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708"/>
          <w:tab w:val="left" w:pos="4256" w:leader="none"/>
        </w:tabs>
        <w:ind w:right="-5" w:hanging="0"/>
        <w:jc w:val="center"/>
        <w:rPr/>
      </w:pPr>
      <w:r>
        <w:rPr/>
      </w:r>
    </w:p>
    <w:p>
      <w:pPr>
        <w:pStyle w:val="BodyTextIndent3"/>
        <w:tabs>
          <w:tab w:val="clear" w:pos="708"/>
          <w:tab w:val="left" w:pos="4256" w:leader="none"/>
        </w:tabs>
        <w:ind w:right="-5" w:hanging="0"/>
        <w:jc w:val="center"/>
        <w:rPr/>
      </w:pPr>
      <w:r>
        <w:rPr/>
      </w:r>
    </w:p>
    <w:p>
      <w:pPr>
        <w:pStyle w:val="Normal"/>
        <w:widowControl w:val="false"/>
        <w:tabs>
          <w:tab w:val="clear" w:pos="708"/>
          <w:tab w:val="left" w:pos="4256" w:leader="none"/>
        </w:tabs>
        <w:overflowPunct w:val="false"/>
        <w:autoSpaceDE w:val="false"/>
        <w:ind w:right="-5" w:hanging="0"/>
        <w:jc w:val="center"/>
        <w:rPr>
          <w:u w:val="single"/>
        </w:rPr>
      </w:pPr>
      <w:r>
        <w:rPr>
          <w:u w:val="single"/>
        </w:rPr>
        <w:t>Институт стратегических оценок и анализа</w:t>
      </w:r>
    </w:p>
    <w:p>
      <w:pPr>
        <w:pStyle w:val="Normal"/>
        <w:widowControl w:val="false"/>
        <w:tabs>
          <w:tab w:val="clear" w:pos="708"/>
          <w:tab w:val="left" w:pos="4256" w:leader="none"/>
        </w:tabs>
        <w:overflowPunct w:val="false"/>
        <w:autoSpaceDE w:val="false"/>
        <w:ind w:right="-5" w:hanging="0"/>
        <w:jc w:val="center"/>
        <w:rPr>
          <w:u w:val="single"/>
        </w:rPr>
      </w:pPr>
      <w:r>
        <w:rPr>
          <w:u w:val="single"/>
        </w:rPr>
        <w:t>Бюро социально-экономической информации</w:t>
      </w:r>
    </w:p>
    <w:p>
      <w:pPr>
        <w:pStyle w:val="Normal"/>
        <w:widowControl w:val="false"/>
        <w:tabs>
          <w:tab w:val="clear" w:pos="708"/>
          <w:tab w:val="left" w:pos="4256" w:leader="none"/>
        </w:tabs>
        <w:overflowPunct w:val="false"/>
        <w:autoSpaceDE w:val="false"/>
        <w:ind w:right="-5" w:hanging="0"/>
        <w:jc w:val="center"/>
        <w:rPr>
          <w:u w:val="single"/>
        </w:rPr>
      </w:pPr>
      <w:r>
        <w:rPr>
          <w:u w:val="single"/>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t>ВЕСТНИК АНАЛИТИКИ</w:t>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t xml:space="preserve">№ </w:t>
      </w:r>
      <w:r>
        <w:rPr>
          <w:lang w:val="ru-MD"/>
        </w:rPr>
        <w:t>1 (15)</w:t>
      </w:r>
    </w:p>
    <w:p>
      <w:pPr>
        <w:pStyle w:val="Normal"/>
        <w:widowControl w:val="false"/>
        <w:tabs>
          <w:tab w:val="clear" w:pos="708"/>
          <w:tab w:val="left" w:pos="4256" w:leader="none"/>
        </w:tabs>
        <w:overflowPunct w:val="false"/>
        <w:autoSpaceDE w:val="false"/>
        <w:ind w:right="-5" w:hanging="0"/>
        <w:jc w:val="center"/>
        <w:rPr>
          <w:lang w:val="ru-MD"/>
        </w:rPr>
      </w:pPr>
      <w:r>
        <w:rPr>
          <w:lang w:val="ru-MD"/>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r>
    </w:p>
    <w:p>
      <w:pPr>
        <w:pStyle w:val="Normal"/>
        <w:widowControl w:val="false"/>
        <w:tabs>
          <w:tab w:val="clear" w:pos="708"/>
          <w:tab w:val="left" w:pos="4256" w:leader="none"/>
        </w:tabs>
        <w:overflowPunct w:val="false"/>
        <w:autoSpaceDE w:val="false"/>
        <w:ind w:right="-5" w:hanging="0"/>
        <w:jc w:val="center"/>
        <w:rPr/>
      </w:pPr>
      <w:r>
        <w:rPr/>
        <w:t>МОСКВА</w:t>
      </w:r>
    </w:p>
    <w:p>
      <w:pPr>
        <w:pStyle w:val="Normal"/>
        <w:widowControl w:val="false"/>
        <w:tabs>
          <w:tab w:val="clear" w:pos="708"/>
          <w:tab w:val="left" w:pos="4256" w:leader="none"/>
        </w:tabs>
        <w:overflowPunct w:val="false"/>
        <w:autoSpaceDE w:val="false"/>
        <w:ind w:right="-5" w:hanging="0"/>
        <w:jc w:val="center"/>
        <w:rPr/>
      </w:pPr>
      <w:r>
        <w:rPr/>
        <w:t>200</w:t>
      </w:r>
      <w:r>
        <w:rPr>
          <w:lang w:val="ru-MD"/>
        </w:rPr>
        <w:t>4</w:t>
      </w:r>
    </w:p>
    <w:p>
      <w:pPr>
        <w:pStyle w:val="Normal"/>
        <w:widowControl w:val="false"/>
        <w:tabs>
          <w:tab w:val="clear" w:pos="708"/>
          <w:tab w:val="left" w:pos="4256" w:leader="none"/>
        </w:tabs>
        <w:overflowPunct w:val="false"/>
        <w:autoSpaceDE w:val="false"/>
        <w:ind w:right="-5" w:hanging="0"/>
        <w:jc w:val="center"/>
        <w:rPr>
          <w:lang w:val="ru-MD"/>
        </w:rPr>
      </w:pPr>
      <w:r>
        <w:rPr>
          <w:lang w:val="ru-MD"/>
        </w:rPr>
      </w:r>
      <w:r>
        <w:br w:type="page"/>
      </w:r>
    </w:p>
    <w:p>
      <w:pPr>
        <w:pStyle w:val="Normal"/>
        <w:widowControl w:val="false"/>
        <w:tabs>
          <w:tab w:val="clear" w:pos="708"/>
          <w:tab w:val="left" w:pos="4256" w:leader="none"/>
        </w:tabs>
        <w:overflowPunct w:val="false"/>
        <w:autoSpaceDE w:val="false"/>
        <w:ind w:right="-5" w:hanging="0"/>
        <w:jc w:val="center"/>
        <w:rPr>
          <w:b/>
          <w:b/>
        </w:rPr>
      </w:pPr>
      <w:r>
        <w:rPr>
          <w:b/>
        </w:rPr>
        <w:t>Журнал аналитических материалов</w:t>
      </w:r>
    </w:p>
    <w:p>
      <w:pPr>
        <w:pStyle w:val="Normal"/>
        <w:widowControl w:val="false"/>
        <w:tabs>
          <w:tab w:val="clear" w:pos="708"/>
          <w:tab w:val="left" w:pos="4256" w:leader="none"/>
        </w:tabs>
        <w:overflowPunct w:val="false"/>
        <w:autoSpaceDE w:val="false"/>
        <w:ind w:right="-5" w:firstLine="900"/>
        <w:jc w:val="center"/>
        <w:rPr>
          <w:b/>
          <w:b/>
        </w:rPr>
      </w:pPr>
      <w:r>
        <w:rPr>
          <w:b/>
        </w:rPr>
        <w:t>по проблемам внутренней и внешней политики, экономики,</w:t>
      </w:r>
    </w:p>
    <w:p>
      <w:pPr>
        <w:pStyle w:val="Normal"/>
        <w:widowControl w:val="false"/>
        <w:tabs>
          <w:tab w:val="clear" w:pos="708"/>
          <w:tab w:val="left" w:pos="4256" w:leader="none"/>
        </w:tabs>
        <w:overflowPunct w:val="false"/>
        <w:autoSpaceDE w:val="false"/>
        <w:ind w:right="-5" w:firstLine="900"/>
        <w:jc w:val="center"/>
        <w:rPr>
          <w:b/>
          <w:b/>
        </w:rPr>
      </w:pPr>
      <w:r>
        <w:rPr>
          <w:b/>
        </w:rPr>
        <w:t>социологии, информатики</w:t>
      </w:r>
    </w:p>
    <w:p>
      <w:pPr>
        <w:pStyle w:val="Normal"/>
        <w:widowControl w:val="false"/>
        <w:tabs>
          <w:tab w:val="clear" w:pos="708"/>
          <w:tab w:val="left" w:pos="4256" w:leader="none"/>
        </w:tabs>
        <w:overflowPunct w:val="false"/>
        <w:autoSpaceDE w:val="false"/>
        <w:ind w:right="-5" w:firstLine="900"/>
        <w:jc w:val="center"/>
        <w:rPr>
          <w:b/>
          <w:b/>
        </w:rPr>
      </w:pPr>
      <w:r>
        <w:rPr>
          <w:b/>
        </w:rPr>
      </w:r>
    </w:p>
    <w:p>
      <w:pPr>
        <w:pStyle w:val="Normal"/>
        <w:widowControl w:val="false"/>
        <w:tabs>
          <w:tab w:val="clear" w:pos="708"/>
          <w:tab w:val="left" w:pos="4256" w:leader="none"/>
        </w:tabs>
        <w:overflowPunct w:val="false"/>
        <w:autoSpaceDE w:val="false"/>
        <w:ind w:right="-5" w:firstLine="900"/>
        <w:jc w:val="center"/>
        <w:rPr/>
      </w:pPr>
      <w:r>
        <w:rPr/>
        <w:t>Выходит один раз в квартал</w:t>
      </w:r>
    </w:p>
    <w:p>
      <w:pPr>
        <w:pStyle w:val="Normal"/>
        <w:widowControl w:val="false"/>
        <w:tabs>
          <w:tab w:val="clear" w:pos="708"/>
          <w:tab w:val="left" w:pos="4256" w:leader="none"/>
        </w:tabs>
        <w:overflowPunct w:val="false"/>
        <w:autoSpaceDE w:val="false"/>
        <w:ind w:right="-5" w:firstLine="900"/>
        <w:jc w:val="center"/>
        <w:rPr>
          <w:b/>
          <w:b/>
        </w:rPr>
      </w:pPr>
      <w:r>
        <w:rPr>
          <w:b/>
        </w:rPr>
      </w:r>
    </w:p>
    <w:p>
      <w:pPr>
        <w:pStyle w:val="Normal"/>
        <w:widowControl w:val="false"/>
        <w:tabs>
          <w:tab w:val="clear" w:pos="708"/>
          <w:tab w:val="left" w:pos="4256" w:leader="none"/>
        </w:tabs>
        <w:overflowPunct w:val="false"/>
        <w:autoSpaceDE w:val="false"/>
        <w:ind w:right="-5" w:firstLine="900"/>
        <w:jc w:val="center"/>
        <w:rPr>
          <w:b/>
          <w:b/>
        </w:rPr>
      </w:pPr>
      <w:r>
        <w:rPr>
          <w:b/>
        </w:rPr>
        <w:t>Главный редактор</w:t>
      </w:r>
    </w:p>
    <w:p>
      <w:pPr>
        <w:pStyle w:val="Normal"/>
        <w:widowControl w:val="false"/>
        <w:tabs>
          <w:tab w:val="clear" w:pos="708"/>
          <w:tab w:val="left" w:pos="4256" w:leader="none"/>
        </w:tabs>
        <w:overflowPunct w:val="false"/>
        <w:autoSpaceDE w:val="false"/>
        <w:ind w:right="-5" w:firstLine="900"/>
        <w:jc w:val="center"/>
        <w:rPr>
          <w:lang w:val="ru-MD"/>
        </w:rPr>
      </w:pPr>
      <w:r>
        <w:rPr/>
        <w:t>Вагиф Гусейнов</w:t>
      </w:r>
    </w:p>
    <w:p>
      <w:pPr>
        <w:pStyle w:val="Normal"/>
        <w:widowControl w:val="false"/>
        <w:tabs>
          <w:tab w:val="clear" w:pos="708"/>
          <w:tab w:val="left" w:pos="4256" w:leader="none"/>
        </w:tabs>
        <w:overflowPunct w:val="false"/>
        <w:autoSpaceDE w:val="false"/>
        <w:ind w:right="-5" w:firstLine="900"/>
        <w:jc w:val="center"/>
        <w:rPr>
          <w:lang w:val="ru-MD"/>
        </w:rPr>
      </w:pPr>
      <w:r>
        <w:rPr>
          <w:lang w:val="ru-MD"/>
        </w:rPr>
      </w:r>
    </w:p>
    <w:p>
      <w:pPr>
        <w:pStyle w:val="Normal"/>
        <w:widowControl w:val="false"/>
        <w:tabs>
          <w:tab w:val="clear" w:pos="708"/>
          <w:tab w:val="left" w:pos="4256" w:leader="none"/>
        </w:tabs>
        <w:overflowPunct w:val="false"/>
        <w:autoSpaceDE w:val="false"/>
        <w:ind w:right="-5" w:firstLine="900"/>
        <w:jc w:val="center"/>
        <w:rPr/>
      </w:pPr>
      <w:r>
        <w:rPr/>
        <w:t>Редакционный совет:</w:t>
      </w:r>
    </w:p>
    <w:tbl>
      <w:tblPr>
        <w:tblW w:w="7510" w:type="dxa"/>
        <w:jc w:val="left"/>
        <w:tblInd w:w="1820" w:type="dxa"/>
        <w:tblLayout w:type="fixed"/>
        <w:tblCellMar>
          <w:top w:w="0" w:type="dxa"/>
          <w:left w:w="108" w:type="dxa"/>
          <w:bottom w:w="0" w:type="dxa"/>
          <w:right w:w="108" w:type="dxa"/>
        </w:tblCellMar>
      </w:tblPr>
      <w:tblGrid>
        <w:gridCol w:w="3220"/>
        <w:gridCol w:w="4290"/>
      </w:tblGrid>
      <w:tr>
        <w:trPr/>
        <w:tc>
          <w:tcPr>
            <w:tcW w:w="3220" w:type="dxa"/>
            <w:tcBorders/>
          </w:tcPr>
          <w:p>
            <w:pPr>
              <w:pStyle w:val="Normal"/>
              <w:widowControl w:val="false"/>
              <w:tabs>
                <w:tab w:val="clear" w:pos="708"/>
                <w:tab w:val="left" w:pos="4256" w:leader="none"/>
              </w:tabs>
              <w:overflowPunct w:val="false"/>
              <w:autoSpaceDE w:val="false"/>
              <w:ind w:right="-5" w:firstLine="900"/>
              <w:jc w:val="both"/>
              <w:rPr/>
            </w:pPr>
            <w:r>
              <w:rPr/>
              <w:t>Аркадий Вольский</w:t>
            </w:r>
          </w:p>
        </w:tc>
        <w:tc>
          <w:tcPr>
            <w:tcW w:w="4290" w:type="dxa"/>
            <w:tcBorders/>
          </w:tcPr>
          <w:p>
            <w:pPr>
              <w:pStyle w:val="Normal"/>
              <w:widowControl w:val="false"/>
              <w:tabs>
                <w:tab w:val="clear" w:pos="708"/>
                <w:tab w:val="left" w:pos="4256" w:leader="none"/>
              </w:tabs>
              <w:overflowPunct w:val="false"/>
              <w:autoSpaceDE w:val="false"/>
              <w:ind w:right="-5" w:firstLine="900"/>
              <w:jc w:val="both"/>
              <w:rPr/>
            </w:pPr>
            <w:r>
              <w:rPr/>
              <w:t>Александр Назарчук</w:t>
            </w:r>
          </w:p>
        </w:tc>
      </w:tr>
      <w:tr>
        <w:trPr/>
        <w:tc>
          <w:tcPr>
            <w:tcW w:w="3220" w:type="dxa"/>
            <w:tcBorders/>
          </w:tcPr>
          <w:p>
            <w:pPr>
              <w:pStyle w:val="Normal"/>
              <w:widowControl w:val="false"/>
              <w:tabs>
                <w:tab w:val="clear" w:pos="708"/>
                <w:tab w:val="left" w:pos="4256" w:leader="none"/>
              </w:tabs>
              <w:overflowPunct w:val="false"/>
              <w:autoSpaceDE w:val="false"/>
              <w:ind w:right="-5" w:firstLine="900"/>
              <w:jc w:val="both"/>
              <w:rPr/>
            </w:pPr>
            <w:r>
              <w:rPr/>
              <w:t>Михаил Делягин</w:t>
            </w:r>
          </w:p>
        </w:tc>
        <w:tc>
          <w:tcPr>
            <w:tcW w:w="4290" w:type="dxa"/>
            <w:tcBorders/>
          </w:tcPr>
          <w:p>
            <w:pPr>
              <w:pStyle w:val="Normal"/>
              <w:widowControl w:val="false"/>
              <w:tabs>
                <w:tab w:val="clear" w:pos="708"/>
                <w:tab w:val="left" w:pos="4256" w:leader="none"/>
              </w:tabs>
              <w:overflowPunct w:val="false"/>
              <w:autoSpaceDE w:val="false"/>
              <w:ind w:right="-5" w:firstLine="900"/>
              <w:jc w:val="both"/>
              <w:rPr/>
            </w:pPr>
            <w:r>
              <w:rPr/>
              <w:t>Алексей Пушков</w:t>
            </w:r>
          </w:p>
        </w:tc>
      </w:tr>
      <w:tr>
        <w:trPr/>
        <w:tc>
          <w:tcPr>
            <w:tcW w:w="3220" w:type="dxa"/>
            <w:tcBorders/>
          </w:tcPr>
          <w:p>
            <w:pPr>
              <w:pStyle w:val="Normal"/>
              <w:widowControl w:val="false"/>
              <w:tabs>
                <w:tab w:val="clear" w:pos="708"/>
                <w:tab w:val="left" w:pos="4256" w:leader="none"/>
              </w:tabs>
              <w:overflowPunct w:val="false"/>
              <w:autoSpaceDE w:val="false"/>
              <w:ind w:right="-5" w:firstLine="900"/>
              <w:jc w:val="both"/>
              <w:rPr/>
            </w:pPr>
            <w:r>
              <w:rPr/>
              <w:t>Владимир Жижин</w:t>
            </w:r>
          </w:p>
        </w:tc>
        <w:tc>
          <w:tcPr>
            <w:tcW w:w="4290" w:type="dxa"/>
            <w:tcBorders/>
          </w:tcPr>
          <w:p>
            <w:pPr>
              <w:pStyle w:val="Normal"/>
              <w:widowControl w:val="false"/>
              <w:tabs>
                <w:tab w:val="clear" w:pos="708"/>
                <w:tab w:val="left" w:pos="4256" w:leader="none"/>
              </w:tabs>
              <w:overflowPunct w:val="false"/>
              <w:autoSpaceDE w:val="false"/>
              <w:ind w:right="-5" w:firstLine="900"/>
              <w:jc w:val="both"/>
              <w:rPr/>
            </w:pPr>
            <w:r>
              <w:rPr/>
              <w:t>Александр Рар</w:t>
            </w:r>
          </w:p>
        </w:tc>
      </w:tr>
      <w:tr>
        <w:trPr/>
        <w:tc>
          <w:tcPr>
            <w:tcW w:w="3220" w:type="dxa"/>
            <w:tcBorders/>
          </w:tcPr>
          <w:p>
            <w:pPr>
              <w:pStyle w:val="Normal"/>
              <w:widowControl w:val="false"/>
              <w:tabs>
                <w:tab w:val="clear" w:pos="708"/>
                <w:tab w:val="left" w:pos="4256" w:leader="none"/>
              </w:tabs>
              <w:overflowPunct w:val="false"/>
              <w:autoSpaceDE w:val="false"/>
              <w:ind w:right="-5" w:firstLine="900"/>
              <w:jc w:val="both"/>
              <w:rPr/>
            </w:pPr>
            <w:r>
              <w:rPr/>
              <w:t>Сергей Караганов</w:t>
            </w:r>
          </w:p>
        </w:tc>
        <w:tc>
          <w:tcPr>
            <w:tcW w:w="4290" w:type="dxa"/>
            <w:tcBorders/>
          </w:tcPr>
          <w:p>
            <w:pPr>
              <w:pStyle w:val="Normal"/>
              <w:widowControl w:val="false"/>
              <w:tabs>
                <w:tab w:val="clear" w:pos="708"/>
                <w:tab w:val="left" w:pos="4256" w:leader="none"/>
              </w:tabs>
              <w:overflowPunct w:val="false"/>
              <w:autoSpaceDE w:val="false"/>
              <w:ind w:right="-5" w:firstLine="900"/>
              <w:jc w:val="both"/>
              <w:rPr/>
            </w:pPr>
            <w:r>
              <w:rPr/>
              <w:t>Владимир Рыжков</w:t>
            </w:r>
          </w:p>
        </w:tc>
      </w:tr>
      <w:tr>
        <w:trPr/>
        <w:tc>
          <w:tcPr>
            <w:tcW w:w="3220" w:type="dxa"/>
            <w:tcBorders/>
          </w:tcPr>
          <w:p>
            <w:pPr>
              <w:pStyle w:val="Normal"/>
              <w:widowControl w:val="false"/>
              <w:tabs>
                <w:tab w:val="clear" w:pos="708"/>
                <w:tab w:val="left" w:pos="4256" w:leader="none"/>
              </w:tabs>
              <w:overflowPunct w:val="false"/>
              <w:autoSpaceDE w:val="false"/>
              <w:ind w:right="-5" w:firstLine="900"/>
              <w:jc w:val="both"/>
              <w:rPr/>
            </w:pPr>
            <w:r>
              <w:rPr/>
              <w:t>Андрей Кокошин</w:t>
            </w:r>
          </w:p>
        </w:tc>
        <w:tc>
          <w:tcPr>
            <w:tcW w:w="4290" w:type="dxa"/>
            <w:tcBorders/>
          </w:tcPr>
          <w:p>
            <w:pPr>
              <w:pStyle w:val="Normal"/>
              <w:widowControl w:val="false"/>
              <w:tabs>
                <w:tab w:val="clear" w:pos="708"/>
                <w:tab w:val="left" w:pos="4256" w:leader="none"/>
              </w:tabs>
              <w:overflowPunct w:val="false"/>
              <w:autoSpaceDE w:val="false"/>
              <w:ind w:right="-5" w:firstLine="900"/>
              <w:jc w:val="both"/>
              <w:rPr/>
            </w:pPr>
            <w:r>
              <w:rPr/>
              <w:t>Андрей Федоров</w:t>
            </w:r>
          </w:p>
        </w:tc>
      </w:tr>
      <w:tr>
        <w:trPr/>
        <w:tc>
          <w:tcPr>
            <w:tcW w:w="3220" w:type="dxa"/>
            <w:tcBorders/>
          </w:tcPr>
          <w:p>
            <w:pPr>
              <w:pStyle w:val="Normal"/>
              <w:widowControl w:val="false"/>
              <w:tabs>
                <w:tab w:val="clear" w:pos="708"/>
                <w:tab w:val="left" w:pos="4256" w:leader="none"/>
              </w:tabs>
              <w:overflowPunct w:val="false"/>
              <w:autoSpaceDE w:val="false"/>
              <w:ind w:right="-5" w:firstLine="900"/>
              <w:jc w:val="both"/>
              <w:rPr/>
            </w:pPr>
            <w:r>
              <w:rPr/>
              <w:t>Николай Михайлов</w:t>
            </w:r>
          </w:p>
        </w:tc>
        <w:tc>
          <w:tcPr>
            <w:tcW w:w="4290" w:type="dxa"/>
            <w:tcBorders/>
          </w:tcPr>
          <w:p>
            <w:pPr>
              <w:pStyle w:val="Normal"/>
              <w:widowControl w:val="false"/>
              <w:tabs>
                <w:tab w:val="clear" w:pos="708"/>
                <w:tab w:val="left" w:pos="4256" w:leader="none"/>
              </w:tabs>
              <w:overflowPunct w:val="false"/>
              <w:autoSpaceDE w:val="false"/>
              <w:ind w:right="-5" w:firstLine="900"/>
              <w:jc w:val="both"/>
              <w:rPr/>
            </w:pPr>
            <w:r>
              <w:rPr/>
              <w:t>Александр Ципко</w:t>
            </w:r>
          </w:p>
        </w:tc>
      </w:tr>
    </w:tbl>
    <w:p>
      <w:pPr>
        <w:pStyle w:val="Normal"/>
        <w:widowControl w:val="false"/>
        <w:tabs>
          <w:tab w:val="clear" w:pos="708"/>
          <w:tab w:val="left" w:pos="4256" w:leader="none"/>
        </w:tabs>
        <w:overflowPunct w:val="false"/>
        <w:autoSpaceDE w:val="false"/>
        <w:ind w:right="-5" w:firstLine="900"/>
        <w:jc w:val="center"/>
        <w:rPr/>
      </w:pPr>
      <w:r>
        <w:rPr/>
      </w:r>
    </w:p>
    <w:p>
      <w:pPr>
        <w:pStyle w:val="Normal"/>
        <w:widowControl w:val="false"/>
        <w:tabs>
          <w:tab w:val="clear" w:pos="708"/>
          <w:tab w:val="left" w:pos="540" w:leader="none"/>
          <w:tab w:val="left" w:pos="4256" w:leader="none"/>
        </w:tabs>
        <w:overflowPunct w:val="false"/>
        <w:autoSpaceDE w:val="false"/>
        <w:ind w:right="-5" w:firstLine="900"/>
        <w:jc w:val="center"/>
        <w:rPr/>
      </w:pPr>
      <w:r>
        <w:rPr/>
      </w:r>
    </w:p>
    <w:p>
      <w:pPr>
        <w:pStyle w:val="Normal"/>
        <w:widowControl w:val="false"/>
        <w:tabs>
          <w:tab w:val="clear" w:pos="708"/>
          <w:tab w:val="left" w:pos="1440" w:leader="none"/>
          <w:tab w:val="left" w:pos="4256" w:leader="none"/>
        </w:tabs>
        <w:overflowPunct w:val="false"/>
        <w:autoSpaceDE w:val="false"/>
        <w:ind w:right="-5" w:firstLine="900"/>
        <w:jc w:val="center"/>
        <w:rPr/>
      </w:pPr>
      <w:r>
        <w:rPr/>
      </w:r>
    </w:p>
    <w:p>
      <w:pPr>
        <w:pStyle w:val="Normal"/>
        <w:widowControl w:val="false"/>
        <w:tabs>
          <w:tab w:val="clear" w:pos="708"/>
          <w:tab w:val="left" w:pos="4256" w:leader="none"/>
        </w:tabs>
        <w:overflowPunct w:val="false"/>
        <w:autoSpaceDE w:val="false"/>
        <w:ind w:right="-5" w:firstLine="900"/>
        <w:jc w:val="center"/>
        <w:rPr/>
      </w:pPr>
      <w:r>
        <w:rPr/>
      </w:r>
    </w:p>
    <w:p>
      <w:pPr>
        <w:pStyle w:val="Normal"/>
        <w:widowControl w:val="false"/>
        <w:tabs>
          <w:tab w:val="clear" w:pos="708"/>
          <w:tab w:val="left" w:pos="4256" w:leader="none"/>
        </w:tabs>
        <w:overflowPunct w:val="false"/>
        <w:autoSpaceDE w:val="false"/>
        <w:ind w:right="-5" w:firstLine="900"/>
        <w:jc w:val="center"/>
        <w:rPr>
          <w:b/>
          <w:b/>
        </w:rPr>
      </w:pPr>
      <w:r>
        <w:rPr>
          <w:b/>
        </w:rPr>
        <w:t>Верстка</w:t>
      </w:r>
    </w:p>
    <w:p>
      <w:pPr>
        <w:pStyle w:val="Normal"/>
        <w:widowControl w:val="false"/>
        <w:tabs>
          <w:tab w:val="clear" w:pos="708"/>
          <w:tab w:val="left" w:pos="4256" w:leader="none"/>
        </w:tabs>
        <w:overflowPunct w:val="false"/>
        <w:autoSpaceDE w:val="false"/>
        <w:ind w:right="-5" w:firstLine="900"/>
        <w:jc w:val="center"/>
        <w:rPr/>
      </w:pPr>
      <w:r>
        <w:rPr/>
      </w:r>
    </w:p>
    <w:p>
      <w:pPr>
        <w:pStyle w:val="Normal"/>
        <w:widowControl w:val="false"/>
        <w:tabs>
          <w:tab w:val="clear" w:pos="708"/>
          <w:tab w:val="left" w:pos="4256" w:leader="none"/>
        </w:tabs>
        <w:overflowPunct w:val="false"/>
        <w:autoSpaceDE w:val="false"/>
        <w:ind w:right="-5" w:firstLine="900"/>
        <w:jc w:val="center"/>
        <w:rPr>
          <w:b/>
          <w:b/>
        </w:rPr>
      </w:pPr>
      <w:r>
        <w:rPr>
          <w:b/>
        </w:rPr>
        <w:t>Проверка и корректура</w:t>
      </w:r>
    </w:p>
    <w:p>
      <w:pPr>
        <w:pStyle w:val="Normal"/>
        <w:widowControl w:val="false"/>
        <w:tabs>
          <w:tab w:val="clear" w:pos="708"/>
          <w:tab w:val="left" w:pos="4256" w:leader="none"/>
        </w:tabs>
        <w:overflowPunct w:val="false"/>
        <w:autoSpaceDE w:val="false"/>
        <w:ind w:right="-5" w:firstLine="900"/>
        <w:jc w:val="center"/>
        <w:rPr>
          <w:b/>
          <w:b/>
        </w:rPr>
      </w:pPr>
      <w:r>
        <w:rPr>
          <w:b/>
        </w:rPr>
      </w:r>
    </w:p>
    <w:p>
      <w:pPr>
        <w:pStyle w:val="Normal"/>
        <w:widowControl w:val="false"/>
        <w:tabs>
          <w:tab w:val="clear" w:pos="708"/>
          <w:tab w:val="left" w:pos="4256" w:leader="none"/>
        </w:tabs>
        <w:overflowPunct w:val="false"/>
        <w:autoSpaceDE w:val="false"/>
        <w:ind w:right="-5" w:firstLine="900"/>
        <w:jc w:val="center"/>
        <w:rPr>
          <w:b/>
          <w:b/>
        </w:rPr>
      </w:pPr>
      <w:r>
        <w:rPr>
          <w:b/>
        </w:rPr>
        <w:t>Учредитель</w:t>
      </w:r>
    </w:p>
    <w:p>
      <w:pPr>
        <w:pStyle w:val="Normal"/>
        <w:widowControl w:val="false"/>
        <w:tabs>
          <w:tab w:val="clear" w:pos="708"/>
          <w:tab w:val="left" w:pos="4256" w:leader="none"/>
        </w:tabs>
        <w:overflowPunct w:val="false"/>
        <w:autoSpaceDE w:val="false"/>
        <w:ind w:right="-5" w:firstLine="900"/>
        <w:jc w:val="center"/>
        <w:rPr/>
      </w:pPr>
      <w:r>
        <w:rPr/>
        <w:t>Институт стратегических оценок и анализа</w:t>
      </w:r>
    </w:p>
    <w:p>
      <w:pPr>
        <w:pStyle w:val="Normal"/>
        <w:widowControl w:val="false"/>
        <w:tabs>
          <w:tab w:val="clear" w:pos="708"/>
          <w:tab w:val="left" w:pos="4256" w:leader="none"/>
        </w:tabs>
        <w:overflowPunct w:val="false"/>
        <w:autoSpaceDE w:val="false"/>
        <w:ind w:right="-5" w:firstLine="900"/>
        <w:jc w:val="center"/>
        <w:rPr/>
      </w:pPr>
      <w:r>
        <w:rPr/>
      </w:r>
    </w:p>
    <w:p>
      <w:pPr>
        <w:pStyle w:val="Normal"/>
        <w:widowControl w:val="false"/>
        <w:tabs>
          <w:tab w:val="clear" w:pos="708"/>
          <w:tab w:val="left" w:pos="4256" w:leader="none"/>
        </w:tabs>
        <w:overflowPunct w:val="false"/>
        <w:autoSpaceDE w:val="false"/>
        <w:ind w:right="-5" w:firstLine="900"/>
        <w:jc w:val="center"/>
        <w:rPr/>
      </w:pPr>
      <w:r>
        <w:rPr/>
        <w:t>Журнал издается при поддержке ЗАО «Северстальтранс»</w:t>
      </w:r>
    </w:p>
    <w:p>
      <w:pPr>
        <w:pStyle w:val="Normal"/>
        <w:widowControl w:val="false"/>
        <w:tabs>
          <w:tab w:val="clear" w:pos="708"/>
          <w:tab w:val="left" w:pos="4256" w:leader="none"/>
        </w:tabs>
        <w:overflowPunct w:val="false"/>
        <w:autoSpaceDE w:val="false"/>
        <w:ind w:right="-5" w:firstLine="900"/>
        <w:jc w:val="center"/>
        <w:rPr>
          <w:lang w:val="ru-MD"/>
        </w:rPr>
      </w:pPr>
      <w:r>
        <w:rPr/>
        <w:t xml:space="preserve">и Бюро социально-экономической информации </w:t>
      </w:r>
    </w:p>
    <w:p>
      <w:pPr>
        <w:pStyle w:val="Normal"/>
        <w:widowControl w:val="false"/>
        <w:pBdr>
          <w:bottom w:val="single" w:sz="12" w:space="1" w:color="000000"/>
        </w:pBdr>
        <w:tabs>
          <w:tab w:val="clear" w:pos="708"/>
          <w:tab w:val="left" w:pos="4256" w:leader="none"/>
        </w:tabs>
        <w:overflowPunct w:val="false"/>
        <w:autoSpaceDE w:val="false"/>
        <w:ind w:right="-5" w:firstLine="900"/>
        <w:jc w:val="center"/>
        <w:rPr>
          <w:lang w:val="ru-MD"/>
        </w:rPr>
      </w:pPr>
      <w:r>
        <w:rPr>
          <w:lang w:val="ru-MD"/>
        </w:rPr>
      </w:r>
    </w:p>
    <w:p>
      <w:pPr>
        <w:pStyle w:val="Normal"/>
        <w:widowControl w:val="false"/>
        <w:tabs>
          <w:tab w:val="clear" w:pos="708"/>
          <w:tab w:val="left" w:pos="4256" w:leader="none"/>
        </w:tabs>
        <w:overflowPunct w:val="false"/>
        <w:autoSpaceDE w:val="false"/>
        <w:ind w:right="-5" w:firstLine="900"/>
        <w:jc w:val="center"/>
        <w:rPr>
          <w:lang w:val="ru-MD"/>
        </w:rPr>
      </w:pPr>
      <w:r>
        <w:rPr>
          <w:lang w:val="ru-MD"/>
        </w:rPr>
      </w:r>
    </w:p>
    <w:p>
      <w:pPr>
        <w:pStyle w:val="Normal"/>
        <w:widowControl w:val="false"/>
        <w:tabs>
          <w:tab w:val="clear" w:pos="708"/>
          <w:tab w:val="left" w:pos="4256" w:leader="none"/>
        </w:tabs>
        <w:overflowPunct w:val="false"/>
        <w:autoSpaceDE w:val="false"/>
        <w:ind w:right="-5" w:firstLine="900"/>
        <w:jc w:val="center"/>
        <w:rPr>
          <w:lang w:val="ru-MD"/>
        </w:rPr>
      </w:pPr>
      <w:r>
        <w:rPr/>
        <w:t>Издание зарегистрировано в Министерстве РФ</w:t>
      </w:r>
    </w:p>
    <w:p>
      <w:pPr>
        <w:pStyle w:val="Normal"/>
        <w:widowControl w:val="false"/>
        <w:tabs>
          <w:tab w:val="clear" w:pos="708"/>
          <w:tab w:val="left" w:pos="4256" w:leader="none"/>
        </w:tabs>
        <w:overflowPunct w:val="false"/>
        <w:autoSpaceDE w:val="false"/>
        <w:ind w:right="-5" w:firstLine="900"/>
        <w:jc w:val="center"/>
        <w:rPr/>
      </w:pPr>
      <w:r>
        <w:rPr/>
        <w:t>по делам печати, телерадиовещания и средств массовых коммуникаций</w:t>
      </w:r>
    </w:p>
    <w:p>
      <w:pPr>
        <w:pStyle w:val="Normal"/>
        <w:widowControl w:val="false"/>
        <w:tabs>
          <w:tab w:val="clear" w:pos="708"/>
          <w:tab w:val="left" w:pos="4256" w:leader="none"/>
        </w:tabs>
        <w:overflowPunct w:val="false"/>
        <w:autoSpaceDE w:val="false"/>
        <w:ind w:right="-5" w:firstLine="900"/>
        <w:jc w:val="center"/>
        <w:rPr/>
      </w:pPr>
      <w:r>
        <w:rPr/>
        <w:t>Свидетельство о регистрации ПИ № 77-5981 от 22 декабря 2000 года</w:t>
      </w:r>
    </w:p>
    <w:p>
      <w:pPr>
        <w:pStyle w:val="Normal"/>
        <w:widowControl w:val="false"/>
        <w:tabs>
          <w:tab w:val="clear" w:pos="708"/>
          <w:tab w:val="left" w:pos="4256" w:leader="none"/>
        </w:tabs>
        <w:overflowPunct w:val="false"/>
        <w:autoSpaceDE w:val="false"/>
        <w:ind w:right="-5" w:firstLine="900"/>
        <w:jc w:val="center"/>
        <w:rPr>
          <w:b/>
          <w:b/>
        </w:rPr>
      </w:pPr>
      <w:r>
        <w:rPr>
          <w:b/>
        </w:rPr>
      </w:r>
    </w:p>
    <w:p>
      <w:pPr>
        <w:pStyle w:val="Normal"/>
        <w:widowControl w:val="false"/>
        <w:tabs>
          <w:tab w:val="clear" w:pos="708"/>
          <w:tab w:val="left" w:pos="4256" w:leader="none"/>
        </w:tabs>
        <w:overflowPunct w:val="false"/>
        <w:autoSpaceDE w:val="false"/>
        <w:ind w:right="-5" w:firstLine="900"/>
        <w:jc w:val="center"/>
        <w:rPr>
          <w:b/>
          <w:b/>
        </w:rPr>
      </w:pPr>
      <w:r>
        <w:rPr>
          <w:b/>
        </w:rPr>
        <w:t>Адрес редакции:</w:t>
      </w:r>
    </w:p>
    <w:p>
      <w:pPr>
        <w:pStyle w:val="Normal"/>
        <w:widowControl w:val="false"/>
        <w:tabs>
          <w:tab w:val="clear" w:pos="708"/>
          <w:tab w:val="left" w:pos="4256" w:leader="none"/>
        </w:tabs>
        <w:overflowPunct w:val="false"/>
        <w:autoSpaceDE w:val="false"/>
        <w:ind w:right="-5" w:firstLine="900"/>
        <w:jc w:val="center"/>
        <w:rPr/>
      </w:pPr>
      <w:r>
        <w:rPr/>
        <w:t>1</w:t>
      </w:r>
      <w:r>
        <w:rPr>
          <w:lang w:val="ru-MD"/>
        </w:rPr>
        <w:t>09004</w:t>
      </w:r>
      <w:r>
        <w:rPr/>
        <w:t>, г.</w:t>
      </w:r>
      <w:r>
        <w:rPr>
          <w:lang w:val="ru-MD"/>
        </w:rPr>
        <w:t xml:space="preserve"> </w:t>
      </w:r>
      <w:r>
        <w:rPr/>
        <w:t>Москва, ул. Б. Коммунистическая, д. 40/14, стр. 1</w:t>
      </w:r>
    </w:p>
    <w:p>
      <w:pPr>
        <w:pStyle w:val="Normal"/>
        <w:widowControl w:val="false"/>
        <w:tabs>
          <w:tab w:val="clear" w:pos="708"/>
          <w:tab w:val="left" w:pos="4256" w:leader="none"/>
        </w:tabs>
        <w:overflowPunct w:val="false"/>
        <w:autoSpaceDE w:val="false"/>
        <w:ind w:right="-5" w:firstLine="900"/>
        <w:jc w:val="center"/>
        <w:rPr/>
      </w:pPr>
      <w:r>
        <w:rPr/>
        <w:t xml:space="preserve">Телефоны: (095) 911-97-78, (095) 912-39-88 </w:t>
      </w:r>
    </w:p>
    <w:p>
      <w:pPr>
        <w:pStyle w:val="Normal"/>
        <w:widowControl w:val="false"/>
        <w:tabs>
          <w:tab w:val="clear" w:pos="708"/>
          <w:tab w:val="left" w:pos="4256" w:leader="none"/>
        </w:tabs>
        <w:overflowPunct w:val="false"/>
        <w:autoSpaceDE w:val="false"/>
        <w:ind w:right="-5" w:firstLine="900"/>
        <w:jc w:val="center"/>
        <w:rPr/>
      </w:pPr>
      <w:r>
        <w:rPr/>
        <w:t>Факс: (095) 911-92-77</w:t>
      </w:r>
    </w:p>
    <w:p>
      <w:pPr>
        <w:pStyle w:val="Normal"/>
        <w:widowControl w:val="false"/>
        <w:tabs>
          <w:tab w:val="clear" w:pos="708"/>
          <w:tab w:val="left" w:pos="4256" w:leader="none"/>
        </w:tabs>
        <w:overflowPunct w:val="false"/>
        <w:autoSpaceDE w:val="false"/>
        <w:ind w:right="-5" w:firstLine="900"/>
        <w:jc w:val="center"/>
        <w:rPr>
          <w:lang w:val="ru-MD"/>
        </w:rPr>
      </w:pPr>
      <w:r>
        <w:rPr>
          <w:lang w:val="en-US"/>
        </w:rPr>
        <w:t>www</w:t>
      </w:r>
      <w:r>
        <w:rPr>
          <w:lang w:val="ru-MD"/>
        </w:rPr>
        <w:t>.</w:t>
      </w:r>
      <w:r>
        <w:rPr>
          <w:lang w:val="en-US"/>
        </w:rPr>
        <w:t>isoa</w:t>
      </w:r>
      <w:r>
        <w:rPr>
          <w:lang w:val="ru-MD"/>
        </w:rPr>
        <w:t>.</w:t>
      </w:r>
      <w:r>
        <w:rPr>
          <w:lang w:val="en-US"/>
        </w:rPr>
        <w:t>ru</w:t>
      </w:r>
    </w:p>
    <w:p>
      <w:pPr>
        <w:pStyle w:val="Normal"/>
        <w:widowControl w:val="false"/>
        <w:tabs>
          <w:tab w:val="clear" w:pos="708"/>
          <w:tab w:val="left" w:pos="4256" w:leader="none"/>
        </w:tabs>
        <w:overflowPunct w:val="false"/>
        <w:autoSpaceDE w:val="false"/>
        <w:ind w:right="-5" w:firstLine="900"/>
        <w:jc w:val="center"/>
        <w:rPr/>
      </w:pPr>
      <w:r>
        <w:rPr>
          <w:lang w:val="en-US"/>
        </w:rPr>
        <w:t>E</w:t>
      </w:r>
      <w:r>
        <w:rPr/>
        <w:t>-</w:t>
      </w:r>
      <w:r>
        <w:rPr>
          <w:lang w:val="en-US"/>
        </w:rPr>
        <w:t>mail</w:t>
      </w:r>
      <w:r>
        <w:rPr/>
        <w:t xml:space="preserve">: </w:t>
      </w:r>
      <w:r>
        <w:rPr>
          <w:lang w:val="en-US"/>
        </w:rPr>
        <w:t>issa</w:t>
      </w:r>
      <w:r>
        <w:rPr/>
        <w:t>@</w:t>
      </w:r>
      <w:r>
        <w:rPr>
          <w:lang w:val="en-US"/>
        </w:rPr>
        <w:t>umail</w:t>
      </w:r>
      <w:r>
        <w:rPr/>
        <w:t>.</w:t>
      </w:r>
      <w:r>
        <w:rPr>
          <w:lang w:val="en-US"/>
        </w:rPr>
        <w:t>ru</w:t>
      </w:r>
    </w:p>
    <w:p>
      <w:pPr>
        <w:pStyle w:val="Normal"/>
        <w:widowControl w:val="false"/>
        <w:tabs>
          <w:tab w:val="clear" w:pos="708"/>
          <w:tab w:val="left" w:pos="4256" w:leader="none"/>
        </w:tabs>
        <w:overflowPunct w:val="false"/>
        <w:autoSpaceDE w:val="false"/>
        <w:ind w:right="-5" w:firstLine="900"/>
        <w:jc w:val="center"/>
        <w:rPr>
          <w:lang w:val="ru-MD"/>
        </w:rPr>
      </w:pPr>
      <w:r>
        <w:rPr>
          <w:lang w:val="en-US"/>
        </w:rPr>
        <w:t>info</w:t>
      </w:r>
      <w:r>
        <w:rPr>
          <w:lang w:val="ru-MD"/>
        </w:rPr>
        <w:t>@</w:t>
      </w:r>
      <w:r>
        <w:rPr>
          <w:lang w:val="en-US"/>
        </w:rPr>
        <w:t>isoa</w:t>
      </w:r>
      <w:r>
        <w:rPr>
          <w:lang w:val="ru-MD"/>
        </w:rPr>
        <w:t>.</w:t>
      </w:r>
      <w:r>
        <w:rPr>
          <w:lang w:val="en-US"/>
        </w:rPr>
        <w:t>ru</w:t>
      </w:r>
    </w:p>
    <w:p>
      <w:pPr>
        <w:pStyle w:val="Normal"/>
        <w:widowControl w:val="false"/>
        <w:tabs>
          <w:tab w:val="clear" w:pos="708"/>
          <w:tab w:val="left" w:pos="4256" w:leader="none"/>
        </w:tabs>
        <w:overflowPunct w:val="false"/>
        <w:autoSpaceDE w:val="false"/>
        <w:ind w:right="-5" w:firstLine="900"/>
        <w:jc w:val="center"/>
        <w:rPr>
          <w:lang w:val="ru-MD"/>
        </w:rPr>
      </w:pPr>
      <w:r>
        <w:rPr>
          <w:lang w:val="ru-MD"/>
        </w:rPr>
      </w:r>
    </w:p>
    <w:p>
      <w:pPr>
        <w:pStyle w:val="Normal"/>
        <w:widowControl w:val="false"/>
        <w:tabs>
          <w:tab w:val="clear" w:pos="708"/>
          <w:tab w:val="left" w:pos="4256" w:leader="none"/>
        </w:tabs>
        <w:overflowPunct w:val="false"/>
        <w:autoSpaceDE w:val="false"/>
        <w:ind w:right="-5" w:firstLine="900"/>
        <w:jc w:val="center"/>
        <w:rPr/>
      </w:pPr>
      <w:r>
        <w:rPr/>
        <w:t>Тираж</w:t>
      </w:r>
      <w:r>
        <w:rPr>
          <w:lang w:val="ru-MD"/>
        </w:rPr>
        <w:t xml:space="preserve"> </w:t>
      </w:r>
      <w:r>
        <w:rPr/>
        <w:t>1</w:t>
      </w:r>
      <w:r>
        <w:rPr>
          <w:lang w:val="ru-MD"/>
        </w:rPr>
        <w:t xml:space="preserve">000 </w:t>
      </w:r>
      <w:r>
        <w:rPr/>
        <w:t>экз</w:t>
      </w:r>
      <w:r>
        <w:rPr>
          <w:lang w:val="ru-MD"/>
        </w:rPr>
        <w:t>.</w:t>
      </w:r>
      <w:r>
        <w:rPr/>
        <w:t xml:space="preserve"> Цена свободная</w:t>
      </w:r>
    </w:p>
    <w:p>
      <w:pPr>
        <w:pStyle w:val="Normal"/>
        <w:widowControl w:val="false"/>
        <w:tabs>
          <w:tab w:val="clear" w:pos="708"/>
          <w:tab w:val="left" w:pos="4256" w:leader="none"/>
        </w:tabs>
        <w:overflowPunct w:val="false"/>
        <w:autoSpaceDE w:val="false"/>
        <w:ind w:right="-5" w:firstLine="900"/>
        <w:jc w:val="center"/>
        <w:rPr>
          <w:lang w:val="ru-MD"/>
        </w:rPr>
      </w:pPr>
      <w:r>
        <w:rPr>
          <w:lang w:val="ru-MD"/>
        </w:rPr>
      </w:r>
    </w:p>
    <w:p>
      <w:pPr>
        <w:pStyle w:val="Normal"/>
        <w:widowControl w:val="false"/>
        <w:tabs>
          <w:tab w:val="clear" w:pos="708"/>
          <w:tab w:val="left" w:pos="4256" w:leader="none"/>
        </w:tabs>
        <w:overflowPunct w:val="false"/>
        <w:autoSpaceDE w:val="false"/>
        <w:ind w:right="-5" w:firstLine="900"/>
        <w:jc w:val="center"/>
        <w:rPr/>
      </w:pPr>
      <w:r>
        <w:rPr/>
        <w:t>© Институт стратегических оценок и анализа</w:t>
      </w:r>
    </w:p>
    <w:p>
      <w:pPr>
        <w:pStyle w:val="Normal"/>
        <w:widowControl w:val="false"/>
        <w:tabs>
          <w:tab w:val="clear" w:pos="708"/>
          <w:tab w:val="left" w:pos="4256" w:leader="none"/>
        </w:tabs>
        <w:overflowPunct w:val="false"/>
        <w:autoSpaceDE w:val="false"/>
        <w:ind w:right="-5" w:firstLine="900"/>
        <w:jc w:val="center"/>
        <w:rPr/>
      </w:pPr>
      <w:r>
        <w:rPr/>
      </w:r>
      <w:r>
        <w:br w:type="page"/>
      </w:r>
    </w:p>
    <w:p>
      <w:pPr>
        <w:pStyle w:val="21"/>
        <w:tabs>
          <w:tab w:val="clear" w:pos="708"/>
          <w:tab w:val="left" w:pos="4256" w:leader="none"/>
        </w:tabs>
        <w:spacing w:lineRule="auto" w:line="240"/>
        <w:ind w:right="-5" w:firstLine="900"/>
        <w:rPr>
          <w:b/>
          <w:b/>
          <w:sz w:val="24"/>
        </w:rPr>
      </w:pPr>
      <w:r>
        <w:rPr>
          <w:b/>
          <w:sz w:val="24"/>
        </w:rPr>
        <w:t>СОДЕРЖАНИЕ</w:t>
      </w:r>
    </w:p>
    <w:p>
      <w:pPr>
        <w:pStyle w:val="21"/>
        <w:tabs>
          <w:tab w:val="clear" w:pos="708"/>
          <w:tab w:val="left" w:pos="4256" w:leader="none"/>
        </w:tabs>
        <w:spacing w:lineRule="auto" w:line="240" w:before="0" w:after="0"/>
        <w:ind w:right="-5" w:firstLine="900"/>
        <w:rPr>
          <w:b/>
          <w:b/>
          <w:sz w:val="24"/>
        </w:rPr>
      </w:pPr>
      <w:r>
        <w:rPr>
          <w:b/>
          <w:sz w:val="24"/>
        </w:rPr>
      </w:r>
    </w:p>
    <w:p>
      <w:pPr>
        <w:pStyle w:val="Normal"/>
        <w:ind w:right="-5" w:firstLine="900"/>
        <w:rPr>
          <w:b/>
          <w:b/>
        </w:rPr>
      </w:pPr>
      <w:r>
        <w:rPr>
          <w:b/>
        </w:rPr>
        <w:t xml:space="preserve">Сергей Кортунов </w:t>
      </w:r>
    </w:p>
    <w:p>
      <w:pPr>
        <w:pStyle w:val="Normal"/>
        <w:ind w:right="-5" w:firstLine="900"/>
        <w:rPr>
          <w:lang w:val="en-US"/>
        </w:rPr>
      </w:pPr>
      <w:r>
        <w:rPr/>
        <w:t>К российско-американским отношениям</w:t>
      </w:r>
    </w:p>
    <w:p>
      <w:pPr>
        <w:pStyle w:val="Normal"/>
        <w:ind w:right="-5" w:firstLine="900"/>
        <w:rPr>
          <w:lang w:val="en-US"/>
        </w:rPr>
      </w:pPr>
      <w:r>
        <w:rPr>
          <w:lang w:val="en-US"/>
        </w:rPr>
      </w:r>
    </w:p>
    <w:p>
      <w:pPr>
        <w:pStyle w:val="21"/>
        <w:tabs>
          <w:tab w:val="clear" w:pos="708"/>
          <w:tab w:val="left" w:pos="4256" w:leader="none"/>
        </w:tabs>
        <w:spacing w:lineRule="auto" w:line="240" w:before="0" w:after="0"/>
        <w:ind w:right="-5" w:firstLine="900"/>
        <w:rPr>
          <w:b/>
          <w:b/>
          <w:sz w:val="24"/>
        </w:rPr>
      </w:pPr>
      <w:r>
        <w:rPr>
          <w:b/>
          <w:sz w:val="24"/>
        </w:rPr>
        <w:t>Карин Кнайсль (Австрия)</w:t>
      </w:r>
    </w:p>
    <w:p>
      <w:pPr>
        <w:pStyle w:val="TextBody"/>
        <w:ind w:right="-5" w:firstLine="900"/>
        <w:rPr/>
      </w:pPr>
      <w:r>
        <w:rPr/>
        <w:t xml:space="preserve">Шииты Ливана и Ирака: на перепутье между религиозной изоляцией и политической мобилизацией. </w:t>
      </w:r>
      <w:r>
        <w:rPr>
          <w:i/>
        </w:rPr>
        <w:t>Соотношение политики и религии в двух ближневосточных конфликтах</w:t>
      </w:r>
    </w:p>
    <w:p>
      <w:pPr>
        <w:pStyle w:val="Normal"/>
        <w:ind w:right="-5" w:firstLine="900"/>
        <w:rPr>
          <w:i/>
          <w:i/>
        </w:rPr>
      </w:pPr>
      <w:r>
        <w:rPr>
          <w:i/>
        </w:rPr>
      </w:r>
    </w:p>
    <w:p>
      <w:pPr>
        <w:pStyle w:val="2"/>
        <w:tabs>
          <w:tab w:val="clear" w:pos="708"/>
          <w:tab w:val="left" w:pos="4256" w:leader="none"/>
        </w:tabs>
        <w:spacing w:lineRule="auto" w:line="240"/>
        <w:ind w:right="-5" w:firstLine="900"/>
        <w:jc w:val="both"/>
        <w:rPr/>
      </w:pPr>
      <w:r>
        <w:rPr/>
        <w:t>Вагиф Гусейнов</w:t>
      </w:r>
    </w:p>
    <w:p>
      <w:pPr>
        <w:pStyle w:val="2"/>
        <w:tabs>
          <w:tab w:val="clear" w:pos="708"/>
          <w:tab w:val="left" w:pos="4256" w:leader="none"/>
        </w:tabs>
        <w:spacing w:lineRule="auto" w:line="240"/>
        <w:ind w:right="-5" w:firstLine="900"/>
        <w:jc w:val="both"/>
        <w:rPr>
          <w:b w:val="false"/>
          <w:b w:val="false"/>
        </w:rPr>
      </w:pPr>
      <w:r>
        <w:rPr>
          <w:b w:val="false"/>
        </w:rPr>
        <w:t>Иран и ближневосточная стратегия США</w:t>
      </w:r>
    </w:p>
    <w:p>
      <w:pPr>
        <w:pStyle w:val="Heading6"/>
        <w:tabs>
          <w:tab w:val="clear" w:pos="708"/>
          <w:tab w:val="left" w:pos="4256" w:leader="none"/>
        </w:tabs>
        <w:ind w:right="-5" w:firstLine="900"/>
        <w:jc w:val="both"/>
        <w:rPr>
          <w:b w:val="false"/>
          <w:b w:val="false"/>
        </w:rPr>
      </w:pPr>
      <w:r>
        <w:rPr>
          <w:b w:val="false"/>
        </w:rPr>
      </w:r>
    </w:p>
    <w:p>
      <w:pPr>
        <w:pStyle w:val="Normal"/>
        <w:ind w:right="-5" w:firstLine="900"/>
        <w:rPr>
          <w:b/>
          <w:b/>
        </w:rPr>
      </w:pPr>
      <w:r>
        <w:rPr>
          <w:b/>
        </w:rPr>
        <w:t>Владимир Трофимов</w:t>
      </w:r>
    </w:p>
    <w:p>
      <w:pPr>
        <w:pStyle w:val="Normal"/>
        <w:ind w:right="-5" w:firstLine="900"/>
        <w:rPr/>
      </w:pPr>
      <w:r>
        <w:rPr/>
        <w:t>О проблемах послевоенного восстановления экономики Ирака</w:t>
      </w:r>
    </w:p>
    <w:p>
      <w:pPr>
        <w:pStyle w:val="Normal"/>
        <w:ind w:right="-5" w:firstLine="900"/>
        <w:rPr/>
      </w:pPr>
      <w:r>
        <w:rPr/>
      </w:r>
    </w:p>
    <w:p>
      <w:pPr>
        <w:pStyle w:val="Normal"/>
        <w:ind w:right="-5" w:firstLine="900"/>
        <w:rPr>
          <w:b/>
          <w:b/>
        </w:rPr>
      </w:pPr>
      <w:r>
        <w:rPr>
          <w:b/>
        </w:rPr>
        <w:t>Сергей Демиденко</w:t>
      </w:r>
    </w:p>
    <w:p>
      <w:pPr>
        <w:pStyle w:val="Normal"/>
        <w:ind w:right="-5" w:firstLine="900"/>
        <w:rPr/>
      </w:pPr>
      <w:r>
        <w:rPr/>
        <w:t>Операция в Ираке: триумф или фиаско?</w:t>
      </w:r>
    </w:p>
    <w:p>
      <w:pPr>
        <w:pStyle w:val="Normal"/>
        <w:ind w:right="-5" w:firstLine="900"/>
        <w:rPr/>
      </w:pPr>
      <w:r>
        <w:rPr/>
      </w:r>
    </w:p>
    <w:p>
      <w:pPr>
        <w:pStyle w:val="21"/>
        <w:tabs>
          <w:tab w:val="clear" w:pos="708"/>
          <w:tab w:val="left" w:pos="4256" w:leader="none"/>
        </w:tabs>
        <w:spacing w:lineRule="auto" w:line="240" w:before="0" w:after="0"/>
        <w:ind w:right="-5" w:firstLine="900"/>
        <w:rPr>
          <w:b/>
          <w:b/>
          <w:sz w:val="24"/>
        </w:rPr>
      </w:pPr>
      <w:r>
        <w:rPr>
          <w:b/>
          <w:sz w:val="24"/>
        </w:rPr>
        <w:t>Ольга Абрамова (Республика Беларусь)</w:t>
      </w:r>
    </w:p>
    <w:p>
      <w:pPr>
        <w:pStyle w:val="21"/>
        <w:tabs>
          <w:tab w:val="clear" w:pos="708"/>
          <w:tab w:val="left" w:pos="4256" w:leader="none"/>
        </w:tabs>
        <w:spacing w:lineRule="auto" w:line="240" w:before="0" w:after="0"/>
        <w:ind w:right="-5" w:firstLine="900"/>
        <w:rPr>
          <w:sz w:val="24"/>
        </w:rPr>
      </w:pPr>
      <w:r>
        <w:rPr>
          <w:sz w:val="24"/>
        </w:rPr>
        <w:t>Специфика белорусской ментальности и ее влияние на осуществление политического выбора в Республике Беларусь</w:t>
      </w:r>
    </w:p>
    <w:p>
      <w:pPr>
        <w:pStyle w:val="21"/>
        <w:tabs>
          <w:tab w:val="clear" w:pos="708"/>
          <w:tab w:val="left" w:pos="4256" w:leader="none"/>
        </w:tabs>
        <w:spacing w:lineRule="auto" w:line="240" w:before="0" w:after="0"/>
        <w:ind w:right="-5" w:firstLine="900"/>
        <w:rPr>
          <w:sz w:val="24"/>
        </w:rPr>
      </w:pPr>
      <w:r>
        <w:rPr>
          <w:sz w:val="24"/>
        </w:rPr>
      </w:r>
    </w:p>
    <w:p>
      <w:pPr>
        <w:pStyle w:val="21"/>
        <w:tabs>
          <w:tab w:val="clear" w:pos="708"/>
          <w:tab w:val="left" w:pos="4256" w:leader="none"/>
        </w:tabs>
        <w:spacing w:lineRule="auto" w:line="240" w:before="0" w:after="0"/>
        <w:ind w:right="-5" w:firstLine="900"/>
        <w:rPr>
          <w:b/>
          <w:b/>
          <w:sz w:val="24"/>
        </w:rPr>
      </w:pPr>
      <w:r>
        <w:rPr>
          <w:b/>
          <w:sz w:val="24"/>
        </w:rPr>
        <w:t>Алексей Денисов, Павел Холоден</w:t>
      </w:r>
    </w:p>
    <w:p>
      <w:pPr>
        <w:pStyle w:val="21"/>
        <w:tabs>
          <w:tab w:val="clear" w:pos="708"/>
          <w:tab w:val="left" w:pos="4256" w:leader="none"/>
        </w:tabs>
        <w:spacing w:lineRule="auto" w:line="240" w:before="0" w:after="0"/>
        <w:ind w:right="-5" w:firstLine="900"/>
        <w:rPr>
          <w:sz w:val="24"/>
          <w:lang w:val="en-US"/>
        </w:rPr>
      </w:pPr>
      <w:r>
        <w:rPr>
          <w:sz w:val="24"/>
        </w:rPr>
        <w:t>О прошедших выборах в Госдуму</w:t>
      </w:r>
    </w:p>
    <w:p>
      <w:pPr>
        <w:pStyle w:val="21"/>
        <w:tabs>
          <w:tab w:val="clear" w:pos="708"/>
          <w:tab w:val="left" w:pos="4256" w:leader="none"/>
        </w:tabs>
        <w:spacing w:lineRule="auto" w:line="240" w:before="0" w:after="0"/>
        <w:ind w:right="-5" w:firstLine="900"/>
        <w:rPr>
          <w:sz w:val="24"/>
          <w:lang w:val="en-US"/>
        </w:rPr>
      </w:pPr>
      <w:r>
        <w:rPr>
          <w:sz w:val="24"/>
          <w:lang w:val="en-US"/>
        </w:rPr>
      </w:r>
    </w:p>
    <w:p>
      <w:pPr>
        <w:pStyle w:val="TextBody"/>
        <w:ind w:right="-5" w:firstLine="851"/>
        <w:rPr>
          <w:b/>
          <w:b/>
        </w:rPr>
      </w:pPr>
      <w:r>
        <w:rPr>
          <w:b/>
        </w:rPr>
        <w:t>Светлана Агаронова (Республика Беларусь)</w:t>
      </w:r>
    </w:p>
    <w:p>
      <w:pPr>
        <w:pStyle w:val="Normal"/>
        <w:ind w:right="-5" w:firstLine="900"/>
        <w:rPr/>
      </w:pPr>
      <w:r>
        <w:rPr/>
        <w:t>Военно-политическое измерение российско-белорусской интеграции: новая динамика</w:t>
      </w:r>
    </w:p>
    <w:p>
      <w:pPr>
        <w:pStyle w:val="Normal"/>
        <w:ind w:right="-5" w:firstLine="900"/>
        <w:rPr/>
      </w:pPr>
      <w:r>
        <w:rPr/>
      </w:r>
    </w:p>
    <w:p>
      <w:pPr>
        <w:pStyle w:val="Heading6"/>
        <w:tabs>
          <w:tab w:val="clear" w:pos="708"/>
          <w:tab w:val="left" w:pos="4256" w:leader="none"/>
        </w:tabs>
        <w:ind w:right="-5" w:firstLine="900"/>
        <w:jc w:val="both"/>
        <w:rPr>
          <w:i w:val="false"/>
          <w:i w:val="false"/>
        </w:rPr>
      </w:pPr>
      <w:r>
        <w:rPr>
          <w:i w:val="false"/>
        </w:rPr>
        <w:t>Наталья Фролова</w:t>
      </w:r>
    </w:p>
    <w:p>
      <w:pPr>
        <w:pStyle w:val="Heading6"/>
        <w:tabs>
          <w:tab w:val="clear" w:pos="708"/>
          <w:tab w:val="left" w:pos="4256" w:leader="none"/>
        </w:tabs>
        <w:ind w:right="-5" w:firstLine="900"/>
        <w:jc w:val="both"/>
        <w:rPr>
          <w:i w:val="false"/>
          <w:i w:val="false"/>
        </w:rPr>
      </w:pPr>
      <w:r>
        <w:rPr>
          <w:b w:val="false"/>
          <w:i w:val="false"/>
        </w:rPr>
        <w:t>Совершенствование антинаркотической политики в Российской Федерации: к анализу вопроса</w:t>
      </w:r>
      <w:r>
        <w:rPr>
          <w:i w:val="false"/>
        </w:rPr>
        <w:t xml:space="preserve"> </w:t>
      </w:r>
    </w:p>
    <w:p>
      <w:pPr>
        <w:pStyle w:val="Heading6"/>
        <w:tabs>
          <w:tab w:val="clear" w:pos="708"/>
          <w:tab w:val="left" w:pos="4256" w:leader="none"/>
        </w:tabs>
        <w:ind w:right="-5" w:firstLine="900"/>
        <w:jc w:val="both"/>
        <w:rPr>
          <w:i w:val="false"/>
          <w:i w:val="false"/>
        </w:rPr>
      </w:pPr>
      <w:r>
        <w:rPr>
          <w:i w:val="false"/>
        </w:rPr>
      </w:r>
    </w:p>
    <w:p>
      <w:pPr>
        <w:pStyle w:val="Normal"/>
        <w:ind w:right="-5" w:firstLine="900"/>
        <w:jc w:val="both"/>
        <w:rPr/>
      </w:pPr>
      <w:r>
        <w:rPr>
          <w:caps/>
        </w:rPr>
        <w:t>Ирак: что же дальше?</w:t>
      </w:r>
      <w:r>
        <w:rPr/>
        <w:t xml:space="preserve"> </w:t>
      </w:r>
      <w:r>
        <w:rPr>
          <w:i/>
        </w:rPr>
        <w:t>(Сокращенный вариант стенограммы круглого стола)</w:t>
      </w:r>
    </w:p>
    <w:p>
      <w:pPr>
        <w:pStyle w:val="Heading6"/>
        <w:tabs>
          <w:tab w:val="clear" w:pos="708"/>
          <w:tab w:val="left" w:pos="4256" w:leader="none"/>
        </w:tabs>
        <w:ind w:right="-5" w:firstLine="900"/>
        <w:jc w:val="both"/>
        <w:rPr>
          <w:i w:val="false"/>
          <w:i w:val="false"/>
        </w:rPr>
      </w:pPr>
      <w:r>
        <w:rPr>
          <w:i w:val="false"/>
        </w:rPr>
      </w:r>
    </w:p>
    <w:p>
      <w:pPr>
        <w:pStyle w:val="Normal"/>
        <w:ind w:right="-5" w:firstLine="900"/>
        <w:jc w:val="both"/>
        <w:rPr>
          <w:caps/>
        </w:rPr>
      </w:pPr>
      <w:r>
        <w:rPr>
          <w:caps/>
        </w:rPr>
        <w:t>Перспективы многонационального Российского государства в контексте глобальных вызовов современности</w:t>
      </w:r>
      <w:r>
        <w:rPr/>
        <w:t xml:space="preserve">. </w:t>
      </w:r>
      <w:r>
        <w:rPr>
          <w:i/>
        </w:rPr>
        <w:t>(По материалам круглого стола в Российской академии государственной службы при Президенте РФ)</w:t>
      </w:r>
    </w:p>
    <w:p>
      <w:pPr>
        <w:pStyle w:val="Heading6"/>
        <w:tabs>
          <w:tab w:val="clear" w:pos="708"/>
          <w:tab w:val="left" w:pos="4256" w:leader="none"/>
        </w:tabs>
        <w:ind w:right="-5" w:firstLine="900"/>
        <w:jc w:val="both"/>
        <w:rPr>
          <w:caps/>
        </w:rPr>
      </w:pPr>
      <w:r>
        <w:rPr>
          <w:caps/>
        </w:rPr>
      </w:r>
    </w:p>
    <w:p>
      <w:pPr>
        <w:pStyle w:val="Heading6"/>
        <w:tabs>
          <w:tab w:val="clear" w:pos="708"/>
          <w:tab w:val="left" w:pos="4256" w:leader="none"/>
        </w:tabs>
        <w:ind w:right="-5" w:firstLine="900"/>
        <w:jc w:val="both"/>
        <w:rPr/>
      </w:pPr>
      <w:r>
        <w:rPr/>
        <w:t>Об авторах</w:t>
      </w:r>
    </w:p>
    <w:p>
      <w:pPr>
        <w:pStyle w:val="Normal"/>
        <w:tabs>
          <w:tab w:val="clear" w:pos="708"/>
          <w:tab w:val="left" w:pos="4256" w:leader="none"/>
        </w:tabs>
        <w:ind w:right="-5" w:firstLine="900"/>
        <w:jc w:val="both"/>
        <w:rPr/>
      </w:pPr>
      <w:r>
        <w:rPr/>
      </w:r>
    </w:p>
    <w:p>
      <w:pPr>
        <w:pStyle w:val="Normal"/>
        <w:tabs>
          <w:tab w:val="clear" w:pos="708"/>
          <w:tab w:val="left" w:pos="4256" w:leader="none"/>
        </w:tabs>
        <w:ind w:right="-5" w:firstLine="900"/>
        <w:jc w:val="both"/>
        <w:rPr>
          <w:b/>
          <w:b/>
          <w:i/>
          <w:i/>
          <w:lang w:val="en-US"/>
        </w:rPr>
      </w:pPr>
      <w:r>
        <w:rPr>
          <w:b/>
          <w:i/>
          <w:lang w:val="en-US"/>
        </w:rPr>
        <w:t>Our authors</w:t>
      </w:r>
    </w:p>
    <w:p>
      <w:pPr>
        <w:pStyle w:val="Normal"/>
        <w:tabs>
          <w:tab w:val="clear" w:pos="708"/>
          <w:tab w:val="left" w:pos="4256" w:leader="none"/>
        </w:tabs>
        <w:ind w:right="-5" w:firstLine="900"/>
        <w:jc w:val="both"/>
        <w:rPr>
          <w:b/>
          <w:b/>
          <w:i/>
          <w:i/>
          <w:lang w:val="en-US"/>
        </w:rPr>
      </w:pPr>
      <w:r>
        <w:rPr>
          <w:b/>
          <w:i/>
          <w:lang w:val="en-US"/>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4256" w:leader="none"/>
        </w:tabs>
        <w:ind w:right="-5" w:firstLine="900"/>
        <w:jc w:val="both"/>
        <w:rPr>
          <w:b/>
          <w:b/>
          <w:i/>
          <w:i/>
          <w:lang w:val="en-US"/>
        </w:rPr>
      </w:pPr>
      <w:r>
        <w:rPr>
          <w:b/>
          <w:i/>
          <w:lang w:val="en-US"/>
        </w:rPr>
        <w:t>Summary</w:t>
      </w:r>
    </w:p>
    <w:p>
      <w:pPr>
        <w:pStyle w:val="Heading5"/>
        <w:ind w:right="-5" w:firstLine="900"/>
        <w:rPr/>
      </w:pPr>
      <w:r>
        <w:rPr/>
        <w:t>Сергей Кортунов</w:t>
      </w:r>
    </w:p>
    <w:p>
      <w:pPr>
        <w:pStyle w:val="Normal"/>
        <w:ind w:right="-5" w:firstLine="900"/>
        <w:jc w:val="both"/>
        <w:rPr>
          <w:b/>
          <w:b/>
          <w:i/>
          <w:i/>
        </w:rPr>
      </w:pPr>
      <w:r>
        <w:rPr>
          <w:b/>
          <w:i/>
        </w:rPr>
      </w:r>
    </w:p>
    <w:p>
      <w:pPr>
        <w:pStyle w:val="Normal"/>
        <w:ind w:right="-5" w:firstLine="900"/>
        <w:jc w:val="both"/>
        <w:rPr>
          <w:caps/>
        </w:rPr>
      </w:pPr>
      <w:r>
        <w:rPr>
          <w:caps/>
        </w:rPr>
        <w:t>Как строить отношения с США?</w:t>
      </w:r>
    </w:p>
    <w:p>
      <w:pPr>
        <w:pStyle w:val="Normal"/>
        <w:ind w:right="-5" w:firstLine="900"/>
        <w:jc w:val="both"/>
        <w:rPr>
          <w:caps/>
        </w:rPr>
      </w:pPr>
      <w:r>
        <w:rPr>
          <w:caps/>
        </w:rPr>
      </w:r>
    </w:p>
    <w:p>
      <w:pPr>
        <w:pStyle w:val="Normal"/>
        <w:ind w:right="-5" w:firstLine="900"/>
        <w:jc w:val="both"/>
        <w:rPr/>
      </w:pPr>
      <w:r>
        <w:rPr/>
        <w:t>Отношения с Америкой – ключевая проблема российской внешней политики. Практика показывает, что какой бы вопрос в международных делах мы ни хотели бы решить, даже в нашем ближнем зарубежье, каждый раз мы упираемся в эти отношения. Поэтому партнерство с США для России является незаменимой предпосылкой эффективности ее внешней политики вообще. Почему же отношения между Россией и США развиваются зигзагообразно? Почему русские и американцы мечутся из одной крайности в другую? Почему взаимные завышенные ожидания неизбежно влекут за собой разочарование и отчуждение? Почему они не носят хотя бы умеренно-стабильного характера, которым отличаются, например, американо-германские, американо-японские или, на худой конец, американо-китайские отношения? Что мешает тому, чтобы эти отношения приобрели дружеский, союзнический характер?</w:t>
      </w:r>
    </w:p>
    <w:p>
      <w:pPr>
        <w:pStyle w:val="Normal"/>
        <w:ind w:right="-5" w:firstLine="900"/>
        <w:jc w:val="both"/>
        <w:rPr/>
      </w:pPr>
      <w:r>
        <w:rPr/>
        <w:t xml:space="preserve">Пока не будет ответа на эти вопросы, нельзя надеяться на то, что провозглашенное на политическом уровне партнерство превратится в партнерство реальное, т. е. партнерство не </w:t>
      </w:r>
      <w:r>
        <w:rPr>
          <w:b/>
        </w:rPr>
        <w:t>слова</w:t>
      </w:r>
      <w:r>
        <w:rPr/>
        <w:t xml:space="preserve">, а партнерство </w:t>
      </w:r>
      <w:r>
        <w:rPr>
          <w:b/>
        </w:rPr>
        <w:t>дела</w:t>
      </w:r>
      <w:r>
        <w:rPr/>
        <w:t>. Можно сочинять все новые и новые «повестки дня», красивые «декларации о сотрудничестве, соответствующем глобальным угрозам и вызовам ХХ1 века», но они останутся на бумаге.</w:t>
      </w:r>
    </w:p>
    <w:p>
      <w:pPr>
        <w:pStyle w:val="Normal"/>
        <w:ind w:right="-5" w:firstLine="900"/>
        <w:jc w:val="both"/>
        <w:rPr/>
      </w:pPr>
      <w:r>
        <w:rPr/>
        <w:t>После распада СССР широкое хождение получил тезис об «улучшении российско-американских отношений». Этот тезис был ложен. Никаких российско-американских отношений после десятилетий большевизации и советизации России к тому времени просто не было. Это были остатки советско-американских отношений. Они были не улучшаемы в принципе. Их надо было уничтожить, сдать в архив и создать новую концепцию двусторонних отношений, базирующихся на новых философских, мировоззренческих основах.</w:t>
      </w:r>
    </w:p>
    <w:p>
      <w:pPr>
        <w:pStyle w:val="Normal"/>
        <w:ind w:right="-5" w:firstLine="900"/>
        <w:jc w:val="both"/>
        <w:rPr/>
      </w:pPr>
      <w:r>
        <w:rPr/>
        <w:t xml:space="preserve">Этого сделано не было. В результате </w:t>
      </w:r>
      <w:r>
        <w:rPr>
          <w:b/>
        </w:rPr>
        <w:t>российско-американских отношений нет до сих пор</w:t>
      </w:r>
      <w:r>
        <w:rPr/>
        <w:t xml:space="preserve">, что отражает полное интеллектуальное банкротство и российской, и американской внешнеполитических элит. Сегодня у нас есть очень хорошие отношения между президентами, рутинные консультации по линии МИДа, Минобороны, спецслужб, благожелательные в принципе отношения между элитами обеих стран, но отношения как таковые между странами практически отсутствуют. Правда, есть много деклараций о стратегическом партнерстве. Но ни механизма такого партнерства, ни его практического наполнения, ни, что важнее всего, фундаментальной для него основы, всего этого как не было, так и нет. Есть сотрудничество по отдельным «горящим» вопросам – по терроризму, по энергетике, по нераспространению и т. д. Но целостного понимания, стратегического видения двусторонних отношений, для чего они вообще нужны, где мы будем через 5, 10, 20 лет, нет. В результате важнейшие вопросы международной повестки дня не решаются, откладываются «на потом». Примером такой проблемы стал Ирак. Много лет ее откладывали, пока она не выросла до небес, и американцы были вынуждены пойти на военную операцию. Теперь эта история повторяется с Ираном и Северной Кореей. </w:t>
      </w:r>
    </w:p>
    <w:p>
      <w:pPr>
        <w:pStyle w:val="Normal"/>
        <w:ind w:right="-5" w:firstLine="900"/>
        <w:jc w:val="both"/>
        <w:rPr/>
      </w:pPr>
      <w:r>
        <w:rPr/>
        <w:t>Сегодня у нас нет ни переговоров об ограничении и сокращении вооружений, ни серьезных торгово-экономических связей (почила в бозе даже Комиссия Черномырдин – Гор), ни эффективного взаимодействия между военными, ни военно-технического сотрудничества, ни полноценного и постоянного диалога между учеными, политологами, а также представителями общественности двух стран. Как ни парадоксально, но положение дел в наши дни в двусторонних отношениях много хуже, чем в годы холодной войны.</w:t>
      </w:r>
    </w:p>
    <w:p>
      <w:pPr>
        <w:pStyle w:val="Normal"/>
        <w:ind w:right="-5" w:firstLine="900"/>
        <w:jc w:val="both"/>
        <w:rPr/>
      </w:pPr>
      <w:r>
        <w:rPr/>
      </w:r>
    </w:p>
    <w:p>
      <w:pPr>
        <w:pStyle w:val="Normal"/>
        <w:ind w:right="-5" w:firstLine="900"/>
        <w:jc w:val="both"/>
        <w:rPr>
          <w:b/>
          <w:b/>
          <w:i/>
          <w:i/>
        </w:rPr>
      </w:pPr>
      <w:r>
        <w:rPr>
          <w:b/>
          <w:i/>
        </w:rPr>
        <w:t>Несостоявшийся союз</w:t>
      </w:r>
    </w:p>
    <w:p>
      <w:pPr>
        <w:pStyle w:val="Normal"/>
        <w:ind w:right="-5" w:firstLine="900"/>
        <w:jc w:val="both"/>
        <w:rPr/>
      </w:pPr>
      <w:r>
        <w:rPr/>
        <w:t>Широко распространено убеждение, что российско-американские отношения находились в зените после окончания холодной войны. Но это не так. Наилучшими с этой точки зрения были даже не годы совместной борьбы с фашизмом во Второй мировой войне, а годы за сто лет до Октябрьской революции.</w:t>
      </w:r>
    </w:p>
    <w:p>
      <w:pPr>
        <w:pStyle w:val="Normal"/>
        <w:ind w:right="-5" w:firstLine="900"/>
        <w:jc w:val="both"/>
        <w:rPr/>
      </w:pPr>
      <w:r>
        <w:rPr/>
        <w:t xml:space="preserve">Общеизвестно, что, когда американский народ вел борьбу за независимость, правительство России своими внешнеполитическими акциями способствовало ее успеху. Еще до установления дипломатических отношений с США русское правительство не только отказалось удовлетворить просьбу английского короля Георга </w:t>
      </w:r>
      <w:r>
        <w:rPr>
          <w:lang w:val="en-US"/>
        </w:rPr>
        <w:t>III</w:t>
      </w:r>
      <w:r>
        <w:rPr/>
        <w:t xml:space="preserve"> о посылке русского экспедиционного корпуса в Северную Америку, но и провозгласило отвечающий интересам США принцип «вооруженного нейтралитета». В 1822 году оно помогло США разрешить спор с Англией по поводу эвакуации английских войск с территории США. В годы гражданской войны в Америке Россия в ответ на обращение президента Авраама Линкольна осенью 1863 года направил</w:t>
      </w:r>
      <w:r>
        <w:rPr>
          <w:color w:val="FF0000"/>
        </w:rPr>
        <w:t>а</w:t>
      </w:r>
      <w:r>
        <w:rPr/>
        <w:t xml:space="preserve"> военную эскадру в Сан-Франциско и Нью-Йорк. Это помогло северным штатам справиться с угрозой иностранной интервенции, выдержать решающий год гражданской войны, одержать победу над южными штатами.</w:t>
      </w:r>
    </w:p>
    <w:p>
      <w:pPr>
        <w:pStyle w:val="Normal"/>
        <w:ind w:right="-5" w:firstLine="900"/>
        <w:jc w:val="both"/>
        <w:rPr/>
      </w:pPr>
      <w:r>
        <w:rPr/>
        <w:t>В годы Первой мировой войны Россия и США вели совместно борьбу против Германии. Посол в Вашингтоне Ю. П. Бахметьев писал в декабре 1914 года в своем донесении министру иностранных дел С. Д. Сазонову: «Францию всегда любили (в США) и продолжают ей выказывать сердечное и глубокое сочувствие, но теперь в глазах американцев Россия возвышается над всеми как колосс силы, как пример разума, спокойствия и «скромности», в сравнении с немецким бахвальством… Мне постоянно приходится слышать: «Французы делают все, что могут, но ведь войну ведете вы одни!»</w:t>
      </w:r>
      <w:r>
        <w:rPr>
          <w:rStyle w:val="FootnoteCharacters"/>
          <w:rStyle w:val="FootnoteAnchor"/>
        </w:rPr>
        <w:footnoteReference w:id="2"/>
      </w:r>
      <w:r>
        <w:rPr/>
        <w:t>.</w:t>
      </w:r>
    </w:p>
    <w:p>
      <w:pPr>
        <w:pStyle w:val="Normal"/>
        <w:ind w:right="-5" w:firstLine="900"/>
        <w:jc w:val="both"/>
        <w:rPr/>
      </w:pPr>
      <w:r>
        <w:rPr/>
        <w:t>Российско-американские отношения достигли своего апогея в период между Февральской и Октябрьской революциями. Либеральные министры иностранных дел России П. Н. Милюков и М. И. Терещенко не ограничивались вопросами тактического взаимодействия с Вашингтоном, а строили, как свидетельствуют документы, далеко идущие планы стратегического сближения. В апреле 1917 года президент США В. Вильсон в своем выступлении заявлял: «…Теперь, когда автократический режим (в России) ликвидирован, великий, благородный русский народ присоединится в своих природном величии и мощи к силам, которые сражаются за всеобщую свободу, справедливость и мир. Теперь Россия является подходящим партнером для лиги чести»</w:t>
      </w:r>
      <w:r>
        <w:rPr>
          <w:rStyle w:val="FootnoteCharacters"/>
          <w:rStyle w:val="FootnoteAnchor"/>
        </w:rPr>
        <w:footnoteReference w:id="3"/>
      </w:r>
      <w:r>
        <w:rPr/>
        <w:t>.</w:t>
      </w:r>
    </w:p>
    <w:p>
      <w:pPr>
        <w:pStyle w:val="Normal"/>
        <w:ind w:right="-5" w:firstLine="900"/>
        <w:jc w:val="both"/>
        <w:rPr/>
      </w:pPr>
      <w:r>
        <w:rPr/>
        <w:t>Посол США Д. Фрэнсис в конце марта 1917 года после формирования Временного правительства по поручению американо-русской торговой палаты писал министру П. Н. Милюкову: «… Борьба за народное правительство в России завоевала уважение каждого американца». Палата «верит в тесное единение России и Соединенных Штатов через взаимный прорыв, общие чаяния и цели». И это была отнюдь не риторика. Простые американцы испытывали в тот момент искреннюю симпатию к России. Об этом, например, говорит резолюция, принятая Генеральной Ассамблеей штата Огайо в конце марта 1917 года, в которой по случаю свержения самодержавия в России, в частности, отмечалось, что Ассамблея «празднует вместе с Россией осуществление ее мечты об установлении демократии, гарантирует помощь и поддержку свободолюбивого народа данной страны и рассматривает прогрессивный шаг России как великий успех в деле борьбы за приближение того времени, когда все правительства Европы будут опираться на власть народа, осуществляемую народом и существующую для народа»</w:t>
      </w:r>
      <w:r>
        <w:rPr>
          <w:rStyle w:val="FootnoteCharacters"/>
          <w:rStyle w:val="FootnoteAnchor"/>
        </w:rPr>
        <w:footnoteReference w:id="4"/>
      </w:r>
      <w:r>
        <w:rPr/>
        <w:t xml:space="preserve">. </w:t>
      </w:r>
    </w:p>
    <w:p>
      <w:pPr>
        <w:pStyle w:val="Normal"/>
        <w:ind w:right="-5" w:firstLine="900"/>
        <w:jc w:val="both"/>
        <w:rPr/>
      </w:pPr>
      <w:r>
        <w:rPr/>
        <w:t>Известно, что США были в числе первых государств, которые признали Временное правительство, что с благодарностью отмечал П. Н. Милюков в своем письме В. Вильсону 27 марта 1917 г.</w:t>
      </w:r>
      <w:r>
        <w:rPr>
          <w:rStyle w:val="FootnoteCharacters"/>
          <w:rStyle w:val="FootnoteAnchor"/>
        </w:rPr>
        <w:footnoteReference w:id="5"/>
      </w:r>
      <w:r>
        <w:rPr/>
        <w:t xml:space="preserve"> А в официальной телеграмме правительства США Временному правительству (май 1917 года) приносились поздравления Америки «новому и могущественному члену, который ныне вступил в великую семью демократических народов». Там были и такие теплые слова: «Соединенные Штаты ручаются за сотрудничество и помощь России в деле достижения цели увековечивания демократии, которая ныне, более чем когда-либо, является русской; именно желание Соединенных Штатов стать бок о бок, плечом к плечу против автократии соединит русский и американский народы дружбой через Тихий океан»</w:t>
      </w:r>
      <w:r>
        <w:rPr>
          <w:rStyle w:val="FootnoteCharacters"/>
          <w:rStyle w:val="FootnoteAnchor"/>
        </w:rPr>
        <w:footnoteReference w:id="6"/>
      </w:r>
      <w:r>
        <w:rPr/>
        <w:t>.</w:t>
      </w:r>
    </w:p>
    <w:p>
      <w:pPr>
        <w:pStyle w:val="Normal"/>
        <w:ind w:right="-5" w:firstLine="900"/>
        <w:jc w:val="both"/>
        <w:rPr/>
      </w:pPr>
      <w:r>
        <w:rPr/>
        <w:t>Многие наши «американисты» забыли, что именно в мае 1917 года в российско-американской официальной переписке впервые появился термин «партнерство». Этот термин, в частности, фигурирует в послании В. Вильсона Временному правительству от 13 мая 1917 года</w:t>
      </w:r>
      <w:r>
        <w:rPr>
          <w:rStyle w:val="FootnoteCharacters"/>
          <w:rStyle w:val="FootnoteAnchor"/>
        </w:rPr>
        <w:footnoteReference w:id="7"/>
      </w:r>
      <w:r>
        <w:rPr/>
        <w:t>.</w:t>
      </w:r>
    </w:p>
    <w:p>
      <w:pPr>
        <w:pStyle w:val="Normal"/>
        <w:ind w:right="-5" w:firstLine="900"/>
        <w:jc w:val="both"/>
        <w:rPr/>
      </w:pPr>
      <w:r>
        <w:rPr/>
        <w:t>Доброе отношение американцев к новой демократической России, сбросившей с себя оковы самодержавия, конечно же, находило отклик в русских сердцах. Мининдел М. Терещенко на приеме в честь приезда в Россию Чрезвычайной миссии Э. Рута в июне 1917 года заявлял, что «нет никакой идеи или фактора нравственного или материального порядка, который разъединил бы нас или препятствовал бы протянуть друг другу руки через Тихий океан. Эти два великих народа, свободный народ России и свободный народ Америки, великий народ Соединенных Штатов, представляющий самую старую, сильную и чистую демократию, пойдя рука об руку, покажут путь, по которому пойдет человечество к счастью в будущем»</w:t>
      </w:r>
      <w:r>
        <w:rPr>
          <w:rStyle w:val="FootnoteCharacters"/>
          <w:rStyle w:val="FootnoteAnchor"/>
        </w:rPr>
        <w:footnoteReference w:id="8"/>
      </w:r>
      <w:r>
        <w:rPr/>
        <w:t>.</w:t>
      </w:r>
    </w:p>
    <w:p>
      <w:pPr>
        <w:pStyle w:val="Normal"/>
        <w:ind w:right="-5" w:firstLine="900"/>
        <w:jc w:val="both"/>
        <w:rPr/>
      </w:pPr>
      <w:r>
        <w:rPr/>
        <w:t>Дипломатическая переписка между двумя странами в течение нескольких месяцев весны-лета 1917 года убедительно свидетельствует о том, что в этот период Россия и США начали согласовывать такие вопросы, как, например, послевоенное устройство Германии или судьба Османской империи, т. е. по существу приступили к координации своей внешней политики по отношению к третьим странам и важнейшим проблемам глобальной безопасности. А это уже несомненный признак установления союзнических отношений. Ни с Великобританией, ни с Францией у США такого уровня доверительности на тот момент достигнуто не было.</w:t>
      </w:r>
    </w:p>
    <w:p>
      <w:pPr>
        <w:pStyle w:val="Normal"/>
        <w:ind w:right="-5" w:firstLine="900"/>
        <w:jc w:val="both"/>
        <w:rPr/>
      </w:pPr>
      <w:r>
        <w:rPr/>
        <w:t>Восходящая линия русско-американского военного, политического и гуманитарного сотрудничества была вскоре прервана в результате прихода к власти большевиков, перехода их в стан тогдашних злейших врагов России – милитаристской Германии и агрессивной Турции и последовавшего подписания ими сепаратного договора с ними в Брест-Литовске. По существу холодная война берет свое начало в октябре 1917 года, когда большевики, по словам К. Каутского, «объявили войну демократии как форме государственного строя». Экспорт революции, экспансия коммунистической идеологии и строя в мировом масштабе были объявлены конечной целью. Насильственное насаждение большевистского режима началось с порабощения русских, оккупации Красной армией отколовшихся бывших российских губерний от советского Центра и большей частью вынужденно создавших независимые государства.</w:t>
      </w:r>
    </w:p>
    <w:p>
      <w:pPr>
        <w:pStyle w:val="Normal"/>
        <w:ind w:right="-5" w:firstLine="900"/>
        <w:jc w:val="both"/>
        <w:rPr/>
      </w:pPr>
      <w:r>
        <w:rPr/>
        <w:t>В ноябре 1918 года Вильсон так выразил свое отношение к Советской России: «Союзные державы не имеют более намерения придерживаться пассивной тактики по отношению к большевизму. В нем они видят единственного врага, против которого следует бороться… Большевистская Россия не может быть принята в союз демократических и свободных народов». Такую жесткую позицию США, однако, заняли не сразу. До этого, как известно, в январе 1918 г. Вильсон обратился с посланием к конгрессу, перечислив в 14 пунктах предлагаемые им условия послевоенного устройства. Урегулированию «русского вопроса» был посвящен пункт 6, который был предварительно согласован с не отозванным тогда еще из Вашингтона русским послом Бахметьевым. Этот пункт предусматривал «очищение всей русской территории» (от большевизма) и гарантирование России «искреннего радушного приема в содружество свободных наций»</w:t>
      </w:r>
      <w:r>
        <w:rPr>
          <w:rStyle w:val="FootnoteCharacters"/>
          <w:rStyle w:val="FootnoteAnchor"/>
        </w:rPr>
        <w:footnoteReference w:id="9"/>
      </w:r>
      <w:r>
        <w:rPr/>
        <w:t>.</w:t>
      </w:r>
    </w:p>
    <w:p>
      <w:pPr>
        <w:pStyle w:val="Normal"/>
        <w:ind w:right="-5" w:firstLine="900"/>
        <w:jc w:val="both"/>
        <w:rPr/>
      </w:pPr>
      <w:r>
        <w:rPr/>
        <w:t>Таким образом, правящий класс США видел отчетливую разницу между демократической Россией, покончившей с царизмом, и режимом большевиков, для которых демократия была лишь декларативным прикрытием установления тоталитарной власти. В первом случае Россию воспринимали в качестве составной части «демократической семьи народов», во втором – как инородное тело, которое не могло быть принято в сообщество свободных наций. Именно поэтому США сразу же признали Временное правительство и тянули с признанием СССР 16 лет.</w:t>
      </w:r>
    </w:p>
    <w:p>
      <w:pPr>
        <w:pStyle w:val="Normal"/>
        <w:ind w:right="-5" w:firstLine="900"/>
        <w:jc w:val="both"/>
        <w:rPr/>
      </w:pPr>
      <w:r>
        <w:rPr/>
        <w:t>После такого признания 16 ноября 1933 года началась история не российско-американских, а советско-американских отношений, развивавшихся преимущественно в негативной парадигме. Конечно, и эта история знала не только падения, но и взлеты. Однако моменты сближения между СССР и США были связаны с совместным временным противоборством с общими угрозами. Такое сближение, в частности, стало возможным в ходе Второй мировой войны, когда был создан временный тактический союз для противоборства с фашистским режимом в Германии и милитаристским режимом в Японии. После победы в 1945 году холодная война между СССР и США была продолжена с удвоенной силой и не прекращалась вплоть до разрушения Берлинской стены в 1989 году.</w:t>
      </w:r>
    </w:p>
    <w:p>
      <w:pPr>
        <w:pStyle w:val="Normal"/>
        <w:ind w:right="-5" w:firstLine="900"/>
        <w:jc w:val="both"/>
        <w:rPr/>
      </w:pPr>
      <w:r>
        <w:rPr/>
        <w:t>Конечно, история не имеет сослагательного наклонения. И все же в ней, как известно, нет изначальной жесткой предопределенности. Ведь ее творцами являются свободные люди, а не послушные автоматы. Это значит, что каждый момент истории следует рассматривать как некий набор альтернатив. И мыслительный эксперимент поэтому здесь вполне допустим. Если говорить о 1917 годе, то на основе приведенных выше документов очевидно, что в то время Россия и США стояли на пороге стратегического союза с полным совпадением национальных интересов по ключевым вопросам тогдашней мировой политики. Нетрудно себе представить, каким мир был бы в ХХ веке и каких бед удалось бы избежать, если бы этот намечающийся союз двух крупнейших тогда и наиболее динамично развивающихся государств мира (Россия развивалась тогда даже быстрее Америки)</w:t>
      </w:r>
      <w:r>
        <w:rPr>
          <w:strike/>
          <w:color w:val="FF0000"/>
        </w:rPr>
        <w:t>,</w:t>
      </w:r>
      <w:r>
        <w:rPr/>
        <w:t xml:space="preserve"> стал реальностью. И каким мир был бы сегодня, в начале ХХ</w:t>
      </w:r>
      <w:r>
        <w:rPr>
          <w:lang w:val="en-US"/>
        </w:rPr>
        <w:t>I</w:t>
      </w:r>
      <w:r>
        <w:rPr/>
        <w:t xml:space="preserve"> века.</w:t>
      </w:r>
    </w:p>
    <w:p>
      <w:pPr>
        <w:pStyle w:val="Normal"/>
        <w:ind w:right="-5" w:firstLine="900"/>
        <w:jc w:val="both"/>
        <w:rPr/>
      </w:pPr>
      <w:r>
        <w:rPr/>
      </w:r>
    </w:p>
    <w:p>
      <w:pPr>
        <w:pStyle w:val="Normal"/>
        <w:ind w:right="-5" w:firstLine="900"/>
        <w:jc w:val="both"/>
        <w:rPr>
          <w:b/>
          <w:b/>
          <w:i/>
          <w:i/>
        </w:rPr>
      </w:pPr>
      <w:r>
        <w:rPr>
          <w:b/>
          <w:i/>
        </w:rPr>
        <w:t>Партнерство пока невозможно</w:t>
      </w:r>
    </w:p>
    <w:p>
      <w:pPr>
        <w:pStyle w:val="Normal"/>
        <w:ind w:right="-5" w:firstLine="900"/>
        <w:jc w:val="both"/>
        <w:rPr/>
      </w:pPr>
      <w:r>
        <w:rPr/>
        <w:t xml:space="preserve">В 90-е годы ХХ века новое российское руководство пыталось строить свои отношения с США, не усвоив уроков холодной войны, не оценив доставшегося ему наследства СССР, не сумев понять динамики глобальных изменений и нового политического и экономического статуса страны в мире. Оно попыталось строить российско-американские партнерские отношения, основываясь на модели паритета, что заведомо было обречено на неудачу. В действительности отношения России и США носят и могут носить сегодня и в обозримом будущем только характер </w:t>
      </w:r>
      <w:r>
        <w:rPr>
          <w:b/>
        </w:rPr>
        <w:t>асимметричного взаимодействия</w:t>
      </w:r>
      <w:r>
        <w:rPr/>
        <w:t>.</w:t>
      </w:r>
    </w:p>
    <w:p>
      <w:pPr>
        <w:pStyle w:val="Normal"/>
        <w:ind w:right="-5" w:firstLine="900"/>
        <w:jc w:val="both"/>
        <w:rPr/>
      </w:pPr>
      <w:r>
        <w:rPr/>
        <w:t>Со своей стороны, демократическое руководство США сделало в 90-е годы прошлого века ставку на безальтернативную и некритическую поддержку либерал-реформаторов (радикал-демократов), превратившихся в России к концу минувшего десятилетия в полумаргинальную группировку; поддержку их порочного экономического курса, криминальной приватизации, непродуманных социальных и административно-управленческих реформ, усугубивших накопленный за советский период глубокий системный, структурный политико-экономический кризис и приведших Россию на грань национальной катастрофы. В докладе Фонда Карнеги «Американо-российские отношения на рубеже веков» (2000 год) констатируется: «Стратегия американской администрации, направленная на трансформирование России, дискредитировала себя, российские «партнеры» американской стороны оказались удаленными из правительства, а былой оптимизм администрации Клинтона – испарившимся»</w:t>
      </w:r>
      <w:r>
        <w:rPr>
          <w:rStyle w:val="FootnoteCharacters"/>
          <w:rStyle w:val="FootnoteAnchor"/>
        </w:rPr>
        <w:footnoteReference w:id="10"/>
      </w:r>
      <w:r>
        <w:rPr/>
        <w:t>.</w:t>
      </w:r>
    </w:p>
    <w:p>
      <w:pPr>
        <w:pStyle w:val="Normal"/>
        <w:ind w:right="-5" w:firstLine="900"/>
        <w:jc w:val="both"/>
        <w:rPr/>
      </w:pPr>
      <w:r>
        <w:rPr/>
        <w:t>В результате в 90-е годы США все более отстранялись от России, без лишнего шума определив для нее второстепенное место в системе своих внешнеполитических приоритетов. Решения по вопросам расширения НАТО, урегулирования в Югославии, иракского кризиса, говорили о том, что США более не рассматривают Россию в качестве приоритета своей внешней политики.</w:t>
      </w:r>
    </w:p>
    <w:p>
      <w:pPr>
        <w:pStyle w:val="Normal"/>
        <w:ind w:right="-5" w:firstLine="900"/>
        <w:jc w:val="both"/>
        <w:rPr/>
      </w:pPr>
      <w:r>
        <w:rPr/>
        <w:t>В том же докладе Фонда Карнеги говорится, что «разговор о “стратегическом партнерстве” в настоящее время выглядит в лучшем случае преждевременным… Вопиющие асимметрии между США, находящимися на вершине своей мощи, и Россией, переживающей период упадка, почти не дают оснований для поддержания всеобъемлющего и содержательного партнерства»</w:t>
      </w:r>
      <w:r>
        <w:rPr>
          <w:rStyle w:val="FootnoteCharacters"/>
          <w:rStyle w:val="FootnoteAnchor"/>
        </w:rPr>
        <w:footnoteReference w:id="11"/>
      </w:r>
      <w:r>
        <w:rPr/>
        <w:t>.</w:t>
      </w:r>
    </w:p>
    <w:p>
      <w:pPr>
        <w:pStyle w:val="Normal"/>
        <w:ind w:right="-5" w:firstLine="900"/>
        <w:jc w:val="both"/>
        <w:rPr/>
      </w:pPr>
      <w:r>
        <w:rPr/>
        <w:t>Сегодня США больше беспокоит слабость и немощь России, чем то, на что она способна. Озабоченность, в частности, вызывают не столько агрессивные устремления России, ее попытки противостоять американскому влиянию в современном мире, сколько ее неспособность контролировать ОМУ на своей территории, предотвращать техногенные катастрофы, удерживать свою территориальную целостность, опасность самораспада, способного дестабилизировать весь евроазиатский континент, превратив его в арену соперничества крупнейших мировых держав.</w:t>
      </w:r>
    </w:p>
    <w:p>
      <w:pPr>
        <w:pStyle w:val="Normal"/>
        <w:ind w:right="-5" w:firstLine="900"/>
        <w:jc w:val="both"/>
        <w:rPr/>
      </w:pPr>
      <w:r>
        <w:rPr/>
        <w:t>Соединенные Штаты, ставшие ведущей мировой державой, переживают беспрецедентный по длительности период экономического процветания при отсутствии каких-либо потенциальных реальных конкурентов на горизонте, в то время как Россия находится лишь в самом начале неустойчивого экономического оживления после продолжительной социально-экономической депрессии. США вполне серьезно заявляют о себе как о «незаменимой нации», в то время как за публичной риторикой российских политиков о России как о великой державе скрывается обеспокоенность ее убывающим влиянием в мире. США рассматривают процесс глобализации как возможность распространить свои ценности и создать систему международных отношений по своим представлениям о должном мировом порядке, в то время как экономически ослабленная Россия относится к глобализации скорее как к угрозе, чем к благу. Даже после 11 сентября 2001 года США чувствуют себя в относительной безопасности; Россия же сталкивается с нарастающими внутренними и внешними угрозами. Одним словом, две страны живут в полностью противоположных мирах и решают разные проблемы. Как отмечал высокопоставленный сотрудник Совета национальной безопасности США Т. Грэхэм, который хорошо знает Россию и неплохо к ней относится: «США и РФ вступили в ХХ</w:t>
      </w:r>
      <w:r>
        <w:rPr>
          <w:lang w:val="en-US"/>
        </w:rPr>
        <w:t>I</w:t>
      </w:r>
      <w:r>
        <w:rPr/>
        <w:t xml:space="preserve"> век с разными задачами и целями. Перед США, оставшимися единственной сверхдержавой, стоит задача реорганизации мирового порядка для обеспечения всеобщей безопасности и процветания. Российские лидеры стремятся обеспечить устойчивость процесса восстановления страны, чтобы вновь стать вровень с ведущими мировыми державами. Столь серьезная разность задач и перспектив объективно усложняет диалог между двумя странами»</w:t>
      </w:r>
      <w:r>
        <w:rPr>
          <w:rStyle w:val="FootnoteCharacters"/>
          <w:rStyle w:val="FootnoteAnchor"/>
        </w:rPr>
        <w:footnoteReference w:id="12"/>
      </w:r>
      <w:r>
        <w:rPr/>
        <w:t xml:space="preserve">. </w:t>
      </w:r>
    </w:p>
    <w:p>
      <w:pPr>
        <w:pStyle w:val="Normal"/>
        <w:ind w:right="-5" w:firstLine="900"/>
        <w:jc w:val="both"/>
        <w:rPr/>
      </w:pPr>
      <w:r>
        <w:rPr/>
        <w:t xml:space="preserve">К этому следует добавить и то, что глобализация рынков и появление новых центров влияния в мире радикально изменили подходы к формированию внешней политики каждой из стран. В результате российско-американские отношения утратили свое ключевое положение в системе международных отношений. Во всяком случае, эти отношения перестали быть центром внимания внешней политики США. В настоящее время Европа, Япония и Китай наряду с другими странами и регионами конкурируют с Россией в стремлении привлечь к себе наибольшее внимание США. Многие в Америке полагают, что эти страны и регионы более важны для ее долгосрочных стратегических интересов, чем Россия. В вышеупомянутом докладе Фонда Карнеги сказано: «Россия не может рассчитывать на такой же объем внимания со стороны США, какой уделялся Советскому Союзу в годы холодной войны. Россия теперь должна бороться за внимание к себе со стороны США, конкурируя с другими странами, регионами и </w:t>
      </w:r>
      <w:r>
        <w:rPr>
          <w:b/>
        </w:rPr>
        <w:t>проблемами</w:t>
      </w:r>
      <w:r>
        <w:rPr/>
        <w:t>… Нынешняя слабость Российского государства ограничивает его способность к широкой и эффективной вовлеченности, и возможно, что его способность влиять на международные дела будет продолжать сокращаться в течение последующих нескольких лет»</w:t>
      </w:r>
      <w:r>
        <w:rPr>
          <w:rStyle w:val="FootnoteCharacters"/>
          <w:rStyle w:val="FootnoteAnchor"/>
        </w:rPr>
        <w:footnoteReference w:id="13"/>
      </w:r>
      <w:r>
        <w:rPr/>
        <w:t>.</w:t>
      </w:r>
      <w:r>
        <w:rPr>
          <w:rStyle w:val="EndnoteCharacters"/>
        </w:rPr>
        <w:t xml:space="preserve"> </w:t>
      </w:r>
      <w:r>
        <w:rPr/>
        <w:t>Кроме того, бесспорным историческим фактом является и то, что в отличие от США, СССР как лидер коммунистической системы проявил полную несостоятельность, заведя группу возглавляемых им государств в кризис, а по существу, в исторический тупик, закончив дела вначале роспуском «социалистического лагеря» (откол Югославии и КНР), позднее соцсодружества (СЭВ), военно-политического союза (ОВД) и в конечном счете – роспуском СССР. Для России это был наихудший вариант, поскольку все государства, включая бывшие советские республики, именно на нее возложили вину за историческое поражение и немедленно отреклись от «проигравшего».</w:t>
      </w:r>
    </w:p>
    <w:p>
      <w:pPr>
        <w:pStyle w:val="Normal"/>
        <w:ind w:right="-5" w:firstLine="900"/>
        <w:jc w:val="both"/>
        <w:rPr/>
      </w:pPr>
      <w:r>
        <w:rPr/>
        <w:t>И если Америка для большинства стран мира – даже там, где американцев не любят, является во многом образцом для подражания (кстати говоря, и для России также), то исторический опыт России в ХХ веке повсеместно признан негативным.</w:t>
      </w:r>
    </w:p>
    <w:p>
      <w:pPr>
        <w:pStyle w:val="Normal"/>
        <w:ind w:right="-5" w:firstLine="900"/>
        <w:jc w:val="both"/>
        <w:rPr>
          <w:b/>
          <w:b/>
          <w:i/>
          <w:i/>
        </w:rPr>
      </w:pPr>
      <w:r>
        <w:rPr>
          <w:b/>
          <w:i/>
        </w:rPr>
      </w:r>
    </w:p>
    <w:p>
      <w:pPr>
        <w:pStyle w:val="Normal"/>
        <w:ind w:right="-5" w:firstLine="900"/>
        <w:jc w:val="both"/>
        <w:rPr>
          <w:b/>
          <w:b/>
          <w:i/>
          <w:i/>
        </w:rPr>
      </w:pPr>
      <w:r>
        <w:rPr>
          <w:b/>
          <w:i/>
        </w:rPr>
        <w:t>Россия – по-прежнему проблема</w:t>
      </w:r>
    </w:p>
    <w:p>
      <w:pPr>
        <w:pStyle w:val="Normal"/>
        <w:ind w:right="-5" w:firstLine="900"/>
        <w:jc w:val="both"/>
        <w:rPr/>
      </w:pPr>
      <w:r>
        <w:rPr/>
        <w:t>Для нормализации российско-американских отношений в первую очередь необходимо устранить фундаментальное препятствие, стоящее на этом пути – все еще остающееся взаимное недоверие. Этот фактор бесспорен, но его уже нельзя относить к «рудиментам» холодной войны, которую похоронили уже, по крайней мере, трижды – в 1989, 1991 и в 2001 годах. Значит, корни взаимного недоверия находятся глубже. И связаны они с проблемой восприятия друг друга в качестве именно противников (хотя бы и потенциальных), а не партнеров.</w:t>
      </w:r>
    </w:p>
    <w:p>
      <w:pPr>
        <w:pStyle w:val="Normal"/>
        <w:ind w:right="-5" w:firstLine="900"/>
        <w:jc w:val="both"/>
        <w:rPr/>
      </w:pPr>
      <w:r>
        <w:rPr/>
        <w:t>Конечно, это восприятие находится в плену стереотипов прошлого. Российские руководители, воспитанные в СССР, по-прежнему воспринимают Америку как враждебную страну, политика которой направлена на ущемление национальных интересов России. Американские руководители, также воспитанные в период конфронтации двух сверхдержав, по-прежнему относятся к России с подозрением, ожидая от нее в основном неприятностей.</w:t>
      </w:r>
    </w:p>
    <w:p>
      <w:pPr>
        <w:pStyle w:val="Normal"/>
        <w:ind w:right="-5" w:firstLine="900"/>
        <w:jc w:val="both"/>
        <w:rPr/>
      </w:pPr>
      <w:r>
        <w:rPr/>
        <w:t xml:space="preserve">В современных российско-американских отношениях отсутствует фундаментальный конфликт интересов, ведущий к жесткому противостоянию. Такое противостояние в прошлом было порождено, в первую очередь, идеологическими противоречиями, которых сегодня нет (хотя элементы геополитического соперничества, конечно, остаются). Тем не менее, обе стороны по-прежнему находятся в плену стереотипов холодной войны. Значительная часть российского политического класса склонна рассматривать политику США в отношении стран СНГ, в том числе на Каспии и на Кавказе, как антироссийскую в своей основе. В свою очередь, в руководстве США существует мнение, что внешняя политика России в этих регионах носит неоимперский характер и строится так, чтобы в максимальной степени противодействовать интересам США. Эти оценки в значительной степени неадекватны действительному положению дел. Но они являются политической реальностью. И изжить их – дело не одного десятилетия. </w:t>
      </w:r>
    </w:p>
    <w:p>
      <w:pPr>
        <w:pStyle w:val="Normal"/>
        <w:ind w:right="-5" w:firstLine="900"/>
        <w:jc w:val="both"/>
        <w:rPr/>
      </w:pPr>
      <w:r>
        <w:rPr/>
        <w:t>Свидетельством того, что США относятся к России именно как к проблеме, является следующая оценка авторов доклада Фонда Карнеги: «Даже в своем ослабленном состоянии Россия может затормозить процесс разрешения того или иного регионального конфликта… Россия может ослабить легитимность инициатив США угрозой применения своего права вето в Совете Безопасности ООН и, тем самым, подталкивая США к действиям в обход ООН</w:t>
      </w:r>
      <w:r>
        <w:rPr>
          <w:color w:val="FF0000"/>
        </w:rPr>
        <w:t>,</w:t>
      </w:r>
      <w:r>
        <w:rPr/>
        <w:t xml:space="preserve"> Россия может содействовать созданию оппозиционного блока, в рамках которого союзники США и другие важные страны будут противостоять политике США (даже если Россия окажется не в состоянии возглавить такой блок). Она может отказаться от применения санкций и пойти по пути саботирования усилий по нераспространению ОМУ. Россия может подкрепить способность и решимость некоторых региональных держав в их противостоянии американской политике путем военных поставок или передачи разведывательной информации этим странам, что может обернуться для США ростом материальных затрат, а порой, и людских потерь». И далее: «В общем, Россия недостаточно сильна для того, чтобы обеспечивать мир. Однако она достаточно сильна для того, чтобы срывать усилия по обеспечению мира»</w:t>
      </w:r>
      <w:r>
        <w:rPr>
          <w:rStyle w:val="FootnoteCharacters"/>
          <w:rStyle w:val="FootnoteAnchor"/>
        </w:rPr>
        <w:footnoteReference w:id="14"/>
      </w:r>
      <w:r>
        <w:rPr/>
        <w:t>.</w:t>
      </w:r>
    </w:p>
    <w:p>
      <w:pPr>
        <w:pStyle w:val="Normal"/>
        <w:ind w:right="-5" w:firstLine="900"/>
        <w:jc w:val="both"/>
        <w:rPr/>
      </w:pPr>
      <w:r>
        <w:rPr/>
        <w:t>Больше всего американцев беспокоит, что Россия является крупнейшим в мире потенциальным распространителем технологий и уникальных разработок ОМУ. По их мнению, Россия может стать таким распространителем либо в соответствии с государственной политикой, либо в результате неспособности государства обеспечить реализацию официального курса на нераспространение.</w:t>
      </w:r>
    </w:p>
    <w:p>
      <w:pPr>
        <w:pStyle w:val="Normal"/>
        <w:ind w:right="-5" w:firstLine="900"/>
        <w:jc w:val="both"/>
        <w:rPr/>
      </w:pPr>
      <w:r>
        <w:rPr/>
        <w:t>Можно до бесконечности спорить, кто виноват в существовании этих фобий больше – русские или американцы. Но мы, русские, должны в первую очередь спросить сами себя: почему новая демократическая Россия находится у Америки на подозрении? Почему ее там нередко воспринимают как уменьшенную копию СССР, как своего рода «ядро империи зла»? В чем причина того, что американцы никак не могут определиться, как относиться к России – как к «побежденной» стране или как к полноценному партнеру, в сотрудничестве с которым можно строить новый мировой порядок?</w:t>
      </w:r>
    </w:p>
    <w:p>
      <w:pPr>
        <w:pStyle w:val="Normal"/>
        <w:ind w:right="-5" w:firstLine="900"/>
        <w:jc w:val="both"/>
        <w:rPr/>
      </w:pPr>
      <w:r>
        <w:rPr/>
        <w:t>Справедливости ради надо признать, что виноваты в этом прежде всего мы сами. К сожалению, не только Америка, весь мир, но и мы сами все еще не можем понять, кто мы такие: совершенно новое, никому неведомое государство, возникшее на карте только в 1991 году; продолжатели СССР, добровольно «урезавшие» свою территорию и поменявшие плановую экономику на «экономику дикого рынка», или правопреемники тысячелетней России?</w:t>
      </w:r>
    </w:p>
    <w:p>
      <w:pPr>
        <w:pStyle w:val="Normal"/>
        <w:ind w:right="-5" w:firstLine="900"/>
        <w:jc w:val="both"/>
        <w:rPr/>
      </w:pPr>
      <w:r>
        <w:rPr/>
        <w:t>Те сигналы, которые мы посылаем во внешний мир, носят крайне противоречивый характер. Мы словно задались целью всех запутать, сбить с толку. Сначала мы называем себя «Российской Федерацией» (в скобках «Россией») и яростно открещиваемся от всего советского. При этом новым (или старым) гербом провозглашается имперский двуглавый орел, а государственным флагом – «триколор». Советская пятиконечная звезда, однако, остается и на башнях Кремля, и на погонах российских военнослужащих. Красный советский флаг со звездой остается флагом Вооруженных Сил РФ. Далее Президент новой России, покончившей, по его собственным словам, и с советским, и с имперским прошлым, утверждает советский гимн, из которого, правда, тот же автор стыдливо выбрасывает слова про то, как «Союз нерушимый республик свободных сплотила навеки великая Русь».</w:t>
      </w:r>
    </w:p>
    <w:p>
      <w:pPr>
        <w:pStyle w:val="Normal"/>
        <w:ind w:right="-5" w:firstLine="900"/>
        <w:jc w:val="both"/>
        <w:rPr/>
      </w:pPr>
      <w:r>
        <w:rPr/>
        <w:t>Наряду с введенными новыми «демократическими» праздниками остаются старые, советские. Весь мир знает, что ни 7 ноября, ни 1 мая (впрочем, как и в Рождество Христово и на Пасху, а также 12 июня и 12 декабря) Россия не работает, потому</w:t>
      </w:r>
      <w:r>
        <w:rPr>
          <w:strike/>
          <w:color w:val="FF0000"/>
          <w:u w:val="single"/>
        </w:rPr>
        <w:t>,</w:t>
      </w:r>
      <w:r>
        <w:rPr/>
        <w:t xml:space="preserve"> что празднует.</w:t>
      </w:r>
    </w:p>
    <w:p>
      <w:pPr>
        <w:pStyle w:val="Normal"/>
        <w:ind w:right="-5" w:firstLine="900"/>
        <w:jc w:val="both"/>
        <w:rPr/>
      </w:pPr>
      <w:r>
        <w:rPr/>
        <w:t>Приезжающий в Москву иностранец видит памятники В. Ленину, К. Марксу, Ф. Энгельсу, Э. Тельману и Г. Димитрову, улицы Большую и Малую Коммунистическую, Марксистскую, Площадь Ильича, Ленинский проспект, станции метро Пролетарскую, Бауманскую, Октябрьскую и т. д. В Санкт-Петербурге, Ростове, Казани, Новгороде, Уфе, Иркутске, Владивостоке, Калининграде – все то же самое. Правда, при этом идет бурное восстановление православных храмов, мечетей и синагог, открываются церковные воскресные школы и медресе. Стала достоянием общественности информация, более чем достаточная, о преступлениях советского режима и его идеологии, приведших страну к катастрофе и развалу, а с высоких трибун звучат призывы учесть положительный опыт прежнего режима.</w:t>
      </w:r>
    </w:p>
    <w:p>
      <w:pPr>
        <w:pStyle w:val="Normal"/>
        <w:ind w:right="-5" w:firstLine="900"/>
        <w:jc w:val="both"/>
        <w:rPr/>
      </w:pPr>
      <w:r>
        <w:rPr/>
        <w:t>Как это все понять? Мы сами не можем ответить на этот вопрос. Чего же мы требуем от американцев? Мы сами не знаем, чего мы от них хотим, потому что не знаем, какую страну строим. В докладе Фонда Карнеги признается, что «Соединенные Штаты не располагают достаточно полным пониманием сути процессов, происходящих в России»</w:t>
      </w:r>
      <w:r>
        <w:rPr>
          <w:rStyle w:val="FootnoteCharacters"/>
          <w:rStyle w:val="FootnoteAnchor"/>
        </w:rPr>
        <w:footnoteReference w:id="15"/>
      </w:r>
      <w:r>
        <w:rPr/>
        <w:t>. Вот поэтому и наивно ожидать, что в Гарварде начнут, наконец, изучать политическую русистику, а не совершенствовать советологию.</w:t>
      </w:r>
    </w:p>
    <w:p>
      <w:pPr>
        <w:pStyle w:val="Normal"/>
        <w:ind w:right="-5" w:firstLine="900"/>
        <w:jc w:val="both"/>
        <w:rPr/>
      </w:pPr>
      <w:r>
        <w:rPr/>
        <w:t>Отсюда – двойственное отношение американского политического класса к России. С одной стороны, в Стратегии по национальной безопасности 2002 года четко сказано: «Россия и Америка имеют общие стратегические цели во многих областях международных отношений»</w:t>
      </w:r>
      <w:r>
        <w:rPr>
          <w:rStyle w:val="FootnoteCharacters"/>
          <w:rStyle w:val="FootnoteAnchor"/>
        </w:rPr>
        <w:footnoteReference w:id="16"/>
      </w:r>
      <w:r>
        <w:rPr/>
        <w:t>. Посол США в Москве А. Вершбоу отмечает: «Мы должны подтвердить свою приверженность укреплению нашего партнерства, потому что у наших стран слишком много общих интересов и нам брошено слишком много общих вызовов, чтобы мы могли позволить себе стоять врозь»</w:t>
      </w:r>
      <w:r>
        <w:rPr>
          <w:rStyle w:val="FootnoteCharacters"/>
          <w:rStyle w:val="FootnoteAnchor"/>
        </w:rPr>
        <w:footnoteReference w:id="17"/>
      </w:r>
      <w:r>
        <w:rPr/>
        <w:t>. С другой стороны, в той же Стратегии по национальной безопасности говорится: «В то же время мы объективны в оценке разногласий, которые разделяют нас, а также усилий и времени, которые потребуются для формирования прочных стратегических отношений между двумя нашими странами. Существующие в течение длительного времени сомнения и недоверие российской политической элиты к нашим инициативам замедляют развитие двусторонних отношений. Неоднозначная позиция России по базовым ценностям демократии и свободных рыночных отношений и имеющиеся у нас претензии к ней в области нераспространения ОМУ по-прежнему являются предметами серьезной озабоченности. Чрезмерная слабость России также ограничивает возможности для сотрудничества. Тем не менее, предпосылок к его развитию сейчас значительно больше, чем их было в последние годы или даже десятилетия»</w:t>
      </w:r>
      <w:r>
        <w:rPr>
          <w:rStyle w:val="FootnoteCharacters"/>
          <w:rStyle w:val="FootnoteAnchor"/>
        </w:rPr>
        <w:footnoteReference w:id="18"/>
      </w:r>
      <w:r>
        <w:rPr/>
        <w:t>.</w:t>
      </w:r>
    </w:p>
    <w:p>
      <w:pPr>
        <w:pStyle w:val="Normal"/>
        <w:ind w:right="-5" w:firstLine="900"/>
        <w:jc w:val="both"/>
        <w:rPr/>
      </w:pPr>
      <w:r>
        <w:rPr/>
        <w:t>Разумеется, ни Америка, ни Европа сами не в силах наставить Россию на путь истинный и преобразить ее, как это было сделано в отношении побежденных Германии или Японии. Поскольку Россия не проиграла войны и, стало быть, не является побежденной страной, то прозрение у нас должно прийти изнутри. И первый шаг на этом пути – признание того, что весь ХХ век мы шли по ложному пути. Давно пора перестать гордиться тем, что «Красная Россия» (СССР) обладала сверхдержавной военной мощью, создала ядерное оружие и контролировала треть стран Земного шара. Горькая действительность заключается в том, что от коммунистического эксперимента русский народ унаследовал духовную деградацию, разрушенное сельское хозяйство, слаборазвитую, а порой примитивную социальную инфраструктуру, отсталую экономику, которой все больше грозит опасность прогрессирующей деиндустриализации, изуродованную окружающую среду и неблагоприятные демографические тенденции.</w:t>
      </w:r>
    </w:p>
    <w:p>
      <w:pPr>
        <w:pStyle w:val="Normal"/>
        <w:ind w:right="-5" w:firstLine="900"/>
        <w:jc w:val="both"/>
        <w:rPr/>
      </w:pPr>
      <w:r>
        <w:rPr/>
        <w:t>О нынешнем состоянии страны нельзя судить ни по поверхностному блеску Москвы и Санкт-Петербурга (куда идет основной поток финансовых средств из регионов и из зарубежных стран), городов, которые пытаются сверкать как алмазы в сумерках русской ночи, ни по происходящим время от времени изменениям в темпах экономического роста. Нынешнее квазисоветское государство предлагает обществу жалкие формулы частичного выживания, следуя которым оно лет эдак через двадцать выйдет на уровень Португалии, потеряв 20 млн. населения. Даже если в ближайшее время в стране будет наблюдаться устойчивый экономический рост в размере 5% в год, то к 2015 году на долю России придется всего около 2% мирового ВВП, тогда как доля США вместе с ЕС будет составлять 45–50%, а Японии вместе с Китаем – 25%. К 2025 году население России может насчитывать 135 млн. чел., тогда как население Китая уже сегодня составляет 1,5 млрд. чел., население стран ЕС – 375 млн. чел., население США – около 300 млн. чел., а исламское население стран, примыкающих к России с юга (не считая турок), в 2025 году составит 450 млн. чел. Удвоение ВВП нельзя, разумеется, считать стратегией России, однако и этот тезис не является оригинальной выдумкой В. Путина и его окружения. Он перекочевал из Стратегии по национальной безопасности США 2002 года, в которой сказано: «Соединенные Штаты и другие развитые страны должны поставить перед собой смелую и конкретную цель – за десять лет удвоить объемы валового внутреннего продукта беднейших стран мира»</w:t>
      </w:r>
      <w:r>
        <w:rPr>
          <w:rStyle w:val="FootnoteCharacters"/>
          <w:rStyle w:val="FootnoteAnchor"/>
        </w:rPr>
        <w:footnoteReference w:id="19"/>
      </w:r>
      <w:r>
        <w:rPr/>
        <w:t>. Таким образом, и здесь у нас не своя, а чужая стратегия.</w:t>
      </w:r>
    </w:p>
    <w:p>
      <w:pPr>
        <w:pStyle w:val="Normal"/>
        <w:ind w:right="-5" w:firstLine="900"/>
        <w:jc w:val="both"/>
        <w:rPr/>
      </w:pPr>
      <w:r>
        <w:rPr/>
        <w:t>Тем не менее российская правящая элита всего этого как будто не замечает. Мы по-прежнему требуем «равенства» в партнерских отношениях с США, – страной, которая превосходит Россию по численности населения вдвое, по объему ВВП более чем в десять раз, по военным расходам – в пятьдесят раз, а по современным технологиям и экономической конкурентоспособности, по-видимому, даже больше.</w:t>
      </w:r>
    </w:p>
    <w:p>
      <w:pPr>
        <w:pStyle w:val="TextBody"/>
        <w:ind w:right="-5" w:firstLine="900"/>
        <w:rPr/>
      </w:pPr>
      <w:r>
        <w:rPr/>
        <w:t>Как же выглядит в глазах окружающего нас мира, в том числе и Америки, российская политическая элита? Все прекрасно видят, что в ее нынешнем виде она включает в себя в основном бывших советских аппаратчиков, криминализированных олигархов, руководителей КГБ и армии. От советского прошлого эти люди если и отрекаются, то лишь поверхностно: их умонастроения ярко отражает тот факт, что посреди Москвы, у Кремля, по-прежнему стоит Мавзолей, где покоится труп основателя ГУЛАГа. За рубежом все превосходно понимают и то, что команда Президента РФ В. Путина целиком состоит из таких людей, которые, существуй Советский Союз и поныне, вполне могли бы сейчас трудиться на высоких должностях в советских руководящих органах, в т. ч. в КГБ. До сих пор преступления советского режима на государственном уровне не осуждены, нет политической воли проводить решительную и окончательную дебольшевизацию и десоветизацию страны, чем во многом и обусловлены половинчатость политических и неэффективность социальных и экономических реформ. Более того. Именно за последние четыре года происходит откат к «советчине», какого не допускал Б. Ельцин. Именно в этот период, а особенно в последние 4–5 месяцев, весь мир убедился в том, что в России «богатый человек» – это всего лишь должность, на которую власть может назначить и с которой она же может снять по существу любого управленца, вынудить его покинуть родную страну, объявить в розыск, посадить в тюрьму.</w:t>
      </w:r>
    </w:p>
    <w:p>
      <w:pPr>
        <w:pStyle w:val="Normal"/>
        <w:ind w:right="-5" w:firstLine="900"/>
        <w:jc w:val="both"/>
        <w:rPr/>
      </w:pPr>
      <w:r>
        <w:rPr/>
        <w:t>Конечно, Запад, и в частности Америка, принимают Путина как руководителя новой России, имеют с ним дело, произносят правильные протокольные речи и тосты и проч. Но при этом там подозревают, что Путин, хотя и избегает открытой враждебности по отношению к Западу, в сущности остается советским человеком и советским лидером, который стремится прежде всего к восстановлению «великого и могучего» государства именно в качестве скорее СССР, чем исторической России.</w:t>
      </w:r>
    </w:p>
    <w:p>
      <w:pPr>
        <w:pStyle w:val="Normal"/>
        <w:ind w:right="-5" w:firstLine="900"/>
        <w:jc w:val="both"/>
        <w:rPr/>
      </w:pPr>
      <w:r>
        <w:rPr/>
        <w:t>В этой же парадигме мыслят будущее России не только деятели КПРФ и ЛДПР, но даже, как выяснилось недавно, ультралибералы из СПС. Именно о возрождении «либеральной империи» в границах бывшего СССР вдруг заговорил А. Чубайс.</w:t>
      </w:r>
    </w:p>
    <w:p>
      <w:pPr>
        <w:pStyle w:val="Normal"/>
        <w:ind w:right="-5" w:firstLine="900"/>
        <w:jc w:val="both"/>
        <w:rPr/>
      </w:pPr>
      <w:r>
        <w:rPr/>
        <w:t>Одним словом, нынешняя российская элита отнюдь не избавилась от большевистского сознания. Нет никаких признаков, что она делает хоть какие-то шаги в этом направлении. Вероятно, поэтому симпатизирующие России американцы связывают будущее нашей страны лишь с полной сменой нынешнего поколения российских политиков.</w:t>
      </w:r>
    </w:p>
    <w:p>
      <w:pPr>
        <w:pStyle w:val="Normal"/>
        <w:ind w:right="-5" w:firstLine="900"/>
        <w:jc w:val="both"/>
        <w:rPr/>
      </w:pPr>
      <w:r>
        <w:rPr/>
      </w:r>
    </w:p>
    <w:p>
      <w:pPr>
        <w:pStyle w:val="Normal"/>
        <w:ind w:right="-5" w:firstLine="900"/>
        <w:jc w:val="both"/>
        <w:rPr>
          <w:b/>
          <w:b/>
          <w:i/>
          <w:i/>
        </w:rPr>
      </w:pPr>
      <w:r>
        <w:rPr>
          <w:b/>
          <w:i/>
        </w:rPr>
        <w:t>Советское лицо новой России</w:t>
      </w:r>
    </w:p>
    <w:p>
      <w:pPr>
        <w:pStyle w:val="Normal"/>
        <w:ind w:right="-5" w:firstLine="900"/>
        <w:jc w:val="both"/>
        <w:rPr/>
      </w:pPr>
      <w:r>
        <w:rPr/>
        <w:t xml:space="preserve">Ничто так не показывает сохранение большевистского сознания нынешнего руководства России, как война в Чечне. С первой войной, надо полагать, все ясно. Именно она поставила Россию вне сообщества цивилизованных стран. Но вторая война началась как оборонительная – после вооруженного вторжения чеченских боевиков в соседний Дагестан. Месяц спустя последовала серия крупных террористических актов в российских городах. Это были действия, на которые было бы вынуждено ответить силой и любое демократическое государство. Однако ответные шаги, предпринятые Россией, порою были таковы, что ни одно западное государство не могло бы сделать нечто подобное. </w:t>
      </w:r>
    </w:p>
    <w:p>
      <w:pPr>
        <w:pStyle w:val="Normal"/>
        <w:ind w:right="-5" w:firstLine="900"/>
        <w:jc w:val="both"/>
        <w:rPr/>
      </w:pPr>
      <w:r>
        <w:rPr/>
        <w:t>Вот авторитетное суждение Т. Грэхэма: «Распад СССР не затронул политическую и социально-экономическую основу системы. Власть попросту упала в руки Ельцина и его сторонников как перезревшее яблоко. Произошел почти незаметный переход старой политической элиты в новую постсоветскую эру, при этом ее взгляды на политическую стратегию и природу власти ничуть не изменились. В результате за демократическим и рыночным фасадом «новой России» скрывалось хорошо узнаваемое «советское лицо». Запад полагал, что идет политическая борьба между новым и старым, а на самом деле это было противостояние между разными вариантами старого. Неудивительно, что в отсутствие фундаментальных перемен в России начался процесс упадка и деградации. До того как СССР исчез с карты мира, в нем на протяжении двух десятилетий шел точно такой же процесс. Весь вопрос заключался в том, как глубоко и насколько долго будет падать «новая Россия». И далее: «Она появилась на обломках СССР не как результат успешно реализованной стратегии, а скорее как историческая случайность, побочный продукт борьбы за власть и собственность в распадающемся государстве»</w:t>
      </w:r>
      <w:r>
        <w:rPr>
          <w:rStyle w:val="FootnoteCharacters"/>
          <w:rStyle w:val="FootnoteAnchor"/>
        </w:rPr>
        <w:footnoteReference w:id="20"/>
      </w:r>
      <w:r>
        <w:rPr/>
        <w:t>.</w:t>
      </w:r>
    </w:p>
    <w:p>
      <w:pPr>
        <w:pStyle w:val="Normal"/>
        <w:ind w:right="-5" w:firstLine="900"/>
        <w:jc w:val="both"/>
        <w:rPr/>
      </w:pPr>
      <w:r>
        <w:rPr/>
        <w:t xml:space="preserve">Официально коммунистическая система перестала существовать. Но, «закрыв» одну идеологию, страна не создала новой. Национальное самосознание не могло возникнуть в одночасье – ему необходимо было преодолеть псевдоинтернационализм и советскую идентичность. Тип государства, который сложился в России, не поддается никакому определению, кроме как «переходный» – при полной неясности, от чего к чему. На уровне бытовой и даже элитарной психологии новая Россия еще долгое время продолжала представляться прежним Союзом, только поменьше. Многие и по сей день надеются, что СССР вот-вот возродится. Утратив принадлежность к соцсодружеству, Россия не обрела новой принадлежности к международной системе; все бывшие союзники разбежались; СНГ стало процедурой «нецивилизованного развода», фиксировавшей внутрисоюзные границы как межгосударственные; в число западных государств Россия не вошла. </w:t>
      </w:r>
    </w:p>
    <w:p>
      <w:pPr>
        <w:pStyle w:val="Normal"/>
        <w:ind w:right="-5" w:firstLine="900"/>
        <w:jc w:val="both"/>
        <w:rPr/>
      </w:pPr>
      <w:r>
        <w:rPr/>
        <w:t>Во многом поэтому американские оценки происходящего в России и с Россией несли и до сих пор несут на себе отпечаток прежнего отношения к СССР. Россия рассматривается в США как прямая наследница СССР не столько в международно-правовом, сколько в историческом, духовном и социально-экономическом отношениях. Для политического сознания существенно и то, что США всегда называли СССР «Россией», а советских людей – «русскими», не осознавая сущностную разницу между этими понятиями. А потому с распадом СССР никаких изменений в восприятии нашей страны за океаном не произошло. Угроза возрождения СССР или коммунистической системы по объективным причинам может исходить только из России. Психология политической элиты США такова, что сама новая Россия должна доказать, что принципиально отличается от прежнего СССР. Изменение американских представлений – это проблема России, а не США. Такова реальность.</w:t>
      </w:r>
    </w:p>
    <w:p>
      <w:pPr>
        <w:pStyle w:val="Normal"/>
        <w:ind w:right="-5" w:firstLine="900"/>
        <w:jc w:val="both"/>
        <w:rPr/>
      </w:pPr>
      <w:r>
        <w:rPr/>
        <w:t>Длительное отсутствие разумных ответов на вопросы: «Что такое Россия?» и «Каково ее место в мире?» приводит к укреплению подозрений Запада, что он имеет дело с прежним СССР или пародией на него, а потому тормозит интеграцию России в Большую Европу и в трансатлантическое сообщество в целом. Россия должна недвусмысленно и безусловно определить себя в качестве наследницы не СССР, а дооктябрьской, исторической России. Она не может тащить за собой в Европу советское наследие. Она не может быть одновременно европейской и полусоветской-полуроссийской. До тех пор, пока этого не сделано, Запад и, особенно, США будут оставаться начеку. И все попытки отстаивать наши национальные интересы – будь то наши возражения против расширения НАТО, политика сближения со странами СНГ или попытки заблокировать в Совете Безопасности ООН решение о военной операции США против очередного диктаторского режима – будут восприниматься там как «имперские амбиции» и рецидивы советской внешней политики, выстраиваемой большевиками в духе «игры с нулевой суммой»: все, что хорошо для США, – плохо для СССР, и наоборот. Тогда, как известно, умение как можно больше напакостить американцам считалось высшим искусством мудрого государствования.</w:t>
      </w:r>
    </w:p>
    <w:p>
      <w:pPr>
        <w:pStyle w:val="Normal"/>
        <w:ind w:right="-5" w:firstLine="900"/>
        <w:jc w:val="both"/>
        <w:rPr/>
      </w:pPr>
      <w:r>
        <w:rPr/>
        <w:t>Если Россия делает однозначный выбор в пользу европейской и трансатлантической ориентации, она должна своей политикой показать, что может стать ее полезной частью. Таковой она сможет быть лишь в качестве исторической России, которая до октября 1917 года так всеми и воспринималась.</w:t>
      </w:r>
    </w:p>
    <w:p>
      <w:pPr>
        <w:pStyle w:val="Normal"/>
        <w:ind w:right="-5" w:firstLine="900"/>
        <w:jc w:val="both"/>
        <w:rPr/>
      </w:pPr>
      <w:r>
        <w:rPr/>
        <w:t>Пока этого не произошло. Поэтому в Европе и США нас и воспринимают в лучшем случае как страну, «находящуюся в переходном состоянии». В Стратегии по национальной безопасности 2002 года так и говорится: «Россия находится в середине переходного периода на пути к демократическому будущему и партнерству с нами в войне против терроризма»</w:t>
      </w:r>
      <w:r>
        <w:rPr>
          <w:rStyle w:val="FootnoteCharacters"/>
          <w:rStyle w:val="FootnoteAnchor"/>
        </w:rPr>
        <w:footnoteReference w:id="21"/>
      </w:r>
      <w:r>
        <w:rPr/>
        <w:t>. В другом месте Россия определяется как «потенциально великая держава», которая в настоящее время, наряду с Китаем и Индией, «находится в состоянии переходного периода»</w:t>
      </w:r>
      <w:r>
        <w:rPr>
          <w:rStyle w:val="FootnoteCharacters"/>
          <w:rStyle w:val="FootnoteAnchor"/>
        </w:rPr>
        <w:footnoteReference w:id="22"/>
      </w:r>
      <w:r>
        <w:rPr/>
        <w:t>. Не приходится поэтому удивляться тому, что на ведение операций против России и поныне уходит львиная доля средств разведсообщества США (ЦРУ, АНБ, РУМО, ФБР). Даже на все разведоперации против международного терроризма в 2004 году будет затрачено вдвое меньше, чем против России.</w:t>
      </w:r>
    </w:p>
    <w:p>
      <w:pPr>
        <w:pStyle w:val="Normal"/>
        <w:ind w:right="-5" w:firstLine="900"/>
        <w:jc w:val="both"/>
        <w:rPr>
          <w:b/>
          <w:b/>
          <w:i/>
          <w:i/>
        </w:rPr>
      </w:pPr>
      <w:r>
        <w:rPr>
          <w:b/>
          <w:i/>
        </w:rPr>
      </w:r>
    </w:p>
    <w:p>
      <w:pPr>
        <w:pStyle w:val="Normal"/>
        <w:ind w:right="-5" w:firstLine="900"/>
        <w:jc w:val="both"/>
        <w:rPr>
          <w:b/>
          <w:b/>
          <w:i/>
          <w:i/>
        </w:rPr>
      </w:pPr>
      <w:r>
        <w:rPr>
          <w:b/>
          <w:i/>
        </w:rPr>
        <w:t>Почему пробуксовывает интеграция</w:t>
      </w:r>
    </w:p>
    <w:p>
      <w:pPr>
        <w:pStyle w:val="Normal"/>
        <w:ind w:right="-5" w:firstLine="900"/>
        <w:jc w:val="both"/>
        <w:rPr/>
      </w:pPr>
      <w:r>
        <w:rPr/>
        <w:t>Одна из коренных причин нестабильности политической составляющей отношений России и США заключается в том, что под всю конструкцию этих отношений до сих пор не подведена надежная экономическая основа. Главный национальный интерес России в этой сфере состоит в создании материальных условий для возрождения страны как мощной процветающей экономической державы на базе эффективных структурных преобразований в экономике в русле рыночных реформ и ее интеграции в мировое хозяйство.</w:t>
      </w:r>
    </w:p>
    <w:p>
      <w:pPr>
        <w:pStyle w:val="Normal"/>
        <w:ind w:right="-5" w:firstLine="900"/>
        <w:jc w:val="both"/>
        <w:rPr/>
      </w:pPr>
      <w:r>
        <w:rPr/>
        <w:t>Нашим «патриотам», подозревающим Америку в тайных кознях против России, небезынтересно будет узнать, что этот российский интерес полностью отвечает американским представлениям о будущем России. В Стратегии по национальной безопасности 2002 года ставится задача «ускорить процесс интеграции России в евроатлантическое сообщество»</w:t>
      </w:r>
      <w:r>
        <w:rPr>
          <w:rStyle w:val="FootnoteCharacters"/>
          <w:rStyle w:val="FootnoteAnchor"/>
        </w:rPr>
        <w:footnoteReference w:id="23"/>
      </w:r>
      <w:r>
        <w:rPr/>
        <w:t>. И даже такой «заклятый враг» России, как З. Бжезинский, которого у нас считают «зоологическим русофобом», писал в 1997 году: «Постепенное включение России в расширяющееся трансатлантическое сообщество – необходимая составная часть любой долгосрочной стратегии Соединенных Штатов, нацеленной на укрепление стабильности на гигантском евразийском континенте. Стремление к этой цели потребует терпения и стратегического упорства. Тут не может быть короткого и простого пути. Следует создать такие геостратегические условия, чтобы русские убедились: для самой России было бы лучше всего стать по-настоящему демократическим европейским постимперским государством, тесно взаимодействующим с трансатлантическим сообществом»</w:t>
      </w:r>
      <w:r>
        <w:rPr>
          <w:rStyle w:val="FootnoteCharacters"/>
          <w:rStyle w:val="FootnoteAnchor"/>
        </w:rPr>
        <w:footnoteReference w:id="24"/>
      </w:r>
      <w:r>
        <w:rPr/>
        <w:t>.</w:t>
      </w:r>
    </w:p>
    <w:p>
      <w:pPr>
        <w:pStyle w:val="Normal"/>
        <w:ind w:right="-5" w:firstLine="900"/>
        <w:jc w:val="both"/>
        <w:rPr/>
      </w:pPr>
      <w:r>
        <w:rPr/>
        <w:t>В этом высказывании трудно уловить «антироссийские настроения». Ведь несмотря на распространенное мнение о том, что Россия является евразийской державой (она действительно является таковой, но лишь в геополитическом смысле), российская политическая элита и общественность видят свою страну европейской страной. Российская политическая и экономическая системы базируются на европейских ценностях и традициях. Россия, безусловно, является органической частью европейского геокультурного и геоэкономического пространства. Принадлежность к Европе является важнейшим элементом осознания Россией своей сущности, самоидентификации. Именно осознание своей принадлежности к Европе лежит в основе недовольства России своей невовлеченностью в общеевропейские процессы – расширение ЕС и НАТО.</w:t>
      </w:r>
    </w:p>
    <w:p>
      <w:pPr>
        <w:pStyle w:val="Normal"/>
        <w:ind w:right="-5" w:firstLine="900"/>
        <w:jc w:val="both"/>
        <w:rPr/>
      </w:pPr>
      <w:r>
        <w:rPr/>
        <w:t>Справедливости ради следует, однако, заметить, что за последние 12 лет Россия сделала для своей интеграции с Западом лишь немногое из возможного. И главная причина состояла в отсутствии у нее четкого, целеустремленного курса.</w:t>
      </w:r>
    </w:p>
    <w:p>
      <w:pPr>
        <w:pStyle w:val="Normal"/>
        <w:ind w:right="-5" w:firstLine="900"/>
        <w:jc w:val="both"/>
        <w:rPr/>
      </w:pPr>
      <w:r>
        <w:rPr/>
        <w:t>В самом деле. Натовская программа «Партнерство ради мира», запущенная еще в 1994 году, действует в отношениях со всеми посткоммунистическими странами, кроме России. Подписанный в 1997 году Основополагающий акт между Россией и НАТО не создал механизма подлинного сотрудничества, в первую очередь, по нашей вине. Как отмечал специалист по России, сотрудник Госдепартамента США С. Сестанович, «представители России в НАТО вели себя так, словно им было приказано тормозить претворение соглашения в жизнь»</w:t>
      </w:r>
      <w:r>
        <w:rPr>
          <w:rStyle w:val="FootnoteCharacters"/>
          <w:rStyle w:val="FootnoteAnchor"/>
        </w:rPr>
        <w:footnoteReference w:id="25"/>
      </w:r>
      <w:r>
        <w:rPr/>
        <w:t>. Нет полной уверенности, что более эффективно, чем Совместный постоянный совет, созданный в 1997 году, заработает механизм Совета «Россия-НАТО» («двадцатка»).</w:t>
      </w:r>
    </w:p>
    <w:p>
      <w:pPr>
        <w:pStyle w:val="Normal"/>
        <w:ind w:right="-5" w:firstLine="900"/>
        <w:jc w:val="both"/>
        <w:rPr/>
      </w:pPr>
      <w:r>
        <w:rPr/>
        <w:t>В 1994 году Россия заключила Соглашение о стратегическом партнерстве с Евросоюзом. Однако это соглашение до сих пор остается на уровне политической декларации: нет ни механизма подлинного партнерства с ЕС, ни крупных совместных проектов, ни даже общей стратегии относительно развития Калининградской области. Правда, на очередном саммите Россия – ЕС обещано сформулировать и представить концепцию единого экономического пространства. Все, однако, понимают, что это будет лишь новая политическая декларация: ведь для создания лишь предпосылок единого экономического пространства нужна тщательно продуманная поэтапная программа перехода России на общеевропейские экономические и правовые стандарты. Ясно, что реализация такой программы растянется на многие годы. Пока мы не можем создать единое экономическое пространство даже в рамках «четверки» России, Украины, Белоруссии и Казахстана. О каком же общеевропейском экономическом пространстве можно говорить?</w:t>
      </w:r>
    </w:p>
    <w:p>
      <w:pPr>
        <w:pStyle w:val="Normal"/>
        <w:ind w:right="-5" w:firstLine="900"/>
        <w:jc w:val="both"/>
        <w:rPr/>
      </w:pPr>
      <w:r>
        <w:rPr/>
        <w:t>В то время как большинство посткоммунистических стран, включая бывшие союзные республики, уже давно состоят в ВТО, Россия продолжает вести многолетние переговоры с этой ключевой экономической организацией Запада об условиях своего в ней участия. Не вполне ясна позиция России в отношении ее присоединения к Киотскому протоколу, чему Евросоюз придает особое значение.</w:t>
      </w:r>
    </w:p>
    <w:p>
      <w:pPr>
        <w:pStyle w:val="Normal"/>
        <w:ind w:right="-5" w:firstLine="900"/>
        <w:jc w:val="both"/>
        <w:rPr/>
      </w:pPr>
      <w:r>
        <w:rPr/>
        <w:t>Наконец, российское участие в «большой восьмерке» носит в основном ритуальный характер и потому мало что говорит о ее общем отношении к интеграции с Западом. В ближайшие годы процесс интеграции будут определять уже не столько политические жесты, сколько то, в какой мере Россия соответствует международным экономическим и правовым стандартам ключевых западных институтов. Необходимо, чтобы и Россия к вступлению в эти институты, например, в ВТО, относилась не как к очередным «политическим трофеям», а как к средству, позволяющему завершить экономические преобразования и обеспечить прочное, признаваемое всеми место в мировой экономике. Такого подхода придерживался в течение последнего десятилетия, в частности, Китай. В результате сегодня эта азиатская страна неизмеримо больше интегрирована в мировое экономическое пространство, чем «европейская» Россия.</w:t>
      </w:r>
    </w:p>
    <w:p>
      <w:pPr>
        <w:pStyle w:val="Normal"/>
        <w:ind w:right="-5" w:firstLine="900"/>
        <w:jc w:val="both"/>
        <w:rPr/>
      </w:pPr>
      <w:r>
        <w:rPr/>
        <w:t>Явно заторможенный процесс интеграции России в международные экономические и военно-политические институты, пробуксовывающий во многом из-за рудиментов неизжитого советского внешнеполитического мышления, в частности антиамериканских комплексов, сопровождается к тому же весьма ревнивым отношением к более успешным интеграционным шагам наших соседей, в том числе и постсоветских государств. Иначе как абсурдным такой подход и назвать нельзя. Ведь мы сами провозгласили в качестве стратегической цели такую интеграцию! Все это вызывает у наших партнеров, по меньшей мере, недоумение.</w:t>
      </w:r>
    </w:p>
    <w:p>
      <w:pPr>
        <w:pStyle w:val="Normal"/>
        <w:ind w:right="-5" w:firstLine="900"/>
        <w:jc w:val="both"/>
        <w:rPr/>
      </w:pPr>
      <w:r>
        <w:rPr/>
        <w:t>Представим себе, что Россия двенадцать лет тому назад не только объявила бы миру, что приветствует расширение ЕС и НАТО, не возражает против вступления в эти и другие западные структуры всех желающих и надеется, что и сама сможет со временем к ним присоединиться, но и все эти годы последовательно придерживалась этого курса. Такая линия не только в огромной мере ускорила бы интеграцию России в сообщество развитых стран, но и способствовала бы социальному и психологическому оздоровлению ее элиты, избавлению от стереотипов советского антизападного мышления, которые и являются главным тормозом на пути России в трансатлантическое пространство.</w:t>
      </w:r>
    </w:p>
    <w:p>
      <w:pPr>
        <w:pStyle w:val="Normal"/>
        <w:ind w:right="-5" w:firstLine="900"/>
        <w:jc w:val="both"/>
        <w:rPr/>
      </w:pPr>
      <w:r>
        <w:rPr/>
      </w:r>
    </w:p>
    <w:p>
      <w:pPr>
        <w:pStyle w:val="Normal"/>
        <w:ind w:right="-5" w:firstLine="900"/>
        <w:jc w:val="both"/>
        <w:rPr>
          <w:b/>
          <w:b/>
          <w:i/>
          <w:i/>
        </w:rPr>
      </w:pPr>
      <w:r>
        <w:rPr>
          <w:b/>
          <w:i/>
        </w:rPr>
        <w:t>Пора делать выбор</w:t>
      </w:r>
    </w:p>
    <w:p>
      <w:pPr>
        <w:pStyle w:val="Normal"/>
        <w:ind w:right="-5" w:firstLine="900"/>
        <w:jc w:val="both"/>
        <w:rPr/>
      </w:pPr>
      <w:r>
        <w:rPr/>
        <w:t>Выход на новые отношения с США требует от России скорейшего преодоления ее внутреннего разлада с собой, трезвого сознания своего нового качества и возможностей, своих национальных интересов, самодисциплины и ответственности. От США также требуется немало, в том числе преодоление инерции «самонадеянности силы», ложного комплекса «победителя в холодной войне», позиционирования себя как «незаменимой нации». Вашингтону еще только предстоит осознать, что с распадом СССР в мировой политике перестало существовать как таковое явление сверхдержавности.</w:t>
      </w:r>
    </w:p>
    <w:p>
      <w:pPr>
        <w:pStyle w:val="Normal"/>
        <w:ind w:right="-5" w:firstLine="900"/>
        <w:jc w:val="both"/>
        <w:rPr/>
      </w:pPr>
      <w:r>
        <w:rPr/>
        <w:t>И все же российскому политическому классу, по сравнению с американским, предстоит пройти более далекий путь, ибо он связан с весьма болезненной ломкой советского мышления. Как справедливо отмечает Т. Грэхэм, «успех лежит в новой самоидентификации страны в современном мире, к чему большинство россиян и политической элиты страны еще не готово»</w:t>
      </w:r>
      <w:r>
        <w:rPr>
          <w:rStyle w:val="FootnoteCharacters"/>
          <w:rStyle w:val="FootnoteAnchor"/>
        </w:rPr>
        <w:footnoteReference w:id="26"/>
      </w:r>
      <w:r>
        <w:rPr/>
        <w:t>.</w:t>
      </w:r>
    </w:p>
    <w:p>
      <w:pPr>
        <w:pStyle w:val="Normal"/>
        <w:ind w:right="-5" w:firstLine="900"/>
        <w:jc w:val="both"/>
        <w:rPr/>
      </w:pPr>
      <w:r>
        <w:rPr/>
        <w:t>Однако без такой самоидентификации невозможна ни внятная внутренняя, ни тем более внешняя политика. Более того, без нее невозможно в принципе сформулировать национальные интересы. Отсутствие самоопределения – главная причина того, что Россия до сих пор не сказала, готова ли она в союзе с Америкой решать стратегические проблемы международной безопасности и вместе с ней формировать новый мировой порядок. Она не сделала стратегический выбор, с кем она хочет быть и «против кого дружить». В этом суть основной проблемы российско-американских отношений.</w:t>
      </w:r>
    </w:p>
    <w:p>
      <w:pPr>
        <w:pStyle w:val="Normal"/>
        <w:ind w:right="-5" w:firstLine="900"/>
        <w:jc w:val="both"/>
        <w:rPr/>
      </w:pPr>
      <w:r>
        <w:rPr/>
        <w:t>Говорят, что В. Путин сделал этот выбор: мы вместе с развитыми странами, и наша цель – интеграция в сообщество этих стран. Но если это так, то реализуется эта цель крайне противоречиво. Вместе с США мы боремся против международного терроризма в Центральной Азии, но возражаем при этом против размещения там американских военных баз. Сотрудничаем с НАТО, но высказываем озабоченность по поводу дислокации военных контингентов альянса в Центральной Европе, настороженно относимся к учениям вблизи наших границ. Осуждаем фашистский режим С. Хусейна, но отказываемся поддерживать американцев в военной операции по его устранению, блокируем решение этого вопроса в Совете Безопасности ООН, создаем безвольную и бессильную, заведомо обреченную на провал политическую коалицию вместе с Францией и Германией.</w:t>
      </w:r>
    </w:p>
    <w:p>
      <w:pPr>
        <w:pStyle w:val="Normal"/>
        <w:ind w:right="-5" w:firstLine="900"/>
        <w:jc w:val="both"/>
        <w:rPr/>
      </w:pPr>
      <w:r>
        <w:rPr/>
        <w:t>Как же мы хотим, чтобы к нам относились американцы?</w:t>
      </w:r>
    </w:p>
    <w:p>
      <w:pPr>
        <w:pStyle w:val="Normal"/>
        <w:ind w:right="-5" w:firstLine="900"/>
        <w:jc w:val="both"/>
        <w:rPr/>
      </w:pPr>
      <w:r>
        <w:rPr/>
        <w:t xml:space="preserve">Пора определиться, кто мы есть: уменьшенный СССР, который берет свое начало лишь с октября 1917 года, или тысячелетняя Россия? От этого, главным образом, и зависят российско-американские отношения. Если мы – «мини-СССР», то обречены на «мини-конфронтацию» с США, на поражение в «мини-холодной войне» и, в конечном счете, на «мини-распад». Если же мы – тысячелетняя Россия, то партнерство и даже стратегический союз с Америкой для нас – естественное состояние. </w:t>
      </w:r>
    </w:p>
    <w:p>
      <w:pPr>
        <w:pStyle w:val="Normal"/>
        <w:ind w:right="-5" w:firstLine="900"/>
        <w:jc w:val="both"/>
        <w:rPr/>
      </w:pPr>
      <w:r>
        <w:rPr/>
        <w:t>В этом случае можно представить, что наши стратегические интересы полностью совпадают. Не является ли, например, размещение американских вооруженных сил в Центральной Азии, в Восточной Европе, на Кавказе, уже не говоря о Ближнем Востоке, благом для России, которая сама, конечно же, пока не может справиться ни с проблемой Афганистана, ни с проблемами Ближнего Востока? Можно представить себе и такие проекты, как русско-американский проект по урегулированию конфликтов в регионе Большого Кавказа, русско-американский проект по Ирану, русско-американский проект по реформированию Белоруссии и т. д. Это, конечно, не означает, что национальные интересы России и США совпадают везде и во всем. Но, только определившись в своих глобальных интересах, Россия может четко сформулировать и свои приоритеты по проблемам региональной безопасности. Тогда у руководства США будет ясное представление о тех пределах, за которыми может начаться прямое столкновение национальных интересов двух стран.</w:t>
      </w:r>
    </w:p>
    <w:p>
      <w:pPr>
        <w:pStyle w:val="Normal"/>
        <w:ind w:right="-5" w:firstLine="900"/>
        <w:jc w:val="both"/>
        <w:rPr/>
      </w:pPr>
      <w:r>
        <w:rPr/>
        <w:t>Например, очевидно, что ликвидация режима Талибан в Афганистане, удары по «Аль-Каиде», создание демократического режима в Ираке существенно подрывают международный терроризм, замешанный на исламском экстремизме. Это злейший глобальный враг России, угрожающий ее национальной безопасности, самому государственному выживанию России. Совершенно очевидно, что его разгром в сто раз важнее, например, всех контрактов «ЛУКойла» с Ираком. Так почему же мы в одном случае поддержали США, а в другом не договорились о взаимодействии?</w:t>
      </w:r>
    </w:p>
    <w:p>
      <w:pPr>
        <w:pStyle w:val="Normal"/>
        <w:ind w:right="-5" w:firstLine="900"/>
        <w:jc w:val="both"/>
        <w:rPr/>
      </w:pPr>
      <w:r>
        <w:rPr/>
        <w:t xml:space="preserve">Говорят, что нам лучше дружить с Европой, чем с Америкой. Но, во-первых, Европа не торопится включать Россию в свое экономическое, а тем более цивилизационное пространство. Любые шаги в сторону России ЕС делает в последние годы под давлением США. Во-вторых, Европа и США – это единое евроатлантическое пространство. Можно поэтому интегрироваться в него и через ту сторону Атлантики. И это получится, скорее всего, быстрее, поскольку Россию и Америку объединяют помимо торгово-экономических интересов (эти интересы, в основном, нас объединяют с Европой), стратегические интересы в области глобальной безопасности. И американцы прекрасно понимают, что без Франции и Германии эти интересы могут быть обеспечены, а без России как страны, занимающей ключевые позиции на самом важном, с точки зрения глобальной безопасности, континенте Евразия, нет. </w:t>
      </w:r>
    </w:p>
    <w:p>
      <w:pPr>
        <w:pStyle w:val="Normal"/>
        <w:ind w:right="-5" w:firstLine="900"/>
        <w:jc w:val="both"/>
        <w:rPr/>
      </w:pPr>
      <w:r>
        <w:rPr/>
        <w:t xml:space="preserve">К этому следует добавить, что трезвомыслящие американцы прекрасно понимают пределы могущества Америки. В самих США даже сторонники однополюсного мира говорят о сегодняшней ситуации как </w:t>
      </w:r>
      <w:r>
        <w:rPr>
          <w:b/>
        </w:rPr>
        <w:t>о моменте однополярности</w:t>
      </w:r>
      <w:r>
        <w:rPr/>
        <w:t xml:space="preserve">. О моменте, а не об эпохе. Они далеко не уверены, что момент перейдет в эпоху или эру однополярности. И правильно сомневаются. Торжество одного полюса миру не грозит, и в одиночку с новыми угрозами и вызовами </w:t>
      </w:r>
      <w:r>
        <w:rPr>
          <w:lang w:val="en-US"/>
        </w:rPr>
        <w:t>XXI</w:t>
      </w:r>
      <w:r>
        <w:rPr/>
        <w:t xml:space="preserve"> века этот полюс не справится.</w:t>
      </w:r>
    </w:p>
    <w:p>
      <w:pPr>
        <w:pStyle w:val="Normal"/>
        <w:ind w:right="-5" w:firstLine="900"/>
        <w:jc w:val="both"/>
        <w:rPr/>
      </w:pPr>
      <w:r>
        <w:rPr/>
        <w:t>В этих условиях у Америки на всем Земном шаре нет потенциально более перспективного и эффективного партнера, чем Россия. Россия, разумеется, прозревшая и определившаяся в своих глобальных и региональных национальных интересах. Это настроение точно уловил в своей последней книге Т. Грэхэм. «Глядя на современную Россию, – отмечает он, – многие на Западе готовы списать ее со счетов. Однако это опасное заблуждение, поскольку даже сверхослабленная Россия продолжает оставаться важным фактором для безопасности США. Дело в том, что само ее существование и географическое положение обеспечива</w:t>
      </w:r>
      <w:r>
        <w:rPr>
          <w:color w:val="FF0000"/>
        </w:rPr>
        <w:t>ю</w:t>
      </w:r>
      <w:r>
        <w:rPr/>
        <w:t>т геополитический и геоэкономический баланс в Европе, Восточной и Южной Азии, включая нефтеносный Персидский залив. Кроме того, Россия остается доминирующим государством на территории бывшего Советского Союза и сохраняет здесь значительные рычаги влияния, обладает правом вето в Совете Безопасности ООН, большим арсеналом ядерного оружия, а также богатейшими природными ресурсами, от которых в значительной степени зависит экономика Европы и мира в целом»</w:t>
      </w:r>
      <w:r>
        <w:rPr>
          <w:rStyle w:val="FootnoteCharacters"/>
          <w:rStyle w:val="FootnoteAnchor"/>
        </w:rPr>
        <w:footnoteReference w:id="27"/>
      </w:r>
      <w:r>
        <w:rPr/>
        <w:t>.</w:t>
      </w:r>
    </w:p>
    <w:p>
      <w:pPr>
        <w:pStyle w:val="Normal"/>
        <w:shd w:fill="FFFFFF" w:val="clear"/>
        <w:ind w:right="-5" w:firstLine="900"/>
        <w:jc w:val="both"/>
        <w:rPr/>
      </w:pPr>
      <w:r>
        <w:rPr>
          <w:color w:val="000000"/>
        </w:rPr>
        <w:t>Трудно вообразить во всем объеме положительные последствия и выгоды для обеих стран и всего мира установления союзнических отношений между Россией и США. Но некоторые из них лежат на поверхности. Гораздо быстрее пошло бы дело формирования нового, более справедливого и гуманного мирового порядка. В результате пересмотра военной доктрины и военного бюджета России у нас появилась бы реальная возможность в короткий срок справиться с бедностью. Резко увеличился бы товарооборот с США и с Западом в целом, были бы привлечены масштабные зарубежные инвестиции в экономику страны. Из лексикона политологов исчез бы термин «Запад» как подчеркивающий противопоставление России остальному цивилизованному миру (т. е. Западу). Россия вернула бы себе равноправное и достойное место в мировом сообществе. Изменилось бы поведение таких стран, как Иран, КНДР, Сирия, Ливия и др. Мощный импульс получила бы работа по разрешению ближневосточного кризиса. Иначе повели бы себя некоторые лидеры постсоветских государств, лишившись возможности играть на надуманных противоречиях России и США. Они не смогли бы утверждать, что Россия, якобы, угрожает суверенитету этих государств, а США, якобы, угрожают интересам России в регионе, выдавливая ее из него. Лидерам этих «мини-империй» пришлось бы прекратить ущемление прав наших соотечественников, не по своей воле оказавшихся за рубежом.</w:t>
      </w:r>
    </w:p>
    <w:p>
      <w:pPr>
        <w:pStyle w:val="Normal"/>
        <w:shd w:fill="FFFFFF" w:val="clear"/>
        <w:ind w:right="-5" w:firstLine="900"/>
        <w:jc w:val="both"/>
        <w:rPr/>
      </w:pPr>
      <w:r>
        <w:rPr>
          <w:color w:val="000000"/>
        </w:rPr>
        <w:t>После терактов в Нью-Йорке и Вашингтоне 11 сентября 2001 года</w:t>
      </w:r>
      <w:r>
        <w:rPr>
          <w:strike/>
          <w:color w:val="FF0000"/>
        </w:rPr>
        <w:t>,</w:t>
      </w:r>
      <w:r>
        <w:rPr>
          <w:color w:val="000000"/>
        </w:rPr>
        <w:t xml:space="preserve"> в мире начала складываться новая обстановка, что заметно изменило контекст российско-американских отношений. Если судить по внешним признакам, эти отношения серьезно улучшились. Россия и США впервые после </w:t>
      </w:r>
      <w:r>
        <w:rPr>
          <w:color w:val="FF0000"/>
        </w:rPr>
        <w:t>В</w:t>
      </w:r>
      <w:r>
        <w:rPr>
          <w:color w:val="000000"/>
        </w:rPr>
        <w:t>торой мировой войны находятся в одной коалиции и борются против общего врага. Стало быть, их национальные интересы, во всяком случае, в противоборстве с международным терроризмом, сейчас совпадают не только объективно, но и в русле реальной политики. Между ними происходит взаимодействие, которое кажется гораздо более тесным и глубоким, чем взаимодействие США и России со своими союзниками – соответственно по НАТО и Совету коллективной безопасности. Однако за этим внешним улучшением нельзя не видеть и того, что политика США в отношении России по существу не изменилась, и ни одна из ранее раздражавших наши отношения болезненных проблем</w:t>
      </w:r>
      <w:r>
        <w:rPr>
          <w:strike/>
          <w:color w:val="FF0000"/>
        </w:rPr>
        <w:t>,</w:t>
      </w:r>
      <w:r>
        <w:rPr>
          <w:color w:val="000000"/>
        </w:rPr>
        <w:t xml:space="preserve"> не решена.</w:t>
      </w:r>
    </w:p>
    <w:p>
      <w:pPr>
        <w:pStyle w:val="Normal"/>
        <w:shd w:fill="FFFFFF" w:val="clear"/>
        <w:ind w:right="-5" w:firstLine="900"/>
        <w:jc w:val="both"/>
        <w:rPr/>
      </w:pPr>
      <w:r>
        <w:rPr>
          <w:color w:val="000000"/>
        </w:rPr>
        <w:t>В проведении долгосрочной кампании против международного терроризма обойтись без России американцам оказалось весьма сложно. Кризис показал, что в районе Центральной Азии ни одно государство не обладает такими политическими и военно-техническими возможностями, как Россия. Сотрудничество с ней, ее поддержка для США оказались незаменимы. Однако пока такое сотрудничество не носит устойчивого и долгосрочного характера. В Москве, например, считают, что под знаменем борьбы с терроризмом США осуществили очередное крупное геополитическое наступление, прежде всего в Центральной Азии и на Кавказе, регионах, которые являются зонами ответственности России и зонами ее жизненно важных интересов. Многие по-прежнему не довольны демонтажем Договора по ПРО, ужесточением США своей военной доктрины, форсированием планов расширения НАТО, нежеланием отменить поправку Джексона – Вэника, нажимом на Россию в плане ядерного сотрудничества с Ираном, односторонними действиями в Северной Корее, малым объемом американских инвестиций в российскую экономику и т. д. и т. п. Большинство российской элиты, таким образом, убеждено, что с</w:t>
      </w:r>
      <w:r>
        <w:rPr/>
        <w:t>отрудничество с американцами вновь оказалось «улицей с односторонним движением» – движением России в направлении учета интересов США, при продолжении Вашингтоном прежней линии, не учитывающей интересы России.</w:t>
      </w:r>
    </w:p>
    <w:p>
      <w:pPr>
        <w:pStyle w:val="Normal"/>
        <w:ind w:right="-5" w:firstLine="900"/>
        <w:jc w:val="both"/>
        <w:rPr/>
      </w:pPr>
      <w:r>
        <w:rPr>
          <w:color w:val="000000"/>
          <w:spacing w:val="-7"/>
        </w:rPr>
        <w:t>Однако, вместо того чтобы стенать по поводу прагматичных и некоторых достаточно эгоистичных действий американцев, российский политический класс должен</w:t>
      </w:r>
      <w:r>
        <w:rPr>
          <w:color w:val="000000"/>
        </w:rPr>
        <w:t xml:space="preserve"> осмыслить то, что произошло в России и в мире за </w:t>
      </w:r>
      <w:r>
        <w:rPr>
          <w:color w:val="000000"/>
          <w:spacing w:val="-3"/>
        </w:rPr>
        <w:t xml:space="preserve">последние двенадцать лет. И сформулировать, наконец, новую, новаторскую концепцию российско-американских отношений, отбросив стереотипы старого, по существу советского мышления. Со своей стороны, США должны перестать смотреть на Россию </w:t>
      </w:r>
      <w:r>
        <w:rPr>
          <w:color w:val="000000"/>
          <w:spacing w:val="-5"/>
        </w:rPr>
        <w:t xml:space="preserve">как на «побежденную» в холодной войне страну и признать, что поражение от свободного мира потерпел чуждый и насильственно навязанный России и русским коммунистический режим, советский строй и неэффективная экономика. </w:t>
      </w:r>
      <w:r>
        <w:rPr>
          <w:color w:val="000000"/>
        </w:rPr>
        <w:t xml:space="preserve">Стремление России к влиятельному положению в мире </w:t>
      </w:r>
      <w:r>
        <w:rPr>
          <w:color w:val="000000"/>
          <w:spacing w:val="-8"/>
        </w:rPr>
        <w:t xml:space="preserve">должно восприниматься с пониманием, и не по причине ее </w:t>
      </w:r>
      <w:r>
        <w:rPr>
          <w:color w:val="000000"/>
          <w:spacing w:val="-5"/>
        </w:rPr>
        <w:t xml:space="preserve">прошлого, а в предвидении ее возможной роли в будущем. </w:t>
      </w:r>
      <w:r>
        <w:rPr>
          <w:color w:val="000000"/>
          <w:spacing w:val="-6"/>
        </w:rPr>
        <w:t xml:space="preserve">Для России же из своего рода самоцели, </w:t>
      </w:r>
      <w:r>
        <w:rPr>
          <w:color w:val="000000"/>
          <w:spacing w:val="-5"/>
        </w:rPr>
        <w:t xml:space="preserve">как это было в недавнем прошлом, отношения с США должны </w:t>
      </w:r>
      <w:r>
        <w:rPr>
          <w:color w:val="000000"/>
          <w:spacing w:val="-10"/>
        </w:rPr>
        <w:t xml:space="preserve">приобрести значение мощного средства решения российских внутри- </w:t>
      </w:r>
      <w:r>
        <w:rPr>
          <w:color w:val="000000"/>
          <w:spacing w:val="-7"/>
        </w:rPr>
        <w:t xml:space="preserve">и внешнеполитических задач, обеспечения как национальной, так и </w:t>
      </w:r>
      <w:r>
        <w:rPr>
          <w:color w:val="000000"/>
          <w:spacing w:val="-13"/>
        </w:rPr>
        <w:t xml:space="preserve">международной безопасности. </w:t>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900"/>
        <w:jc w:val="both"/>
        <w:rPr>
          <w:color w:val="000000"/>
          <w:spacing w:val="-3"/>
        </w:rPr>
      </w:pPr>
      <w:r>
        <w:rPr>
          <w:color w:val="000000"/>
          <w:spacing w:val="-3"/>
        </w:rPr>
        <w:t>Стратегический союз России и Америки возможен. Он нужен обеим странам и всему миру в целом. Настала пора сформулировать новую, новаторскую концепцию российско-американских отношений, отбросив, наконец, стереотипы старого, советского мышления и осознав себя тысячелетней Россией.</w:t>
      </w:r>
    </w:p>
    <w:p>
      <w:pPr>
        <w:pStyle w:val="Heading2"/>
        <w:ind w:right="-5" w:firstLine="900"/>
        <w:rPr/>
      </w:pPr>
      <w:r>
        <w:rPr/>
        <w:t>Карин Кнайсль</w:t>
      </w:r>
      <w:r>
        <w:rPr>
          <w:lang w:val="ru-RU"/>
        </w:rPr>
        <w:t xml:space="preserve">  (</w:t>
      </w:r>
      <w:r>
        <w:rPr/>
        <w:t>Австрия</w:t>
      </w:r>
      <w:r>
        <w:rPr>
          <w:lang w:val="ru-RU"/>
        </w:rPr>
        <w:t>)</w:t>
      </w:r>
    </w:p>
    <w:p>
      <w:pPr>
        <w:pStyle w:val="Normal"/>
        <w:ind w:right="-5" w:hanging="0"/>
        <w:rPr/>
      </w:pPr>
      <w:r>
        <w:rPr/>
      </w:r>
    </w:p>
    <w:p>
      <w:pPr>
        <w:pStyle w:val="TextBody"/>
        <w:ind w:right="-5" w:firstLine="900"/>
        <w:rPr>
          <w:caps/>
        </w:rPr>
      </w:pPr>
      <w:r>
        <w:rPr>
          <w:caps/>
        </w:rPr>
        <w:t>Шииты Ливана и Ирака: на перепутье между религиозной изоляцией и политической мобилизацией</w:t>
      </w:r>
    </w:p>
    <w:p>
      <w:pPr>
        <w:pStyle w:val="Heading2"/>
        <w:ind w:right="-5" w:firstLine="900"/>
        <w:rPr>
          <w:b w:val="false"/>
          <w:b w:val="false"/>
          <w:i/>
          <w:i/>
        </w:rPr>
      </w:pPr>
      <w:r>
        <w:rPr>
          <w:b w:val="false"/>
          <w:i/>
        </w:rPr>
        <w:t>Соотношение политики и религии в двух ближневосточных конфликтах</w:t>
      </w:r>
    </w:p>
    <w:p>
      <w:pPr>
        <w:pStyle w:val="Normal"/>
        <w:ind w:right="-5" w:firstLine="900"/>
        <w:jc w:val="both"/>
        <w:rPr>
          <w:b/>
          <w:b/>
          <w:i/>
          <w:i/>
        </w:rPr>
      </w:pPr>
      <w:r>
        <w:rPr>
          <w:b/>
          <w:i/>
        </w:rPr>
      </w:r>
    </w:p>
    <w:p>
      <w:pPr>
        <w:pStyle w:val="Normal"/>
        <w:ind w:right="-5" w:firstLine="900"/>
        <w:jc w:val="both"/>
        <w:rPr/>
      </w:pPr>
      <w:r>
        <w:rPr/>
        <w:t>Однажды, отвечая на вопрос журналиста о последствиях французской революции, Мао Цзэдун сказал: «Еще слишком рано давать этому окончательную оценку». Видимо, аналогичным образом обстоит дело и с революцией, потрясшей Иран в феврале 1979 года. Даже смерть в 1989 году аятоллы Хомейни, вернувшегося на родину из парижской эмиграции, не смогла остановить кардинальные перемены, вызванные тем политическим землетрясением, которое произвел этот религиозный лидер во всем исламском и арабском мире. Такой вывод при всей его взрывоопасности подтверждается на примере общественно-политического развития Ливана и Ирака, где шииты составляют большинство.</w:t>
      </w:r>
    </w:p>
    <w:p>
      <w:pPr>
        <w:pStyle w:val="Normal"/>
        <w:ind w:right="-5" w:firstLine="900"/>
        <w:jc w:val="both"/>
        <w:rPr/>
      </w:pPr>
      <w:r>
        <w:rPr/>
        <w:t>Иранская революция началась как национальный и имеющий светский характер бунт среднего класса против авторитарного шахского режима. В течение нескольких недель произошло его перерастание в массовую Исламскую революцию. Шиизм, одно из основных мусульманских направлений, стал воплощением нового ислама, обладающего политической силой и влиянием. Широкая публика смогла глубже познакомиться с основными идеями и значением исламского вероучения шиитов благодаря освещению событий на Ближнем Востоке – этой перманентной зоны кризисов. На фоне усиления в 1980-е годы «Хезболлы», шиитской организации в Ливане, шииты, будучи локомотивом исламизма, превратились в образ врага, пришедшего на смену угрозе советского влияния в регионе. И хотя в связи с первыми крупными терактами, совершенными смертниками в 1983 году, с американской стороны высказывались предположения относительно «длинной руки Москвы», игравшей роль закулисного организатора, позднее, после официального распада Советского Союза в 1991 году, ситуация прояснилась: политический ислам шиитского толка нельзя недооценивать. В качестве своей главной задачи в Персидском заливе США поставили обуздание «экспорта исламской революции» из Ирана.</w:t>
      </w:r>
    </w:p>
    <w:p>
      <w:pPr>
        <w:pStyle w:val="Normal"/>
        <w:ind w:right="-5" w:firstLine="900"/>
        <w:jc w:val="both"/>
        <w:rPr/>
      </w:pPr>
      <w:r>
        <w:rPr/>
        <w:t>После вторжения США и их союзников в Ирак 20 марта 2003 г. шиитское большинство страны оказалось в центре внимания. Ведь именно оно может склонить чашу весов в ту или иную сторону в рамках политического процесса, в результате которого или будет создан американский протекторат, или Ирак попадет под управление международного сообщества. После убийства 29 августа 2003 г. лидера шиитов аятоллы Мухаммеда Бакр Хакима политические силы еще больше приблизились к хаосу. Частично эту проблему сможет решить лишь прекращение соперничества между различными организациями шиитов.</w:t>
      </w:r>
    </w:p>
    <w:p>
      <w:pPr>
        <w:pStyle w:val="Normal"/>
        <w:ind w:right="-5" w:firstLine="900"/>
        <w:jc w:val="both"/>
        <w:rPr/>
      </w:pPr>
      <w:r>
        <w:rPr/>
        <w:t>Предметом данной статьи является описание в общих чертах исторического развития шиизма как политической силы. Кроме того, на основе изучения положения шиитов в Ираке и Ливане исследуется вопрос о том, в какой роли выступают политические и военные формирования шиитов в большей степени – в роли национальных игроков или в роли региональной силы. На данный момент полноценное исследование невозможно ввиду ежедневно меняющейся военной ситуации в Ираке, политической нестабильности в регионе, а также неясных целей США и их союзников. Автор статьи провела анализ политической роли шиитов в настоящее время на основании многочисленных интервью с шиитскими политиками Ливана и Ирака. Надеюсь, что настоящая статья даст определенное представление об идеологических разногласиях внутри шиитской массовой партии «Хезболла» и шиитских организаций в Ираке. Ввиду необходимости ограничивать размер статьи проблемы иракских шиитов освещаются не в полном объеме. Автор ни в коем случае не претендует на исчерпывающий анализ, тем более что еще слишком рано давать оценку последствиям активизации шиитов.</w:t>
      </w:r>
    </w:p>
    <w:p>
      <w:pPr>
        <w:pStyle w:val="Normal"/>
        <w:ind w:right="-5" w:firstLine="900"/>
        <w:jc w:val="both"/>
        <w:rPr/>
      </w:pPr>
      <w:r>
        <w:rPr/>
      </w:r>
    </w:p>
    <w:p>
      <w:pPr>
        <w:pStyle w:val="Heading2"/>
        <w:numPr>
          <w:ilvl w:val="0"/>
          <w:numId w:val="2"/>
        </w:numPr>
        <w:tabs>
          <w:tab w:val="clear" w:pos="708"/>
          <w:tab w:val="left" w:pos="-180" w:leader="none"/>
        </w:tabs>
        <w:ind w:left="0" w:right="-5" w:firstLine="900"/>
        <w:rPr>
          <w:caps/>
        </w:rPr>
      </w:pPr>
      <w:r>
        <w:rPr>
          <w:caps/>
        </w:rPr>
        <w:t>Шиитский ислам</w:t>
      </w:r>
    </w:p>
    <w:p>
      <w:pPr>
        <w:pStyle w:val="Normal"/>
        <w:ind w:right="-5" w:firstLine="900"/>
        <w:jc w:val="both"/>
        <w:rPr/>
      </w:pPr>
      <w:r>
        <w:rPr/>
        <w:t>В исламе имеются два основных течения: суннизм (сунна – дословно обычай), последователями которого являются около 90% мусульман, и шиизм (в переводе шииты -приверженцы Али). В исламе первый раскол на суннитов и шиитов произошел сразу после смерти пророка в 632 году. По поводу его наследника разгорелся ожесточенный спор. По версии шиитов, халифат должен был возглавить зять Мухаммеда. Но победителями вышли сторонники тестя пророка – Абу Бакра. Его преемниками были Омар и Осман, основавши</w:t>
      </w:r>
      <w:r>
        <w:rPr>
          <w:color w:val="FF0000"/>
        </w:rPr>
        <w:t>е</w:t>
      </w:r>
      <w:r>
        <w:rPr/>
        <w:t xml:space="preserve"> халифат династии Омейядов в Дамаске. </w:t>
      </w:r>
    </w:p>
    <w:p>
      <w:pPr>
        <w:pStyle w:val="Normal"/>
        <w:ind w:right="-5" w:firstLine="900"/>
        <w:jc w:val="both"/>
        <w:rPr/>
      </w:pPr>
      <w:r>
        <w:rPr/>
        <w:t xml:space="preserve">Али пришлось терпеливо ждать. Прошло 25 лет, пока он не был избран. За время его недолгого правления оба течения еще больше отдалились друг от друга. Разногласия коснулись как теологического толкования наследия пророка, так и мирских дел, стоявших перед быстро расширяющейся империей. В 661 году Али пал жертвой нападения предателя, члена группы хариджитов. Погибший мученической смертью, он быстро превратился в святого для его приверженцев. В их глазах годы его царствования стали идеалом исламского правления. Могила Али в иракском городе Эн-Наджафе является одним из важнейших мест паломничества шиитов. Сунниты, прежде всего его пуристское ответвление – ваххабиты, представители которых, основав Саудовскую династию, создали теократию Саудовской Аравии, категорически не приемлют шиитскую традицию паломничества к могиле Али и его обожествления. Фатима, дочь пророка, также стала культовой фигурой шиитов. Ритуалы почитания Фатимы напоминают во многом христианский культ поклонения </w:t>
      </w:r>
      <w:r>
        <w:rPr>
          <w:color w:val="FF0000"/>
        </w:rPr>
        <w:t>Д</w:t>
      </w:r>
      <w:r>
        <w:rPr/>
        <w:t>еве Марии. Для суннитов это еще одна причина для отрицания шиизма как еретического политеизма (многобожия). Фатима родила для Али дв</w:t>
      </w:r>
      <w:r>
        <w:rPr>
          <w:color w:val="FF0000"/>
        </w:rPr>
        <w:t>у</w:t>
      </w:r>
      <w:r>
        <w:rPr/>
        <w:t>х сыновей – Хасана и Хусейна. В борьбе за право законного наследия последовали новые столкновения с династией Омейядов. Хусейн, третий законный имам по версии шиитов, погиб в сражении при Кербеле в 680 году, ожесточенном бою между соперничающими кланами. Другие имамы</w:t>
      </w:r>
      <w:r>
        <w:rPr>
          <w:rStyle w:val="FootnoteCharacters"/>
          <w:rStyle w:val="FootnoteAnchor"/>
        </w:rPr>
        <w:footnoteReference w:id="28"/>
      </w:r>
      <w:r>
        <w:rPr/>
        <w:t>, преемники Хусейна, также умерли насильственной смертью. Из всех этих мучеников лишь двенадцатый чудесным образом ускользнул от своих врагов. О биографии этого двенадцатого исчезнувшего имама известно немногое. Согласно верованию шиитов, пророк предсказывал пришествие этих имамов, в том числе последнего счастливо спасшегося, «махди» (в переводе «ведомый»). С тех пор верующих шиитов по всему миру отличает ожидание чуда явления мессии, нового махди, кем бы он ни был – аятоллой Хомейни в Иране или имамом Мусой Садром в Ливане. Если, согласно мировоззрению суннитов, божественное Откровение об исламе ограничивается изложением Корана пророком, то шииты в значительной мере придали вероучению динамичный характер.</w:t>
      </w:r>
    </w:p>
    <w:p>
      <w:pPr>
        <w:pStyle w:val="Normal"/>
        <w:ind w:right="-5" w:firstLine="900"/>
        <w:jc w:val="both"/>
        <w:rPr/>
      </w:pPr>
      <w:r>
        <w:rPr/>
        <w:t xml:space="preserve">Из шиизма вышли другие течения, «таваиф», которые можно сравнивать с христианскими церквями и сектами. Среди многих прочих, к ним относятся исмаилиты и алавиты. Все, кто ставит под сомнение «законченность» провозглашенного пророком ислама, быстро становились объектами преследования со стороны своих мусульманских единоверцев как отступников от истинной веры. Поэтому шииты находились в положении религиозного меньшинства, за исключением шиитов Ирана, где шиизм является доминирующей религией начиная с </w:t>
      </w:r>
      <w:r>
        <w:rPr>
          <w:lang w:val="en-US"/>
        </w:rPr>
        <w:t>XVI</w:t>
      </w:r>
      <w:r>
        <w:rPr/>
        <w:t xml:space="preserve"> столетия.</w:t>
      </w:r>
    </w:p>
    <w:p>
      <w:pPr>
        <w:pStyle w:val="Normal"/>
        <w:ind w:right="-5" w:firstLine="900"/>
        <w:jc w:val="both"/>
        <w:rPr/>
      </w:pPr>
      <w:r>
        <w:rPr/>
      </w:r>
    </w:p>
    <w:p>
      <w:pPr>
        <w:pStyle w:val="Heading2"/>
        <w:numPr>
          <w:ilvl w:val="1"/>
          <w:numId w:val="5"/>
        </w:numPr>
        <w:tabs>
          <w:tab w:val="clear" w:pos="708"/>
          <w:tab w:val="left" w:pos="0" w:leader="none"/>
        </w:tabs>
        <w:ind w:left="180" w:right="-5" w:firstLine="720"/>
        <w:rPr/>
      </w:pPr>
      <w:r>
        <w:rPr/>
        <w:t>Вероучение и идеология мучеников</w:t>
      </w:r>
    </w:p>
    <w:p>
      <w:pPr>
        <w:pStyle w:val="Normal"/>
        <w:ind w:right="-5" w:firstLine="900"/>
        <w:jc w:val="both"/>
        <w:rPr/>
      </w:pPr>
      <w:r>
        <w:rPr/>
        <w:t>С самого начала отличительными чертами шиитов были аутсайдерство, гонимость и страдания. За исключением Ирана, шииты везде находились в роли «бунтарей» как по части ритуалов, так и в области общественного развития. Так, в месяц траура мухаррам шииты по всему миру чтут страдания Хусейна, история жизни которого воспринимается как призыв к восстанию. Разыгрывается детальное представление, в ходе которого изображается ход битвы и его трагическая кончина. Подобные ритуалы укрепляют солидарность шиитов разных стран на духовном и политическом уровнях.</w:t>
      </w:r>
    </w:p>
    <w:p>
      <w:pPr>
        <w:pStyle w:val="Normal"/>
        <w:ind w:right="-5" w:firstLine="900"/>
        <w:jc w:val="both"/>
        <w:rPr/>
      </w:pPr>
      <w:r>
        <w:rPr/>
        <w:t>Со сражением при Кербеле, которая была положена в основу мифологии шиитов, связано множество легенд. Ведь жизнь внука пророка Мухаммеда Хусейна является прообразом трагической борьбы за справедливость [</w:t>
      </w:r>
      <w:r>
        <w:rPr>
          <w:i/>
        </w:rPr>
        <w:t>10,</w:t>
      </w:r>
      <w:r>
        <w:rPr/>
        <w:t xml:space="preserve"> с. 47]. С тех пор Кербела, находящаяся на территории Ирака, превратилась во второй важный центр шиитов, где находят свое концентрированное выражение бунт и надежда на успех сопротивления. Именно в этих местах скрыты сила и источник нынешней политической активности шиитов, оказывающих сопротивление США и их союзникам, а ранее боровшихся против британского господства или светской диктатуры Саддама Хусейна.</w:t>
      </w:r>
    </w:p>
    <w:p>
      <w:pPr>
        <w:pStyle w:val="Normal"/>
        <w:ind w:right="-5" w:firstLine="900"/>
        <w:jc w:val="both"/>
        <w:rPr/>
      </w:pPr>
      <w:r>
        <w:rPr/>
        <w:t>В песнях-причитаниях рассказывается о мученической смерти Али и его сына Хусейна</w:t>
      </w:r>
      <w:r>
        <w:rPr>
          <w:rStyle w:val="FootnoteCharacters"/>
          <w:rStyle w:val="FootnoteAnchor"/>
        </w:rPr>
        <w:footnoteReference w:id="29"/>
      </w:r>
      <w:r>
        <w:rPr/>
        <w:t xml:space="preserve">. Только эта особенная литургия и история шиитов, постоянно подвергавшихся гонениям как еретики, позволяет понять всю политическую взрывоопасность шиизма для политического ислама </w:t>
      </w:r>
      <w:r>
        <w:rPr>
          <w:lang w:val="en-US"/>
        </w:rPr>
        <w:t>XX</w:t>
      </w:r>
      <w:r>
        <w:rPr/>
        <w:t xml:space="preserve"> и </w:t>
      </w:r>
      <w:r>
        <w:rPr>
          <w:lang w:val="en-US"/>
        </w:rPr>
        <w:t>XXI</w:t>
      </w:r>
      <w:r>
        <w:rPr/>
        <w:t xml:space="preserve"> веков. Традиции самопожертвования, ведущие к добровольной мученической смерти, как это продемонстрировал Хусейн своими беспримерными подвигами в сражении при Кербеле, сохранились и приобрели политическую значимость вплоть до нашего времени. Идеология мучеников продолжает существовать, о чем свидетельствуют совершавшиеся в Ливане шиитскими женщинами-самоубийцами нападения на израильские войска в период оккупации с 1982 по 2000 год или акции шиитов против американской армии в Ираке. Между тем уже давно придуманы новые формы в продолжение традиции: теракты 11 сентября или акции палестинских (суннитских!) исламистов, которые не являются предметом дальнейшего исследования настоящей статьи. С точки зрения автора, представляет интерес тот факт, что характерное для шиитов поведение, основанное на особых теологических традициях и историческом опыте, уже давно было перенято всем исламским миром. Таким образом, не подлежит сомнению роль шиитов как локомотива политического ислама. Но одновременно возникает вопрос, можем ли мы действительно говорить о силе идеологии шиитов или же речь идет всего лишь о повышении активности. Последнее предположение выдвигает лондонский социолог иракского происхождения Фалех Абдель Джабар</w:t>
      </w:r>
      <w:r>
        <w:rPr>
          <w:rStyle w:val="FootnoteCharacters"/>
          <w:rStyle w:val="FootnoteAnchor"/>
        </w:rPr>
        <w:footnoteReference w:id="30"/>
      </w:r>
      <w:r>
        <w:rPr/>
        <w:t>. В главе 3.1. мы подробнее остановимся на положении шиитов в Ираке.</w:t>
      </w:r>
    </w:p>
    <w:p>
      <w:pPr>
        <w:pStyle w:val="Normal"/>
        <w:ind w:right="-5" w:firstLine="900"/>
        <w:jc w:val="both"/>
        <w:rPr/>
      </w:pPr>
      <w:r>
        <w:rPr/>
        <w:t>Рассматривая вопрос в историческом аспекте, можно придти к выводу: парадокс и мистика шиитов заключается в том, что, будучи порожденными в результате спора за престолонаследие и политической конфронтации, они все же нашли свой путь в настоящее. После всех неудач шиитских имамов, трагически погибших за исключением последнего, исчезнувшего, шииты, осознавая невозможность оказать решающее влияние на духовное и политическое развитие ислама, сосредоточили все надежды на появление «скрытого имама». Одновременно, как пишет Жан Ришар, шииты никогда не отказывались от перспективы однажды преодолеть неудачи, постигшие их во времена зарождения ислама [</w:t>
      </w:r>
      <w:r>
        <w:rPr>
          <w:i/>
        </w:rPr>
        <w:t>10</w:t>
      </w:r>
      <w:r>
        <w:rPr/>
        <w:t>, с. 78]. 1979 год – год Исламской революции в Иране следует рассматривать как переломный момент для политического ислама в целом и статуса шиитов в «умма исламийя», мировой мусульманской общине, в частности.</w:t>
      </w:r>
    </w:p>
    <w:p>
      <w:pPr>
        <w:pStyle w:val="Normal"/>
        <w:ind w:right="-5" w:firstLine="900"/>
        <w:jc w:val="both"/>
        <w:rPr/>
      </w:pPr>
      <w:r>
        <w:rPr/>
      </w:r>
    </w:p>
    <w:p>
      <w:pPr>
        <w:pStyle w:val="Heading2"/>
        <w:numPr>
          <w:ilvl w:val="1"/>
          <w:numId w:val="5"/>
        </w:numPr>
        <w:tabs>
          <w:tab w:val="clear" w:pos="708"/>
          <w:tab w:val="left" w:pos="-720" w:leader="none"/>
        </w:tabs>
        <w:ind w:left="0" w:right="-5" w:firstLine="900"/>
        <w:rPr/>
      </w:pPr>
      <w:r>
        <w:rPr/>
        <w:t>Роль иранской революции</w:t>
      </w:r>
    </w:p>
    <w:p>
      <w:pPr>
        <w:pStyle w:val="Normal"/>
        <w:ind w:right="-5" w:firstLine="900"/>
        <w:jc w:val="both"/>
        <w:rPr/>
      </w:pPr>
      <w:r>
        <w:rPr/>
        <w:t xml:space="preserve">С 1501 года, с момента основания династии </w:t>
      </w:r>
      <w:r>
        <w:rPr>
          <w:color w:val="FF0000"/>
        </w:rPr>
        <w:t>С</w:t>
      </w:r>
      <w:r>
        <w:rPr/>
        <w:t>ефевидов, шиизм стал официальной религией Ирана, к сторонникам которой относятся 90% иранцев. Чтобы понять роль религии в Иране, особенно соотношение светской и религиозной властей, надо знать историю домусульманского Ирана. С античных времен глубокий след в персидской культуре, а также в других монотеистических религиях оставил культ Заратустры</w:t>
      </w:r>
      <w:r>
        <w:rPr>
          <w:rStyle w:val="FootnoteCharacters"/>
          <w:rStyle w:val="FootnoteAnchor"/>
        </w:rPr>
        <w:footnoteReference w:id="31"/>
      </w:r>
      <w:r>
        <w:rPr/>
        <w:t>. Во времена вавилонского пленения еврейские племена познакомились с духовным наследием Заратустры, создавшем учение о противоборстве сил добра и зла. В свою очередь это оказало большое воздействие на европейскую духовность. Говоря словами кардинала Франца Кёнига: «Это лишь подтверждает, что огромное влияние на мировую историю оказывают религиозные люди, религиозные силы и идеи». Еще французский писатель и философ Вольтер говорил в свое время: «О Заратустре много говорят, и еще долго будут говорить».</w:t>
      </w:r>
    </w:p>
    <w:p>
      <w:pPr>
        <w:pStyle w:val="Normal"/>
        <w:ind w:right="-5" w:firstLine="900"/>
        <w:jc w:val="both"/>
        <w:rPr/>
      </w:pPr>
      <w:r>
        <w:rPr/>
        <w:t>Без сомнения, Иран с его крупным культурным наследием домусульманского периода, доминированием шиитского вероучения, отвергаемого суннитскими – большей частью арабскими – соседями, индоевропейским языком фарси и всем остальным своеобразием представляет собой особый случай. Мировое сообщество, равно как и исламский мир были застигнуты врасплох и приведены в замешательство, когда Исламская революция общемирового значения свершилась в неарабском Иране. События назревали с середины 70-х годов, одновременно с неожиданным ростом поступлений от продажи нефти вследствие кризиса 1973 года. Коррупция, массированные репрессии со стороны иранской спецслужбы САВАК, а также забастовки годами сотрясали страну, прежде чем разразился открытый бунт. В феврале 1979 года шах ушел в отставку, аятолла Хомейни сделал выбор в пользу исламского общественного устройства.</w:t>
      </w:r>
    </w:p>
    <w:p>
      <w:pPr>
        <w:pStyle w:val="Normal"/>
        <w:ind w:right="-5" w:firstLine="900"/>
        <w:jc w:val="both"/>
        <w:rPr/>
      </w:pPr>
      <w:r>
        <w:rPr/>
        <w:t>США тяжело восприняли известие о крахе своего лояльного жандарма в Персидском заливе. Ведь еще незадолго до свержения шаха во всех сообщениях спецслужб предлагалось делать ставку на такой «умеренный и прозападный» режим. Президент США Джимми Картер отпраздновал новый 1979 год в Тегеране, рассуждая при этом об «острове стабильности в море хаоса». Сообщение о внезапном захвате власти шиитским духовенством оказалось неожиданным и для арабского, и для мусульманского мира. Ведь ранее функцию идеологического мотора выполняли «Братья-мусульмане» в Египте или на Аравийском полуострове. А теперь внезапно на первый план вышли шииты. Суннитские единоверцы по исламу либо подвергали их преследованиям, либо в любом случае удерживали на нижних ступеньках социальной лестницы.</w:t>
      </w:r>
    </w:p>
    <w:p>
      <w:pPr>
        <w:pStyle w:val="TextBody"/>
        <w:ind w:right="-5" w:firstLine="900"/>
        <w:rPr/>
      </w:pPr>
      <w:r>
        <w:rPr/>
        <w:t>То обстоятельство, что в 1979 году именно последователи шиизма, а не ортодоксального суннизма позиционировали ислам в качестве политической силы, объясняется верой шиитов в пришествие мессии, их принципиальной готовностью к самопожертвованию, мученичеству и особенностями Ирана, а также неудавшейся попыткой модернизации страны и репрессиями шахского режима.</w:t>
      </w:r>
    </w:p>
    <w:p>
      <w:pPr>
        <w:pStyle w:val="Normal"/>
        <w:ind w:right="-5" w:firstLine="900"/>
        <w:jc w:val="both"/>
        <w:rPr/>
      </w:pPr>
      <w:r>
        <w:rPr/>
        <w:t>Фактом является то, что в историю революция вошла как исламская, а не как шиитская. Аятолла Хомейни сразу включил в свою политическую программу вопрос о Иерусалиме. Изображение иерусалимской мечети «Аль-Акса» украшало иранские ковры точно так же, как оно украшало эмблему «Хезболлы». Именно благодаря включению ссылки на Иерусалим Исламская революция получила легитимность в глазах мусульманского мира</w:t>
      </w:r>
      <w:r>
        <w:rPr>
          <w:rStyle w:val="FootnoteCharacters"/>
          <w:rStyle w:val="FootnoteAnchor"/>
        </w:rPr>
        <w:footnoteReference w:id="32"/>
      </w:r>
      <w:r>
        <w:rPr/>
        <w:t>.</w:t>
      </w:r>
    </w:p>
    <w:p>
      <w:pPr>
        <w:pStyle w:val="Normal"/>
        <w:ind w:right="-5" w:firstLine="900"/>
        <w:jc w:val="both"/>
        <w:rPr/>
      </w:pPr>
      <w:r>
        <w:rPr/>
        <w:t>Экспорта революции испугалась как ваххабитская династия, создавшая в Хиджазе благодаря союзу с англичанами и затем американцами теократическое государство под названием Саудовская Аравия и установившая контроль над находящимися в Мекке мусульманскими святынями, так и консервативный арабский эмират Бахрейн, существенную часть населения которого составляют шииты. В ближневосточной политике западных стран преобладал страх перед шиитской экспансией, особенно с учетом населенных шиитами областей в Ираке, а также с учетом близости к Саудовской Аравии. Своего апогея всеобщая фобия перед новым шиитским подъемом достигла в ноябре 1987 года, когда шиитские паломники во время хаджа в Мекку в течение нескольких дней вели настоящие бои с саудовскими силами безопасности. Побоище, в результате которого погибло более 400 человек, смогли прекратить лишь спецподразделения из США.</w:t>
      </w:r>
    </w:p>
    <w:p>
      <w:pPr>
        <w:pStyle w:val="Normal"/>
        <w:ind w:right="-5" w:firstLine="900"/>
        <w:jc w:val="both"/>
        <w:rPr/>
      </w:pPr>
      <w:r>
        <w:rPr/>
        <w:t>Запад, и в первую очередь США, проводили политику на укрепление союза с репрессивными и ограниченно светскими режимами, такими как режим Саддама Хусейна или суннитские монархии (Хашимитская и Саудидов), чья политическая легитимность базируется на духовной и светской власти по праву происхождения из рода пророка.</w:t>
      </w:r>
    </w:p>
    <w:p>
      <w:pPr>
        <w:pStyle w:val="Normal"/>
        <w:ind w:right="-5" w:firstLine="900"/>
        <w:jc w:val="both"/>
        <w:rPr/>
      </w:pPr>
      <w:r>
        <w:rPr/>
      </w:r>
    </w:p>
    <w:p>
      <w:pPr>
        <w:pStyle w:val="Heading2"/>
        <w:numPr>
          <w:ilvl w:val="1"/>
          <w:numId w:val="5"/>
        </w:numPr>
        <w:tabs>
          <w:tab w:val="clear" w:pos="708"/>
          <w:tab w:val="left" w:pos="-360" w:leader="none"/>
        </w:tabs>
        <w:ind w:left="-180" w:right="-5" w:firstLine="1080"/>
        <w:rPr/>
      </w:pPr>
      <w:r>
        <w:rPr/>
        <w:t>Каким образом произошло усиление политического ислама</w:t>
      </w:r>
    </w:p>
    <w:p>
      <w:pPr>
        <w:pStyle w:val="Normal"/>
        <w:ind w:right="-5" w:firstLine="900"/>
        <w:jc w:val="both"/>
        <w:rPr/>
      </w:pPr>
      <w:r>
        <w:rPr/>
        <w:t xml:space="preserve">Причины усиления политического ислама варьируются в зависимости от конкретной страны. Исламская революция в Иране произошла в результате альянса радикальных националистов и шиитского духовенства, которое в конечном итоге и перехватило власть. Однако частично ограниченный по времени взлет суннитских организаций </w:t>
      </w:r>
      <w:r>
        <w:rPr>
          <w:color w:val="FF0000"/>
        </w:rPr>
        <w:t>«Б</w:t>
      </w:r>
      <w:r>
        <w:rPr/>
        <w:t>ратьев-мусульман</w:t>
      </w:r>
      <w:r>
        <w:rPr>
          <w:color w:val="FF0000"/>
        </w:rPr>
        <w:t>»</w:t>
      </w:r>
      <w:r>
        <w:rPr/>
        <w:t xml:space="preserve"> в Египте или светской и приверженной кемализму Турции проходил при совсем других условиях. Простые тезисы исламизма невозможно в неизменном виде провозгласить для всего исламского мира от Индонезии до Нигерии. По поводу поисков идентичности следует отметить: перед лицом Запада с его экономическим и военным превосходством, а также его мусульманских ставленников набрали силу многочисленные фундаменталистские движения, делающие упор на моральное превосходство ислама. С помощью языка религиозных проповедей значительно легче осуждать материалистический и декадентский Запад, чем с помощью импортированных с того же Запада националистических и марксистских программ. Обращение к религии, уходящее корнями в далекую историю великих эпох и мифов, облегчает поиск идентичности, и это происходит во времена почти однообразного доминирования торговых сетей.</w:t>
      </w:r>
    </w:p>
    <w:p>
      <w:pPr>
        <w:pStyle w:val="Normal"/>
        <w:ind w:right="-5" w:firstLine="900"/>
        <w:jc w:val="both"/>
        <w:rPr/>
      </w:pPr>
      <w:r>
        <w:rPr/>
        <w:t>На книжном рынке конкурируют друг с другом многочисленные авторы, пытающиеся объяснить взлет и падение исламизма. Эксперты по исламу, такие как Жиль Кепель и Оливье Руа, утверждают, что эпоха упадка исламизма и, соответственно, постисламизма уже началась [</w:t>
      </w:r>
      <w:r>
        <w:rPr>
          <w:i/>
        </w:rPr>
        <w:t>7</w:t>
      </w:r>
      <w:r>
        <w:rPr/>
        <w:t xml:space="preserve">; см. также </w:t>
      </w:r>
      <w:r>
        <w:rPr>
          <w:i/>
          <w:lang w:val="de-DE"/>
        </w:rPr>
        <w:t>Roy</w:t>
      </w:r>
      <w:r>
        <w:rPr/>
        <w:t>.</w:t>
      </w:r>
      <w:r>
        <w:rPr>
          <w:lang w:val="de-DE"/>
        </w:rPr>
        <w:t xml:space="preserve"> L’échec de l’islam politique</w:t>
      </w:r>
      <w:r>
        <w:rPr/>
        <w:t>]. Вряд ли подобное утверждение соответствует действительности. Изучение истории показывает, что в разное время исламизм переживал различные фазы – подъема и ослабления.</w:t>
      </w:r>
    </w:p>
    <w:p>
      <w:pPr>
        <w:pStyle w:val="Normal"/>
        <w:ind w:right="-5" w:firstLine="900"/>
        <w:jc w:val="both"/>
        <w:rPr/>
      </w:pPr>
      <w:r>
        <w:rPr/>
        <w:t>1928 год считается годом рождения политического ислама, способного мобилизовать широкие народные массы. В этом году египетский школьный учитель Хасан аль-Банна основал в Исмаилии организацию «Братья-мусульмане». Исмаилия была местом нахождения штаб-квартиры контролируемой англичанами «Компании Суэцкого канала». Благодаря большому числу иностранных бизнесменов город слыл символом западного контроля над Египтом. За последующие 20 лет «Братья-мусульмане» превратились в крупнейшее исламское объединение. Наряду с политической борьбой в центре их внимания находилась политическая работа в социальной и образовательной областях, как впоследствии у «Хезболлы» в Ливане. Нельзя утверждать, что такие явления, как снижение влияния египетских «Братьев-мусульман», о чем, в частности, пишет Кепель, имеют место во всех государствах, в которых состоялось или происходит исламское обновление.</w:t>
      </w:r>
    </w:p>
    <w:p>
      <w:pPr>
        <w:pStyle w:val="Normal"/>
        <w:ind w:right="-5" w:firstLine="900"/>
        <w:jc w:val="both"/>
        <w:rPr/>
      </w:pPr>
      <w:r>
        <w:rPr/>
        <w:t>На примере египетских «Братьев-мусульман» Ивеза Люббен показывает, что приверженность религии всегда является последней линией обороны против влияния чуждой, кажущейся непонятной культуры, против явлений социальной деградации, против чувства собственной неполноценности и бессилия</w:t>
      </w:r>
      <w:r>
        <w:rPr>
          <w:rStyle w:val="FootnoteCharacters"/>
          <w:rStyle w:val="FootnoteAnchor"/>
        </w:rPr>
        <w:footnoteReference w:id="33"/>
      </w:r>
      <w:r>
        <w:rPr/>
        <w:t>. Независимо от того, когда это происходит, – во времена египетского сопротивления британскому империализму в 1930-е годы или во времена ослабления с 1978 года египетского правительства, подружившегося с США и Израилем, – рано или поздно любая политическая элита обращается к исламской риторике, чтобы иметь опору в массах. В силу этого политический ислам не может прекратить свое существование, поскольку благодаря природным ископаемым исламские регионы всегда будут находиться в центре внимания других государств.</w:t>
      </w:r>
    </w:p>
    <w:p>
      <w:pPr>
        <w:pStyle w:val="Normal"/>
        <w:ind w:right="-5" w:firstLine="900"/>
        <w:jc w:val="both"/>
        <w:rPr/>
      </w:pPr>
      <w:r>
        <w:rPr/>
        <w:t>В 1985 году Сейед Али Хаменеи, в настоящее время духовный лидер Революции и глава клерикальной и политической иерархии, заявил, что наибольшим вызовом для сверхдержав будет их обращение с исламом</w:t>
      </w:r>
      <w:r>
        <w:rPr>
          <w:rStyle w:val="FootnoteCharacters"/>
          <w:rStyle w:val="FootnoteAnchor"/>
        </w:rPr>
        <w:footnoteReference w:id="34"/>
      </w:r>
      <w:r>
        <w:rPr/>
        <w:t>. Известные события в Афганистане, Чечне и, наконец, события вследствие терактов 11 сентября в США подтвердили прогноз Хаменеи.</w:t>
      </w:r>
    </w:p>
    <w:p>
      <w:pPr>
        <w:pStyle w:val="Normal"/>
        <w:ind w:right="-5" w:firstLine="900"/>
        <w:jc w:val="both"/>
        <w:rPr/>
      </w:pPr>
      <w:r>
        <w:rPr/>
        <w:t>Между тем в Иране происходит – почти незамеченный западной общественностью – процесс коренной модернизации, обусловленный демографическими причинами. Импульс ему дали женщины. Социолог Мари Ладье-Фулади указывает в своей работе на то, что управляемый фундаменталистами Иран в течение одного поколения переживает перемены в демографической политике, на которые в Европе ушло два столетия</w:t>
      </w:r>
      <w:r>
        <w:rPr>
          <w:rStyle w:val="FootnoteCharacters"/>
          <w:rStyle w:val="FootnoteAnchor"/>
        </w:rPr>
        <w:footnoteReference w:id="35"/>
      </w:r>
      <w:r>
        <w:rPr/>
        <w:t>.</w:t>
      </w:r>
    </w:p>
    <w:p>
      <w:pPr>
        <w:pStyle w:val="Normal"/>
        <w:ind w:right="-5" w:firstLine="900"/>
        <w:jc w:val="both"/>
        <w:rPr/>
      </w:pPr>
      <w:r>
        <w:rPr/>
        <w:t xml:space="preserve">Одновременно с политической активизацией шиитов, привлечением женщин к участию в революции, войной в Заливе и прежде всего быстрым распространением всеобщего образования для женщин, начался процесс радикального изменения демографической структуры. Повысился возраст </w:t>
      </w:r>
      <w:r>
        <w:rPr>
          <w:strike/>
          <w:color w:val="FF0000"/>
        </w:rPr>
        <w:t>время</w:t>
      </w:r>
      <w:r>
        <w:rPr/>
        <w:t xml:space="preserve"> вступления в брак, уменьшилось число детей в семьях. Последствия перемен в крайне молодом обществе Исламской </w:t>
      </w:r>
      <w:r>
        <w:rPr>
          <w:color w:val="FF0000"/>
        </w:rPr>
        <w:t>Р</w:t>
      </w:r>
      <w:r>
        <w:rPr/>
        <w:t>еспублики пока непредсказуемы. Если подобная эволюция в направлении всеобщей модернизации будет протекать мирно, то это откроет новые перспективы для шиитов в других государствах региона, особенно в Ираке.</w:t>
      </w:r>
    </w:p>
    <w:p>
      <w:pPr>
        <w:pStyle w:val="Normal"/>
        <w:ind w:right="-5" w:firstLine="900"/>
        <w:jc w:val="both"/>
        <w:rPr/>
      </w:pPr>
      <w:r>
        <w:rPr/>
      </w:r>
    </w:p>
    <w:p>
      <w:pPr>
        <w:pStyle w:val="Heading2"/>
        <w:numPr>
          <w:ilvl w:val="1"/>
          <w:numId w:val="5"/>
        </w:numPr>
        <w:tabs>
          <w:tab w:val="clear" w:pos="708"/>
          <w:tab w:val="left" w:pos="-180" w:leader="none"/>
        </w:tabs>
        <w:ind w:left="0" w:right="-5" w:firstLine="900"/>
        <w:rPr/>
      </w:pPr>
      <w:r>
        <w:rPr/>
        <w:t>Шииты за пределами Ирака</w:t>
      </w:r>
    </w:p>
    <w:p>
      <w:pPr>
        <w:pStyle w:val="Normal"/>
        <w:ind w:right="-5" w:firstLine="900"/>
        <w:jc w:val="both"/>
        <w:rPr/>
      </w:pPr>
      <w:r>
        <w:rPr/>
        <w:t>Шииты, объединяющие лишь 10% всех мусульман мира, составляют 90% населения в неарабском Иране. Они проживают и в Ираке, где находятся их священные места в Кербеле и где они уже перегнали по численности суннитов, и в Ливане</w:t>
      </w:r>
      <w:r>
        <w:rPr>
          <w:rStyle w:val="FootnoteCharacters"/>
          <w:rStyle w:val="FootnoteAnchor"/>
        </w:rPr>
        <w:footnoteReference w:id="36"/>
      </w:r>
      <w:r>
        <w:rPr/>
        <w:t>. До начала гражданской войны шиитские поселения можно было встретить по всей стране, однако в наибольшей степени они были сконцентрированы в Южном Ливане, в районе Джебель Амиля. Это объясняется тем, что благодаря глубоким ущельям, широкой автономии района-мутасаррифийя, введенной во время Османской империи с 1861 года, и плюралистическому сосуществованию самых различных конфессий Ливан всегда являлся идеальным местом прибежища для преследуемых меньшинств.</w:t>
      </w:r>
    </w:p>
    <w:p>
      <w:pPr>
        <w:pStyle w:val="Normal"/>
        <w:ind w:right="-5" w:firstLine="900"/>
        <w:jc w:val="both"/>
        <w:rPr/>
      </w:pPr>
      <w:r>
        <w:rPr/>
        <w:t>Сегодня часть ливанских шиитов, играющих большую роль в силу своих финансовых ресурсов, проживает в странах Черной Африки. Жизненно важное значение имеет их финансовая помощь, оказываемая как по семейным каналам, так и по линии социальных организаций шиитов. Поддержку оказывают и другие ливанские общины, проживающие за границей. Тем не менее в отличие от них финансовые средства шиитов позволяют традиционно обделенным слоям населения получить доступ к инфраструктуре. Ливанский эксперт по Ирану Виктор аль-Кик пришел даже к выводу о финансовой самостоятельности партийных и социальных структур «Хезболла». Соответственно, снизилась и зависимость от Ирана. В любом случае «Хезболла» сможет существовать только за счет перечислений от шиитской диаспоры</w:t>
      </w:r>
      <w:r>
        <w:rPr>
          <w:rStyle w:val="FootnoteCharacters"/>
          <w:rStyle w:val="FootnoteAnchor"/>
        </w:rPr>
        <w:footnoteReference w:id="37"/>
      </w:r>
      <w:r>
        <w:rPr/>
        <w:t>.</w:t>
      </w:r>
    </w:p>
    <w:p>
      <w:pPr>
        <w:pStyle w:val="Normal"/>
        <w:ind w:right="-5" w:firstLine="900"/>
        <w:jc w:val="both"/>
        <w:rPr/>
      </w:pPr>
      <w:r>
        <w:rPr/>
        <w:t>Шииты пользуются популярностью и на Аравийском полуострове, поскольку многие верующие пытаются таким образом уклониться от ортодоксального течения ваххабитов, центр которых располагается в Саудовской Аравии. В Бахрейне, который был основан персами и в отношении которого Иран выдвигал до 1971 года притязания, находится крупная шиитская община, по оценкам охватывающая около 70% населения. Исполнительную власть контролируют сунниты. Похожая ситуация сложилась в Катаре и в Кувейте, хотя в этих странах доля шиитского населения значительно ниже.</w:t>
      </w:r>
    </w:p>
    <w:p>
      <w:pPr>
        <w:pStyle w:val="Normal"/>
        <w:ind w:right="-5" w:firstLine="900"/>
        <w:jc w:val="both"/>
        <w:rPr/>
      </w:pPr>
      <w:r>
        <w:rPr/>
        <w:t>Недавно в Саудовской Аравии 450 сторонников шиизма составили Хартию своих прав</w:t>
      </w:r>
      <w:r>
        <w:rPr>
          <w:rStyle w:val="FootnoteCharacters"/>
          <w:rStyle w:val="FootnoteAnchor"/>
        </w:rPr>
        <w:footnoteReference w:id="38"/>
      </w:r>
      <w:r>
        <w:rPr/>
        <w:t>. Безусловно, появление подобного документа в саудовской теократии является свидетельством растущего самосознания шиитов, в том числе саудовских, особенно на фоне нынешней политики американцев, делающих ставку в Ираке на шиитов.</w:t>
      </w:r>
    </w:p>
    <w:p>
      <w:pPr>
        <w:pStyle w:val="Normal"/>
        <w:ind w:right="-5" w:firstLine="900"/>
        <w:jc w:val="both"/>
        <w:rPr/>
      </w:pPr>
      <w:r>
        <w:rPr/>
        <w:t>Кроме упомянутых, крупные шиитские общины имеются в Азербайджане, Индии, Пакистане и Афганистане. Если причислить алавитов к имамитам, то в этом случае существенная доля населения Турции и Сирии также будет отнесена к шиитской ветви ислама [</w:t>
      </w:r>
      <w:r>
        <w:rPr>
          <w:i/>
        </w:rPr>
        <w:t>12</w:t>
      </w:r>
      <w:r>
        <w:rPr/>
        <w:t>]. Благодаря имеющим важное значение теологическим школам шииты сохраняют тесные связи с Ираном. Установившийся после захвата власти Хафезом Асадом ирано-сирийский альянс является взрывоопасной иллюстрацией на регионально-политическом уровне того, что понятие шиитской солидарности можно толковать в весьма расширительном значении. У Асада не было бы конституционно-правовой легитимации для занятия поста главы государства, если бы он не получил фетву, правовое заключение, от Высшего шиитского совета Ливана о том, что алавиты принадлежат к шиитскому направлению ислама. [</w:t>
      </w:r>
      <w:r>
        <w:rPr>
          <w:i/>
        </w:rPr>
        <w:t>11</w:t>
      </w:r>
      <w:r>
        <w:rPr/>
        <w:t>].</w:t>
      </w:r>
    </w:p>
    <w:p>
      <w:pPr>
        <w:pStyle w:val="Heading2"/>
        <w:ind w:left="900" w:right="-5" w:hanging="0"/>
        <w:rPr>
          <w:caps/>
        </w:rPr>
      </w:pPr>
      <w:r>
        <w:rPr>
          <w:caps/>
        </w:rPr>
      </w:r>
    </w:p>
    <w:p>
      <w:pPr>
        <w:pStyle w:val="Heading2"/>
        <w:numPr>
          <w:ilvl w:val="0"/>
          <w:numId w:val="5"/>
        </w:numPr>
        <w:tabs>
          <w:tab w:val="clear" w:pos="708"/>
          <w:tab w:val="left" w:pos="0" w:leader="none"/>
        </w:tabs>
        <w:ind w:left="0" w:right="-5" w:firstLine="900"/>
        <w:rPr>
          <w:caps/>
        </w:rPr>
      </w:pPr>
      <w:r>
        <w:rPr>
          <w:caps/>
        </w:rPr>
        <w:t>Переход «Хезболлы» от похищения людей к парламентским формам борьбы</w:t>
      </w:r>
    </w:p>
    <w:p>
      <w:pPr>
        <w:pStyle w:val="Normal"/>
        <w:ind w:right="-5" w:firstLine="900"/>
        <w:jc w:val="both"/>
        <w:rPr/>
      </w:pPr>
      <w:r>
        <w:rPr/>
        <w:t>Шииты, обычно называющиеся еще «мутавали», составляли слой классических маргиналов в ливанской общественной пирамиде. В Ливане с шиитами все еще связывают такие понятия, как невежество и бедность. В результате успеха Исламской революции в феврале 1979 года у шиитов, до этого находившихся в исламском мире в роли отверженных, появилось новое самосознание. Это тем более относится к ливанским шиитам, которые жили в изоляции в сельской местности и не участвовали в политической и общественной жизни столицы. В то время те, кто, закрепившись в бейрутском обществе, боролся с феодальными порядками, в основном были членами Коммунистической партии Ливана.</w:t>
      </w:r>
    </w:p>
    <w:p>
      <w:pPr>
        <w:pStyle w:val="Normal"/>
        <w:ind w:right="-5" w:firstLine="900"/>
        <w:jc w:val="both"/>
        <w:rPr/>
      </w:pPr>
      <w:r>
        <w:rPr/>
        <w:t>Решающую роль в мобилизации ливанских шиитов сыграла израильская агрессия 1982 года и возникшее в результате «национальное сопротивление», «мукавама ватания». Первые крупные теракты с привлечением смертников, создавшие новую динамику противоборства, были проведены осенью 1983 года в Ливане. Установленная Израилем зона безопасности, которая до мая 2000 года занимала часть Южного Ливана, все больше становилась «израильским Вьетнамом».</w:t>
      </w:r>
    </w:p>
    <w:p>
      <w:pPr>
        <w:pStyle w:val="Normal"/>
        <w:ind w:right="-5" w:firstLine="900"/>
        <w:jc w:val="both"/>
        <w:rPr/>
      </w:pPr>
      <w:r>
        <w:rPr/>
        <w:t>О силе «Хезболлы», с которой непросто расправиться, можно судить по израильской оценке противника</w:t>
      </w:r>
      <w:r>
        <w:rPr>
          <w:rStyle w:val="FootnoteCharacters"/>
          <w:rStyle w:val="FootnoteAnchor"/>
        </w:rPr>
        <w:footnoteReference w:id="39"/>
      </w:r>
      <w:r>
        <w:rPr/>
        <w:t>. Свидетельством тому является перемирие, заключенное в апреле 1996 года между Израилем и «Хезболлой» при посредничестве смешанной комиссии, в состав которой вошли ООН, США и Франция. Предшествовал этому событию мощный налет израильских ВВС на лагерь беженцев ООН в поселке Кана, в результате которого погибло около 100 простых ливанских граждан</w:t>
      </w:r>
      <w:r>
        <w:rPr>
          <w:rStyle w:val="FootnoteCharacters"/>
          <w:rStyle w:val="FootnoteAnchor"/>
        </w:rPr>
        <w:footnoteReference w:id="40"/>
      </w:r>
      <w:r>
        <w:rPr/>
        <w:t>. Смысл соглашения заключался в том, что обе договаривающиеся стороны, израильская армия и «Хезболла», в дальнейшем будут стараться атаковать прежде всего военные цели. Как показывают сообщения ЮНИФИЛ (Временные силы ООН в Ливане) [</w:t>
      </w:r>
      <w:r>
        <w:rPr>
          <w:i/>
          <w:lang w:val="en-US"/>
        </w:rPr>
        <w:t>Norton</w:t>
      </w:r>
      <w:r>
        <w:rPr>
          <w:i/>
        </w:rPr>
        <w:t xml:space="preserve">. </w:t>
      </w:r>
      <w:r>
        <w:rPr>
          <w:lang w:val="en-US"/>
        </w:rPr>
        <w:t>Shia</w:t>
      </w:r>
      <w:r>
        <w:rPr/>
        <w:t>, 66], оба противника соблюдали это условие и приносили свои извинения через согласительную комиссию, если проведенные операции выходили за рамки оговоренных правил. Аналогично проходят секретные переговоры об обмене пленными между израильтянами и ливанцами при немецком посредничестве. О характере контактов между обеими сторонами можно судить по посланиям к общественности соответственно Израиля или Ливана. Следующий важнейший этап в отношениях между Израилем и «Хезболла» наступит после окончательного обмена пленными. Отныне Израиль поддерживает тесный контакт с шиитской милицией. В роли посредника при этом важном обмене пленными выступает Германия. Речь идет, в частности, об освобождении ливанцев и палестинцев, захваченных в плен в период израильской оккупации с 1982 по 2000 год. Большие споры развернулись в израильском обществе по поводу того, что обмену подлежал бизнесмен и агент спецслужб Элханан Танненбаум, имевший во многих отношениях сомнительную репутацию и весьма ловко похищенный людьми «Хезболлы» осенью 2000 года. Существу</w:t>
      </w:r>
      <w:r>
        <w:rPr>
          <w:color w:val="FF0000"/>
        </w:rPr>
        <w:t>ю</w:t>
      </w:r>
      <w:r>
        <w:rPr/>
        <w:t>т оправданные опасения относительно подготовки новых похищений</w:t>
      </w:r>
      <w:r>
        <w:rPr>
          <w:rStyle w:val="FootnoteCharacters"/>
          <w:rStyle w:val="FootnoteAnchor"/>
        </w:rPr>
        <w:footnoteReference w:id="41"/>
      </w:r>
      <w:r>
        <w:rPr/>
        <w:t>.</w:t>
      </w:r>
    </w:p>
    <w:p>
      <w:pPr>
        <w:pStyle w:val="Normal"/>
        <w:ind w:right="-5" w:firstLine="900"/>
        <w:jc w:val="both"/>
        <w:rPr/>
      </w:pPr>
      <w:r>
        <w:rPr/>
        <w:t>Было бы неправильно, как это делают некоторые эксперты по терроризму в США или Германии</w:t>
      </w:r>
      <w:r>
        <w:rPr>
          <w:rStyle w:val="FootnoteCharacters"/>
          <w:rStyle w:val="FootnoteAnchor"/>
        </w:rPr>
        <w:footnoteReference w:id="42"/>
      </w:r>
      <w:r>
        <w:rPr/>
        <w:t>, представлять «Хезболлу» как организацию, занимающуюся исключительно похищениями или подготавливающую резерв для воинов аллаха в Ираке. С 1992 года эта весьма влиятельная организация, которая не подчинялась ни правительству, ни армии Ливана, была преобразована в парламентскую партию. После официального прекращения гражданской войны осенью 1990 года, начавшегося с введением сирийских войск, среди ливанских вооруженных формирований «Хезболла» была единственной группировкой, которая не сложила оружия. Военное крыло «Хезболлы» контролирует «национальное сопротивление», его формирования размещаются на южной границе с Израилем. Пока ливанская армия не смогла взять на себя задачи по охране границы. Тыловую поддержку в виде денег и оружия «Хезболла» получает из Ирана, причем Сирия нередко служит связующим звеном. Для шиитов Ливана, которые составляют большинство населения, «Хезболла» стала идеологическим магнитом. Кроме того, она помогла обнищавшим массам, которые традиционно принадлежали к люмпен-пролетариату ливанского общества, обрести свою структуру и самосознание.</w:t>
      </w:r>
    </w:p>
    <w:p>
      <w:pPr>
        <w:pStyle w:val="Heading2"/>
        <w:ind w:left="900" w:right="-5" w:hanging="0"/>
        <w:rPr/>
      </w:pPr>
      <w:r>
        <w:rPr/>
      </w:r>
    </w:p>
    <w:p>
      <w:pPr>
        <w:pStyle w:val="Heading2"/>
        <w:numPr>
          <w:ilvl w:val="1"/>
          <w:numId w:val="5"/>
        </w:numPr>
        <w:tabs>
          <w:tab w:val="clear" w:pos="708"/>
        </w:tabs>
        <w:ind w:left="0" w:right="-5" w:firstLine="900"/>
        <w:rPr/>
      </w:pPr>
      <w:r>
        <w:rPr/>
        <w:t>Роль Мусы Садра в деле политической мобилизации шиитов</w:t>
      </w:r>
    </w:p>
    <w:p>
      <w:pPr>
        <w:pStyle w:val="Normal"/>
        <w:ind w:right="-5" w:firstLine="900"/>
        <w:jc w:val="both"/>
        <w:rPr/>
      </w:pPr>
      <w:r>
        <w:rPr/>
        <w:t>Интеллектуальный прорыв ливанских шиитов организовал родившийся в Ливане и получивший образование в иранском Исфахане шиитский священнослужитель Муса Садр, который с 1959 по 1978 год исполнял обязанности ливанского муфтия, т. е. религиозного судьи. Его задача заключалась в том, чтобы указать шиитам «психологическое направление», как он сам назвал свою широкомасштабную инициативу, предусматривающую работу в области образования, социальную помощь и политическую деятельность среди рядовых граждан</w:t>
      </w:r>
      <w:r>
        <w:rPr>
          <w:rStyle w:val="FootnoteCharacters"/>
          <w:rStyle w:val="FootnoteAnchor"/>
        </w:rPr>
        <w:footnoteReference w:id="43"/>
      </w:r>
      <w:r>
        <w:rPr/>
        <w:t>.</w:t>
      </w:r>
    </w:p>
    <w:p>
      <w:pPr>
        <w:pStyle w:val="Normal"/>
        <w:ind w:right="-5" w:firstLine="900"/>
        <w:jc w:val="both"/>
        <w:rPr/>
      </w:pPr>
      <w:r>
        <w:rPr/>
        <w:t>В организационном плане важным его начинанием было создание Высшего шиитского совета, в задачи которого входила защита интересов шиитов перед государством. Ведь у шиитов отсутствовали традиционные для различных конфессий управленческие и образовательные структуры, берущие свое начало от «миллетов»</w:t>
      </w:r>
      <w:r>
        <w:rPr>
          <w:rStyle w:val="FootnoteCharacters"/>
          <w:rStyle w:val="FootnoteAnchor"/>
        </w:rPr>
        <w:footnoteReference w:id="44"/>
      </w:r>
      <w:r>
        <w:rPr/>
        <w:t>. Этот шаг, поддержанный маронитской элитой, означал разрыв с суннитским истэблишментом. В Ливан Муса Садр был направлен иранским шахом Р. Пехлеви в рамках традиционных теологических связей между двумя шиитскими странами. Там он стал имамом, который согласно традициям шиитов пробуждает надежды на мессию. Муса Садр, обладавший большим обаянием и харизмой, нередко окружал себя ливанской интеллигенцией всех конфессий</w:t>
      </w:r>
      <w:r>
        <w:rPr>
          <w:rStyle w:val="FootnoteCharacters"/>
          <w:rStyle w:val="FootnoteAnchor"/>
        </w:rPr>
        <w:footnoteReference w:id="45"/>
      </w:r>
      <w:r>
        <w:rPr/>
        <w:t>. Его таинственное исчезновение летом 1978 года в Ливии, где его следы в буквальном смысле затерялись в песках, еще больше укрепили миф об «исчезнувшем» имаме. Сегодня его изображения все еще можно встретить в шиитских кварталах Бейрута, многочисленные социальные учреждения носят его имя. И это неслучайно, ведь он воспитал чувство собственного достоинства у шиитов, находившихся внизу социальной лестницы. Проникнутая религией идеология шиита Мусы Садра представляла собой альтернативу мировоззрению уже укоренившихся левых партий и феодальных кланов. Символы шиитов, как, например, передаваемые из поколения в поколение драматические рассказы о мученичестве и гонениях, стали их политическим оружием. Песни-причитания обездоленных шиитов Ливана создали основу для нового политического импульса, развившего политическую инициативу и вселившего мужество.</w:t>
      </w:r>
    </w:p>
    <w:p>
      <w:pPr>
        <w:pStyle w:val="Normal"/>
        <w:ind w:right="-5" w:firstLine="900"/>
        <w:jc w:val="both"/>
        <w:rPr/>
      </w:pPr>
      <w:r>
        <w:rPr/>
        <w:t>Благодаря учению, представлявшему собой симбиоз духовных и революционных идей, М. Садру удалось превратить шиитов, ранее пребывавших в пассивности, в активных борцов [</w:t>
      </w:r>
      <w:r>
        <w:rPr>
          <w:i/>
          <w:lang w:val="en-US"/>
        </w:rPr>
        <w:t>Norton</w:t>
      </w:r>
      <w:r>
        <w:rPr>
          <w:i/>
        </w:rPr>
        <w:t xml:space="preserve">. </w:t>
      </w:r>
      <w:r>
        <w:rPr>
          <w:lang w:val="en-US"/>
        </w:rPr>
        <w:t>Shia</w:t>
      </w:r>
      <w:r>
        <w:rPr/>
        <w:t>, 36]. С этой целью он создал милицию «Амаль». Однако в скором времени «Амаль», которую с 1980-х годов возглавлял председатель парламента Набих Берри, ориентированный на светское развитие общества, вступила в ожесточенную борьбу с «Хезболлой», выступавшей за иранскую модель построения исламской республики.</w:t>
      </w:r>
    </w:p>
    <w:p>
      <w:pPr>
        <w:pStyle w:val="Normal"/>
        <w:ind w:right="-5" w:firstLine="900"/>
        <w:jc w:val="both"/>
        <w:rPr/>
      </w:pPr>
      <w:r>
        <w:rPr/>
        <w:t>Харизматичный шиитский лидер Муса Садр был решительным противником ООП, ее идеологии и методов. Первоначально он поддерживал «национальное дело» палестинцев, однако в связи с попыткой ООП насильственно захватить власть в Ливане обвинил ее в создании хаоса в стране. Как уже упоминалось, начиная с конца 1960-х годов шииты и палестинцы находятся в состоянии открытой конфронтации.</w:t>
      </w:r>
    </w:p>
    <w:p>
      <w:pPr>
        <w:pStyle w:val="Normal"/>
        <w:ind w:right="-5" w:firstLine="900"/>
        <w:jc w:val="both"/>
        <w:rPr/>
      </w:pPr>
      <w:r>
        <w:rPr/>
        <w:t>О том, что Муса Садр остается в памяти, свидетельствует разнообразная деятельность фонда им. Мусы Садра, объединяющая людей самых различных конфессий и политической принадлежности. Основы гражданского общества Ливана заложил шиитский клирик, который по-прежнему пользуется большим уважением в Ливане</w:t>
      </w:r>
      <w:r>
        <w:rPr>
          <w:rStyle w:val="FootnoteCharacters"/>
          <w:rStyle w:val="FootnoteAnchor"/>
        </w:rPr>
        <w:footnoteReference w:id="46"/>
      </w:r>
      <w:r>
        <w:rPr/>
        <w:t>. Если с конца 1950-х годов ливанская политика пребывала в состоянии застоя, то Муса Садр породил новый феномен, оказав долговременное влияние на шиитское общество</w:t>
      </w:r>
      <w:r>
        <w:rPr>
          <w:rStyle w:val="FootnoteCharacters"/>
          <w:rStyle w:val="FootnoteAnchor"/>
        </w:rPr>
        <w:footnoteReference w:id="47"/>
      </w:r>
      <w:r>
        <w:rPr/>
        <w:t>.</w:t>
      </w:r>
    </w:p>
    <w:p>
      <w:pPr>
        <w:pStyle w:val="Normal"/>
        <w:ind w:right="-5" w:firstLine="900"/>
        <w:jc w:val="both"/>
        <w:rPr/>
      </w:pPr>
      <w:r>
        <w:rPr/>
      </w:r>
    </w:p>
    <w:p>
      <w:pPr>
        <w:pStyle w:val="Heading2"/>
        <w:numPr>
          <w:ilvl w:val="1"/>
          <w:numId w:val="5"/>
        </w:numPr>
        <w:tabs>
          <w:tab w:val="clear" w:pos="708"/>
        </w:tabs>
        <w:ind w:left="0" w:right="-5" w:firstLine="900"/>
        <w:rPr/>
      </w:pPr>
      <w:r>
        <w:rPr/>
        <w:t>Ливанизация «Хезболлы» после 1989</w:t>
      </w:r>
      <w:r>
        <w:rPr>
          <w:lang w:val="ru-RU"/>
        </w:rPr>
        <w:t xml:space="preserve"> года</w:t>
      </w:r>
    </w:p>
    <w:p>
      <w:pPr>
        <w:pStyle w:val="Normal"/>
        <w:ind w:right="-5" w:firstLine="900"/>
        <w:jc w:val="both"/>
        <w:rPr/>
      </w:pPr>
      <w:r>
        <w:rPr/>
        <w:t>Бывший духовный лидер «Хезболлы» твердо придерживается следующего принципа: «”Хезболла” – это национальная партия, за границами Ливана у нее нет интересов»</w:t>
      </w:r>
      <w:r>
        <w:rPr>
          <w:rStyle w:val="FootnoteCharacters"/>
          <w:rStyle w:val="FootnoteAnchor"/>
        </w:rPr>
        <w:footnoteReference w:id="48"/>
      </w:r>
      <w:r>
        <w:rPr/>
        <w:t>. Фадлалла относится к тем деятелям, которые после смерти аятоллы Хомейни в июне 1989 года выступили за постепенную ливанизацию управляемой из Тегерана партии и ее вооруженных подразделений, частично действующих самостоятельно.</w:t>
      </w:r>
    </w:p>
    <w:p>
      <w:pPr>
        <w:pStyle w:val="TextBody"/>
        <w:ind w:right="-5" w:firstLine="900"/>
        <w:rPr/>
      </w:pPr>
      <w:r>
        <w:rPr/>
        <w:t>Решение «Хезболлы» принять участие в первых с 1970-х годов выборах, состоявшихся в 1992 году, примечательно во многих отношениях.</w:t>
      </w:r>
    </w:p>
    <w:p>
      <w:pPr>
        <w:pStyle w:val="Normal"/>
        <w:numPr>
          <w:ilvl w:val="0"/>
          <w:numId w:val="4"/>
        </w:numPr>
        <w:tabs>
          <w:tab w:val="clear" w:pos="708"/>
          <w:tab w:val="left" w:pos="0" w:leader="none"/>
        </w:tabs>
        <w:ind w:left="0" w:right="-5" w:firstLine="540"/>
        <w:jc w:val="both"/>
        <w:rPr/>
      </w:pPr>
      <w:r>
        <w:rPr/>
        <w:t>Тем самым она отказалась от чисто исламской доктрины построения «умма исламийя», сообщества верующих.</w:t>
      </w:r>
    </w:p>
    <w:p>
      <w:pPr>
        <w:pStyle w:val="Normal"/>
        <w:numPr>
          <w:ilvl w:val="0"/>
          <w:numId w:val="4"/>
        </w:numPr>
        <w:tabs>
          <w:tab w:val="clear" w:pos="708"/>
          <w:tab w:val="left" w:pos="0" w:leader="none"/>
        </w:tabs>
        <w:ind w:left="0" w:right="-5" w:firstLine="540"/>
        <w:jc w:val="both"/>
        <w:rPr/>
      </w:pPr>
      <w:r>
        <w:rPr/>
        <w:t>Участием в выборах она косвенно выразила готовность признать ранее критиковавшуюся ею систему пропорционального представительства в высших органах Ливана, основанную на «Национальном пакте» 1943 года.</w:t>
      </w:r>
    </w:p>
    <w:p>
      <w:pPr>
        <w:pStyle w:val="Normal"/>
        <w:numPr>
          <w:ilvl w:val="0"/>
          <w:numId w:val="4"/>
        </w:numPr>
        <w:tabs>
          <w:tab w:val="clear" w:pos="708"/>
          <w:tab w:val="left" w:pos="0" w:leader="none"/>
        </w:tabs>
        <w:ind w:left="0" w:right="-5" w:firstLine="540"/>
        <w:jc w:val="both"/>
        <w:rPr/>
      </w:pPr>
      <w:r>
        <w:rPr/>
        <w:t>Будучи партией, в списках которой числятся политики, не принадлежащие к шиитам, «Хезболла» превратилась в особую силу в Ливане, которой, с одной стороны, искренне восхищаются и которую уважают, а с другой стороны, боятся как влиятельного пособника других держав.</w:t>
      </w:r>
    </w:p>
    <w:p>
      <w:pPr>
        <w:pStyle w:val="Normal"/>
        <w:ind w:right="-5" w:firstLine="900"/>
        <w:jc w:val="both"/>
        <w:rPr/>
      </w:pPr>
      <w:r>
        <w:rPr/>
        <w:t>Партия располагает кадрами, у нее хорошо налажено разделение труда, ее руководящие функционеры имеют хорошее образование. Для джихада, который толкуется в широком смысле как «усилия по восстановлению», она рекрутирует лучших программистов и инженеров. Не все ее сторонники настроены на продолжение вооруженной борьбы против западных ценностей и культуры</w:t>
      </w:r>
      <w:r>
        <w:rPr>
          <w:rStyle w:val="FootnoteCharacters"/>
          <w:rStyle w:val="FootnoteAnchor"/>
        </w:rPr>
        <w:footnoteReference w:id="49"/>
      </w:r>
      <w:r>
        <w:rPr/>
        <w:t>.</w:t>
      </w:r>
    </w:p>
    <w:p>
      <w:pPr>
        <w:pStyle w:val="Normal"/>
        <w:ind w:right="-5" w:firstLine="900"/>
        <w:jc w:val="both"/>
        <w:rPr/>
      </w:pPr>
      <w:r>
        <w:rPr/>
        <w:t>Безусловно, внутренний конфликт по поводу дальнейшего курса имеет место. Одновременно внешне «Хезболла» демонстрирует силу и единство. Однако действительно ли за кулисами существует единство мнений по поводу необходимости идти конфронтационным курсом до конца? Поиски ответа на этот вопрос продолжаются. Пока программа предусматривает ведение вооруженной борьбы с целью изматывания израильской стороны. По мнению профессора международных отношений из Американского университета Бейрута Фарида аль-Хазена, необходимо всегда помнить о двух лицах «Хезболлы»: «по причине чрезмерного влияния военного крыла речь идет не о партии, а скорее, о своего рода холдинге, имеющем различные планы действий.» Он считает, что «Хезболла» является частью установленного при поддержке США сирийского порядка в Ливане: «США придется расплачиваться за то, что они предоставили Сирии и «Хезболле» свободу действий в Ливане»</w:t>
      </w:r>
      <w:r>
        <w:rPr>
          <w:rStyle w:val="FootnoteCharacters"/>
          <w:rStyle w:val="FootnoteAnchor"/>
        </w:rPr>
        <w:footnoteReference w:id="50"/>
      </w:r>
      <w:r>
        <w:rPr/>
        <w:t>.</w:t>
      </w:r>
    </w:p>
    <w:p>
      <w:pPr>
        <w:pStyle w:val="Normal"/>
        <w:ind w:right="-5" w:firstLine="900"/>
        <w:jc w:val="both"/>
        <w:rPr/>
      </w:pPr>
      <w:r>
        <w:rPr/>
        <w:t>Хасан Насралла, в свою очередь, с удовольствием формулирует политические послания, которые носят точно рассчитанный двойственный характер. Одна из задач – сбить с толку противника, его общественное мнение. Одновременно шиитское руководство в совершенстве овладело византийской тактикой в ближневосточной политике. Публично объявляется одно, а внутри организации делается совсем другое. Подобная двойственность шиитов приняла форму «таквия», своеобразного проявления синкретизма, возникшего как стратегия выживания вечно гонимого меньшинства. Нельзя относится к «таквия» как чисто шиитскому феномену, скорее речь идет о региональном модус вивенди.</w:t>
      </w:r>
    </w:p>
    <w:p>
      <w:pPr>
        <w:pStyle w:val="Normal"/>
        <w:ind w:right="-5" w:firstLine="900"/>
        <w:jc w:val="both"/>
        <w:rPr/>
      </w:pPr>
      <w:r>
        <w:rPr/>
        <w:t>Как будут развиваться дела у «Хезболлы» через три года после вывода? Национальное сопротивление, скорее, искусственно поддерживается за счет конфликта вокруг ферм Шебаа. 11 сентября и иракская война стали водоразделом. Особое значение для будущего «Хезболлы» имеет то давление, которое США оказывают на Сирию и Иран. Обстановка очень нестабильная, поэтому «Хезболла» держится в тени.</w:t>
      </w:r>
    </w:p>
    <w:p>
      <w:pPr>
        <w:pStyle w:val="Normal"/>
        <w:ind w:right="-5" w:firstLine="900"/>
        <w:jc w:val="both"/>
        <w:rPr/>
      </w:pPr>
      <w:r>
        <w:rPr/>
        <w:t>Ливанский флаг с эмблемой кедра всегда развивается вместе с исламскими зелеными знаменами. Дискуссия о сообществе всех мусульман, «умма исламийя», все сильнее уступает обсуждению национальных проблем. При всем скептицизме уставших от войны ливанцев у всех групп населения присутствует чувство принадлежности к единой ливанской нации. Это явление наглядно показал на основе многолетних наблюдений немецкий социолог Теодор Ханф: «Государство снова возвращается. Прогнозы относительно дробления и распада Ливана не сбылись»</w:t>
      </w:r>
      <w:r>
        <w:rPr>
          <w:rStyle w:val="FootnoteCharacters"/>
          <w:rStyle w:val="FootnoteAnchor"/>
        </w:rPr>
        <w:footnoteReference w:id="51"/>
      </w:r>
      <w:r>
        <w:rPr/>
        <w:t>.</w:t>
      </w:r>
    </w:p>
    <w:p>
      <w:pPr>
        <w:pStyle w:val="Normal"/>
        <w:ind w:right="-5" w:firstLine="900"/>
        <w:jc w:val="both"/>
        <w:rPr/>
      </w:pPr>
      <w:r>
        <w:rPr/>
      </w:r>
    </w:p>
    <w:p>
      <w:pPr>
        <w:pStyle w:val="Heading2"/>
        <w:numPr>
          <w:ilvl w:val="1"/>
          <w:numId w:val="5"/>
        </w:numPr>
        <w:tabs>
          <w:tab w:val="clear" w:pos="708"/>
          <w:tab w:val="left" w:pos="-540" w:leader="none"/>
        </w:tabs>
        <w:ind w:left="0" w:right="-5" w:firstLine="900"/>
        <w:rPr/>
      </w:pPr>
      <w:r>
        <w:rPr/>
        <w:t>По национальному или панисламистскому пути?</w:t>
      </w:r>
    </w:p>
    <w:p>
      <w:pPr>
        <w:pStyle w:val="Normal"/>
        <w:ind w:right="-5" w:firstLine="900"/>
        <w:jc w:val="both"/>
        <w:rPr/>
      </w:pPr>
      <w:r>
        <w:rPr/>
        <w:t xml:space="preserve">До сегодняшнего дня темная глава о похищениях людей по-прежнему портит репутацию «Хезболлы». Одной из главных причин, которой руководствовалась администрация США, когда включала в начале ноября 2001 года «Хезболлу» в список террористических организаций, была ее причастность к похищениям американских граждан в Ливане и угону самолета авиакомпании </w:t>
      </w:r>
      <w:r>
        <w:rPr>
          <w:lang w:val="en-US"/>
        </w:rPr>
        <w:t>TWA</w:t>
      </w:r>
      <w:r>
        <w:rPr/>
        <w:t>. Следует иметь в виду, что во время гражданской войны похищение людей было как способом ее ведения, так и источником финансовых доходов. Этим занимались все вооруженные формирования. До сих пор израильские и сирийские спецслужбы похищают подозрительных для них лиц на ливанской территории. «Хезболла» продолжает свою борьбу против Израиля еще и потому, что добивается освобождения всех ливанцев, находящихся в заточении в Ливане. Не желая оправдывать осуществляемые «Хезболлой» похищения людей, хочу отметить, что похищения как жестокий инструмент борьбы должны рассматриваться во временном контексте военных событий в Ливане. Ни одна из конфликтующих сторон, торговавшая, кроме прочего, наркотиками и оружием, не отказывалась от этого источника поступлений.</w:t>
      </w:r>
    </w:p>
    <w:p>
      <w:pPr>
        <w:pStyle w:val="Normal"/>
        <w:ind w:right="-5" w:firstLine="900"/>
        <w:jc w:val="both"/>
        <w:rPr/>
      </w:pPr>
      <w:r>
        <w:rPr/>
        <w:t>Ввод сирийской армии 13 октября 1990 г. мгновенно положил конец терактам с использованием начиненных взрывчаткой автомашин и похищениям людей. Неужели Дамаск обладает таким влиянием на все конфликтующие стороны? И если да, то почему он раньше не оказывал сдерживающего влияния? Открытыми остаются еще много вопросов относительно ответственности Сирии за события, породившие определенную обеспокоенность. Некоторые авторы видят объяснение быстрого прекращения террористических акций после ввода сирийских войск в том, что в любом случае теперь Сирия осуществляет свой собственный сценарий в Ливане с согласия международного сообщества</w:t>
      </w:r>
      <w:r>
        <w:rPr>
          <w:rStyle w:val="FootnoteCharacters"/>
          <w:rStyle w:val="FootnoteAnchor"/>
        </w:rPr>
        <w:footnoteReference w:id="52"/>
      </w:r>
      <w:r>
        <w:rPr/>
        <w:t>.</w:t>
      </w:r>
    </w:p>
    <w:p>
      <w:pPr>
        <w:pStyle w:val="Normal"/>
        <w:ind w:right="-5" w:firstLine="900"/>
        <w:jc w:val="both"/>
        <w:rPr/>
      </w:pPr>
      <w:r>
        <w:rPr/>
        <w:t>Уже более 20 лет Иран и Сирия тесно сотрудничают в вопросах оказания совместной помощи «Хезболле». Тегеран обеспечивает «Хезболле» тыловую поддержку, будь то в виде поставок оружия, подготовки специалистов или денежной помощи. Дамаск выполняет роль связующего звена при транспортировке грузов в направлении Бейрута. С осени 1990 года, когда Сирия получила благословение международного сообщества на выполнение функций блюстителя порядка в Ливане, ее роль еще более активизировалась. С тех пор присутствие Сирии в политике и экономике соседа стало еще более заметным, чем это было в начале гражданской войны. Уместно напомнить, что между двумя странами так никогда и не было обмена послами. С точки зрения Дамаска, причины носят идеологический характер, ведь Ливан рассматривается как неотъемлемая часть исторической Сирии. Тем не менее президент Сирии Х. Асад, умерший летом 2000 года, никогда не стремился к аннексии Ливана, скорее у него был более хитроумный и эффективный план: он добивался контроля над ливанскими институтами власти</w:t>
      </w:r>
      <w:r>
        <w:rPr>
          <w:rStyle w:val="FootnoteCharacters"/>
          <w:rStyle w:val="FootnoteAnchor"/>
        </w:rPr>
        <w:footnoteReference w:id="53"/>
      </w:r>
      <w:r>
        <w:rPr/>
        <w:t>. Он весьма умело проводил политику «разделяй и властвуй», не позволяя ни одной из конфликтующих сторон слишком усилиться.</w:t>
      </w:r>
    </w:p>
    <w:p>
      <w:pPr>
        <w:pStyle w:val="Normal"/>
        <w:ind w:right="-5" w:firstLine="900"/>
        <w:jc w:val="both"/>
        <w:rPr/>
      </w:pPr>
      <w:r>
        <w:rPr/>
        <w:t>Чем руководствовался президент Сирии Асад, когда в начале 1980-х годов он превратил Ливан в операционный район Ирана? Очевидно, в алавитско-шиитской оси мусульманский фактор не был решающим мотивом для бывшего командующего военно-воздушными войсками, настроенного весьма антиклерикально. Скорее Асад рассчитывал на новый расклад сил в арабско-израильском конфликте. Благодаря тому что Дамаск предоставил Тегерану возможность географического доступа на израильский фронт через Ливан, борьба против Израиля получила новый импульс и приобрела новые формы, в частности появились готовые на все террористы-самоубийцы. Асад знал, что своих политических целей (в том числе позиционирования Сирии как регионального игрока) он быстрее добьется в союзе с Ираном, чем сможет сделать это, действуя через радикальные отколовшиеся от ООП марксистские группы с целью ослабления Арафата. Безусловно, его расчет оправдался. Из объекта ближневосточной политики Сирия превратилась в ее субъекта. Усиление «Хезболлы» помогло укрепить позиции в регионе самой Сирии. Ввиду политического и военного поражения США и Израиля в Ливане пришлось отказаться от первоначального американо-израильского плана преобразования Ливана от 1982/83 года.</w:t>
      </w:r>
    </w:p>
    <w:p>
      <w:pPr>
        <w:pStyle w:val="Normal"/>
        <w:ind w:right="-5" w:firstLine="900"/>
        <w:jc w:val="both"/>
        <w:rPr/>
      </w:pPr>
      <w:r>
        <w:rPr/>
        <w:t>«Хезболла» для Ирана – это во многих отношениях его «рука» в ближневосточном конфликте. Иран, традиционно региональная держава в Персидском заливе, ни исторически, ни географически никогда не имел близких отношений с Ближним Востоком. Однако, имея на руках такую карту, как «Хезболла», он осуществлял активное вмешательство в игру вокруг урегулирования или эскалации арабо-израильского конфликта. Это позволило Ирану последовательно проводить свою имперскую внешнюю политику, которая не прекращалась ни при шахе, ни при аятолле</w:t>
      </w:r>
      <w:r>
        <w:rPr>
          <w:rStyle w:val="FootnoteCharacters"/>
          <w:rStyle w:val="FootnoteAnchor"/>
        </w:rPr>
        <w:footnoteReference w:id="54"/>
      </w:r>
      <w:r>
        <w:rPr/>
        <w:t xml:space="preserve">. </w:t>
      </w:r>
    </w:p>
    <w:p>
      <w:pPr>
        <w:pStyle w:val="Normal"/>
        <w:ind w:right="-5" w:firstLine="900"/>
        <w:jc w:val="both"/>
        <w:rPr/>
      </w:pPr>
      <w:r>
        <w:rPr/>
      </w:r>
    </w:p>
    <w:p>
      <w:pPr>
        <w:pStyle w:val="Heading2"/>
        <w:numPr>
          <w:ilvl w:val="0"/>
          <w:numId w:val="5"/>
        </w:numPr>
        <w:tabs>
          <w:tab w:val="clear" w:pos="708"/>
          <w:tab w:val="left" w:pos="-360" w:leader="none"/>
        </w:tabs>
        <w:ind w:left="0" w:right="-5" w:firstLine="900"/>
        <w:rPr>
          <w:caps/>
        </w:rPr>
      </w:pPr>
      <w:r>
        <w:rPr>
          <w:caps/>
        </w:rPr>
        <w:t>Шиитские силы в Ираке</w:t>
      </w:r>
    </w:p>
    <w:p>
      <w:pPr>
        <w:pStyle w:val="Normal"/>
        <w:ind w:right="-5" w:firstLine="900"/>
        <w:jc w:val="both"/>
        <w:rPr/>
      </w:pPr>
      <w:r>
        <w:rPr/>
        <w:t>Шииты проживают в Месопотамии, ведь их священные места находятся в Кербеле и Эн-Наджафе. Шииты выступали резко против создания Ирака на основе подписанного в 1920 году в Сан-Ремо соглашения по нефтяной проблеме. На обломках Османской империи было создано государство под британским мандатом и управлением суннитского меньшинства. Для шиитского духовенства это означало подрыв их доминирующего положения. Во время поднятого улемами в Басре восстания в конце 1920 года было убито 90 000 шиитов и 80 000 английских солдат.</w:t>
      </w:r>
    </w:p>
    <w:p>
      <w:pPr>
        <w:pStyle w:val="Normal"/>
        <w:ind w:right="-5" w:firstLine="900"/>
        <w:jc w:val="both"/>
        <w:rPr/>
      </w:pPr>
      <w:r>
        <w:rPr/>
        <w:t>Однако было бы ошибкой сводить вопрос о политической мобилизации шиитов в Ираке к роли клерикального руководства. Предлагаемая система пропорционального представительства в соответствии с религиозными и этническими критериями, которую США навязывают Переходному правительству Ирака в качестве основного принципа конституции, полностью порывает с прежними светскими принципами управления Ираком. По мнению ливанского политолога Джорджа Корма, выступающего с острой критикой ливанизации Ирака, в настоящее время шиитские группировки находятся под прицелом США, добивающихся их превращения в инструмент своей политики. Корм объясняет эту, с его точки зрения, фатальную политику тем, что именно США были недостаточно «светскими», чтобы привлечь на свою сторону еще остающиеся в Ираке светские группировки, то есть тех, кто еще ходит «без бороды и тюрбана»</w:t>
      </w:r>
      <w:r>
        <w:rPr>
          <w:rStyle w:val="FootnoteCharacters"/>
          <w:rStyle w:val="FootnoteAnchor"/>
        </w:rPr>
        <w:footnoteReference w:id="55"/>
      </w:r>
      <w:r>
        <w:rPr/>
        <w:t>.</w:t>
      </w:r>
    </w:p>
    <w:p>
      <w:pPr>
        <w:pStyle w:val="Normal"/>
        <w:ind w:right="-5" w:firstLine="900"/>
        <w:jc w:val="both"/>
        <w:rPr/>
      </w:pPr>
      <w:r>
        <w:rPr/>
      </w:r>
    </w:p>
    <w:p>
      <w:pPr>
        <w:pStyle w:val="Heading2"/>
        <w:numPr>
          <w:ilvl w:val="1"/>
          <w:numId w:val="5"/>
        </w:numPr>
        <w:tabs>
          <w:tab w:val="clear" w:pos="708"/>
          <w:tab w:val="left" w:pos="-540" w:leader="none"/>
        </w:tabs>
        <w:ind w:left="0" w:right="-5" w:firstLine="900"/>
        <w:rPr/>
      </w:pPr>
      <w:r>
        <w:rPr/>
        <w:t>Роль шиитов при Саддаме Хусейне</w:t>
      </w:r>
    </w:p>
    <w:p>
      <w:pPr>
        <w:pStyle w:val="Normal"/>
        <w:ind w:right="-5" w:firstLine="900"/>
        <w:jc w:val="both"/>
        <w:rPr/>
      </w:pPr>
      <w:r>
        <w:rPr/>
        <w:t xml:space="preserve">Шиитов обычно представляют как религиозную группу населения, которая подверглась угнетению суннитами при Саддаме Хусейне, установившем в 1979 году абсолютную власть в Ираке. В начале 1970-х годов партия Баас национализировала 60% частного капитала, большей частью шиитского. То, что воспринималось как атака суннитской бюрократии на шиитов, возможно, было, как считает иракец Джабар, скорее крайним выражением социализма в арабо-националистическом издании партии Баас. Еще со времен Османской империи шииты шире представлены в торговле, чем в армии и госаппарате. Турки-сунниты больше полагались на своих суннитских единоверцев, чем на считавшихся еретиками приверженцев Али. </w:t>
      </w:r>
    </w:p>
    <w:p>
      <w:pPr>
        <w:pStyle w:val="Normal"/>
        <w:ind w:right="-5" w:firstLine="900"/>
        <w:jc w:val="both"/>
        <w:rPr/>
      </w:pPr>
      <w:r>
        <w:rPr/>
        <w:t>На протяжении всей истории против шиитов выдвигается обвинение в том, что они являются пятой колонной Ирана. Находящаяся с 1966 года у власти партия Баас последовательно проводила политику маргинализации шиитской элиты. Если и в 1940-е, и в 1950-е годы шииты были представлены во всех политических партиях, то их численность среди членов партии Баас, один из основных пунктов программы которой предусматривал обеспечение арабского единства, сокращалась [</w:t>
      </w:r>
      <w:r>
        <w:rPr>
          <w:i/>
        </w:rPr>
        <w:t>2</w:t>
      </w:r>
      <w:r>
        <w:rPr/>
        <w:t>, с. 1002]. Вследствие этого началось изгнание шиитов, часть которых имела иранское гражданство. Несмотря на систематическую дискриминацию со стороны руководства Баас и тяжелую для населения ситуацию во время ирано-иракской войны 1980–1988 годов паншиитского восстания не случилось, хотя перед войной Саддам Хусейн выступал с демагогическими предостережениями на этот счет [</w:t>
      </w:r>
      <w:r>
        <w:rPr>
          <w:i/>
        </w:rPr>
        <w:t>6</w:t>
      </w:r>
      <w:r>
        <w:rPr/>
        <w:t>, с. 283]. Лишь после войны в Персидском заливе под наименованием «Буря в пустыне», которую США вели на основе мандата СБ ООН, принятого в начале 1991 года, дело дошло – не в последнюю очередь по призыву президента США Джорджа Буша-старшего – до восстания шиитов, которое было полностью подавлено иракской армией. Затем последовали меры коллективного наказания, ставящие под угрозу основы существования людей, как, например, осушение болот.</w:t>
      </w:r>
    </w:p>
    <w:p>
      <w:pPr>
        <w:pStyle w:val="Normal"/>
        <w:ind w:right="-5" w:firstLine="900"/>
        <w:jc w:val="both"/>
        <w:rPr/>
      </w:pPr>
      <w:r>
        <w:rPr/>
        <w:t>Непреложным фактом является то, что диктатор приносил страдания всему иракскому населению. Хани Фахс из шиитского фонда Систани подытожил это следующим образом: «История Ирака – это история государства, оказавшегося в плену у режима, который был под контролем у племени, которое было взято в плен семьей, которая была пленником диктатора»</w:t>
      </w:r>
      <w:r>
        <w:rPr>
          <w:rStyle w:val="FootnoteCharacters"/>
          <w:rStyle w:val="FootnoteAnchor"/>
        </w:rPr>
        <w:footnoteReference w:id="56"/>
      </w:r>
      <w:r>
        <w:rPr/>
        <w:t xml:space="preserve">. </w:t>
      </w:r>
    </w:p>
    <w:p>
      <w:pPr>
        <w:pStyle w:val="Normal"/>
        <w:ind w:right="-5" w:firstLine="900"/>
        <w:jc w:val="both"/>
        <w:rPr/>
      </w:pPr>
      <w:r>
        <w:rPr/>
        <w:t>Диктатор умело использовал в своих целях весомый шиитский фактор, всегда игравший большую и роль с демографической и экономической точек зрения. Шииты занимали высокие посты и в партии Баас. Часто менявший костюмы Саддам Хусейн – в зависимости от аудитории и повода – с удовольствием выступал переодетым в одежды имама Али. Когда в 1980-е годы он в конце концов провозгласил, что ведет род от Али, это уже никого не удивило [6, с. 110].</w:t>
      </w:r>
    </w:p>
    <w:p>
      <w:pPr>
        <w:pStyle w:val="Normal"/>
        <w:ind w:right="-5" w:firstLine="900"/>
        <w:jc w:val="both"/>
        <w:rPr/>
      </w:pPr>
      <w:r>
        <w:rPr/>
        <w:t>Он не ошибся, когда, планируя нападение на Иран, делал ставку на страх Запада и государств Персидского залива перед экспортом исламской (шиитской) революции. Не будем вдаваться в подробности хода военных действий, отметим лишь, что распада Ирана не произошло, не перешли на сторону Ирака и арабские меньшинства Ирана, не стали пятой колонной и иракские шииты, когда казалось, что Иран добьется перелома в войне в свою пользу. Они сражались как иракцы и арабы [</w:t>
      </w:r>
      <w:r>
        <w:rPr>
          <w:i/>
        </w:rPr>
        <w:t>6</w:t>
      </w:r>
      <w:r>
        <w:rPr/>
        <w:t>, с. 284].</w:t>
      </w:r>
    </w:p>
    <w:p>
      <w:pPr>
        <w:pStyle w:val="Normal"/>
        <w:ind w:right="-5" w:firstLine="900"/>
        <w:jc w:val="both"/>
        <w:rPr/>
      </w:pPr>
      <w:r>
        <w:rPr/>
        <w:t xml:space="preserve">Как детально описал </w:t>
      </w:r>
      <w:r>
        <w:rPr>
          <w:i/>
          <w:lang w:val="en-US"/>
        </w:rPr>
        <w:t>Batatu</w:t>
      </w:r>
      <w:r>
        <w:rPr/>
        <w:t xml:space="preserve"> [</w:t>
      </w:r>
      <w:r>
        <w:rPr>
          <w:i/>
        </w:rPr>
        <w:t>2</w:t>
      </w:r>
      <w:r>
        <w:rPr/>
        <w:t>] в своем исследовании политических партий Ирака, у иракских шиитов всегда были светские течения. Но, как и во всем исламском мире, параллельно развивались также и религиозные идеологии. Так, в 1957 году в Эн-Наджафе заявила о себе группа под названием «Сообщество религиозных ученых». В 1960 году Мухаммед Бакир ас-Садр создал на ее основе шиитскую партию исламисткого толка «Ад-Даава аль-исламийя», что означает «Исламский призыв». Клирик возглавил борьбу против левых марксистов и баасистов в багдадском правительстве. Он сыграл важную роль в деле политической мобилизации теологических кругов Эн-Наджафа, где Хомейни проживал с 1964 по 1978 год [</w:t>
      </w:r>
      <w:r>
        <w:rPr>
          <w:i/>
        </w:rPr>
        <w:t>7</w:t>
      </w:r>
      <w:r>
        <w:rPr/>
        <w:t>, с. 468]. Оппозиционность Садра режиму Саддама нарастала, и в 1979 году вместе со своей сестрой Аминой он был казнен. В 1982 году «Ад-Даава» перенесла свои представительства в Иран.</w:t>
      </w:r>
    </w:p>
    <w:p>
      <w:pPr>
        <w:pStyle w:val="Normal"/>
        <w:ind w:right="-5" w:firstLine="900"/>
        <w:jc w:val="both"/>
        <w:rPr/>
      </w:pPr>
      <w:r>
        <w:rPr/>
        <w:t>Вследствие этого в иранской ссылке возникло новое политическое движение – Высший совет исламской революции в Ираке (ВСИРИ), который широко упоминался в западной прессе. До 29 августа 2003 г. руководил Советом аятолла Мухаммед Бакр Хаким, погибший в Эн-Наджафе в результате теракта, который унес жизни еще ста с лишним человек.</w:t>
      </w:r>
    </w:p>
    <w:p>
      <w:pPr>
        <w:pStyle w:val="Normal"/>
        <w:ind w:right="-5" w:firstLine="900"/>
        <w:jc w:val="both"/>
        <w:rPr/>
      </w:pPr>
      <w:r>
        <w:rPr/>
        <w:t>Несмотря на то что штаб-квартира ВСИРИ находилась в Иране, США еще до войны с Ираком считали эту организацию заслуживающей поддержки. Тем не менее Бакр Хаким всегда выступал против вторжения США, как это подчеркивает в интервью его двоюродный брат аятолла Фадлалла</w:t>
      </w:r>
      <w:r>
        <w:rPr>
          <w:rStyle w:val="FootnoteCharacters"/>
          <w:rStyle w:val="FootnoteAnchor"/>
        </w:rPr>
        <w:footnoteReference w:id="57"/>
      </w:r>
      <w:r>
        <w:rPr/>
        <w:t>. После первоначальных колебаний руководство ВСИРИ решило сотрудничать с США в Переходном правящем совете Ирака. В регионе не прекращаются слухи о негласной договоренности ВСИРИ и курдских представителей относительно возможного раздела Ирака</w:t>
      </w:r>
      <w:r>
        <w:rPr>
          <w:rStyle w:val="FootnoteCharacters"/>
          <w:rStyle w:val="FootnoteAnchor"/>
        </w:rPr>
        <w:footnoteReference w:id="58"/>
      </w:r>
      <w:r>
        <w:rPr/>
        <w:t>.</w:t>
      </w:r>
    </w:p>
    <w:p>
      <w:pPr>
        <w:pStyle w:val="Normal"/>
        <w:ind w:right="-5" w:firstLine="900"/>
        <w:jc w:val="both"/>
        <w:rPr/>
      </w:pPr>
      <w:r>
        <w:rPr/>
      </w:r>
    </w:p>
    <w:p>
      <w:pPr>
        <w:pStyle w:val="Heading2"/>
        <w:numPr>
          <w:ilvl w:val="1"/>
          <w:numId w:val="5"/>
        </w:numPr>
        <w:tabs>
          <w:tab w:val="clear" w:pos="708"/>
        </w:tabs>
        <w:ind w:left="0" w:right="-5" w:firstLine="900"/>
        <w:rPr/>
      </w:pPr>
      <w:r>
        <w:rPr/>
        <w:t>Политический прагматизм или по дороге к хаосу?</w:t>
      </w:r>
    </w:p>
    <w:p>
      <w:pPr>
        <w:pStyle w:val="Normal"/>
        <w:ind w:right="-5" w:firstLine="900"/>
        <w:jc w:val="both"/>
        <w:rPr/>
      </w:pPr>
      <w:r>
        <w:rPr/>
        <w:t>Возможно ли вообще самоопределение в условиях оккупации? В начале июля 2003 года в Бейруте по инициативе ФРГ проводился симпозиум с целью изучения этого вопроса</w:t>
      </w:r>
      <w:r>
        <w:rPr>
          <w:rStyle w:val="FootnoteCharacters"/>
          <w:rStyle w:val="FootnoteAnchor"/>
        </w:rPr>
        <w:footnoteReference w:id="59"/>
      </w:r>
      <w:r>
        <w:rPr/>
        <w:t>. Из всех участников представитель шиитского фонда Систани занял наиболее прагматичную позицию. Несмотря на шиитский ренессанс (который в настоящее время, благодаря многочисленным шиитским организациям, отмечается в местах паломничества и касается как повышенного интереса к истории, так и ремонта сети электроснабжения) политическая дискуссия вертится прежде всего вокруг вопроса о конституции, роли государства.</w:t>
      </w:r>
    </w:p>
    <w:p>
      <w:pPr>
        <w:pStyle w:val="Normal"/>
        <w:ind w:right="-5" w:firstLine="900"/>
        <w:jc w:val="both"/>
        <w:rPr/>
      </w:pPr>
      <w:r>
        <w:rPr/>
        <w:t>Ряд находившихся в эмиграции иракских политиков уже сломали себе карьеру из-за арабского характера иракского государства, как это видно на многочисленных конференциях о будущем страны. Однако при обсуждении «ватана», арабской нации, не учитываются сложившиеся реалии. В момент написания настоящего текста острыми остаются проблемы безопасности и снабжения населения. Вопрос о власти решается хаотично. Пока обстановку характеризуют ежедневные нападения на всех, кто сотрудничает с США, и анархия. Хаос в Ираке, о котором не единожды сообщалось и который может привести страну к взрыву (быстрый вывод 147000 войск, на мой взгляд, вполне возможен), уже отмечается каждый день.</w:t>
      </w:r>
    </w:p>
    <w:p>
      <w:pPr>
        <w:pStyle w:val="Normal"/>
        <w:ind w:right="-5" w:firstLine="900"/>
        <w:jc w:val="both"/>
        <w:rPr/>
      </w:pPr>
      <w:r>
        <w:rPr/>
        <w:t>Среди проявляющих большую политическую активность иракских шиитов имеются многочисленные течения, которые к тому же еще соперничают между собой. Трудно сказать, какой из политических лидеров выдвинется на первый план. Политическое завещание лидера ВСИРИ Бакра Хакима заключается в том, что надо сделать выводы из ошибок Исламской революции в Иране, учесть постепенную эрозию правового и политического фундамента Исламской республики. В СМИ особое внимание уделяется 29-летнему Муктаде ас-Садру, сыну Мухаммеда ас-Садра</w:t>
      </w:r>
      <w:r>
        <w:rPr>
          <w:rStyle w:val="FootnoteCharacters"/>
          <w:rStyle w:val="FootnoteAnchor"/>
        </w:rPr>
        <w:footnoteReference w:id="60"/>
      </w:r>
      <w:r>
        <w:rPr/>
        <w:t xml:space="preserve">. Пока неясно, какое значение следует придавать этому молодому «дикарю», который уже в июле создал «Армию имама Махди» и сформировал альтернативное правительство в противовес Переходному правящему совету. Благодаря вакууму власти, который в Ираке только нарастает, радикальные силы лишь набирают силу в противовес готовым к компромиссу шиитам вокруг Али Систани. </w:t>
      </w:r>
    </w:p>
    <w:p>
      <w:pPr>
        <w:pStyle w:val="Normal"/>
        <w:ind w:right="-5" w:firstLine="900"/>
        <w:jc w:val="both"/>
        <w:rPr/>
      </w:pPr>
      <w:r>
        <w:rPr/>
        <w:t>По мнению иракского политолога Фалеха Абделя Джабара, шииты Ирака должны извлечь опыт из политики суннитов в ХХ столетии: «Несмотря на свое численное отставание от шиитов, сунниты во время действия мандата после Первой мировой войны одержали верх благодаря тому, что они шли на сотрудничество с англичанами. Почему тогда не пойти на союз с США, – должны задать себе вопрос шииты,– независимо от того, какой ориентации – исламской или светской – они придерживаются?»</w:t>
      </w:r>
      <w:r>
        <w:rPr>
          <w:rStyle w:val="FootnoteCharacters"/>
          <w:rStyle w:val="FootnoteAnchor"/>
        </w:rPr>
        <w:footnoteReference w:id="61"/>
      </w:r>
      <w:r>
        <w:rPr/>
        <w:t>.</w:t>
      </w:r>
    </w:p>
    <w:p>
      <w:pPr>
        <w:pStyle w:val="Normal"/>
        <w:ind w:right="-5" w:firstLine="900"/>
        <w:jc w:val="both"/>
        <w:rPr/>
      </w:pPr>
      <w:r>
        <w:rPr/>
        <w:t>Однако в конце 2003 года дело скорее идет к тому, что, погружаясь в хаос, Ирак ввиду образования вакуума власти может взорваться. Ежедневные нападения служат лишним доказательством того, что США не удается обеспечить безопасность в Ираке. Кто бы ни стоял за диверсиями: сторонники Саддама Хусейна, безработные иракские военные или молодые террористы саудовского происхождения, ясно одно: хорошо (на уровне генштаба) спланированная серия взрывов 27 октября 2003 года и ракетный удар по отелю «Аль-Рашид» 25 октября говорят об отличной организации, наличии мощного арсенала оружия и очевидном стремлении осуществлять стратегию хаоса. Выбор так называемых «мягких целей», как, например, штаб-квартиры Международного Красного Креста, фатально напоминает события в Афганистане. Ежедневное насилие призвано помочь изгнать всех иностранцев и их пособников.</w:t>
      </w:r>
    </w:p>
    <w:p>
      <w:pPr>
        <w:pStyle w:val="Normal"/>
        <w:ind w:right="-5" w:firstLine="900"/>
        <w:jc w:val="both"/>
        <w:rPr/>
      </w:pPr>
      <w:r>
        <w:rPr/>
        <w:t>Гражданское население остается предоставленным самому себе. Пришли в движение крупные потоки беженцев. Через протяженные границы просачиваются наемники всех мастей. Структуры центрального управления, разрушенные в результате американского вторжения, до сих пор не восстановлены. Возник опасный вакуум, который стремятся заполнить новые силы, провозгласившие священную войну или ищущие с помощью оружия быстрой наживы.</w:t>
      </w:r>
    </w:p>
    <w:p>
      <w:pPr>
        <w:pStyle w:val="Normal"/>
        <w:ind w:right="-5" w:firstLine="900"/>
        <w:jc w:val="both"/>
        <w:rPr/>
      </w:pPr>
      <w:r>
        <w:rPr/>
        <w:t>Раскол страны идет по границам проживания различных этносов. Обеспечить безопасность способны лишь религиозное сообщество или племя. Подобный феномен называется ливанизацией. В настоящее время он наблюдается в Афганистане или Сомали. На роль истинных хозяев страны претендуют старые функционеры Баас и военные. По мнению некоторых, не обошлось и без «союза по расчету» с Усамой бен Ладеном. В случае вывода войск коалиции подобные союзы быстро распадутся. Слишком различаются договаривающиеся стороны и их цели. Следует опасаться гражданской войны, которую мир наблюдал уже в Ливане и Афганистане. Но уже в новых условиях, при росте экспорта насилия и остром нефтяном кризисе.</w:t>
      </w:r>
    </w:p>
    <w:p>
      <w:pPr>
        <w:pStyle w:val="Normal"/>
        <w:ind w:right="-5" w:firstLine="900"/>
        <w:jc w:val="both"/>
        <w:rPr/>
      </w:pPr>
      <w:r>
        <w:rPr/>
        <w:t>Следует проявлять политический инстинкт и вступать в продуманные альянсы, чтобы с умом заполнить возникший вакуум. Израильтяне на собственной крови 20 лет учились в Ливане. Профессиональные партизаны, объединенные организацией под названием «Хезболла», посылая смертников на совершение терактов, вышвырнули из своей страны мощнейшую армию региона. Иракское сопротивление частично руководствуется их примером.</w:t>
      </w:r>
    </w:p>
    <w:p>
      <w:pPr>
        <w:pStyle w:val="Normal"/>
        <w:ind w:right="-5" w:firstLine="900"/>
        <w:jc w:val="both"/>
        <w:rPr/>
      </w:pPr>
      <w:r>
        <w:rPr/>
      </w:r>
    </w:p>
    <w:p>
      <w:pPr>
        <w:pStyle w:val="Heading2"/>
        <w:ind w:right="-5" w:firstLine="900"/>
        <w:rPr>
          <w:caps/>
        </w:rPr>
      </w:pPr>
      <w:r>
        <w:rPr>
          <w:caps/>
        </w:rPr>
        <w:t>Выводы</w:t>
      </w:r>
    </w:p>
    <w:p>
      <w:pPr>
        <w:pStyle w:val="Normal"/>
        <w:ind w:right="-5" w:firstLine="900"/>
        <w:jc w:val="both"/>
        <w:rPr/>
      </w:pPr>
      <w:r>
        <w:rPr/>
        <w:t>Как и почти все члены Лиги арабских государств, Ирак и Ливан колеблются между теократией и размытыми формами светских политических систем репрессивного характера. В обеих странах шииты проявили себя в качестве политической силы общенационального значения благодаря религиозной идеологии и вследствие военной оккупации – в случае Ливана агрессором выступал Ливан, в случае Ирака – США и их союзники. Трудно дать окончательную оценку степени активизации исламских движений. Обстановка на Кавказе слишком отличается от положения в Египте начала 1980-годов, поэтому нет оснований, подобно Жилю Кепелю, объявлять об упадке исламизма. Соответственно, еще преждевременно говорить об окончании джихада, равно как и о перерождении фундаменталистских сил в обычные политические движения.</w:t>
      </w:r>
    </w:p>
    <w:p>
      <w:pPr>
        <w:pStyle w:val="Normal"/>
        <w:ind w:right="-5" w:firstLine="900"/>
        <w:jc w:val="both"/>
        <w:rPr/>
      </w:pPr>
      <w:r>
        <w:rPr/>
        <w:t>Кроме того, по настоянию США и Израиля на «Хезболлу» все еще навешивается клеймо террористической организации, несмотря на ее вовлечение в демократические формы борьбы. Это может иметь фатальное значение.</w:t>
      </w:r>
    </w:p>
    <w:p>
      <w:pPr>
        <w:pStyle w:val="Normal"/>
        <w:ind w:right="-5" w:firstLine="900"/>
        <w:jc w:val="both"/>
        <w:rPr/>
      </w:pPr>
      <w:r>
        <w:rPr/>
        <w:t>В Ираке прослеживается тенденция к целенаправленной маргинализации светских политических группировок (независимо от того, идет ли речь о шиитах или просто об иракцах) в пользу клерикальных сил. Если закрепится временно введенная США система пропорционального представительства по религиозным и этническим критериям, произойдет дальнейшее дробление страны. Какая из шиитских группировок одержит верх – зависит в конечном итоге от исхода политического и внутришиитского соперничества. Конечно, этот прогноз подтвердится только в том случае, если в Ираке прежде не произойдет взрыва, а объединенное шиитское движение сумеет заполнить вакуум власти.</w:t>
      </w:r>
    </w:p>
    <w:p>
      <w:pPr>
        <w:pStyle w:val="Normal"/>
        <w:ind w:right="-5" w:firstLine="900"/>
        <w:jc w:val="both"/>
        <w:rPr/>
      </w:pPr>
      <w:r>
        <w:rPr/>
        <w:t>В любом случае с шиитами как в Ираке, так и в Ливане придется иметь дело еще долгое время. Всем заинтересованным сторонам нужно продемонстрировать настоящую эквилибристику, чтобы признать политические течения шиитов и их политическое значение независимо от всех фундаменталистских целей. Вопрос в том, кто в конечном итоге будет вести переговоры.</w:t>
      </w:r>
    </w:p>
    <w:p>
      <w:pPr>
        <w:pStyle w:val="Normal"/>
        <w:ind w:right="-5" w:firstLine="900"/>
        <w:jc w:val="both"/>
        <w:rPr/>
      </w:pPr>
      <w:r>
        <w:rPr/>
      </w:r>
    </w:p>
    <w:p>
      <w:pPr>
        <w:pStyle w:val="Heading1"/>
        <w:ind w:right="-5" w:firstLine="900"/>
        <w:rPr>
          <w:sz w:val="22"/>
          <w:szCs w:val="22"/>
          <w:u w:val="single"/>
          <w:lang w:val="en-US"/>
        </w:rPr>
      </w:pPr>
      <w:r>
        <w:rPr>
          <w:sz w:val="22"/>
          <w:szCs w:val="22"/>
          <w:u w:val="single"/>
        </w:rPr>
        <w:t>Литература</w:t>
      </w:r>
    </w:p>
    <w:p>
      <w:pPr>
        <w:pStyle w:val="Endnote"/>
        <w:ind w:firstLine="900"/>
        <w:jc w:val="both"/>
        <w:rPr/>
      </w:pPr>
      <w:r>
        <w:rPr>
          <w:sz w:val="24"/>
          <w:szCs w:val="24"/>
          <w:lang w:val="en-US"/>
        </w:rPr>
        <w:t xml:space="preserve">1. </w:t>
      </w:r>
      <w:r>
        <w:rPr>
          <w:i/>
          <w:sz w:val="24"/>
          <w:szCs w:val="24"/>
          <w:lang w:val="en-GB"/>
        </w:rPr>
        <w:t>Ajami, Fouad</w:t>
      </w:r>
      <w:r>
        <w:rPr>
          <w:sz w:val="24"/>
          <w:szCs w:val="24"/>
          <w:lang w:val="en-GB"/>
        </w:rPr>
        <w:t xml:space="preserve"> (1986).</w:t>
      </w:r>
      <w:r>
        <w:rPr>
          <w:sz w:val="24"/>
          <w:szCs w:val="24"/>
          <w:lang w:val="en-US"/>
        </w:rPr>
        <w:t xml:space="preserve"> </w:t>
      </w:r>
      <w:r>
        <w:rPr>
          <w:sz w:val="24"/>
          <w:szCs w:val="24"/>
          <w:lang w:val="en-GB"/>
        </w:rPr>
        <w:t xml:space="preserve">The Vanished Imam. Musa Sadr and the Shia of Lebanon, London </w:t>
      </w:r>
    </w:p>
    <w:p>
      <w:pPr>
        <w:pStyle w:val="Endnote"/>
        <w:ind w:firstLine="900"/>
        <w:jc w:val="both"/>
        <w:rPr/>
      </w:pPr>
      <w:r>
        <w:rPr>
          <w:sz w:val="24"/>
          <w:szCs w:val="24"/>
          <w:lang w:val="en-US"/>
        </w:rPr>
        <w:t xml:space="preserve">2. </w:t>
      </w:r>
      <w:r>
        <w:rPr>
          <w:i/>
          <w:sz w:val="24"/>
          <w:szCs w:val="24"/>
          <w:lang w:val="en-GB"/>
        </w:rPr>
        <w:t>Batatu, Hanna</w:t>
      </w:r>
      <w:r>
        <w:rPr>
          <w:sz w:val="24"/>
          <w:szCs w:val="24"/>
          <w:lang w:val="en-GB"/>
        </w:rPr>
        <w:t xml:space="preserve"> (1978). The Old Social Classes and the Revolutionary Movements of Iraq, New Jersey</w:t>
      </w:r>
    </w:p>
    <w:p>
      <w:pPr>
        <w:pStyle w:val="Endnote"/>
        <w:ind w:firstLine="900"/>
        <w:jc w:val="both"/>
        <w:rPr/>
      </w:pPr>
      <w:r>
        <w:rPr>
          <w:sz w:val="24"/>
          <w:szCs w:val="24"/>
          <w:lang w:val="en-US"/>
        </w:rPr>
        <w:t xml:space="preserve">3. </w:t>
      </w:r>
      <w:r>
        <w:rPr>
          <w:i/>
          <w:sz w:val="24"/>
          <w:szCs w:val="24"/>
          <w:lang w:val="en-US"/>
        </w:rPr>
        <w:t>Corbin, Henri</w:t>
      </w:r>
      <w:r>
        <w:rPr>
          <w:sz w:val="24"/>
          <w:szCs w:val="24"/>
          <w:lang w:val="en-US"/>
        </w:rPr>
        <w:t xml:space="preserve"> (1971). En Islam iranien. </w:t>
      </w:r>
      <w:r>
        <w:rPr>
          <w:sz w:val="24"/>
          <w:szCs w:val="24"/>
          <w:lang w:val="fr-FR"/>
        </w:rPr>
        <w:t>Aspects spirituels et philosophiques, Paris</w:t>
      </w:r>
    </w:p>
    <w:p>
      <w:pPr>
        <w:pStyle w:val="Endnote"/>
        <w:ind w:firstLine="900"/>
        <w:jc w:val="both"/>
        <w:rPr/>
      </w:pPr>
      <w:r>
        <w:rPr>
          <w:sz w:val="24"/>
          <w:szCs w:val="24"/>
          <w:lang w:val="en-US"/>
        </w:rPr>
        <w:t xml:space="preserve">4. </w:t>
      </w:r>
      <w:r>
        <w:rPr>
          <w:i/>
          <w:sz w:val="24"/>
          <w:szCs w:val="24"/>
          <w:lang w:val="en-US"/>
        </w:rPr>
        <w:t>Halm, Heinz</w:t>
      </w:r>
      <w:r>
        <w:rPr>
          <w:sz w:val="24"/>
          <w:szCs w:val="24"/>
          <w:lang w:val="en-US"/>
        </w:rPr>
        <w:t xml:space="preserve"> (1988). Die Schia, Darmstadt </w:t>
      </w:r>
    </w:p>
    <w:p>
      <w:pPr>
        <w:pStyle w:val="Endnote"/>
        <w:ind w:firstLine="900"/>
        <w:jc w:val="both"/>
        <w:rPr/>
      </w:pPr>
      <w:r>
        <w:rPr>
          <w:sz w:val="24"/>
          <w:szCs w:val="24"/>
          <w:lang w:val="en-US"/>
        </w:rPr>
        <w:t xml:space="preserve">5. </w:t>
      </w:r>
      <w:r>
        <w:rPr>
          <w:i/>
          <w:sz w:val="24"/>
          <w:szCs w:val="24"/>
          <w:lang w:val="en-GB"/>
        </w:rPr>
        <w:t>Hanf, Theodor</w:t>
      </w:r>
      <w:r>
        <w:rPr>
          <w:sz w:val="24"/>
          <w:szCs w:val="24"/>
          <w:lang w:val="en-GB"/>
        </w:rPr>
        <w:t xml:space="preserve"> (1993). Co-existence in War Time Lebanon: Decline of a State and Rise of a Nation, London</w:t>
      </w:r>
    </w:p>
    <w:p>
      <w:pPr>
        <w:pStyle w:val="Endnote"/>
        <w:ind w:firstLine="900"/>
        <w:jc w:val="both"/>
        <w:rPr/>
      </w:pPr>
      <w:r>
        <w:rPr>
          <w:sz w:val="24"/>
          <w:szCs w:val="24"/>
          <w:lang w:val="en-US"/>
        </w:rPr>
        <w:t xml:space="preserve">6. </w:t>
      </w:r>
      <w:r>
        <w:rPr>
          <w:i/>
          <w:sz w:val="24"/>
          <w:szCs w:val="24"/>
          <w:lang w:val="en-GB"/>
        </w:rPr>
        <w:t>Al-Khalil, Samir</w:t>
      </w:r>
      <w:r>
        <w:rPr>
          <w:sz w:val="24"/>
          <w:szCs w:val="24"/>
          <w:lang w:val="en-GB"/>
        </w:rPr>
        <w:t xml:space="preserve"> (1987</w:t>
      </w:r>
      <w:r>
        <w:rPr>
          <w:sz w:val="24"/>
          <w:szCs w:val="24"/>
          <w:lang w:val="en-US"/>
        </w:rPr>
        <w:t>)</w:t>
      </w:r>
      <w:r>
        <w:rPr>
          <w:sz w:val="24"/>
          <w:szCs w:val="24"/>
          <w:lang w:val="en-GB"/>
        </w:rPr>
        <w:t>. Republic of Fear: The Politics of Modern Iraq, Berkeley</w:t>
      </w:r>
    </w:p>
    <w:p>
      <w:pPr>
        <w:pStyle w:val="Endnote"/>
        <w:ind w:firstLine="900"/>
        <w:jc w:val="both"/>
        <w:rPr/>
      </w:pPr>
      <w:r>
        <w:rPr>
          <w:sz w:val="24"/>
          <w:szCs w:val="24"/>
          <w:lang w:val="en-US"/>
        </w:rPr>
        <w:t xml:space="preserve">7. </w:t>
      </w:r>
      <w:r>
        <w:rPr>
          <w:i/>
          <w:sz w:val="24"/>
          <w:szCs w:val="24"/>
          <w:lang w:val="fr-FR"/>
        </w:rPr>
        <w:t>Kepel, Gilles</w:t>
      </w:r>
      <w:r>
        <w:rPr>
          <w:sz w:val="24"/>
          <w:szCs w:val="24"/>
          <w:lang w:val="fr-FR"/>
        </w:rPr>
        <w:t xml:space="preserve"> (2000). Jihad. Expansion et déclin de l’islamisme, Paris</w:t>
      </w:r>
    </w:p>
    <w:p>
      <w:pPr>
        <w:pStyle w:val="Endnote"/>
        <w:ind w:firstLine="900"/>
        <w:jc w:val="both"/>
        <w:rPr/>
      </w:pPr>
      <w:r>
        <w:rPr>
          <w:sz w:val="24"/>
          <w:szCs w:val="24"/>
          <w:lang w:val="en-US"/>
        </w:rPr>
        <w:t xml:space="preserve">8. </w:t>
      </w:r>
      <w:r>
        <w:rPr>
          <w:i/>
          <w:sz w:val="24"/>
          <w:szCs w:val="24"/>
          <w:lang w:val="fr-FR"/>
        </w:rPr>
        <w:t>Nasr, Sayyed Hussein</w:t>
      </w:r>
      <w:r>
        <w:rPr>
          <w:sz w:val="24"/>
          <w:szCs w:val="24"/>
          <w:lang w:val="fr-FR"/>
        </w:rPr>
        <w:t xml:space="preserve"> (1975)</w:t>
      </w:r>
      <w:r>
        <w:rPr>
          <w:sz w:val="24"/>
          <w:szCs w:val="24"/>
          <w:lang w:val="en-US"/>
        </w:rPr>
        <w:t>.</w:t>
      </w:r>
      <w:r>
        <w:rPr>
          <w:sz w:val="24"/>
          <w:szCs w:val="24"/>
          <w:lang w:val="fr-FR"/>
        </w:rPr>
        <w:t xml:space="preserve"> Islam, perspectives et réalités, Paris </w:t>
      </w:r>
    </w:p>
    <w:p>
      <w:pPr>
        <w:pStyle w:val="Endnote"/>
        <w:ind w:firstLine="900"/>
        <w:jc w:val="both"/>
        <w:rPr/>
      </w:pPr>
      <w:r>
        <w:rPr>
          <w:sz w:val="24"/>
          <w:szCs w:val="24"/>
          <w:lang w:val="en-US"/>
        </w:rPr>
        <w:t xml:space="preserve">9. </w:t>
      </w:r>
      <w:r>
        <w:rPr>
          <w:i/>
          <w:sz w:val="24"/>
          <w:szCs w:val="24"/>
          <w:lang w:val="en-GB"/>
        </w:rPr>
        <w:t>Norton, August Richard</w:t>
      </w:r>
      <w:r>
        <w:rPr>
          <w:sz w:val="24"/>
          <w:szCs w:val="24"/>
          <w:lang w:val="en-GB"/>
        </w:rPr>
        <w:t xml:space="preserve"> (1999). Hizbollah of Lebanon: Extremist Ideals vs. Mundane Politics. Council of Foreign Relations, New York</w:t>
      </w:r>
    </w:p>
    <w:p>
      <w:pPr>
        <w:pStyle w:val="Endnote"/>
        <w:ind w:firstLine="900"/>
        <w:jc w:val="both"/>
        <w:rPr/>
      </w:pPr>
      <w:r>
        <w:rPr>
          <w:sz w:val="24"/>
          <w:szCs w:val="24"/>
          <w:lang w:val="en-US"/>
        </w:rPr>
        <w:t xml:space="preserve">10. </w:t>
      </w:r>
      <w:r>
        <w:rPr>
          <w:i/>
          <w:sz w:val="24"/>
          <w:szCs w:val="24"/>
          <w:lang w:val="fr-FR"/>
        </w:rPr>
        <w:t>Richard, Yann</w:t>
      </w:r>
      <w:r>
        <w:rPr>
          <w:sz w:val="24"/>
          <w:szCs w:val="24"/>
          <w:lang w:val="fr-FR"/>
        </w:rPr>
        <w:t xml:space="preserve"> (1991). L’Islam chi’ite, Paris</w:t>
      </w:r>
    </w:p>
    <w:p>
      <w:pPr>
        <w:pStyle w:val="Endnote"/>
        <w:ind w:firstLine="900"/>
        <w:jc w:val="both"/>
        <w:rPr>
          <w:sz w:val="24"/>
          <w:szCs w:val="24"/>
          <w:lang w:val="en-US"/>
        </w:rPr>
      </w:pPr>
      <w:r>
        <w:rPr>
          <w:sz w:val="24"/>
          <w:szCs w:val="24"/>
          <w:lang w:val="en-US"/>
        </w:rPr>
        <w:t xml:space="preserve">11. </w:t>
      </w:r>
      <w:r>
        <w:rPr>
          <w:i/>
          <w:sz w:val="24"/>
          <w:szCs w:val="24"/>
          <w:lang w:val="en-GB"/>
        </w:rPr>
        <w:t>Seale, Patrick</w:t>
      </w:r>
      <w:r>
        <w:rPr>
          <w:sz w:val="24"/>
          <w:szCs w:val="24"/>
          <w:lang w:val="en-GB"/>
        </w:rPr>
        <w:t xml:space="preserve"> (1988). Asad: The Struggle for the Middle East, London</w:t>
      </w:r>
    </w:p>
    <w:p>
      <w:pPr>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Endnote"/>
        <w:ind w:firstLine="900"/>
        <w:jc w:val="both"/>
        <w:rPr>
          <w:sz w:val="24"/>
          <w:szCs w:val="24"/>
          <w:lang w:val="en-US"/>
        </w:rPr>
      </w:pPr>
      <w:r>
        <w:rPr>
          <w:sz w:val="24"/>
          <w:szCs w:val="24"/>
          <w:lang w:val="en-US"/>
        </w:rPr>
        <w:t xml:space="preserve">12. </w:t>
      </w:r>
      <w:r>
        <w:rPr>
          <w:i/>
          <w:sz w:val="24"/>
          <w:szCs w:val="24"/>
          <w:lang w:val="fr-FR"/>
        </w:rPr>
        <w:t>Seurat, Michel</w:t>
      </w:r>
      <w:r>
        <w:rPr>
          <w:sz w:val="24"/>
          <w:szCs w:val="24"/>
          <w:lang w:val="fr-FR"/>
        </w:rPr>
        <w:t xml:space="preserve"> (1979)</w:t>
      </w:r>
      <w:r>
        <w:rPr>
          <w:sz w:val="24"/>
          <w:szCs w:val="24"/>
          <w:lang w:val="en-US"/>
        </w:rPr>
        <w:t>.</w:t>
      </w:r>
      <w:r>
        <w:rPr>
          <w:sz w:val="24"/>
          <w:szCs w:val="24"/>
          <w:lang w:val="fr-FR"/>
        </w:rPr>
        <w:t xml:space="preserve"> L’Etat de la Barbarie, Paris</w:t>
      </w:r>
    </w:p>
    <w:p>
      <w:pPr>
        <w:pStyle w:val="TextBodyIndent"/>
        <w:spacing w:lineRule="auto" w:line="240"/>
        <w:ind w:right="-5" w:firstLine="900"/>
        <w:rPr>
          <w:b/>
          <w:b/>
          <w:sz w:val="24"/>
        </w:rPr>
      </w:pPr>
      <w:r>
        <w:rPr>
          <w:b/>
          <w:sz w:val="24"/>
        </w:rPr>
        <w:t>Вагиф Гусейнов</w:t>
      </w:r>
    </w:p>
    <w:p>
      <w:pPr>
        <w:pStyle w:val="Normal"/>
        <w:jc w:val="right"/>
        <w:rPr>
          <w:rFonts w:ascii="Helvetica" w:hAnsi="Helvetica" w:cs="Helvetica"/>
          <w:color w:val="000000"/>
          <w:sz w:val="18"/>
          <w:szCs w:val="18"/>
        </w:rPr>
      </w:pPr>
      <w:r>
        <w:rPr>
          <w:rFonts w:cs="Helvetica" w:ascii="Helvetica" w:hAnsi="Helvetica"/>
          <w:color w:val="000000"/>
          <w:sz w:val="18"/>
          <w:szCs w:val="18"/>
        </w:rPr>
        <w:t>[02-02-2004 03:04]</w:t>
      </w:r>
    </w:p>
    <w:p>
      <w:pPr>
        <w:pStyle w:val="Normal"/>
        <w:rPr>
          <w:rFonts w:ascii="Helvetica" w:hAnsi="Helvetica" w:cs="Helvetica"/>
          <w:color w:val="000000"/>
          <w:sz w:val="18"/>
          <w:szCs w:val="18"/>
        </w:rPr>
      </w:pPr>
      <w:r>
        <w:rPr>
          <w:rFonts w:cs="Helvetica" w:ascii="Helvetica" w:hAnsi="Helvetica"/>
          <w:color w:val="000000"/>
          <w:sz w:val="18"/>
          <w:szCs w:val="18"/>
        </w:rPr>
        <w:t>В Пакистане военные объявили, что шесть ученых-ядерщиков страны находятся под стражей в связи с сообщениями о продаже ядерной технологии Ирану и Ливии. Среди них - отец пакистанской ядерной бомбы Абдул Кадир Хан. При этом представитель командования уточнил, что шестеро не арестованы, а лишь повышена их личная безопасность. В субботу было объявлено, что Кадир Хан отстранен от должности советника правительства по ядерным вопросам.</w:t>
      </w:r>
    </w:p>
    <w:p>
      <w:pPr>
        <w:pStyle w:val="TextBodyIndent"/>
        <w:spacing w:lineRule="auto" w:line="240"/>
        <w:ind w:right="-5" w:firstLine="900"/>
        <w:rPr/>
      </w:pPr>
      <w:r>
        <w:rPr/>
      </w:r>
    </w:p>
    <w:p>
      <w:pPr>
        <w:pStyle w:val="Normal"/>
        <w:rPr>
          <w:rFonts w:ascii="Verdana" w:hAnsi="Verdana" w:cs="Verdana"/>
          <w:color w:val="000000"/>
          <w:sz w:val="17"/>
          <w:szCs w:val="17"/>
        </w:rPr>
      </w:pPr>
      <w:r>
        <w:rPr>
          <w:rFonts w:cs="Verdana" w:ascii="Verdana" w:hAnsi="Verdana"/>
          <w:color w:val="000000"/>
          <w:sz w:val="17"/>
          <w:szCs w:val="17"/>
        </w:rPr>
        <w:t xml:space="preserve">В свою очередь президент Ирана М.Хатами заявил, что подаст в отставку, если совет не откажется от своего решения. По его мнению, глава государства, который не в силах обеспечить проведение демократических выборов в стране, должен покинуть свой пост. </w:t>
        <w:br/>
        <w:br/>
        <w:t>31 января Совет стражей исламской революции Ирана отменил запрет на участие в выборах около трети кандидатов, которым ранее было отказано в праве выставить свою кандидатуру. В заявлении Совета стражей говорится, что более 1160 кандидатов получили право баллотироваться. 2 февраля кабинет министров Ирана на экстренном заседании единогласно поддержал инициативу МВД Ирана по отсрочке даты парламентских выборов в стране, намеченных на 20 февраля 2004г.</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WW"/>
        <w:rPr>
          <w:rFonts w:ascii="Verdana" w:hAnsi="Verdana" w:cs="Verdana"/>
          <w:color w:val="000000"/>
          <w:sz w:val="17"/>
          <w:szCs w:val="17"/>
        </w:rPr>
      </w:pPr>
      <w:r>
        <w:rPr>
          <w:rFonts w:cs="Verdana" w:ascii="Verdana" w:hAnsi="Verdana"/>
          <w:color w:val="000000"/>
          <w:sz w:val="17"/>
          <w:szCs w:val="17"/>
        </w:rPr>
        <w:t xml:space="preserve">Джон Болтон, заместитель Госсекретаря США, вновь повторил обвинения Белого Дома в адрес Ирана в части его мирной атомной программы, передают корреспонденты ИСНА. Японская газета «Джапан тудей» со ссылкой на Болтона сообщает, что он в интервью одной из российских газет заявил: Иран реализует программу по развитию ядреных вооружений, полностью скрытой от контроля МАГАТЭ. Эти обвинения прозвучали в тот момент, когда инспекторы МАГАТЭ после подписания Ираном дополнительного протокола ДНЯО проводят инспекции на атомных объектах Исламской республики Иран, а Мохаммад Аль Барадеи, генеральный секретарь МАГАТЭ, неоднократно заявлял, что в Иране нет свидетельств какой-либо атомной программы не мирного характера. </w:t>
        <w:br/>
        <w:br/>
        <w:t>Иран.Ру</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color w:val="000000"/>
          <w:sz w:val="17"/>
          <w:szCs w:val="17"/>
        </w:rPr>
        <w:t>США не намерены признавать международную юридическую практику в части обязательств различных стран и их выполнения. Американцам следует отказаться от практики давления и навязывания своей позиции и взглядов на идущее сотрудничество между Ираном и МАГАТЭ, развала конструктивного сотрудничества. Асефи также подчеркнул: Исламская республика Иран намерена открыто сотрудничать с МАГАТЭ, о чем говорит и нынешнее конструктивное сотрудничество сторон. Следует отметить, что заместитель Госсекретаря США Армитадж 2 февраля 2004 г. в Токио призвал международное сообщество выработать эффективный способ контроля за ядерной программой Ирана.</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vAlign w:val="center"/>
          </w:tcPr>
          <w:p>
            <w:pPr>
              <w:pStyle w:val="WW"/>
              <w:spacing w:before="100" w:after="100"/>
              <w:rPr>
                <w:rFonts w:ascii="Verdana" w:hAnsi="Verdana" w:cs="Verdana"/>
                <w:color w:val="000000"/>
                <w:sz w:val="17"/>
                <w:szCs w:val="17"/>
              </w:rPr>
            </w:pPr>
            <w:r>
              <w:rPr>
                <w:rFonts w:cs="Verdana" w:ascii="Verdana" w:hAnsi="Verdana"/>
                <w:color w:val="000000"/>
                <w:sz w:val="17"/>
                <w:szCs w:val="17"/>
              </w:rPr>
              <w:t xml:space="preserve">В 2003 г. численность населения всей страны превышала 66 млн. 991 тыс. человек. 44 млн. 723 тыс. человек проживали в городах, и 22 млн. 268 тыс. человек – в сельской местности. </w:t>
              <w:br/>
              <w:br/>
              <w:t xml:space="preserve">В 2004 г. в Иране будет проживать более 67 млн. 477 тыс. человек. </w:t>
              <w:br/>
              <w:br/>
              <w:t>Иран.ру 3 февраля</w:t>
            </w:r>
          </w:p>
        </w:tc>
      </w:tr>
      <w:tr>
        <w:trPr/>
        <w:tc>
          <w:tcPr>
            <w:tcW w:w="935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rPr/>
      </w:pPr>
      <w:r>
        <w:rPr/>
      </w:r>
    </w:p>
    <w:p>
      <w:pPr>
        <w:pStyle w:val="TextBodyIndent"/>
        <w:spacing w:lineRule="auto" w:line="240"/>
        <w:ind w:right="-5" w:firstLine="900"/>
        <w:rPr/>
      </w:pPr>
      <w:r>
        <w:rPr/>
      </w:r>
    </w:p>
    <w:p>
      <w:pPr>
        <w:pStyle w:val="TextBodyIndent"/>
        <w:spacing w:lineRule="auto" w:line="240"/>
        <w:ind w:right="-5" w:firstLine="900"/>
        <w:rPr>
          <w:caps/>
          <w:sz w:val="24"/>
        </w:rPr>
      </w:pPr>
      <w:r>
        <w:rPr>
          <w:caps/>
          <w:sz w:val="24"/>
        </w:rPr>
        <w:t>Иран и ближневосточная стратегия США</w:t>
      </w:r>
    </w:p>
    <w:p>
      <w:pPr>
        <w:pStyle w:val="Heading1"/>
        <w:ind w:right="-5" w:firstLine="900"/>
        <w:rPr>
          <w:i/>
          <w:i/>
          <w:caps/>
          <w:sz w:val="24"/>
        </w:rPr>
      </w:pPr>
      <w:r>
        <w:rPr>
          <w:i/>
          <w:caps/>
          <w:sz w:val="24"/>
        </w:rPr>
      </w:r>
    </w:p>
    <w:p>
      <w:pPr>
        <w:pStyle w:val="Heading1"/>
        <w:ind w:right="-5" w:firstLine="900"/>
        <w:rPr>
          <w:i/>
          <w:i/>
          <w:sz w:val="24"/>
        </w:rPr>
      </w:pPr>
      <w:r>
        <w:rPr>
          <w:i/>
          <w:sz w:val="24"/>
        </w:rPr>
        <w:t xml:space="preserve">1. Необходимое предисловие. (Некоторые геополитические и геостратегические аспекты проблемы) </w:t>
      </w:r>
    </w:p>
    <w:p>
      <w:pPr>
        <w:pStyle w:val="21"/>
        <w:spacing w:lineRule="auto" w:line="240" w:before="0" w:after="0"/>
        <w:ind w:right="-5" w:firstLine="900"/>
        <w:rPr>
          <w:i/>
          <w:i/>
          <w:sz w:val="24"/>
        </w:rPr>
      </w:pPr>
      <w:r>
        <w:rPr>
          <w:i/>
          <w:sz w:val="24"/>
        </w:rPr>
      </w:r>
    </w:p>
    <w:p>
      <w:pPr>
        <w:pStyle w:val="21"/>
        <w:spacing w:lineRule="auto" w:line="240" w:before="0" w:after="0"/>
        <w:ind w:right="-5" w:firstLine="900"/>
        <w:rPr>
          <w:sz w:val="24"/>
        </w:rPr>
      </w:pPr>
      <w:r>
        <w:rPr>
          <w:sz w:val="24"/>
        </w:rPr>
        <w:t>Станет ли Иран очередным этапом на пути выстраивания Соединенными Штатами нового мирового порядка? Ответ на этот вопрос, который после завершения военной фазы американо-английской операции в Ираке продолжают задавать многие российские и зарубежные аналитики и политические деятели, приобретает все более актуальное значение, далеко выходящее за региональные пределы, тем более за рамки двусторонних американо-иранских отношений. Исключительно важен ответ на него для России и стран Южного Кавказа и Центральной Азии.</w:t>
      </w:r>
    </w:p>
    <w:p>
      <w:pPr>
        <w:pStyle w:val="Normal"/>
        <w:ind w:right="-5" w:firstLine="900"/>
        <w:jc w:val="both"/>
        <w:rPr/>
      </w:pPr>
      <w:r>
        <w:rPr/>
        <w:t xml:space="preserve">Между тем объективную оценку ситуации, которая продолжает развиваться вокруг Ирана, возможных направлений ее трансформации, внутренней и региональной политики этой страны, двусторонних отношений Ирана с Соединенными Штатами, Россией, другими мировыми державами и региональными государствами можно дать только через призму общих событий, происходящих в мире и, в частности, в Ближневосточном регионе (БВР). </w:t>
      </w:r>
    </w:p>
    <w:p>
      <w:pPr>
        <w:pStyle w:val="Normal"/>
        <w:ind w:right="-5" w:firstLine="900"/>
        <w:jc w:val="both"/>
        <w:rPr/>
      </w:pPr>
      <w:r>
        <w:rPr/>
        <w:t xml:space="preserve">Совокупности важных событий, происходящих в мире, в Ближневосточном регионе, вокруг Ирана и внутри этой страны, в известной степени взаимосвязаны и подчиняются общей внутренней логике. Вырисовывается комплексный подход в преобразовательной политике США в этом регионе, характеризующийся одновременным воздействием на большинство конфликтных или потенциально конфликтных зон региона – Ирак, зоны палестино-израильского и сирийско-израильского конфликтов, Иран, Сирия, Саудовская Аравия, Турция. Воздействия эти имеют разный знак и разную амплитуду, но связь между ними ощущается довольно явственно. Причем Ирану, в силу того что на сегодняшний день это одна из наиболее значимых (если не сказать – центральных) фигур на политическом, экономическом и конфессиональном полях этого региона, отдается, понятно, приоритетное место в ближневосточной стратегии США. </w:t>
      </w:r>
    </w:p>
    <w:p>
      <w:pPr>
        <w:pStyle w:val="Normal"/>
        <w:ind w:right="-5" w:firstLine="900"/>
        <w:jc w:val="both"/>
        <w:rPr/>
      </w:pPr>
      <w:r>
        <w:rPr/>
        <w:t>Другая причина, в силу которой ситуация вокруг Ирана выдвигается на переднюю линию мировых событий, заключается в том, что динамика событий, связанных с Ираном, довольно четко обозначает суммарный вектор, или равнодействующую, множества тех сил, которые имеют свои интересы в данном регионе и борются за них. Динамика этой борьбы вполне вписывается в общую логическую последовательность ближневосточных событий последних 10-12 лет.</w:t>
      </w:r>
    </w:p>
    <w:p>
      <w:pPr>
        <w:pStyle w:val="Normal"/>
        <w:ind w:right="-5" w:firstLine="900"/>
        <w:jc w:val="both"/>
        <w:rPr/>
      </w:pPr>
      <w:r>
        <w:rPr/>
        <w:t>Среди тех факторов, которые наиболее рельефно характеризуют особенности наступающей эпохи мирового развития и без учета которых невозможно более или менее достоверно прогнозировать дальнейшее развитие событий вокруг Ирана – по крайней мере на ближайшую перспективу, – стоит выделить следующие.</w:t>
      </w:r>
    </w:p>
    <w:p>
      <w:pPr>
        <w:pStyle w:val="Normal"/>
        <w:ind w:right="-5" w:firstLine="900"/>
        <w:jc w:val="both"/>
        <w:rPr/>
      </w:pPr>
      <w:r>
        <w:rPr>
          <w:b/>
          <w:i/>
        </w:rPr>
        <w:t>Первое.</w:t>
      </w:r>
      <w:r>
        <w:rPr/>
        <w:t xml:space="preserve"> Выдвижение (а точнее – самовыдвижение) в единоличные мировые лидеры Соединенных Штатов, стремление официального Вашингтона к выстраиванию на обозримый отрезок времени такой системы международных отношений, в которой США принадлежала бы безусловно лидирующая роль на всех основных направлениях глобальных межгосударственных связей – в политике и военном деле, в экономике и идеологии, в формировании новой морали и новых принципов межгосударственных отношений. Надо признать, у этой наиболее мощной в экономическом и военном отношении державы, с устоявшимися демократическими традициями, с высоким политическим авторитетом в мире, еще более укрепившимся после тех событий, которые положили конец опасному идеологическому и военному противостоянию США и СССР, Запада и Востока во второй половине </w:t>
      </w:r>
      <w:r>
        <w:rPr>
          <w:lang w:val="en-US"/>
        </w:rPr>
        <w:t>XX</w:t>
      </w:r>
      <w:r>
        <w:rPr/>
        <w:t xml:space="preserve"> века (и которые в США нередко подают как собственную победу в холодной войне), веские основания для этого были.</w:t>
      </w:r>
    </w:p>
    <w:p>
      <w:pPr>
        <w:pStyle w:val="21"/>
        <w:spacing w:lineRule="auto" w:line="240" w:before="0" w:after="0"/>
        <w:ind w:right="-5" w:firstLine="900"/>
        <w:rPr/>
      </w:pPr>
      <w:r>
        <w:rPr>
          <w:sz w:val="24"/>
        </w:rPr>
        <w:t>Претензии США на единоличное мировое лидерство, которые поначалу (не без влияния массированной идеологической пропаганды из Вашингтона) были несколько идеализированы и даже отдавали неким мессианским духом «всемирного радетеля за демократию», постепенно приобретали все более эгоистичный, целеустремленный и жесткий характер. А события 11 сентября 2001 года, когда на Соединенные Штаты было совершено невиданное по масштабам террористическое нападение, внесли существенные коррективы в общий стратегический курс Вашингтона, проводимый на мировой арене. Прежде всего эти коррективы коснулись обеспечения национальной безопасности. Перед Соединенными Штатами встала задача непосредственной защиты своих граждан и объектов на собственной территории. Задача, надо признать, очень непростая для страны, территория и население которой никогда не подвергалась нападению извне и которая всегда ощущала себя почти идеально защищенной. Непростая не только в организационном плане, но и прежде всего психологически. В рамках этой задачи американским военно-политическим руководством была принята концепция превентивных действий, главным содержанием которой стала борьба с режимами, поддерживающими террористов, и с самими международными террористическими организациями, представляющими угрозу для США, непосредственно в местах их основного размещения. Эта концепция составила основу новой Стратегии национальной безопасности США, которую президент Буш внес на рассмотрение в Конгресс США 20 сентября 2002 года. «Единственный путь к безопасности – эффективное противодействие и террористам, и тиранам», при этом «Соединенные Штаты несут особую ответственность за то, чтобы в мире стало безопаснее», – утверждала помощник президента США по национальной безопасности Кондолиза Райс, комментируя новую стратегию.</w:t>
      </w:r>
    </w:p>
    <w:p>
      <w:pPr>
        <w:pStyle w:val="21"/>
        <w:spacing w:lineRule="auto" w:line="240" w:before="0" w:after="0"/>
        <w:ind w:right="-5" w:firstLine="900"/>
        <w:rPr>
          <w:color w:val="000000"/>
          <w:sz w:val="24"/>
          <w:szCs w:val="24"/>
        </w:rPr>
      </w:pPr>
      <w:r>
        <w:rPr>
          <w:sz w:val="24"/>
          <w:szCs w:val="24"/>
        </w:rPr>
        <w:t xml:space="preserve">Вместе с тем «доктрина Буша» подвергается все более жесткой критике не только вне, но и внутри Соединенных Штатов. Дж. Сорос, известный американский финансист, представляя в начале января 2004 года свою новую книгу </w:t>
      </w:r>
      <w:r>
        <w:rPr>
          <w:i/>
          <w:color w:val="000000"/>
          <w:sz w:val="24"/>
          <w:szCs w:val="24"/>
        </w:rPr>
        <w:t xml:space="preserve">The Bubble of American Supremacy  </w:t>
      </w:r>
      <w:r>
        <w:rPr>
          <w:color w:val="000000"/>
          <w:sz w:val="24"/>
          <w:szCs w:val="24"/>
        </w:rPr>
        <w:t>(«Пузырь американского превосходства»), отметил, что «доктрина Буша» опирается «на два столпа» – отсутствие каких-либо соперников у Америки и ее право на превентивные действия. Буш «использовал войну с терроризмом в качестве предлога и реализации своей мечты об американском превосходстве», – заявил Сорос.</w:t>
      </w:r>
      <w:r>
        <w:rPr>
          <w:rFonts w:cs="Arial" w:ascii="Arial" w:hAnsi="Arial"/>
          <w:color w:val="000000"/>
          <w:sz w:val="21"/>
          <w:szCs w:val="21"/>
        </w:rPr>
        <w:t xml:space="preserve"> </w:t>
      </w:r>
      <w:r>
        <w:rPr>
          <w:color w:val="000000"/>
          <w:sz w:val="24"/>
          <w:szCs w:val="24"/>
        </w:rPr>
        <w:t xml:space="preserve">В той политике на международной арене, которую проводит Дж. Буш, реализуя свою доктрину, Сорос усматривает очень опасные тенденции для всего мира.  </w:t>
      </w:r>
    </w:p>
    <w:p>
      <w:pPr>
        <w:pStyle w:val="Normal"/>
        <w:ind w:right="-5" w:firstLine="900"/>
        <w:jc w:val="both"/>
        <w:rPr/>
      </w:pPr>
      <w:r>
        <w:rPr>
          <w:b/>
          <w:i/>
        </w:rPr>
        <w:t>Второе</w:t>
      </w:r>
      <w:r>
        <w:rPr/>
        <w:t xml:space="preserve">. Смещение глобального военно-силового центра тяжести из Западной Европы в центр Евразийского материка, на Ближний и Средний Восток. Этот регион, который долгие годы является одним из самых взрывоопасных регионов мира и основным «поставщиком» террористических организаций, акций и кадров, становится основным театром, где начала реализовываться концепция упреждающих действий США. Непосредственным местом проведения подобных превентивных антитеррористических действий первоначально стал Афганистан, за ним последовал Ирак. Параллельно с этим было оказано сильнейшее давление на Сирию, активизирован процесс израильско-палестинского урегулирования (так называемая «Дорожная карта»). Аналогичный мирный проект прорабатывается для урегулирования застарелого конфликта между Израилем, Сирией и Ливаном. Сирия, в частности, в середине июля 2003 г. начала вывод части своих танковых и артиллерийских подразделений из Ливана, введенных туда во время гражданской войны 1975–1990 годов. Всего сирийский контингент в Ливане насчитывает около 20 тыс. человек, и намерение Сирии вывести некоторую его часть – первоначально около 1000 чел. – носил, скорее, демонстрационный характер. Но он был важен как показатель готовности Сирии к дальнейшим конструктивным шагам. Однако последующее обострение обстановки, в частности в отношениях между Израилем и Палестиной, поставившими под угрозу срыва план мирного урегулирования «Дорожная карта», привело к тому, что Сирия на данном этапе отказалась от вывода своих войск из Ливана. </w:t>
      </w:r>
    </w:p>
    <w:p>
      <w:pPr>
        <w:pStyle w:val="Normal"/>
        <w:ind w:right="-5" w:firstLine="900"/>
        <w:jc w:val="both"/>
        <w:rPr/>
      </w:pPr>
      <w:r>
        <w:rPr/>
        <w:t xml:space="preserve">В настоящее время практически на всем пространстве Среднего и Ближнего Востока, в республиках Центральной Азии и Южного Кавказа сосредоточена мощная группировка вооруженных сил США и их союзников, которой не может противостоять ни одна из стран этого региона и которая служит главной опорой проводимой здесь Соединенными Штатами превентивной политики и, можно сказать, главным стимулом, побуждающим непокорные Вашингтону режимы перестраивать или по крайней мере смягчать свою антиамериканскую политику. </w:t>
      </w:r>
    </w:p>
    <w:p>
      <w:pPr>
        <w:pStyle w:val="Normal"/>
        <w:ind w:right="-5" w:firstLine="900"/>
        <w:jc w:val="both"/>
        <w:rPr/>
      </w:pPr>
      <w:r>
        <w:rPr>
          <w:b/>
          <w:i/>
        </w:rPr>
        <w:t>В целом во всех этих действиях США просматриваются контуры рассчитанной не на один год мегаоперации, грандиозной по своим географическим рамкам и амбициозным целям, среди которых уничтожение гнезд международного террора всего лишь частная задача, или выражаясь точнее, задача сегодняшнего дня.</w:t>
      </w:r>
      <w:r>
        <w:rPr/>
        <w:t xml:space="preserve"> В свою очередь, эту мегаоперацию можно рассматривать как один из основных этапов своеобразной «геополитической войны», которую Соединенные Штаты ведут в последние годы. Ее силовой опорой служит американская военная мощь, идеологической основой – «американский интернационализм», а организационной основой – «ситуационная стратегия». </w:t>
      </w:r>
    </w:p>
    <w:p>
      <w:pPr>
        <w:pStyle w:val="Normal"/>
        <w:ind w:right="-5" w:firstLine="900"/>
        <w:jc w:val="both"/>
        <w:rPr/>
      </w:pPr>
      <w:r>
        <w:rPr/>
        <w:t xml:space="preserve">Очередным, но, по-видимому, не последним этапом такой мегаоперации на Ближневосточном «геополитическом театре военных действий» становится, по всеобщему мнению, Иран. Так, британский премьер-министр Тони Блэр, выступивший перед сенатом США в ходе своего визита в эту страну в середине июля 2003 года, назвав 11 сентября «трагическим прологом», дал понять, что Ираком дело не ограничится и что впереди предстоит «еще много схваток». </w:t>
      </w:r>
    </w:p>
    <w:p>
      <w:pPr>
        <w:pStyle w:val="3"/>
        <w:spacing w:lineRule="auto" w:line="240"/>
        <w:ind w:right="-5" w:firstLine="900"/>
        <w:rPr/>
      </w:pPr>
      <w:r>
        <w:rPr>
          <w:sz w:val="24"/>
        </w:rPr>
        <w:t>Небольшое отступление, связанное с этими понятиями. Новая «философия интернационализма», о которой, в частности, шла речь при исследовании проблемы гуманитарных интервенций</w:t>
      </w:r>
      <w:r>
        <w:rPr>
          <w:rStyle w:val="FootnoteCharacters"/>
          <w:rStyle w:val="FootnoteAnchor"/>
          <w:sz w:val="24"/>
        </w:rPr>
        <w:footnoteReference w:id="62"/>
      </w:r>
      <w:r>
        <w:rPr>
          <w:sz w:val="24"/>
        </w:rPr>
        <w:t>, сегодня, похоже, оборачивается «американским интернационализмом». Одной из отличительных его черт является «ситуационная стратегия», которой США стремятся подменить ООН со сложившейся в рамках этой общемировой организации системой принятия решений в области безопасности. Суть ее в том, что решение о вмешательстве (интервенции) принимается единолично Белым домом, и уже под это решение сколачивается международная коалиция. Так было в Югославии, Афганистане, Ираке. Признаки такого же подхода просматриваются и в ситуации вокруг Ирана.</w:t>
      </w:r>
    </w:p>
    <w:p>
      <w:pPr>
        <w:pStyle w:val="Normal"/>
        <w:ind w:right="-5" w:firstLine="900"/>
        <w:jc w:val="both"/>
        <w:rPr/>
      </w:pPr>
      <w:r>
        <w:rPr>
          <w:b/>
          <w:i/>
        </w:rPr>
        <w:t>Третье</w:t>
      </w:r>
      <w:r>
        <w:rPr/>
        <w:t>. Грядет ли безраздельное господство одной державы?</w:t>
      </w:r>
      <w:r>
        <w:rPr>
          <w:i/>
        </w:rPr>
        <w:t xml:space="preserve"> </w:t>
      </w:r>
      <w:r>
        <w:rPr/>
        <w:t>При всей масштабности замыслов США, их военных и экономических возможностях, решительности и целеустремленности действий военно-политического руководства этой страны по переустройству существующего миропорядка вряд ли можно со стопроцентной уверенностью говорить о неизбежном наступлении эры однополярного, или моноцентристского мира с центром в Вашингтоне. «Мы… должны задаться вопросом: может ли мировая супердержава обеспечить глобальное лидерство, основанное на страхе и тревоге?» Этот призыв к гражданам США звучит в статье Збигнева Бжезинского под многозначительным заголовком: «Мир утратил доверие к политике США». «Потеря Соединенными Штатами доверия на международной арене и растущая изоляция США – это аспекты тревожного парадокса: американская мощь в мире достигла своего апогея, но при этом политическая роль США упала до самой низкой отметки»</w:t>
      </w:r>
      <w:r>
        <w:rPr>
          <w:rStyle w:val="FootnoteCharacters"/>
          <w:rStyle w:val="FootnoteAnchor"/>
        </w:rPr>
        <w:footnoteReference w:id="63"/>
      </w:r>
      <w:r>
        <w:rPr/>
        <w:t>, – отмечает этот известный политолог и ярый поборник мирового лидерства США.</w:t>
      </w:r>
    </w:p>
    <w:p>
      <w:pPr>
        <w:pStyle w:val="Normal"/>
        <w:ind w:right="-5" w:firstLine="900"/>
        <w:jc w:val="both"/>
        <w:rPr/>
      </w:pPr>
      <w:r>
        <w:rPr/>
        <w:t>Но это лишь одна сторона проблемы. В том же Ближневосточном регионе все увереннее заявляют о себе другие центры силы Евроазиатского континента – Китай и Индия, набирающие все больший вес в политической, экономической и военной областях, к тому же обладающие ядерным оружием. Растет влияние на ближневосточные проблемы Объединенной Европы и ее ведущих держав. Сильно ослаблено по сравнению с советскими временами, но далеко не списано и влияние России. Ясно, что без учета их позиций Соединенные Штаты не могут строить свою политику в отношении Ближневосточного региона и его отдельных государств, в т. ч. Ирана.</w:t>
      </w:r>
    </w:p>
    <w:p>
      <w:pPr>
        <w:pStyle w:val="Normal"/>
        <w:ind w:right="-5" w:firstLine="900"/>
        <w:jc w:val="both"/>
        <w:rPr/>
      </w:pPr>
      <w:r>
        <w:rPr/>
        <w:t xml:space="preserve">Иран сегодня предстает одной из тех стран, вокруг которой наглядно проявляется соперничество США и других внешних сил, претендующих на то, чтобы стать значимыми центрами силы в глобализированном мире. </w:t>
      </w:r>
    </w:p>
    <w:p>
      <w:pPr>
        <w:pStyle w:val="Normal"/>
        <w:ind w:right="-5" w:firstLine="900"/>
        <w:jc w:val="both"/>
        <w:rPr/>
      </w:pPr>
      <w:r>
        <w:rPr>
          <w:b/>
          <w:i/>
        </w:rPr>
        <w:t xml:space="preserve">Четвертое. </w:t>
      </w:r>
      <w:r>
        <w:rPr/>
        <w:t xml:space="preserve">Заметно возросшая в последние годы энергозависимость нашей цивилизации, даже уже обозначившаяся на горизонте угроза энергоголода. (Эксперты спорят лишь о том, на сколько хватит запасов нефти: одни утверждают, что уже лет через 50 мир столкнется с последствиями истощения основных нефтяных месторождений, другие считают, что в </w:t>
      </w:r>
      <w:r>
        <w:rPr>
          <w:lang w:val="en-US"/>
        </w:rPr>
        <w:t>XXI</w:t>
      </w:r>
      <w:r>
        <w:rPr/>
        <w:t xml:space="preserve"> веке энергетический голод миру еще не будет угрожать). Это все больше обостряет борьбу за контроль над мировыми энергоресурсами и маршрутами их транспортировки, вызывает необходимость обеспечить стабильные поставки углеводородного сырья в требуемых, все возрастающих объемах в развитые страны Запада. Нарастают и потребности в энергосырье стран с бурно развивающейся экономикой (Китай, Индия и др.), которые вынуждены искать все новые и новые источники энергоресурсов.</w:t>
      </w:r>
      <w:r>
        <w:rPr>
          <w:rFonts w:eastAsia="MS Mincho;ＭＳ 明朝"/>
        </w:rPr>
        <w:t xml:space="preserve"> В КНР потребление нефти сейчас – 220 млн. тонн, а уже к 2020 году ей потребуется вдвое больше – 415-420 млн. тонн в год.</w:t>
      </w:r>
    </w:p>
    <w:p>
      <w:pPr>
        <w:pStyle w:val="Normal"/>
        <w:ind w:right="-5" w:firstLine="900"/>
        <w:jc w:val="both"/>
        <w:rPr>
          <w:rFonts w:eastAsia="MS Mincho;ＭＳ 明朝"/>
        </w:rPr>
      </w:pPr>
      <w:r>
        <w:rPr>
          <w:rFonts w:eastAsia="MS Mincho;ＭＳ 明朝"/>
        </w:rPr>
        <w:t>Поэтому борьба за энергоресурсы сегодня – это борьба за обеспечение «светлого будущего» своих наций завтра, в конечном счете – за их выживание. И, может быть, американцы, со своим традиционным прагматизмом, понимают это лучше других. (Кстати, и альтернативные источники энергии, способные заменить нефть, если они и будут найдены в обозримом будущем, то, скорее всего, именно в Соединенных Штатах, которые не жалеют денег на исследования в этой области и собрали у себя лучшие умы, в том числе из бывшего СССР).</w:t>
      </w:r>
    </w:p>
    <w:p>
      <w:pPr>
        <w:pStyle w:val="Normal"/>
        <w:ind w:right="-5" w:firstLine="900"/>
        <w:jc w:val="both"/>
        <w:rPr/>
      </w:pPr>
      <w:r>
        <w:rPr>
          <w:rFonts w:eastAsia="MS Mincho;ＭＳ 明朝"/>
          <w:b/>
          <w:i/>
        </w:rPr>
        <w:t>Пятое.</w:t>
      </w:r>
      <w:r>
        <w:rPr>
          <w:rFonts w:eastAsia="MS Mincho;ＭＳ 明朝"/>
        </w:rPr>
        <w:t xml:space="preserve"> </w:t>
      </w:r>
      <w:r>
        <w:rPr/>
        <w:t xml:space="preserve">Появление и пока продолжающийся рост целого ряда новых угроз миру и стабильности как глобального, так и регионального масштаба. Среди них можно выделить по крайней мере три основные: </w:t>
      </w:r>
    </w:p>
    <w:p>
      <w:pPr>
        <w:pStyle w:val="21"/>
        <w:spacing w:lineRule="auto" w:line="240" w:before="0" w:after="0"/>
        <w:ind w:right="-5" w:firstLine="900"/>
        <w:rPr/>
      </w:pPr>
      <w:r>
        <w:rPr>
          <w:sz w:val="24"/>
        </w:rPr>
        <w:t xml:space="preserve">1). </w:t>
      </w:r>
      <w:r>
        <w:rPr>
          <w:i/>
          <w:sz w:val="24"/>
        </w:rPr>
        <w:t>Необычайно высокая активизация международного терроризма и его трансформация в перманентно действующий общемировой фактор</w:t>
      </w:r>
      <w:r>
        <w:rPr>
          <w:sz w:val="24"/>
        </w:rPr>
        <w:t xml:space="preserve">. Появилась даже новая терминология, относящаяся к этой угрозе, – «мегатерроризм», «глобальный терроризм», «геотерроризм» и т. п. </w:t>
      </w:r>
    </w:p>
    <w:p>
      <w:pPr>
        <w:pStyle w:val="21"/>
        <w:spacing w:lineRule="auto" w:line="240" w:before="0" w:after="0"/>
        <w:ind w:right="-5" w:firstLine="900"/>
        <w:rPr>
          <w:sz w:val="24"/>
        </w:rPr>
      </w:pPr>
      <w:r>
        <w:rPr>
          <w:sz w:val="24"/>
        </w:rPr>
        <w:t xml:space="preserve">Некоторые аналитики и даже политики считают, что уже началась и идет полным ходом очередная (третья или четвертая) мировая война – война «цивилизованного мира» с международным терроризмом, «прелюдией» к которой явились события 11 сентября 2001 года. </w:t>
      </w:r>
    </w:p>
    <w:p>
      <w:pPr>
        <w:pStyle w:val="21"/>
        <w:spacing w:lineRule="auto" w:line="240" w:before="0" w:after="0"/>
        <w:ind w:right="-5" w:firstLine="900"/>
        <w:rPr/>
      </w:pPr>
      <w:r>
        <w:rPr>
          <w:sz w:val="24"/>
        </w:rPr>
        <w:t>В частности, Элиот Коэн, профессор Школы современных международных отношений Джона Хопкинса (США), после 11 сентября пустил в оборот термин «четвертая мировая война» («третьей», по его мнению, была «холодная» война с коммунизмом). Эту идею разделяет также бывший директор ЦРУ США Джеймс Вулси. В своей нашумевшей статье в «</w:t>
      </w:r>
      <w:r>
        <w:rPr>
          <w:sz w:val="24"/>
          <w:lang w:val="en-US"/>
        </w:rPr>
        <w:t>The</w:t>
      </w:r>
      <w:r>
        <w:rPr>
          <w:sz w:val="24"/>
        </w:rPr>
        <w:t xml:space="preserve"> </w:t>
      </w:r>
      <w:r>
        <w:rPr>
          <w:sz w:val="24"/>
          <w:lang w:val="en-US"/>
        </w:rPr>
        <w:t>Wall</w:t>
      </w:r>
      <w:r>
        <w:rPr>
          <w:sz w:val="24"/>
        </w:rPr>
        <w:t xml:space="preserve"> </w:t>
      </w:r>
      <w:r>
        <w:rPr>
          <w:sz w:val="24"/>
          <w:lang w:val="en-US"/>
        </w:rPr>
        <w:t>Street</w:t>
      </w:r>
      <w:r>
        <w:rPr>
          <w:sz w:val="24"/>
        </w:rPr>
        <w:t xml:space="preserve"> </w:t>
      </w:r>
      <w:r>
        <w:rPr>
          <w:sz w:val="24"/>
          <w:lang w:val="en-US"/>
        </w:rPr>
        <w:t>Journal</w:t>
      </w:r>
      <w:r>
        <w:rPr>
          <w:sz w:val="24"/>
        </w:rPr>
        <w:t>» от 16 апреля 2003 г. Вулси обозначил трех главных врагов Америки в этой мировой войне: шииты (основная страна обитания – Иран, а «представители этого движения – правящие круги страны, правящие клерикалы, иранские муллы, некоторые меньшинства иранских клерикалов-шиитов. Они не только составляют правящую силу в Иране, но и стоят за "Хезболлой"»); партия Баас в Ираке и в Сирии («по существу, это фашистские партии, сделанные по фашистскому шаблону 30-х годов. Они тоталитарны, существенно антисемитские, фашистские», – утверждает Дж. Вулси); исламские сунниты («которые включают в себя движение ваххабитов – религиозное исламское течение, укоренившееся в основном в Саудовской Аравии… Примерно в 1994 году сунниты изменили направление своих атак, признав, что их основными врагами являются «крестоносцы» и евреи, имея в виду на самом деле всю европейскую цивилизацию»). Иран в этой градации врагов США стоит на первом месте.</w:t>
      </w:r>
    </w:p>
    <w:p>
      <w:pPr>
        <w:pStyle w:val="Normal"/>
        <w:ind w:right="-5" w:firstLine="900"/>
        <w:jc w:val="both"/>
        <w:rPr/>
      </w:pPr>
      <w:r>
        <w:rPr/>
        <w:t xml:space="preserve">2). </w:t>
      </w:r>
      <w:r>
        <w:rPr>
          <w:i/>
        </w:rPr>
        <w:t>Резко возросшая опасность не только распространения, но и применения оружия массового уничтожения (ядерного, радиологического, химического, биооружия) террористическими группировками</w:t>
      </w:r>
      <w:r>
        <w:rPr/>
        <w:t>. Причем один из путей попадания ОМУ в руки террористических организаций, считают в США, – это как раз страны пресловутой «оси зла», близкие к созданию собственного ядерного оружия и обладающие другими видами ОМУ, Иран – прежде всего. Но не надо забывать, наверное, и о том, что и высокопоставленные представители главного борца с международным терроризмом – США не исключали возможности использования ядерного оружия в превентивных войнах в Афганистане, Ираке. Так что подтачивание международных соглашений о неприменении ядерного и других видов ОМУ идет с двух сторон, и, надо признать, что вероятность его применения с окончанием «холодной» войны не только не уменьшилась, а даже возросла.</w:t>
      </w:r>
    </w:p>
    <w:p>
      <w:pPr>
        <w:pStyle w:val="Normal"/>
        <w:ind w:right="-5" w:firstLine="900"/>
        <w:jc w:val="both"/>
        <w:rPr/>
      </w:pPr>
      <w:r>
        <w:rPr/>
        <w:t xml:space="preserve">3). </w:t>
      </w:r>
      <w:r>
        <w:rPr>
          <w:i/>
        </w:rPr>
        <w:t>Потенциально нестабильная (даже при внешнем ее благополучии) ситуация в странах с жестко идеологизированными авторитарными режимами.</w:t>
      </w:r>
      <w:r>
        <w:rPr/>
        <w:t xml:space="preserve"> Причем, как правило, эта нестабильность распространяется далеко за пределы национальных границ и несет опасность не только соседним странам, но и целому региону. К таким очагам нестабильности нынешняя американская администрация относит страны «оси зла». Но в этот перечень вполне могут быть включены и некоторые из тех стран, правящие режимы которых проводят угодную США политику.</w:t>
      </w:r>
    </w:p>
    <w:p>
      <w:pPr>
        <w:pStyle w:val="Normal"/>
        <w:ind w:right="-5" w:firstLine="900"/>
        <w:jc w:val="both"/>
        <w:rPr/>
      </w:pPr>
      <w:r>
        <w:rPr/>
        <w:t>Все перечисленные угрозы взаимно коррелированы, рост одной из них (или, наоборот, нейтрализация) влечет за собой, соответственно, рост или уменьшение других.</w:t>
      </w:r>
    </w:p>
    <w:p>
      <w:pPr>
        <w:pStyle w:val="Normal"/>
        <w:ind w:right="-5" w:firstLine="900"/>
        <w:jc w:val="both"/>
        <w:rPr/>
      </w:pPr>
      <w:r>
        <w:rPr/>
        <w:t xml:space="preserve">Вообще говоря, новый мировой порядок, о необходимости которого говорят не только в Вашингтоне, как раз и призван ликвидировать вышеперечисленные угрозы. Однако, думается, до наступления этого «золотого века» миру предстоит долгий и трудный путь. Президент Ливана Эмиль Лахуд, выступая 1 августа 2003 года в Бейруте по случаю 58-й годовщины создания ливанской армии, высказал мнение, что нынешний период мирового развития проходит в условиях «потери логики в мировых политических стандартах, хаотического выдвижения инициатив, смешения понятий и неясности целей». С этой жесткой характеристикой можно не соглашаться, но все же надо признать, что в ней есть и немалая доля истины. </w:t>
      </w:r>
    </w:p>
    <w:p>
      <w:pPr>
        <w:pStyle w:val="Normal"/>
        <w:ind w:right="-5" w:firstLine="900"/>
        <w:jc w:val="center"/>
        <w:rPr/>
      </w:pPr>
      <w:r>
        <w:rPr/>
        <w:t>______</w:t>
      </w:r>
    </w:p>
    <w:p>
      <w:pPr>
        <w:pStyle w:val="Normal"/>
        <w:ind w:right="-5" w:firstLine="900"/>
        <w:jc w:val="both"/>
        <w:rPr/>
      </w:pPr>
      <w:r>
        <w:rPr/>
        <w:t xml:space="preserve">Все эти основные особенности наступающей эпохи – и гегемонистские устремления США, стремящихся во что бы то ни стало стать единоличной ведущей силой мира и попутно обеспечить надежный уровень собственной антитеррористической и энергетической безопасности; и совокупность новых угроз глобального характера; и возрастающая значимость энергоресурсов, вокруг которых обостряется борьба современных мировых центров силы и складываются основные коллизии проводимой ими международной политики – самым наглядным образом находят отражение в ситуации, развивающейся сегодня вокруг Ирана, в политике, проводимой на иранском направлении Соединенными Штатами и другими мировыми державами. </w:t>
      </w:r>
    </w:p>
    <w:p>
      <w:pPr>
        <w:pStyle w:val="Normal"/>
        <w:ind w:right="-5" w:firstLine="900"/>
        <w:jc w:val="both"/>
        <w:rPr/>
      </w:pPr>
      <w:r>
        <w:rPr/>
        <w:t>Президент США Дж. Буш, обосновывая концепцию упреждающих действий и излагая планы послевоенной реконструкции Ирака, отмечал, что в лице этой страны «арабский мир получит пример для подражания». При этом он недвусмысленно дал понять, что построением демократии в Ираке (по американскому образцу) Соединенные Штаты не намерены ограничиваться. Речь прежде всего шла об Иране и Сирии, хотя, как считают в Вашингтоне, демократические преобразования не повредят и другим государствам Персидского залива, в частности Саудовской Аравии. Развивая идеи своего президента, американский политолог Джошуа Моравчик признал, что в рамках борьбы с терроризмом США намерены привести общественный строй в странах Ближнего Востока «в соответствие с общечеловеческими ценностями», а для этого они прежде всего «должны поменять политическую атмосферу на Ближнем Востоке». В частности, в США создана «Коалиция за демократию в Иране», основателем которой выступили бывший директор ЦРУ Дж. Вулси и другие бывшие правительственные чиновники.</w:t>
      </w:r>
    </w:p>
    <w:p>
      <w:pPr>
        <w:pStyle w:val="21"/>
        <w:spacing w:lineRule="auto" w:line="240" w:before="0" w:after="0"/>
        <w:ind w:left="900" w:right="-5" w:firstLine="900"/>
        <w:rPr>
          <w:i/>
          <w:i/>
          <w:sz w:val="24"/>
        </w:rPr>
      </w:pPr>
      <w:r>
        <w:rPr>
          <w:i/>
          <w:sz w:val="24"/>
        </w:rPr>
        <w:t xml:space="preserve">Еще одно небольшое отступление, которое связано с планами США по демократической перестройке (на свой, естественно, лад) ряда стран Ближнего Востока и Персидского залива и, в частности, непосредственно касается Ирана. </w:t>
      </w:r>
    </w:p>
    <w:p>
      <w:pPr>
        <w:pStyle w:val="Normal"/>
        <w:ind w:left="900" w:right="-5" w:firstLine="900"/>
        <w:jc w:val="both"/>
        <w:rPr/>
      </w:pPr>
      <w:r>
        <w:rPr>
          <w:i/>
        </w:rPr>
        <w:t>Главный редактор американского журнала «</w:t>
      </w:r>
      <w:r>
        <w:rPr>
          <w:i/>
          <w:lang w:val="en-US"/>
        </w:rPr>
        <w:t>Newsweek</w:t>
      </w:r>
      <w:r>
        <w:rPr>
          <w:i/>
        </w:rPr>
        <w:t>» Фарид Закария в своей книге «</w:t>
      </w:r>
      <w:r>
        <w:rPr>
          <w:i/>
          <w:lang w:val="en-US"/>
        </w:rPr>
        <w:t>The</w:t>
      </w:r>
      <w:r>
        <w:rPr>
          <w:i/>
        </w:rPr>
        <w:t xml:space="preserve"> </w:t>
      </w:r>
      <w:r>
        <w:rPr>
          <w:i/>
          <w:lang w:val="en-US"/>
        </w:rPr>
        <w:t>Future</w:t>
      </w:r>
      <w:r>
        <w:rPr>
          <w:i/>
        </w:rPr>
        <w:t xml:space="preserve"> </w:t>
      </w:r>
      <w:r>
        <w:rPr>
          <w:i/>
          <w:lang w:val="en-US"/>
        </w:rPr>
        <w:t>of</w:t>
      </w:r>
      <w:r>
        <w:rPr>
          <w:i/>
        </w:rPr>
        <w:t xml:space="preserve"> </w:t>
      </w:r>
      <w:r>
        <w:rPr>
          <w:i/>
          <w:lang w:val="en-US"/>
        </w:rPr>
        <w:t>Freedom</w:t>
      </w:r>
      <w:r>
        <w:rPr>
          <w:i/>
        </w:rPr>
        <w:t xml:space="preserve">: </w:t>
      </w:r>
      <w:r>
        <w:rPr>
          <w:i/>
          <w:lang w:val="en-US"/>
        </w:rPr>
        <w:t>Illiberal</w:t>
      </w:r>
      <w:r>
        <w:rPr>
          <w:i/>
        </w:rPr>
        <w:t xml:space="preserve"> </w:t>
      </w:r>
      <w:r>
        <w:rPr>
          <w:i/>
          <w:lang w:val="en-US"/>
        </w:rPr>
        <w:t>Democracy</w:t>
      </w:r>
      <w:r>
        <w:rPr>
          <w:i/>
        </w:rPr>
        <w:t xml:space="preserve"> </w:t>
      </w:r>
      <w:r>
        <w:rPr>
          <w:i/>
          <w:lang w:val="en-US"/>
        </w:rPr>
        <w:t>at</w:t>
      </w:r>
      <w:r>
        <w:rPr>
          <w:i/>
        </w:rPr>
        <w:t xml:space="preserve"> </w:t>
      </w:r>
      <w:r>
        <w:rPr>
          <w:i/>
          <w:lang w:val="en-US"/>
        </w:rPr>
        <w:t>Home</w:t>
      </w:r>
      <w:r>
        <w:rPr>
          <w:i/>
        </w:rPr>
        <w:t xml:space="preserve"> </w:t>
      </w:r>
      <w:r>
        <w:rPr>
          <w:i/>
          <w:lang w:val="en-US"/>
        </w:rPr>
        <w:t>and</w:t>
      </w:r>
      <w:r>
        <w:rPr>
          <w:i/>
        </w:rPr>
        <w:t xml:space="preserve"> </w:t>
      </w:r>
      <w:r>
        <w:rPr>
          <w:i/>
          <w:lang w:val="en-US"/>
        </w:rPr>
        <w:t>Abroad</w:t>
      </w:r>
      <w:r>
        <w:rPr>
          <w:i/>
        </w:rPr>
        <w:t>» пишет, что «стремление США максимально способствовать распространению демократии служит опасным дестабилизирующим фактором»</w:t>
      </w:r>
      <w:r>
        <w:rPr>
          <w:rStyle w:val="FootnoteCharacters"/>
          <w:rStyle w:val="FootnoteAnchor"/>
        </w:rPr>
        <w:footnoteReference w:id="64"/>
      </w:r>
      <w:r>
        <w:rPr>
          <w:i/>
        </w:rPr>
        <w:t>,</w:t>
      </w:r>
      <w:r>
        <w:rPr>
          <w:vertAlign w:val="superscript"/>
        </w:rPr>
        <w:t xml:space="preserve"> </w:t>
      </w:r>
      <w:r>
        <w:rPr>
          <w:i/>
        </w:rPr>
        <w:t xml:space="preserve">что американцам, по большому счету, нечему учить остальной мир. Автор делает вывод, что если раньше основной целью было «сделать мир более безопасным для демократии», то с конца </w:t>
      </w:r>
      <w:r>
        <w:rPr>
          <w:i/>
          <w:lang w:val="en-US"/>
        </w:rPr>
        <w:t>XX</w:t>
      </w:r>
      <w:r>
        <w:rPr>
          <w:i/>
        </w:rPr>
        <w:t xml:space="preserve"> века главной задачей стало «сделать демократию менее опасной для мира». И в столь парадоксальную трансформацию этой идеологемы основной вклад внесли и продолжают вносить как раз Соединенные Штаты. По его мнению, «создание демократического общества в странах нынешней периферии не требует немедленной “демократизации” в традиционном понимании». При определении того, как быстро и как далеко страны Ближнего Востока должны продвинуться по пути демократии, Соединенным Штатам нужно руководствоваться не своей «идеологической спесью», а конкретной спецификой каждой страны.</w:t>
      </w:r>
    </w:p>
    <w:p>
      <w:pPr>
        <w:pStyle w:val="21"/>
        <w:spacing w:lineRule="auto" w:line="240" w:before="0" w:after="0"/>
        <w:ind w:right="-5" w:firstLine="900"/>
        <w:rPr>
          <w:sz w:val="24"/>
        </w:rPr>
      </w:pPr>
      <w:r>
        <w:rPr>
          <w:sz w:val="24"/>
        </w:rPr>
        <w:t>Свидетельством масштабности ближневосточных планов США служат меры, предпринимаемые не только против Ирана, но и против Сирии – одной из тех стран Ближнего Востока, которая не хочет смириться с довлеющей ролью США в регионе и пытается придерживаться самостоятельной линии в вопросах ближневосточного урегулирования, войны в Ираке, отношений с Израилем и других. Помимо мер, предпринятых против этой страны по линии Минобороны и Госдепартамента США накануне и в ходе войны в Ираке, в послевоенный период, американский сенат 11 ноября 2003 года принял з</w:t>
      </w:r>
      <w:r>
        <w:rPr>
          <w:color w:val="000000"/>
          <w:sz w:val="24"/>
        </w:rPr>
        <w:t xml:space="preserve">аконопроект, предусматривающий введение санкций в отношении Сирии. От Дамаска требуют выполнения целого ряда условий: прекратить поддержку террористов и нелегальные поставки оружия в Ирак, вывести войска из Ливана, свернуть деятельность, направленную на приобретение оружия массового уничтожения и средств его доставки. В случае невыполнения перечисленных требований в отношении Сирии будут автоматически приниматься меры карательного характера. Режим санкций, в частности, предусматривает запреты на экспорт в Сирию американской продукции двойного назначения, поставки в США произведенных в Сирии товаров, а также на осуществление американскими компаниями торгово-финансовых операций в этой стране. Среди других возможных мер воздействия – сведение к минимуму дипломатических контактов между двумя странами, замораживание активов правительства Сирии и ее частных граждан, а также запрет на пролет сирийских самолетов через воздушное пространство США. </w:t>
      </w:r>
    </w:p>
    <w:p>
      <w:pPr>
        <w:pStyle w:val="21"/>
        <w:spacing w:lineRule="auto" w:line="240" w:before="0" w:after="0"/>
        <w:ind w:right="-5" w:firstLine="900"/>
        <w:rPr/>
      </w:pPr>
      <w:r>
        <w:rPr>
          <w:sz w:val="24"/>
        </w:rPr>
        <w:t xml:space="preserve">Совершенно ясно, что ситуацию, складывающуюся вокруг Ирана сегодня, на очередной ступеньке демократического преобразования мира «по-американски» и построения нового мирового порядка, необходимо рассматривать в тесной взаимосвязи с другими событиями – войной в Ираке, мерами, предпринимаемыми США в отношении «усмирения» Сирии и других, усилиями по ближневосточному («Дорожная карта») и израильско-сирийскому урегулированию. Все это звенья одной цепи и оценивать их надо в контексте общей геополитической и геостратегической обстановки, складывающейся в этом обширном регионе, простирающемся с севера на юг от Каспийского моря до Персидского залива, а с запада на восток – от Средиземного моря до границ с Китаем. Этот регион богат не только запасами углеводородного сырья, но и конфликтными зонами, именно здесь базируются многие террористические организации, центры наиболее активного антиамериканизма. Не случайно большинство стран, относимых США к пресловутой «оси зла», находятся именно в данном регионе. </w:t>
      </w:r>
    </w:p>
    <w:p>
      <w:pPr>
        <w:pStyle w:val="Normal"/>
        <w:ind w:right="-5" w:firstLine="900"/>
        <w:jc w:val="both"/>
        <w:rPr/>
      </w:pPr>
      <w:r>
        <w:rPr/>
        <w:t xml:space="preserve">Иран в этом перечне, по мнению многих американских политических деятелей и политологов, занимает одно из центральных мест, а некоторые считают его даже «стержнем» упомянутой «оси зла». Многое значит и географическое расположение страны. Территория Ирана связывает Каспийское море с Индийским океаном. Иран граничит с Арменией, Азербайджаном, Туркменией, Ираком, Турцией, Афганистаном и Пакистаном, – и в каждой из этих стран у Вашингтона и Тегерана есть свои интересы, причем зачастую несовпадающие и даже противоположные (за малым исключением). Аналитики справедливо отмечают также, что возвращение Ирана в орбиту США, установление контроля над этой страной позволит Соединенным Штатам установить по существу безраздельный контроль над Индийским океаном, обеспечить контроль над Индией, которая становится мощным региональным лидером с перспективой превращения в сравнительно недалеком будущем в один из глобальных центров силы; установить также контроль над Восточной Африкой, Каспийским регионом (Южный Кавказ и Центральная Азия), Афганистаном. </w:t>
      </w:r>
    </w:p>
    <w:p>
      <w:pPr>
        <w:pStyle w:val="Normal"/>
        <w:ind w:right="-5" w:firstLine="900"/>
        <w:jc w:val="both"/>
        <w:rPr/>
      </w:pPr>
      <w:r>
        <w:rPr/>
      </w:r>
    </w:p>
    <w:p>
      <w:pPr>
        <w:pStyle w:val="Normal"/>
        <w:ind w:right="-5" w:firstLine="900"/>
        <w:jc w:val="both"/>
        <w:rPr>
          <w:b/>
          <w:b/>
        </w:rPr>
      </w:pPr>
      <w:r>
        <w:rPr>
          <w:b/>
        </w:rPr>
        <w:t>2. Внутренняя ситуация в стране</w:t>
      </w:r>
    </w:p>
    <w:p>
      <w:pPr>
        <w:pStyle w:val="21"/>
        <w:spacing w:lineRule="auto" w:line="240" w:before="0" w:after="0"/>
        <w:ind w:right="-5" w:firstLine="900"/>
        <w:rPr>
          <w:b/>
          <w:b/>
          <w:sz w:val="24"/>
        </w:rPr>
      </w:pPr>
      <w:r>
        <w:rPr>
          <w:b/>
          <w:sz w:val="24"/>
        </w:rPr>
      </w:r>
    </w:p>
    <w:p>
      <w:pPr>
        <w:pStyle w:val="21"/>
        <w:spacing w:lineRule="auto" w:line="240" w:before="0" w:after="0"/>
        <w:ind w:right="-5" w:firstLine="900"/>
        <w:rPr/>
      </w:pPr>
      <w:r>
        <w:rPr>
          <w:sz w:val="24"/>
        </w:rPr>
        <w:t xml:space="preserve">Исламская Республика Иран – одна из крупнейших мусульманских стран Ближнего и Среднего Востока. Население, по оценкам на июль 2003 года, составляет 68,3 млн. чел.. Около 98% населения исповедуют ислам, причем 90% из них – приверженцы шиитской ветви ислама. Сунниты составляют до 7% населения. </w:t>
      </w:r>
    </w:p>
    <w:p>
      <w:pPr>
        <w:pStyle w:val="21"/>
        <w:spacing w:lineRule="auto" w:line="240" w:before="0" w:after="0"/>
        <w:ind w:right="-5" w:firstLine="900"/>
        <w:rPr>
          <w:sz w:val="24"/>
        </w:rPr>
      </w:pPr>
      <w:r>
        <w:rPr>
          <w:sz w:val="24"/>
        </w:rPr>
        <w:t>Господствующая нация – персы (51%). Из других национальностей наиболее многочисленны азербайджанцы (25,2%), составляющие основное население Иранского (Южного) Азербайджана; курды (8,8%), населяющие в основном западные горные районы Ирана (Курдистан, Керманшах и частично Хорасан) и др.</w:t>
      </w:r>
    </w:p>
    <w:p>
      <w:pPr>
        <w:pStyle w:val="21"/>
        <w:spacing w:lineRule="auto" w:line="240" w:before="0" w:after="0"/>
        <w:ind w:right="-5" w:firstLine="900"/>
        <w:rPr/>
      </w:pPr>
      <w:r>
        <w:rPr>
          <w:sz w:val="24"/>
        </w:rPr>
        <w:t>Современный Иран – уникальная по своему политическому устройству страна, теократическая республика. Главной управляющей силой в стране является иранское шиитское духовенство. В сущности, после свержения шахского режима и провозглашения Ирана исламской республикой здесь создан новый тип общественно-политического устройства государства на основе верховенства духовной власти (т. н. принцип имамата). В то же время в ее государственном устройстве соединены элементы теократической и республиканской форм правления. Все эти принципы закреплены в Конституции Ирана 1979 года (с поправками, принятыми в 1989 году).</w:t>
      </w:r>
    </w:p>
    <w:p>
      <w:pPr>
        <w:pStyle w:val="21"/>
        <w:spacing w:lineRule="auto" w:line="240" w:before="0" w:after="0"/>
        <w:ind w:right="-5" w:firstLine="900"/>
        <w:rPr>
          <w:sz w:val="24"/>
        </w:rPr>
      </w:pPr>
      <w:r>
        <w:rPr>
          <w:sz w:val="24"/>
        </w:rPr>
      </w:r>
    </w:p>
    <w:p>
      <w:pPr>
        <w:pStyle w:val="21"/>
        <w:spacing w:lineRule="auto" w:line="240" w:before="0" w:after="0"/>
        <w:ind w:right="-5" w:firstLine="900"/>
        <w:rPr>
          <w:b/>
          <w:b/>
          <w:i/>
          <w:i/>
          <w:sz w:val="24"/>
        </w:rPr>
      </w:pPr>
      <w:r>
        <w:rPr>
          <w:b/>
          <w:i/>
          <w:sz w:val="24"/>
        </w:rPr>
        <w:t>2.1. Политическая сфера</w:t>
      </w:r>
    </w:p>
    <w:p>
      <w:pPr>
        <w:pStyle w:val="21"/>
        <w:spacing w:lineRule="auto" w:line="240" w:before="0" w:after="0"/>
        <w:ind w:right="-5" w:firstLine="900"/>
        <w:rPr>
          <w:sz w:val="24"/>
        </w:rPr>
      </w:pPr>
      <w:r>
        <w:rPr>
          <w:sz w:val="24"/>
        </w:rPr>
        <w:t xml:space="preserve">В политической сфере нынешняя ситуация в Иране характеризуется соперничеством двух основных политических группировок (направлений) в руководстве страной – консервативной и реформаторской. </w:t>
      </w:r>
    </w:p>
    <w:p>
      <w:pPr>
        <w:pStyle w:val="21"/>
        <w:spacing w:lineRule="auto" w:line="240" w:before="0" w:after="0"/>
        <w:ind w:right="-5" w:firstLine="900"/>
        <w:rPr/>
      </w:pPr>
      <w:r>
        <w:rPr>
          <w:i/>
          <w:sz w:val="24"/>
        </w:rPr>
        <w:t>Консервативное крыло</w:t>
      </w:r>
      <w:r>
        <w:rPr>
          <w:sz w:val="24"/>
        </w:rPr>
        <w:t xml:space="preserve"> возглавляет духовный лидер – руководитель страны аятолла Али Хаменеи, который согласно конституции страны является главой государства, Руководителем страны. Этот религиозный лидер обязан следить за тем, чтобы политические и правовые структуры страны соответствовали нормам и принципам исламского права. В его руках сосредоточена практически вся высшая власть в стране. Он контролирует вооруженные силы и спецслужбы, назначает членов Верховного суда. В его полном подчинении находится Корпус стражей исламской революции (КСИР). Эта организация, нацеленная, в отличие от армии, на борьбу с внутренними угрозами, является мощным оружием в руках духовного лидера страны. Кроме того, духовный лидер назначает членов одного из наиболее влиятельных органов страны – Наблюдательного совета. В него входят авторитетные богословы, следящие за соблюдением норм шариата и имеющие по конституции страны право наложить вето на любой закон, принятый парламентом. Под влиянием Руководителя находится главная спецслужба страны – Министерство информации и другие спецслужбы, отряды народного ополчения «Басидж». </w:t>
      </w:r>
    </w:p>
    <w:p>
      <w:pPr>
        <w:pStyle w:val="21"/>
        <w:spacing w:lineRule="auto" w:line="240" w:before="0" w:after="0"/>
        <w:ind w:right="-5" w:firstLine="900"/>
        <w:rPr>
          <w:sz w:val="24"/>
        </w:rPr>
      </w:pPr>
      <w:r>
        <w:rPr>
          <w:sz w:val="24"/>
        </w:rPr>
        <w:t xml:space="preserve">Таким образом, Руководитель страны обладает широкими конституционными полномочиями, позволяющими ему формировать внешнюю и внутреннюю политику страны. Эти полномочия подкреплены значительными силовыми структурами и специальными службами. Все это позволяет ему не допускать излишнего инакомыслия, пресекать нежелательную деятельность либеральных движений и организаций, включая, при необходимости, давление на их лидеров, блокировать нежелательные реформаторские тенденции в развитии страны. </w:t>
      </w:r>
    </w:p>
    <w:p>
      <w:pPr>
        <w:pStyle w:val="21"/>
        <w:spacing w:lineRule="auto" w:line="240" w:before="0" w:after="0"/>
        <w:ind w:right="-5" w:firstLine="900"/>
        <w:rPr/>
      </w:pPr>
      <w:r>
        <w:rPr>
          <w:i/>
          <w:sz w:val="24"/>
        </w:rPr>
        <w:t>Реформаторское направление</w:t>
      </w:r>
      <w:r>
        <w:rPr>
          <w:sz w:val="24"/>
        </w:rPr>
        <w:t xml:space="preserve">, хотя и более разобщенное, год от года набирает вес в стране. На последних выборах в феврале 2000 года реформаторы получили две трети мест в парламенте (из 290). И хотя у консерваторов остаются ключевые позиции в управлении страной, сторонники реформ в последние годы оказывали все большее влияние на внутреннюю ситуацию в стране, способствуя тем самым эволюции правящего теократического режима. </w:t>
      </w:r>
    </w:p>
    <w:p>
      <w:pPr>
        <w:pStyle w:val="21"/>
        <w:spacing w:lineRule="auto" w:line="240" w:before="0" w:after="0"/>
        <w:ind w:right="-5" w:firstLine="900"/>
        <w:rPr>
          <w:sz w:val="24"/>
        </w:rPr>
      </w:pPr>
      <w:r>
        <w:rPr>
          <w:sz w:val="24"/>
        </w:rPr>
        <w:t>Наиболее видный представитель реформаторского направления – президент страны (он же возглавляет правительство) Мохамад Хатами, который считается умеренным реформатором и последовательно проводит политику по выводу страны из международной изоляции и продвижению либеральных экономических реформ. Назвать его лидером реформаторского крыла было бы, наверное, неправильно. Однако именно он после своей победы на выборах 1997 года способствовал принятию меджлисом либеральных законов. Под его влиянием в прежде консервативном меджлисе укрепилось реформаторское крыло. На президентских выборах 2001 года несмотря на противодействие высшего духовенства вновь с большим отрывом (77% голосов) победил Хатами. Эта победа, как и победа реформаторов на парламентских выборах, позволяет сделать ряд важных выводов.</w:t>
      </w:r>
    </w:p>
    <w:p>
      <w:pPr>
        <w:pStyle w:val="21"/>
        <w:spacing w:lineRule="auto" w:line="240" w:before="0" w:after="0"/>
        <w:ind w:right="-5" w:firstLine="900"/>
        <w:rPr/>
      </w:pPr>
      <w:r>
        <w:rPr>
          <w:i/>
          <w:sz w:val="24"/>
        </w:rPr>
        <w:t>Во-первых</w:t>
      </w:r>
      <w:r>
        <w:rPr>
          <w:sz w:val="24"/>
        </w:rPr>
        <w:t xml:space="preserve">, выборы показали, что в иранском обществе явно назрела потребность перемен как в политической жизни, так и в экономике. Население страны, прежде всего молодежь (а это 65% населения страны), в своем большинстве не приемлет курса на самоизоляцию страны, которого придерживаются находящиеся у власти религиозные консерваторы. </w:t>
      </w:r>
    </w:p>
    <w:p>
      <w:pPr>
        <w:pStyle w:val="21"/>
        <w:spacing w:lineRule="auto" w:line="240" w:before="0" w:after="0"/>
        <w:ind w:right="-5" w:firstLine="900"/>
        <w:rPr/>
      </w:pPr>
      <w:r>
        <w:rPr>
          <w:i/>
          <w:sz w:val="24"/>
        </w:rPr>
        <w:t>Во-вторых</w:t>
      </w:r>
      <w:r>
        <w:rPr>
          <w:sz w:val="24"/>
        </w:rPr>
        <w:t>, выборы показали также, что представители реформаторского крыла и поддерживающая его большая часть электората склоняются в своих предпочтениях к западному пути развития и в экономике ориентируются на рыночные ценности.</w:t>
      </w:r>
    </w:p>
    <w:p>
      <w:pPr>
        <w:pStyle w:val="21"/>
        <w:spacing w:lineRule="auto" w:line="240" w:before="0" w:after="0"/>
        <w:ind w:right="-5" w:firstLine="900"/>
        <w:rPr/>
      </w:pPr>
      <w:r>
        <w:rPr>
          <w:i/>
          <w:sz w:val="24"/>
        </w:rPr>
        <w:t>В-третьих</w:t>
      </w:r>
      <w:r>
        <w:rPr>
          <w:sz w:val="24"/>
        </w:rPr>
        <w:t xml:space="preserve">, в Иране, как бы ни критиковали его нынешний правящий режим за нарушения прав и свобод человека, создана и действует демократическая избирательная система, которая позволяет народу избирать тех, кого он считает нужным, даже несмотря на противодействие правящей консервативной верхушки. </w:t>
      </w:r>
    </w:p>
    <w:p>
      <w:pPr>
        <w:pStyle w:val="21"/>
        <w:spacing w:lineRule="auto" w:line="240" w:before="0" w:after="0"/>
        <w:ind w:right="-5" w:firstLine="900"/>
        <w:rPr/>
      </w:pPr>
      <w:r>
        <w:rPr>
          <w:i/>
          <w:sz w:val="24"/>
        </w:rPr>
        <w:t>В-четвертых</w:t>
      </w:r>
      <w:r>
        <w:rPr>
          <w:sz w:val="24"/>
        </w:rPr>
        <w:t>, показательно и то, что постепенно начинается эволюция, размывание самого теократического режима. Даже консервативные фундаменталисты начинают понимать, что жесткая самоизоляция, в которой находилась страна после свержения шахского режима, политика «осажденной крепости», дальнейшее следование лозунгу «Ни Запад, ни Восток – только исламская революция» ни к чему хорошему не приведут и прежде всего грозят уничтожением самого режима.</w:t>
      </w:r>
    </w:p>
    <w:p>
      <w:pPr>
        <w:pStyle w:val="21"/>
        <w:spacing w:lineRule="auto" w:line="240" w:before="0" w:after="0"/>
        <w:ind w:right="-5" w:firstLine="900"/>
        <w:rPr/>
      </w:pPr>
      <w:r>
        <w:rPr>
          <w:sz w:val="24"/>
        </w:rPr>
        <w:t xml:space="preserve">Вместе с тем надо признать и тот факт, что в стране зреет кризис доверия к президенту Хатами. Показателем этого являются результаты выборов в муниципальные советы в феврале 2003 года, на которых победу одержали консерваторы. Основная причина этого провала в том, что Хатами не оправдал ожиданий большинства населения и не смог противостоять консерваторам, добиться ускорения реформ, что приводит к сохранению низкого уровня жизни населения и закрытости страны от внешнего мира, ограничению свобод. </w:t>
      </w:r>
      <w:r>
        <w:rPr>
          <w:color w:val="000000"/>
          <w:sz w:val="24"/>
        </w:rPr>
        <w:t>В частности, в Тегеране консерваторы заняли 14 из 15 мест в городском совете. Кроме того, чрезвычайно низкой оказалась явка избирателей – не более 25%, в отдельных округах – до 15%, а в Тегеране – даже 12%. Это самый низкий показатель участия в выборах различных уровней за последние годы.</w:t>
      </w:r>
      <w:r>
        <w:rPr>
          <w:rFonts w:cs="Verdana" w:ascii="Verdana" w:hAnsi="Verdana"/>
          <w:color w:val="000000"/>
          <w:sz w:val="24"/>
        </w:rPr>
        <w:t xml:space="preserve"> </w:t>
      </w:r>
    </w:p>
    <w:p>
      <w:pPr>
        <w:pStyle w:val="21"/>
        <w:spacing w:lineRule="auto" w:line="240" w:before="0" w:after="0"/>
        <w:ind w:right="-5" w:firstLine="900"/>
        <w:rPr/>
      </w:pPr>
      <w:r>
        <w:rPr>
          <w:sz w:val="24"/>
        </w:rPr>
        <w:t xml:space="preserve">Особую важность для ситуации в стране будут иметь очередные выборы в меджлис 20 февраля 2004 года. Сторонников реформаторов беспокоит прежде всего то, что контролирующие органы Наблюдательного совета могут не зарегистрировать большое количество их кандидатов. Это может привести к снижению явки избирателей, поддерживающих реформаторское крыло. Будет серьезно подорван и международный престиж страны, чему в сегодняшнем Иране придают все большее значение, особенно в связи с налаживанием отношений (в первую очередь экономических, но и политических тоже) с Евросоюзом и отдельными странами Западной Европы. </w:t>
      </w:r>
    </w:p>
    <w:p>
      <w:pPr>
        <w:pStyle w:val="21"/>
        <w:spacing w:lineRule="auto" w:line="240" w:before="0" w:after="0"/>
        <w:ind w:right="-5" w:firstLine="900"/>
        <w:rPr>
          <w:sz w:val="24"/>
          <w:szCs w:val="24"/>
        </w:rPr>
      </w:pPr>
      <w:r>
        <w:rPr>
          <w:sz w:val="24"/>
          <w:szCs w:val="24"/>
        </w:rPr>
        <w:t>Предпосылки для такого беспокойства действительно есть. В начале января 2004 года Наблюдательный совет вынес решение, запрещающее сотням кандидатов-реформистов баллотироваться на выборах в парламент. В знак протеста 90 парламентариев начали 12 января сидячую забастовку. Президент Ирана Мохаммад Хатами заявил, что намерен добиться отмены решения Совета, который контролируется религиозными консерваторами. Представитель руководства Европейского Союза Хавьер Солана, находившийся в те дни с визитом в Тегеране, призвал иранские власти обеспечить свободные и честные выборы. Многие наблюдатели расценили эти события как начало серьезного политического кризиса в стране.</w:t>
      </w:r>
    </w:p>
    <w:p>
      <w:pPr>
        <w:pStyle w:val="21"/>
        <w:spacing w:lineRule="auto" w:line="240" w:before="0" w:after="0"/>
        <w:ind w:right="-5" w:firstLine="900"/>
        <w:rPr/>
      </w:pPr>
      <w:r>
        <w:rPr>
          <w:sz w:val="24"/>
        </w:rPr>
        <w:t>Некоторые специалисты считают, что характеризовать нынешнюю политическую ситуацию в Иране как соперничество двух указанных выше полюсов – консервативного и реформаторского – было бы недостаточным. Сторонники более тонкого структурного политического анализа</w:t>
      </w:r>
      <w:r>
        <w:rPr>
          <w:rStyle w:val="FootnoteCharacters"/>
          <w:rStyle w:val="FootnoteAnchor"/>
          <w:sz w:val="24"/>
        </w:rPr>
        <w:footnoteReference w:id="65"/>
      </w:r>
      <w:r>
        <w:rPr>
          <w:sz w:val="24"/>
        </w:rPr>
        <w:t xml:space="preserve"> предпочитают говорить еще по крайней мере о двух центрах политических сил в стране, обозначившихся в последнее время. К ним относят «прагматиков» – сторонников бывшего президента Ирана Рафсанджани и т. н. «неореформаторов», недовольных нерешительной политикой президента Хатами в проведении реформ и опирающихся на студенчество, интеллигенцию и технократов. </w:t>
      </w:r>
    </w:p>
    <w:p>
      <w:pPr>
        <w:pStyle w:val="21"/>
        <w:spacing w:lineRule="auto" w:line="240" w:before="0" w:after="0"/>
        <w:ind w:right="-5" w:firstLine="900"/>
        <w:rPr/>
      </w:pPr>
      <w:r>
        <w:rPr>
          <w:sz w:val="24"/>
        </w:rPr>
        <w:t xml:space="preserve">Что касается политических сил, действующих в Иране, то их спектр не отличается большой пестротой, особенно по меркам западным и российским. В Конституции Ирана 1979 года также нет упоминания о деятельности политических партий. И все же для теократического режима, постоянно критикуемого Вашингтоном и другими западными столицами за ограничение политических прав и свобод, в стране немало различного рода политических и общественных организаций, выступающих со своими идеями и программами развития. Но при этом основные политические силы все же представляют исламистское крыло политического спектра страны, внутри которого идет борьба за перераспределение властных полномочий, но представители которого отнюдь не выступают за смену теократического режима. Борьба мнений внутри этого крыла идет лишь о том, надо ли реформировать режим, и о том, каковы должны быть направления и глубина этих реформ. Соответствующим образом осуществляется и группирование политических сил. Разумеется, в стране есть и силы, выступающие за смену теократического режима, но они разобщены, их деятельность разворачивается в основном за пределами страны, и они пока не делают погоды в общественно-политической жизни страны. К ним относят различные левые группировки. </w:t>
      </w:r>
    </w:p>
    <w:p>
      <w:pPr>
        <w:pStyle w:val="21"/>
        <w:spacing w:lineRule="auto" w:line="240" w:before="0" w:after="0"/>
        <w:ind w:right="-5" w:firstLine="900"/>
        <w:rPr/>
      </w:pPr>
      <w:r>
        <w:rPr>
          <w:sz w:val="24"/>
        </w:rPr>
        <w:t xml:space="preserve">Наибольшим влиянием среди сторонников реформ и, кстати сказать, немалыми властными полномочиями обладают левые исламисты, к которым относят </w:t>
      </w:r>
      <w:r>
        <w:rPr>
          <w:b/>
          <w:i/>
          <w:sz w:val="24"/>
        </w:rPr>
        <w:t>Ассамблею борющегося духовенства</w:t>
      </w:r>
      <w:r>
        <w:rPr>
          <w:sz w:val="24"/>
        </w:rPr>
        <w:t xml:space="preserve"> и </w:t>
      </w:r>
      <w:r>
        <w:rPr>
          <w:b/>
          <w:i/>
          <w:sz w:val="24"/>
        </w:rPr>
        <w:t>Организацию моджахедов исламской революции</w:t>
      </w:r>
      <w:r>
        <w:rPr>
          <w:sz w:val="24"/>
        </w:rPr>
        <w:t>, активно выступающую за реформирование существующей системы, но в рамках действующей конституции</w:t>
      </w:r>
      <w:r>
        <w:rPr>
          <w:rStyle w:val="FootnoteCharacters"/>
          <w:rStyle w:val="FootnoteAnchor"/>
          <w:sz w:val="24"/>
        </w:rPr>
        <w:footnoteReference w:id="66"/>
      </w:r>
      <w:r>
        <w:rPr>
          <w:sz w:val="24"/>
        </w:rPr>
        <w:t>. К этой группе можно также отнести реформистскую партию, поддерживающую президента Хатами, – «</w:t>
      </w:r>
      <w:r>
        <w:rPr>
          <w:b/>
          <w:i/>
          <w:sz w:val="24"/>
        </w:rPr>
        <w:t>Фронт участия исламского Ирана</w:t>
      </w:r>
      <w:r>
        <w:rPr>
          <w:sz w:val="24"/>
        </w:rPr>
        <w:t>» (ФУИИ)</w:t>
      </w:r>
    </w:p>
    <w:p>
      <w:pPr>
        <w:pStyle w:val="21"/>
        <w:spacing w:lineRule="auto" w:line="240" w:before="0" w:after="0"/>
        <w:ind w:right="-5" w:firstLine="900"/>
        <w:rPr/>
      </w:pPr>
      <w:r>
        <w:rPr>
          <w:sz w:val="24"/>
        </w:rPr>
        <w:t xml:space="preserve">Еще одна заметная политическая сила – партии, ориентирующиеся на большой бизнес, обобщенно называемые правыми модернистами. К этой группе специалисты относят, в частности, светскую партию технократов </w:t>
      </w:r>
      <w:r>
        <w:rPr>
          <w:b/>
          <w:i/>
          <w:sz w:val="24"/>
        </w:rPr>
        <w:t>«Каргозаран»</w:t>
      </w:r>
      <w:r>
        <w:rPr>
          <w:sz w:val="24"/>
        </w:rPr>
        <w:t xml:space="preserve">. Цель этих партий – свобода предпринимательства, улучшение инвестиционного климата в стране, приватизация. В принципе, они не выступают за слом и замену религиозного режима. Однако их объединение с левыми исламистами, что считается возможным в условиях нарастающего недовольства населения и кризиса доверия к властям, могло бы создать довольно мощную протестную политическую силу и привести к ускорению и углублению либеральных реформ. </w:t>
      </w:r>
    </w:p>
    <w:p>
      <w:pPr>
        <w:pStyle w:val="21"/>
        <w:spacing w:lineRule="auto" w:line="240" w:before="0" w:after="0"/>
        <w:ind w:right="-5" w:firstLine="900"/>
        <w:rPr/>
      </w:pPr>
      <w:r>
        <w:rPr>
          <w:sz w:val="24"/>
        </w:rPr>
        <w:t xml:space="preserve">В начале декабря 2003 года в Тегеране было объявлено о создании </w:t>
      </w:r>
      <w:r>
        <w:rPr>
          <w:b/>
          <w:i/>
          <w:sz w:val="24"/>
        </w:rPr>
        <w:t>«Ассоциации технократов»</w:t>
      </w:r>
      <w:r>
        <w:rPr>
          <w:sz w:val="24"/>
        </w:rPr>
        <w:t xml:space="preserve">. Это новое политическое движение, основной костяк которого составляют молодые представители иранской интеллигенции – инженеры, экономисты и др. Как заявил генеральный секретарь «Ассоциации технократов» Хосроу Нассир-заде, движение примет активное участие в парламентских выборах в феврале 2004 года под лозунгом «Экономические реформы до 2021 года». Но вся деятельность нового движения, в том числе борьба за права человека,  будет осуществляться  в рамках конституции страны. </w:t>
      </w:r>
    </w:p>
    <w:p>
      <w:pPr>
        <w:pStyle w:val="21"/>
        <w:spacing w:lineRule="auto" w:line="240" w:before="0" w:after="0"/>
        <w:ind w:right="-5" w:firstLine="900"/>
        <w:rPr/>
      </w:pPr>
      <w:r>
        <w:rPr>
          <w:sz w:val="24"/>
        </w:rPr>
        <w:t xml:space="preserve">Все более политизированным становится иранское студенчество. Наиболее массовая студенческая организация – </w:t>
      </w:r>
      <w:r>
        <w:rPr>
          <w:b/>
          <w:i/>
          <w:sz w:val="24"/>
        </w:rPr>
        <w:t>«Дафтаре Тахкиме вахдат»</w:t>
      </w:r>
      <w:r>
        <w:rPr>
          <w:sz w:val="24"/>
        </w:rPr>
        <w:t xml:space="preserve">, которая в последние годы является основным организатором студенческих забастовок и массовых выступлений и стала фактически политической партией. </w:t>
      </w:r>
    </w:p>
    <w:p>
      <w:pPr>
        <w:pStyle w:val="21"/>
        <w:spacing w:lineRule="auto" w:line="240" w:before="0" w:after="0"/>
        <w:ind w:right="-5" w:firstLine="900"/>
        <w:rPr/>
      </w:pPr>
      <w:r>
        <w:rPr>
          <w:sz w:val="24"/>
        </w:rPr>
        <w:t xml:space="preserve">Особо нужно сказать об </w:t>
      </w:r>
      <w:r>
        <w:rPr>
          <w:b/>
          <w:i/>
          <w:sz w:val="24"/>
        </w:rPr>
        <w:t>оппозиции внутри самого клерикального режима</w:t>
      </w:r>
      <w:r>
        <w:rPr>
          <w:sz w:val="24"/>
        </w:rPr>
        <w:t xml:space="preserve">. Наиболее известным его представителем является аятолла Али Монтазери. Он и его сторонники также не выступают против концепции исламского государства, но считают необходимым пересмотреть нынешнюю конституцию страны, значительно расширить права президента, демократические права и свободы народа, но в рамках ислама. </w:t>
      </w:r>
    </w:p>
    <w:p>
      <w:pPr>
        <w:pStyle w:val="21"/>
        <w:spacing w:lineRule="auto" w:line="240" w:before="0" w:after="0"/>
        <w:ind w:right="-5" w:firstLine="900"/>
        <w:rPr/>
      </w:pPr>
      <w:r>
        <w:rPr>
          <w:sz w:val="24"/>
        </w:rPr>
        <w:t xml:space="preserve">Среди оппозиционных движений, действующих за пределами страны, надо отметить </w:t>
      </w:r>
      <w:r>
        <w:rPr>
          <w:b/>
          <w:i/>
          <w:sz w:val="24"/>
        </w:rPr>
        <w:t xml:space="preserve">организацию «Моджахеддин-э Хальк» </w:t>
      </w:r>
      <w:r>
        <w:rPr>
          <w:sz w:val="24"/>
        </w:rPr>
        <w:t>(называют себя также</w:t>
      </w:r>
      <w:r>
        <w:rPr>
          <w:b/>
          <w:i/>
          <w:sz w:val="24"/>
        </w:rPr>
        <w:t xml:space="preserve"> Движением национального сопротивления Ирана</w:t>
      </w:r>
      <w:r>
        <w:rPr>
          <w:sz w:val="24"/>
        </w:rPr>
        <w:t>). Это движение, основные силы которого (около 5000 человек) размещались в Ираке и периодически осуществляли террористические акты в Иране, имело даже вооруженные отряды, поддерживаемые режимом Саддама Хусейна, а также свои организации в странах Западной Европы и США – несмотря на то что само движение было отнесено к террористическим организациям и Соединенными Штатами, и Европой. В декабре 2003 года Временный правящий совет Ирака принял решение о высылке из страны  членов этой группировки, что было воспринято в Тегеране как доказательство «большого потенциала Совета, который можно и необходимо использовать для установления  мира, стабильности и безопасности в Ираке и во всем регионе». (Правда, некоторые наблюдатели расценили это решение как свидетельство закулисной договоренности между Ираном и США. Вашингтон пошел на это в обмен на лояльность Тегерана, имеющего значительное влияние на шиитов Ирака, составляющих большинство населения страны).</w:t>
      </w:r>
    </w:p>
    <w:p>
      <w:pPr>
        <w:pStyle w:val="21"/>
        <w:spacing w:lineRule="auto" w:line="240" w:before="0" w:after="0"/>
        <w:ind w:right="-5" w:firstLine="900"/>
        <w:rPr/>
      </w:pPr>
      <w:r>
        <w:rPr>
          <w:sz w:val="24"/>
        </w:rPr>
        <w:t>В Ираке после свержения Саддама Хусейна находится внук основателя ИРИ Хасан Хомейни. На президентских выборах в 1997 г. он поддерживал Хатами и активно критиковал США, однако после разгрома студенческих выступлений называет существующую в Иране политическую систему тоталитарной и даже поддерживает вторжение в Иран американских войск</w:t>
      </w:r>
      <w:r>
        <w:rPr>
          <w:rStyle w:val="FootnoteCharacters"/>
          <w:rStyle w:val="FootnoteAnchor"/>
          <w:sz w:val="24"/>
        </w:rPr>
        <w:footnoteReference w:id="67"/>
      </w:r>
      <w:r>
        <w:rPr>
          <w:sz w:val="24"/>
        </w:rPr>
        <w:t>.</w:t>
      </w:r>
    </w:p>
    <w:p>
      <w:pPr>
        <w:pStyle w:val="21"/>
        <w:spacing w:lineRule="auto" w:line="240" w:before="0" w:after="0"/>
        <w:ind w:right="-5" w:firstLine="900"/>
        <w:rPr>
          <w:sz w:val="24"/>
        </w:rPr>
      </w:pPr>
      <w:r>
        <w:rPr>
          <w:sz w:val="24"/>
        </w:rPr>
        <w:t>Таким образом, структура политического спектра сегодняшнего Ирана показывает следующее:</w:t>
      </w:r>
    </w:p>
    <w:p>
      <w:pPr>
        <w:pStyle w:val="21"/>
        <w:spacing w:lineRule="auto" w:line="240" w:before="0" w:after="0"/>
        <w:ind w:right="-5" w:firstLine="900"/>
        <w:rPr/>
      </w:pPr>
      <w:r>
        <w:rPr>
          <w:i/>
          <w:sz w:val="24"/>
        </w:rPr>
        <w:t>во-первых</w:t>
      </w:r>
      <w:r>
        <w:rPr>
          <w:sz w:val="24"/>
        </w:rPr>
        <w:t>, большая часть его партий и движений не требуют смены исламского режима на светский (что дает основание некоторым аналитикам утверждать, что нынешний иранский режим – это все же единая корпорация духовенства, хотя и делится на отдельные группировки по некоторым частным вопросам);</w:t>
      </w:r>
    </w:p>
    <w:p>
      <w:pPr>
        <w:pStyle w:val="21"/>
        <w:spacing w:lineRule="auto" w:line="240" w:before="0" w:after="0"/>
        <w:ind w:right="-5" w:firstLine="900"/>
        <w:rPr/>
      </w:pPr>
      <w:r>
        <w:rPr>
          <w:i/>
          <w:sz w:val="24"/>
        </w:rPr>
        <w:t>во-вторых</w:t>
      </w:r>
      <w:r>
        <w:rPr>
          <w:sz w:val="24"/>
        </w:rPr>
        <w:t>, идеи секуляризации, хотя и в разной степени, не чужды большинству политических партий и движений;</w:t>
      </w:r>
    </w:p>
    <w:p>
      <w:pPr>
        <w:pStyle w:val="21"/>
        <w:spacing w:lineRule="auto" w:line="240" w:before="0" w:after="0"/>
        <w:ind w:right="-5" w:firstLine="900"/>
        <w:rPr/>
      </w:pPr>
      <w:r>
        <w:rPr>
          <w:i/>
          <w:sz w:val="24"/>
        </w:rPr>
        <w:t>в-третьих</w:t>
      </w:r>
      <w:r>
        <w:rPr>
          <w:sz w:val="24"/>
        </w:rPr>
        <w:t xml:space="preserve">, оппозиция нынешнему «режиму мулл» разобщена и недостаточна сильна, и ожидать смены режима в результате мощного протестного движения пока нет оснований; вместе с тем при дальнейшем ухудшении внутренней ситуации и положения народа не исключено объединение ныне разобщенных политических сил под реформаторскими лозунгами; </w:t>
      </w:r>
    </w:p>
    <w:p>
      <w:pPr>
        <w:pStyle w:val="21"/>
        <w:spacing w:lineRule="auto" w:line="240" w:before="0" w:after="0"/>
        <w:ind w:right="-5" w:firstLine="900"/>
        <w:rPr/>
      </w:pPr>
      <w:r>
        <w:rPr>
          <w:i/>
          <w:sz w:val="24"/>
        </w:rPr>
        <w:t>в-четвертых</w:t>
      </w:r>
      <w:r>
        <w:rPr>
          <w:sz w:val="24"/>
        </w:rPr>
        <w:t xml:space="preserve">, надо признать, что среди политических сил Ирана (помимо зарубежных) все же есть определенная протестная база, на которую могут опереться внешние силы, стремящиеся к смене политического режима в стране или, по крайней мере, к существенной корректировке его внутреннего и внешнего курса. Но вместе с тем нельзя переоценивать ее значение. В частности, фактически ни одна из вышеперечисленных политических группировок не испытывает особых иллюзий относительно американских планов демократизации стран Ближнего Востока и применяемых для этого методов. Это, естественно, ограничивает возможности США по смене правящего режима Ирана путем организации внутреннего переворота. Тем не менее США пытаются активно использовать нарастающие в иранском обществе протестные настроения. </w:t>
      </w:r>
    </w:p>
    <w:p>
      <w:pPr>
        <w:pStyle w:val="21"/>
        <w:spacing w:lineRule="auto" w:line="240" w:before="0" w:after="0"/>
        <w:ind w:right="-5" w:firstLine="900"/>
        <w:rPr>
          <w:sz w:val="24"/>
        </w:rPr>
      </w:pPr>
      <w:r>
        <w:rPr>
          <w:sz w:val="24"/>
        </w:rPr>
        <w:t xml:space="preserve">Так, в мае 2003 года к духовному лидеру страны обратилась группа депутатов меджлиса с выражением беспокойства за судьбы страны в том случае, если нынешняя политика будет продолжаться. «Мы должны усвоить урок судьбы «Талибана» и Саддама Хусейна и понять, что деспотизм и своекорыстие приведут страну к краху». В стране начались массовые выступления студентов под лозунгами «Смерть Хаменеи!» и «В отставку Хатами!». Однако выступление Дж. Буша, в котором он поддержал демонстрантов, сыграло, скорее обратную роль, оно сблизило противостоящие стороны на базе общего неприятия одобрения американского президента и его указующих сентенций. </w:t>
      </w:r>
    </w:p>
    <w:p>
      <w:pPr>
        <w:pStyle w:val="21"/>
        <w:spacing w:lineRule="auto" w:line="240" w:before="0" w:after="0"/>
        <w:ind w:right="-5" w:firstLine="900"/>
        <w:rPr>
          <w:sz w:val="24"/>
        </w:rPr>
      </w:pPr>
      <w:r>
        <w:rPr>
          <w:sz w:val="24"/>
        </w:rPr>
        <w:t xml:space="preserve">Но надо отметить, что относительно «живучести» установившегося в Иране теократического режима есть и другие мнения. Так, вице-президент Международной группы по предотвращению кризисов Ален Делетро в интервью «Независимой газете» (24 июля 2003 г.) высказал мнение, что большинство иранцев не желают религиозного политического режима и что религиозные деятели, управляющие страной, «вернутся в мечети уже в ближайшие несколько лет, если не месяцев» и религиозная власть в этой стране отомрет сама собой. «Иран, возможно, единственная исламская страна, где вопрос о создании исламского государства позади», считает этот политолог. </w:t>
      </w:r>
    </w:p>
    <w:p>
      <w:pPr>
        <w:pStyle w:val="21"/>
        <w:spacing w:lineRule="auto" w:line="240" w:before="0" w:after="0"/>
        <w:ind w:right="-5" w:firstLine="900"/>
        <w:rPr/>
      </w:pPr>
      <w:r>
        <w:rPr>
          <w:sz w:val="24"/>
        </w:rPr>
        <w:t xml:space="preserve">Насколько оправданы такие прогнозы – покажет время. Однако можно с достаточной степенью достоверности утверждать, что без целенаправленного вмешательства внешних сил уровень внутреннего напряжения – несомненно, присутствующего во внутриполитической жизни Ирана – все же недостаточен для того, чтобы прогнозы Алена Делетро осуществились в самое ближайшее время. </w:t>
      </w:r>
    </w:p>
    <w:p>
      <w:pPr>
        <w:pStyle w:val="21"/>
        <w:spacing w:lineRule="auto" w:line="240" w:before="0" w:after="0"/>
        <w:ind w:right="-5" w:firstLine="900"/>
        <w:rPr>
          <w:b/>
          <w:b/>
          <w:i/>
          <w:i/>
          <w:sz w:val="24"/>
        </w:rPr>
      </w:pPr>
      <w:r>
        <w:rPr>
          <w:b/>
          <w:i/>
          <w:sz w:val="24"/>
        </w:rPr>
      </w:r>
    </w:p>
    <w:p>
      <w:pPr>
        <w:pStyle w:val="21"/>
        <w:spacing w:lineRule="auto" w:line="240" w:before="0" w:after="0"/>
        <w:ind w:right="-5" w:firstLine="900"/>
        <w:rPr>
          <w:b/>
          <w:b/>
          <w:i/>
          <w:i/>
          <w:sz w:val="24"/>
        </w:rPr>
      </w:pPr>
      <w:r>
        <w:rPr>
          <w:b/>
          <w:i/>
          <w:sz w:val="24"/>
        </w:rPr>
        <w:t>2.2. Социально-экономическое положение</w:t>
      </w:r>
    </w:p>
    <w:p>
      <w:pPr>
        <w:pStyle w:val="21"/>
        <w:spacing w:lineRule="auto" w:line="240" w:before="0" w:after="0"/>
        <w:ind w:right="-5" w:firstLine="900"/>
        <w:rPr>
          <w:sz w:val="24"/>
        </w:rPr>
      </w:pPr>
      <w:r>
        <w:rPr>
          <w:sz w:val="24"/>
        </w:rPr>
        <w:t xml:space="preserve">Экономика Ирана носит индустриально-аграрный характер и включает государственный (преобладающий сектор), кооперативный и частный сектора. Но при этом все важнейшие стратегические ее направления контролируются государством, в частности высшим духовенством (по некоторым оценкам, около 80% экономики через различные исламские революционные фонды находится под контролем духовного лидера страны). Это прежде всего нефтегазовая отрасль, оборонная промышленность, металлургия, тяжелая промышленность, энергетика, коммуникации, авиа- и кораблестроение, железные дороги, банковский и страховой секторы. </w:t>
      </w:r>
    </w:p>
    <w:p>
      <w:pPr>
        <w:pStyle w:val="21"/>
        <w:spacing w:lineRule="auto" w:line="240" w:before="0" w:after="0"/>
        <w:ind w:right="-5" w:firstLine="900"/>
        <w:rPr>
          <w:sz w:val="24"/>
        </w:rPr>
      </w:pPr>
      <w:r>
        <w:rPr>
          <w:sz w:val="24"/>
        </w:rPr>
        <w:t xml:space="preserve">Хотя Иран относится к нефтедобывающим странам и основу его экономики составляют доходы от экспорта нефти и газа, в нем на достаточно высоком уровне развиты и другие отрасли промышленности и транспорта, в том числе высокотехнологичные. В частности, Иран имеет собственную авиа-, авиакосмическую и ракетостроительную промышленность. В начале января 2004 года было заявлено, что в ближайшее время Иран выведет на околоземную орбиту собственный спутник с помощью стартовой установки, созданной на отечественных предприятиях. По производству автомобилей (причем конкурентоспособных на мировом рынке) страна занимает 10-е место в мире. В 2001 году металлургическая промышленность только стали произвела свыше 6,5 млн. т. Развита сеть железных дорог, функционируют 45 аэропортов с общей пропускной способностью до 16 млн. пассажиров в год, в т. ч. 6 международных, имеются </w:t>
      </w:r>
      <w:r>
        <w:rPr>
          <w:sz w:val="24"/>
          <w:szCs w:val="24"/>
        </w:rPr>
        <w:t>10 морских портов. 1 февраля 2004 г. начала действовать первая очередь</w:t>
      </w:r>
      <w:r>
        <w:rPr>
          <w:color w:val="000000"/>
          <w:sz w:val="24"/>
          <w:szCs w:val="24"/>
        </w:rPr>
        <w:t xml:space="preserve"> крупнейшего на Ближнем и Среднем Востоке международного аэропорта им. Хомейни, позволяющего принимать любые современные пассажирские и грузовые самолёты. Пропускная способность первой очереди аэропорта составит более 6 млн. пассажиров в год, в том числе 3, 5 млн. пассажиров международных и 3 млн. пассажиров внутренних рейсов. Ожидается, что ежегодный доход от эксплуатации первой очереди аэропорта составит 300 млн. долларов США</w:t>
      </w:r>
      <w:r>
        <w:rPr>
          <w:rStyle w:val="FootnoteCharacters"/>
          <w:rStyle w:val="FootnoteAnchor"/>
          <w:color w:val="000000"/>
          <w:sz w:val="24"/>
          <w:szCs w:val="24"/>
        </w:rPr>
        <w:footnoteReference w:id="68"/>
      </w:r>
      <w:r>
        <w:rPr>
          <w:color w:val="000000"/>
          <w:sz w:val="24"/>
          <w:szCs w:val="24"/>
        </w:rPr>
        <w:t>.</w:t>
      </w:r>
      <w:r>
        <w:rPr>
          <w:sz w:val="24"/>
          <w:szCs w:val="24"/>
        </w:rPr>
        <w:t xml:space="preserve"> </w:t>
      </w:r>
    </w:p>
    <w:p>
      <w:pPr>
        <w:pStyle w:val="21"/>
        <w:spacing w:lineRule="auto" w:line="240" w:before="0" w:after="0"/>
        <w:ind w:right="-5" w:firstLine="900"/>
        <w:rPr>
          <w:sz w:val="24"/>
        </w:rPr>
      </w:pPr>
      <w:r>
        <w:rPr>
          <w:sz w:val="24"/>
        </w:rPr>
        <w:t>Значительное место в экономике занимает сельское хозяйство, полностью обеспечивающее потребности страны (до 700 тыс. т мяса и до 300 тыс. т рыбы в год). Продукция сельского хозяйства составляет также значительную долю экспорта.</w:t>
      </w:r>
    </w:p>
    <w:p>
      <w:pPr>
        <w:pStyle w:val="21"/>
        <w:spacing w:lineRule="auto" w:line="240" w:before="0" w:after="0"/>
        <w:ind w:right="-5" w:firstLine="900"/>
        <w:rPr>
          <w:sz w:val="24"/>
        </w:rPr>
      </w:pPr>
      <w:r>
        <w:rPr>
          <w:sz w:val="24"/>
        </w:rPr>
        <w:t xml:space="preserve">Рост ВВП за 1996–2002 годы составил в среднем 6%. (Хотя, надо сказать, многие аналитики связывают этот рост в основном с благоприятной конъюнктурой мировых цен на нефть в этот период). </w:t>
      </w:r>
    </w:p>
    <w:p>
      <w:pPr>
        <w:pStyle w:val="21"/>
        <w:spacing w:lineRule="auto" w:line="240" w:before="0" w:after="0"/>
        <w:ind w:right="-5" w:firstLine="900"/>
        <w:rPr>
          <w:sz w:val="24"/>
        </w:rPr>
      </w:pPr>
      <w:r>
        <w:rPr>
          <w:sz w:val="24"/>
        </w:rPr>
        <w:t xml:space="preserve">После 1979 года в стране сложился тяжелый инвестиционный климат. Многие западные компании, работавшие в стране и вкладывавшие деньги в ее промышленность, вынуждены были прекратить свою деятельность и покинуть страну. </w:t>
      </w:r>
    </w:p>
    <w:p>
      <w:pPr>
        <w:pStyle w:val="21"/>
        <w:spacing w:lineRule="auto" w:line="240" w:before="0" w:after="0"/>
        <w:ind w:right="-5" w:firstLine="900"/>
        <w:rPr/>
      </w:pPr>
      <w:r>
        <w:rPr>
          <w:sz w:val="24"/>
        </w:rPr>
        <w:t xml:space="preserve">Однако в последние годы положение стало постепенно выправляться. В 2002 году после длительных проволочек в Иране был принят закон об инвестициях. На проект закона трижды накладывал вето Наблюдательный совет, который считал, что он противоречит шариату и конституции и «ведет к иностранному доминированию в экономике». Для иностранных компаний установлены «ограничители» – они могут владеть не более 35% в ряде отраслей, а в сельском хозяйстве и туризме – не более 25% предприятий, для них установлен также инвестиционный потолок (кроме экспортных отраслей индустрии). К тому же предпочтение в любом случае будет отдаваться государственным компаниям. </w:t>
      </w:r>
      <w:r>
        <w:rPr>
          <w:color w:val="000000"/>
          <w:sz w:val="24"/>
        </w:rPr>
        <w:t xml:space="preserve">Закон позволяет иранским бизнесменам возвращать в страну прибыли, полученные за границей в твердой валюте, при условии их обмена по текущему курсу на риал – местную денежную единицу. Предусматривается также в случае национализации компании выплата ее владельцу компенсации в размере рыночной стоимости. </w:t>
      </w:r>
    </w:p>
    <w:p>
      <w:pPr>
        <w:pStyle w:val="21"/>
        <w:spacing w:lineRule="auto" w:line="240" w:before="0" w:after="0"/>
        <w:ind w:right="-5" w:firstLine="900"/>
        <w:rPr/>
      </w:pPr>
      <w:r>
        <w:rPr>
          <w:color w:val="000000"/>
          <w:sz w:val="24"/>
        </w:rPr>
        <w:t xml:space="preserve">Несмотря на довольно значительные ограничения и сложности для иностранных инвесторов, этот </w:t>
      </w:r>
      <w:r>
        <w:rPr>
          <w:sz w:val="24"/>
        </w:rPr>
        <w:t xml:space="preserve">закон, по данным, приведенным заместителем министра экономики и финансов Ирана Хазаи, довольно успешно заработал: за восемь месяцев внешние инвестиции возросли до $4,5 млрд. (такую же сумму составили все зарубежные капиталовложения в экономику за последние 10 лет), утверждено около 40 проектов, связанных с внешними инвестициями, причем половина из них выполнена. </w:t>
      </w:r>
    </w:p>
    <w:p>
      <w:pPr>
        <w:pStyle w:val="21"/>
        <w:spacing w:lineRule="auto" w:line="240" w:before="0" w:after="0"/>
        <w:ind w:right="-5" w:firstLine="900"/>
        <w:rPr>
          <w:sz w:val="24"/>
        </w:rPr>
      </w:pPr>
      <w:r>
        <w:rPr>
          <w:sz w:val="24"/>
        </w:rPr>
        <w:t>Одна из проблем Ирана – большой внешний долг. К концу января 2003 года он составил $23,4 млрд., не считая процентных выплат по кредитам. Ряд депутатов парламента и экспертов считают, что внешняя задолженность страны «начинает приобретать угрожающие размеры». Однако руководство Центрального банка Ирана уверяет, что нынешние золотовалютные запасы страны позволяют правительству без особых проблем рассчитаться со своими обязательствами по внешним выплатам.</w:t>
      </w:r>
    </w:p>
    <w:p>
      <w:pPr>
        <w:pStyle w:val="21"/>
        <w:spacing w:lineRule="auto" w:line="240" w:before="0" w:after="0"/>
        <w:ind w:right="-5" w:firstLine="900"/>
        <w:rPr/>
      </w:pPr>
      <w:r>
        <w:rPr>
          <w:sz w:val="24"/>
        </w:rPr>
        <w:t xml:space="preserve">В целом экономика </w:t>
      </w:r>
      <w:r>
        <w:rPr>
          <w:rStyle w:val="StrongEmphasis"/>
          <w:b w:val="false"/>
          <w:sz w:val="24"/>
        </w:rPr>
        <w:t>Ирана</w:t>
      </w:r>
      <w:r>
        <w:rPr>
          <w:sz w:val="24"/>
        </w:rPr>
        <w:t xml:space="preserve"> получила даже от проведенных неполных реформ неплохой импульс. Активно проводится приватизация, совершенствуется система кредитования частного сектора. Экономика становится более открытой, облегчаются правила деятельности иностранного капитала. Конечно, перед Хатами и его правительством стоит масса экономических и социальных проблем. Однако к настоящему времени позитивные оценки экономического состояния ИРИ все же превалируют, что позволяет прогнозировать дальнейшее углубление реформ – в том случае, если консервативные правящие силы займут более прагматичные позиции. Пока их позиции эволюционируют слишком медленно. И это приводит к тому, что кризисные явления в социально-экономической сфере пока держатся на довольно высоком уровне, и их углубление может привести к большим неприятностям для правящего режима.</w:t>
      </w:r>
    </w:p>
    <w:p>
      <w:pPr>
        <w:pStyle w:val="21"/>
        <w:spacing w:lineRule="auto" w:line="240" w:before="0" w:after="0"/>
        <w:ind w:right="-5" w:firstLine="900"/>
        <w:rPr/>
      </w:pPr>
      <w:r>
        <w:rPr>
          <w:sz w:val="24"/>
        </w:rPr>
        <w:t xml:space="preserve">В частности, наблюдатели отмечают такие негативные явления в экономике и социальной сфере, как: сильное давление на бюджет; практически полная зависимость бюджета от нефтяных доходов; высокий уровень безработицы и ограниченные перспективы найти работу у быстро растущего молодого поколения; огромные государственные субсидии на многие основные товары; существенный внешний долг с высокой долей краткосрочных долгов; громоздкий и неэффективный общественный сектор; государственная монополия во многих отраслях (фонды, которые контролируют по меньшей мере четверть экономики и в соответствии с конституцией подчиняются только духовному лидеру; полный контроль государства над внешнеторговыми операциями; плановая экономика); международная изоляция и экономические санкции, введенные США. </w:t>
      </w:r>
      <w:r>
        <w:rPr>
          <w:color w:val="000000"/>
          <w:sz w:val="24"/>
        </w:rPr>
        <w:t xml:space="preserve">Государство регулирует почти все сферы экономической деятельности посредством годовых бюджетов, участием в производстве товаров и услуг, через ценовую политику, нормирование, выделение сырья и контроль за внешней торговлей. </w:t>
      </w:r>
      <w:r>
        <w:rPr>
          <w:sz w:val="24"/>
        </w:rPr>
        <w:t xml:space="preserve">Частная собственность преобладает лишь в сельском хозяйстве, розничной торговле, транспорте и строительстве. </w:t>
      </w:r>
    </w:p>
    <w:p>
      <w:pPr>
        <w:pStyle w:val="21"/>
        <w:spacing w:lineRule="auto" w:line="240" w:before="0" w:after="0"/>
        <w:ind w:right="-5" w:firstLine="900"/>
        <w:rPr/>
      </w:pPr>
      <w:r>
        <w:rPr>
          <w:sz w:val="24"/>
        </w:rPr>
        <w:t>Дополнительным и весьма ощутимым бременем на экономику и бюджет Ирана явились последствия разрушительного землетрясения 26 декабря 2003 года, почти полностью разрушившего город Бам, в результате которого погибли 41 тыс. человек, около 20 тыс получили ранения и остались без крова около 200 тыс. На ликвидацию его последствий и восстановление города потребуется около двух лет и около миллиарда долларов, причем большая часть этой суммы должна быть взята из внутренних ресурсов страны.</w:t>
      </w:r>
    </w:p>
    <w:p>
      <w:pPr>
        <w:pStyle w:val="21"/>
        <w:spacing w:lineRule="auto" w:line="240" w:before="0" w:after="0"/>
        <w:ind w:right="-5" w:firstLine="900"/>
        <w:rPr>
          <w:sz w:val="24"/>
        </w:rPr>
      </w:pPr>
      <w:r>
        <w:rPr>
          <w:sz w:val="24"/>
        </w:rPr>
      </w:r>
    </w:p>
    <w:p>
      <w:pPr>
        <w:pStyle w:val="21"/>
        <w:spacing w:lineRule="auto" w:line="240" w:before="0" w:after="0"/>
        <w:ind w:right="-5" w:firstLine="900"/>
        <w:rPr>
          <w:b/>
          <w:b/>
          <w:sz w:val="24"/>
        </w:rPr>
      </w:pPr>
      <w:r>
        <w:rPr>
          <w:b/>
          <w:sz w:val="24"/>
        </w:rPr>
        <w:t>3. Нефтяная стратегия Ирана</w:t>
      </w:r>
    </w:p>
    <w:p>
      <w:pPr>
        <w:pStyle w:val="TextBodyIndent"/>
        <w:spacing w:lineRule="auto" w:line="240"/>
        <w:ind w:right="-5" w:firstLine="900"/>
        <w:rPr>
          <w:b/>
          <w:b/>
          <w:sz w:val="24"/>
        </w:rPr>
      </w:pPr>
      <w:r>
        <w:rPr>
          <w:b/>
          <w:sz w:val="24"/>
        </w:rPr>
      </w:r>
    </w:p>
    <w:p>
      <w:pPr>
        <w:pStyle w:val="TextBodyIndent"/>
        <w:spacing w:lineRule="auto" w:line="240"/>
        <w:ind w:right="-5" w:firstLine="900"/>
        <w:rPr/>
      </w:pPr>
      <w:r>
        <w:rPr>
          <w:sz w:val="24"/>
        </w:rPr>
        <w:t>Иран</w:t>
      </w:r>
      <w:r>
        <w:rPr>
          <w:sz w:val="24"/>
          <w:lang w:val="en-US" w:eastAsia="en-US"/>
        </w:rPr>
        <w:t xml:space="preserve"> –</w:t>
      </w:r>
      <w:r>
        <w:rPr>
          <w:sz w:val="24"/>
        </w:rPr>
        <w:t xml:space="preserve"> нефтедобывающая страна, и нефтяная стратегия лежит в основе его экономики, политики, дипломатии. Иранская нефть – это около 80% экспортных доходов, 40-50% государственного бюджета, 10-20% ВВП. По итогам 2001 года валютные поступления от экспорта нефти составили 16 млрд. долларов. Основные покупатели: Европа – 28% (крупнейшие потребители Италия, Германия), Япония – 20%, Южная Корея – 10%, Китай, Индия. Иран – член ОПЕК и по объему производства сырой нефти занимает в этой организации второе место. Среди мировых производителей он четвертый (после России, Саудовской Аравии, США). Производственные возможности позволяют производить 4 млн. баррелей в сутки, при этом квота ОПЕК составляет около 3,6 млн. баррелей.</w:t>
      </w:r>
    </w:p>
    <w:p>
      <w:pPr>
        <w:pStyle w:val="TextBodyIndent"/>
        <w:spacing w:lineRule="auto" w:line="240"/>
        <w:ind w:right="-5" w:firstLine="900"/>
        <w:rPr/>
      </w:pPr>
      <w:r>
        <w:rPr>
          <w:sz w:val="24"/>
        </w:rPr>
        <w:t>Основные месторождения нефти – около 80% – провинция Хузестан и шельфовые месторождения Персидского залива. Иран обладает 9% доказанных запасов нефти (четвертое место в мире) и 16% доказанных запасов газа (второе место в мире). Но этими цифрами его вклад в энергетические запасы мира, по-видимому, не ограничивается, так как значительная часть нефтяных и особенно газовых месторождений еще не разведана. По другим данным</w:t>
      </w:r>
      <w:r>
        <w:rPr>
          <w:rStyle w:val="FootnoteCharacters"/>
          <w:rStyle w:val="FootnoteAnchor"/>
          <w:sz w:val="24"/>
        </w:rPr>
        <w:footnoteReference w:id="69"/>
      </w:r>
      <w:r>
        <w:rPr>
          <w:sz w:val="24"/>
        </w:rPr>
        <w:t>, запасы нефти в стране составляют 130 млрд. баррелей –это 12% от мировых и 15% от запасов нефти в странах ОПЕК.</w:t>
      </w:r>
    </w:p>
    <w:p>
      <w:pPr>
        <w:pStyle w:val="TextBodyIndent"/>
        <w:spacing w:lineRule="auto" w:line="240"/>
        <w:ind w:right="-5" w:firstLine="900"/>
        <w:rPr>
          <w:sz w:val="24"/>
        </w:rPr>
      </w:pPr>
      <w:r>
        <w:rPr>
          <w:sz w:val="24"/>
        </w:rPr>
        <w:t xml:space="preserve">Даже эти цифры показывают энергетическую привлекательность Ирана и во многом объясняют интерес к нему со стороны промышленного развитых стран Запада, прежде всего США и Объединенной Европы, а также других потребителей с быстро растущими потребностями – Китая и Индии. </w:t>
      </w:r>
    </w:p>
    <w:p>
      <w:pPr>
        <w:pStyle w:val="TextBodyIndent"/>
        <w:spacing w:lineRule="auto" w:line="240"/>
        <w:ind w:right="-5" w:firstLine="900"/>
        <w:rPr>
          <w:b/>
          <w:b/>
          <w:caps/>
          <w:sz w:val="24"/>
        </w:rPr>
      </w:pPr>
      <w:r>
        <w:rPr>
          <w:sz w:val="24"/>
        </w:rPr>
        <w:t>После Исламской революции 1979 года все нефтегазовые ресурсы страны перешли под контроль государства. Государственная нефтяная компания Ирана (</w:t>
      </w:r>
      <w:r>
        <w:rPr>
          <w:sz w:val="24"/>
          <w:lang w:val="en-US"/>
        </w:rPr>
        <w:t>NIOC</w:t>
      </w:r>
      <w:r>
        <w:rPr>
          <w:sz w:val="24"/>
        </w:rPr>
        <w:t xml:space="preserve">) разрабатывает нефтяную стратегию и ведет дела с иностранными инвесторами. В частности, иностранным компаниям право на разработку месторождений предоставляется по схеме </w:t>
      </w:r>
      <w:r>
        <w:rPr>
          <w:i/>
          <w:sz w:val="24"/>
        </w:rPr>
        <w:t>«покупай, но с отдачей»</w:t>
      </w:r>
      <w:r>
        <w:rPr>
          <w:sz w:val="24"/>
        </w:rPr>
        <w:t xml:space="preserve"> (</w:t>
      </w:r>
      <w:r>
        <w:rPr>
          <w:i/>
          <w:sz w:val="24"/>
        </w:rPr>
        <w:t>«</w:t>
      </w:r>
      <w:r>
        <w:rPr>
          <w:i/>
          <w:sz w:val="24"/>
          <w:lang w:val="en-US"/>
        </w:rPr>
        <w:t>buy</w:t>
      </w:r>
      <w:r>
        <w:rPr>
          <w:i/>
          <w:sz w:val="24"/>
        </w:rPr>
        <w:t>-</w:t>
      </w:r>
      <w:r>
        <w:rPr>
          <w:i/>
          <w:sz w:val="24"/>
          <w:lang w:val="en-US"/>
        </w:rPr>
        <w:t>back</w:t>
      </w:r>
      <w:r>
        <w:rPr>
          <w:i/>
          <w:sz w:val="24"/>
        </w:rPr>
        <w:t>»</w:t>
      </w:r>
      <w:r>
        <w:rPr>
          <w:sz w:val="24"/>
        </w:rPr>
        <w:t xml:space="preserve">). Суть ее в том, что компания-инвестор получает от </w:t>
      </w:r>
      <w:r>
        <w:rPr>
          <w:sz w:val="24"/>
          <w:lang w:val="en-US"/>
        </w:rPr>
        <w:t>NIOC</w:t>
      </w:r>
      <w:r>
        <w:rPr>
          <w:sz w:val="24"/>
        </w:rPr>
        <w:t xml:space="preserve"> в качестве компенсации долю от добычи, а по истечении срока контракта обязана передать месторождение со всей инфраструктурой в собственность </w:t>
      </w:r>
      <w:r>
        <w:rPr>
          <w:sz w:val="24"/>
          <w:lang w:val="en-US"/>
        </w:rPr>
        <w:t>NIOC</w:t>
      </w:r>
      <w:r>
        <w:rPr>
          <w:sz w:val="24"/>
        </w:rPr>
        <w:t>. И хотя схема не очень выгодна для инвесторов (велики финансовые риски), многие иностранные компании стремятся приобрести право на разработку месторождений в Иране, что свидетельствует об инвестиционной привлекательности отрасли.</w:t>
      </w:r>
    </w:p>
    <w:p>
      <w:pPr>
        <w:pStyle w:val="21"/>
        <w:spacing w:lineRule="auto" w:line="240" w:before="0" w:after="0"/>
        <w:ind w:right="-5" w:firstLine="900"/>
        <w:rPr/>
      </w:pPr>
      <w:r>
        <w:rPr>
          <w:b/>
          <w:sz w:val="24"/>
          <w:u w:val="single"/>
        </w:rPr>
        <w:t>Основные приоритеты</w:t>
      </w:r>
      <w:r>
        <w:rPr>
          <w:sz w:val="24"/>
        </w:rPr>
        <w:t xml:space="preserve"> иранского правительства в нефтегазовой сфере касаются прежде всего </w:t>
      </w:r>
      <w:r>
        <w:rPr>
          <w:b/>
          <w:i/>
          <w:sz w:val="24"/>
        </w:rPr>
        <w:t>необходимости технологического обновления отрасли и модернизации значительного количества старых месторождений</w:t>
      </w:r>
      <w:r>
        <w:rPr>
          <w:sz w:val="24"/>
        </w:rPr>
        <w:t xml:space="preserve">, на что у Ирана пока нет ни передовых технологий, ни достаточных финансовых ресурсов на их приобретение и развитие отрасли. Ближайшая цель – восстановить достигнутый в прежние годы уровень добычи. За годы после 1979 года Иран существенно снизил добычу нефти. Если в середине 70-х годов, по данным ОПЕК, она составляла 6 млн. баррелей в день, то после 1979 года добыча нефти резко снизилась и составляла менее 1,5 млн. баррелей в день. В последующие годы добыча нефти была частично восстановлена и сегодня не превышает 3,8 млн. баррелей в день, т. е. около 60% от дореволюционного уровня. </w:t>
      </w:r>
    </w:p>
    <w:p>
      <w:pPr>
        <w:pStyle w:val="21"/>
        <w:spacing w:lineRule="auto" w:line="240" w:before="0" w:after="0"/>
        <w:ind w:right="-5" w:firstLine="900"/>
        <w:rPr/>
      </w:pPr>
      <w:r>
        <w:rPr>
          <w:sz w:val="24"/>
        </w:rPr>
        <w:t xml:space="preserve">Несмотря на то что многие старые нефтяные поля Ирана нуждаются в модернизации, Иран вынашивает амбициозные планы удвоить производство нефти и добывать 5,6 млн. баррелей в день к 2010 году, 7 млн. баррелей в день к 2020 году. Однако, чтобы выполнить эти планы, необходимо </w:t>
      </w:r>
      <w:r>
        <w:rPr>
          <w:b/>
          <w:i/>
          <w:sz w:val="24"/>
        </w:rPr>
        <w:t>привлечение иностранных инвестиций в нефтяную сферу</w:t>
      </w:r>
      <w:r>
        <w:rPr>
          <w:sz w:val="24"/>
        </w:rPr>
        <w:t xml:space="preserve"> не менее 5 млрд. долларов в год. Работа в этом направлении также является одной из важных составляющих нефтяной стратегии Ирана.</w:t>
      </w:r>
    </w:p>
    <w:p>
      <w:pPr>
        <w:pStyle w:val="21"/>
        <w:spacing w:lineRule="auto" w:line="240" w:before="0" w:after="0"/>
        <w:ind w:right="-5" w:firstLine="900"/>
        <w:rPr>
          <w:sz w:val="24"/>
        </w:rPr>
      </w:pPr>
      <w:r>
        <w:rPr>
          <w:sz w:val="24"/>
        </w:rPr>
        <w:t xml:space="preserve">Одной из первых иностранных компаний, которая еще в 1995 году рискнула вложить средства (700 млн. долларов) в нефтяную отрасль Ирана, несмотря на режим санкций, объявленный США, была французская компания TotalFinaElf. Сегодня контракты на разработку нефтегазовых месторождений Ирана имеют также такие компании, как Statoil (Норвегия), ENI (Италия), OMV (Австрия), Cepsa (Испания), BP и BG (Великобритания), Royal Dutch/Shell (Великобритания/Нидерланды). Российский «Газпром» совместно с TotalFinaElf и Petronas (Малайзия) разрабатывает гигантское газовое месторождение Южный Парс. </w:t>
      </w:r>
    </w:p>
    <w:p>
      <w:pPr>
        <w:pStyle w:val="21"/>
        <w:spacing w:lineRule="auto" w:line="240" w:before="0" w:after="0"/>
        <w:ind w:right="-5" w:firstLine="900"/>
        <w:rPr/>
      </w:pPr>
      <w:r>
        <w:rPr>
          <w:sz w:val="24"/>
        </w:rPr>
        <w:t xml:space="preserve">Другим важным направлением нефтегазовой стратегии Ирана является </w:t>
      </w:r>
      <w:r>
        <w:rPr>
          <w:b/>
          <w:i/>
          <w:sz w:val="24"/>
        </w:rPr>
        <w:t>развитие трубопроводной сети и наращивание ее возможностей для транспортировки</w:t>
      </w:r>
      <w:r>
        <w:rPr>
          <w:sz w:val="24"/>
        </w:rPr>
        <w:t xml:space="preserve"> как собственного углеводородного сырья на мировые энергетические рынки, так и нефти и газа Каспийского региона. </w:t>
      </w:r>
    </w:p>
    <w:p>
      <w:pPr>
        <w:pStyle w:val="21"/>
        <w:spacing w:lineRule="auto" w:line="240" w:before="0" w:after="0"/>
        <w:ind w:right="-5" w:firstLine="900"/>
        <w:rPr/>
      </w:pPr>
      <w:r>
        <w:rPr>
          <w:sz w:val="24"/>
        </w:rPr>
        <w:t xml:space="preserve">Еще одно важное направление нефтяной стратегии Ирана – </w:t>
      </w:r>
      <w:r>
        <w:rPr>
          <w:b/>
          <w:i/>
          <w:sz w:val="24"/>
        </w:rPr>
        <w:t>разведка и освоение новых месторождений</w:t>
      </w:r>
      <w:r>
        <w:rPr>
          <w:i/>
          <w:sz w:val="24"/>
        </w:rPr>
        <w:t xml:space="preserve">, </w:t>
      </w:r>
      <w:r>
        <w:rPr>
          <w:sz w:val="24"/>
        </w:rPr>
        <w:t xml:space="preserve">что также требует значительных капиталовложений. С 1995 года в стране открыт ряд крупных месторождений нефти. В их числе береговое месторождение Даркховин, расположенное возле Абадана, с запасами от 3 до 5 млрд. баррелей. В 1999 году Иран объявил об открытии самого большого за последние 30 лет нефтяного месторождения Азадеган, расположенного на юго-западе страны, в провинции Хузестан, неподалеку от границы с Ираком. Объемы его оцениваются в 45 млрд. баррелей (разведанные запасы – 26 млрд. баррелей), потенциальное производство – 300–400 тыс. баррелей в день. </w:t>
      </w:r>
    </w:p>
    <w:p>
      <w:pPr>
        <w:pStyle w:val="TextBodyIndent"/>
        <w:spacing w:lineRule="auto" w:line="240"/>
        <w:ind w:right="-5" w:firstLine="900"/>
        <w:rPr/>
      </w:pPr>
      <w:r>
        <w:rPr>
          <w:sz w:val="24"/>
        </w:rPr>
        <w:t>Совсем недавно в стране открыто нефтяное месторождение, объем которого оценивается более чем в 38 млрд. баррелей (извлекаемые запасы несколько меньше). Это три близко расположенных месторождения (Ferdows, Mound и Zagheh), которые находятся  недалеко от портового города Бушир на юге страны. Месторождение войдет в тройку крупнейших в мире.</w:t>
      </w:r>
    </w:p>
    <w:p>
      <w:pPr>
        <w:pStyle w:val="TextBodyIndent"/>
        <w:spacing w:lineRule="auto" w:line="240"/>
        <w:ind w:right="-5" w:firstLine="900"/>
        <w:rPr>
          <w:sz w:val="24"/>
        </w:rPr>
      </w:pPr>
      <w:r>
        <w:rPr>
          <w:sz w:val="24"/>
        </w:rPr>
        <w:t>В начале 2004 года объявлено об открытии месторождения нефти в центральной части Ирана, неподалеку от г. Кашан (район Арана и Бидголя, провинция Исфаган). Контракт на добычу нефти в этом районе  подписан с компанией «Синопекс» (КНР).</w:t>
      </w:r>
    </w:p>
    <w:p>
      <w:pPr>
        <w:pStyle w:val="TextBodyIndent"/>
        <w:spacing w:lineRule="auto" w:line="240"/>
        <w:ind w:right="-5" w:firstLine="900"/>
        <w:rPr/>
      </w:pPr>
      <w:r>
        <w:rPr>
          <w:sz w:val="24"/>
        </w:rPr>
        <w:t>Только в 2003 году в Иране было разведано 500 млн. баррелей нефти и 74 млрд. куб. м природного газа. Всего разведанные за последние 6 лет запасы оцениваются в 11,5 млрд. баррелей, причем добыто за это же время лет 7,6 млрд. баррелей нефти</w:t>
      </w:r>
      <w:r>
        <w:rPr>
          <w:rStyle w:val="FootnoteCharacters"/>
          <w:rStyle w:val="FootnoteAnchor"/>
          <w:sz w:val="24"/>
        </w:rPr>
        <w:footnoteReference w:id="70"/>
      </w:r>
      <w:r>
        <w:rPr>
          <w:sz w:val="24"/>
        </w:rPr>
        <w:t xml:space="preserve">. </w:t>
      </w:r>
    </w:p>
    <w:p>
      <w:pPr>
        <w:pStyle w:val="21"/>
        <w:spacing w:lineRule="auto" w:line="240" w:before="0" w:after="0"/>
        <w:ind w:right="-5" w:firstLine="900"/>
        <w:rPr/>
      </w:pPr>
      <w:r>
        <w:rPr>
          <w:sz w:val="24"/>
        </w:rPr>
        <w:t xml:space="preserve">Требует разведки и освоения также иранский сектор Каспийского моря. Его потенциальные запасы оцениваются до 15 млрд. баррелей нефти и до 300 млрд. куб м природного газа. Однако эти запасы не доказаны, хотя предварительные сейсмические оценки, проведенные компаниями </w:t>
      </w:r>
      <w:r>
        <w:rPr>
          <w:sz w:val="24"/>
          <w:lang w:val="en-US"/>
        </w:rPr>
        <w:t>Lasmo</w:t>
      </w:r>
      <w:r>
        <w:rPr>
          <w:sz w:val="24"/>
        </w:rPr>
        <w:t xml:space="preserve"> и </w:t>
      </w:r>
      <w:r>
        <w:rPr>
          <w:sz w:val="24"/>
          <w:lang w:val="en-US"/>
        </w:rPr>
        <w:t>Shell</w:t>
      </w:r>
      <w:r>
        <w:rPr>
          <w:sz w:val="24"/>
        </w:rPr>
        <w:t xml:space="preserve">, показали наличие до 2,5 млрд. баррелей нефти. Иран пока не проводит никаких работ на шельфе Каспия. Однако, по некоторым сообщениям, в марте 2001 года Иранская нефтяная компания подписала контракт на 226 млн. долларов со шведской фирмой </w:t>
      </w:r>
      <w:r>
        <w:rPr>
          <w:sz w:val="24"/>
          <w:lang w:val="en-US"/>
        </w:rPr>
        <w:t>GVA</w:t>
      </w:r>
      <w:r>
        <w:rPr>
          <w:sz w:val="24"/>
        </w:rPr>
        <w:t xml:space="preserve"> </w:t>
      </w:r>
      <w:r>
        <w:rPr>
          <w:sz w:val="24"/>
          <w:lang w:val="en-US"/>
        </w:rPr>
        <w:t>Consultant</w:t>
      </w:r>
      <w:r>
        <w:rPr>
          <w:sz w:val="24"/>
        </w:rPr>
        <w:t xml:space="preserve"> и иранской </w:t>
      </w:r>
      <w:r>
        <w:rPr>
          <w:sz w:val="24"/>
          <w:lang w:val="en-US"/>
        </w:rPr>
        <w:t>Sadra</w:t>
      </w:r>
      <w:r>
        <w:rPr>
          <w:sz w:val="24"/>
        </w:rPr>
        <w:t xml:space="preserve"> на исследовательские работы для строительства нефтяной платформы на Каспии. Это первая попытка Ирана провести исследования на шельфе Каспия, чей правовой статус пока еще не определен. </w:t>
      </w:r>
    </w:p>
    <w:p>
      <w:pPr>
        <w:pStyle w:val="21"/>
        <w:spacing w:lineRule="auto" w:line="240" w:before="0" w:after="0"/>
        <w:ind w:right="-5" w:firstLine="900"/>
        <w:rPr/>
      </w:pPr>
      <w:r>
        <w:rPr>
          <w:sz w:val="24"/>
        </w:rPr>
        <w:t xml:space="preserve">И, наконец, важное направление стратегии Ирана в нефтегазовой отрасли связано со стремлением </w:t>
      </w:r>
      <w:r>
        <w:rPr>
          <w:b/>
          <w:i/>
          <w:sz w:val="24"/>
        </w:rPr>
        <w:t xml:space="preserve">уменьшить острую зависимость страны от экспорта нефти и газа </w:t>
      </w:r>
      <w:r>
        <w:rPr>
          <w:sz w:val="24"/>
        </w:rPr>
        <w:t>(и, следовательно, от колебаний мировых цен на нефть),</w:t>
      </w:r>
      <w:r>
        <w:rPr>
          <w:i/>
          <w:sz w:val="24"/>
        </w:rPr>
        <w:t xml:space="preserve"> </w:t>
      </w:r>
      <w:r>
        <w:rPr>
          <w:sz w:val="24"/>
        </w:rPr>
        <w:t xml:space="preserve">что требует соответствующего развития других отраслей экономики и немалых инвестиций. </w:t>
      </w:r>
    </w:p>
    <w:p>
      <w:pPr>
        <w:pStyle w:val="1"/>
        <w:spacing w:lineRule="auto" w:line="240"/>
        <w:rPr>
          <w:sz w:val="24"/>
        </w:rPr>
      </w:pPr>
      <w:r>
        <w:rPr>
          <w:sz w:val="24"/>
        </w:rPr>
        <w:t xml:space="preserve">Один из источников получения дополнительных доходов и снижения зависимости бюджета от экспорта энергоресурсов является развитие транспортных коммуникаций. </w:t>
      </w:r>
    </w:p>
    <w:p>
      <w:pPr>
        <w:pStyle w:val="1"/>
        <w:spacing w:lineRule="auto" w:line="240"/>
        <w:rPr>
          <w:sz w:val="24"/>
        </w:rPr>
      </w:pPr>
      <w:r>
        <w:rPr>
          <w:sz w:val="24"/>
        </w:rPr>
        <w:t xml:space="preserve">Важнейшим проектом в этой сфере является международная транспортная магистраль Север – Юг. В течение 9 месяцев 2003 года в каспийских портах Ирана (Энезели, Ноушехр, Амирабад, нефтяные терминалы в Нека), через которые осуществляется товарообмен с Россией, Казахстаном, Азербайджаном и Туркменистаном, обработано свыше 2 тыс. судов. По сравнению с аналогичным периодом 2002 года этот показатель увеличился на 74%. Объем товарооборота увеличился на 88% и составил 6 млн. 900 тыс. т. Предполагается, что к концу марта 2004 года объем товарооборота увеличится до 10 млн. т. Порт Амирабад (провинция Мазандеран) после реконструкции  станет одним из крупнейших портов страны (30 причалов) и важнейшим узлом транспортного коридора «Север-Юг». </w:t>
      </w:r>
    </w:p>
    <w:p>
      <w:pPr>
        <w:pStyle w:val="1"/>
        <w:spacing w:lineRule="auto" w:line="240"/>
        <w:rPr/>
      </w:pPr>
      <w:r>
        <w:rPr>
          <w:sz w:val="24"/>
        </w:rPr>
        <w:t>Особое значение имеет транзит каспийских нефтепродуктов через нефтяные терминалы порта Нека. В 2003 году уровень транзита нефтепродуктов составил 2 млн. 380 тыс. т., увеличившись по сравнению с 2002 годом почти на 260%</w:t>
      </w:r>
      <w:r>
        <w:rPr>
          <w:rStyle w:val="FootnoteCharacters"/>
          <w:rStyle w:val="FootnoteAnchor"/>
          <w:sz w:val="24"/>
        </w:rPr>
        <w:footnoteReference w:id="71"/>
      </w:r>
      <w:r>
        <w:rPr>
          <w:sz w:val="24"/>
        </w:rPr>
        <w:t xml:space="preserve">. </w:t>
      </w:r>
    </w:p>
    <w:p>
      <w:pPr>
        <w:pStyle w:val="21"/>
        <w:spacing w:lineRule="auto" w:line="240" w:before="0" w:after="0"/>
        <w:ind w:right="-5" w:firstLine="900"/>
        <w:rPr>
          <w:sz w:val="24"/>
        </w:rPr>
      </w:pPr>
      <w:r>
        <w:rPr>
          <w:sz w:val="24"/>
        </w:rPr>
        <w:t xml:space="preserve">Значительное внимание уделяется и развитию региональных магистралей. Так, на переговорах в Тегеране в июне 2003 года президенты Ирана, Узбекистана и Афганистана подписали трехстороннее соглашение о развитии международных транспортных перевозок. Тогда же было подписано трехстороннее соглашение о транзите между Ираном, Афганистаном и Таджикистаном. Их реализация свяжет Иран со странами Центральной Азии, а последним обеспечит выход к мировому океану. Иран выделил 5 млн. долларов на строительство Анзобского тоннеля в Таджикистане. Этот тоннель не только свяжет обе части Таджикистана, но и обеспечит надежное сообщение с Казахстаном, Узбекистаном и Киргизией. </w:t>
      </w:r>
    </w:p>
    <w:p>
      <w:pPr>
        <w:pStyle w:val="21"/>
        <w:spacing w:lineRule="auto" w:line="240" w:before="0" w:after="0"/>
        <w:ind w:right="-5" w:firstLine="900"/>
        <w:rPr>
          <w:sz w:val="24"/>
        </w:rPr>
      </w:pPr>
      <w:r>
        <w:rPr>
          <w:sz w:val="24"/>
        </w:rPr>
      </w:r>
    </w:p>
    <w:p>
      <w:pPr>
        <w:pStyle w:val="Normal"/>
        <w:ind w:right="-5" w:firstLine="900"/>
        <w:jc w:val="both"/>
        <w:rPr>
          <w:b/>
          <w:b/>
        </w:rPr>
      </w:pPr>
      <w:r>
        <w:rPr>
          <w:b/>
        </w:rPr>
        <w:t xml:space="preserve">4. Вооруженные силы и оборонная стратегия </w:t>
      </w:r>
    </w:p>
    <w:p>
      <w:pPr>
        <w:pStyle w:val="Normal"/>
        <w:ind w:right="-5" w:firstLine="900"/>
        <w:jc w:val="both"/>
        <w:rPr>
          <w:b/>
          <w:b/>
        </w:rPr>
      </w:pPr>
      <w:r>
        <w:rPr>
          <w:b/>
        </w:rPr>
      </w:r>
    </w:p>
    <w:p>
      <w:pPr>
        <w:pStyle w:val="Normal"/>
        <w:ind w:right="-5" w:firstLine="900"/>
        <w:jc w:val="both"/>
        <w:rPr/>
      </w:pPr>
      <w:r>
        <w:rPr/>
        <w:t xml:space="preserve">Вооруженные силы Ирана являются наиболее крупными в регионе Ближнего и Среднего Востока. Их общая численность составляет около 900 тыс. чел. </w:t>
      </w:r>
    </w:p>
    <w:p>
      <w:pPr>
        <w:pStyle w:val="Normal"/>
        <w:ind w:right="-5" w:firstLine="900"/>
        <w:jc w:val="both"/>
        <w:rPr/>
      </w:pPr>
      <w:r>
        <w:rPr/>
        <w:t>Особенностью вооруженных сил Ирана является их двухкомпонентность, причем обе части – армия (около 420 тыс., в т. ч. сухопутные войска 350 тыс., ВМФ – 20 тыс., ВВС – 50 тыс.) и Корпус стражей исламской революции (125 тыс.) независимы друг от друга. Имеется также Корпус по защите закона (аналог погранвойск, около 40 тыс.) и полувоенные организации «Басидж» (своего рода народное ополчение), а также силы охраны порядка (в мирное время подчиняются министру внутренних дел, их численность – около 40 тыс. чел.)</w:t>
      </w:r>
      <w:r>
        <w:rPr>
          <w:rStyle w:val="FootnoteCharacters"/>
          <w:rStyle w:val="FootnoteAnchor"/>
        </w:rPr>
        <w:footnoteReference w:id="72"/>
      </w:r>
      <w:r>
        <w:rPr/>
        <w:t>.</w:t>
      </w:r>
    </w:p>
    <w:p>
      <w:pPr>
        <w:pStyle w:val="Normal"/>
        <w:ind w:right="-5" w:firstLine="900"/>
        <w:jc w:val="both"/>
        <w:rPr/>
      </w:pPr>
      <w:r>
        <w:rPr/>
        <w:t>Отличается пестротой и вооружение иранских ВС. Довольно много образцов вооружений, произведенного в западных странах, советского, польского, китайского, северокорейского и др. производства). Многие виды вооружений производятся в самом Иране. Все это затрудняет обслуживание военной техники, обеспечение их запасными частями, подготовку личного состава и в целом поддержание необходимо уровня боеспособности частей и подразделений. По этой и ряду других причин власти Ирана взяли курс на развитие собственной оборонной промышленности.</w:t>
      </w:r>
    </w:p>
    <w:p>
      <w:pPr>
        <w:pStyle w:val="Normal"/>
        <w:ind w:right="-5" w:firstLine="900"/>
        <w:jc w:val="both"/>
        <w:rPr/>
      </w:pPr>
      <w:r>
        <w:rPr/>
        <w:t xml:space="preserve">Серьезным толчком для принятия программы самообеспечения вооруженных сил и интенсивного развития военно-промышленного комплекса Ирана послужили война 1980–1988 годов с Ираком, а также санкции, предпринятые Соединенными Штатами против Ирана, в частности по поставкам ему вооружений. Так, поставки вооружений из России были надежно заблокированы после подписания в 1995 году соглашения между вице-президентом США Альбертом Гором и председателем Правительства России Виктором Черномырдиным. И хотя США впоследствии не раз пытались уличить Россию в нарушении этого соглашения, оно все же правительством России добросовестно выполнялось. В декабре 2000 года Россия вышла из этого соглашения и возобновила поставки некоторых обычных вооружений иранской армии. </w:t>
      </w:r>
    </w:p>
    <w:p>
      <w:pPr>
        <w:pStyle w:val="Normal"/>
        <w:ind w:right="-5" w:firstLine="900"/>
        <w:jc w:val="both"/>
        <w:rPr>
          <w:i/>
          <w:i/>
        </w:rPr>
      </w:pPr>
      <w:r>
        <w:rPr/>
        <w:t>Поэтому Иран все последние годы претворяет в жизнь довольно обширную программу оснащения своих вооруженных сил современными вооружениями. Основные усилия этой программы направлены на разработку наступательных ракетных систем, авиационной и авиакосмической техники, вооружений для сухопутных войск и ВМС. При этом, по заявлению представителей министерства обороны Ирана, Тегеран стремится добиться самодостаточности в производстве основных систем вооружений. Серьезность этих намерений подтверждается тем фактом, что военный бюджет Ирана на 2001 год возрос, по оценкам, на 22% в номинальном выражении, чему способствовала благоприятная конъюнктура цен на нефть, складывающаяся в последние годы. Цели программы самообеспечения были в значительной мере достигнуты уже к 2001 году</w:t>
      </w:r>
      <w:r>
        <w:rPr>
          <w:rStyle w:val="FootnoteCharacters"/>
          <w:rStyle w:val="FootnoteAnchor"/>
        </w:rPr>
        <w:footnoteReference w:id="73"/>
      </w:r>
      <w:r>
        <w:rPr>
          <w:i/>
        </w:rPr>
        <w:t xml:space="preserve">. </w:t>
      </w:r>
      <w:r>
        <w:rPr/>
        <w:t xml:space="preserve">В частности, еще в августе 2000 года были начаты испытания ракеты средней дальности класса «земля-земля» </w:t>
      </w:r>
      <w:r>
        <w:rPr>
          <w:lang w:val="en-US"/>
        </w:rPr>
        <w:t>Shahab</w:t>
      </w:r>
      <w:r>
        <w:rPr/>
        <w:t xml:space="preserve">-3 и мини-подлодки </w:t>
      </w:r>
      <w:r>
        <w:rPr>
          <w:lang w:val="en-US"/>
        </w:rPr>
        <w:t>Al</w:t>
      </w:r>
      <w:r>
        <w:rPr/>
        <w:t>-</w:t>
      </w:r>
      <w:r>
        <w:rPr>
          <w:lang w:val="en-US"/>
        </w:rPr>
        <w:t>Sabehat</w:t>
      </w:r>
      <w:r>
        <w:rPr/>
        <w:t xml:space="preserve">-15, способной перевозить диверсантов и осуществлять постановку мин. Примерно в то же время было сообщено о разработке в Иране противокорабельной ракетной системы «берег-море» и зенитной ракеты с дальностью до 50 км. Поступали также сообщения о разработке в Иране мини-судна, способного служить пусковой установкой для ракет. </w:t>
      </w:r>
    </w:p>
    <w:p>
      <w:pPr>
        <w:pStyle w:val="TextBodyIndent"/>
        <w:spacing w:lineRule="auto" w:line="240"/>
        <w:ind w:right="-5" w:firstLine="900"/>
        <w:rPr/>
      </w:pPr>
      <w:r>
        <w:rPr>
          <w:sz w:val="24"/>
        </w:rPr>
        <w:t>В Иране также разработана и принята на вооружение ракетная система «Мехроб». Промышленная группа «Шахид Багири» (Тегеран) освоила массовое производство ракет типа «Shahab». Так, летом 2003 года Тегеран объявил об успешном завершении испытаний и принятии на вооружение ракеты «Shahab-3» с дальностью 1300 км</w:t>
      </w:r>
      <w:r>
        <w:rPr>
          <w:rStyle w:val="FootnoteCharacters"/>
          <w:rStyle w:val="FootnoteAnchor"/>
          <w:sz w:val="24"/>
        </w:rPr>
        <w:footnoteReference w:id="74"/>
      </w:r>
      <w:r>
        <w:rPr>
          <w:sz w:val="24"/>
        </w:rPr>
        <w:t>. Разрабатываются и новые типы ракет с дальностями полета 2800 км («Shahab-5») и 6300 км («Shahab-6», которая будет способна достигать восточного побережья США</w:t>
      </w:r>
      <w:r>
        <w:rPr>
          <w:rStyle w:val="FootnoteCharacters"/>
          <w:rStyle w:val="FootnoteAnchor"/>
          <w:sz w:val="24"/>
        </w:rPr>
        <w:footnoteReference w:id="75"/>
      </w:r>
      <w:r>
        <w:rPr>
          <w:sz w:val="24"/>
        </w:rPr>
        <w:t>).</w:t>
      </w:r>
      <w:r>
        <w:rPr/>
        <w:t xml:space="preserve"> </w:t>
      </w:r>
      <w:r>
        <w:rPr>
          <w:sz w:val="24"/>
        </w:rPr>
        <w:t>По оценкам ЦРУ, Иран создаст свою межконтинентальную баллистическую ракету к 2015 году.</w:t>
      </w:r>
    </w:p>
    <w:p>
      <w:pPr>
        <w:pStyle w:val="Normal"/>
        <w:ind w:right="-5" w:firstLine="900"/>
        <w:jc w:val="both"/>
        <w:rPr/>
      </w:pPr>
      <w:r>
        <w:rPr/>
        <w:t xml:space="preserve">Иран также поставлял целый ряд вооружений Северному альянсу в Афганистане, выступавшему против режима талибов (боеприпасы для танков, гаубиц, реактивных систем залпового огня, противотанковые средства, стрелковое вооружение), а также осуществлял боевую подготовку личного состава Северного альянса. </w:t>
      </w:r>
    </w:p>
    <w:p>
      <w:pPr>
        <w:pStyle w:val="Normal"/>
        <w:ind w:right="-5" w:firstLine="900"/>
        <w:jc w:val="both"/>
        <w:rPr/>
      </w:pPr>
      <w:r>
        <w:rPr/>
        <w:t>Кроме того, в строительстве вооруженных сил в последние годы (особенно с учетом опыта войны с Ираком) значительное внимание стало уделяться развитию и совершенствованию системы управления войсками.</w:t>
      </w:r>
    </w:p>
    <w:p>
      <w:pPr>
        <w:pStyle w:val="Normal"/>
        <w:ind w:right="-5" w:firstLine="900"/>
        <w:jc w:val="both"/>
        <w:rPr/>
      </w:pPr>
      <w:r>
        <w:rPr/>
        <w:t>В целом военные расходы Ирана за последнее десятилетие существенно увеличились: с $3811 млн. в 1991 году до $7144 млн. в 2000 году, т.е. почти вдвое. Доля военных расходов в ВВП составляла в последние годы 2,7–3,1%. Следует отметить, что это один из самых низких показателей среди стран Ближнего и Среднего Востока, особенно по сравнению с такими странами, как Саудовская Аравия (13,2%), Оман (10,1%), Иордания (10,0%), Израиль (8,1%)</w:t>
      </w:r>
      <w:r>
        <w:rPr>
          <w:rStyle w:val="FootnoteCharacters"/>
          <w:rStyle w:val="FootnoteAnchor"/>
        </w:rPr>
        <w:footnoteReference w:id="76"/>
      </w:r>
      <w:r>
        <w:rPr/>
        <w:t>.</w:t>
      </w:r>
    </w:p>
    <w:p>
      <w:pPr>
        <w:pStyle w:val="Normal"/>
        <w:ind w:right="-5" w:firstLine="900"/>
        <w:jc w:val="both"/>
        <w:rPr/>
      </w:pPr>
      <w:r>
        <w:rPr/>
        <w:t>События последних лет, в частности споры о разделе Каспия (порой доходившие до использования военных аргументов и угрозы применения военной силы), операции США и их союзников в Афганистане и Ираке и, конечно, нарастание военной угрозы со стороны США в 2001–2003 годы послужили дополнительными стимулами для перевооружения армии и флота Ирана.</w:t>
      </w:r>
    </w:p>
    <w:p>
      <w:pPr>
        <w:pStyle w:val="21"/>
        <w:spacing w:lineRule="auto" w:line="240" w:before="0" w:after="0"/>
        <w:ind w:right="-5" w:firstLine="709"/>
        <w:rPr>
          <w:sz w:val="24"/>
        </w:rPr>
      </w:pPr>
      <w:r>
        <w:rPr>
          <w:sz w:val="24"/>
        </w:rPr>
        <w:t xml:space="preserve">Так, в начале 2003 года поступили сообщения, что Иран ускоренными темпами осуществляет модернизацию своих ВМС и принимает меры по усилению группировки в Персидском заливе (к этому времени здесь было развернуто дополнительно 20 боевых кораблей). Командующий ВМС Ирана контр-адмирал Аббас Мохтадж выступил с заявлением, в котором в резкой форме предупредил, что Иран при любых обстоятельствах будет защищать свои интересы в Заливе и на Каспии, «используя для этого все возможности». </w:t>
      </w:r>
    </w:p>
    <w:p>
      <w:pPr>
        <w:pStyle w:val="Normal"/>
        <w:ind w:right="-5" w:firstLine="900"/>
        <w:jc w:val="both"/>
        <w:rPr/>
      </w:pPr>
      <w:r>
        <w:rPr/>
        <w:t xml:space="preserve">Вместе с тем Иран активно использует и зарубежные возможности по поставкам военной техники и вооружений. В частности, подписан контракт с Россией на поставку бронемашин БМП-2. </w:t>
      </w:r>
    </w:p>
    <w:p>
      <w:pPr>
        <w:pStyle w:val="Normal"/>
        <w:ind w:right="-5" w:firstLine="900"/>
        <w:jc w:val="both"/>
        <w:rPr/>
      </w:pPr>
      <w:r>
        <w:rPr/>
        <w:t>Не остаются в стороне и американские фирмы. Опасаясь окончательно потерять этот привлекательный рынок вооружений, они используют свои давние хорошо налаженные связи с Ираном. (До 1979 года США поставили в Иран вооружений на 14 млрд. долларов). Несмотря на введенные администрацией США санкции, американские фирмы продолжают нелегальную продажу оружия в Иран. Летом 2003 года в США началось расследование на 18 фирмах США, которые подозреваются в сепаратных переговорах с Тегераном и преднамеренных поставках Ирану военной продукции. Речь, в частности, идет о запасных частях и комплектующих к ЗРК «Хок», истребителям четвертого поколения, радарных системах различного назначения и другом оборудовании. В этом деле фигурирует и британская фирма «Малтикор ЛТД».</w:t>
      </w:r>
    </w:p>
    <w:p>
      <w:pPr>
        <w:pStyle w:val="Normal"/>
        <w:ind w:right="-5" w:firstLine="900"/>
        <w:jc w:val="both"/>
        <w:rPr/>
      </w:pPr>
      <w:r>
        <w:rPr/>
        <w:t xml:space="preserve">Военная доктрина Ирана исходит из того, что напряженность в регионе, в том числе и вокруг страны, повышается, растут и угрозы ее безопасности. Это требует адекватного укрепления оборонного потенциала. Но полностью сбалансировать свой военный потенциал с уровнем предполагаемых угроз Иран не может – отчасти в силу собственных возможностей, отчасти из-за политики, проводимой в отношении него Соединенными Штатами и Израилем. К тому же Иран официально отказался от обладания оружием массового уничтожения и его использования (он является участником Договора о нераспространении ядерного оружия 1968 года и Конвенции о запрещении разработки, производства, накопления и применения химического оружия и о его уничтожении 1993 года). В таких условиях для целей сдерживания и повышения уровня безопасности взят курс на повышение боеготовности в условиях применения обычных видов вооружений, улучшение технической оснащенности вооруженных сил. Конкретно это выливается в развитие высоких технологий и создание собственного ракетного оружия. По заявлению руководства минобороны, целям сдерживания должны послужить и космические системы, разрабатываемые Ираном. </w:t>
      </w:r>
    </w:p>
    <w:p>
      <w:pPr>
        <w:pStyle w:val="Normal"/>
        <w:ind w:right="-5" w:firstLine="900"/>
        <w:jc w:val="both"/>
        <w:rPr/>
      </w:pPr>
      <w:r>
        <w:rPr/>
        <w:t xml:space="preserve">Такой подход, как считают иранские, да и другие специалисты в оборонной области, оптимально соответствует складывающейся вокруг Ирана обстановке. Во-первых, он обеспечивает максимально возможный для данных условий уровень сдерживания. Во-вторых, не дает втягивать страну в разорительную и в общем-то бесполезную гонку вооружений, если учитывать гипертрофированный баланс военных сил в регионе (США и Израиль, Пакистан и Индия, причем все эти страны обладают ядерным оружием, а также другие государства региона, пользующиеся поддержкой США и других западных держав). </w:t>
      </w:r>
    </w:p>
    <w:p>
      <w:pPr>
        <w:pStyle w:val="Normal"/>
        <w:ind w:right="-5" w:firstLine="900"/>
        <w:jc w:val="both"/>
        <w:rPr/>
      </w:pPr>
      <w:r>
        <w:rPr/>
        <w:t>Надо также отметить, что оценка оборонной политики Ирана со стороны США, Израиля, ряда других государств региона резко контрастирует с подобным подходом. В Вашингтоне, например, убеждены, что Иран, который не способен ответить Америке адекватной военной мощью, избрал другие пути для создания угроз Соединенным Штатам и их союзникам. Это: создание ядерного оружия и средств его доставки, поддержка террористических организаций, диверсионная и иная деятельность, направленная на нарушение поставок нефти из стран Персидского залива. Нельзя не признать, что в условиях огромного дисбаланса военных сил не в пользу Ирана подобные «асимметричные» угрозы выглядят не только реалистичными, но и действительно могут представлять серьезную угрозу для США и их союзников в регионе.</w:t>
      </w:r>
    </w:p>
    <w:p>
      <w:pPr>
        <w:pStyle w:val="Normal"/>
        <w:ind w:right="-5" w:firstLine="900"/>
        <w:jc w:val="both"/>
        <w:rPr/>
      </w:pPr>
      <w:r>
        <w:rPr/>
      </w:r>
    </w:p>
    <w:p>
      <w:pPr>
        <w:pStyle w:val="Normal"/>
        <w:ind w:right="-5" w:firstLine="900"/>
        <w:jc w:val="both"/>
        <w:rPr>
          <w:b/>
          <w:b/>
        </w:rPr>
      </w:pPr>
      <w:r>
        <w:rPr>
          <w:b/>
        </w:rPr>
        <w:t xml:space="preserve">5. Ядерная программа Ирана </w:t>
      </w:r>
    </w:p>
    <w:p>
      <w:pPr>
        <w:pStyle w:val="Normal"/>
        <w:ind w:right="-5" w:firstLine="900"/>
        <w:jc w:val="both"/>
        <w:rPr>
          <w:b/>
          <w:b/>
        </w:rPr>
      </w:pPr>
      <w:r>
        <w:rPr>
          <w:b/>
        </w:rPr>
      </w:r>
    </w:p>
    <w:p>
      <w:pPr>
        <w:pStyle w:val="Normal"/>
        <w:ind w:right="-5" w:firstLine="900"/>
        <w:jc w:val="both"/>
        <w:rPr/>
      </w:pPr>
      <w:r>
        <w:rPr/>
        <w:t>«У иранского правительства нет никаких планов по приобретению собственного ядерного оружия. Иран всегда соблюдал и намерен впредь строго соблюдать положения Договора о нераспространении ядерного оружия (ДНЯО). Использование ядерного оружия противоречит исламским и этическим нормам нашего народа», – утверждают высокопоставленные представители Ирана, начиная с президента Хатами.</w:t>
      </w:r>
    </w:p>
    <w:p>
      <w:pPr>
        <w:pStyle w:val="Normal"/>
        <w:ind w:right="-5" w:firstLine="900"/>
        <w:jc w:val="both"/>
        <w:rPr/>
      </w:pPr>
      <w:r>
        <w:rPr/>
        <w:t xml:space="preserve">«Иран располагает программой производства ядерного оружия, которая представляет собой серьезный вызов региональной стабильности и всему мировому сообществу», – не устают повторять президент США Дж. Буш и высокопоставленные представители его администрации. Мирная атомная программа Ирана – лишь прикрытие. Иран «сидит на море дешевой нефти» и вовсе не нуждается в атомной энергетике. Но тогда «зачем он тратит огромные средства на ядерные материалы и технологии из России, отнимая их у голодных людей?» – вопрошают американцы (в частности обозреватель </w:t>
      </w:r>
      <w:r>
        <w:rPr>
          <w:lang w:val="en-US"/>
        </w:rPr>
        <w:t>New</w:t>
      </w:r>
      <w:r>
        <w:rPr/>
        <w:t xml:space="preserve"> </w:t>
      </w:r>
      <w:r>
        <w:rPr>
          <w:lang w:val="en-US"/>
        </w:rPr>
        <w:t>York</w:t>
      </w:r>
      <w:r>
        <w:rPr/>
        <w:t xml:space="preserve"> </w:t>
      </w:r>
      <w:r>
        <w:rPr>
          <w:lang w:val="en-US"/>
        </w:rPr>
        <w:t>Times</w:t>
      </w:r>
      <w:r>
        <w:rPr/>
        <w:t xml:space="preserve"> У. Сафари).</w:t>
      </w:r>
    </w:p>
    <w:p>
      <w:pPr>
        <w:pStyle w:val="Normal"/>
        <w:ind w:right="-5" w:firstLine="900"/>
        <w:jc w:val="both"/>
        <w:rPr/>
      </w:pPr>
      <w:r>
        <w:rPr/>
        <w:t xml:space="preserve">Руководство Ирана на этот вопрос приводит свои контраргументы: нефтяные ресурсы рано или поздно будут исчерпаны, поэтому обращение к ядерной энергетике вполне обоснованно и не нарушает никаких международных обязательств, принятых Ираном в ядерной сфере. Мировое сообщество должно не препятствовать реализации мирной атомной программы Ирана и требовать ее прекращения, а наоборот – помочь стране в развитии атомной энергетики, как это определенно в ст. </w:t>
      </w:r>
      <w:r>
        <w:rPr>
          <w:lang w:val="en-US"/>
        </w:rPr>
        <w:t>V</w:t>
      </w:r>
      <w:r>
        <w:rPr/>
        <w:t xml:space="preserve"> ДНЯО. </w:t>
      </w:r>
    </w:p>
    <w:p>
      <w:pPr>
        <w:pStyle w:val="Normal"/>
        <w:ind w:right="-5" w:firstLine="900"/>
        <w:jc w:val="both"/>
        <w:rPr/>
      </w:pPr>
      <w:r>
        <w:rPr/>
        <w:t xml:space="preserve">Израиль также не сомневается в наличии у Ирана военной ядерной программы. Меир Даган, глава израильской разведки Моссад, на слушаниях в сенате в ноябре 2003 года заявил, что объемы финансирования Ираном своей ядерной программы прямо указывают на ее военные цели и что эта программа представляет наибольшую угрозу Израилю за все время его существования. </w:t>
      </w:r>
    </w:p>
    <w:p>
      <w:pPr>
        <w:pStyle w:val="Normal"/>
        <w:ind w:right="-5" w:firstLine="900"/>
        <w:jc w:val="both"/>
        <w:rPr/>
      </w:pPr>
      <w:r>
        <w:rPr/>
        <w:t>Кто же прав? Поиски ответа на этот вопрос и составляют основную фабулу событий, происходящих вокруг ядерной программы Ирана в последние годы. Комплекс проблем, связанных с ядерной программой Ирана, вышел за рамки режима нераспространения и стал одним из наиболее злободневных вопросов международной политики во многих ее многосторонних и двусторонних аспектах. Затрагивают они, в частности, и двусторонние отношения России и США. Вашингтон обвиняет Россию в том, что, помогая Ирану строить АЭС в Бушире</w:t>
      </w:r>
      <w:r>
        <w:rPr>
          <w:rStyle w:val="FootnoteCharacters"/>
          <w:rStyle w:val="FootnoteAnchor"/>
        </w:rPr>
        <w:footnoteReference w:id="77"/>
      </w:r>
      <w:r>
        <w:rPr/>
        <w:t xml:space="preserve">, она фактически способствует созданию ядерного оружия иранским режимом, который, как считают в США, является оплотом радикального ислама и к тому же обвиняется в тесных связях с международными террористическими организациями, в руки которых это оружие может попасть. </w:t>
      </w:r>
    </w:p>
    <w:p>
      <w:pPr>
        <w:pStyle w:val="Normal"/>
        <w:ind w:right="-5" w:firstLine="900"/>
        <w:jc w:val="both"/>
        <w:rPr/>
      </w:pPr>
      <w:r>
        <w:rPr/>
        <w:t>В целом же шум, поднятый Соединенными Штатами вокруг ядерных планов Тегерана, поддержанный Израилем и другими западными странами (как показали дальнейшие события, определенные, но недостаточные основания для этого были), по сути повторял предвоенный иракский сценарий, целью которого было – создать убедительный повод для силового вмешательства. Иран обвиняли и продолжают обвинять в тайном намерении создать собственное ядерное оружие, приводятся некоторые доказательства этого. Была также развернута массированная информационная и пропагандистская кампания для обработки мирового общественного мнения, предприняты усилия по формированию международной коалиции для оказания политического и экономического давления на Иран и возможного последующего силового вмешательства. С особой остротой эта кампания стала проводиться с лета 2002 года. В сущности, вашингтонская администрация в рамках этой кампании реализовывала свою доктрину превентивных действий, причем основой для проведения кампании послужили слабые доказательства, но сильные опасения потенциальных угроз со стороны Ирана.</w:t>
      </w:r>
    </w:p>
    <w:p>
      <w:pPr>
        <w:pStyle w:val="Normal"/>
        <w:ind w:right="-5" w:firstLine="900"/>
        <w:jc w:val="both"/>
        <w:rPr/>
      </w:pPr>
      <w:r>
        <w:rPr/>
        <w:t xml:space="preserve">Дополнительным поводом для активизации кампании послужило заявление иранского Национального совета сопротивления (входящего в оппозиционную нынешнему иранскому режиму организацию Моджахеддин-э Хальк, базирующуюся в Ираке) о том, что в Иране построены и действуют два ядерных предприятия, информация о которых не была предоставлена МАГАТЭ. Иран подтвердил эту информацию, и в феврале 2003 года инспекция МАГАТЭ проверила эти объекты – предприятие по обогащению урана в Натанзе и другое – по производству тяжелой воды в Араке. Инспекции показали, что Иран за последние годы далеко продвинулся в реализации своей ядерной программы, – во всяком случае, дальше, чем считало МАГАТЭ. </w:t>
      </w:r>
    </w:p>
    <w:p>
      <w:pPr>
        <w:pStyle w:val="Normal"/>
        <w:ind w:right="-5" w:firstLine="900"/>
        <w:jc w:val="both"/>
        <w:rPr/>
      </w:pPr>
      <w:r>
        <w:rPr/>
        <w:t>В Иране действительно ведется широкий комплекс работ и исследований в ядерной области, достаточно интенсивно развивается атомная энергетика. Следует также признать, что грань между «гражданскими» и военными исследовательскими программами довольно тонкая, особенно в силу их закрытости, поэтому повод для обвинений в нарушении международных обязательств, если глубоко не вдаваться в технические детали и не быть слишком щепетильным в выборе доказательств, при желании найти можно всегда. Тем более что и Тегеран был не без греха и допускал некоторые нарушения режима нераспространения, определенного Договором о нераспространении ядерного оружия, и своих обязательств как член МАГАТЭ.</w:t>
      </w:r>
    </w:p>
    <w:p>
      <w:pPr>
        <w:pStyle w:val="Normal"/>
        <w:ind w:right="-5" w:firstLine="900"/>
        <w:jc w:val="both"/>
        <w:rPr/>
      </w:pPr>
      <w:r>
        <w:rPr/>
        <w:t xml:space="preserve">У США есть и еще один побудительный мотив, в какой-то мере объясняющий их опасения, связанные с ядерной программой Ирана и других стран, правящие режимы которых не внушают доверия Вашингтону. В сегодняшнем мире обозначился новый опасный нюанс, связанный с ядерным оружием. Если до сих пор оно было в основном «политическим» оружием, средством сдерживания внешней агрессии, причем обладали им только великие державы, в целом ответственно относившиеся к этому оружию и его функциям (если не считать Хиросимы и Нагасаки), то сегодня ситуация заметно изменилась, ядерное оружие все более превращается в оружие «поля боя». Расширился «ядерный клуб», в который правдами и неправдами вошли не только великие державы, но и ряд региональных государств, образовался круг «околоядерных» государств. А самое главное – понизилось чувство ответственности обладателей ядерным оружием, с одной стороны, и повысился спрос на него со стороны ряда правящих режимов и экстремистских организаций, с другой. </w:t>
      </w:r>
    </w:p>
    <w:p>
      <w:pPr>
        <w:pStyle w:val="Normal"/>
        <w:ind w:right="-5" w:firstLine="900"/>
        <w:jc w:val="both"/>
        <w:rPr/>
      </w:pPr>
      <w:r>
        <w:rPr/>
        <w:t>В частности, в Вашингтоне убеждены, что ядерное оружие в руках нынешнего иранского режима (как и других недружественных США режимов) из «политического» средства сдерживания превращается уже в реальную военную угрозу для Соединенных Штатов, ближневосточных соседей Ирана, да и для глобальной стабильности в целом. Попадание этого оружия в руки террористов и его применение может стать свершившимся фактом в любой день. Поэтому опасения США в отношении ядерных программ Ирана понять можно, особенно после событий 11 сентября. Тем более что в Иране приняты на вооружение средства доставки – ракеты «</w:t>
      </w:r>
      <w:r>
        <w:rPr>
          <w:lang w:val="en-US"/>
        </w:rPr>
        <w:t>Shahab</w:t>
      </w:r>
      <w:r>
        <w:rPr/>
        <w:t>-3», способные нести боеголовку весом от 700 до 1000 кг на расстояние 1300 км (после доработки – на 1700 км). В пределах досягаемости этих ракет находятся Израиль и другие страны Ближнего Востока, Южного Кавказа и Центральной Азии и, соответственно, расположенные в них группировки и объекты американских войск. Одновременно поступили сообщения о том, что начато развертывание этих ракет вдоль южного побережья, в пределах досягаемости Объединенных Арабских Эмиратов, значительной части территории Саудовской Аравии, Омана и кораблей ВМС США в Персидском заливе.</w:t>
      </w:r>
    </w:p>
    <w:p>
      <w:pPr>
        <w:pStyle w:val="Normal"/>
        <w:ind w:right="-5" w:firstLine="900"/>
        <w:jc w:val="both"/>
        <w:rPr/>
      </w:pPr>
      <w:r>
        <w:rPr/>
        <w:t xml:space="preserve">С другой стороны, в самих Соединенных Штатах в последнее время, похоже, понизилось чувство ответственности в отношении ядерного оружия, оно все чаще рассматривается здесь уже не как «оружие сдерживания», а как обычное военное средство, которое может быть применено даже в локальных конфликтах сравнительно малой интенсивности. Достаточно вспомнить заявления высокопоставленных представителей Пентагона о возможном применении ядерного оружия в военных операциях в Афганистане и Ираке. США так и не ратифицировали Договор о всеобъемлющем запрещении ядерных испытаний. Более того, время от времени в прессу просачиваются сообщения о возможном выходе США из этого Договора. Щедро финансируются расходы на поддержание в готовности полигонов для испытаний ядерного оружия, исследования в рамках военных ядерных программ, в том числе связанные с созданием ядерных боеприпасов малой и сверхмалой мощности. </w:t>
      </w:r>
    </w:p>
    <w:p>
      <w:pPr>
        <w:pStyle w:val="Normal"/>
        <w:ind w:left="900" w:right="-5" w:firstLine="900"/>
        <w:jc w:val="both"/>
        <w:rPr>
          <w:sz w:val="22"/>
        </w:rPr>
      </w:pPr>
      <w:r>
        <w:rPr>
          <w:i/>
          <w:sz w:val="22"/>
        </w:rPr>
        <w:t>Согласно сообщениям СМИ, на август 2003 года в штабе Стратегического командования вооруженных сил США было запланировано секретное совещание с целью обсуждения производства ядерных боеприпасов нового поколения – сверхмалой мощности, заглубляющихся в землю для разрушения высокопрочных подземных сооружений, а также нейтронных боеприпасов с повышенным начальным выходом радиации. Эксперты считают, что речь идет о формировании новой ядерной доктрины США, основанной на принципе возможности и необходимости ограниченного использования ядерного оружия в рамках стратегии «упреждающих действий», предполагающей нанесение ударов по т. н. «государствам-изгоям». Об этом свидетельствует, в частности, нашумевший доклад директора ЦРУ США Дж. Тенета, в котором он прямо заявил о том, что среди малых стран отмечается рост желания обладать ядерным оружием, что грозит миру новой ядерной гонкой, способной перечеркнуть осуществлявшиеся на протяжении более 30 лет усилия по сдерживанию распространения ядерного оружия</w:t>
      </w:r>
      <w:r>
        <w:rPr>
          <w:rStyle w:val="FootnoteCharacters"/>
          <w:rStyle w:val="FootnoteAnchor"/>
          <w:i/>
          <w:sz w:val="22"/>
        </w:rPr>
        <w:footnoteReference w:id="78"/>
      </w:r>
      <w:r>
        <w:rPr>
          <w:i/>
          <w:sz w:val="22"/>
        </w:rPr>
        <w:t>.</w:t>
      </w:r>
    </w:p>
    <w:p>
      <w:pPr>
        <w:pStyle w:val="Normal"/>
        <w:ind w:left="900" w:right="-5" w:firstLine="900"/>
        <w:jc w:val="both"/>
        <w:rPr/>
      </w:pPr>
      <w:r>
        <w:rPr>
          <w:i/>
          <w:sz w:val="22"/>
        </w:rPr>
        <w:t xml:space="preserve">В бюджете США на 2004 ф. год, закон о котором был подписан президентом Дж. Бушем 1 декабря 2003 года, предусматривается выделение значительных сумм на создание ядерного оружия нового поколения. 7,5 млн. долларов выделяется для исследования возможности создания противобункерных ядерных бомб, способных разрушать подземные центры командования, а также склады оружия, еще 6 млн. долларов – на изучение возможности создания высокоточного ядерного оружия (этой программой предполагается начать создание нового вида малых ядерных бомб мощностью не выше 5 килотонн с небольшим радиусом поражения). Выделяется также 24,9 млн. долларов на ускорение работ по улучшению полигонов в Неваде и проведение ядерных испытаний не позднее чем через 24 месяца после принятия соответствующего решения Белым домом. </w:t>
      </w:r>
    </w:p>
    <w:p>
      <w:pPr>
        <w:pStyle w:val="Normal"/>
        <w:ind w:left="900" w:right="-5" w:firstLine="900"/>
        <w:jc w:val="both"/>
        <w:rPr>
          <w:i/>
          <w:i/>
          <w:sz w:val="22"/>
        </w:rPr>
      </w:pPr>
      <w:r>
        <w:rPr>
          <w:i/>
          <w:sz w:val="22"/>
        </w:rPr>
        <w:t>В свою очередь, Конгресс США одобрил решение предоставить 6,3 млрд. на программы ядерных вооружений в течение 2004 финансового года, что на 303 млн. долларов больше, чем в 2003 году.</w:t>
      </w:r>
    </w:p>
    <w:p>
      <w:pPr>
        <w:pStyle w:val="Normal"/>
        <w:ind w:left="900" w:right="-5" w:firstLine="900"/>
        <w:jc w:val="both"/>
        <w:rPr/>
      </w:pPr>
      <w:r>
        <w:rPr>
          <w:i/>
          <w:sz w:val="22"/>
        </w:rPr>
        <w:t>«Разработка новых видов ядерного оружия означает фактически демонтаж всей системы нераспространения, поскольку не только США начнут разрабатывать такое оружие, – считает В. Лукин, бывший посол России в США. – Такое оружие станет новым объектом возможной охоты террористов за такими бомбами, которые очень эффективны и не создают опасности уничтожения всего человечества, но могут быть использованы для ударов по бункерам не только террористов, но и правительственных органов, организаций».</w:t>
      </w:r>
    </w:p>
    <w:p>
      <w:pPr>
        <w:pStyle w:val="Normal"/>
        <w:ind w:right="-5" w:firstLine="900"/>
        <w:jc w:val="both"/>
        <w:rPr/>
      </w:pPr>
      <w:r>
        <w:rPr/>
        <w:t xml:space="preserve">Возникает вопрос – действительно ли США озабочены только предполагаемой военной ядерной программой Ирана или используют ее как повод для силового вмешательства и решения иных масштабных задач, в том числе в рамках своей ближневосточной стратегии? </w:t>
      </w:r>
    </w:p>
    <w:p>
      <w:pPr>
        <w:pStyle w:val="Normal"/>
        <w:ind w:right="-5" w:firstLine="900"/>
        <w:jc w:val="both"/>
        <w:rPr/>
      </w:pPr>
      <w:r>
        <w:rPr/>
        <w:t>На первый взгляд, есть действительно много признаков, указывающих на то, что Иран близко подошел к тому рубежу в своих ядерных программах, когда создание боевых ядерных средств становится по существу лишь делом политического решения, никаких технологических препятствий для этого уже нет.</w:t>
      </w:r>
    </w:p>
    <w:p>
      <w:pPr>
        <w:pStyle w:val="Normal"/>
        <w:ind w:right="-5" w:firstLine="900"/>
        <w:jc w:val="both"/>
        <w:rPr>
          <w:vertAlign w:val="superscript"/>
        </w:rPr>
      </w:pPr>
      <w:r>
        <w:rPr/>
        <w:t>В Иране к настоящему времени создан практически полный ядерный топливный цикл (отсутствуют лишь мощности по переработке отработанного ядерного топлива и постоянные мощности для его хранения). Этот цикл включает</w:t>
      </w:r>
      <w:r>
        <w:rPr>
          <w:rStyle w:val="FootnoteCharacters"/>
          <w:rStyle w:val="FootnoteAnchor"/>
        </w:rPr>
        <w:footnoteReference w:id="79"/>
      </w:r>
      <w:r>
        <w:rPr/>
        <w:t>:</w:t>
      </w:r>
    </w:p>
    <w:p>
      <w:pPr>
        <w:pStyle w:val="Normal"/>
        <w:ind w:right="-5" w:firstLine="900"/>
        <w:jc w:val="both"/>
        <w:rPr/>
      </w:pPr>
      <w:r>
        <w:rPr/>
        <w:t>- добычу урана</w:t>
      </w:r>
      <w:r>
        <w:rPr>
          <w:rStyle w:val="FootnoteCharacters"/>
          <w:rStyle w:val="FootnoteAnchor"/>
        </w:rPr>
        <w:footnoteReference w:id="80"/>
      </w:r>
      <w:r>
        <w:rPr/>
        <w:t>;</w:t>
      </w:r>
    </w:p>
    <w:p>
      <w:pPr>
        <w:pStyle w:val="Normal"/>
        <w:ind w:right="-5" w:firstLine="900"/>
        <w:jc w:val="both"/>
        <w:rPr/>
      </w:pPr>
      <w:r>
        <w:rPr/>
        <w:t>- исследовательские центры (в Исфагане, с небольшим реактором китайского производства, и Тегеранском университете с реактором на 5 МВт, поставленным США в 1978 году);</w:t>
      </w:r>
    </w:p>
    <w:p>
      <w:pPr>
        <w:pStyle w:val="Normal"/>
        <w:ind w:right="-5" w:firstLine="900"/>
        <w:jc w:val="both"/>
        <w:rPr/>
      </w:pPr>
      <w:r>
        <w:rPr/>
        <w:t>- обогатительные предприятия в разной степени строительства (радиохимический завод в Исфагане, перерабатывающий центр в Касхане, центрифужно-обогатительный комбинат в Натанзе);</w:t>
      </w:r>
    </w:p>
    <w:p>
      <w:pPr>
        <w:pStyle w:val="Normal"/>
        <w:ind w:right="-5" w:firstLine="900"/>
        <w:jc w:val="both"/>
        <w:rPr/>
      </w:pPr>
      <w:r>
        <w:rPr/>
        <w:t>- производство ТВЭЛов (строящийся в Исфагане завод по производству циркониевых трубок для ТВЭЛов);</w:t>
      </w:r>
    </w:p>
    <w:p>
      <w:pPr>
        <w:pStyle w:val="Normal"/>
        <w:ind w:right="-5" w:firstLine="900"/>
        <w:jc w:val="both"/>
        <w:rPr/>
      </w:pPr>
      <w:r>
        <w:rPr/>
        <w:t>- АЭС в Бушире.</w:t>
      </w:r>
    </w:p>
    <w:p>
      <w:pPr>
        <w:pStyle w:val="Normal"/>
        <w:ind w:right="-5" w:firstLine="900"/>
        <w:jc w:val="both"/>
        <w:rPr/>
      </w:pPr>
      <w:r>
        <w:rPr/>
        <w:t xml:space="preserve">К этому надо добавить сообщения о том, что в Тегеране, на заводе фирмы Kalaye Electric Company, проводятся работы по обогащению урана, а также упоминавшееся выше строительство завода по производству тяжелой воды в </w:t>
      </w:r>
      <w:r>
        <w:rPr>
          <w:rStyle w:val="StrongEmphasis"/>
          <w:b w:val="false"/>
        </w:rPr>
        <w:t>Араке.</w:t>
      </w:r>
    </w:p>
    <w:p>
      <w:pPr>
        <w:pStyle w:val="Normal"/>
        <w:ind w:right="-5" w:firstLine="900"/>
        <w:jc w:val="both"/>
        <w:rPr/>
      </w:pPr>
      <w:r>
        <w:rPr/>
        <w:t xml:space="preserve">Объект в Натанзе считается едва ли не главным доказательством того, что Иран стремится к обладанию ядерным оружием. По некоторым данным, на момент проверки специалистами МАГАТЭ в феврале 2003 года 160 центрифуг уже были построены, 1000 находились в процессе сборки, всего их будет 5000, часть расположена под землей. А к созданию этих центрифуг, по сообщениям прессы, была некоторым образом причастна англо-голландская корпорация </w:t>
      </w:r>
      <w:r>
        <w:rPr>
          <w:lang w:val="en-US"/>
        </w:rPr>
        <w:t>Urenco</w:t>
      </w:r>
      <w:r>
        <w:rPr/>
        <w:t xml:space="preserve">. С помощью этих центрифуг возможно обогащение урана до оружейных кондиций. Это признали и российские специалисты. И хотя обогащение урана, в общем, не запрещается ДНЯО, этот факт усилил подозрения относительно ядерных намерений Тегерана. На Западе стали утверждать, что мощности этого предприятия позволят вырабатывать такое количество обогащенного урана в год, которого хватит на производство двух–трех ядерных зарядов. Тем более что созданный в Иране ядерный топливный цикл в принципе имеет двойное назначение и может быть использован для реализации оружейных ядерных технологий. Но это, скорее, теоретическая возможность, утверждают некоторые специалисты. </w:t>
      </w:r>
    </w:p>
    <w:p>
      <w:pPr>
        <w:pStyle w:val="Normal"/>
        <w:ind w:left="720" w:right="-5" w:firstLine="900"/>
        <w:jc w:val="both"/>
        <w:rPr/>
      </w:pPr>
      <w:r>
        <w:rPr>
          <w:i/>
          <w:sz w:val="22"/>
        </w:rPr>
        <w:t>Сошлемся, в частности, на мнение того же автора, ведущего специалиста Минэкономразвития России Михаила Кулибина. Количества циклов недостаточно для обогащения урана до оружейной чистоты. Вызывает большие сомнения возможность согласовать работу тысяч центрифужных каскадов без привлечения иностранных специалистов, да и вообще возможность закончить эту стройку. Создание и надежное сокрытие некоего тайного предприятия по производству оружейного урана, особенно в условиях усиленных мер контроля, вообще нереально</w:t>
      </w:r>
      <w:r>
        <w:rPr>
          <w:sz w:val="22"/>
        </w:rPr>
        <w:t xml:space="preserve">. </w:t>
      </w:r>
      <w:r>
        <w:rPr>
          <w:i/>
          <w:sz w:val="22"/>
        </w:rPr>
        <w:t xml:space="preserve">Стремление Ирана создать или закупить реакторы на тяжелой воде также никак не может служить веским доказательством «интереса к оружейным технологиям». Такие реакторы использовались и используются практически всеми странами прежде всего в исследовательских целях, особенно на начальных стадиях. </w:t>
      </w:r>
    </w:p>
    <w:p>
      <w:pPr>
        <w:pStyle w:val="Normal"/>
        <w:ind w:left="720" w:right="-5" w:firstLine="900"/>
        <w:jc w:val="both"/>
        <w:rPr>
          <w:sz w:val="22"/>
        </w:rPr>
      </w:pPr>
      <w:r>
        <w:rPr>
          <w:i/>
          <w:sz w:val="22"/>
        </w:rPr>
        <w:t xml:space="preserve">Возможность использовать отходы с АЭС для выделения плутония у Ирана, учитывая уровень развития его химической промышленности, есть. Но превратить его в стабильный металл, придать необходимую форму, сделать пригодным для военных целей и использовать для создания плутониевой бомбы Иран не может – для этого требуются и дополнительные устройства, и более сложные технологии, и соответствующие средства обеспечения безопасности. </w:t>
      </w:r>
    </w:p>
    <w:p>
      <w:pPr>
        <w:pStyle w:val="Normal"/>
        <w:ind w:right="-5" w:firstLine="900"/>
        <w:jc w:val="both"/>
        <w:rPr/>
      </w:pPr>
      <w:r>
        <w:rPr/>
        <w:t>И все же за всеми этими доказательствами нельзя не видеть того факта, что Иран не сможет создать свою ядерную бомбу</w:t>
      </w:r>
      <w:r>
        <w:rPr>
          <w:b/>
        </w:rPr>
        <w:t xml:space="preserve"> сегодня и в самом ближайшем будущем</w:t>
      </w:r>
      <w:r>
        <w:rPr/>
        <w:t>. Но это не значит, что он не сможет создать ее вообще. Объективно большая часть пути к созданию собственного ядерного оружия Ираном пройдена. Это надо признать. Впрочем, это же можно сказать и о большинстве других стран с развитой атомной промышленностью и энергетикой.</w:t>
      </w:r>
    </w:p>
    <w:p>
      <w:pPr>
        <w:pStyle w:val="21"/>
        <w:spacing w:lineRule="auto" w:line="240" w:before="0" w:after="0"/>
        <w:ind w:right="-5" w:firstLine="900"/>
        <w:rPr>
          <w:sz w:val="24"/>
        </w:rPr>
      </w:pPr>
      <w:r>
        <w:rPr>
          <w:sz w:val="24"/>
        </w:rPr>
        <w:t xml:space="preserve">Но серьезным сдерживающим фактором на пути появления у Тегерана ядерного оружия является то, что Иран – участник ДНЯО. Тот же объект в Натанзе находится под контролем МАГАТЭ. Иранские власти постоянно подчеркивают, что Иран намерен строго соблюдать положения ДНЯО и готов к дополнительным шагам по обеспечению транспарентности своей ядерной программы. Это подтверждалось и конкретными шагами. Так, Тегеран дал согласие на инспекцию объектов своей атомной промышленности в городах Натанзе и Араке (они прошли 21–22 февраля 2003 года) и завода компании Kalaye Electric Company в Тегеране (7-11 июня 2003 года). МАГАТЭ до сих пор не выявляло существенных нарушений Ираном положений ДНЯО. </w:t>
      </w:r>
    </w:p>
    <w:p>
      <w:pPr>
        <w:pStyle w:val="21"/>
        <w:spacing w:lineRule="auto" w:line="240" w:before="0" w:after="0"/>
        <w:ind w:right="-5" w:firstLine="709"/>
        <w:rPr>
          <w:sz w:val="24"/>
        </w:rPr>
      </w:pPr>
      <w:r>
        <w:rPr>
          <w:sz w:val="24"/>
        </w:rPr>
        <w:t xml:space="preserve">В июньском (2003 года) докладе МАГАТЭ отмечалось, что Иран допустил нарушение Соглашения о мерах безопасности (приложение к ДНЯО), не сообщив своевременно о приобретении «небольшого количества» ядерных материалов, «их последующей переработке и использовании, декларировании объектов, на которых эти материалы хранятся и перерабатываются». Речь шла о 1800 кг ядерных материалов, приобретенных у Китая в 1991 году. Иран признал это нарушение и предоставил МАГАТЭ требуемую информацию. Из этого количества материала можно получить лишь около 130 г. урана, используемого в ядерных зарядах. (Значимое количество урана, потребное для создания одной ядерной бомбы, составляет 25 кг, плутония – 7–8 кг). Нарушение не столь уж серьезное, подобные неуведомления МАГАТЭ допускали по меньшей мере полтора десятка стран. Однако сразу же возникли подозрения: все ли количество приобретенных необъявленных ядерных материалов выявлено в Иране? </w:t>
      </w:r>
    </w:p>
    <w:p>
      <w:pPr>
        <w:pStyle w:val="21"/>
        <w:spacing w:lineRule="auto" w:line="240" w:before="0" w:after="0"/>
        <w:ind w:right="-5" w:firstLine="709"/>
        <w:rPr>
          <w:sz w:val="24"/>
        </w:rPr>
      </w:pPr>
      <w:r>
        <w:rPr>
          <w:sz w:val="24"/>
        </w:rPr>
        <w:t>Надо признать, что действующая система контроля за нераспространением пока довольно несовершенна. Она гарантирует выявление фактов переключения ядерной деятельности на военные цели только в отношении объявленных страной оборудования и материалов, но не была приспособлена для обнаружения возможных скрытых злоупотреблений, необъявленных ядерных материалов и оборудования. Для устранения этой «черной дыры» и служит Дополнительный протокол к ДНЯО.</w:t>
      </w:r>
    </w:p>
    <w:p>
      <w:pPr>
        <w:pStyle w:val="Normal"/>
        <w:ind w:right="-5" w:firstLine="900"/>
        <w:jc w:val="both"/>
        <w:rPr/>
      </w:pPr>
      <w:r>
        <w:rPr/>
        <w:t>Есть и другая угроза. Иран, подойдя вплотную к созданию ядерного оружия (в принципе это возможно без сколько-нибудь существенных нарушений своих международных обязательств, в рамках развития мирного атома), может объявить о выходе из ДНЯО, поставив мир перед фактом появления нового ядерного государства. Наличие же ядерного оружия у Ирана (и Северной Кореи), как совершенно справедливо считает один из ведущих российских специалистов в сфере безопасности А. Кокошин, «радикально изменит стратегический ландшафт в мире». Регион Ближнего и Среднего Востока, который до сих пор можно было сравнивать с пороховой бочкой, станет «бочкой с ядерным ВВ», тем более что у одной из стран этого региона – Израиля ядерное оружие уже есть. Есть оно и у восточных соседей Ирана – Пакистана и Индии.</w:t>
      </w:r>
    </w:p>
    <w:p>
      <w:pPr>
        <w:pStyle w:val="Normal"/>
        <w:ind w:right="-5" w:firstLine="900"/>
        <w:jc w:val="both"/>
        <w:rPr/>
      </w:pPr>
      <w:r>
        <w:rPr/>
        <w:t>Наличие ядерного оружия у Ирана серьезно затронет интересы не только США, Израиля и ближневосточных соседей Тегерана, но и России. Поэтому позиция России в этом вопросе четко определена. Российская Федерация всегда выступала за ужесточение режима контроля за нераспространением, в частности за подписание Ираном и другими неядерными государствами Дополнительного протокола к ДНЯО, позволяющего международным инспекторам осуществлять внезапные (с коротким сроком оповещения) проверки любых подозрительных объектов, которые могут быть связаны с ядерной сферой. Но, с другой стороны, Россия исходит из того, что остановить развитие мирной атомной энергетики нельзя, как и нельзя использовать искусственно раздуваемую подозрительность в конъюнктурных политических или экономических целях.</w:t>
      </w:r>
    </w:p>
    <w:p>
      <w:pPr>
        <w:pStyle w:val="Normal"/>
        <w:ind w:right="-5" w:firstLine="900"/>
        <w:jc w:val="both"/>
        <w:rPr/>
      </w:pPr>
      <w:r>
        <w:rPr/>
        <w:t xml:space="preserve">На саммите «восьмерки», прошедшем в июне 2003 года в г. Эвиане (Франция), где в очередной раз был поднят вопрос о российско-иранском сотрудничестве в строительстве АЭС в Бушире, Президент РФ В. Путин четко обозначил именно эту позицию, заявив: «Россия будет строить свое сотрудничество в ядерной сфере – не только с Ираном, но и с другими странами, – исходя из того, насколько они открыты и готовы ставить свои ядерные программы под контроль МАГАТЭ». Но это заявление каждый понял по-своему: Запад – что Россия прекращает сотрудничество с Ираном до подписания им Дополнительного протокола к ДНЯО; Тегеран – как твердое намерение России продолжать строительство АЭС в Бушире, невзирая на сильный нажим со стороны США; Минатом России и другие ведомства, связанные со строительством этой АЭС, – как «добро» Президента РФ на продолжение работ в Иране. </w:t>
      </w:r>
    </w:p>
    <w:p>
      <w:pPr>
        <w:pStyle w:val="Normal"/>
        <w:ind w:right="-5" w:firstLine="900"/>
        <w:jc w:val="both"/>
        <w:rPr/>
      </w:pPr>
      <w:r>
        <w:rPr/>
        <w:t>Официальные власти Ирана не раз заявляли, что они в принципе готовы к подписанию Дополнительного протокола, но требуют снятия «экономических санкций, навязанных Ирану», которые не позволяют ему получать новые ядерные технологии из стран – участниц ДНЯО и МАГАТЭ. За подписание протокола высказался также представитель Ирана в МАГАТЭ</w:t>
      </w:r>
      <w:r>
        <w:rPr>
          <w:rStyle w:val="FootnoteCharacters"/>
          <w:rStyle w:val="FootnoteAnchor"/>
        </w:rPr>
        <w:footnoteReference w:id="81"/>
      </w:r>
      <w:r>
        <w:rPr/>
        <w:t>.</w:t>
      </w:r>
    </w:p>
    <w:p>
      <w:pPr>
        <w:pStyle w:val="Normal"/>
        <w:ind w:right="-5" w:firstLine="900"/>
        <w:jc w:val="both"/>
        <w:rPr/>
      </w:pPr>
      <w:r>
        <w:rPr/>
        <w:t>Кроме того, Иран не раз высказывал свое беспокойство и недовольство двойными стандартами, применяемыми США к режиму нераспространения, тем, что их главный противник в регионе – Израиль, обладающий ядерным оружием, не подписал ДНЯО, не подвержен абсолютно никакому контролю в ядерной области и никто его за это не третирует</w:t>
      </w:r>
      <w:r>
        <w:rPr>
          <w:rStyle w:val="FootnoteCharacters"/>
          <w:rStyle w:val="FootnoteAnchor"/>
        </w:rPr>
        <w:footnoteReference w:id="82"/>
      </w:r>
      <w:r>
        <w:rPr/>
        <w:t xml:space="preserve">. </w:t>
      </w:r>
    </w:p>
    <w:p>
      <w:pPr>
        <w:pStyle w:val="Normal"/>
        <w:ind w:right="-5" w:firstLine="900"/>
        <w:jc w:val="both"/>
        <w:rPr/>
      </w:pPr>
      <w:r>
        <w:rPr/>
        <w:t>По второму докладу о состоянии ядерной программы Ирана Совет управляющих МАГАТЭ принял резолюцию 12 сентября 2003 г. В ней говорилось, что если Тегеран до 31 октября 2003 г. не выполнит все требования ДНЯО и не подпишет Дополнительный протокол к этому Договору, вопрос может быть вынесен на рассмотрение Совета Безопасности ООН. Иран посчитал, что эта резолюция носит дискриминационный характер, однако решил продолжить сотрудничество с МАГАТЭ.</w:t>
      </w:r>
    </w:p>
    <w:p>
      <w:pPr>
        <w:pStyle w:val="Normal"/>
        <w:ind w:right="-5" w:firstLine="900"/>
        <w:jc w:val="both"/>
        <w:rPr/>
      </w:pPr>
      <w:r>
        <w:rPr/>
        <w:t xml:space="preserve">Заметным поворотом в развитии околоядерного конфликта, связанного с Ираном, явились переговоры глав МИД Франции, Германии и Великобритании в Тегеране 22 октября 2003 года с президентом Ирана Хатами, секретарем Высшего совета национальной безопасности Рохани и министром иностранных дел Харрази. По их результатам Иран выразил готовность подписать Дополнительный протокол и начать процедуру его ратификации. Кроме того, Иран пообещал временно приостановить все действия по обогащению и переработке урана. </w:t>
      </w:r>
    </w:p>
    <w:p>
      <w:pPr>
        <w:pStyle w:val="Normal"/>
        <w:ind w:right="-5" w:firstLine="900"/>
        <w:jc w:val="both"/>
        <w:rPr/>
      </w:pPr>
      <w:r>
        <w:rPr/>
        <w:t>Таким образом, ультимативное требование МАГАТЭ фактически было принято Тегераном. Со своей стороны, европейские страны признавали право Тегерана иметь мирную ядерную программу, взяли обязательство предоставить Ирану некоторые ядерные технологии и гарантировали ему право импортировать ядерное топливо. Уже 24 октября Иран передал МАГАТЭ документы, касающиеся своей ядерной программы, реализации ее в прошлом и настоящем и доказывающие, по утверждению Тегерана, ее исключительно мирный характер.</w:t>
      </w:r>
    </w:p>
    <w:p>
      <w:pPr>
        <w:pStyle w:val="Normal"/>
        <w:ind w:right="-5" w:firstLine="900"/>
        <w:jc w:val="both"/>
        <w:rPr/>
      </w:pPr>
      <w:r>
        <w:rPr/>
        <w:t xml:space="preserve">Все это позволило значительно ослабить напряженность, которая к тому времени сложилась вокруг ядерной программы Ирана. </w:t>
      </w:r>
    </w:p>
    <w:p>
      <w:pPr>
        <w:pStyle w:val="Normal"/>
        <w:ind w:right="-5" w:firstLine="900"/>
        <w:jc w:val="both"/>
        <w:rPr/>
      </w:pPr>
      <w:r>
        <w:rPr/>
        <w:t>Однако свое предварительное согласие подписать Дополнительный протокол Иран сопроводил рядом условий. В частности, бывший президент Ирана Али Акбар Хашеми Рафсанджани назвал четыре таких условия: «Не должна пострадать национальная безопасность Ирана; наши исламские ценности и наши священные места не должны быть затронуты. Наши военные секреты, не связанные с ядерной программой, не должны быть раскрыты и другие (МАГАТЭ и страны Запада) обязаны помочь Ирану разработать ядерную программу гражданского назначения». Кроме того, Иран вновь заявил, что выступает за уничтожение всех ядерных арсеналов в регионе, в частности ядерного арсенала Израиля. «Израиль с его ядерным оружием – крупнейшая угроза миру и стабильности в регионе», – заявил министр иностранных дел Ирана Харрази.</w:t>
      </w:r>
    </w:p>
    <w:p>
      <w:pPr>
        <w:pStyle w:val="Normal"/>
        <w:ind w:right="-5" w:firstLine="900"/>
        <w:jc w:val="both"/>
        <w:rPr/>
      </w:pPr>
      <w:r>
        <w:rPr/>
        <w:t xml:space="preserve">В целом, даже в условиях значительного дисбаланса сил в регионе не в пользу Ирана, явно выборочного давления на Иран и предвзятого отношения к реализуемой им программе развития ядерной энергетики, Ирану по большому счету даже выгодно подписание Дополнительного протокола. </w:t>
      </w:r>
    </w:p>
    <w:p>
      <w:pPr>
        <w:pStyle w:val="Normal"/>
        <w:ind w:right="-5" w:firstLine="900"/>
        <w:jc w:val="both"/>
        <w:rPr/>
      </w:pPr>
      <w:r>
        <w:rPr>
          <w:i/>
        </w:rPr>
        <w:t>Во-первых</w:t>
      </w:r>
      <w:r>
        <w:rPr/>
        <w:t>, обладание ядерным оружием ничуть не поднимет уровень безопасности для Ирана, скорее наоборот. Ядерного баланса со своими вероятными противниками Иран все равно не достигнет. А вот подозрения в том, что его ядерные заряды могут попасть в руки террористических организаций или безответственных авторитарных режимов, безусловно, усилятся. Дело может закончиться тем, что ядерные вооруженческие программы Ирана (причем не имеет особого значения, реально существующие или только подозреваемые) могут быть прерваны принудительно, с использованием военных или специальных сил. Достаточно вспомнить уничтожение израильской авиацией реактора Озирак в Таммузе близ Багдада 7 июня 1981 года, строившегося с помощью Франции. Причем в Израиле утверждали, что этот реактор предназначен для производства плутония, что, по заверениям французских специалистов и инспекторов МАГАТЭ, истине не соответствовало. Причем особого возмущения в мире этот агрессивный акт не вызвал.</w:t>
      </w:r>
    </w:p>
    <w:p>
      <w:pPr>
        <w:pStyle w:val="Normal"/>
        <w:ind w:right="-5" w:firstLine="900"/>
        <w:jc w:val="both"/>
        <w:rPr/>
      </w:pPr>
      <w:r>
        <w:rPr/>
        <w:t>Накануне 31 октября 2003 года (срок ультиматум Ирану, выдвинутого МАГАТЭ) Вашингтон и Тель-Авив перешли к прямой военной угрозе в адрес Тегерана. Израиль, по словам высокопоставленных источников в администрации президента США, доработал и установил на свои подводные лодки поставленные США крылатые ракеты, приобретя тем самым способность наносить ядерные удары не только с воздуха и с земли, но и с моря. Кроме того, «значительно расширилась география возможного применения Тель-Авивом ядерного оружия». Сообщалось также, что в Израиле «рассматривается вопрос о нанесении превентивного удара по ядерным объектам на территории Ирана»</w:t>
      </w:r>
      <w:r>
        <w:rPr>
          <w:rStyle w:val="FootnoteCharacters"/>
          <w:rStyle w:val="FootnoteAnchor"/>
        </w:rPr>
        <w:footnoteReference w:id="83"/>
      </w:r>
      <w:r>
        <w:rPr/>
        <w:t xml:space="preserve">. Несколько ранее, 14 августа 2003 г., газета </w:t>
      </w:r>
      <w:r>
        <w:rPr>
          <w:lang w:val="en-US"/>
        </w:rPr>
        <w:t>Washington</w:t>
      </w:r>
      <w:r>
        <w:rPr/>
        <w:t xml:space="preserve"> </w:t>
      </w:r>
      <w:r>
        <w:rPr>
          <w:lang w:val="en-US"/>
        </w:rPr>
        <w:t>Post</w:t>
      </w:r>
      <w:r>
        <w:rPr/>
        <w:t xml:space="preserve"> утверждала, что Израиль намерен нанести удар по ядерному реактору в Бушире. Этот вопрос якобы обсуждался на встрече премьер-министра Израиля Ариэля Шарона с президентом США Дж. Бушем в Вашингтоне в июле того же года. На этой встрече присутствовал военный советник Шарона генерал-майор Иов Галант, который представил американскому президенту ряд документов, свидетельствующих о наличии у Ирана секретной ядерной программы</w:t>
      </w:r>
      <w:r>
        <w:rPr>
          <w:rStyle w:val="FootnoteCharacters"/>
          <w:rStyle w:val="FootnoteAnchor"/>
        </w:rPr>
        <w:footnoteReference w:id="84"/>
      </w:r>
      <w:r>
        <w:rPr/>
        <w:t xml:space="preserve">. </w:t>
      </w:r>
    </w:p>
    <w:p>
      <w:pPr>
        <w:pStyle w:val="Normal"/>
        <w:ind w:right="-5" w:firstLine="900"/>
        <w:jc w:val="both"/>
        <w:rPr/>
      </w:pPr>
      <w:r>
        <w:rPr>
          <w:i/>
        </w:rPr>
        <w:t>Во-вторых</w:t>
      </w:r>
      <w:r>
        <w:rPr/>
        <w:t xml:space="preserve">, подписание Дополнительного протокола к ДНЯО снимет все подозрения в отношении военной направленности ядерных программ Ирана и позволит ему развивать мирную атомную энергетику с помощью мировых ядерных держав, как это определено ДНЯО. </w:t>
      </w:r>
    </w:p>
    <w:p>
      <w:pPr>
        <w:pStyle w:val="Normal"/>
        <w:ind w:right="-5" w:firstLine="900"/>
        <w:jc w:val="both"/>
        <w:rPr/>
      </w:pPr>
      <w:r>
        <w:rPr>
          <w:i/>
        </w:rPr>
        <w:t>В-третьих</w:t>
      </w:r>
      <w:r>
        <w:rPr/>
        <w:t xml:space="preserve">, укрепятся и расширятся связи Ирана с зарубежными странами, в первую очередь с Евросоюзом, что само по себе будет способствовать не только развитию экономики и социальной сферы страны, но и повысит уровень его безопасности, так как Евросоюз развитие сотрудничества с Ираном ставит в зависимость от подписания Тегераном Дополнительного протокола. </w:t>
      </w:r>
    </w:p>
    <w:p>
      <w:pPr>
        <w:pStyle w:val="Normal"/>
        <w:ind w:right="-5" w:firstLine="900"/>
        <w:jc w:val="both"/>
        <w:rPr/>
      </w:pPr>
      <w:r>
        <w:rPr/>
        <w:t xml:space="preserve">С другой стороны, надо отметить, что принятие решения о подписании Дополнительного протокола и особенно реализация его не простое дело для иранских властей. Предпринятое США и другими странами Запада давление на Иран по поводу его ядерной программы вызвало негативную реакцию в самом Иране, привело даже к сплочению ранее конфликтовавших сил. Студенты Университета промышленности «Шариф» обратились к президенту Ирана Хатами с призывом не отступать от развития атомных программ и не подписывать документ, который, считают они, нарушает законное право Исламской Республики. </w:t>
      </w:r>
      <w:r>
        <w:rPr>
          <w:color w:val="000000"/>
        </w:rPr>
        <w:t>«Принимая во внимание возросшее давление иностранных государств на Иран с целью прекращения освоения ядерных технологий, – говорится в их письме, – наши опасения основываются на том, что под этим влиянием будут аннулированы многолетние старания экспертов в области освоения атомных технологий». Против подписания</w:t>
      </w:r>
      <w:r>
        <w:rPr>
          <w:rFonts w:cs="Verdana" w:ascii="Verdana" w:hAnsi="Verdana"/>
          <w:color w:val="000000"/>
        </w:rPr>
        <w:t xml:space="preserve"> </w:t>
      </w:r>
      <w:r>
        <w:rPr>
          <w:color w:val="000000"/>
        </w:rPr>
        <w:t xml:space="preserve">Дополнительного протокола выступает и консервативная правящая верхушка иранского духовенства. Удастся ли президенту Хатами убедить противников дополнительной открытости страны в ядерной сфере – это остается под большим вопросом. </w:t>
      </w:r>
    </w:p>
    <w:p>
      <w:pPr>
        <w:pStyle w:val="Normal"/>
        <w:ind w:right="-5" w:firstLine="900"/>
        <w:jc w:val="both"/>
        <w:rPr>
          <w:color w:val="000000"/>
        </w:rPr>
      </w:pPr>
      <w:r>
        <w:rPr>
          <w:color w:val="000000"/>
        </w:rPr>
        <w:t xml:space="preserve">Что касается России, то ее интерес в сотрудничестве с Ираном в ядерной сфере носит чисто коммерческий интерес. Никаких действий, нарушающих ДНЯО и другие международные обязательства, с нашей стороны допущено не было. Но почти миллиардный контракт в Бушире фактически помог сохранить российскую атомную промышленность, обеспечив ее занятость на 70%, утверждают наши отраслевые специалисты. А Иран в ближайшие 10-15 лет планирует довести мощность своих АЭС до 6 МВт, построив еще 5-6 реакторов общей стоимостью около 6 млрд. долларов. </w:t>
      </w:r>
    </w:p>
    <w:p>
      <w:pPr>
        <w:pStyle w:val="Normal"/>
        <w:ind w:right="-5" w:firstLine="900"/>
        <w:jc w:val="both"/>
        <w:rPr/>
      </w:pPr>
      <w:r>
        <w:rPr>
          <w:color w:val="000000"/>
        </w:rPr>
        <w:t>Таким образом, вынудив Россию уйти из Бушира, США достигли бы сразу двух важных для себя целей: устранение (возможно, навсегда) серьезного конкурента в атомной промышленности в лице России и завоевание внушительного иранского рынка ядерной энергетики (а это, помимо солидного финансового куша, дало бы им возможность установить свой контроль над ядерными программами и объектами Ирана). Не на этих ли приземленных интересах зиждется высокий обличительный пафос американцев, направленный в адрес России и Ирана? Недаром Президент РФ В. Путин в Эвиане, касаясь проблем сотрудничества с Ираном, заявил, что Россия «категорически против вытаскивания проблем, которые используются для недобросовестной конкуренции»</w:t>
      </w:r>
      <w:r>
        <w:rPr>
          <w:rStyle w:val="FootnoteCharacters"/>
          <w:i/>
          <w:color w:val="000000"/>
        </w:rPr>
        <w:t xml:space="preserve"> </w:t>
      </w:r>
      <w:r>
        <w:rPr>
          <w:rStyle w:val="FootnoteCharacters"/>
          <w:rStyle w:val="FootnoteAnchor"/>
          <w:i/>
          <w:color w:val="000000"/>
        </w:rPr>
        <w:footnoteReference w:id="85"/>
      </w:r>
      <w:r>
        <w:rPr>
          <w:color w:val="000000"/>
        </w:rPr>
        <w:t xml:space="preserve">. </w:t>
      </w:r>
    </w:p>
    <w:p>
      <w:pPr>
        <w:pStyle w:val="21"/>
        <w:spacing w:lineRule="auto" w:line="240" w:before="0" w:after="0"/>
        <w:ind w:right="-5" w:firstLine="900"/>
        <w:rPr/>
      </w:pPr>
      <w:r>
        <w:rPr>
          <w:sz w:val="24"/>
        </w:rPr>
        <w:t>Тем не менее давление на Россию, имеющее целью пресечь ее участие в строительстве АЭС в Бушире месяц от месяца нарастало. 12 августа 2003 года на встрече с послом Ирана в России Голямреза Шафеи первый заместитель министра иностранных дел России В. Трубников вновь отметил нажим, оказываемый на Россию со стороны «третьих сил» с тем, чтобы она прервала ядерное сотрудничество с Ираном, и заявил, что «Россия сопротивляется этому нажиму и исключительно твердо придерживается принципа соблюдения международных обязательств и правил, под которыми Россия подписалась». Отвергая доводы американцев, которые пытаются доказать, что Иран, располагая запасами нефти и газа, не нуждается в энергии мирного атома, он сказал: «Руководство Ирана само имеет право решать, каким образом обеспечивать свои потребности в энергии»</w:t>
      </w:r>
      <w:r>
        <w:rPr>
          <w:rStyle w:val="FootnoteCharacters"/>
          <w:rStyle w:val="FootnoteAnchor"/>
          <w:sz w:val="24"/>
        </w:rPr>
        <w:footnoteReference w:id="86"/>
      </w:r>
      <w:r>
        <w:rPr>
          <w:sz w:val="24"/>
        </w:rPr>
        <w:t>.</w:t>
      </w:r>
    </w:p>
    <w:p>
      <w:pPr>
        <w:pStyle w:val="Normal"/>
        <w:ind w:right="-5" w:firstLine="900"/>
        <w:jc w:val="both"/>
        <w:rPr>
          <w:color w:val="000000"/>
        </w:rPr>
      </w:pPr>
      <w:r>
        <w:rPr>
          <w:color w:val="000000"/>
        </w:rPr>
        <w:t>Завершением нынешнего этапа обострения проблемы вокруг ядерной программы Ирана можно считать 9 ноября 2003 года. В этот день состоялся визит в Москву секретаря Высшего совета национальной безопасности Ирана Хасана Рохани и его встреча с Президентом РФ В. Путиным. Во время этой встречи Рохани объявил о том, что Иран согласился подписать Дополнительный протокол к ДНЯО и направил официальное сообщение об этом в штаб-квартиру МАГАТЭ. Одновременно он объявил о временной приостановке работ по обогащению урана. Этот символический жест со стороны Ирана подчеркнул заслуги российской политики и дипломатии в урегулировании конфликта.</w:t>
      </w:r>
    </w:p>
    <w:p>
      <w:pPr>
        <w:pStyle w:val="Normal"/>
        <w:ind w:right="-5" w:firstLine="900"/>
        <w:jc w:val="both"/>
        <w:rPr>
          <w:color w:val="000000"/>
        </w:rPr>
      </w:pPr>
      <w:r>
        <w:rPr>
          <w:color w:val="000000"/>
        </w:rPr>
        <w:t xml:space="preserve">Таким образом, иранское руководство пошло на серьезные уступки, которые выбили почву из-под ног американских и других «ястребов» и существенно повысили доверие мирового сообщества к Ирану. Уступки тем более серьезные, что Иран в программу обогащения урана вложил сотни миллионов долларов. </w:t>
      </w:r>
    </w:p>
    <w:p>
      <w:pPr>
        <w:pStyle w:val="Normal"/>
        <w:ind w:right="-5" w:firstLine="900"/>
        <w:jc w:val="both"/>
        <w:rPr>
          <w:color w:val="000000"/>
        </w:rPr>
      </w:pPr>
      <w:r>
        <w:rPr>
          <w:color w:val="000000"/>
        </w:rPr>
        <w:t xml:space="preserve">В своем докладе на заседании Совета управляющих МАГАТЭ 20 ноября 2003 года глава этой организации Аль Барадеи признал, что «мы до настоящего времени не имели доказательств того, что прошлая необъявленная деятельность Ирана была связана с программой создания ядерного оружия». Таким образом, оснований для передачи «дела» в ООН, что открывало бы возможность введения санкций против Ирана и даже проведения международной операции, аналогичной операции в Ираке, нет. Тем не менее принятая 26 ноября компромиссная резолюция Совета управляющих МАГАТЭ по Ирану не исключает, хотя и в завуалированной форме, такой возможности. В частности, в ней говорится, что организация может использовать все варианты (а значит, и обращение к Совету Безопасности ООН) в случае, если будут выявлены новые серьезные нарушения Ираном в области ядерной программы. В целом эта резолюция явилась компромиссом между западноевропейскими столицами (Париж, Берлин, Лондон) и Вашингтоном, который настаивал на том, чтобы в случае таких нарушений «дело Ирана» сразу же передавалось в СБ ООН. Устроила она и Иран, поскольку в ней не упоминался СБ ООН. Представитель Ирана в МАГАТЭ Али Акбар Салехи заявил, в частности, что это документ явился плодом совместных усилий, цель которых – избежать международного кризиса. </w:t>
      </w:r>
    </w:p>
    <w:p>
      <w:pPr>
        <w:pStyle w:val="Normal"/>
        <w:ind w:right="-5" w:firstLine="900"/>
        <w:jc w:val="both"/>
        <w:rPr/>
      </w:pPr>
      <w:r>
        <w:rPr>
          <w:color w:val="000000"/>
        </w:rPr>
        <w:t>Не устроила эта резолюция только Израиль, руководство которого не верит в действенность международного контроля над ядерной программой Ирана и, похоже, не отказалось полностью от возможности нанести удар по иранским ядерным объектам. В частности, глава израильской разведки «Моссад» Меир Даган, выступая незадолго до ноябрьского 2003 года заседания совета управляющих МАГАТЭ на комиссии Кнессета по иностранным делам и обороне, заявил, что уже к концу 2004 – началу 2005 года Тегеран может заиметь ядерную бомбу</w:t>
      </w:r>
      <w:r>
        <w:rPr>
          <w:rStyle w:val="FootnoteCharacters"/>
          <w:rStyle w:val="FootnoteAnchor"/>
          <w:color w:val="000000"/>
        </w:rPr>
        <w:footnoteReference w:id="87"/>
      </w:r>
      <w:r>
        <w:rPr>
          <w:color w:val="000000"/>
        </w:rPr>
        <w:t>.</w:t>
      </w:r>
    </w:p>
    <w:p>
      <w:pPr>
        <w:pStyle w:val="Normal"/>
        <w:ind w:right="-5" w:firstLine="900"/>
        <w:jc w:val="both"/>
        <w:rPr/>
      </w:pPr>
      <w:r>
        <w:rPr>
          <w:color w:val="000000"/>
        </w:rPr>
        <w:t xml:space="preserve">Наконец, </w:t>
      </w:r>
      <w:r>
        <w:rPr>
          <w:b/>
          <w:color w:val="000000"/>
        </w:rPr>
        <w:t>18 декабря 2003 года в штаб-квартире МАГАТЭ в Вене состоялось подписание Ираном Дополнительного протокола.</w:t>
      </w:r>
      <w:r>
        <w:rPr>
          <w:color w:val="000000"/>
        </w:rPr>
        <w:t xml:space="preserve"> С иранской стороны его подписал представитель этой страны в МАГАТЭ Салехи, со стороны МАГАТЭ – глава этой организации Аль Барадеи. Далее этот документ должен пройти непростую процедуру ратификации в иранском парламенте, затем его должен утвердить духовный лидер страны Хаменеи. </w:t>
      </w:r>
    </w:p>
    <w:p>
      <w:pPr>
        <w:pStyle w:val="Normal"/>
        <w:ind w:right="-5" w:firstLine="900"/>
        <w:jc w:val="both"/>
        <w:rPr/>
      </w:pPr>
      <w:r>
        <w:rPr>
          <w:b/>
          <w:i/>
          <w:color w:val="000000"/>
        </w:rPr>
        <w:t>Ставят ли события конца 2003 года и решения МАГАТЭ окончательную точку в конфликте, разгоревшемся вокруг ядерной программы Ирана?</w:t>
      </w:r>
      <w:r>
        <w:rPr>
          <w:color w:val="000000"/>
        </w:rPr>
        <w:t xml:space="preserve"> Думается, что предпринятые Тегераном шаги, подписание Дополнительного протокола, выводы и решения МАГАТЭ вряд ли успокоят Соединенные Штаты, не говоря уже об Израиле. Их беспокоит даже не столько возможное наличие военных ядерных программ у Ирана (с достаточной долей уверенности можно утверждать, что на сегодняшний день таких программ у Ирана нет), сколько достигнутый этой страной высокий уровень исследований в ядерной сфере и развития ядерной промышленности, который объективно вплотную приближает Иран к созданию ядерного оружия. </w:t>
      </w:r>
    </w:p>
    <w:p>
      <w:pPr>
        <w:pStyle w:val="Normal"/>
        <w:ind w:right="-5" w:firstLine="900"/>
        <w:jc w:val="both"/>
        <w:rPr>
          <w:color w:val="000000"/>
        </w:rPr>
      </w:pPr>
      <w:r>
        <w:rPr>
          <w:color w:val="000000"/>
        </w:rPr>
        <w:t>Так, уже после подписания Ираном Дополнительного протокола последовал ряд заявлений представителей администрации США о том, что Иран реализует программу по развитию ядерных вооружений, полностью скрытую от контроля МАГАТЭ. 2 февраля 2004 г. в Токио заместитель госсекретаря США Р.Эрмитейдж призвал международное сообщество выработать эффективный способ контроля за ядерной программой Ирана. По существу им было выражено сомнение в эффективности работы МАГАТЭ и в обоснованности выводов генерального секретаря МАГАТЭ Аль Барадеи о том, что в Иране нет свидетельств наличия ядерной программы военного характера.</w:t>
      </w:r>
    </w:p>
    <w:p>
      <w:pPr>
        <w:pStyle w:val="Normal"/>
        <w:ind w:right="-5" w:firstLine="900"/>
        <w:jc w:val="both"/>
        <w:rPr>
          <w:color w:val="000000"/>
        </w:rPr>
      </w:pPr>
      <w:r>
        <w:rPr>
          <w:color w:val="000000"/>
        </w:rPr>
        <w:t>Так, уже после того как Иран 23 октября 2003 года представил МАГАТЭ полный отчет о своей деятельности в ядерной области за последние 30 лет, Соединенные Штаты дали понять, что они ожидают от Ирана прекращения его ядерной программы и отказа от любых действий, направленных на создание полного ядерного топливного цикла. Иран категорически отверг эти требования, заявив, что его ядерная программа никакого отношения к ядерному оружию не имеет и поэтому ее сворачивание никоим образом не предусматривается. На этой позиции остается Тегеран и после подписания Дополнительного протокола к ДНЯО.</w:t>
      </w:r>
    </w:p>
    <w:p>
      <w:pPr>
        <w:pStyle w:val="Normal"/>
        <w:ind w:right="-5" w:firstLine="900"/>
        <w:jc w:val="center"/>
        <w:rPr>
          <w:color w:val="000000"/>
        </w:rPr>
      </w:pPr>
      <w:r>
        <w:rPr>
          <w:color w:val="000000"/>
        </w:rPr>
        <w:t>_____</w:t>
      </w:r>
    </w:p>
    <w:p>
      <w:pPr>
        <w:pStyle w:val="Normal"/>
        <w:ind w:right="-5" w:firstLine="900"/>
        <w:jc w:val="both"/>
        <w:rPr/>
      </w:pPr>
      <w:r>
        <w:rPr/>
        <w:t>В заключение хотелось бы подчеркнуть, что</w:t>
      </w:r>
      <w:r>
        <w:rPr>
          <w:b/>
          <w:i/>
        </w:rPr>
        <w:t xml:space="preserve"> проблема, связанная с ядерной программой Ирана, высвечивает в ином свете проблему нераспространения ОМУ в целом.</w:t>
      </w:r>
      <w:r>
        <w:rPr/>
        <w:t xml:space="preserve"> Она, в частности, наглядно показывает слабые места существующего режима нераспространения и направления его совершенствования. </w:t>
      </w:r>
    </w:p>
    <w:p>
      <w:pPr>
        <w:pStyle w:val="Normal"/>
        <w:ind w:right="-5" w:firstLine="900"/>
        <w:jc w:val="both"/>
        <w:rPr/>
      </w:pPr>
      <w:r>
        <w:rPr/>
        <w:t xml:space="preserve">Так, Дж. Гудбай, советник Атлантического совета США, считает: для того чтобы сделать режим нераспространения действительно эффективно работающим, необходимо добиваться: </w:t>
      </w:r>
    </w:p>
    <w:p>
      <w:pPr>
        <w:pStyle w:val="Normal"/>
        <w:ind w:right="-5" w:firstLine="900"/>
        <w:jc w:val="both"/>
        <w:rPr/>
      </w:pPr>
      <w:r>
        <w:rPr/>
        <w:t xml:space="preserve">1) значительного сокращения ядерных арсеналов </w:t>
      </w:r>
      <w:r>
        <w:rPr>
          <w:b/>
        </w:rPr>
        <w:t>всех(!)</w:t>
      </w:r>
      <w:r>
        <w:rPr/>
        <w:t xml:space="preserve"> ядерных государств, следуя принципу: «наименьшее число ядерных систем в руках наименьшего числа государств». Он считает, что сбалансированное сокращение ядерных арсеналов США и РФ по большому счету ничего не дает для глобальной безопасности;</w:t>
      </w:r>
    </w:p>
    <w:p>
      <w:pPr>
        <w:pStyle w:val="Normal"/>
        <w:ind w:right="-5" w:firstLine="900"/>
        <w:jc w:val="both"/>
        <w:rPr/>
      </w:pPr>
      <w:r>
        <w:rPr/>
        <w:t>2) категоризации ОМУ, так как ядерное оружие – это особая категория ОМУ. «Угроза применения ядерного оружия против химических или биологических возможностей государства просто поощряет государства-изгои к тому, чтобы поднять ставки», считает этот аналитик;</w:t>
      </w:r>
    </w:p>
    <w:p>
      <w:pPr>
        <w:pStyle w:val="Normal"/>
        <w:ind w:right="-5" w:firstLine="900"/>
        <w:jc w:val="both"/>
        <w:rPr/>
      </w:pPr>
      <w:r>
        <w:rPr/>
        <w:t>3) укрепления МАГАТЭ и обязательного для всех неядерных государств подписания Дополнительного протокола к ДНЯО;</w:t>
      </w:r>
    </w:p>
    <w:p>
      <w:pPr>
        <w:pStyle w:val="Normal"/>
        <w:ind w:right="-5" w:firstLine="900"/>
        <w:jc w:val="both"/>
        <w:rPr/>
      </w:pPr>
      <w:r>
        <w:rPr/>
        <w:t>4) устранения побудительных мотивов разработки ядерного оружия, в т. ч. методами превентивной дипломатии, которая позволила бы снизить озабоченности стран проблемами собственной безопасности.</w:t>
      </w:r>
    </w:p>
    <w:p>
      <w:pPr>
        <w:pStyle w:val="Normal"/>
        <w:ind w:right="-5" w:firstLine="900"/>
        <w:jc w:val="both"/>
        <w:rPr/>
      </w:pPr>
      <w:r>
        <w:rPr/>
        <w:t xml:space="preserve">Меры эти безусловно правильные, но все же представляются недостаточными. Необходимо также категорически искоренить двойные стандарты в отношении нарушителей режима нераспространения, которые, надо признать, получили довольно широкое распространение, когда «друзьям» можно все, а «противникам» нельзя ничего (в том числе строительство АЭС и развитие мирной энергетики). </w:t>
      </w:r>
    </w:p>
    <w:p>
      <w:pPr>
        <w:pStyle w:val="Normal"/>
        <w:ind w:right="-5" w:firstLine="900"/>
        <w:jc w:val="both"/>
        <w:rPr/>
      </w:pPr>
      <w:r>
        <w:rPr/>
        <w:t xml:space="preserve">Как представляется, сегодня требуется разработка нового международного правового документа по нераспространению, с более жесткими ограничениями и правилами контроля, учитывающего реалии сегодняшнего дня (очень многое изменилось за 35 лет, прошедших со дня подписания ДНЯО!), </w:t>
      </w:r>
      <w:r>
        <w:rPr>
          <w:b/>
        </w:rPr>
        <w:t>обязательного</w:t>
      </w:r>
      <w:r>
        <w:rPr/>
        <w:t xml:space="preserve"> для подписания всеми государствами – членами ООН, предусматривающего жесткий контроль и комплекс принудительных мер для стран – нарушителей режима, применяемых с санкции Совета Безопасности ООН и под его эгидой. </w:t>
      </w:r>
    </w:p>
    <w:p>
      <w:pPr>
        <w:pStyle w:val="Normal"/>
        <w:ind w:right="-5" w:firstLine="900"/>
        <w:jc w:val="both"/>
        <w:rPr/>
      </w:pPr>
      <w:r>
        <w:rPr/>
        <w:t xml:space="preserve">Нельзя не признать также, что довольно сильным раздражителем в регионе Ближнего и Среднего Востока является монопольное владение ядерным оружием Израилем, который, к тому же не является членом ДНЯО. «Невозможно совладать со стремлением Ирана обзавестись ядерным оружием без увязки этого вопроса с ядерной программой Израиля», – считает директор программы нераспространения Фонда Карнеги Дж. Сиринсионе. И это мнение поддерживается многими политиками и наблюдателями. Обладание Израилем ядерным оружием побуждает не только Иран, но и другие страны региона к обладанию этим оружием или другими видами ОМУ и поиску асимметричных средств защиты от угрозы со стороны Израиля (причем не столь важно, реальна эта угроза или искусственно раздуваема). Пока это стремление сдерживается или пресекается теми или иными способами, в основном силовым давлением или даже военными действиями. </w:t>
      </w:r>
    </w:p>
    <w:p>
      <w:pPr>
        <w:pStyle w:val="Normal"/>
        <w:ind w:right="-5" w:firstLine="900"/>
        <w:jc w:val="both"/>
        <w:rPr/>
      </w:pPr>
      <w:r>
        <w:rPr/>
        <w:t>И, конечно, усиливает стремление Ирана и других стран региона приобрести ядерное оружие общая нестабильность ситуации на Ближнем и Среднем Востоке, возрастанию которой дала дополнительный импульс непродуманная, игнорирующая мнения других держав ближневосточная политика США, активизировавшая деятельность террористических и экстремистских организаций и ввергнувшая регион в период длительной нестабильности.</w:t>
      </w:r>
    </w:p>
    <w:p>
      <w:pPr>
        <w:pStyle w:val="Normal"/>
        <w:ind w:right="-5" w:firstLine="900"/>
        <w:jc w:val="both"/>
        <w:rPr/>
      </w:pPr>
      <w:r>
        <w:rPr/>
        <w:t>Так, появились сообщения, что Саудовская Аравия начала пересмотр стратегии безопасности в связи с новым витком насилия на Ближнем Востоке и ухудшением отношений с США. Новая стратегия может включать: получение ядерного оружия в качестве средства сдерживания; заключение союза с ядерной державой, которая может защитить страну; попытку достичь соглашения о создании безъядерной зоны на Ближнем Востоке</w:t>
      </w:r>
      <w:r>
        <w:rPr>
          <w:rStyle w:val="FootnoteCharacters"/>
          <w:rStyle w:val="FootnoteAnchor"/>
        </w:rPr>
        <w:footnoteReference w:id="88"/>
      </w:r>
      <w:r>
        <w:rPr>
          <w:vertAlign w:val="superscript"/>
        </w:rPr>
        <w:t xml:space="preserve"> </w:t>
      </w:r>
      <w:r>
        <w:rPr/>
        <w:t>(что потребует ликвидации ядерного оружия прежде всего у Израиля).</w:t>
      </w:r>
    </w:p>
    <w:p>
      <w:pPr>
        <w:pStyle w:val="Normal"/>
        <w:ind w:right="-5" w:firstLine="900"/>
        <w:jc w:val="both"/>
        <w:rPr/>
      </w:pPr>
      <w:r>
        <w:rPr/>
        <w:t>Весьма тревожную нотку в проблему нераспространения ОМУ вносит и решение США приступить к разработке ядерных боеприпасов сверхмалой мощности.</w:t>
      </w:r>
    </w:p>
    <w:p>
      <w:pPr>
        <w:pStyle w:val="Normal"/>
        <w:ind w:firstLine="900"/>
        <w:jc w:val="both"/>
        <w:rPr/>
      </w:pPr>
      <w:r>
        <w:rPr/>
        <w:t>И еще один важный аспект в проблеме нераспространения ядерного оружия. (На него, в частности, обращает внимание политолог из США, профессор Пенсильванского университета Эйвери Голдстейн</w:t>
      </w:r>
      <w:r>
        <w:rPr>
          <w:rStyle w:val="FootnoteCharacters"/>
          <w:rStyle w:val="FootnoteAnchor"/>
        </w:rPr>
        <w:footnoteReference w:id="89"/>
      </w:r>
      <w:r>
        <w:rPr/>
        <w:t xml:space="preserve">). Что должно в первую очередь определять политику в области предотвращения распространения ядерного оружия: угроза появления новых ядерных государств или угроза ядерного терроризма? От выбора приоритета будет во многом зависеть и эффективность решения проблемы. Очевидно, это в полной мере касается Ирана, как и других околоядерных государств (впрочем, и ядерных тоже). </w:t>
      </w:r>
    </w:p>
    <w:p>
      <w:pPr>
        <w:pStyle w:val="Normal"/>
        <w:ind w:right="-5" w:firstLine="900"/>
        <w:jc w:val="both"/>
        <w:rPr/>
      </w:pPr>
      <w:r>
        <w:rPr/>
        <w:t>Вполне правомерно задать вопрос: насколько искренна нынешняя американская администрация, заявляя о своем стремлении очистить Ближний и Средний Восток от ОМУ? Ведь не будь этого жупела, у США было намного меньше поводов для силового вмешательства в регионе. В частности, представляя в начале января 2004 года доклад Центра Карнеги, подготовленный на основании всех имеющихся данных, его автор Дж. Сиринсионе утверждает, что администрация США сознательно преувеличила угрозу ОМУ в Ираке. Он сослался, в частности, на сыгравшее решающую роль выступление госсекретаря США Колина Пауэлла на заседании Совета Безопасности ООН накануне этой войны.</w:t>
      </w:r>
    </w:p>
    <w:p>
      <w:pPr>
        <w:pStyle w:val="Normal"/>
        <w:ind w:right="-5" w:firstLine="900"/>
        <w:jc w:val="both"/>
        <w:rPr/>
      </w:pPr>
      <w:r>
        <w:rPr/>
        <w:t xml:space="preserve">Но на этом достаточно тревожном фоне в канун 2004 года появились и обнадеживающие нотки. Ливия приняла решение отказаться от всех своих программ создания ОМУ и ракетного оружия с дальностью свыше 300 км. Ливийский лидер Каддафи призвал лидеров Сирии, Ирана, Северной Кореи и других стран «последовать примеру Ливии, чтобы избежать трагедии для собственных народов» и обвинил Израиль в незаконном обладании ядерным оружием. </w:t>
      </w:r>
    </w:p>
    <w:p>
      <w:pPr>
        <w:pStyle w:val="Normal"/>
        <w:ind w:right="-5" w:firstLine="900"/>
        <w:jc w:val="both"/>
        <w:rPr/>
      </w:pPr>
      <w:r>
        <w:rPr/>
        <w:t xml:space="preserve">Станет ли это решение Ливии, каковы бы ни были его побудительные мотивы, первым шагом на пути освобождения самого взрывоопасного региона мира от ОМУ, в том числе ядерного? Однозначно утвердительного ответа на этот  вопрос пока дать нельзя. Но можно с уверенностью сказать: стабильность в этом регионе, поддерживаемая только внешней силой, ненадежна и недолговечна. Вопреки известной русской поговорке, здесь требуется не столько сила, сколько ум. К сожалению, пока большинство ныне находящихся у руля в Вашингтоне государственных мужей убеждены, похоже, что обеспечить мировое лидерство США и решить любую сложную международную проблему можно с помощью военной дубины. </w:t>
      </w:r>
    </w:p>
    <w:p>
      <w:pPr>
        <w:pStyle w:val="Normal"/>
        <w:ind w:right="-5" w:firstLine="900"/>
        <w:jc w:val="both"/>
        <w:rPr>
          <w:b/>
          <w:b/>
          <w:i/>
          <w:i/>
        </w:rPr>
      </w:pPr>
      <w:r>
        <w:rPr>
          <w:b/>
          <w:i/>
        </w:rPr>
      </w:r>
    </w:p>
    <w:p>
      <w:pPr>
        <w:pStyle w:val="Normal"/>
        <w:ind w:right="-5" w:firstLine="900"/>
        <w:jc w:val="both"/>
        <w:rPr>
          <w:b/>
          <w:b/>
        </w:rPr>
      </w:pPr>
      <w:r>
        <w:rPr>
          <w:b/>
        </w:rPr>
        <w:t xml:space="preserve">6. Иранская стратегия США </w:t>
      </w:r>
    </w:p>
    <w:p>
      <w:pPr>
        <w:pStyle w:val="Normal"/>
        <w:ind w:right="-5" w:firstLine="900"/>
        <w:jc w:val="both"/>
        <w:rPr>
          <w:b/>
          <w:b/>
        </w:rPr>
      </w:pPr>
      <w:r>
        <w:rPr>
          <w:b/>
        </w:rPr>
      </w:r>
    </w:p>
    <w:p>
      <w:pPr>
        <w:pStyle w:val="Normal"/>
        <w:ind w:right="-5" w:firstLine="900"/>
        <w:jc w:val="both"/>
        <w:rPr/>
      </w:pPr>
      <w:r>
        <w:rPr/>
        <w:t xml:space="preserve">В той геополитической обстановке, которая складывается сегодня на Ближнем Востоке, отношения между США и Ираном носят в известном смысле символический характер. С одной стороны выступает супердержава, ставящая своей целью переустройство этого неспокойного исламского региона, с другой – страна, которая в глазах многих предстает как реальное воплощение исламской государственности или, говоря простым языком, тот «пень на дороге», который мешает воплощению общерегиональных реформаторских планов США. Так, например, американский обозреватель Уильям Кристол считает, что «освобождение Ирака было «первой битвой» за будущее Ближнего Востока», а следующая «великая битва» будет за Иран. </w:t>
      </w:r>
    </w:p>
    <w:p>
      <w:pPr>
        <w:pStyle w:val="Normal"/>
        <w:ind w:right="-5" w:firstLine="900"/>
        <w:jc w:val="both"/>
        <w:rPr/>
      </w:pPr>
      <w:r>
        <w:rPr/>
        <w:t xml:space="preserve">Но и первая битва Соединенными Штатами еще далеко не выиграна. Как известно, большинство населения Ирака составляют шииты. Значительным влиянием обладает Иран и в Афганистане, где также ситуация пока еще далека от стабильной. Если Соединенные Штаты не сумеют установить контроль над Ираном и вернуть его в сферу своего политического влияния, вряд ли возможно добиться стабильности в этих двух соседних с Ираном странах и, более того, – во всем регионе. </w:t>
      </w:r>
    </w:p>
    <w:p>
      <w:pPr>
        <w:pStyle w:val="Normal"/>
        <w:ind w:right="-5" w:firstLine="900"/>
        <w:jc w:val="both"/>
        <w:rPr/>
      </w:pPr>
      <w:r>
        <w:rPr/>
        <w:t xml:space="preserve">Соединенные Штаты, по сути, оказались перед дилеммой: либо в лице Ирака получить второй Иран (и тем самым значительно усилить позиции Тегерана в регионе), либо попытаться тем или иным способом сменить нынешний иранский режим на лояльный Вашингтону или, в крайнем случае, значительно «довернуть» его внешнеполитический курс в направлении Запада, сделать помощником в «революционных» преобразованиях Ближневосточного региона и всего исламского мира. Сомневаться в выборе Вашингтоном второго варианта не приходится. Тем более что в Вашингтоне уже, кажется, начали понимать, что войной в Ираке открыли «ящик Пандоры», на страже которого до поры до времени стоял Хусейн. </w:t>
      </w:r>
    </w:p>
    <w:p>
      <w:pPr>
        <w:pStyle w:val="Normal"/>
        <w:ind w:right="-5" w:firstLine="900"/>
        <w:jc w:val="both"/>
        <w:rPr/>
      </w:pPr>
      <w:r>
        <w:rPr/>
        <w:t>Высказываются также не лишенные оснований опасения, что к Ираку может добавиться и Турция, где, по мнению аналитиков ЦРУ, уже после следующих выборов вполне реальны приход в национальный парламент мусульман-фанатиков и смена нынешнего светского режима «умеренных исламистов», в целом лояльного к проводимой Вашингтоном ближневосточной политике, жестким теократическим недружественным режимом.</w:t>
      </w:r>
    </w:p>
    <w:p>
      <w:pPr>
        <w:pStyle w:val="Normal"/>
        <w:ind w:right="-5" w:firstLine="900"/>
        <w:jc w:val="both"/>
        <w:rPr/>
      </w:pPr>
      <w:r>
        <w:rPr/>
        <w:t xml:space="preserve">Очень непростая ситуация складывается и в Пакистане, руководство которого стремится поддерживать союзнические отношения с США, но где также сильны экстремистские религиозные силы, не питающие, мягко говоря, особой любви к США. </w:t>
      </w:r>
    </w:p>
    <w:p>
      <w:pPr>
        <w:pStyle w:val="Normal"/>
        <w:ind w:right="-5" w:firstLine="900"/>
        <w:jc w:val="both"/>
        <w:rPr/>
      </w:pPr>
      <w:r>
        <w:rPr/>
        <w:t>Это, так сказать,</w:t>
      </w:r>
      <w:r>
        <w:rPr>
          <w:i/>
        </w:rPr>
        <w:t xml:space="preserve"> геополитические аспекты регионального масштаба и первая группа причин, вызывающих повышенный интерес США к Ирану.</w:t>
      </w:r>
    </w:p>
    <w:p>
      <w:pPr>
        <w:pStyle w:val="Normal"/>
        <w:ind w:right="-5" w:firstLine="900"/>
        <w:jc w:val="both"/>
        <w:rPr/>
      </w:pPr>
      <w:r>
        <w:rPr>
          <w:i/>
        </w:rPr>
        <w:t>Вторая группа причин носит геоэкономический характер</w:t>
      </w:r>
      <w:r>
        <w:rPr/>
        <w:t xml:space="preserve">. Иран обладает значительными запасами нефти (9% мировых запасов), занимает второе место в мире (после России) по запасам природного газа. К тому же эта страна является стратегическим перекрестком на путях транспортировки углеводородных запасов и других товаропотоков между Западом и Востоком, Севером и Югом. В частности, наиболее дешевые маршруты транспортировки каспийских нефти и газа на мировые рынки, по оценкам специалистов, пролегают через Иран. Вырисовывается довольно привлекательная для США перспектива – увязать под своим контролем в единое целое огромное богатое углеводородными ресурсами (до 70% мировых запасов) геополитическое пространство, включающее страны Персидского залива, Ближнего и Среднего Востока и т. н. «Евразийских Балкан» (к ним относят, помимо Турции и Ирана, бывшие советские республики Закавказья и Центральной Азии), и обеспечить дешевые, стабильные и безопасные маршруты транспортировки энергоресурсов на рынки Запада: Каспий – Южный Кавказ – Средиземное море и Каспий – Иран – Индийский океан. </w:t>
      </w:r>
    </w:p>
    <w:p>
      <w:pPr>
        <w:pStyle w:val="Normal"/>
        <w:ind w:right="-5" w:firstLine="900"/>
        <w:jc w:val="both"/>
        <w:rPr/>
      </w:pPr>
      <w:r>
        <w:rPr/>
        <w:t>Есть и еще одна важная причина геоэкономического характера. Она связана с долларом как основным средством платежей за нефть. Как известно, доллар превратился в нефтедоллар в 1973 году, когда было заключено соглашение с Саудовской Аравией и все цены на нефть стали рассчитываться в долларах. Между тем дефицит торгового баланса США в 2002 году достиг 480,9 млрд. долларов – на 22% больше, чем в предшествовавшем году, – а в 2003 году, по предварительным оценкам, общий торговый дефицит превысил 0,5 трлн. долларов. Если расчеты за нефть будут переведены в евро, то доллар может серьезно пошатнуться. В частности, некоторые специалисты считают одной из основных причин войны в Ираке тот факт, что Багдад в ноябре 2000 года перешел с доллара на евро в своих нефтяных расчетах, а затем переведен в евро и резервный фонд Ирака в ООН (около 10 млрд. долларов). Все это стало чувствительным ударом для доллара. В 2002 году Иран в расчетах с Европой за нефть перешел на евро. И эта тенденция в странах ОПЕК, судя по последним сообщениям, нарастает. Тем более что страны Европы становятся основным импортером нефти из ОПЕК (ранее им были США), а торговый баланс ЕС более сбалансирован, чем американский. Чтобы пресечь эту опасную для доллара тенденцию и вернуть страны ОПЕК в долларовую зону, США придется продолжить антитеррористические войны, считают некоторые специалисты</w:t>
      </w:r>
      <w:r>
        <w:rPr>
          <w:rStyle w:val="FootnoteCharacters"/>
          <w:rStyle w:val="FootnoteAnchor"/>
        </w:rPr>
        <w:footnoteReference w:id="90"/>
      </w:r>
      <w:r>
        <w:rPr/>
        <w:t xml:space="preserve">. </w:t>
      </w:r>
    </w:p>
    <w:p>
      <w:pPr>
        <w:pStyle w:val="Normal"/>
        <w:ind w:right="-5" w:firstLine="900"/>
        <w:jc w:val="both"/>
        <w:rPr/>
      </w:pPr>
      <w:r>
        <w:rPr/>
        <w:t>Наконец, США после свержения шахского режима потеряли в Иране весьма солидный куш, который они имели, поставляя этой стране вооружения и участвуя в строительстве восьми АЭС (24 млрд. долларов за 10 лет</w:t>
      </w:r>
      <w:r>
        <w:rPr>
          <w:rStyle w:val="FootnoteCharacters"/>
          <w:rStyle w:val="FootnoteAnchor"/>
        </w:rPr>
        <w:footnoteReference w:id="91"/>
      </w:r>
      <w:r>
        <w:rPr/>
        <w:t>).</w:t>
      </w:r>
    </w:p>
    <w:p>
      <w:pPr>
        <w:pStyle w:val="Normal"/>
        <w:ind w:right="-5" w:firstLine="900"/>
        <w:jc w:val="both"/>
        <w:rPr/>
      </w:pPr>
      <w:r>
        <w:rPr>
          <w:i/>
        </w:rPr>
        <w:t>Третья группа причин – обеспокоенность США возможным наличием у Ирана оружия массового уничтожения</w:t>
      </w:r>
      <w:r>
        <w:rPr/>
        <w:t xml:space="preserve">, </w:t>
      </w:r>
      <w:r>
        <w:rPr>
          <w:i/>
        </w:rPr>
        <w:t>особенно ядерного, и средств его доставки, включая возможность появления у Ирана межконтинентальных баллистических ракет.</w:t>
      </w:r>
      <w:r>
        <w:rPr/>
        <w:t xml:space="preserve"> О них речь шла в разделе «Ядерная программа Ирана». </w:t>
      </w:r>
    </w:p>
    <w:p>
      <w:pPr>
        <w:pStyle w:val="Normal"/>
        <w:ind w:right="-5" w:firstLine="900"/>
        <w:jc w:val="both"/>
        <w:rPr/>
      </w:pPr>
      <w:r>
        <w:rPr>
          <w:i/>
        </w:rPr>
        <w:t>Четвертая группа причин связана с террористическими угрозами</w:t>
      </w:r>
      <w:r>
        <w:rPr/>
        <w:t>. Нынешний иранский режим, по оценке ЦРУ и других спецслужб США, осуществляет поддержку ряда террористических организаций, подрывная деятельность которых направлена против США. Вашингтон ежегодно включает Иран в списки стран, поддерживающих международный терроризм. В частности, иранское правительство подозревают в установлении и поддержании связей с террористической сетью «Аль-Каиды», а также в поддержке организации ««Хезболла»» и таких палестинских группировок, как «Хамас» и «Исламский джихад». Связи эти заключаются в финансовой поддержке, поставке вооружений и материальных средств, подготовке террористов и даже в совместном планировании террористических операций. Появились сообщения и о том, что бывший руководитель «Египетского исламского джихада» (организация, близкая к «Аль-Каиде») Айман аль-Завахири, которого США считают преемником бен Ладена и одним из руководителей терактов 11 сентября, в 90-е годы неоднократно бывал в Иране, где его принимали руководители иранских спецслужб</w:t>
      </w:r>
      <w:r>
        <w:rPr>
          <w:rStyle w:val="FootnoteCharacters"/>
          <w:rStyle w:val="FootnoteAnchor"/>
        </w:rPr>
        <w:footnoteReference w:id="92"/>
      </w:r>
      <w:r>
        <w:rPr/>
        <w:t>. Иран обвиняется также в «ограниченной поддержке» террористических организаций в странах Персидского залива, Центральной Азии, Африки и в Турции.</w:t>
      </w:r>
    </w:p>
    <w:p>
      <w:pPr>
        <w:pStyle w:val="Normal"/>
        <w:ind w:right="-5" w:firstLine="900"/>
        <w:jc w:val="both"/>
        <w:rPr/>
      </w:pPr>
      <w:r>
        <w:rPr/>
        <w:t xml:space="preserve">В очередном докладе госдепартамента США «Глобальный терроризм в 2002 году» Иран назван самым активным спонсором терроризма. </w:t>
      </w:r>
    </w:p>
    <w:p>
      <w:pPr>
        <w:pStyle w:val="Normal"/>
        <w:ind w:left="720" w:right="-5" w:firstLine="900"/>
        <w:jc w:val="both"/>
        <w:rPr/>
      </w:pPr>
      <w:r>
        <w:rPr>
          <w:i/>
        </w:rPr>
        <w:t xml:space="preserve">К слову сказать, если Иран и можно обвинить в поддержке организаций, которые Вашингтон относит к террористическим, то немалая доля в этом лежит на самих США. Шах Реза Пехлеви, посаженный американцами на трон в 1953 году, чтобы удержать контроль над страной, правил очень жестко. Притеснения и репрессии со стороны шахского режима привели к росту влияния религиозного фундаментализма, Исламской революции 1979 года, захвату и удержанию в течение 444 дней посольства США. США были объявлены «Большим Сатаной», антиамериканизм стал официальным курсом Тегерана. В результате США в войне Ирана с Ираком 1980-1988 гг. поддержали Саддама Хусейна, а Тегеран начал оказывать поддержку выступающим против США и Израиля экстремистским группировкам. Кинзер, бывший корреспондент </w:t>
      </w:r>
      <w:r>
        <w:rPr>
          <w:i/>
          <w:lang w:val="en-US"/>
        </w:rPr>
        <w:t>New</w:t>
      </w:r>
      <w:r>
        <w:rPr>
          <w:i/>
        </w:rPr>
        <w:t xml:space="preserve"> </w:t>
      </w:r>
      <w:r>
        <w:rPr>
          <w:i/>
          <w:lang w:val="en-US"/>
        </w:rPr>
        <w:t>York</w:t>
      </w:r>
      <w:r>
        <w:rPr>
          <w:i/>
        </w:rPr>
        <w:t xml:space="preserve"> </w:t>
      </w:r>
      <w:r>
        <w:rPr>
          <w:i/>
          <w:lang w:val="en-US"/>
        </w:rPr>
        <w:t>Times</w:t>
      </w:r>
      <w:r>
        <w:rPr>
          <w:i/>
        </w:rPr>
        <w:t xml:space="preserve">, в своей книге, посвященной событиям 1953 года, утверждает: «Несложно протянуть нить от операции «Аякс» (кодовое название, данное ЦРУ перевороту 1953 года, свергнувшему правительство Моссадыка (который намеревался национализировать нефтедобычу) и посадившему на трон шаха Реза Пехлеви), репрессивного шахского режима и исламской революции до взрывов в нью-йоркском Всемирном торговом центре». </w:t>
      </w:r>
    </w:p>
    <w:p>
      <w:pPr>
        <w:pStyle w:val="Normal"/>
        <w:ind w:right="-5" w:firstLine="900"/>
        <w:jc w:val="both"/>
        <w:rPr/>
      </w:pPr>
      <w:r>
        <w:rPr/>
        <w:t>В 1995 году, в рамках борьбы с террористическими проявлениями в политике Ирана, США ввели торговое эмбарго, касающееся американских компаний. В 1996 году ими был принят закон, направленный против деятельности в Иране компаний других стран. Они стремятся пресекать всякое сотрудничество с Ираном, в том числе и своих союзников – даже в сферах, далеких от обороны. Так, под угрозу срыва под давлением США был поставлен крупнейший контракт с Японией на сумму около 2 млрд. долларов на разработку крупнейшего нефтяного месторождения Азадеган с разведанными запасами около 26 млрд. баррелей. Договоренность об этом была достигнута во время визита президента Хатами в Японию летом 2001 года.</w:t>
      </w:r>
      <w:r>
        <w:rPr>
          <w:rFonts w:cs="Verdana" w:ascii="Verdana" w:hAnsi="Verdana"/>
          <w:color w:val="000000"/>
          <w:sz w:val="17"/>
        </w:rPr>
        <w:t xml:space="preserve"> </w:t>
      </w:r>
      <w:r>
        <w:rPr>
          <w:color w:val="000000"/>
        </w:rPr>
        <w:t>При этом объем капиталовложений в проектно-изыскательские работы по освоению этого месторождения должен составить около 2 млрд. долларов</w:t>
      </w:r>
      <w:r>
        <w:rPr>
          <w:rStyle w:val="FootnoteCharacters"/>
          <w:rStyle w:val="FootnoteAnchor"/>
          <w:color w:val="000000"/>
        </w:rPr>
        <w:footnoteReference w:id="93"/>
      </w:r>
      <w:r>
        <w:rPr>
          <w:color w:val="000000"/>
        </w:rPr>
        <w:t>.</w:t>
      </w:r>
    </w:p>
    <w:p>
      <w:pPr>
        <w:pStyle w:val="Normal"/>
        <w:ind w:right="-5" w:firstLine="900"/>
        <w:jc w:val="both"/>
        <w:rPr/>
      </w:pPr>
      <w:r>
        <w:rPr/>
        <w:t>Таким образом, если принять точку зрения США и их концепцию превентивных действий, вышеперечисленных причин более чем достаточно, чтобы желать смены правящего режима Ирана. Поэтому мало сомнений в том, что Соединенные Штаты попытаются вернуть Иран в зону своего полного влияния, как это было до исламской революции 1979 года. Вопрос лишь в том, какими способами и средствами – военными, мирными или их сочетанием – будут решаться эти задачи и в какие сроки они могут быть выполнены.</w:t>
      </w:r>
    </w:p>
    <w:p>
      <w:pPr>
        <w:pStyle w:val="Normal"/>
        <w:ind w:right="-5" w:firstLine="900"/>
        <w:jc w:val="both"/>
        <w:rPr/>
      </w:pPr>
      <w:r>
        <w:rPr/>
        <w:t>Но, вместе с тем, какими бы серьезными ни представлялись побудительные причины, толкающие США на проведение наступательной политики против правящего режима Ирана, убедительного повода для развязывания военных действий у Вашингтона пока нет. Применительно к Ирану не срабатывает ни один из трех ставших в последние годы уже привычными для американского военного вмешательства факторов: ОМУ, международный терроризм, гуманитарная катастрофа. Поэтому ставка делается на дестабилизацию внутренней обстановки в стране, провоцирование если не государственного переворота, то, по крайней мере, смены правящего режима мирными средствами. С этой целью осуществляется массированное информационное воздействие на общественное мнение страны, поддержка оппозиционно настроенных организаций и лиц внутри страны и за рубежом. Используются различного рода негосударственные структуры для оказания давления на руководство страны и ее экономическую политику, действия «пятой колонны». Налицо стремление использовать студенческую молодежь Ирана (1,3 млн. человек), которая требует продвижения реформ и секуляризации (по крайней мере, частичной) государственного управления, уменьшения влияния в эшелонах власти радикальных исламистов, а также недовольство безработной молодежи (порядка 3 млн. человек). Высказываются предположения, что для свержения режима США могут воспользоваться услугами и оппозиционной иранской организации «Моджахеддин-э Хальк», отнесенной ими к террористическим. (Наблюдатели отмечают, в частности, что захватив эту группировку, базирующуюся на территории Ирака, США даже не стали ее разоружать, боевикам организации оставлено легкое оружие и они отпущены, как говорится, с миром). Что касается подкупа руководителей, в том числе в высшем звене, как это, по некоторым сведениям, было осуществлено в Ираке, то для Ирана такой способ представляется также вероятным.</w:t>
      </w:r>
    </w:p>
    <w:p>
      <w:pPr>
        <w:pStyle w:val="Normal"/>
        <w:ind w:left="720" w:right="-5" w:firstLine="900"/>
        <w:jc w:val="both"/>
        <w:rPr>
          <w:i/>
          <w:i/>
          <w:sz w:val="22"/>
        </w:rPr>
      </w:pPr>
      <w:r>
        <w:rPr>
          <w:i/>
          <w:sz w:val="22"/>
        </w:rPr>
        <w:t xml:space="preserve">В частности, косвенным подтверждением того, что Вашингтон нацелен на мирное «подтачивание» клерикального режима в Иране, как считают некоторые представители властей в Тегеране, служит факт присуждения Нобелевской премии мира 2003 года иранской правозащитнице Ширин Эбади. США всегда и пока с успехом использовали гуманитарную проблему для раскачивания неугодных им тоталитарных режимов. Иран не является в этом смысле исключением. </w:t>
      </w:r>
    </w:p>
    <w:p>
      <w:pPr>
        <w:pStyle w:val="Normal"/>
        <w:ind w:left="720" w:right="-5" w:firstLine="900"/>
        <w:jc w:val="both"/>
        <w:rPr/>
      </w:pPr>
      <w:r>
        <w:rPr>
          <w:i/>
          <w:sz w:val="22"/>
        </w:rPr>
        <w:t>О политическом подтексте присуждения иранской правозащитнице Нобелевской премии мира сразу же заговорили представители официальных иранских властей. Так, согласно сообщениям иранской прессы, заместитель председателя Верховного суда ИРИ Моххамад Лариджани, отметив «явную политическую подоплеку» награждения Эбади, заявил, в частности: «Вопрос прав человека превратился в инструмент политического давления на исламский мир со стороны западных стран». С другой стороны, показательно то, что общественное мнение Ирана в целом с одобрением встретило присуждение премии.. Ширин Эбади хорошо известна не только в Иране, но и в других мусульманских странах и как патриот своей страны, и как «авангардистка движения за права человека в мусульманских государствах».</w:t>
      </w:r>
    </w:p>
    <w:p>
      <w:pPr>
        <w:pStyle w:val="Normal"/>
        <w:ind w:right="-5" w:firstLine="900"/>
        <w:jc w:val="both"/>
        <w:rPr/>
      </w:pPr>
      <w:r>
        <w:rPr/>
        <w:t xml:space="preserve">В иранской политике США будет самым активным образом использоваться и этнонациональный фактор. В частности, проблема Южного Азербайджана. </w:t>
      </w:r>
    </w:p>
    <w:p>
      <w:pPr>
        <w:pStyle w:val="Normal"/>
        <w:ind w:right="-5" w:firstLine="900"/>
        <w:jc w:val="both"/>
        <w:rPr/>
      </w:pPr>
      <w:r>
        <w:rPr/>
        <w:t xml:space="preserve">Как бы то ни было, но то, что США держат курс на смену недружественного им режима в Иране и его замену лояльным, остается мало сомнений. Тем более что смена неугодных режимов становится наиболее частым приемом, используемым администрацией Буша для расширения и укрепления своего влияния в интересующих США регионах. Это отмечают и американские наблюдатели и аналитики. Так, Иво Дальдер в газете </w:t>
      </w:r>
      <w:r>
        <w:rPr>
          <w:lang w:val="en-US"/>
        </w:rPr>
        <w:t>New</w:t>
      </w:r>
      <w:r>
        <w:rPr/>
        <w:t xml:space="preserve"> </w:t>
      </w:r>
      <w:r>
        <w:rPr>
          <w:lang w:val="en-US"/>
        </w:rPr>
        <w:t>York</w:t>
      </w:r>
      <w:r>
        <w:rPr/>
        <w:t xml:space="preserve"> </w:t>
      </w:r>
      <w:r>
        <w:rPr>
          <w:lang w:val="en-US"/>
        </w:rPr>
        <w:t>Times</w:t>
      </w:r>
      <w:r>
        <w:rPr/>
        <w:t xml:space="preserve"> утверждает: «Смена режимов стала отличительной чертой </w:t>
      </w:r>
      <w:r>
        <w:rPr>
          <w:color w:val="000000"/>
        </w:rPr>
        <w:t>внешней политики президента Буша. За два года Буш сверг два режима («Талибана» и Саддама Хусейна), попытался отодвинуть на обочину третий (Ясира Арафата) и страстно хочет сменить следующие – Ким Чен Ира и иранских мулл и властителей, правящих большей частью арабского мира»</w:t>
      </w:r>
      <w:r>
        <w:rPr>
          <w:rStyle w:val="FootnoteCharacters"/>
          <w:rStyle w:val="FootnoteAnchor"/>
          <w:color w:val="000000"/>
        </w:rPr>
        <w:footnoteReference w:id="94"/>
      </w:r>
      <w:r>
        <w:rPr>
          <w:color w:val="000000"/>
        </w:rPr>
        <w:t>.</w:t>
      </w:r>
    </w:p>
    <w:p>
      <w:pPr>
        <w:pStyle w:val="Normal"/>
        <w:ind w:right="-5" w:firstLine="900"/>
        <w:jc w:val="both"/>
        <w:rPr/>
      </w:pPr>
      <w:r>
        <w:rPr/>
        <w:t xml:space="preserve">Представляется, что смена правящего режима (или, в качестве ближайшей задачи, смена его курса на лояльный к США) без непосредственного использования военной силы (но с постоянной угрозой ее применения) – задача для США вполне осуществимая. </w:t>
      </w:r>
    </w:p>
    <w:p>
      <w:pPr>
        <w:pStyle w:val="Normal"/>
        <w:ind w:right="-5" w:firstLine="900"/>
        <w:jc w:val="both"/>
        <w:rPr/>
      </w:pPr>
      <w:r>
        <w:rPr>
          <w:i/>
        </w:rPr>
        <w:t>Во-первых</w:t>
      </w:r>
      <w:r>
        <w:rPr/>
        <w:t xml:space="preserve">, многое будет зависеть от того, сумеют ли США поладить с шиитами Ирака и вообще наладить в этой стране достойную мирную жизнь, что могло бы резко повернуть общественное мнение Ирана в сторону США. </w:t>
      </w:r>
    </w:p>
    <w:p>
      <w:pPr>
        <w:pStyle w:val="Normal"/>
        <w:ind w:right="-5" w:firstLine="900"/>
        <w:jc w:val="both"/>
        <w:rPr/>
      </w:pPr>
      <w:r>
        <w:rPr>
          <w:i/>
        </w:rPr>
        <w:t>Во-вторых</w:t>
      </w:r>
      <w:r>
        <w:rPr/>
        <w:t>, вряд ли стоит переоценивать пресловутый антиамериканизм Ирана. Этот антиамериканизм – скорее, риторика правящего клана, в то время как значительная часть иранского общества, в том числе политической элиты страны (включая президента Хатами, который слывет прозападником), относится к США достаточно лояльно и готова поддержать курс на урегулирование отношений с Соединенными Штатами (по некоторым оценкам, такой позиции придерживается едва ли не две трети городского населения). Характерно, например, что президент Хатами в одном из своих выступлений последнего времени назвал американский народ (но не правительство США!) другом Ирана. Хатами поддерживает также идею «диалога цивилизаций», имея в виду прежде всего Соединенные Штаты, но, очевидно, забывая, что им нужен не очередной собеседник на международной арене, а подконтрольная страна. Правда, что касается проамериканских настроений реформаторского крыла политической элиты, то надо заметить, что в ее поведении просматривается и такой нюанс, как стремление использовать давление Америки на Иран в борьбе с консерваторами, для перераспределения властных полномочий в свою пользу.</w:t>
      </w:r>
    </w:p>
    <w:p>
      <w:pPr>
        <w:pStyle w:val="Normal"/>
        <w:ind w:right="-5" w:firstLine="900"/>
        <w:jc w:val="both"/>
        <w:rPr/>
      </w:pPr>
      <w:r>
        <w:rPr/>
        <w:t>По существу, в сегодняшнем Иране выделяются три общественных слоя: те, кто вырос при шахском режиме и с ностальгией вспоминают прошлое; те, кто делал исламскую революцию и сегодня находятся у власти или преданы ей; подрастающая молодежь, выросшая в условиях клерикального правления, которая хочет, но не имеет работы, хочет нормальной жизни, общения с остальным миром. Представители первого и третьего слоев, составляющих большинство иранского общества, относятся к намерениям США сменить власть исламских радикалов, как можно предположить, без особого предубеждения и даже с определенной надеждой на лучшее.</w:t>
      </w:r>
    </w:p>
    <w:p>
      <w:pPr>
        <w:pStyle w:val="Normal"/>
        <w:ind w:right="-5" w:firstLine="900"/>
        <w:jc w:val="both"/>
        <w:rPr/>
      </w:pPr>
      <w:r>
        <w:rPr>
          <w:i/>
        </w:rPr>
        <w:t>В-третьих</w:t>
      </w:r>
      <w:r>
        <w:rPr/>
        <w:t xml:space="preserve">, судя по сообщениям прессы, США уже наладили конфиденциальные переговоры с иранскими руководителями, на которых обсуждается не только обстановка в регионе и, в частности, в Ираке, но и, по всей вероятности, те вопросы внутренней и внешней политики Ирана, которые больше всего беспокоят американцев. Накануне войны в Ираке США провели с иранскими представителями конфиденциальные встречи, которые преследовали следующие цели: заручиться обещаниями Тегерана не вмешиваться в войну в Ираке, закрыть границу для беженцев из Ирака, среди которых могли быть лица, разыскиваемые спецслужбами США, оказать помощь в спасении американских пилотов. Американцы также сотрудничали с Тегераном и накануне войны в Афганистане. Как известно, и режим Саддама Хусейна, и режим талибов были врагами официального Тегерана. </w:t>
      </w:r>
    </w:p>
    <w:p>
      <w:pPr>
        <w:pStyle w:val="21"/>
        <w:spacing w:lineRule="auto" w:line="240" w:before="0" w:after="0"/>
        <w:ind w:right="-5" w:firstLine="709"/>
        <w:rPr/>
      </w:pPr>
      <w:r>
        <w:rPr>
          <w:sz w:val="24"/>
        </w:rPr>
        <w:t>О том, что между Вашингтоном и Тегераном в Женеве проходят секретные переговоры по вопросам безопасности и улучшению двусторонних отношений, заявил в интервью газете «Аль-Хаят» 9 ноября 2003 года лидер иракских курдов Джаляль Талабани, возглавлявший на то время Временный правящий совет Ирака. Сам Талабани, по его словам, сыграл посредническую роль для сближения позиций сторон, считая, что нормализация ирано-американских отношений благоприятно скажется и на обстановке в Ираке</w:t>
      </w:r>
      <w:r>
        <w:rPr>
          <w:rStyle w:val="FootnoteCharacters"/>
          <w:rStyle w:val="FootnoteAnchor"/>
          <w:sz w:val="24"/>
        </w:rPr>
        <w:footnoteReference w:id="95"/>
      </w:r>
      <w:r>
        <w:rPr>
          <w:sz w:val="24"/>
        </w:rPr>
        <w:t xml:space="preserve">. </w:t>
      </w:r>
    </w:p>
    <w:p>
      <w:pPr>
        <w:pStyle w:val="Normal"/>
        <w:ind w:right="-5" w:firstLine="900"/>
        <w:jc w:val="both"/>
        <w:rPr/>
      </w:pPr>
      <w:r>
        <w:rPr/>
        <w:t xml:space="preserve">Наконец, </w:t>
      </w:r>
      <w:r>
        <w:rPr>
          <w:i/>
        </w:rPr>
        <w:t>в-четвертых,</w:t>
      </w:r>
      <w:r>
        <w:rPr/>
        <w:t xml:space="preserve"> еще один весьма убедительный «мирный» довод американцев – это их мощная военная группировка в регионе, готовая в любой момент продолжить проводимую США политику в отношении Ирана, но уже «иными, а именно насильственными средствами». Свою «воспитательную» роль для недружественных США режимов и их авторитарных лидеров играет, очевидно, и пример Ирака и его бывшего лидера Саддама Хусейна, делая их более покладистыми к Соединенным Штатам. </w:t>
      </w:r>
    </w:p>
    <w:p>
      <w:pPr>
        <w:pStyle w:val="Normal"/>
        <w:ind w:right="-5" w:firstLine="900"/>
        <w:jc w:val="both"/>
        <w:rPr/>
      </w:pPr>
      <w:r>
        <w:rPr/>
        <w:t>В пользу невоенного варианта развития событий вокруг Ирана говорит и тот факт, что вести сразу три войны (антитеррористическую операцию в Афганистане, антипартизанскую войну в Ираке и полномасштабную войну в Иране, которая потребует дополнительного привлечения многих сил и средств) – задача, которая может оказаться непосильной даже для Соединенных Штатов.</w:t>
      </w:r>
    </w:p>
    <w:p>
      <w:pPr>
        <w:pStyle w:val="Normal"/>
        <w:ind w:right="-5" w:firstLine="900"/>
        <w:jc w:val="both"/>
        <w:rPr/>
      </w:pPr>
      <w:r>
        <w:rPr/>
        <w:t xml:space="preserve">Да и с мировым общественным мнением, которое вряд ли воспримет еще одну войну, развязанную Соединенными Штатами в этом регионе против законного правительства и к тому же без убедительных поводов, Вашингтон вынужден считаться. </w:t>
      </w:r>
    </w:p>
    <w:p>
      <w:pPr>
        <w:pStyle w:val="Normal"/>
        <w:ind w:right="-5" w:firstLine="900"/>
        <w:jc w:val="both"/>
        <w:rPr/>
      </w:pPr>
      <w:r>
        <w:rPr/>
        <w:t>На саммите «восьмерки» 2 июня 2003 года в Эвиане было подписано довольно жесткое заявление по поводу ядерной программы Ирана, в котором к Тегерану выдвигалось требование подписать Дополнительный протокол 1997 года к ДНЯО и тем самым снять все подозрения относительно своих ядерных амбиций. Помимо всего прочего, подписание этого документа расценивается наблюдателями как попытка ведущих государств мира, включая Россию, предотвратить односторонние силовые действия США в отношении Ирана по иракскому сценарию. И эта политика сыграла свою положительную роль, направив дальнейшее развитие событий в мирное русло.</w:t>
      </w:r>
    </w:p>
    <w:p>
      <w:pPr>
        <w:pStyle w:val="Normal"/>
        <w:ind w:right="-5" w:firstLine="900"/>
        <w:jc w:val="both"/>
        <w:rPr/>
      </w:pPr>
      <w:r>
        <w:rPr/>
        <w:t xml:space="preserve">Но значит ли все это, что военный вариант в отношении Ирана полностью отвергнут Соединенными Штатами и его на данном этапе можно исключить из анализа? Думается, такой вывод был бы преждевременным. С одной стороны, оставить без воздействия нынешний режим Ирана – для США это равносильно признанию своего поражения в задуманной и воплощаемой ими перестройке мусульманского мира и установлению стабильности в этом главном нефтеносном регионе мира. А с другой – приходится учитывать и психологический настрой нынешней вашингтонской администрации, ее склонность к решительным действиям с не всегда продуманными последствиями, наконец, инерционность «победоносной» войны в Ираке, заставившей притихнуть критиков американской политики и вернувшей их в строй единомышленников. Фактор этой победы будет особо значимым, если Соединенным Штатам удастся в ближайшее время стабилизировать ситуацию в Ираке. </w:t>
      </w:r>
    </w:p>
    <w:p>
      <w:pPr>
        <w:pStyle w:val="Normal"/>
        <w:ind w:right="-5" w:firstLine="900"/>
        <w:jc w:val="both"/>
        <w:rPr/>
      </w:pPr>
      <w:r>
        <w:rPr/>
        <w:t xml:space="preserve">И все же на направлении иранской политики США в последние месяцы 2003 года нельзя не отметить новый нюанс, порожденный главным образом ситуацией в Ираке. США продолжают давление на Иран в отношении его ядерной программы, поддержки экстремистских организаций. Но в то же время появились признаки того, что Вашингтон не против наладить политический диалог с Тегераном. Причина этого, по мнению многих аналитиков, связана с неблагоприятно развивающейся ситуацией в Ираке, теми трудностями, с которыми столкнулась американская администрация в процессе политического переустройства «завоеванного» Ирака и восстановления этой страны. Пример Ирака вынуждает Вашингтон искать невоенные пути и способы «модификации» нынешнего иранского режима. К тому же в Вашингтоне, особенно у представителей государственного департамента США, зреет понимание, что без Ирана стабилизировать ситуацию в Ираке будет очень трудно. Был предпринят ряд шагов для сближения с Ираном. </w:t>
      </w:r>
      <w:r>
        <w:rPr>
          <w:color w:val="000000"/>
        </w:rPr>
        <w:t xml:space="preserve">Так, госсекретарь США К. Пауэлл сообщил, что Вашингтон получил из Тегерана свидетельства тому, что иранское правительство хочет начать диалог с Америкой и администрация США, которая не хочет конфронтации с Ираном», дала на это положительный ответ. Заместитель госсекретаря США Ричард Эрмитэйдж заявил, что хотя у Вашингтона имеются разногласия с Тегераном по вопросу о ядерных программах Ирана, по иракской проблеме отношения между двумя странами «носят иной характер». Со своей стороны, министр иностранных дел Ирана Кемаля Харрази высказался в том духе, что Тегеран готов начать переговоры с США «с целью устранения обоюдных противоречий». Иран стал первым государством региона, официально признавшим созданный американцами, по существу марионеточный Временный правящий совет Ирака. </w:t>
      </w:r>
      <w:r>
        <w:rPr/>
        <w:t xml:space="preserve">Иран был приглашен Соединенными Штатами принять участие в конференции стран-доноров Ирака, прошедшей в Мадриде в конце октября 2003 года. </w:t>
      </w:r>
    </w:p>
    <w:p>
      <w:pPr>
        <w:pStyle w:val="Normal"/>
        <w:ind w:right="-5" w:firstLine="900"/>
        <w:jc w:val="both"/>
        <w:rPr>
          <w:color w:val="000000"/>
        </w:rPr>
      </w:pPr>
      <w:r>
        <w:rPr>
          <w:color w:val="000000"/>
        </w:rPr>
        <w:t>Под самый занавес 2003 года в адрес властей Ирана был послан многозначительный сигнал из Вашингтона. В частности, госсекретарь США Колин Пауэлл выразился в том духе, что шаги, предпринятые Ираном за последние месяцы, внушают надежду на возобновление отношений между Тегераном и Вашингтоном. В ответ на это президент Ирана Хатами заявил, что позиции Ирана всегда были конструктивными и что «мы должны на практике убедиться в позитивности намерений США».</w:t>
      </w:r>
    </w:p>
    <w:p>
      <w:pPr>
        <w:pStyle w:val="Normal"/>
        <w:ind w:right="-5" w:firstLine="900"/>
        <w:jc w:val="both"/>
        <w:rPr>
          <w:color w:val="000000"/>
        </w:rPr>
      </w:pPr>
      <w:r>
        <w:rPr>
          <w:color w:val="000000"/>
        </w:rPr>
        <w:t xml:space="preserve">Поэтому нельзя исключать того, что уже в ближайшей перспективе отношения между Ираном и США могут наладиться, тем более что в этом заинтересованы и многие представители делового мира США, нефтяного лобби в правительстве и конгрессе. Во всяком случае, послевоенная ситуация в Ираке способствовала тому, что борьба между «ястребами» Пентагона и «голубями» госдепартамента США в отношении иранской политики Вашингтона обострилась, причем представители дипломатического ведомства занимают более прагматичные и реальные позиции и, похоже, пока одерживают верх над военными. Смягчение отношений между двумя странами облегчит решение и другой проблемы, в отношении которой Вашингтон занимает предельно жесткую и бескомпромиссную позицию, – проблему возможной разработки Ираном собственного ядерного оружия. </w:t>
      </w:r>
    </w:p>
    <w:p>
      <w:pPr>
        <w:sectPr>
          <w:headerReference w:type="default" r:id="rId14"/>
          <w:headerReference w:type="first" r:id="rId15"/>
          <w:footerReference w:type="default" r:id="rId16"/>
          <w:footerReference w:type="first" r:id="rId17"/>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900"/>
        <w:jc w:val="both"/>
        <w:rPr/>
      </w:pPr>
      <w:r>
        <w:rPr>
          <w:i/>
        </w:rPr>
        <w:t xml:space="preserve"> </w:t>
      </w:r>
      <w:r>
        <w:rPr>
          <w:i/>
        </w:rPr>
        <w:t>(Продолжение статьи – в № 2(16) за 2004 год</w:t>
      </w:r>
    </w:p>
    <w:p>
      <w:pPr>
        <w:pStyle w:val="TextBody"/>
        <w:ind w:right="-5" w:firstLine="709"/>
        <w:rPr>
          <w:b/>
          <w:b/>
        </w:rPr>
      </w:pPr>
      <w:r>
        <w:rPr>
          <w:b/>
        </w:rPr>
        <w:t>Владимир Трофимов</w:t>
      </w:r>
    </w:p>
    <w:p>
      <w:pPr>
        <w:pStyle w:val="TextBody"/>
        <w:ind w:right="-5" w:firstLine="709"/>
        <w:rPr>
          <w:b/>
          <w:b/>
        </w:rPr>
      </w:pPr>
      <w:r>
        <w:rPr>
          <w:b/>
        </w:rPr>
      </w:r>
    </w:p>
    <w:p>
      <w:pPr>
        <w:pStyle w:val="TextBody"/>
        <w:ind w:right="-5" w:firstLine="709"/>
        <w:rPr/>
      </w:pPr>
      <w:r>
        <w:rPr/>
        <w:t>О ПРОБЛЕМАХ ПОСЛЕВОЕННОГО ВОССТАНОВЛЕНИЯ ЭКОНОМИКИ ИРАКА</w:t>
      </w:r>
    </w:p>
    <w:p>
      <w:pPr>
        <w:pStyle w:val="Normal"/>
        <w:spacing w:lineRule="auto" w:line="360"/>
        <w:ind w:right="-5" w:firstLine="720"/>
        <w:rPr/>
      </w:pPr>
      <w:r>
        <w:rPr/>
      </w:r>
    </w:p>
    <w:p>
      <w:pPr>
        <w:pStyle w:val="TextBodyIndent"/>
        <w:spacing w:lineRule="auto" w:line="240"/>
        <w:ind w:right="-5" w:firstLine="709"/>
        <w:rPr/>
      </w:pPr>
      <w:r>
        <w:rPr>
          <w:sz w:val="24"/>
          <w:szCs w:val="24"/>
        </w:rPr>
        <w:t>В течение последних 30 лет на развитие иракской экономики значительное влияние оказывали политические факторы. Восьмилетняя ирано-иракская война (1980–1988), иракско-кувейтский кризис 1990–1991годов, последние военные действия американо-британской коалиции, закончившиеся свержением режима С.Хусейна, масштабная и дорогостоящая милитаризация страны, чрезмерное государственное вмешательство в экономику, а также введение экономических санкций ООН привели к серьезным экономическим неурядицам. ВВП на душу населения, составлявший 3 600 долл. в начале 1980-х годов снизился по разным оценкам до 770–1000 долл. в 2000-2001 годы. Уровень безработицы вырос и достиг по официальным данным 17,5% (1997 год), инфляция в 2001 году составила 29%. Дефицит государственного бюджета к началу 2003 года достиг 8,5 млрд. долл., или 55% ВВП Ирака. Его внешняя задолженность, по оценке экспертов ООН и вашингтонского Центра стратегических исследований, увеличилась до 127 млрд. долл., что составило почти 900% от его ВВП или 1000% от экспортных доходов страны, которые значительно снизились после введения экономических санкций ООН. Часть доходов от экспорта иракской нефти присваивал правящий режим. В нарушение международных санкций он занимался контрабандой нефти через свои морские порты и территории соседних стран. По имеющимся данным, иракские власти ежегодно получали от этих операций 2–2,5 млрд. долл.</w:t>
      </w:r>
    </w:p>
    <w:p>
      <w:pPr>
        <w:pStyle w:val="21"/>
        <w:spacing w:lineRule="auto" w:line="240" w:before="0" w:after="0"/>
        <w:ind w:right="-5" w:firstLine="709"/>
        <w:rPr/>
      </w:pPr>
      <w:r>
        <w:rPr>
          <w:sz w:val="24"/>
          <w:szCs w:val="24"/>
        </w:rPr>
        <w:t>Информация о состоянии отраслей экономики Ирака (кроме нефтяной) весьма скудна, главным образом из-за международной изоляции страны на протяжении нескольких десятилетий. Вмешательство государства в экономику и малоэффективное управление привели к снижению рентабельности и конкурентоспособности. Этому способствовало и уменьшение бюджетных средств, выделяемых госпредприятиям. Только за последние пять лет крах претерпели примерно 600 государственных компаний. Частный сектор был представлен в основном мелкими фермерскими хозяйствами и семейными торговыми предприятиями. Положение сельского хозяйства ухудшилось после засухи 1999–2000 годов, а импорт продовольствия в рамках программы ООН «Нефть в обмен на продовольствие» (по резолюции СБ ООН № 986) привел к снижению цен на местную сельскохозяйственную продукцию и сделал ее производство невыгодной. Тем не менее, несмотря на жесткое торгово-экономическое эмбарго и контроль Комиссии ООН по санкциям, Ираку удалось не только восстановить часть своей нефтяной и нефтеперерабатывающей промышленности, пострадавшей в ходе войны в Кувейте, но и создать ряд новых производственных мощностей в отдельных отраслях хозяйства.</w:t>
      </w:r>
    </w:p>
    <w:p>
      <w:pPr>
        <w:pStyle w:val="TextBodyIndent"/>
        <w:spacing w:lineRule="auto" w:line="240"/>
        <w:ind w:right="-5" w:firstLine="709"/>
        <w:rPr/>
      </w:pPr>
      <w:r>
        <w:rPr>
          <w:sz w:val="24"/>
          <w:szCs w:val="24"/>
        </w:rPr>
        <w:t>Основу иракской экономики составляет нефтяная промышленность. На нее приходилось в 2002 году более 3/4 ВВП. По доказанным запасам нефти (примерно 112 млрд. баррелей) Ирак стоит на втором месте в мире после Саудовской Аравии. Кроме того, по некоторым оценкам, в Ираке имеется еще 220 млрд. баррелей возможных запасов нефти. Причем основные месторождения страны сосредоточены на доступных для разработки нефтяных полях с низкой себестоимостью добычи от 1 до 1,5 долл., и сорта иракской нефти характеризуются достаточно высоким качеством. В 2002 году добыча нефти в Ираке снизилась до 2 млн. баррелей в сутки (в 2000–2001годах она составляла 2,5 млн.). Внутри страны ежедневно потреблялось около 0,5 млн. баррелей. По оценкам Международного энергетического агентства, доля Ирака на мировом нефтяном рынке до последней войны составляла 3% .</w:t>
      </w:r>
    </w:p>
    <w:p>
      <w:pPr>
        <w:pStyle w:val="Normal"/>
        <w:ind w:right="-5" w:firstLine="720"/>
        <w:jc w:val="both"/>
        <w:rPr/>
      </w:pPr>
      <w:r>
        <w:rPr/>
        <w:t>Данные о государственном бюджете страны в последние годы фактически отсутствовали. Эксперты МВФ считают, что у Ирака существовало несколько бюджетов: инвестиционные и текущие расходы, расходы в рамках программы «Нефть в обмен на продовольствие» и отдельный бюджет трех северных курдских провинций. Известно, что дефицит официального бюджета страны покрывался в основном за счет выпуска казначейских векселей, покупаемых крупными государственными банками. Доходы (кроме нефтяных) составляли 725 млн. долл. в 2002 году, из них 169 млн. приходилось на прибыль государственных предприятий, на налоги – 260 млн. долл.</w:t>
      </w:r>
    </w:p>
    <w:p>
      <w:pPr>
        <w:pStyle w:val="Normal"/>
        <w:ind w:right="-5" w:firstLine="720"/>
        <w:jc w:val="both"/>
        <w:rPr/>
      </w:pPr>
      <w:r>
        <w:rPr/>
        <w:t>Денежно-кредитная политика Ирака в последние годы подчинялась налоговым интересам. Финансовые сделки осуществлялись в основном наличными, так как безналичная система расчетов была примитивной и неэффективной. Центральный банк Ирака фактически не контролировал выпуск денег. В обращении находились два типа денежных банкнот – иракский динар, выпускаемый ЦБ с 1990года, и «швейцарский динар», выпущенный в 1979–89 годах и находившийся в обращении в северных провинциях.</w:t>
      </w:r>
    </w:p>
    <w:p>
      <w:pPr>
        <w:pStyle w:val="Normal"/>
        <w:ind w:right="-5" w:firstLine="720"/>
        <w:jc w:val="both"/>
        <w:rPr/>
      </w:pPr>
      <w:r>
        <w:rPr/>
        <w:t>После окончания военной операции временные коалиционные власти и новая гражданская администрация Ирака сконцентрировали свои усилия на полномасштабном восстановлении экономики страны. В результате военных действий добыча нефти снизилась на 40%, производство электроэнергии – на 30%, более 50% госпредприятий было закрыто. Послевоенный период по сложности решения задач реконструкции иракской экономики журнал «</w:t>
      </w:r>
      <w:r>
        <w:rPr>
          <w:lang w:val="en-US"/>
        </w:rPr>
        <w:t>Business</w:t>
      </w:r>
      <w:r>
        <w:rPr/>
        <w:t xml:space="preserve"> </w:t>
      </w:r>
      <w:r>
        <w:rPr>
          <w:lang w:val="en-US"/>
        </w:rPr>
        <w:t>Week</w:t>
      </w:r>
      <w:r>
        <w:rPr/>
        <w:t>» сравнил с процессами рыночных преобразований в восточноевропейских странах. По мнению некоторых экспертов, восстановительный период до этапа более или менее полного удовлетворения внутренних потребностей в базовых товарах и услугах продлится, как минимум, пять лет. Рыночную переориентацию командно-административной экономики Ирака трудно будет начать, пока не удастся обеспечить политическую стабильность и эффективность управления. Основными направлениями восстановления и развития иракской экономики в 2003 году являлись возобновление хозяйственной деятельности, приватизация и либерализация цен, укрепление денежного обращения и ликвидности, восстановление добычи и экспорта нефти, деятельности Центрального банка и финансовой системы, исполнение бюджета и др. В рамках специально разработанной американцами программы «</w:t>
      </w:r>
      <w:r>
        <w:rPr>
          <w:lang w:val="en-US"/>
        </w:rPr>
        <w:t>Iraqi</w:t>
      </w:r>
      <w:r>
        <w:rPr/>
        <w:t xml:space="preserve"> </w:t>
      </w:r>
      <w:r>
        <w:rPr>
          <w:lang w:val="en-US"/>
        </w:rPr>
        <w:t>jump</w:t>
      </w:r>
      <w:r>
        <w:rPr/>
        <w:t>-</w:t>
      </w:r>
      <w:r>
        <w:rPr>
          <w:lang w:val="en-US"/>
        </w:rPr>
        <w:t>start</w:t>
      </w:r>
      <w:r>
        <w:rPr/>
        <w:t xml:space="preserve"> </w:t>
      </w:r>
      <w:r>
        <w:rPr>
          <w:lang w:val="en-US"/>
        </w:rPr>
        <w:t>program</w:t>
      </w:r>
      <w:r>
        <w:rPr/>
        <w:t>» предусматривается восстановление добычи нефти, распределение ключевых контрактов в телекоммуникационной сфере и предоставление займов мелкому бизнесу для усиления роли частного сектора.</w:t>
      </w:r>
    </w:p>
    <w:p>
      <w:pPr>
        <w:pStyle w:val="Normal"/>
        <w:ind w:right="-5" w:firstLine="720"/>
        <w:jc w:val="both"/>
        <w:rPr/>
      </w:pPr>
      <w:r>
        <w:rPr/>
        <w:t>Одним из приоритетных направлений деятельности временной коалиционной администрации стало возобновление работы государственных служащих и реорганизация министерств. Основная часть государственных чиновников, сотрудников силовых ведомств второго и более низких уровней была востребована новой властью благодаря их знаниям и опыту. Коалиционная администрация рассчитывает с их помощью создать эффективную систему управления страной. С мая 2003 года начались регулярные выплаты заработной платы в министерствах и на государственных предприятиях. По официальным данным, в Ираке в платежных ведомостях числятся 1 млн. госслужащих, 496 тыс. работников госпредприятий и 996 тыс. пенсионеров. С конца августа 2003 года почти 1/3 государственных предприятий возобновила свою работу, они также стали получать небольшие переводы из госбюджета для осуществления хозяйственной деятельности. Однако основная часть средств на эти цели поступит с иракских счетов, ранее «замороженных» в США и других странах (общая сумма – 1,7 млрд. долл.).</w:t>
      </w:r>
    </w:p>
    <w:p>
      <w:pPr>
        <w:pStyle w:val="Normal"/>
        <w:ind w:right="-5" w:firstLine="720"/>
        <w:jc w:val="both"/>
        <w:rPr/>
      </w:pPr>
      <w:r>
        <w:rPr/>
        <w:t>С июня 2003 года ЦБ приступил к выпуску новых банкнот достоинством в 250 динаров, а с июля населению было разрешено обменивать старые банкноты на доллары США, но не более чем на 2 тыс. долл. на человека. Программа по выпуску новой иракской валюты и обмену старых банкнот должна быть завершена к 15 января 2004 года. Намечается также пустить в свободное обращение в Ираке доллары США, евро, сирийские фунты и кувейтские динары. В октябре 2003 года обменный курс иракского динара составил примерно 2 100 за 1 долл. США (в 2002 году он в среднем достигал 2 000 динаров за 1 долл.). Международные валютные резервы ЦБ Ирака в июле 2003 года составили около 500 млн. долл. В настоящее время готовится новый закон, регулирующий деятельность ЦБ. Однако восстановление нормальной денежно-кредитной деятельности и обменного курса сдерживается отсутствием соответствующих финансовых инструментов, банковской инфраструктуры, частично разрушенной во время военных действий, низким уровнем международных валютных резервов Ирака.</w:t>
      </w:r>
    </w:p>
    <w:p>
      <w:pPr>
        <w:pStyle w:val="21"/>
        <w:spacing w:lineRule="auto" w:line="240" w:before="0" w:after="0"/>
        <w:ind w:right="-5" w:firstLine="709"/>
        <w:rPr/>
      </w:pPr>
      <w:r>
        <w:rPr>
          <w:sz w:val="24"/>
          <w:szCs w:val="24"/>
        </w:rPr>
        <w:t>Около 90% всех банковских активов страны ранее принадлежало двум крупным государственным банкам – «Рафидейн» и «Аль-Рашид». Причем эти активы в основном были размещены в казначейские векселя или кредиты, выданные госпредприятиям. В настоящее время эксперты МВФ оценивают общие активы банковской системы Ирака в 2 млрд. долл. От ряда иностранных банков поступили предложения об участии в реструктуризации банковской системы страны. В качестве одного из шагов предусматривается разрешить иностранным банкам инвестировать в иракскую экономику и участвовать в банковском капитале. По предложению экспертов МВФ только 6 иностранных банков получат разрешение в течение ближайших пяти лет участвовать в капитале иракских банков, вплоть до выкупа 100% акций, включая банки «Рафидейн» и «Аль-Рашид». Остальные иностранные банки будут иметь возможность выкупать до 50% акций иракских банков. Кроме того, планируется постепенная приватизация банковского сектора (выдача лицензий, введение минимального размера банковского капитала в 25 млн. долл., использование новых банковских технологий и др.).</w:t>
      </w:r>
    </w:p>
    <w:p>
      <w:pPr>
        <w:pStyle w:val="Normal"/>
        <w:ind w:right="-5" w:firstLine="720"/>
        <w:jc w:val="both"/>
        <w:rPr/>
      </w:pPr>
      <w:r>
        <w:rPr/>
        <w:t>Особое внимание Временная коалиционная администрация и новые иракские власти будут уделять развитию нефтяной промышленности. Так как ущерб от боевых действий для нефтяных промыслов на юге и севере страны удалось свести к минимуму, добыча нефти была восстановлена уже в июле 2003 года. Она составила на конец августа 1,3 млн. баррелей в сутки, а к концу года планировалось довести ее до 1,6 млн. баррелей. По официальным прогнозам Временной коалиционной администрации, экспорт иракской нефти в 2003 году составит 325 млн. баррелей (в 2002 году эта цифра была 500 млн. баррелей), а доходы от ее экспорта могут достигнуть 9,3 млрд. долл. Эти нефтедоллары должны пойти на финансирование восстановительных работ в иракской экономике.</w:t>
      </w:r>
    </w:p>
    <w:p>
      <w:pPr>
        <w:pStyle w:val="21"/>
        <w:spacing w:lineRule="auto" w:line="240" w:before="0" w:after="0"/>
        <w:ind w:right="-5" w:firstLine="709"/>
        <w:rPr/>
      </w:pPr>
      <w:r>
        <w:rPr>
          <w:sz w:val="24"/>
          <w:szCs w:val="24"/>
        </w:rPr>
        <w:t>В конце июня ведущие министерства Ирака представили на рассмотрение Временной коалиционной администрации проект бюджета на вторую половину 2003 года. Его доходная часть предусматривает поступления от экспорта нефти в размере 2,5 млрд. долл., 0,3 млрд. – отчисления от прибыли госпредприятий и 2,7 млрд. – субсидии США. Расходная часть состоит из текущих расходов, включая импорт товаров в рамках программы «Нефть в обмен на продовольствие» (9,3 млрд. долл.) и расходов на выплату зарплаты госслужащим и инвестиции – 4,5 млрд. долл. Предполагаемый бюджетный дефицит в 2,3 млрд. долл. будет погашаться за счет контрактов в рамках программы «Нефть в обмен на продовольствие» (0,8 млрд. ) и финансовых средств Ирака, находящихся на счетах за границей (1,5 млрд. долл.). Кроме того, по инициативе Временной коалиционной администрации в июле 2003 года был принят указ о создании Торгового банка Ирака, в задачи которого будут входить финансирование импортных операций иракских компаний и предприятий и осуществление связи между ними и иностранными поставщиками товаров и услуг. Предполагается, что этот банк будет работать совместно с консорциумом иностранных банков и отвечать за эмиссию торговых аккредитивов.</w:t>
      </w:r>
    </w:p>
    <w:p>
      <w:pPr>
        <w:pStyle w:val="Normal"/>
        <w:ind w:right="-5" w:firstLine="720"/>
        <w:jc w:val="both"/>
        <w:rPr/>
      </w:pPr>
      <w:r>
        <w:rPr/>
        <w:t xml:space="preserve">На конференции стран-доноров Ирака, состоявшейся 23–24 октября 2003 года в Мадриде, экспертами МВФ была предложена амбициозная программа восстановления и развития иракской экономики на 2003-2004 годы. Она направлена на создание рыночной экономики, либерализацию цен и доступ иностранных инвестиций. В настоящее время процесс реализации этой программы сдерживается отсутствием стабильности в стране в целом, нормального функционирования системы коммунальных услуг (особенно производства электроэнергии) и внешних финансовых ресурсов, необходимых для восстановления экономики Ирака. Предлагаемая МФВ макроэкономическая программа развития страны на 2004 год предусматривает обеспечение темпов роста до 7–12% в год. В основном они будут достигнуты за счет развития нефтяного сектора, на который приходится ¾ ВВП Ирака. Ожидаемые темпы роста внутренних и внешних частных инвестиций будут ниже показателей 2000 года из-за негативных последствий закрытия госпредприятий и их реструктуризации, а также отсутствия безопасности. </w:t>
      </w:r>
    </w:p>
    <w:p>
      <w:pPr>
        <w:pStyle w:val="21"/>
        <w:spacing w:lineRule="auto" w:line="240" w:before="0" w:after="0"/>
        <w:ind w:right="-5" w:firstLine="709"/>
        <w:rPr/>
      </w:pPr>
      <w:r>
        <w:rPr>
          <w:sz w:val="24"/>
          <w:szCs w:val="24"/>
        </w:rPr>
        <w:t>В начале сентября 2003 года Временная коалиционная администрация и министерство финансов Ирака подготовили проект бюджета на 2004 год, в который были внесены некоторые изменения после рассмотрения его Управляющим советом и предложений стран-доноров на конференции в Мадриде. Впервые за много лет в этот документ включены три северные курдские провинции Ирака. Доходы от нефти должны достичь 12 млрд. долл. с учетом восстановления нефтедобычи на уровне 2,7 млн. баррелей в сутки к концу 2004г. По некоторым оценкам, средние экспортные цены на иракскую нефть будут около 20,5 долл. за баррель из-за прогнозируемой тенденции снижения цен на нефть на мировом рынке. Налоговые поступления должны составить только 0,8 млрд. долл., так как Временная коалиционная администрация считает, что введение низких налоговых ставок будет стимулировать экономический рост.</w:t>
      </w:r>
    </w:p>
    <w:p>
      <w:pPr>
        <w:pStyle w:val="Normal"/>
        <w:ind w:right="-5" w:firstLine="720"/>
        <w:jc w:val="both"/>
        <w:rPr/>
      </w:pPr>
      <w:r>
        <w:rPr/>
        <w:t>Расходы бюджета на 2004 год планируются в размере 21,322 млрд. долл., из них 8,75 млрд. пойдет на приобретение товаров и услуг, которые на 70% будут финансироваться за счет существующих контрактов в рамках программы «Нефть в обмен на продовольствие». Инвестиционные расходы составят лишь 1,4 млрд. долл., так как основная часть проектов по восстановлению иракской экономики должна финансироваться за счет стран-доноров.</w:t>
      </w:r>
    </w:p>
    <w:p>
      <w:pPr>
        <w:pStyle w:val="Normal"/>
        <w:ind w:right="-5" w:firstLine="720"/>
        <w:jc w:val="both"/>
        <w:rPr/>
      </w:pPr>
      <w:r>
        <w:rPr/>
        <w:t>Дефицит госбюджета на 2004 год предусматривается в размере 8,5 млрд. долл., или 55% ВВП, он будет покрываться за счет контрактов программы «Нефть в обмен на продовольствие» (7,8 млрд. долл.) и иракских активов, находящихся за границей (0,7 млрд.).</w:t>
      </w:r>
    </w:p>
    <w:p>
      <w:pPr>
        <w:pStyle w:val="Normal"/>
        <w:ind w:right="-5" w:firstLine="720"/>
        <w:jc w:val="both"/>
        <w:rPr/>
      </w:pPr>
      <w:r>
        <w:rPr/>
        <w:t xml:space="preserve"> </w:t>
      </w:r>
      <w:r>
        <w:rPr/>
        <w:t xml:space="preserve">По оценке экспертов Всемирного банка, ООН, иракских временных властей и администрации США для восстановления экономики Ирака хотя бы до уровня начала 2003 года потребуется 9 млрд. долл. в 2004 году и 26 млрд. долл. в 2005–2007 годах. Реализация этих планов во многом зависит от стабилизации внутренней обстановки в Ираке, способности нынешних институтов власти планировать и реализовывать эти проекты, а также от состояния инфраструктуры и электроснабжения. Пока Всемирный банк проанализировал и рассмотрел лишь 19 проектов на сумму в 5,2 млрд. долл. </w:t>
      </w:r>
    </w:p>
    <w:p>
      <w:pPr>
        <w:pStyle w:val="Normal"/>
        <w:ind w:right="-5" w:firstLine="720"/>
        <w:jc w:val="both"/>
        <w:rPr/>
      </w:pPr>
      <w:r>
        <w:rPr/>
        <w:t>Что касается погашения и обслуживания задолженности, то в бюджете 2004 года предусмотрена выплата процентов по казначейским обязательствам (1,5 млрд. долл.) и военных репараций в рамках резолюции №1483 СБ ООН (0,6 млрд. долл.). Выплата же остальных долговых платежей приостановлена до конца 2004 года по соглашению с Парижским клубом.</w:t>
      </w:r>
    </w:p>
    <w:p>
      <w:pPr>
        <w:pStyle w:val="21"/>
        <w:spacing w:lineRule="auto" w:line="240" w:before="0" w:after="0"/>
        <w:ind w:right="-5" w:firstLine="709"/>
        <w:rPr/>
      </w:pPr>
      <w:r>
        <w:rPr>
          <w:sz w:val="24"/>
          <w:szCs w:val="24"/>
        </w:rPr>
        <w:t>Переговоры о реструктуризации долгов Ирака не завершились, этот процесс, как ожидается, будет сложным, длительным и спорным. Парижский клуб надеется разрешить проблему с иракским долгом к концу 2004 года. Предполагается, что около 60% долга будет списано, так как задолженность только тормозит рост иракской экономики. Кредиторами Ирака являются 15 стран, к крупнейшим из них относятся Саудовская Аравия – 25 млрд. долл., Россия – 9 млрд., Германия – 4,3 млрд., Франция – 1,8 млрд. долл. В то же время США и Великобритания, осуществляющие в настоящее время контроль в Ираке, но не являющиеся его кредиторами, будут давить на эти страны, требуя от них списания долгов, так как Россия, Германия и Франция отказались войти в число доноров восстановления Ирака. К восстановлению иракской экономики, скорей всего, будут допущены в основном американские и английские компании. Поэтому страны-кредиторы надеются найти компромисс с США и Великобританией и пойти по пути реструктуризации, а не списания задолженности.</w:t>
      </w:r>
    </w:p>
    <w:p>
      <w:pPr>
        <w:pStyle w:val="Normal"/>
        <w:ind w:right="-5" w:firstLine="720"/>
        <w:jc w:val="both"/>
        <w:rPr/>
      </w:pPr>
      <w:r>
        <w:rPr/>
        <w:t>Бюджет 2004 года отражает ведущую роль государства в иракской экономике. В частности, переводы на социальные нужды составят 4,9 млрд. долл., а трансферты госпредприятиям – 1 млрд. 33% планируемого на 2004год ВВП пойдет на субсидирование нефтяной промышленности. По оценкам МВФ и ВБ, более 60% населения страны продолжает пока зависеть от поставок товаров по программе «Нефть в обмен на продовольствие». Сложившаяся система обеспечения товарами первой необходимости сдерживает развитие частной инициативы. Резкая перестройка этой системы может заметно ухудшить положение в социальной сфере. Поэтому Управляющий совет и Временная коалиционная администрация предусматривают поэтапный переход от программы «Нефть в обмен на продовольствие» к системе оплаты товаров и услуг наличными. Первый этап начнется с приватизации распределительной сети.</w:t>
      </w:r>
    </w:p>
    <w:p>
      <w:pPr>
        <w:pStyle w:val="Normal"/>
        <w:ind w:right="-5" w:firstLine="720"/>
        <w:jc w:val="both"/>
        <w:rPr/>
      </w:pPr>
      <w:r>
        <w:rPr/>
        <w:t xml:space="preserve"> </w:t>
      </w:r>
      <w:r>
        <w:rPr/>
        <w:t>Что касается денежной политики, то из-за отсутствия данных о наличной денежной массе в обращении, нестабильного спроса на валюту, нехватки инструментов денежной политики требуется постоянный ее пересмотр и доработка с тем, чтобы избежать нежелательных отклонений от намеченного уровня инфляции. Из-за сильной зависимости иракской экономики от нефтяной отрасли, временного отсутствия адекватной налоговой системы и недостаточных валютных резервов необходимо введение гибкого курса иракской денежной единицы. В этих условиях ЦБ Ирака должен аккумулировать валютные резервы и осуществлять продажу валюты для того, чтобы направлять часть нефтяных доходов в частный сектор и поощрять денежное обращение. Для поддержания денежно-валютной стабильности и усиления резервного фонда Центробанку Ирака планируется перевести 1,2 млрд. долл. из иракских активов, замороженных за границей.</w:t>
      </w:r>
    </w:p>
    <w:p>
      <w:pPr>
        <w:pStyle w:val="21"/>
        <w:spacing w:lineRule="auto" w:line="240" w:before="0" w:after="0"/>
        <w:ind w:right="-5" w:firstLine="709"/>
        <w:rPr/>
      </w:pPr>
      <w:r>
        <w:rPr>
          <w:sz w:val="24"/>
          <w:szCs w:val="24"/>
        </w:rPr>
        <w:t xml:space="preserve">Временная коалиционная администрация и переходные иракские власти приступили к разработке экономической стратегии Ирака до 2005 года, заключающейся в том, чтобы восстановить экономический рост на базе рыночной политики, включая либерализацию цен, приток иностранных инвестиций, регулирование банковской системы, снижение дотаций госпредприятиям и местных налогов. В закон об иностранных инвестициях будут внесены статьи об усилении роли частного сектора и особенно иностранных инвесторов для оздоровления хозяйственной деятельности. Однако существуют опасения, что Управляющий совет Ирака, являющийся не вполне легитимным органом власти, не сможет в полной мере осуществлять контроль за проведением в жизнь новых законов, в том числе в экономике, а реализация рыночных реформ будет сдерживаться рядом факторов. Во-первых, эта стратегия в основном базируется на нефтяных доходах и иностранной помощи, объемы которых могут оказаться гораздо меньше, чем планируется. Во-вторых, отсутствие стабильности и безопасности может привести к спаду экономической активности, сдерживанию притока частных инвестиций и участия стран-доноров в восстановлении страны. В-третьих, как это было в ряде стран с переходной экономикой, непоследовательное осуществление реформ и недостаточно сильная государственная власть могут привести к макроэкономической нестабильности и социальным беспорядкам и затормозить долговременный экономический подъем. В-четвертых, отсутствие адекватных институтов, поддерживающих функционирование рыночной экономики и банковской системы, сведет на нет проведение реформ. В-пятых, отсутствие достоверных данных по Ираку осложняет составление и осуществление среднесрочной экономической стратегии. </w:t>
      </w:r>
    </w:p>
    <w:p>
      <w:pPr>
        <w:pStyle w:val="Normal"/>
        <w:ind w:right="-5" w:firstLine="720"/>
        <w:jc w:val="both"/>
        <w:rPr/>
      </w:pPr>
      <w:r>
        <w:rPr/>
        <w:t>В связи с этим эксперты МВФ предлагают обратить внимание на введение новой системы налогообложения, в том числе повышение ряда налогов, включая налог на импорт от 5 до 10%, учитывая масштабы восстановительных работ. Они также считают необходимым исключить в будущем дотации госпредприятиям. Однако в контексте развития и восстановления инфраструктуры и имеющегося уровня безработицы этот процесс, по мнению МВФ, займет определенный период времени, и в 2004 году большинство госпредприятий вряд ли будет закрыто. Кроме того, Фонд предлагает поэтапное снижение субсидирования внутренних цен на нефтепродукты, чтобы избежать социальной напряженности. МВФ также обещает оказать техническое содействие при налаживании выпуска новых иракских денег, введении нового банковского законодательства.</w:t>
      </w:r>
    </w:p>
    <w:p>
      <w:pPr>
        <w:pStyle w:val="Normal"/>
        <w:ind w:right="-5" w:firstLine="720"/>
        <w:jc w:val="both"/>
        <w:rPr/>
      </w:pPr>
      <w:r>
        <w:rPr/>
        <w:t>Отмена санкций ООН открыла путь к возвращению в Ирак иностранных компаний. Большинство контрактов, подписанных иностранными компаниями с иракским правительством в 90-е годы (на сумму в 57 млрд. долл.), в основном в области энергетики, могут быть аннулированы, в том числе контракты с российскими фирмами. Поэтому страны-кредиторы Ирака в определенной степени заинтересованы договориться о размене иракской задолженности на участие своих компаний в восстановлении иракской экономики или же на возобновление уже подписанных ранее контрактов. Однако США вряд ли настроены допустить такое развитие событий.</w:t>
      </w:r>
    </w:p>
    <w:p>
      <w:pPr>
        <w:pStyle w:val="Normal"/>
        <w:ind w:right="-5" w:firstLine="720"/>
        <w:jc w:val="both"/>
        <w:rPr/>
      </w:pPr>
      <w:r>
        <w:rPr/>
        <w:t>В настоящее время администрация США работает над созданием механизма финансирования восстановительных работ в Ираке. Схема, предложенная Вашингтоном, напоминает использованную в 1990-е годы в России, когда у нее фактически не было доступа на мировой рынок капиталов. В качестве обеспечения полученных кредитов выступали доходы от продажи нефти и газа, находившиеся на ее валютных счетах. Кроме того, Конгресс США выделил на восстановление экономики Ирака 18,6 млрд. долл. субсидий. Однако такие страны, как Россия, Франция, Германия, Китай и Канада, не вошли в список государств, которые могут осуществлять проекты в Ираке в счет этих сумм. Предпочтение отдано в первую очередь активным членам антисаддамовской коалиции. Наиболее крупных контрактов в Ираке добились пока американские компании «</w:t>
      </w:r>
      <w:r>
        <w:rPr>
          <w:lang w:val="en-US"/>
        </w:rPr>
        <w:t>Bechtel</w:t>
      </w:r>
      <w:r>
        <w:rPr/>
        <w:t>» и «</w:t>
      </w:r>
      <w:r>
        <w:rPr>
          <w:lang w:val="en-US"/>
        </w:rPr>
        <w:t>Halliburton</w:t>
      </w:r>
      <w:r>
        <w:rPr/>
        <w:t>» (ее возглавлял в 1995–2000 годы нынешний вице-президент США Р. Чейни), их общая стоимость превысила 3 млрд. долл.</w:t>
      </w:r>
    </w:p>
    <w:p>
      <w:pPr>
        <w:pStyle w:val="Normal"/>
        <w:ind w:right="-5" w:firstLine="720"/>
        <w:jc w:val="both"/>
        <w:rPr/>
      </w:pPr>
      <w:r>
        <w:rPr/>
      </w:r>
    </w:p>
    <w:p>
      <w:pPr>
        <w:pStyle w:val="Normal"/>
        <w:ind w:right="-5" w:firstLine="720"/>
        <w:rPr>
          <w:b/>
          <w:b/>
          <w:sz w:val="22"/>
          <w:szCs w:val="22"/>
        </w:rPr>
      </w:pPr>
      <w:r>
        <w:rPr>
          <w:b/>
          <w:sz w:val="22"/>
          <w:szCs w:val="22"/>
        </w:rPr>
        <w:t>Литература:</w:t>
      </w:r>
    </w:p>
    <w:p>
      <w:pPr>
        <w:pStyle w:val="Normal"/>
        <w:numPr>
          <w:ilvl w:val="0"/>
          <w:numId w:val="6"/>
        </w:numPr>
        <w:ind w:left="1080" w:right="-5" w:hanging="360"/>
        <w:jc w:val="both"/>
        <w:rPr/>
      </w:pPr>
      <w:r>
        <w:rPr>
          <w:sz w:val="22"/>
          <w:szCs w:val="22"/>
          <w:lang w:val="en-US"/>
        </w:rPr>
        <w:t>International Monetary Fund. Iraq: Macroeconomic Assessment.</w:t>
      </w:r>
      <w:r>
        <w:rPr>
          <w:sz w:val="22"/>
          <w:szCs w:val="22"/>
        </w:rPr>
        <w:t xml:space="preserve"> </w:t>
      </w:r>
      <w:r>
        <w:rPr>
          <w:sz w:val="22"/>
          <w:szCs w:val="22"/>
          <w:lang w:val="en-US"/>
        </w:rPr>
        <w:t>October 21, 2003.</w:t>
      </w:r>
    </w:p>
    <w:p>
      <w:pPr>
        <w:pStyle w:val="Normal"/>
        <w:numPr>
          <w:ilvl w:val="0"/>
          <w:numId w:val="6"/>
        </w:numPr>
        <w:ind w:left="1080" w:right="-5" w:hanging="360"/>
        <w:jc w:val="both"/>
        <w:rPr/>
      </w:pPr>
      <w:r>
        <w:rPr>
          <w:sz w:val="22"/>
          <w:szCs w:val="22"/>
          <w:lang w:val="en-US"/>
        </w:rPr>
        <w:t>«Business Week»</w:t>
      </w:r>
      <w:r>
        <w:rPr>
          <w:sz w:val="22"/>
          <w:szCs w:val="22"/>
        </w:rPr>
        <w:t>,</w:t>
      </w:r>
      <w:r>
        <w:rPr>
          <w:sz w:val="22"/>
          <w:szCs w:val="22"/>
          <w:lang w:val="en-US"/>
        </w:rPr>
        <w:t xml:space="preserve"> 14 </w:t>
      </w:r>
      <w:r>
        <w:rPr>
          <w:sz w:val="22"/>
          <w:szCs w:val="22"/>
        </w:rPr>
        <w:t>апреля</w:t>
      </w:r>
      <w:r>
        <w:rPr>
          <w:sz w:val="22"/>
          <w:szCs w:val="22"/>
          <w:lang w:val="en-US"/>
        </w:rPr>
        <w:t xml:space="preserve"> 2003.</w:t>
      </w:r>
    </w:p>
    <w:p>
      <w:pPr>
        <w:pStyle w:val="Normal"/>
        <w:numPr>
          <w:ilvl w:val="0"/>
          <w:numId w:val="6"/>
        </w:numPr>
        <w:ind w:left="1080" w:right="-5" w:hanging="360"/>
        <w:jc w:val="both"/>
        <w:rPr/>
      </w:pPr>
      <w:r>
        <w:rPr>
          <w:sz w:val="22"/>
          <w:szCs w:val="22"/>
          <w:lang w:val="en-US"/>
        </w:rPr>
        <w:t>OPEC Bulletin</w:t>
      </w:r>
      <w:r>
        <w:rPr>
          <w:sz w:val="22"/>
          <w:szCs w:val="22"/>
        </w:rPr>
        <w:t>,</w:t>
      </w:r>
      <w:r>
        <w:rPr>
          <w:sz w:val="22"/>
          <w:szCs w:val="22"/>
          <w:lang w:val="en-US"/>
        </w:rPr>
        <w:t xml:space="preserve"> </w:t>
      </w:r>
      <w:r>
        <w:rPr>
          <w:sz w:val="22"/>
          <w:szCs w:val="22"/>
        </w:rPr>
        <w:t>июль</w:t>
      </w:r>
      <w:r>
        <w:rPr>
          <w:sz w:val="22"/>
          <w:szCs w:val="22"/>
          <w:lang w:val="en-US"/>
        </w:rPr>
        <w:t>-</w:t>
      </w:r>
      <w:r>
        <w:rPr>
          <w:sz w:val="22"/>
          <w:szCs w:val="22"/>
        </w:rPr>
        <w:t>август</w:t>
      </w:r>
      <w:r>
        <w:rPr>
          <w:sz w:val="22"/>
          <w:szCs w:val="22"/>
          <w:lang w:val="en-US"/>
        </w:rPr>
        <w:t xml:space="preserve"> 2003.</w:t>
      </w:r>
    </w:p>
    <w:p>
      <w:pPr>
        <w:pStyle w:val="Normal"/>
        <w:numPr>
          <w:ilvl w:val="0"/>
          <w:numId w:val="6"/>
        </w:numPr>
        <w:ind w:left="1080" w:right="-5" w:hanging="360"/>
        <w:jc w:val="both"/>
        <w:rPr/>
      </w:pPr>
      <w:r>
        <w:rPr>
          <w:sz w:val="22"/>
          <w:szCs w:val="22"/>
          <w:lang w:val="en-US"/>
        </w:rPr>
        <w:t>Petroleum Economist</w:t>
      </w:r>
      <w:r>
        <w:rPr>
          <w:sz w:val="22"/>
          <w:szCs w:val="22"/>
        </w:rPr>
        <w:t>,</w:t>
      </w:r>
      <w:r>
        <w:rPr>
          <w:sz w:val="22"/>
          <w:szCs w:val="22"/>
          <w:lang w:val="en-US"/>
        </w:rPr>
        <w:t xml:space="preserve"> 3 декабря 2002.</w:t>
      </w:r>
    </w:p>
    <w:p>
      <w:pPr>
        <w:pStyle w:val="Normal"/>
        <w:numPr>
          <w:ilvl w:val="0"/>
          <w:numId w:val="6"/>
        </w:numPr>
        <w:ind w:left="1080" w:right="-5" w:hanging="360"/>
        <w:jc w:val="both"/>
        <w:rPr/>
      </w:pPr>
      <w:r>
        <w:rPr>
          <w:sz w:val="22"/>
          <w:szCs w:val="22"/>
          <w:lang w:val="en-US"/>
        </w:rPr>
        <w:t>Le Monde</w:t>
      </w:r>
      <w:r>
        <w:rPr>
          <w:sz w:val="22"/>
          <w:szCs w:val="22"/>
        </w:rPr>
        <w:t>,</w:t>
      </w:r>
      <w:r>
        <w:rPr>
          <w:sz w:val="22"/>
          <w:szCs w:val="22"/>
          <w:lang w:val="en-US"/>
        </w:rPr>
        <w:t xml:space="preserve"> 5 ноября 2003.</w:t>
      </w:r>
    </w:p>
    <w:p>
      <w:pPr>
        <w:pStyle w:val="Normal"/>
        <w:numPr>
          <w:ilvl w:val="0"/>
          <w:numId w:val="6"/>
        </w:numPr>
        <w:ind w:left="1080" w:right="-5" w:hanging="360"/>
        <w:jc w:val="both"/>
        <w:rPr/>
      </w:pPr>
      <w:r>
        <w:rPr>
          <w:sz w:val="22"/>
          <w:szCs w:val="22"/>
          <w:lang w:val="en-US"/>
        </w:rPr>
        <w:t>Le Monde</w:t>
      </w:r>
      <w:r>
        <w:rPr>
          <w:sz w:val="22"/>
          <w:szCs w:val="22"/>
        </w:rPr>
        <w:t>,</w:t>
      </w:r>
      <w:r>
        <w:rPr>
          <w:sz w:val="22"/>
          <w:szCs w:val="22"/>
          <w:lang w:val="en-US"/>
        </w:rPr>
        <w:t xml:space="preserve"> 24 </w:t>
      </w:r>
      <w:r>
        <w:rPr>
          <w:sz w:val="22"/>
          <w:szCs w:val="22"/>
        </w:rPr>
        <w:t>октября</w:t>
      </w:r>
      <w:r>
        <w:rPr>
          <w:sz w:val="22"/>
          <w:szCs w:val="22"/>
          <w:lang w:val="en-US"/>
        </w:rPr>
        <w:t xml:space="preserve"> 2003.</w:t>
      </w:r>
    </w:p>
    <w:p>
      <w:pPr>
        <w:sectPr>
          <w:headerReference w:type="default" r:id="rId18"/>
          <w:headerReference w:type="first" r:id="rId19"/>
          <w:footerReference w:type="default" r:id="rId20"/>
          <w:footerReference w:type="first" r:id="rId21"/>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numPr>
          <w:ilvl w:val="0"/>
          <w:numId w:val="6"/>
        </w:numPr>
        <w:ind w:left="1080" w:right="-5" w:hanging="360"/>
        <w:rPr>
          <w:sz w:val="22"/>
          <w:szCs w:val="22"/>
        </w:rPr>
      </w:pPr>
      <w:r>
        <w:rPr>
          <w:sz w:val="22"/>
          <w:szCs w:val="22"/>
          <w:lang w:val="en-US"/>
        </w:rPr>
        <w:t xml:space="preserve">Financial </w:t>
      </w:r>
      <w:r>
        <w:rPr>
          <w:sz w:val="22"/>
          <w:szCs w:val="22"/>
        </w:rPr>
        <w:t>Times, 25-26 октября 2003.</w:t>
      </w:r>
    </w:p>
    <w:p>
      <w:pPr>
        <w:pStyle w:val="Normal"/>
        <w:ind w:right="-5" w:firstLine="840"/>
        <w:jc w:val="both"/>
        <w:rPr>
          <w:b/>
          <w:b/>
        </w:rPr>
      </w:pPr>
      <w:r>
        <w:rPr>
          <w:b/>
        </w:rPr>
        <w:t>Сергей Демиденко</w:t>
      </w:r>
    </w:p>
    <w:p>
      <w:pPr>
        <w:pStyle w:val="Normal"/>
        <w:ind w:right="-5" w:firstLine="840"/>
        <w:jc w:val="both"/>
        <w:rPr>
          <w:b/>
          <w:b/>
          <w:caps/>
        </w:rPr>
      </w:pPr>
      <w:r>
        <w:rPr>
          <w:b/>
          <w:caps/>
        </w:rPr>
      </w:r>
    </w:p>
    <w:p>
      <w:pPr>
        <w:pStyle w:val="Normal"/>
        <w:ind w:right="-5" w:firstLine="840"/>
        <w:jc w:val="both"/>
        <w:rPr>
          <w:caps/>
        </w:rPr>
      </w:pPr>
      <w:r>
        <w:rPr>
          <w:caps/>
        </w:rPr>
        <w:t>Операция в Ираке: триумф или фиаско?</w:t>
      </w:r>
    </w:p>
    <w:p>
      <w:pPr>
        <w:pStyle w:val="Normal"/>
        <w:ind w:right="-5" w:firstLine="840"/>
        <w:jc w:val="right"/>
        <w:rPr>
          <w:i/>
          <w:i/>
          <w:sz w:val="22"/>
          <w:szCs w:val="22"/>
        </w:rPr>
      </w:pPr>
      <w:r>
        <w:rPr>
          <w:i/>
          <w:sz w:val="22"/>
          <w:szCs w:val="22"/>
        </w:rPr>
        <w:t>Не смей болтовней о свободе</w:t>
      </w:r>
    </w:p>
    <w:p>
      <w:pPr>
        <w:pStyle w:val="Normal"/>
        <w:ind w:right="-5" w:firstLine="840"/>
        <w:jc w:val="right"/>
        <w:rPr/>
      </w:pPr>
      <w:r>
        <w:rPr>
          <w:i/>
          <w:sz w:val="22"/>
          <w:szCs w:val="22"/>
        </w:rPr>
        <w:t>Скрыть слабость своих плечей.</w:t>
      </w:r>
    </w:p>
    <w:p>
      <w:pPr>
        <w:pStyle w:val="Normal"/>
        <w:ind w:right="-5" w:firstLine="840"/>
        <w:jc w:val="right"/>
        <w:rPr/>
      </w:pPr>
      <w:r>
        <w:rPr>
          <w:sz w:val="22"/>
          <w:szCs w:val="22"/>
        </w:rPr>
        <w:t>Р. Киплинг. «Бремя белых»</w:t>
      </w:r>
      <w:r>
        <w:rPr>
          <w:rStyle w:val="FootnoteCharacters"/>
          <w:rStyle w:val="FootnoteAnchor"/>
          <w:sz w:val="22"/>
          <w:szCs w:val="22"/>
        </w:rPr>
        <w:footnoteReference w:id="96"/>
      </w:r>
      <w:r>
        <w:rPr>
          <w:sz w:val="22"/>
          <w:szCs w:val="22"/>
        </w:rPr>
        <w:t xml:space="preserve">. </w:t>
      </w:r>
    </w:p>
    <w:p>
      <w:pPr>
        <w:pStyle w:val="Normal"/>
        <w:ind w:right="-5" w:firstLine="840"/>
        <w:jc w:val="right"/>
        <w:rPr>
          <w:sz w:val="22"/>
          <w:szCs w:val="22"/>
        </w:rPr>
      </w:pPr>
      <w:r>
        <w:rPr>
          <w:sz w:val="22"/>
          <w:szCs w:val="22"/>
        </w:rPr>
      </w:r>
    </w:p>
    <w:p>
      <w:pPr>
        <w:pStyle w:val="Normal"/>
        <w:ind w:right="-5" w:firstLine="840"/>
        <w:jc w:val="both"/>
        <w:rPr/>
      </w:pPr>
      <w:r>
        <w:rPr/>
        <w:t>В современном политическом лексиконе твердо укоренилось понятие гуманитарной интервенции. Споры относительно правильного толкования данного термина до сих пор ведутся крупными отечественными и зарубежными социологами и политологами. Нам же представляется наиболее верной трактовка, данная Кристофером Гринвудом: «Гуманитарная интервенция есть военная интервенция в стране, осуществляемая вне зависимости от согласия ее правительства, имеющая цель предотвратить широкомасштабное страдание и гибель населения</w:t>
      </w:r>
      <w:r>
        <w:rPr>
          <w:rStyle w:val="FootnoteCharacters"/>
          <w:rStyle w:val="FootnoteAnchor"/>
        </w:rPr>
        <w:footnoteReference w:id="97"/>
      </w:r>
      <w:r>
        <w:rPr/>
        <w:t>.»</w:t>
      </w:r>
    </w:p>
    <w:p>
      <w:pPr>
        <w:pStyle w:val="Normal"/>
        <w:ind w:right="-5" w:firstLine="840"/>
        <w:jc w:val="both"/>
        <w:rPr/>
      </w:pPr>
      <w:r>
        <w:rPr/>
        <w:t xml:space="preserve">Однако следует сразу оговориться, что большинство авторов считает данное определение весьма идеализированным. То есть оно отражает не саму суть реального явления, а некоторые его абсолютизированные черты, так как гуманитарная интервенция в том виде, в каком она описана Гринвудом, в мировой политической практике не существовала никогда. </w:t>
      </w:r>
    </w:p>
    <w:p>
      <w:pPr>
        <w:pStyle w:val="Normal"/>
        <w:ind w:right="-5" w:firstLine="840"/>
        <w:jc w:val="both"/>
        <w:rPr/>
      </w:pPr>
      <w:r>
        <w:rPr/>
        <w:t xml:space="preserve">Скорее, проблему следует развернуть в иную плоскость, а именно – использование «гуманитарных лозунгов» с целью обеспечения идеологического прикрытия действиям по защите собственных геополитических интересов. </w:t>
      </w:r>
    </w:p>
    <w:p>
      <w:pPr>
        <w:pStyle w:val="Normal"/>
        <w:ind w:right="-5" w:firstLine="840"/>
        <w:jc w:val="both"/>
        <w:rPr/>
      </w:pPr>
      <w:r>
        <w:rPr/>
        <w:t xml:space="preserve">Практически все рассуждения исследователей на данную тему в той или иной степени соотносятся с вышепредставленным определением. Почему? Да потому что сложившаяся политическая практика последних десятилетий как нельзя лучше подтверждает данный тезис. </w:t>
      </w:r>
    </w:p>
    <w:p>
      <w:pPr>
        <w:pStyle w:val="Normal"/>
        <w:ind w:right="-5" w:firstLine="840"/>
        <w:jc w:val="both"/>
        <w:rPr/>
      </w:pPr>
      <w:r>
        <w:rPr/>
        <w:t>Разговор о гуманитарной интервенции в настоящее время приобретает дополнительную актуальность, так как она, по утверждению экспертов, стала неотъемлемой частью нашей политической реальности. Операция «Буря в пустыне» 1991 года, агрессия против Югославии в 1999 году, операция «Лиса в пустыне», «Несокрушимая свобода» 2001 года служат тому подтверждением. Все эти военные акции роднит ряд схожих черт, как-то: наличие соответствующих лозунгов, цель декларируемая – защита населения страны, его части от тирана или агрессии, цель реальная – отстаивание собственных геополитических интересов. В случае первой иракской войны 1991 года это, безусловно, – нефть. Агрессия против Югославии – укрепление геополитических позиций НАТО как инструмента продвижения интересов Соединенных Штатов. Военная акция в Афганистане носила, по большей части, пропагандистский характер, так как предъявляла американской общественности жесткую реакцию республиканской администрации, ее адекватный ответ на события, произошедшие 11 сентября 2001 года.</w:t>
      </w:r>
    </w:p>
    <w:p>
      <w:pPr>
        <w:pStyle w:val="Normal"/>
        <w:ind w:right="-5" w:firstLine="840"/>
        <w:jc w:val="both"/>
        <w:rPr/>
      </w:pPr>
      <w:r>
        <w:rPr/>
        <w:t xml:space="preserve">В то же время есть еще одна отличительная черта, которая роднит все вышеперечисленные акции. На ней необходимо заострить внимание, так как данное обстоятельство будет иметь ключевое значение для понимания ситуации в дальнейшем. Итак, все эти операции были либо санкционированы ведущими мировыми организациями, либо проводились с согласия большинства стран мирового сообщества. Как полагает значительное количество специалистов в области международных отношений (и они, безусловно, правы), единственной организацией, которая имеет право на проведение гуманитарной интервенции, является ООН. Именно она, и никто другой, должна решать насколько опасен для мира и стабильности на планете тот или иной режим. </w:t>
      </w:r>
    </w:p>
    <w:p>
      <w:pPr>
        <w:pStyle w:val="Normal"/>
        <w:ind w:right="-5" w:firstLine="840"/>
        <w:jc w:val="both"/>
        <w:rPr/>
      </w:pPr>
      <w:r>
        <w:rPr/>
        <w:t>Ретроспективно обрисуем историю гуманитарного вмешательства новейшего времени. Возьмем за точку отсчета «Бурю в пустыне». Там впервые сила была применена в соответствующем гуманитарном антураже. Однако не только по этой причине мы уделяем столь пристальное внимание военной акции в Персидском заливе 1991 года. Дело в том, что она стала первой в ряду себе подобных, когда с ее проведением был согласен практически весь мир. Объединились арабы (даже Сирия послала тогда в Кувейт свои войска, а протест Иордании оказался настолько незначительным фактором, что его попросту не заметили), европейцы, США, «благословил» «Бурю» даже СССР. Если бы не эти обстоятельства, то к гуманитарным интервенциям можно было бы отнести и операцию советских войск в Афганистане («интернациональный долг»), и оккупацию гитлеровской Германией Чехословакии (защита судетских немцев) и многие другие.</w:t>
      </w:r>
    </w:p>
    <w:p>
      <w:pPr>
        <w:pStyle w:val="Normal"/>
        <w:ind w:right="-5" w:firstLine="840"/>
        <w:jc w:val="both"/>
        <w:rPr/>
      </w:pPr>
      <w:r>
        <w:rPr/>
        <w:t xml:space="preserve">В начале 90-х гг. весь мир понимал две простые вещи: Хусейн – агрессор, Кувейт – несправедливо оккупированное государство. К политическому фактору примешивался также и фактор моральный – сильный «обижал» слабого, того, кто, в принципе, не мог дать оккупанту адекватного ответа. Действительно, невозможно было даже сопоставлять военную мощь Ирака и подвергшейся агрессии нефтедобывающей монархии. </w:t>
      </w:r>
    </w:p>
    <w:p>
      <w:pPr>
        <w:pStyle w:val="Normal"/>
        <w:ind w:right="-5" w:firstLine="840"/>
        <w:jc w:val="both"/>
        <w:rPr/>
      </w:pPr>
      <w:r>
        <w:rPr/>
        <w:t xml:space="preserve">Таким образом, сочетание политического и морального факторов обусловило поддержку операции во всем мире как на уровне государственном, так и на уровне бытовом. </w:t>
      </w:r>
    </w:p>
    <w:p>
      <w:pPr>
        <w:pStyle w:val="Normal"/>
        <w:ind w:right="-5" w:firstLine="840"/>
        <w:jc w:val="both"/>
        <w:rPr/>
      </w:pPr>
      <w:r>
        <w:rPr/>
        <w:t xml:space="preserve">Однако солидарность, проявленная мировым сообществом по иракско-кувейтской проблематике, отодвинула на второй план еще один весьма немаловажный момент, а именно – защиту США своих региональных приоритетов. Ирак, напав на Кувейт, посягнул тем самым на святая святых американской стратегии – на ближневосточную нефть, а страны принявшие участие в операции (многие из них также были привязаны к поставкам нефти из Персидского залива) невольно встали на защиту интересов Вашингтона. </w:t>
      </w:r>
    </w:p>
    <w:p>
      <w:pPr>
        <w:pStyle w:val="Normal"/>
        <w:ind w:right="-5" w:firstLine="840"/>
        <w:jc w:val="both"/>
        <w:rPr/>
      </w:pPr>
      <w:r>
        <w:rPr/>
        <w:t xml:space="preserve">Далее, в генезисе гуманитарной интервенции, интересы Соединенных Штатов будут приобретать все более и более весомое значение. </w:t>
      </w:r>
    </w:p>
    <w:p>
      <w:pPr>
        <w:pStyle w:val="Normal"/>
        <w:ind w:right="-5" w:firstLine="840"/>
        <w:jc w:val="both"/>
        <w:rPr/>
      </w:pPr>
      <w:r>
        <w:rPr/>
        <w:t>Другой операцией, которая стала продолжением стратегии гуманитарной интервенции, стала агрессия против Югославии 1999 года. В общих чертах поводы для ее начала похожи на те, которые предшествовали «Буре в пустыне» – страдания косовских албанцев, необходимость прекратить геноцид и т.д. Однако югославский вариант уже имеет некоторые специфические черты, а именно – ООН данную операцию не санкционировала, а ее проведению возникла оппозиция в лице России. Бомбардировки, тем не менее, были начаты, так как военные действия под свою эгиду взяла НАТО. Обратим внимание и на этот момент, который также с течением времени станет достаточно симптоматичным.</w:t>
      </w:r>
    </w:p>
    <w:p>
      <w:pPr>
        <w:pStyle w:val="Normal"/>
        <w:ind w:right="-5" w:firstLine="840"/>
        <w:jc w:val="both"/>
        <w:rPr/>
      </w:pPr>
      <w:r>
        <w:rPr/>
        <w:t xml:space="preserve">Далее последовал 2001 год, теракты 11 сентября и, как следствие – операция «Несокрушимая свобода». Начата она была США в одностороннем порядке. Однако ни одна страна возмущения не высказала. И это неудивительно – на стороне Соединенных Штатов в тот момент было неоспоримое моральное основание – масштаб трагедии 11 сентября поразил воображение человечества. В расчет не приняли даже недоказанность обвинений в адрес «Талибана». К тому же периоду относится вхождение в мировой политический обиход непонятного для большинства слова «Аль-Каида». </w:t>
      </w:r>
    </w:p>
    <w:p>
      <w:pPr>
        <w:pStyle w:val="Normal"/>
        <w:ind w:right="-5" w:firstLine="840"/>
        <w:jc w:val="both"/>
        <w:rPr/>
      </w:pPr>
      <w:r>
        <w:rPr/>
        <w:t xml:space="preserve">Таким образом, мы видим, что гуманитарная интервенция в последнее десятилетие прошла определенный путь развития, приобретя некоторые ранее ей не присущие черты. Вместе с тем нельзя сказать, что данный путь является путем эволюционным. Даже, скорее – наоборот. Ведь явление год от года все больше отдалялось от идеала, то сеть, другими словами, от определения, данного Гринвудом. Превалирующим становится фактор защиты собственных интересов, а гуманитарная составляющая начинает все больше походить на декорацию. Апофеозом стала, конечно, новая война в Персидском заливе и свержение режима Саддама Хусейна. </w:t>
      </w:r>
    </w:p>
    <w:p>
      <w:pPr>
        <w:pStyle w:val="Normal"/>
        <w:ind w:right="-5" w:firstLine="840"/>
        <w:jc w:val="both"/>
        <w:rPr/>
      </w:pPr>
      <w:r>
        <w:rPr/>
      </w:r>
    </w:p>
    <w:p>
      <w:pPr>
        <w:pStyle w:val="Normal"/>
        <w:ind w:right="-5" w:firstLine="840"/>
        <w:jc w:val="both"/>
        <w:rPr>
          <w:caps/>
        </w:rPr>
      </w:pPr>
      <w:r>
        <w:rPr>
          <w:caps/>
        </w:rPr>
        <w:t>Шок и трепет</w:t>
      </w:r>
    </w:p>
    <w:p>
      <w:pPr>
        <w:pStyle w:val="Normal"/>
        <w:ind w:right="-5" w:firstLine="840"/>
        <w:jc w:val="both"/>
        <w:rPr/>
      </w:pPr>
      <w:r>
        <w:rPr/>
        <w:t>Начало боевых действий в Ираке (операция «Шок и трепет») было обильно приправлено разного рода «гуманитарной» риторикой, которая ничего не значила. Вашингтон повторял стандартный набор фраз относительно угрозы миру и стабильности, нужды и бедствий иракского народа и т.д. Особо в этой ситуации поражало то, что США были совершенно не обеспокоены реакцией мирового сообщества на тот политический блеф, которым его «кормил» Белый дом. Верхом же издевательства стала пробирка со стиральным порошком в руках Колина Пауэлла на заседании Совета Безопасности ООН.</w:t>
      </w:r>
    </w:p>
    <w:p>
      <w:pPr>
        <w:pStyle w:val="Normal"/>
        <w:ind w:right="-5" w:firstLine="840"/>
        <w:jc w:val="both"/>
        <w:rPr/>
      </w:pPr>
      <w:r>
        <w:rPr/>
        <w:t xml:space="preserve">Примерно за год до начала военных действий было понятно, что дни и месяцы багдадского режима сочтены. США, закусив удила, шли к намеченной цели, и никто их остановить был не в состоянии. В принципе, американцы могли обойтись и без надуманных поводов, однако того требовали от них правила «демократического» приличия. </w:t>
      </w:r>
    </w:p>
    <w:p>
      <w:pPr>
        <w:pStyle w:val="Normal"/>
        <w:ind w:right="-5" w:firstLine="840"/>
        <w:jc w:val="both"/>
        <w:rPr/>
      </w:pPr>
      <w:r>
        <w:rPr/>
        <w:t>Вместе с тем сложившуюся ситуацию крайне трудно понять до конца, если мы не разберемся в тех причинах, которые побудили администрацию Дж.Буша-младшего решиться на беспрецедентный шаг.</w:t>
      </w:r>
    </w:p>
    <w:p>
      <w:pPr>
        <w:pStyle w:val="Normal"/>
        <w:ind w:right="-5" w:firstLine="840"/>
        <w:jc w:val="both"/>
        <w:rPr/>
      </w:pPr>
      <w:r>
        <w:rPr/>
        <w:t>Банальными покажутся рассуждения об энергетической гегемонии и о неограниченном доступе к иракской нефти. Представляется целесообразным задаться иным вопросом – почему операция началась именно в 2003 году и почему именно администрация Буша-младшего ее инициировала? Чем объяснить то титаническое упорство, которое американцы проявили в деле свержения Саддама Хусейна, наплевав на протесты мирового сообщества и на здравый смысл вообще?</w:t>
      </w:r>
    </w:p>
    <w:p>
      <w:pPr>
        <w:pStyle w:val="Normal"/>
        <w:ind w:right="-5" w:firstLine="840"/>
        <w:jc w:val="both"/>
        <w:rPr/>
      </w:pPr>
      <w:r>
        <w:rPr/>
        <w:t xml:space="preserve">Эксперты и аналитики всего мира, и Россия здесь не исключение, предупреждали о губительном не только для Ирака, но и для всего региона исходе американской операции. К моменту начала войны в исламском мире, особенно в его радикальной части, накопилась критическая масса антиамериканских настроений, которая грозила разрушительным взрывом. Соответствующие опасения геополитическая реальность конца 2002 – начала 2003 годов оправдывала весьма часто, достаточно вспомнить усиление палестинской интифады. </w:t>
      </w:r>
    </w:p>
    <w:p>
      <w:pPr>
        <w:pStyle w:val="Normal"/>
        <w:ind w:right="-5" w:firstLine="840"/>
        <w:jc w:val="both"/>
        <w:rPr/>
      </w:pPr>
      <w:r>
        <w:rPr/>
        <w:t xml:space="preserve">Прямая агрессия США против мусульманского государства стала вызовом, брошенным Вашингтоном всему исламу. Активизация террористических группировок на Ближнем Востоке – прогнозируемый итог оккупации Ирака, но не только этим она была страшна. Эксперты выражали мнение, что американцам не удастся удержать ситуацию в Ираке под контролем, так как слишком уж противоречивым было его общество. Причем противоречия эти лежали как в этнической (проблема курдов), так и в конфессиональной (проблема шиитов) областях. </w:t>
      </w:r>
    </w:p>
    <w:p>
      <w:pPr>
        <w:pStyle w:val="Normal"/>
        <w:ind w:right="-5" w:firstLine="840"/>
        <w:jc w:val="both"/>
        <w:rPr/>
      </w:pPr>
      <w:r>
        <w:rPr/>
        <w:t>Предположить, что ни один эксперт из ЦРУ или АНБ не видел последствий столь необдуманных действий вряд ли возможно. Тогда чем же объясняется поспешность Вашингтона, который, а теперь это совершенно очевидно, не имел сколько-нибудь внятного плана иракского урегулирования и строительства нового общества «после Саддама»?</w:t>
      </w:r>
    </w:p>
    <w:p>
      <w:pPr>
        <w:pStyle w:val="Normal"/>
        <w:ind w:right="-5" w:firstLine="840"/>
        <w:jc w:val="both"/>
        <w:rPr/>
      </w:pPr>
      <w:r>
        <w:rPr/>
        <w:t xml:space="preserve">Причины этого, по всей видимости, заключаются, во-первых, – в абсолютной уверенности в несокрушимости собственной мощи, а во-вторых, – в инерции бюрократического аппарата. В среде американского политического истеблишмента уже давно сложилась мифологема относительно колоссального превосходства Соединенных Штатов над всем миром, которая и породила другую мифологему о том, что нет задачи, которая бы не была Вашингтону по плечу. Обе мифологемы стали частью образа мышления американцев, их ментальности. </w:t>
      </w:r>
    </w:p>
    <w:p>
      <w:pPr>
        <w:pStyle w:val="Normal"/>
        <w:ind w:right="-5" w:firstLine="840"/>
        <w:jc w:val="both"/>
        <w:rPr/>
      </w:pPr>
      <w:r>
        <w:rPr/>
        <w:t xml:space="preserve">Уверенность общества и, соответственно, его лидеров в том, что их государство «самое-самое» – это не есть ересь, присущая только США. Это часть тоталитарного (именно так!) мышления населения любой империи, находящейся на вершине могущества. Вспомним хотя бы как относились эллины или римские граждане, коими стало все население Империи во времена Каракаллы, к соседним народам. «Варвары» – и точка. Вспомним Аристотеля с его учениями, которые, в соответствии с современными стандартами, здорово отдают расизмом. Учения эти несколько позже были переняты Александром Великим. </w:t>
      </w:r>
    </w:p>
    <w:p>
      <w:pPr>
        <w:pStyle w:val="Normal"/>
        <w:ind w:right="-5" w:firstLine="840"/>
        <w:jc w:val="both"/>
        <w:rPr/>
      </w:pPr>
      <w:r>
        <w:rPr/>
        <w:t xml:space="preserve">Китайцы пронесли презрительное отношения к иностранцам через всю свою историю (по сей день они величают европейцев либо «заморскими чертями», либо «длинноносыми»). И даже когда китайское государство уже находилось под игом иноземцев, его население продолжало именовать страну «срединной империей». Да что греха таить, и советская пропаганда насаждала именно такое отношение ко всему иностранному окружению («Вы думали – мы нищи, а у нас – тыщи», лозунг о малой крови на чужой территории и т.д.). После победы в Великой Отечественной войне, лозунг о советской исключительности набрал дополнительную силу и начал умирать лишь вместе со строем. </w:t>
      </w:r>
    </w:p>
    <w:p>
      <w:pPr>
        <w:pStyle w:val="Normal"/>
        <w:ind w:right="-5" w:firstLine="840"/>
        <w:jc w:val="both"/>
        <w:rPr/>
      </w:pPr>
      <w:r>
        <w:rPr/>
        <w:t xml:space="preserve">Американское общество в этом плане прошло свой путь, не самый выдающийся этап которого мы имеем возможность наблюдать в настоящее время. Победа во Второй мировой войне, сменилась противостоянием с СССР – могучим и также овеянным славой победителя нацизма (причем претензии его на звание триумфатора выглядели гораздо более убедительными, нежели американские), русские полеты в космос и холодный душ вьетнамской войны надолго усмирил разговоры об исключительности и американском превосходстве. США видели себя вождем западного, «прогрессивного» мира. Но одновременно и понимали, что дозволено им отнюдь не все, и предел вседозволенности был четко очерчен границами Варшавского договора. Наличие в мире двух противоборствующих сторон обусловило и роль ООН, как организации, с которой многим приходилось считаться. </w:t>
      </w:r>
    </w:p>
    <w:p>
      <w:pPr>
        <w:pStyle w:val="Normal"/>
        <w:ind w:right="-5" w:firstLine="840"/>
        <w:jc w:val="both"/>
        <w:rPr/>
      </w:pPr>
      <w:r>
        <w:rPr/>
        <w:t xml:space="preserve">Победа США в холодной войне и крушение Советского Союза в корне изменили сознание большинства американцев. Они стали ощущать неограниченность возможностей своих и своего государства. Ну, раз уж мы такого монстра одолели…! Укрепилось американское общество в этом своем заблуждении еще и потому, что к политическим успехам добавились и прорывы экономические, ставшие характерной чертой «клинтоновского» процветания. Вдобавок, в массовом сознании американских граждан укоренилась идея, которая была сродни православному мессианству. США – страна-мессия, несущая свет демократии и либерализма всему миру. При этом никто особо не задумывался над тем, что демократия западного образца во многом не соответствовала представлениям о ней других народов. Всем было велено либерализироваться «по-американски». Именем демократии отныне стали твориться совершено несуразные, а порой просто чудовищные, вещи. </w:t>
      </w:r>
    </w:p>
    <w:p>
      <w:pPr>
        <w:pStyle w:val="Normal"/>
        <w:ind w:right="-5" w:firstLine="840"/>
        <w:jc w:val="both"/>
        <w:rPr/>
      </w:pPr>
      <w:r>
        <w:rPr/>
        <w:t>Ни у кого в Белом доме перед началом операции «Шок и трепет» даже мысли не было о возможной неудаче. Да и само американское общество было уверенно в победе и отреагировало на начало агрессии лишь маршами пацифистов. Мол, война будет выиграна, но как же женщины и дети…</w:t>
      </w:r>
    </w:p>
    <w:p>
      <w:pPr>
        <w:pStyle w:val="Normal"/>
        <w:ind w:right="-5" w:firstLine="840"/>
        <w:jc w:val="both"/>
        <w:rPr/>
      </w:pPr>
      <w:r>
        <w:rPr/>
        <w:t xml:space="preserve">Теперь обратимся к фактору инерции бюрократического аппарата. Предположим, что какой-нибудь сотрудник Госсовета, ЦРУ или АНБ (а умных людей, владеющих спецификой объекта, думается, в США предостаточно) изложил в своей аналитической записке все доводы против начала войны и положил документ на стол начальника. Тот его прочитал. О чем подумал начальник в первую очередь? О спасении Отечества, о возможном провале акции? Нет. Скорее всего, он подумал в первую очередь о своем кресле. Ведь если он доложит «наверх» то, что не соответствует генеральной идеологической линии («нам все по плечу»), окажется на улице. Да и как можно сомневаться, когда сам президент не сомневается! (А по вышеперечисленным причинам президент не сомневается.) Получается, что на одной чаше весов у начальника – гражданский долг, а на другой – банальные житейские факторы. И он, сказав про себя «Что такое Мы, и что такое Ирак!», начинает корректировать документ в соответствии с линией. А ведь это только первая ступень должностной иерархии, которую данная бумага должна пройти. Представьте себе, в каком виде ее получают высшие лица государства! </w:t>
      </w:r>
    </w:p>
    <w:p>
      <w:pPr>
        <w:pStyle w:val="Normal"/>
        <w:ind w:right="-5" w:firstLine="840"/>
        <w:jc w:val="both"/>
        <w:rPr/>
      </w:pPr>
      <w:r>
        <w:rPr/>
        <w:t>Сочетание этих двух факторов и дало американскому истеблишменту уверенность в полной и безоговорочной победе над Ираком «малой кровью на чужой территории». Администрация – за, конгресс – также за. Буш выступает перед парламентариями, и они разрешают ему собираться в новый крестовый поход. Начало положено.</w:t>
      </w:r>
    </w:p>
    <w:p>
      <w:pPr>
        <w:pStyle w:val="Normal"/>
        <w:ind w:right="-5" w:firstLine="840"/>
        <w:jc w:val="both"/>
        <w:rPr/>
      </w:pPr>
      <w:r>
        <w:rPr/>
        <w:t>Но какие же причины лежали в основе американского удара по Ираку? Да – нефть, но почему именно сейчас?</w:t>
      </w:r>
    </w:p>
    <w:p>
      <w:pPr>
        <w:pStyle w:val="Normal"/>
        <w:ind w:right="-5" w:firstLine="840"/>
        <w:jc w:val="both"/>
        <w:rPr/>
      </w:pPr>
      <w:r>
        <w:rPr/>
        <w:t xml:space="preserve">Весьма вероятно предположить, что овладение стратегическим запасом иракской нефти было призвано залатать дыры в американской экономике, которые там образовались с крушением некоторых крупных национальных корпораций. А поскольку первые признаки экономической нестабильности проявились именно в начальный период правления Дж. Буша-младшего, то решение этих проблем администрация увидела в укреплении позиций национальных энергетических корпораций. Добавим к этому, что сам нынешний американский президент, и это ни для кого не секрет, является выразителем их интересов, и все встанет на свои места. </w:t>
      </w:r>
    </w:p>
    <w:p>
      <w:pPr>
        <w:pStyle w:val="Normal"/>
        <w:ind w:right="-5" w:firstLine="840"/>
        <w:jc w:val="both"/>
        <w:rPr/>
      </w:pPr>
      <w:r>
        <w:rPr/>
        <w:t xml:space="preserve">Ирак, как казалось, являлся достаточно легкой добычей. Традиционный образ врага Вашингтона, а вместе с ним и всего «золотого миллиарда», преследовавший в последнее десятилетие Багдад, давал американцам в руки беспроигрышную, как им казалось, пропагандистскую карту. Режим Саддама Хусейна с его массовыми казнями и репрессиями против курдов не должен был вызвать сочувствие у мирового сообщества – это в международном плане. В плане военном все было еще проще, ведь Багдад не обладал и половиной той военной мощи, которая имелась у него в 1991 году. </w:t>
      </w:r>
    </w:p>
    <w:p>
      <w:pPr>
        <w:pStyle w:val="Normal"/>
        <w:ind w:right="-5" w:firstLine="840"/>
        <w:jc w:val="both"/>
        <w:rPr/>
      </w:pPr>
      <w:r>
        <w:rPr/>
        <w:t xml:space="preserve">С поводом для начала операции возникли между тем определенные трудности. Достаточно продолжительное время американские спецслужбы были заняты поиском «иракского следа» в событиях 11 сентября 2001 года. Однако ничего более или менее убедительного обнаружить им не удалось. В этой связи повод был выбран универсальный – разработка Ираком оружия массового уничтожения. </w:t>
      </w:r>
    </w:p>
    <w:p>
      <w:pPr>
        <w:pStyle w:val="Normal"/>
        <w:ind w:right="-5" w:firstLine="840"/>
        <w:jc w:val="both"/>
        <w:rPr/>
      </w:pPr>
      <w:r>
        <w:rPr/>
        <w:t>Итак, к началу 2003 года сложился целый комплекс предпосылок и причин, которые побудили США приступить к началу боевых действий против Ирака. Подготовка к ним велась уже, по всей видимости, с конца 2001 года, по крайней мере, особая политическая активность США по иракскому вопросу наблюдалась именно в это время. Тогда американские дипломаты начали зондировать почву с целью создания новой антииракской коалиции. И здесь же они натолкнулись на первые трудности.</w:t>
      </w:r>
    </w:p>
    <w:p>
      <w:pPr>
        <w:pStyle w:val="Normal"/>
        <w:ind w:right="-5" w:firstLine="840"/>
        <w:jc w:val="both"/>
        <w:rPr>
          <w:caps/>
        </w:rPr>
      </w:pPr>
      <w:r>
        <w:rPr>
          <w:caps/>
        </w:rPr>
      </w:r>
    </w:p>
    <w:p>
      <w:pPr>
        <w:pStyle w:val="Normal"/>
        <w:ind w:right="-5" w:firstLine="840"/>
        <w:jc w:val="both"/>
        <w:rPr>
          <w:caps/>
        </w:rPr>
      </w:pPr>
      <w:r>
        <w:rPr>
          <w:caps/>
        </w:rPr>
        <w:t xml:space="preserve">недоумение и Разочарование </w:t>
      </w:r>
    </w:p>
    <w:p>
      <w:pPr>
        <w:pStyle w:val="Normal"/>
        <w:ind w:right="-5" w:firstLine="840"/>
        <w:jc w:val="both"/>
        <w:rPr/>
      </w:pPr>
      <w:r>
        <w:rPr/>
        <w:t>При планировании своей иракской стратегии американская администрация не учла того факта, что политические реалии с 1991 года изменились серьезнейшим образом. По крайней мере, багдадский режим уже не воспринимался мировым сообществом как агрессор. Напортив – многие ведущие страны планеты уже имели в Ираке свои стратегические цели. Россия и Франция, например, располагали правами на разработку нефтяных месторождений. В этой связи усилия американской дипломатии относительно сколачивания международного антихусейновского блока успеха не имели. Все страны, к которым американцы обращались за помощью, прекрасно понимали, что интересует Вашингтон в Ираке в первую очередь, и всерьез опасались ущемления собственных интересов. Поддержала акцию лишь традиционный союзник США Великобритания.</w:t>
      </w:r>
    </w:p>
    <w:p>
      <w:pPr>
        <w:pStyle w:val="Normal"/>
        <w:ind w:right="-5" w:firstLine="840"/>
        <w:jc w:val="both"/>
        <w:rPr/>
      </w:pPr>
      <w:r>
        <w:rPr/>
        <w:t xml:space="preserve">Консультации продолжались примерно в течение полутора лет, когда, наконец, поняв тщету своих усилий, Соединенные Штаты не прибегли к открытому политическому шантажу. Упорство мирового сообщества по иракскому вопросу, по всей видимости, Вашингтоном прогнозировалось, и он давно имел в уме вариант решения проблемы. Суть заявлений американских представителей на различных международных форумах сводилась теперь к тому, что операция вне зависимости от желания ведущих государств будет начата, и всем тем, кто был завязан в «иракский узел», предлагалось выбрать – либо идти вместе с США и после свержения Саддама Хусейна что-то от них получить, либо продолжать упорствовать и оказаться отлученным от «дележа добычи». </w:t>
      </w:r>
    </w:p>
    <w:p>
      <w:pPr>
        <w:pStyle w:val="Normal"/>
        <w:ind w:right="-5" w:firstLine="840"/>
        <w:jc w:val="both"/>
        <w:rPr/>
      </w:pPr>
      <w:r>
        <w:rPr/>
        <w:t xml:space="preserve">Именно в этот момент лозунги о приоритете гуманитарных аспектов интервенции отошли на второй план, приняв исключительно декоративный вид. С этого момента в словосочетании «гуманитарная интервенция» стало превалировать слово «интервенция». </w:t>
      </w:r>
    </w:p>
    <w:p>
      <w:pPr>
        <w:pStyle w:val="Normal"/>
        <w:ind w:right="-5" w:firstLine="840"/>
        <w:jc w:val="both"/>
        <w:rPr/>
      </w:pPr>
      <w:r>
        <w:rPr/>
        <w:t xml:space="preserve">Первые трудности оказались отнюдь не фатальными, и в Вашингтоне полагали, что они будут единственными. Однако тут же в повестке дня появился вопрос относительно послевоенного переустройства Ирака. Кто мог взять в руки власть в оккупированном государстве? Для этой цели американцы попытались сблизить позиции различного рода антихусейновских сил и движений, организовав конференцию в Лондоне. Туда были делегированные представители всех крупных партий, в том числе и проиранского Высшего совета исламской революции в Ираке (ВСИРИ), который на форуме был представлен братом тогдашнего главы организации Мухаммеда Бадра аль-Хакима Абдель-Азизом Бадром аль-Хакимом. </w:t>
      </w:r>
    </w:p>
    <w:p>
      <w:pPr>
        <w:pStyle w:val="Normal"/>
        <w:ind w:right="-5" w:firstLine="840"/>
        <w:jc w:val="both"/>
        <w:rPr/>
      </w:pPr>
      <w:r>
        <w:rPr/>
        <w:t>Однако конференция никаких существенных результатов не принесла, американцам не только не удалось устранить противоречия между оппозиционерами, но и убедить их при американской поддержке самостоятельно начать антихусейновскую операцию по афганскому варианту. Даже курды заявили, что пойдут «за американцами, а не перед ними».</w:t>
      </w:r>
    </w:p>
    <w:p>
      <w:pPr>
        <w:pStyle w:val="Normal"/>
        <w:ind w:right="-5" w:firstLine="840"/>
        <w:jc w:val="both"/>
        <w:rPr/>
      </w:pPr>
      <w:r>
        <w:rPr/>
        <w:t xml:space="preserve">Это было вторым разочарованием, однако и оно существенно не повлияло на планы США. Уверенность в своих силах была еще чрезвычайно высока. Кроме того, американским командованием, по всей видимости, уже был разработан план массированного вторжения в Ирак. </w:t>
      </w:r>
    </w:p>
    <w:p>
      <w:pPr>
        <w:pStyle w:val="Normal"/>
        <w:ind w:right="-5" w:firstLine="840"/>
        <w:jc w:val="both"/>
        <w:rPr/>
      </w:pPr>
      <w:r>
        <w:rPr/>
        <w:t>Здесь следует сделать некоторое отступление. Большинство аналитиков во всем мире считали, что американцы не решатся на вторжение, так как в этом случае они окажутся перед проблемой серьезных потерь в живой силе. И тут эксперты допустили серьезнейший просчет, который заключался в недооценке стратегического и тактического гения Соединенных Штатов. Никто не предполагал, что американцы могут попросту купить генералов Саддама Хусейна и войти в Багдад без боя!</w:t>
      </w:r>
    </w:p>
    <w:p>
      <w:pPr>
        <w:pStyle w:val="Normal"/>
        <w:ind w:right="-5" w:firstLine="840"/>
        <w:jc w:val="both"/>
        <w:rPr/>
      </w:pPr>
      <w:r>
        <w:rPr/>
        <w:t xml:space="preserve">Весь мир 1 мая 2003 года облетели знаменитые кадры – приземление истребителя американских ВВС на палубе корабля, эффектное появление Буша и заявление о том, что война закончена. Многим тогда показалось, что очередной триумф «демократии» состоялся, «гуманитарная операция» завершилась полной победой ее зачинщиков, и недавние союзники России по антивоенному блоку начали заигрывать с США, пытаясь добиться от них допуска к дележу выгодных нефтяных контрактов. </w:t>
      </w:r>
    </w:p>
    <w:p>
      <w:pPr>
        <w:pStyle w:val="Normal"/>
        <w:ind w:right="-5" w:firstLine="840"/>
        <w:jc w:val="both"/>
        <w:rPr/>
      </w:pPr>
      <w:r>
        <w:rPr/>
        <w:t xml:space="preserve">Именно в момент триумфа наиболее выпукло проявилась сущность иракской операции. Впервые в новейшей истории государство, где имели свои стратегические интересы не только региональные, но и мировые державы, подверглось агрессии и преобразовывалось по американским лекалам. </w:t>
      </w:r>
    </w:p>
    <w:p>
      <w:pPr>
        <w:pStyle w:val="Normal"/>
        <w:ind w:right="-5" w:firstLine="840"/>
        <w:jc w:val="both"/>
        <w:rPr/>
      </w:pPr>
      <w:r>
        <w:rPr/>
        <w:t xml:space="preserve">В плену иллюзий пребывали и сами США, которые тут же, не обращая ни на кого внимания, занялись разделом «иракского пирога». Тем же, кто пытался их от этого занятия отвлечь, было заявлено устами Кондолизы Райс: Германию – игнорировать, Россию – простить, Францию – наказать. Мало кто в то время обратил внимание на сообщения некоторых СМИ о переходе границ Ирака группами вооруженных людей. </w:t>
      </w:r>
    </w:p>
    <w:p>
      <w:pPr>
        <w:pStyle w:val="Normal"/>
        <w:ind w:right="-5" w:firstLine="840"/>
        <w:jc w:val="both"/>
        <w:rPr/>
      </w:pPr>
      <w:r>
        <w:rPr/>
        <w:t>Не обращали на них внимание, по всей видимости, и в Пентагоне, поскольку соответствующих мер для отпора партизанам принято не было. Уверенность в том, что перед американской мощью любой противник «замри и ляг», не позволяла даже усомниться в положительном для Вашингтона исходе всей иракской кампании.</w:t>
      </w:r>
    </w:p>
    <w:p>
      <w:pPr>
        <w:pStyle w:val="Normal"/>
        <w:ind w:right="-5" w:firstLine="840"/>
        <w:jc w:val="both"/>
        <w:rPr/>
      </w:pPr>
      <w:r>
        <w:rPr/>
        <w:t>Однако вскоре начали поступать сообщения о первых нападениях на американские патрули и конвои. Сопротивление тогда не носило еще массового характера и особой озабоченности не возбудило. Первое, что пришло на ум, – сопротивляются остатки сил, сохранившие верность прежнему режиму: офицеры Национальной гвардии, «Федаины Саддама» и т.д. Однако совсем скоро вылазки стали приобретать все более и более регулярный характер. И впервые у мирового сообщества появились подозрения, что политика американцев в оккупированном Ираке не соотносится с существующими там этническими и бытовыми реалиями.</w:t>
      </w:r>
    </w:p>
    <w:p>
      <w:pPr>
        <w:pStyle w:val="Normal"/>
        <w:ind w:right="-5" w:firstLine="840"/>
        <w:jc w:val="both"/>
        <w:rPr/>
      </w:pPr>
      <w:r>
        <w:rPr/>
        <w:t xml:space="preserve">Почему американцы не разработали приемлемой системы реформирования оккупированной страны? Вся суть их программы сводилась к «трем Д» в новом варианте. Если в случае с нацистской Германией данная формула расшифровывалась как «денацификация», «декартелизация» и «демилитаризация», то в иракском варианте она приобрела вид «двух Д», где «денацификация» менялась на «дебаасизацию», а «декартелизация» исчезала вообще. </w:t>
      </w:r>
    </w:p>
    <w:p>
      <w:pPr>
        <w:pStyle w:val="Normal"/>
        <w:ind w:right="-5" w:firstLine="840"/>
        <w:jc w:val="both"/>
        <w:rPr/>
      </w:pPr>
      <w:r>
        <w:rPr/>
        <w:t xml:space="preserve">Предложенная Вашингтоном программа не учитывала ни мировоззрения иракцев, ни политической ситуации в стране, ни этно-конфессиональных противоречий. В чем же она заключалась? Во-первых, США были изначально ориентированы на создание в Ираке протектората, где все полномочия по государственному строительству были бы сосредоточены в руках оккупационной администрации, иракская армия распускалась, и все соответствующие функции переходили в руки американских сил. </w:t>
      </w:r>
    </w:p>
    <w:p>
      <w:pPr>
        <w:pStyle w:val="Normal"/>
        <w:ind w:right="-5" w:firstLine="840"/>
        <w:jc w:val="both"/>
        <w:rPr/>
      </w:pPr>
      <w:r>
        <w:rPr/>
        <w:t>Сначала было создано Управление реконструкции и гуманитарной помощи (</w:t>
      </w:r>
      <w:r>
        <w:rPr>
          <w:lang w:val="en-US"/>
        </w:rPr>
        <w:t>ORHA</w:t>
      </w:r>
      <w:r>
        <w:rPr/>
        <w:t xml:space="preserve">) Ирака, которое возглавил генерал в отставке Джей Гарнер. Однако в течение достаточно долгого времени состав администрации не был объявлен официально. Молчали СМИ и сайты американских государственных институтов. Первые чиновники </w:t>
      </w:r>
      <w:r>
        <w:rPr>
          <w:lang w:val="en-US"/>
        </w:rPr>
        <w:t>ORHA</w:t>
      </w:r>
      <w:r>
        <w:rPr/>
        <w:t xml:space="preserve">, прибыв в порт Умм-Каср, не давая интервью и не афишируя себя, практически тайно, проследовали к месту исполнения своих обязанностей. Подобный покров секретности, по всей видимости, объяснялся тем, что в спецслужбах США уже осознавали факт, который для большинства сторонних наблюдателей являлся секретом – ситуация в Ираке развивалась не совсем так, как на то рассчитывали в Вашингтоне. В этой связи предполагалось, что состав администрации Гарнера еще не раз подвергнется корректировке, а посему, не надо позиционировать нынешнюю структуру Управления, как стабильную. </w:t>
      </w:r>
    </w:p>
    <w:p>
      <w:pPr>
        <w:pStyle w:val="Normal"/>
        <w:ind w:right="-5" w:firstLine="840"/>
        <w:jc w:val="both"/>
        <w:rPr/>
      </w:pPr>
      <w:r>
        <w:rPr/>
        <w:t xml:space="preserve">Да, опасения у американцев возникли, однако пока они еще не вполне представляли, что за «ящик Пандоры» открыли, оккупировав Ирак. Далее события начали развиваться стремительно. Атаки на американские конвои и патрули приобрели лавинообразный характер, кроме того, начала ухудшаться ситуация и в гуманитарной сфере. Не хватало продовольствия и медикаментов, в Ираке – стране, которая экспортировала нефть, начался бензиновый кризис. В Басре возникла угроза эпидемии холеры. </w:t>
      </w:r>
    </w:p>
    <w:p>
      <w:pPr>
        <w:pStyle w:val="Normal"/>
        <w:ind w:right="-5" w:firstLine="840"/>
        <w:jc w:val="both"/>
        <w:rPr/>
      </w:pPr>
      <w:r>
        <w:rPr/>
        <w:t xml:space="preserve">Все это привело к тому, что в Вашингтоне пересмотрели первоначальные замыслы относительно тотального присутствия в Ираке. Гарнер был отправлен в отставку, его сменил известный американский дипломат Пол Бремер, а Управление реконструкции и гуманитарной помощи было преобразовано во Временную коалиционную администрацию (ВКА). ВКА подчинялась напрямую Пентагону и Дональду Рамсфелду, соответственно, она находилась в полной зависимости и от командования американскими силами в Ираке. Но самым главным преобразованием на тот момент стали не кадровые перестановки в институтах оккупационного управления. Главным стал план территориального разделения Ирака и подключения к урегулированию американских союзников. Напомним: первоначально страну предполагалось разделить на три сектора, каждый из которых возглавил бы американский чиновник, подотчетный главе оккупационного режима. Теперь же данную стратегию решено было подкорректировать – Вашингтон передал юг страны в юрисдикцию британцев, центр – поляков, а север оставил за собой. При этом управляющая и координирующая роль ВКА оставалась без изменений. Расчет был относительно прост. Богатый нефтью север Ирака (Киркукское месторождение) тогда был достаточно стабильным. Там, помимо всего прочего, базировались отряды союзных США курдских повстанцев из ДПК и ПСК, на ресурс которых американцы полагались в плане наведения порядка в своей зоне ответственности. Юг был менее спокойный, но там также была нефть, поэтому его отдали британцам. Центр же на тот момент был главным очагом напряженности. Пресловутый «суннитский треугольник», который неоднократно упоминался и упоминается в сводках мировых СМИ из Ирака, располагается именно там. </w:t>
      </w:r>
    </w:p>
    <w:p>
      <w:pPr>
        <w:pStyle w:val="Normal"/>
        <w:ind w:right="-5" w:firstLine="840"/>
        <w:jc w:val="both"/>
        <w:rPr/>
      </w:pPr>
      <w:r>
        <w:rPr/>
        <w:t xml:space="preserve">Таким образом американцы намеревались беспрепятственно качать нефть, передав большинство чисто военных функций своим союзникам, которым была за это обещана доля в иракских контрактах. Вместе с тем полная неспособность поляков эффективно противостоять экстремистам выявилась достаточно скоро. Варшава не могла на свои деньги даже снарядить воинский контингент. То есть основные потери снова предстояло нести союзникам. </w:t>
      </w:r>
    </w:p>
    <w:p>
      <w:pPr>
        <w:pStyle w:val="Normal"/>
        <w:ind w:right="-5" w:firstLine="840"/>
        <w:jc w:val="both"/>
        <w:rPr/>
      </w:pPr>
      <w:r>
        <w:rPr/>
        <w:t xml:space="preserve">В этой обстановке американцы обратились уже ко всему миру. Всем, кто принял бы участие в иракской кампании, гарантировалась доля в дележе «хусейновского нефтяного наследства». Призыв был услышан, и многие государства, в первую очередь не очень крупные и не очень мощные, согласились отправить в Ирак свои войска. Однако и здесь возникла заминка – никто не хотел умирать за американские энергетические интересы. Первое, на что упирали «согласившиеся», – это гарантии безопасности их солдатам в оккупированной стране. Ситуация, порой, доходила до полного абсурда. Например, голландцы, отправляя своих военных в Ирак, поинтересовались – кто их будет там защищать(!). Эта почетная обязанность была возложена на британские плечи, и бравые потомки Зигфрида разместились на юге страны. </w:t>
      </w:r>
    </w:p>
    <w:p>
      <w:pPr>
        <w:pStyle w:val="Normal"/>
        <w:ind w:right="-5" w:firstLine="840"/>
        <w:jc w:val="both"/>
        <w:rPr/>
      </w:pPr>
      <w:r>
        <w:rPr/>
        <w:t xml:space="preserve">Однако и эти преобразования не остановили волны террора. Только теперь американцы начали осознавать, что им грозит и с чем они в Ираке столкнулись. А столкнулись они с одним из самых страшных и сложных в политическом и мировоззренческом понимании явлений – с исламским экстремизмом. </w:t>
      </w:r>
    </w:p>
    <w:p>
      <w:pPr>
        <w:pStyle w:val="Normal"/>
        <w:ind w:right="-5" w:firstLine="840"/>
        <w:jc w:val="both"/>
        <w:rPr/>
      </w:pPr>
      <w:r>
        <w:rPr/>
        <w:t xml:space="preserve">Ирак – страна, где имелся целый комплекс этнических, конфессиональных и политических противоречий, которые режим Саддама Хусейна не решил. Он лишь при помощи силовых методов не давал им прорваться наружу (такая ситуация, конечно, не могла продолжаться до бесконечности. Войны с курдами, химическая атака на город Халабджа, прославившая имя Али аль-Маджида, и шиитское восстание 1991 года тому свидетельство). Нет нужды перечислять соотношение курдов, шиитов и суннитов в Ираке – оно давно известно. Интереснее, на наш взгляд, обратиться к тем проблемам, которыми для американцев это соотношение обернулось. </w:t>
      </w:r>
    </w:p>
    <w:p>
      <w:pPr>
        <w:pStyle w:val="Normal"/>
        <w:ind w:right="-5" w:firstLine="840"/>
        <w:jc w:val="both"/>
        <w:rPr/>
      </w:pPr>
      <w:r>
        <w:rPr/>
        <w:t xml:space="preserve">Не только иракское общество было чрезвычайно разнородным, огромное количество проблем накопилось и внутри основных проживающих в Ираке общин. Эта разнородность породила главную проблему – дробление центров экстремизма. В частности, в курдской общине Ирака, помимо проамериканских Патриотического союза Курдистана (ПСК) и Демократической партии Курдистана (ДПК), в последнее время все большую силу стало набирать движение «Ансар аль-Ислам». Эта организация объединяет наиболее радикальных представителей исламизированной части курдов Ирака и, по некоторым сведениям, пользуется поддержкой своих идеологических союзников из соседнего Афганистана. «Ансар аль-Ислам» в последние перед американским вторжением месяцы достаточно активно противодействовало ПСК и ДПК, ведя с ними борьбу за влияние в Иракском Курдистане. Противостояние даже вылилось в открытый вооруженный конфликт, который прекратился только </w:t>
      </w:r>
      <w:r>
        <w:rPr>
          <w:lang w:val="en-US"/>
        </w:rPr>
        <w:t>c</w:t>
      </w:r>
      <w:r>
        <w:rPr/>
        <w:t xml:space="preserve"> началом антисаддамовской операции. </w:t>
      </w:r>
    </w:p>
    <w:p>
      <w:pPr>
        <w:pStyle w:val="Normal"/>
        <w:ind w:right="-5" w:firstLine="840"/>
        <w:jc w:val="both"/>
        <w:rPr/>
      </w:pPr>
      <w:r>
        <w:rPr/>
        <w:t xml:space="preserve">Здесь следует отметить, что организациям Талабани (ПСК) и Барзани (ДПК) не удалось полностью разгромить курдских исламистов, и те в поствоенном Ираке развили достаточно бурную антиамериканскую активность. Они стали первым крупным центром нестабильности, с которым США пришлось начать серьезную борьбу. </w:t>
      </w:r>
    </w:p>
    <w:p>
      <w:pPr>
        <w:pStyle w:val="Normal"/>
        <w:ind w:right="-5" w:firstLine="840"/>
        <w:jc w:val="both"/>
        <w:rPr/>
      </w:pPr>
      <w:r>
        <w:rPr/>
        <w:t xml:space="preserve">Другой силовой центр экстремизма располагается в южных районах Ирака. Там угроза для коалиционных войск исходила и исходит от радикально настроенной части шиитского населения. </w:t>
      </w:r>
    </w:p>
    <w:p>
      <w:pPr>
        <w:pStyle w:val="Normal"/>
        <w:ind w:right="-5" w:firstLine="840"/>
        <w:jc w:val="both"/>
        <w:rPr/>
      </w:pPr>
      <w:r>
        <w:rPr/>
        <w:t xml:space="preserve">В шиитской общине страны имеется несколько ведущих политических сил, борющихся за влияние в Ираке против американцев и между собой. К первой из них относятся местные клирики, ко второй – духовные лидеры, прибывшие из иранской эмиграции. </w:t>
      </w:r>
    </w:p>
    <w:p>
      <w:pPr>
        <w:pStyle w:val="Normal"/>
        <w:ind w:right="-5" w:firstLine="840"/>
        <w:jc w:val="both"/>
        <w:rPr/>
      </w:pPr>
      <w:r>
        <w:rPr/>
        <w:t xml:space="preserve">Местная «марджийя» (шиитское духовенство) политически весьма инертна и серьезным авторитетом у населения из-за своей крайней консервативности не пользуется. Среди ее религиозных лидеров следует выделить аятоллу Али Систани и Муктаду Садра, которые, в отличие от своих «коллег по цеху», имеют весьма обширное политическое влияние. </w:t>
      </w:r>
    </w:p>
    <w:p>
      <w:pPr>
        <w:pStyle w:val="Normal"/>
        <w:ind w:right="-5" w:firstLine="840"/>
        <w:jc w:val="both"/>
        <w:rPr/>
      </w:pPr>
      <w:r>
        <w:rPr/>
        <w:t xml:space="preserve">Головной организаций «эмигрантов» является Высший совет исламской революции в Ираке (ВСИРИ). Это движение в начале 80-х гг. прошлого столетия было создано аятоллой Мухаммедом Бадром аль-Хакимом при активнейшей поддержке Тегерана. От Ирана деятельность организации аятоллы Мухаммеда курировал сам КСИР. </w:t>
      </w:r>
    </w:p>
    <w:p>
      <w:pPr>
        <w:pStyle w:val="Normal"/>
        <w:ind w:right="-5" w:firstLine="840"/>
        <w:jc w:val="both"/>
        <w:rPr/>
      </w:pPr>
      <w:r>
        <w:rPr/>
        <w:t xml:space="preserve">ВСИРИ располагал значительными военными силами (корпус «Бадр»), которые помогал ему содержать и оснащать все тот же Иран. Кроме того, в период гонений на шиитов (после 1991 года) ВСИРИ превратился в пристанище для всех, кто спасался от преследований багдадского режима. Благодаря этому влияние и военная мощь ВСИРИ укрепились дополнительно – в его ряды вступило много новых членов, прошедших службу в иракской армии и имеющих боевой опыт. </w:t>
      </w:r>
    </w:p>
    <w:p>
      <w:pPr>
        <w:pStyle w:val="Normal"/>
        <w:ind w:right="-5" w:firstLine="840"/>
        <w:jc w:val="both"/>
        <w:rPr/>
      </w:pPr>
      <w:r>
        <w:rPr/>
        <w:t xml:space="preserve">Достаточно продолжительное время Совет ограничивал свои контакты с другими оппозиционными режиму Саддама Хусейна организациями. Главным же его внутрииракским союзником был ПСК. Накануне операции «Шок и трепет» ВСИРИ нарушил свое политическое уединение и принял участие в уже упоминавшейся здесь Лондонской конференции антисаддамовских сил. </w:t>
      </w:r>
    </w:p>
    <w:p>
      <w:pPr>
        <w:pStyle w:val="Normal"/>
        <w:ind w:right="-5" w:firstLine="840"/>
        <w:jc w:val="both"/>
        <w:rPr/>
      </w:pPr>
      <w:r>
        <w:rPr/>
        <w:t xml:space="preserve">Внутри Ирака лидер партии – аятолла Мухаммед – пользовался настолько высоким авторитетом, что его считали одним из возможных преемников Саддама Хусейна. </w:t>
      </w:r>
    </w:p>
    <w:p>
      <w:pPr>
        <w:pStyle w:val="Normal"/>
        <w:ind w:right="-5" w:firstLine="840"/>
        <w:jc w:val="both"/>
        <w:rPr/>
      </w:pPr>
      <w:r>
        <w:rPr/>
        <w:t xml:space="preserve">После свержения багдадского режима ВСИРИ укрепился в южных шиитских районах страны и развернул там антиамериканскую деятельность. Мухаммед Бадр аль-Хаким открыто называл американские и британские войска оккупантами и заявлял, что его организация будет бороться за независимость Ирака. Ряд аналитиков полагал, что Совет одно время с подачи Ирана генерировал экстремистскую активность шиитов и был причастен к ряду нападений на американские и британские конвои. Предполагалось также, что политический прессинг, которому Вашингтон подвергал Иран в 2003 году, имел цель склонить Тегеран и подконтрольный ему ВСИРИ к отказу от антикоалиционной деятельности. </w:t>
      </w:r>
    </w:p>
    <w:p>
      <w:pPr>
        <w:pStyle w:val="Normal"/>
        <w:ind w:right="-5" w:firstLine="840"/>
        <w:jc w:val="both"/>
        <w:rPr/>
      </w:pPr>
      <w:r>
        <w:rPr/>
        <w:t xml:space="preserve">В конце августа аятолла Мухаммед был убит в результате теракта. После этого ситуация на юге страны начала меняться. По всей видимости, давление, которому Соединенные Штаты подвергали Тегеран, дало свои плоды, и ВСИРИ начал частичный отход от своих антиамериканских позиций. Пришедший на смену аятолле Мухаммеду его брат Абдель-Азиз Бадр аль-Хаким не был настолько яркой политической личностью как покойный глава Совета, но вместе с тем оказался и менее радикальным в своих взглядах и суждениях. Сначала в одном из интервью он дал понять, что организация на современном этапе не рассматривает возможность создания в Ираке исламского государства по иранскому образцу, а после заявил о роспуске вооруженного крыла организации – корпуса «Бадр». </w:t>
      </w:r>
    </w:p>
    <w:p>
      <w:pPr>
        <w:pStyle w:val="Normal"/>
        <w:ind w:right="-5" w:firstLine="840"/>
        <w:jc w:val="both"/>
        <w:rPr/>
      </w:pPr>
      <w:r>
        <w:rPr/>
        <w:t>Политизация партии и отказ от силовой составляющей в скором времени начали негативным образом сказываться на внутриполитических позициях ВСИРИ. На этом фоне стали набирать влияние те силы и движения, которые активно действовали против коалиционных войск. Основной среди них стала организация «Армия Махди», подконтрольная Муктаде Садру. Следует отметить, что ВСИРИ был выразителем интересов средних и богатых социальных слоев шиитской общины Ирака, в то время как Муктата Садр являлся «трибуном бедноты». Он, несомненно, выигрывал и продолжает выигрывать на фоне Абдель-Азиза – опытного, мудрого, но неяркого политического деятеля. Садр пользуется авторитетом не только потому, что он сын аятоллы Мухаммеда Садыка ас-Садра, до сих пор почитаемого в Ираке религиозного деятеля, погибшего в багдадских застенках в 1999 г. Сам молодой Садр является блестящим оратором и решительным человеком. Его инициатива о создании альтернативного иракского правительства попортила крови многим американским политикам.</w:t>
      </w:r>
    </w:p>
    <w:p>
      <w:pPr>
        <w:pStyle w:val="Normal"/>
        <w:ind w:right="-5" w:firstLine="840"/>
        <w:jc w:val="both"/>
        <w:rPr/>
      </w:pPr>
      <w:r>
        <w:rPr/>
        <w:t xml:space="preserve">Но не только этот факт говорит о решительности Садра. В последнее время его отряды фактически стали сосредоточием антикоалиционной активности на юге страны. Дошло до того, что американцы вынуждены были даже заявить о своем намерении ликвидировать движение Муктады Садра. </w:t>
      </w:r>
    </w:p>
    <w:p>
      <w:pPr>
        <w:pStyle w:val="Normal"/>
        <w:ind w:right="-5" w:firstLine="840"/>
        <w:jc w:val="both"/>
        <w:rPr/>
      </w:pPr>
      <w:r>
        <w:rPr/>
        <w:t xml:space="preserve">В настоящее время накал боевых действий в шиитских районах Ирака не ослабевает, что говорит о готовности его населения продолжать борьбу с американцами и британцами. Вдобавок гнев радикальных шиитов оказался направлен не только против коалиционных войск, но и против ВСИРИ, который, как они полагают, предал идеалы общего дела. Недавно на лидера Совета было совершено покушение, которое, к счастью, оказалось неудачным. </w:t>
      </w:r>
    </w:p>
    <w:p>
      <w:pPr>
        <w:pStyle w:val="Normal"/>
        <w:ind w:right="-5" w:firstLine="840"/>
        <w:jc w:val="both"/>
        <w:rPr/>
      </w:pPr>
      <w:r>
        <w:rPr/>
        <w:t xml:space="preserve">Третьим центром экстремизма в Ираке являются его центральные районы. Здесь спектр антикоалиционных сил весьма широк. По всей видимости, именно в «суннитском треугольнике» действуют бывшие приспешники Саддама Хусейна из Республиканской гвардии, отрядов «Федаинов Хусейна» и т.д. </w:t>
      </w:r>
    </w:p>
    <w:p>
      <w:pPr>
        <w:pStyle w:val="Normal"/>
        <w:ind w:right="-5" w:firstLine="840"/>
        <w:jc w:val="both"/>
        <w:rPr/>
      </w:pPr>
      <w:r>
        <w:rPr/>
        <w:t xml:space="preserve">Помимо ведущих экстремистских организаций, падение режима Саддама Хусейна высвободило активность различного рода неподконтрольных никому террористических партий и движений – мелких, многочисленных и крайне опасных. Не координируя свои действия ни с одной из ведущих антикоалиционных сил, эти группировки наносят удары спонтанно. Динамику их стратегии крайне трудно отследить, а соответственно, и локализовать деятельность. </w:t>
      </w:r>
    </w:p>
    <w:p>
      <w:pPr>
        <w:pStyle w:val="Normal"/>
        <w:ind w:right="-5" w:firstLine="840"/>
        <w:jc w:val="both"/>
        <w:rPr/>
      </w:pPr>
      <w:r>
        <w:rPr/>
        <w:t xml:space="preserve">В контексте всего вышесказанного следует отметить, что все антикоалиционные силы и движения подпитываются кадрами из-за рубежа. В Ираке нашли свою политическую нишу экстремисты из арабских стран Персидского залива, Судана, Северной Африки и Чечни. </w:t>
      </w:r>
    </w:p>
    <w:p>
      <w:pPr>
        <w:pStyle w:val="Normal"/>
        <w:ind w:right="-5" w:firstLine="840"/>
        <w:jc w:val="both"/>
        <w:rPr/>
      </w:pPr>
      <w:r>
        <w:rPr/>
        <w:t xml:space="preserve">В этой связи можно заключить, что иракский конфликт перерос чисто политические рамки и вышел на уровень идеологического, по крайней мере, в глазах радикальных мусульман, противостояния. Поэтому недавний арест Саддама Хусейна кардинальным образом на динамику ситуации не повлияет. </w:t>
      </w:r>
    </w:p>
    <w:p>
      <w:pPr>
        <w:pStyle w:val="Normal"/>
        <w:ind w:right="-5" w:firstLine="840"/>
        <w:jc w:val="both"/>
        <w:rPr/>
      </w:pPr>
      <w:r>
        <w:rPr/>
        <w:t xml:space="preserve">Ирак воспринимается исламистами как передний край борьбы с западной (христиано-иудейской) агрессией. Новые крестоносцы на Ближнем Востоке оказались в том же положении, что и участники </w:t>
      </w:r>
      <w:r>
        <w:rPr>
          <w:lang w:val="en-US"/>
        </w:rPr>
        <w:t>III</w:t>
      </w:r>
      <w:r>
        <w:rPr/>
        <w:t xml:space="preserve"> крестового похода (1189-1192 гг.), когда столкнулись с фанатизмом асассинов, направляемых знаменитым Горным Старцем. </w:t>
      </w:r>
    </w:p>
    <w:p>
      <w:pPr>
        <w:pStyle w:val="Normal"/>
        <w:ind w:right="-5" w:firstLine="840"/>
        <w:jc w:val="both"/>
        <w:rPr/>
      </w:pPr>
      <w:r>
        <w:rPr/>
        <w:t xml:space="preserve">Осознав серьезность всех этих проблем, американцы начали менять свои взгляды на иракское урегулирование. Самоуверенность начала исчезать, а на смену ей пришли недоумение и разочарование – в политических кругах, и страх и неуверенность – в войсках. </w:t>
      </w:r>
    </w:p>
    <w:p>
      <w:pPr>
        <w:pStyle w:val="Normal"/>
        <w:shd w:fill="FFFFFF" w:val="clear"/>
        <w:ind w:right="-5" w:firstLine="840"/>
        <w:jc w:val="both"/>
        <w:rPr/>
      </w:pPr>
      <w:r>
        <w:rPr/>
        <w:t xml:space="preserve">Боязнь за собственную жизнь и желание устрашить население, поддерживающее партизан, привели к тому, что американские солдаты начали применять в Ираке те же методы, которые еще недавно критиковались «белыми воротничками» из Вашингтона как «недемократические» и не «уважающие права человека». Вернувшийся после трехмесячного заключения в </w:t>
      </w:r>
      <w:r>
        <w:rPr>
          <w:color w:val="000000"/>
        </w:rPr>
        <w:t>американской тюрьме в Ираке</w:t>
      </w:r>
      <w:r>
        <w:rPr/>
        <w:t xml:space="preserve"> </w:t>
      </w:r>
      <w:r>
        <w:rPr>
          <w:color w:val="000000"/>
        </w:rPr>
        <w:t xml:space="preserve">латвийский студент Марис Бергхолс поведал, что американцы подвергали его многочисленным допросам, избивали, содержали в нечеловеческих условиях вместе с сотнями иракцев, которые также находились там без суда и следствия. </w:t>
      </w:r>
    </w:p>
    <w:p>
      <w:pPr>
        <w:pStyle w:val="Normal"/>
        <w:shd w:fill="FFFFFF" w:val="clear"/>
        <w:ind w:right="-5" w:firstLine="840"/>
        <w:jc w:val="both"/>
        <w:rPr>
          <w:color w:val="000000"/>
        </w:rPr>
      </w:pPr>
      <w:r>
        <w:rPr>
          <w:color w:val="000000"/>
        </w:rPr>
        <w:t>Отказ от демократических методов, как это ни странно, ударил не только по иракцам, но и по своим. Так, показательной стала история американского военнослужащего, сержанта Шина Блэквелла. Он был уволен из армии за то, что принял ислам и женился на иракской девушке.</w:t>
      </w:r>
    </w:p>
    <w:p>
      <w:pPr>
        <w:pStyle w:val="Normal"/>
        <w:shd w:fill="FFFFFF" w:val="clear"/>
        <w:ind w:right="-5" w:firstLine="840"/>
        <w:jc w:val="both"/>
        <w:rPr>
          <w:color w:val="000000"/>
        </w:rPr>
      </w:pPr>
      <w:r>
        <w:rPr>
          <w:color w:val="000000"/>
        </w:rPr>
        <w:t xml:space="preserve">Отныне гуманитарный флер операции оказался окончательно отброшенным. О «свете демократии», который коалиционные войска несли Ираку, стали упоминать все реже и реже, а центральное место в высказываниях американских официальных лиц начала занимать тема стабилизации ситуации в покоренной стране. Апофеозом стала фраза заместителя госсекретаря США Ричарда Армитэйджа, который заявил, что в Ираке коалиционные войска имеют дело «с восстанием и близки к войне». Иракская операция, имевшая первоначально вид гуманитарной интервенции, с течением времени превратилась в заурядную агрессию более сильного государства по отношению к более слабому. Все встало на свои места. </w:t>
      </w:r>
    </w:p>
    <w:p>
      <w:pPr>
        <w:pStyle w:val="Normal"/>
        <w:shd w:fill="FFFFFF" w:val="clear"/>
        <w:ind w:right="-5" w:firstLine="840"/>
        <w:jc w:val="both"/>
        <w:rPr/>
      </w:pPr>
      <w:r>
        <w:rPr>
          <w:color w:val="000000"/>
        </w:rPr>
        <w:t xml:space="preserve">В сложившихся условиях американцы начали лавировать, подыскивая наиболее оптимальный вариант иракского урегулирования. Ведь без стабилизации внутриполитической ситуации нельзя было даже помыслить о реализации основной цели кампании – возобновлении экспорта местной нефти. </w:t>
      </w:r>
    </w:p>
    <w:p>
      <w:pPr>
        <w:pStyle w:val="Normal"/>
        <w:shd w:fill="FFFFFF" w:val="clear"/>
        <w:ind w:right="-5" w:firstLine="840"/>
        <w:jc w:val="both"/>
        <w:rPr>
          <w:color w:val="000000"/>
        </w:rPr>
      </w:pPr>
      <w:r>
        <w:rPr>
          <w:color w:val="000000"/>
        </w:rPr>
        <w:t>Здесь Белому дому предстояло решить крайне сложную задачу. С одной стороны – умиротворение могло быть обеспечено исключительно за счет передачи власти местным органам управление (на этом обстоятельстве настаивала на тот момент значительная часть мирового сообщества, включая Совет Безопасности ООН), а с другой – нельзя было выпустить контроля над ситуацией из своих рук.</w:t>
      </w:r>
    </w:p>
    <w:p>
      <w:pPr>
        <w:pStyle w:val="Normal"/>
        <w:shd w:fill="FFFFFF" w:val="clear"/>
        <w:ind w:right="-5" w:firstLine="840"/>
        <w:jc w:val="both"/>
        <w:rPr>
          <w:color w:val="000000"/>
        </w:rPr>
      </w:pPr>
      <w:r>
        <w:rPr>
          <w:color w:val="000000"/>
        </w:rPr>
        <w:t>В этих условиях США решили создать видимость привлечения иракцев к управлению государством. Сначала в Ираке появился Правящий совет, членов которого назначила оккупационная администрация. При этом американцам удалось весьма умело сохранить в нем этнический баланс, соблюдя преимущество шиитов перед остальными группировками. Вашингтон отстранил от участия в Совете шиитов радикальных и ультрарадикальных, пригласив туда лишь представителя ВСИРИ, коим стал Абдель-Азиз Бадр аль-Хаким. Зато в новом органе имелось обширное представительство шиитов умеренных, лояльных коалиции, наиболее ярким из них был лидер Иракского национального конгресса Ахмед Чаляби. Он, кстати, до сих пор разыскивается правоохранительными органами Иордании за совершение ряда финансовых махинаций.</w:t>
      </w:r>
    </w:p>
    <w:p>
      <w:pPr>
        <w:pStyle w:val="Normal"/>
        <w:shd w:fill="FFFFFF" w:val="clear"/>
        <w:ind w:right="-5" w:firstLine="840"/>
        <w:jc w:val="both"/>
        <w:rPr>
          <w:color w:val="000000"/>
        </w:rPr>
      </w:pPr>
      <w:r>
        <w:rPr>
          <w:color w:val="000000"/>
        </w:rPr>
        <w:t xml:space="preserve">Одновременно с этим американцы предприняли усилия по интернационализации процесса иракского урегулирования. С подачи Вашингтона Совет Безопасности ООН принял две резолюции (1483 и 1511), которые фактически легитимизировали американское военное присутствие в этой стране. Коалиционному воинскому контингенту был придан статус миротворческого. Однако не это было основной целью Вашингтона. Помимо озабоченности своим иракским статусом, США желали бы расширить международное присутствие в Ираке, чтобы таким образом сократить количество потерь со стороны коалиционных сил. Особую надежду в этой связи Белый дом возлагал на помощь Индии, Пакистана и Турции. Тем более что Дели и Исламабад неоднократно заявляли о своей готовности отправить в Ирак войска, в случае если иракская операция получит одобрение ООН. </w:t>
      </w:r>
    </w:p>
    <w:p>
      <w:pPr>
        <w:pStyle w:val="Normal"/>
        <w:shd w:fill="FFFFFF" w:val="clear"/>
        <w:ind w:right="-5" w:firstLine="840"/>
        <w:jc w:val="both"/>
        <w:rPr>
          <w:color w:val="000000"/>
        </w:rPr>
      </w:pPr>
      <w:r>
        <w:rPr>
          <w:color w:val="000000"/>
        </w:rPr>
        <w:t xml:space="preserve">Здесь американцев ждало разочарование – пакистанское руководство устами главы государства заявило, что иракский народ не согласен с присутствием на территории страны пакистанских войск, а воля его для Исламабада – закон. Дели же просто отказался направить в Ирак свои войска. Без вразумительных объяснений. </w:t>
      </w:r>
    </w:p>
    <w:p>
      <w:pPr>
        <w:pStyle w:val="Normal"/>
        <w:shd w:fill="FFFFFF" w:val="clear"/>
        <w:ind w:right="-5" w:firstLine="840"/>
        <w:jc w:val="both"/>
        <w:rPr/>
      </w:pPr>
      <w:r>
        <w:rPr>
          <w:color w:val="000000"/>
        </w:rPr>
        <w:t xml:space="preserve">Осталась одна Турция. Анкара с одобрения меджлиса, приняла соответствующее решение. Казалось, хотя бы здесь Белый дом мог вздохнуть спокойно. Но «удар в спину» американцам нанесли их верные союзники курды. Вопрос относительно турецкого военного присутствия на территории Ирака давно не давал покоя лидерам ПСК и ДПК. С одной стороны – турки вполне могли помочь иракским курдам добить их геополитического оппонента – Рабочую партию Курдистана (ныне – Народный конгресс Курдистана /НКК/), имеющего базы в Северном Ираке, но с другой – Анкара пыталась и пытается поставить под свой контроль киркукское нефтяное месторождение. Последнего курды никак не могли допустить, так как кланы Талабани и Барзани сами претендовали на киркукскую нефть. </w:t>
      </w:r>
    </w:p>
    <w:p>
      <w:pPr>
        <w:pStyle w:val="Normal"/>
        <w:shd w:fill="FFFFFF" w:val="clear"/>
        <w:ind w:right="-5" w:firstLine="840"/>
        <w:jc w:val="both"/>
        <w:rPr>
          <w:color w:val="000000"/>
        </w:rPr>
      </w:pPr>
      <w:r>
        <w:rPr>
          <w:color w:val="000000"/>
        </w:rPr>
        <w:t xml:space="preserve">В этой связи официальные представители курдских организаций заявили о том, что встретят турецких солдат с «оружием в руках». К позиции курдов присоединился Правящий совет. Скрепя сердце турки вынуждены были отказаться от идеи направить в Ирак свои войска. Премьер-министр страны Эрдоган в качестве оправдания произнес фразу примерно идентичную той, что прозвучала из уст президента Мушаррафа, и американцы вновь оказались у разбитого корыта. </w:t>
      </w:r>
    </w:p>
    <w:p>
      <w:pPr>
        <w:pStyle w:val="Normal"/>
        <w:shd w:fill="FFFFFF" w:val="clear"/>
        <w:ind w:right="-5" w:firstLine="840"/>
        <w:jc w:val="both"/>
        <w:rPr>
          <w:color w:val="000000"/>
        </w:rPr>
      </w:pPr>
      <w:r>
        <w:rPr>
          <w:color w:val="000000"/>
        </w:rPr>
        <w:t xml:space="preserve">Помимо ничего не значащих «одобрений» СБ ООН, никакой реальной военной поддержки Вашингтон в Ираке не получил. Оставалась, однако, надежда на то, что США сумеют добиться от ведущих мировых держав хотя бы помощи финансовой. </w:t>
      </w:r>
    </w:p>
    <w:p>
      <w:pPr>
        <w:pStyle w:val="Normal"/>
        <w:shd w:fill="FFFFFF" w:val="clear"/>
        <w:ind w:right="-5" w:firstLine="840"/>
        <w:jc w:val="both"/>
        <w:rPr/>
      </w:pPr>
      <w:r>
        <w:rPr>
          <w:color w:val="000000"/>
        </w:rPr>
        <w:t>Под эгидой США в конце октября 2003 года в Мадриде была созвана конференция стран-доноров Ирака. На ней предполагалось выработать совместную программу финансирования страны. Сумма же предполагаемой помощи первоначально равнялась 56 млрд. долларов. Однако в ходе дебатов сошлись лишь на 33, из которых 20 выделяли США.</w:t>
      </w:r>
    </w:p>
    <w:p>
      <w:pPr>
        <w:pStyle w:val="Normal"/>
        <w:shd w:fill="FFFFFF" w:val="clear"/>
        <w:ind w:right="-5" w:firstLine="840"/>
        <w:jc w:val="both"/>
        <w:rPr/>
      </w:pPr>
      <w:r>
        <w:rPr>
          <w:color w:val="000000"/>
        </w:rPr>
        <w:t>Итак, международные усилия США не принесли им искомого результата – коалиционные силы остались один на один с иракской проблемой.</w:t>
      </w:r>
    </w:p>
    <w:p>
      <w:pPr>
        <w:pStyle w:val="Normal"/>
        <w:shd w:fill="FFFFFF" w:val="clear"/>
        <w:ind w:right="-5" w:firstLine="840"/>
        <w:jc w:val="both"/>
        <w:rPr>
          <w:color w:val="000000"/>
        </w:rPr>
      </w:pPr>
      <w:r>
        <w:rPr>
          <w:color w:val="000000"/>
        </w:rPr>
        <w:t xml:space="preserve">Внутриполитическое положение в покоренной стране тем временем продолжало обостряться. Жертвами экстремистов становились уже не только американские и британские военнослужащие, но и солдаты из союзных воинских контингентов. Крупные террористические акты были совершены в отношении итальянцев, испанцев и др. Никто в Ираке теперь не чувствовал себя в безопасности. </w:t>
      </w:r>
    </w:p>
    <w:p>
      <w:pPr>
        <w:pStyle w:val="Normal"/>
        <w:shd w:fill="FFFFFF" w:val="clear"/>
        <w:ind w:right="-5" w:firstLine="840"/>
        <w:jc w:val="both"/>
        <w:rPr>
          <w:color w:val="000000"/>
        </w:rPr>
      </w:pPr>
      <w:r>
        <w:rPr>
          <w:color w:val="000000"/>
        </w:rPr>
        <w:t>Фактический провал международных усилий требовал от США более активных действий по стабилизации ситуации в Ираке. В этой связи политики из Белого дома решили воспользоваться советским опытом афганской войны. Официально американцы заявили, что передают власть в стране и все функции по обеспечению безопасности местным органам управления. В СБ ООН даже был представлен соответствующий план – соглашение, одобренное с одной стороны ВКА, с другой – Правящим советом. Согласно данному документу, сами иракцы становились полноправными хозяевами своей страны к концу 2005 года, когда предполагалось принять конституцию. Вместе с тем сразу достаточно отчетливо проявилось стремление американцев, передавая власть, ее не передавать. Например, в выборах нового руководства предполагалось участие лишь нескольких партий, а не всего иракского народа; США заявляли, что не допустят исламизации Ирака и т. д. Вашингтон-2003 пытался действовать методами Москвы-1980, когда реальная власть в стране оставалась за метрополией, а все функции по подавлению сопротивления передавались марионеточному национальному руководству. (К слову, такой же вариант по сей день реализуется Соединенными Штатами в Афганистане.)</w:t>
      </w:r>
    </w:p>
    <w:p>
      <w:pPr>
        <w:pStyle w:val="Normal"/>
        <w:shd w:fill="FFFFFF" w:val="clear"/>
        <w:ind w:right="-5" w:firstLine="840"/>
        <w:jc w:val="both"/>
        <w:rPr/>
      </w:pPr>
      <w:r>
        <w:rPr>
          <w:color w:val="000000"/>
        </w:rPr>
        <w:t>Что касается самой ВКА, то решено было частично вывести ее из-под тотального влияния Пентагона, который продемонстрировал свою полную некомпетентность в вопросах умиротворения Ирака. Для контроля над оккупационной администраций была создана так называемая «Группа по стабилизации Ирака», которую возглавила советник Буша по национальной безопасности Кондолиза Райс. Теперь ВКА, как Труфальдино из Бергамо, стала слугой двух господ. Руководят ей отныне и из Пентагона, и из Госдепа. Видимого же эффекта от подобного распределения полномочий пока не видно.</w:t>
      </w:r>
    </w:p>
    <w:p>
      <w:pPr>
        <w:pStyle w:val="Normal"/>
        <w:shd w:fill="FFFFFF" w:val="clear"/>
        <w:ind w:right="-5" w:firstLine="840"/>
        <w:jc w:val="both"/>
        <w:rPr/>
      </w:pPr>
      <w:r>
        <w:rPr>
          <w:color w:val="000000"/>
        </w:rPr>
        <w:t>Здесь же упомянем, что провал иракской политики в преддверии президентских выборов в США чреват снижением популярности Республиканской партии. Демократы, как классические дельцы, беззастенчиво используют иракскую карту, читай – гибель американских солдат, в своих интересах. Не отстают от них и республиканцы. Вслед за молниеносным визитом Буша в Багдад на День благодарения 27 ноября 2003 года, в Ирак прикатила видный деятель соперничающей партии Хилари Клинтон. Одни «морально поддерживают» солдат, другие провоцируют антивоенную кампанию. Цель оправдывает средства.</w:t>
      </w:r>
    </w:p>
    <w:p>
      <w:pPr>
        <w:pStyle w:val="Normal"/>
        <w:shd w:fill="FFFFFF" w:val="clear"/>
        <w:ind w:right="-5" w:firstLine="840"/>
        <w:jc w:val="both"/>
        <w:rPr>
          <w:color w:val="000000"/>
        </w:rPr>
      </w:pPr>
      <w:r>
        <w:rPr>
          <w:color w:val="000000"/>
        </w:rPr>
        <w:t>Нынешняя ситуация в Ираке выглядит достаточно плачевно. Пертурбации в органах оккупационной власти, о которых говорилось выше, не сбили сопротивленческой волны. Террористические организации, особенно в центре страны и на севере, продолжают плодиться как грибы после дождя. Иракский Курдистан, спокойный до недавнего времени, оказался вовлеченным в кровавый водоворот партизанской войны. Акции экстремистов становятся все циничнее и безжалостнее, жертвами их становятся, по большей части, мирные жители – женщины и дети. При этом «непримиримые» не направляют свои вылазки против конкретных гражданских лиц, а действуют по принципу «кто не спрятался, я не виноват». Но все иракцы спрятаться не в состоянии.</w:t>
      </w:r>
    </w:p>
    <w:p>
      <w:pPr>
        <w:pStyle w:val="Normal"/>
        <w:shd w:fill="FFFFFF" w:val="clear"/>
        <w:ind w:right="-5" w:firstLine="840"/>
        <w:jc w:val="both"/>
        <w:rPr>
          <w:color w:val="000000"/>
        </w:rPr>
      </w:pPr>
      <w:r>
        <w:rPr>
          <w:color w:val="000000"/>
        </w:rPr>
        <w:t>По всей видимости, США не удастся добиться урегулирования в покоренной стране в ближайшие несколько лет. Не удастся им и отступить из Ирака, так как в этом случае разворошенный геополитический муравейник будет угрожать уже интересам самого Вашингтона. Американцы сами загнали себя в эту страшную мышеловку.</w:t>
      </w:r>
    </w:p>
    <w:p>
      <w:pPr>
        <w:pStyle w:val="Normal"/>
        <w:shd w:fill="FFFFFF" w:val="clear"/>
        <w:ind w:right="-5" w:firstLine="840"/>
        <w:jc w:val="both"/>
        <w:rPr>
          <w:color w:val="000000"/>
        </w:rPr>
      </w:pPr>
      <w:r>
        <w:rPr>
          <w:color w:val="000000"/>
        </w:rPr>
        <w:t>Здесь же мы подошли к основному вопросу нашей работы, а именно – стоит ли России помогать США установить мир в Ираке?</w:t>
      </w:r>
    </w:p>
    <w:p>
      <w:pPr>
        <w:pStyle w:val="Normal"/>
        <w:shd w:fill="FFFFFF" w:val="clear"/>
        <w:ind w:right="-5" w:firstLine="840"/>
        <w:jc w:val="both"/>
        <w:rPr>
          <w:color w:val="000000"/>
        </w:rPr>
      </w:pPr>
      <w:r>
        <w:rPr>
          <w:color w:val="000000"/>
        </w:rPr>
      </w:r>
    </w:p>
    <w:p>
      <w:pPr>
        <w:pStyle w:val="Normal"/>
        <w:shd w:fill="FFFFFF" w:val="clear"/>
        <w:ind w:right="-5" w:firstLine="840"/>
        <w:jc w:val="both"/>
        <w:rPr>
          <w:caps/>
          <w:color w:val="000000"/>
        </w:rPr>
      </w:pPr>
      <w:r>
        <w:rPr>
          <w:caps/>
          <w:color w:val="000000"/>
        </w:rPr>
        <w:t>Воспоминания и размышления</w:t>
      </w:r>
    </w:p>
    <w:p>
      <w:pPr>
        <w:pStyle w:val="Normal"/>
        <w:shd w:fill="FFFFFF" w:val="clear"/>
        <w:ind w:right="-5" w:firstLine="840"/>
        <w:jc w:val="both"/>
        <w:rPr>
          <w:color w:val="000000"/>
        </w:rPr>
      </w:pPr>
      <w:r>
        <w:rPr>
          <w:color w:val="000000"/>
        </w:rPr>
        <w:t xml:space="preserve">Многие члены отечественного экспертного сообщества полагают, что помогать надо. Иначе, говорят они, Ирак превратится в центр мирового терроризма, государство исчезнет окончательно, и уже никто не сможет защитить там свои интересы и контракты. Кроме того, особый акцент делается на то, что Москве более выгодно быть в союзе с «богатыми и сильными», нежели чем с «бедными и слабыми», и тогда «богатые» в чем-то нам помогут (правда, в чем именно, не конкретизируется). </w:t>
      </w:r>
    </w:p>
    <w:p>
      <w:pPr>
        <w:pStyle w:val="Normal"/>
        <w:shd w:fill="FFFFFF" w:val="clear"/>
        <w:ind w:right="-5" w:firstLine="840"/>
        <w:jc w:val="both"/>
        <w:rPr>
          <w:color w:val="000000"/>
        </w:rPr>
      </w:pPr>
      <w:r>
        <w:rPr>
          <w:color w:val="000000"/>
        </w:rPr>
        <w:t xml:space="preserve">Однако не все так просто. Рассмотрим поподробнее вариант с предоставлением американцам в Ираке российской помощи. Для начала зададимся вопросом: чем наша страна может реально содействовать американцам? Денег у нас особенных нет, проблема участия российских компаний в восстановлении иракской нефтеперерабатывающей отрасли США даже не обсуждается (хотя и поднималась неоднократно отечественными представителями, последний раз – на конференции стран-доноров). Остается одно – направление в Ирак российского воинского контингента. </w:t>
      </w:r>
    </w:p>
    <w:p>
      <w:pPr>
        <w:pStyle w:val="Normal"/>
        <w:ind w:right="-5" w:firstLine="840"/>
        <w:jc w:val="both"/>
        <w:rPr>
          <w:color w:val="000000"/>
        </w:rPr>
      </w:pPr>
      <w:r>
        <w:rPr>
          <w:color w:val="000000"/>
        </w:rPr>
        <w:t xml:space="preserve">Итак, Россия включается в иракское урегулирование, помогает США расправиться с иракскими террористами. Что тогда? Предполагать, что на Россию тут же прольется «золотой дождь» иракских контрактов, не стоит. Такова уж специфика американской политики, что для благодарности в ее концепции места не имеется. Показателен в этом смысле пример Польши, которая, кинувшись помогать «большому брату», оказалась отодвинута им от распределения иракских контрактов. Так, ни одна из польских фирм не получила подряда на участие в первом этапе восстановления Ирака. Как сообщил вице-министр иностранных дел Польши Богуслав Залесский, Польша еще надеется поучаствовать во втором этапе. Но и здесь, по оценкам экспертов, из 90 польских компаний всего 15 имеют хоть сколько-нибудь призрачный шанс получить контракт. </w:t>
      </w:r>
    </w:p>
    <w:p>
      <w:pPr>
        <w:pStyle w:val="Normal"/>
        <w:ind w:right="-5" w:firstLine="840"/>
        <w:jc w:val="both"/>
        <w:rPr>
          <w:color w:val="000000"/>
        </w:rPr>
      </w:pPr>
      <w:r>
        <w:rPr>
          <w:color w:val="000000"/>
        </w:rPr>
        <w:t xml:space="preserve">А ведь Польша приняла наиболее активное участие в иракском урегулировании! Она возглавила самую опасную зону ответственности и вообще является одним из наиболее верных союзников США в Европе! Это – первое. </w:t>
      </w:r>
    </w:p>
    <w:p>
      <w:pPr>
        <w:pStyle w:val="Normal"/>
        <w:ind w:right="-5" w:firstLine="840"/>
        <w:jc w:val="both"/>
        <w:rPr/>
      </w:pPr>
      <w:r>
        <w:rPr>
          <w:color w:val="000000"/>
        </w:rPr>
        <w:t>Второе – относительно «богатых и сильных». Можно в иракском урегулировании безоговорочно стать на сторону «богатых» США, но в этом случае мы автоматически оказываемся в стане врагов «бедного» исламского мира. Для Вашингтона это понятие до 11 сентября 2001 года имело исключительно абстрактное значение, мы же о его конкретике оказались осведомлены со времени начала первой чеченской войны. Кроме того, в России проживают порядка двадцати миллионов мусульман, и радикальные настроения в их среде если не сильны, то, во всяком случае, присутствуют. Здесь скрыта серьезная угроза. Если Москва поддержит США в их агрессии против исламского государства (надо помнить, что к иракским событиям в настоящее время приковано внимание всего мусульманского сообщества), а именно так будет воспринято исламистами наше военное присутствие в Ираке, то никто не даст гарантии, что вылазки террористов на территории России не активизируются. Никто не даст гарантии, что отряды чеченских сепаратистов не пополнятся новыми добровольцами. Ведь те из радикальных мусульман, кто еще окончательно не определился со своим отношением к России, уйдут в лагерь ее врагов. А Чечня и Ирак станут для радикалов единым фронтом противостояния «западной экспансии». Нужно ли нам все это? Нужно ли нам оскорблять чувства и идеалы наших мусульман, самим подталкивать их на кровавый путь терроризма?</w:t>
      </w:r>
    </w:p>
    <w:p>
      <w:pPr>
        <w:pStyle w:val="Normal"/>
        <w:ind w:right="-5" w:firstLine="840"/>
        <w:jc w:val="both"/>
        <w:rPr/>
      </w:pPr>
      <w:r>
        <w:rPr>
          <w:color w:val="000000"/>
        </w:rPr>
        <w:t>Хочется задать правомерный вопрос – каким образом смогут нам помочь западные страны в борьбе с разрастанием исламского экстремизма в наших мусульманских республиках? Скорее всего, помощь эта окажется идентична той, которую Россия получает от них в борьбе с исламскими радикалами в Чечне. Конечно, быть союзниками «богатых и сильных» хорошо, но ведь есть предел и их могуществу, а за этим пределом Россия остается одна, один на один со своими внутренними проблемами, которые в случае их неэффективного решения ударят по ней самой и уж никак не по «богатым» союзникам.</w:t>
      </w:r>
    </w:p>
    <w:p>
      <w:pPr>
        <w:pStyle w:val="Normal"/>
        <w:ind w:right="-5" w:firstLine="840"/>
        <w:jc w:val="both"/>
        <w:rPr/>
      </w:pPr>
      <w:r>
        <w:rPr>
          <w:color w:val="000000"/>
        </w:rPr>
        <w:t xml:space="preserve">Еще один щекотливый аспект военного участия Москвы в иракском урегулировании – предположим, что мы в союзе с американцами одержали в Ираке безоговорочную победу и установили мир. Очевидно, что полностью уничтожить террористов мы не сможем, а просто выдавим их из страны. Где они после этого окажутся, не так трудно догадаться – в Чечне и наших мусульманских республиках, где с удвоенной энергией будут мстить государству, которое помогло США разгромить «правоверных» в Ираке. </w:t>
      </w:r>
    </w:p>
    <w:p>
      <w:pPr>
        <w:pStyle w:val="Normal"/>
        <w:ind w:right="-5" w:firstLine="840"/>
        <w:jc w:val="both"/>
        <w:rPr>
          <w:color w:val="000000"/>
        </w:rPr>
      </w:pPr>
      <w:r>
        <w:rPr>
          <w:color w:val="000000"/>
        </w:rPr>
        <w:t xml:space="preserve">Вместе с тем нельзя забывать и о моральном аспекте проблемы. Ведь, если мы решимся отправить российских солдат в Ирак, то потерь избежать не удастся. Как только наши ребята ступят на иракскую землю, их ждет участь американцев, британцев, итальянцев, испанцев, сложивших свои головы на Ближнем Востоке. Нельзя допустить, чтобы к многочисленным потерям в войне чеченской добавились потери в войне иракской. Еще раз упомянем, что гибель наших солдат послужит лишь укреплению геополитических позиций Соединенных Штатов, Россия же никаких дивидендов из умиротворения Ирака извлечь не сможет. </w:t>
      </w:r>
    </w:p>
    <w:p>
      <w:pPr>
        <w:pStyle w:val="Normal"/>
        <w:shd w:fill="FFFFFF" w:val="clear"/>
        <w:ind w:right="-5" w:firstLine="840"/>
        <w:jc w:val="both"/>
        <w:rPr>
          <w:color w:val="000000"/>
        </w:rPr>
      </w:pPr>
      <w:r>
        <w:rPr>
          <w:color w:val="000000"/>
        </w:rPr>
        <w:t xml:space="preserve">Принимая во внимание все вышесказанное, автор этих строк стал на позиции тех ученых-востоковедов и исследователей иракской проблемы, которые руководствуются лозунгом: «Это не наша война!». </w:t>
      </w:r>
    </w:p>
    <w:p>
      <w:pPr>
        <w:pStyle w:val="Normal"/>
        <w:shd w:fill="FFFFFF" w:val="clear"/>
        <w:ind w:right="-5" w:firstLine="840"/>
        <w:jc w:val="both"/>
        <w:rPr/>
      </w:pPr>
      <w:r>
        <w:rPr>
          <w:color w:val="000000"/>
        </w:rPr>
        <w:t>Да, она действительно не наша, но злорадствовать по поводу того, что американцы, чем дальше – тем больше, вязнут в Ираке, не следует. Нам в сложившихся условиях следует внимательно наблюдать за происходящим, учитывать американский опыт и постараться не повторять, тех ошибок, которые США уже совершили и еще наверняка совершат в Ираке. Даже если Вашингтон сумеет стабилизировать ситуацию и начнет, как он того хочет, качать иракскую нефть, следует задуматься о высочайшей себестоимости этих геополитических успехов.</w:t>
      </w:r>
    </w:p>
    <w:p>
      <w:pPr>
        <w:pStyle w:val="Normal"/>
        <w:ind w:right="-5" w:firstLine="840"/>
        <w:jc w:val="both"/>
        <w:rPr/>
      </w:pPr>
      <w:r>
        <w:rPr/>
        <w:t xml:space="preserve">Какие потери мы можем понести в случае поддержки американцев – понятно, а вот какие выгоды извлечь? По всей видимости – никаких. По крайней мере, реальных. </w:t>
      </w:r>
    </w:p>
    <w:p>
      <w:pPr>
        <w:pStyle w:val="Normal"/>
        <w:ind w:right="-5" w:firstLine="840"/>
        <w:jc w:val="both"/>
        <w:rPr/>
      </w:pPr>
      <w:r>
        <w:rPr/>
        <w:t>Как только иракское урегулирование станет свершившимся фактом о той роли, которую Россия в нем сыграла, забудут моментально. Поле битвы принадлежит мародерам – в силу вступят законы рынка и свободной конкуренции. В этих условиях безусловный приоритет будут иметь более мощные в финансовом и политическом отношении американские и британские компании. Они, даже если российские контракты будут соблюдены (а по этому поводу имеются серьезные сомнения), весьма скоро вытеснят нас с иракского рынка.</w:t>
      </w:r>
    </w:p>
    <w:p>
      <w:pPr>
        <w:pStyle w:val="Normal"/>
        <w:ind w:right="-5" w:firstLine="840"/>
        <w:jc w:val="both"/>
        <w:rPr/>
      </w:pPr>
      <w:r>
        <w:rPr/>
        <w:t>Таким образом получается, что кроме сомнительной в данных условиях «дружбы с богатыми и сильными» участие в иракском урегулировании нам не дает ничего. Американцам необходимо помочь ровно настолько, насколько это бы соответствовало национальным российским интересам. Например, обеспечить поставки гуманитарной помощи, помочь медикаментами и т.д. Вместе с тем также нужно приложить максимум усилий для того, чтобы никто из россиян в конфликте не пострадал.</w:t>
      </w:r>
    </w:p>
    <w:p>
      <w:pPr>
        <w:pStyle w:val="Normal"/>
        <w:ind w:firstLine="900"/>
        <w:jc w:val="both"/>
        <w:rPr/>
      </w:pPr>
      <w:r>
        <w:rPr/>
        <w:t xml:space="preserve">Так как же сформулировать позицию России по Ираку? В целом вполне обоснован вывод о том, что в тех условиях, которые складывались накануне и в ходе войны, учитывая также сегодняшнюю ситуацию в этой стране, ее вероятное развитие на ближайшую перспективу и реальные возможности России, та осмотрительная, взвешенная политика, которую проводило и проводит российское руководство на иракском направлении, очевидно, близка к оптимальной. Да, российскими компаниями были утеряны крупные контракты, прежде всего нефтяные. Однако эти потери были косвенно компенсированы высокими ценами на нефть, поддержанию которых на высоком уровне в течение последнего времени способствовали события в Ираке. Несмотря на некоторое охлаждение отношений с США, международный авторитет России не только не был поколеблен, но и вырос в глазах мирового сообщества, в том числе – что крайне важно – среди ведущих стран Западной Европы, которые также выступили против непродуманного по своим последствиям и малообоснованного по мотивам военного вмешательства США в Ираке. Удалось сохранить и даже упрочить отношения со странами мусульманского мира, что также важно для многонациональной и многоконфессиональной России, особенно на фоне долголетнего не урегулированного конфликта в Чечне. </w:t>
      </w:r>
    </w:p>
    <w:p>
      <w:pPr>
        <w:pStyle w:val="Normal"/>
        <w:ind w:right="-5" w:firstLine="840"/>
        <w:jc w:val="both"/>
        <w:rPr/>
      </w:pPr>
      <w:r>
        <w:rPr/>
        <w:t xml:space="preserve">То есть нынешняя позиция России по иракскому вопросу представляется наиболее правильной и пока кардинально менять ее нет оснований. Не побоимся повториться: эта война – не наша, не мы ее начинали, не нам ее и завершать. </w:t>
      </w:r>
    </w:p>
    <w:p>
      <w:pPr>
        <w:pStyle w:val="Normal"/>
        <w:ind w:right="-5" w:firstLine="840"/>
        <w:jc w:val="both"/>
        <w:rPr/>
      </w:pPr>
      <w:r>
        <w:rPr/>
        <w:t>Теперь попытаемся порассуждать о судьбе гуманитарной интервенции как неотъемлемой части нового миропорядка. Какие она в нынешних условиях имеет перспективы?</w:t>
      </w:r>
    </w:p>
    <w:p>
      <w:pPr>
        <w:pStyle w:val="Normal"/>
        <w:ind w:right="-5" w:firstLine="840"/>
        <w:jc w:val="both"/>
        <w:rPr/>
      </w:pPr>
      <w:r>
        <w:rPr/>
        <w:t xml:space="preserve">Гуманитарная интервенция приобрела крайне консервативные, агрессивные черты, а абсолютизировано-экспансионистскую ее форму мы наблюдаем в Ираке. </w:t>
      </w:r>
    </w:p>
    <w:p>
      <w:pPr>
        <w:pStyle w:val="Normal"/>
        <w:ind w:right="-5" w:firstLine="840"/>
        <w:jc w:val="both"/>
        <w:rPr/>
      </w:pPr>
      <w:r>
        <w:rPr/>
        <w:t>Иракская операция отличается от предшествующих еще и тем, что впервые в мировой практике интервенты натолкнулись на серьезное сопротивление, которого никак не ожидали встретить. Послужит ли это уроком? По всей видимости, нет. Для того чтобы США как основной двигатель данной стратегии призадумались над возможными для них последствиями неудачных операций, должно пройти очень много времени и очень много потерь должны они понести. Слишком еще велика экономическая, политическая и культурная мощь Соединенных Штатов, слишком большой экспансионистский потенциал в ней заложен.</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840"/>
        <w:jc w:val="both"/>
        <w:rPr>
          <w:lang w:val="en-US"/>
        </w:rPr>
      </w:pPr>
      <w:r>
        <w:rPr/>
        <w:t>По всей видимости, в ближайшее десятилетие Вашингтон предпримет еще не одну попытку распространить свое влияние в мире путем прямой агрессии, прикрытой «гуманитарными» лозунгами. Благо, кандидатов на роль Саддама Хусейна хоть отбавляй – Иран, Сомали, Судан, КНДР и т.д. И именно иракский образец гуманитарной интервенции может стать на непродолжительное историческое время (одно–два десятилетия) новым элементом мирового порядка.</w:t>
      </w:r>
    </w:p>
    <w:p>
      <w:pPr>
        <w:pStyle w:val="Style9"/>
        <w:ind w:left="57" w:right="-5" w:firstLine="494"/>
        <w:rPr>
          <w:b/>
          <w:b/>
        </w:rPr>
      </w:pPr>
      <w:r>
        <w:rPr>
          <w:b/>
        </w:rPr>
        <w:t>Ольга Абрамова (Республика Беларусь)</w:t>
      </w:r>
    </w:p>
    <w:p>
      <w:pPr>
        <w:pStyle w:val="1"/>
        <w:spacing w:lineRule="auto" w:line="240"/>
        <w:rPr>
          <w:b/>
          <w:b/>
          <w:sz w:val="24"/>
          <w:szCs w:val="24"/>
        </w:rPr>
      </w:pPr>
      <w:r>
        <w:rPr>
          <w:b/>
          <w:sz w:val="24"/>
          <w:szCs w:val="24"/>
        </w:rPr>
      </w:r>
    </w:p>
    <w:p>
      <w:pPr>
        <w:pStyle w:val="1"/>
        <w:spacing w:lineRule="auto" w:line="240"/>
        <w:rPr>
          <w:caps/>
          <w:sz w:val="24"/>
          <w:szCs w:val="24"/>
        </w:rPr>
      </w:pPr>
      <w:r>
        <w:rPr>
          <w:caps/>
          <w:sz w:val="24"/>
          <w:szCs w:val="24"/>
        </w:rPr>
        <w:t>Специфика белорусской ментальности и ее влияние на осуществление политического выбора в Республике Беларусь</w:t>
      </w:r>
    </w:p>
    <w:p>
      <w:pPr>
        <w:pStyle w:val="1"/>
        <w:spacing w:lineRule="auto" w:line="240"/>
        <w:rPr>
          <w:caps/>
          <w:sz w:val="24"/>
          <w:szCs w:val="24"/>
        </w:rPr>
      </w:pPr>
      <w:r>
        <w:rPr>
          <w:caps/>
          <w:sz w:val="24"/>
          <w:szCs w:val="24"/>
        </w:rPr>
      </w:r>
    </w:p>
    <w:p>
      <w:pPr>
        <w:pStyle w:val="Normal"/>
        <w:ind w:right="-5" w:firstLine="850"/>
        <w:jc w:val="both"/>
        <w:rPr/>
      </w:pPr>
      <w:r>
        <w:rPr/>
        <w:t>Ментальность народа Республики Беларусь играет значительную роль при реализации политического выбора в период проведения массовых избирательных кампаний разных уровней, а также общенациональных референдумов. Она имеет в своих истоках стародавнее происхождение и лишь отчасти откорректирована советской эпохой и современностью. Доминирующий программный «поведенческий код» унаследован массовым сознанием из исторического прошлого Беларуси и опирается на архетипы «коллективного бессознательного» и инерционный традиционализм. Именно анализ основных черт национального характера белорусского народа позволяет разобраться в особенностях современного политического выбора белорусов и с высокой степенью достоверности прогнозировать общественную реакцию на те или иные значимые события политической жизни, официальную политику властей, поведение ведущих политических акторов.</w:t>
      </w:r>
    </w:p>
    <w:p>
      <w:pPr>
        <w:pStyle w:val="Normal"/>
        <w:ind w:right="-5" w:firstLine="850"/>
        <w:jc w:val="both"/>
        <w:rPr/>
      </w:pPr>
      <w:r>
        <w:rPr/>
        <w:t>Следует отметить, что руководство оппозиционных политических партий Беларуси в своей деятельности мало считается со спецификой белорусского национального характера, не учитывает психологические идентификационные механизмы значительных масс людей при нахождении их в ситуации политического выбора. Тактика (за исключением БНФ) и стратегия) действий оппозиционной части политического спектра основана на сугубо рационалистических подходах, а иногда и на излишней догматизации основных постулатов ведущих мировых политических идеологий без адаптации их к местной специфике. При прогнозировании электорального поведения идеологи оппозиции в основном опираются на антитезы «село – город», «восточные регионы – западные регионы», «пенсионеры – молодежь и предприниматели». Подобные подходы позволяют сконцентрировать небольшие финансовые и людские ресурсы белорусской оппозиции на адресных электоральных группах, но не приносят значительного политического успеха и загоняют оппозицию в некое «электоральное гетто». Причины неудач и поражений, преследующих оппозицию с 1996 года, контрэлита видит в объективных факторах, рамочных условиях своего существования: доминировании государственных масс-медиа на информационном поле, наступлении государства на сферу гражданских и политических прав и свобод, отсутствии в избирательной системе принципа выборности по партийным спискам, многолетнем дотировании российским руководством сохранения статус-кво в Беларуси.</w:t>
      </w:r>
    </w:p>
    <w:p>
      <w:pPr>
        <w:pStyle w:val="Normal"/>
        <w:ind w:right="-5" w:firstLine="850"/>
        <w:jc w:val="both"/>
        <w:rPr/>
      </w:pPr>
      <w:r>
        <w:rPr/>
        <w:t xml:space="preserve">Противостоящая белорусской демократической оппозиции политическая группа «коммуно-славянофилов» приближена к официальным властям и активно эксплуатирует мифологемы массового сознания. Эта группа отстаивает идею общности исторических судеб славянских народов. Популяризируется миф о бесконфликтности межэтнических отношений белорусов и русских после присоединения белорусских земель к России. Утверждается, что славянство представляет особый тип цивилизации, что русские, украинцы и белорусы принадлежат к одной нации, искусственно разделенной. </w:t>
      </w:r>
    </w:p>
    <w:p>
      <w:pPr>
        <w:pStyle w:val="Normal"/>
        <w:ind w:right="-5" w:firstLine="850"/>
        <w:jc w:val="both"/>
        <w:rPr/>
      </w:pPr>
      <w:r>
        <w:rPr/>
        <w:t>На позициях панславизма долгое время стоял и Президент Республики Беларусь Александр Лукашенко. Исповедуя мессианство, он апеллировал к глубинным пластам общественного подсознания, наделял Беларусь мистической задачей возрождения славянства, «собирания земель». В последнее время его концептуальные подходы претерпевают некие трансформации под внешним воздействием. Поскольку руководство Российской Федерации не разделяет официальной белорусской версии «отложенных реформ» и настаивает на унификации экономических правил хозяйственной жизни в рамках белорусско-российского союза, белорусский лидер начинает говорить об «особом пути» страны, сверхценности сохранения национальных традиций и «духа славянства» в одной отдельно взятой стране. Все прочие бывшие и потенциальные союзники в борьбе за возрождение «славянской империи» подаются официальной пропагандой ренегатами великой идеи, поддавшимися соблазнам вестернизации и глобализации.</w:t>
      </w:r>
    </w:p>
    <w:p>
      <w:pPr>
        <w:pStyle w:val="Normal"/>
        <w:ind w:right="-5" w:firstLine="850"/>
        <w:jc w:val="both"/>
        <w:rPr/>
      </w:pPr>
      <w:r>
        <w:rPr/>
        <w:t>Отечественные исследователи связывают трансцендентные причины становления белорусского национального характера и специфической ментальности с особенностями этногенеза народа и его истории со времен язычества. Среди наиболее значимых факторов обычно отмечают ненасильственное распространение христианства, ассимиляцию славянскими племенами местного балтского населения во второй половине первого тысячелетия н. э. (т. н. «балтский субстрат»), обогащение другими этнокультурными влияниями, формирующий созерцательность и пассивность срединно-европейский ландшафт, основанное на средневековом «праве обычая» уважение к законам и традициям.</w:t>
      </w:r>
    </w:p>
    <w:p>
      <w:pPr>
        <w:pStyle w:val="Normal"/>
        <w:ind w:right="-5" w:firstLine="850"/>
        <w:jc w:val="both"/>
        <w:rPr/>
      </w:pPr>
      <w:r>
        <w:rPr>
          <w:b/>
        </w:rPr>
        <w:t xml:space="preserve">Особая толерантность народа </w:t>
      </w:r>
      <w:r>
        <w:rPr/>
        <w:t>объясняется исследователями проблемным геополитическим расположением страны в «проходном дворе» между Европой и Азией, постоянными претензиями соседей на белорусские земли. Отдельные национально-ориентированные авторы приписывают этносу и некую «сервильность», производную, якобы, от периодов колонизации, русификации и советизации. С. Дубавец, Ю. Залоска, В. Конон противопоставляют исконный белорусский (литвинский) менталитет, унаследованный от Великого княжества Литовского (ВКЛ), вульгаризованному в колониальном и коллективистском духе менталитету позднейших времен.</w:t>
      </w:r>
    </w:p>
    <w:p>
      <w:pPr>
        <w:pStyle w:val="Normal"/>
        <w:ind w:right="-5" w:firstLine="850"/>
        <w:jc w:val="both"/>
        <w:rPr/>
      </w:pPr>
      <w:r>
        <w:rPr/>
        <w:t>Ориентированные на идеал этнонационального государства, белорусские интеллектуалы описывают черты менталитета белорусов методом от противного, как антипод ментальности русских. При этом активно эксплуатируется дихотомия архаического сознания «мы» и «они». За эталон ментальности «их», русских, берутся характеристики из работ Н. Бердяева “Русская идея” и Д. Лихачева «О национальном характере русских». Проводится поверхностный сравнительный анализ, при котором русские как этнос изображаются не чисто европейским, но и не чисто азиатским народом, ни в чем не знающим меры и легко впадающим в крайности. Будь то крайности деспотизма или свободолюбия, жестокости или альтруизма, индивидуализма или коллективизма и т. п. Белорусы, напротив, представляются весьма умеренными во всем, толерантными, приверженцами «золотой середины».</w:t>
      </w:r>
    </w:p>
    <w:p>
      <w:pPr>
        <w:pStyle w:val="Normal"/>
        <w:ind w:right="-5" w:firstLine="850"/>
        <w:jc w:val="both"/>
        <w:rPr/>
      </w:pPr>
      <w:r>
        <w:rPr/>
        <w:t>По мнению многих современных белорусских авторов, эталонное понимание белорусского национального характера содержится в эссе отечественного философа Игната Кончевского «Извечным путем» (1921 год). И. Кончевский (псевдоним И. Абдиралович) писал: «Беларусь от Х века и до сих пор фактически является полем борьбы двух направлений… – западного и восточного… Колебания между Востоком и Западом и искренняя непринадлежность к тому и другому являются основной чертой истории белорусского народа»</w:t>
      </w:r>
      <w:r>
        <w:rPr>
          <w:rStyle w:val="FootnoteCharacters"/>
          <w:rStyle w:val="FootnoteAnchor"/>
        </w:rPr>
        <w:footnoteReference w:id="98"/>
      </w:r>
      <w:r>
        <w:rPr/>
        <w:t xml:space="preserve">. По Кончевскому, для белорусов характерно отрицание крайних, мессианских форм восточного «византизма» (т. е. общинности и деиндивидуализации, унификации во всем, единоначалия и единомыслия, безбрежного экспансионизма). Равно как и отрицание западной индивидуалистической демократии с ее склонностью к ассимиляции слабейших народов. Философ сожалеет о невозможности синтеза, гармонизации восточного и западного влияний, но воспринимает это как данность. Исторический выбор Беларуси, по логике эссеиста, – </w:t>
      </w:r>
      <w:r>
        <w:rPr>
          <w:b/>
        </w:rPr>
        <w:t>в отказе от цивилизационного выбора</w:t>
      </w:r>
      <w:r>
        <w:rPr/>
        <w:t>.</w:t>
      </w:r>
    </w:p>
    <w:p>
      <w:pPr>
        <w:pStyle w:val="Normal"/>
        <w:ind w:right="-5" w:firstLine="850"/>
        <w:jc w:val="both"/>
        <w:rPr/>
      </w:pPr>
      <w:r>
        <w:rPr/>
        <w:t xml:space="preserve">Именно этим отказом от исторического выбора объясняют многие оппозиционные и официальные идеологи «особость» белорусского пути. Белорусский, срединно-европейский вариант ментальности представляется ими как параллельное сосуществование двух архетипов общественного сознания, производное от специфического этногенеза и расположения страны на рубеже двух социокультурных типов. </w:t>
      </w:r>
    </w:p>
    <w:p>
      <w:pPr>
        <w:pStyle w:val="Normal"/>
        <w:ind w:right="-5" w:firstLine="850"/>
        <w:jc w:val="both"/>
        <w:rPr/>
      </w:pPr>
      <w:r>
        <w:rPr/>
        <w:t>Современный белорусский автор И. Бугрова в своих работах провела системный анализ специфики менталитета белорусов, исходя прежде всего из особенностей исторического прошлого и своеобразного опыта государственности</w:t>
      </w:r>
      <w:r>
        <w:rPr>
          <w:rStyle w:val="FootnoteCharacters"/>
          <w:rStyle w:val="FootnoteAnchor"/>
        </w:rPr>
        <w:footnoteReference w:id="99"/>
      </w:r>
      <w:r>
        <w:rPr/>
        <w:t xml:space="preserve">. Исследователь насчитывает несколько попыток обретения белорусами собственной государственности, начиная с возникновения первых княжеств-государств на территории, относимой к сегодняшней Беларуси, и по настоящее время. Общим для всех проектов государственного обустройства почти изначально было тяготение к союзу с более сильными государственными образованиями либо насильственное включение белорусских земель в состав иных государств (ВКЛ, Речь Посполитая, Российская империя, СССР). Становление белорусского этноса происходило на фоне постоянного присутствия союза с другими народами. Как следствие, в политической культуре белорусов сформировались и закрепились </w:t>
      </w:r>
      <w:r>
        <w:rPr>
          <w:b/>
        </w:rPr>
        <w:t>устойчивые юнионистские представления</w:t>
      </w:r>
      <w:r>
        <w:rPr/>
        <w:t xml:space="preserve">. Поскольку самоидентификация народа из-за отсутствия собственно национального государства оказалась сильно затруднена, она локализовалась вокруг иных ценностей: </w:t>
      </w:r>
      <w:r>
        <w:rPr>
          <w:b/>
        </w:rPr>
        <w:t xml:space="preserve">принадлежности к месту проживания, той или иной конфессии, социальной группе, собственному роду и семье. </w:t>
      </w:r>
    </w:p>
    <w:p>
      <w:pPr>
        <w:pStyle w:val="Normal"/>
        <w:ind w:right="-5" w:firstLine="850"/>
        <w:jc w:val="both"/>
        <w:rPr/>
      </w:pPr>
      <w:r>
        <w:rPr/>
        <w:t>Тема жертвенности, подвига во имя нации-государства не присутствует и на уровне национальной мифологии, фольклора, никак не отражена в белорусских народных сказках, пословицах и поговорках. Сказочные сюжеты основаны скорее на описании имущественно-бытовых коллизий и одухотворении живой природы, нежели на прославлении подвигов лучших сыновей народа на полях сражений в защиту Родины. Народные пословицы и поговорки отражают такие черты миросозерцания белорусов, как восхищение жизненным практицизмом, житейской хваткой и «хитроватостью», умением выйти целым и невредимым из сложных ситуаций, выживанием в неблагоприятных условиях. В притчах и анекдотах о национальном характере белорусов присутствует осознание неконфликтности и конформизма этноса, а также самоирония.</w:t>
      </w:r>
    </w:p>
    <w:p>
      <w:pPr>
        <w:pStyle w:val="Normal"/>
        <w:ind w:right="-5" w:firstLine="850"/>
        <w:jc w:val="both"/>
        <w:rPr/>
      </w:pPr>
      <w:r>
        <w:rPr/>
        <w:t>Это тем более удивительно, что история белорусской протогосударственности неразрывно связана с историей войн. Подсчитано, что в истории страны нельзя отыскать даже 30-40 лет, которые не были бы отмечены войной (за исключением периода после окончания Второй мировой войны). Бывали времена, когда войны на территории Беларуси длились несколько десятилетий с кратковременными перерывами</w:t>
      </w:r>
      <w:r>
        <w:rPr>
          <w:rStyle w:val="FootnoteCharacters"/>
          <w:rStyle w:val="FootnoteAnchor"/>
        </w:rPr>
        <w:footnoteReference w:id="100"/>
      </w:r>
      <w:r>
        <w:rPr/>
        <w:t>.</w:t>
      </w:r>
    </w:p>
    <w:p>
      <w:pPr>
        <w:pStyle w:val="Normal"/>
        <w:ind w:right="-5" w:firstLine="850"/>
        <w:jc w:val="both"/>
        <w:rPr/>
      </w:pPr>
      <w:r>
        <w:rPr/>
        <w:t xml:space="preserve">Война как феномен вытеснена и из артикулируемых антиценностей архаических пластов «коллективного бессознательного». Но на неартикулируемом, эмоционально-психологическом уровне она присутствует в массовом подсознании постоянно и рассматривается как самая мощная угроза из всех возможных. Историческая память о войнах и оккупациях сформировала в этносе свойство, исключительно выигрышное с точки зрения интересов самосохранения белорусов: </w:t>
      </w:r>
      <w:r>
        <w:rPr>
          <w:b/>
        </w:rPr>
        <w:t>умение выживать в самых неблагоприятных внешних условиях</w:t>
      </w:r>
      <w:r>
        <w:rPr/>
        <w:t>. Белорусы научились не оказывать видимого сопротивления агрессивной среде, пассивно игнорировать иновлияния при демонстрации внешней лояльности либо ассимилировать их на национальной культурной основе к собственной выгоде.</w:t>
      </w:r>
    </w:p>
    <w:p>
      <w:pPr>
        <w:pStyle w:val="Normal"/>
        <w:ind w:right="-5" w:firstLine="850"/>
        <w:jc w:val="both"/>
        <w:rPr/>
      </w:pPr>
      <w:r>
        <w:rPr/>
        <w:t xml:space="preserve">Местная элита своеобразно участвовала в становлении </w:t>
      </w:r>
      <w:r>
        <w:rPr>
          <w:b/>
        </w:rPr>
        <w:t>конформистского типа национальной политической культуры</w:t>
      </w:r>
      <w:r>
        <w:rPr/>
        <w:t xml:space="preserve">. В кризисных ситуациях высшие слои белорусского общества не задавали единый стандарт социального поведения, который мог быть воспринят всеми иными социальными группами. Элита так и не сумела выработать единого «поведенческого кода» для защиты национально-государственных интересов и демонстрировала конъюнктурный вариант политического поведения. Не ощущая в кризисных ситуациях протекционизма и опеки со стороны «верхов», народ интуитивно возвел на место высшей ценности в аксиологической иерархии </w:t>
      </w:r>
      <w:r>
        <w:rPr>
          <w:b/>
        </w:rPr>
        <w:t>самоценность индивидуальной человеческой жизни</w:t>
      </w:r>
      <w:r>
        <w:rPr/>
        <w:t>. Наиболее ярким примером расхождения поведения элиты и широких народных масс может служить история Отечественной войны 1812 года с французами. Белорусская шляхта поддержала завоевательные устремления Наполеона. Крестьяне и простолюдины оставались равнодушны к войне, пока завоеватели вели себя терпимо на территории Беларуси. Но когда французские войска принялись грабить и насиловать, убивать мирных поселенцев, жечь крестьянские подворья, вся страна поднялась и дала отпор. Массовое сопротивление оккупантам в Беларуси оказывалось только тогда, когда те посягали на самое святое: жизни членов рода, семьи и личную собственность.</w:t>
      </w:r>
    </w:p>
    <w:p>
      <w:pPr>
        <w:pStyle w:val="Normal"/>
        <w:ind w:right="-5" w:firstLine="850"/>
        <w:jc w:val="both"/>
        <w:rPr>
          <w:b/>
          <w:b/>
        </w:rPr>
      </w:pPr>
      <w:r>
        <w:rPr/>
        <w:t xml:space="preserve">Дефицит героического в национальном самосознании объясняется, прежде всего, многократной сменой государственной принадлежности территории, резким разрывом преемственности в традициях общественного устройства, переходом от западного, персоноцентристского типа к восточному, социоцентристскому. При невозможности изменить географическое и геополитическое расположение белорусских земель, этнос находит </w:t>
      </w:r>
      <w:r>
        <w:rPr>
          <w:b/>
        </w:rPr>
        <w:t>модель обеспечения коллективной безопасности через суммирование индивидуальных безопасностей всех членов социума, культивирование ценности внутренней личной независимости при имитации покорности внешним обстоятельствам. Эта имитация</w:t>
      </w:r>
      <w:r>
        <w:rPr/>
        <w:t xml:space="preserve"> постепенно закрепляется в культурном коде сменяющихся поколений </w:t>
      </w:r>
      <w:r>
        <w:rPr>
          <w:b/>
        </w:rPr>
        <w:t>и становится реальной доминантой общественного выбора в ситуации конфликта</w:t>
      </w:r>
      <w:r>
        <w:rPr/>
        <w:t>.</w:t>
      </w:r>
    </w:p>
    <w:p>
      <w:pPr>
        <w:pStyle w:val="Normal"/>
        <w:ind w:right="-5" w:firstLine="850"/>
        <w:jc w:val="both"/>
        <w:rPr/>
      </w:pPr>
      <w:r>
        <w:rPr/>
        <w:t xml:space="preserve">Белорусы прочно усвоили основной урок собственного прошлого: воля к сопротивлению, героическое поведение на этом пространстве не вознаграждаются славой, почестями, земными благами, но с фатальной неизбежностью приводят к физической смерти индивида. Социум фактически отказывается от прожективной деятельности по активному переустройству социальной среды, канализирует личностный активизм на безопасных направлениях обеспечения </w:t>
      </w:r>
      <w:r>
        <w:rPr>
          <w:b/>
        </w:rPr>
        <w:t>умеренного</w:t>
      </w:r>
      <w:r>
        <w:rPr/>
        <w:t xml:space="preserve"> личного успеха, </w:t>
      </w:r>
      <w:r>
        <w:rPr>
          <w:b/>
        </w:rPr>
        <w:t>умеренного</w:t>
      </w:r>
      <w:r>
        <w:rPr/>
        <w:t xml:space="preserve"> роста благосостояния, </w:t>
      </w:r>
      <w:r>
        <w:rPr>
          <w:b/>
        </w:rPr>
        <w:t>умеренного</w:t>
      </w:r>
      <w:r>
        <w:rPr/>
        <w:t xml:space="preserve"> потребления.</w:t>
      </w:r>
    </w:p>
    <w:p>
      <w:pPr>
        <w:pStyle w:val="Normal"/>
        <w:ind w:right="-5" w:firstLine="850"/>
        <w:jc w:val="both"/>
        <w:rPr/>
      </w:pPr>
      <w:r>
        <w:rPr/>
        <w:t>Из общего ряда не выпадает и героизация партизанского движения Беларуси в период немецко-фашистской оккупации 1941-1944 годов. Примеры высокой жертвенности, патриотизма, подвигов народных мстителей, образ «республики-партизанки» закрепляются в массовом сознании как подтверждение идеи, что никому не будет позволено посягнуть на физическое существование нации как целого, поставить ее на грань исчезновения. Народное сопротивление и активное партизанское движение развернулись на оккупированных белорусских территориях как ответ на массовый, почти беспрецедентный в национальной истории геноцид, проводившийся гитлеровцами. Исторический опыт перенесенного этносом великого геноцида времен карательных акций царя Алексея Тишайшего убедил белорусов, что в ситуации национальной катастрофы единственный путь спасения лежит через сопротивление насилию.</w:t>
      </w:r>
    </w:p>
    <w:p>
      <w:pPr>
        <w:pStyle w:val="Normal"/>
        <w:ind w:right="-5" w:firstLine="850"/>
        <w:jc w:val="both"/>
        <w:rPr/>
      </w:pPr>
      <w:r>
        <w:rPr/>
        <w:t xml:space="preserve">Тезис о каждом третьем погибшем белорусе в период Великой Отечественной войны не напрасно положен в основу патриотического воспитания нескольких родившихся после войны поколений. Для толерантных белорусов крайне важно знать, где находится естественный предел их удивительного терпения. </w:t>
      </w:r>
      <w:r>
        <w:rPr>
          <w:b/>
        </w:rPr>
        <w:t>И этот предел определяется как угроза нанесения недопустимого ущерба физическому сохранению народа как целого</w:t>
      </w:r>
      <w:r>
        <w:rPr/>
        <w:t>.</w:t>
      </w:r>
    </w:p>
    <w:p>
      <w:pPr>
        <w:pStyle w:val="Normal"/>
        <w:ind w:right="-5" w:firstLine="850"/>
        <w:jc w:val="both"/>
        <w:rPr/>
      </w:pPr>
      <w:r>
        <w:rPr/>
        <w:t>Не следует сбрасывать с исторических счетов и позитивную роль поддержки из Центра, из Москвы партизанского движения в Беларуси. В тот трагический для национальной истории момент прежде всего россияне поделились с белорусами своим уникальным опытом отражения внешних агрессий, организации освободительного движения, дали алгоритмы успешных действий, помогли кадровыми и материально-техническими ресурсами. Но сам подвиг сопротивления совершили все-таки именно белорусы, исходя из собственной внутренней мотивации.</w:t>
      </w:r>
    </w:p>
    <w:p>
      <w:pPr>
        <w:pStyle w:val="Normal"/>
        <w:ind w:right="-5" w:firstLine="850"/>
        <w:jc w:val="both"/>
        <w:rPr/>
      </w:pPr>
      <w:r>
        <w:rPr/>
        <w:t xml:space="preserve">Невозможность формирования устойчивой национально-государственной идентификации, необходимость опираться в сохранении себя как этноса на внутренние силы, народный опыт самовыживания и местные традиции формируют у белорусов </w:t>
      </w:r>
      <w:r>
        <w:rPr>
          <w:b/>
        </w:rPr>
        <w:t>патриархально-подданический тип политической культуры. Активистский тип поведения не одобряется и не поддерживается общественной моралью</w:t>
      </w:r>
      <w:r>
        <w:rPr/>
        <w:t>. В отношениях с государством доминирует пассивно-страдательная позиция. Государство – нечто чуждое, недоброжелательное к отдельно взятому человеку. Лучше держаться от него подальше и не привлекать излишнего внимания с его стороны. Однако у белорусов сложился интересный вариант «общественного договора». Граждане выполняют свою долю повинностей перед государством, не вступая с ним в слишком близкие, доверительные отношения, блюдут внешнюю лояльность. Взамен государство проводит патерналистскую политику, гарантируя своим подданным удовлетворение минимальных жизненных потребностей, необходимых для выживания.</w:t>
      </w:r>
    </w:p>
    <w:p>
      <w:pPr>
        <w:pStyle w:val="Normal"/>
        <w:ind w:right="-5" w:firstLine="850"/>
        <w:jc w:val="both"/>
        <w:rPr/>
      </w:pPr>
      <w:r>
        <w:rPr/>
        <w:t xml:space="preserve">Постоянное стремление этноса к некоему внутреннему равновесию, достижению баланса в неизбывных условиях разновекторных внешних воздействий формирует у белорусов удивительную </w:t>
      </w:r>
      <w:r>
        <w:rPr>
          <w:b/>
        </w:rPr>
        <w:t>внешнюю терпимость ко всем существенным факторам общественной жизни, включая и конфессиональный, и этнонациональный</w:t>
      </w:r>
      <w:r>
        <w:rPr/>
        <w:t xml:space="preserve">. Две ведущие конфессии – православие и католицизм – мирно уживаются на белорусских землях и мирно конкурируют друг с другом. Титульная нация не конфликтует с национальными меньшинствами и не стремится к их культурной ассимиляции. И, тем не менее, будучи одновременно и достаточно пластичной, и невероятно устойчивой в отношении внешних воздействий, </w:t>
      </w:r>
      <w:r>
        <w:rPr>
          <w:b/>
        </w:rPr>
        <w:t>титульная нация адаптирует этнические группы некоренных жителей Беларуси к устоям и национальным традициям белорусов</w:t>
      </w:r>
      <w:r>
        <w:rPr/>
        <w:t xml:space="preserve">. Происходит полноценная интеграция небелорусов в сообщество национальностей, с принятием основных общественных стереотипов и массовых представлений. </w:t>
      </w:r>
      <w:r>
        <w:rPr>
          <w:b/>
        </w:rPr>
        <w:t>С точки зрения стандартов общественного поведения, белорусское общество в высокой степени гомогенно</w:t>
      </w:r>
      <w:r>
        <w:rPr/>
        <w:t>.</w:t>
      </w:r>
    </w:p>
    <w:p>
      <w:pPr>
        <w:pStyle w:val="Normal"/>
        <w:ind w:right="-5" w:firstLine="850"/>
        <w:jc w:val="both"/>
        <w:rPr/>
      </w:pPr>
      <w:r>
        <w:rPr/>
        <w:t>Постсоветская современность подтверждает тезис о добровольном самоограничении белорусов, как факторе сохранения нации, неожиданными примерами. Представители национальных меньшинств добиваются значительного личного успеха в сферах высокой конкурентности – политике и бизнесе (лидерство небелорусов значительно превосходит процентную долю в общем составе населения). Ранее подобные явления фиксировались в сферах образования и науки, престижных в советские времена. И происходит это отнюдь не из-за отсутствия талантов среди этнических белорусов, а из-за исторически унаследованного уклонения от попадания в конфликтные, конкурентные ситуации, неготовности платить внутренним спокойствием и состоянием своего здоровья за высокие индивидуальные достижения.</w:t>
      </w:r>
    </w:p>
    <w:p>
      <w:pPr>
        <w:pStyle w:val="Normal"/>
        <w:ind w:right="-5" w:firstLine="850"/>
        <w:jc w:val="both"/>
        <w:rPr/>
      </w:pPr>
      <w:r>
        <w:rPr/>
        <w:t xml:space="preserve">Еще одной чертой национального характера, не имеющей однозначной трактовки, является </w:t>
      </w:r>
      <w:r>
        <w:rPr>
          <w:b/>
        </w:rPr>
        <w:t>скрытая ксенофобия</w:t>
      </w:r>
      <w:r>
        <w:rPr/>
        <w:t>. Не свои, «чужие» всегда рассматривались белорусами как источник потенциальной опасности. И такой подход был в значительной мере оправдан историей многократно заливаемой кровью исконных белорусов земли. С другой стороны, недоверие к иноземцам способствовало закреплению устойчивости к иновлияниям, наработке самобытных черт нации, делало ее по-своему сильной и устойчивой. Белорусов по праву можно назвать «гуттаперчевой» нацией</w:t>
      </w:r>
      <w:r>
        <w:rPr>
          <w:rStyle w:val="FootnoteCharacters"/>
          <w:rStyle w:val="FootnoteAnchor"/>
        </w:rPr>
        <w:footnoteReference w:id="101"/>
      </w:r>
      <w:r>
        <w:rPr/>
        <w:t>. Белорусский опыт самоидентификации уникален и неповторим.</w:t>
      </w:r>
    </w:p>
    <w:p>
      <w:pPr>
        <w:pStyle w:val="Normal"/>
        <w:ind w:right="-5" w:firstLine="850"/>
        <w:jc w:val="both"/>
        <w:rPr/>
      </w:pPr>
      <w:r>
        <w:rPr/>
        <w:t xml:space="preserve">Можно согласиться с выводами исследователя И. Бугровой о существовании в Беларуси особого, консенсусного типа культуры. Он основан на двойном культурном коде и обладает гибким механизмом психологической адаптации. Выработанный в условиях двойственности культурных влияний и неопределенности выбора, этот тип культуры заключается </w:t>
      </w:r>
      <w:r>
        <w:rPr>
          <w:b/>
        </w:rPr>
        <w:t>в стремлении к достижению и сохранению общественного согласия. При этом согласие трактуется как самоценность, некий табуированный символ, который не может быть разрушен</w:t>
      </w:r>
      <w:r>
        <w:rPr/>
        <w:t xml:space="preserve">. Основными признаками этой культуры являются </w:t>
      </w:r>
      <w:r>
        <w:rPr>
          <w:b/>
        </w:rPr>
        <w:t xml:space="preserve">неприятие конфликтов и противоречий, скрытое недовольство и напряжение </w:t>
      </w:r>
      <w:r>
        <w:rPr/>
        <w:t xml:space="preserve">(как результат неразрешенных противоречий); </w:t>
      </w:r>
      <w:r>
        <w:rPr>
          <w:b/>
        </w:rPr>
        <w:t>стремление к стабильности</w:t>
      </w:r>
      <w:r>
        <w:rPr/>
        <w:t>;</w:t>
      </w:r>
      <w:r>
        <w:rPr>
          <w:b/>
        </w:rPr>
        <w:t xml:space="preserve"> неприятие радикализма и открытой оппозиции</w:t>
      </w:r>
      <w:r>
        <w:rPr/>
        <w:t>. Как правило, консенсусный тип культуры связан с консервацией традиционных устоев общества, с недоверием к инновациям, разрушающим привычную «общественную ткань»</w:t>
      </w:r>
      <w:r>
        <w:rPr>
          <w:rStyle w:val="FootnoteCharacters"/>
          <w:rStyle w:val="FootnoteAnchor"/>
        </w:rPr>
        <w:footnoteReference w:id="102"/>
      </w:r>
      <w:r>
        <w:rPr/>
        <w:t>.</w:t>
      </w:r>
    </w:p>
    <w:p>
      <w:pPr>
        <w:pStyle w:val="Normal"/>
        <w:ind w:right="-5" w:firstLine="850"/>
        <w:jc w:val="both"/>
        <w:rPr/>
      </w:pPr>
      <w:r>
        <w:rPr/>
        <w:t xml:space="preserve">Советский период белорусской истории внес некоторый ценностный дисбаланс в мироощущение белорусов. Акцентация произошла на коммунитарные подходы, коллективистские взгляды, значимость общественного в противовес личностному. Мотивы достижения личного благосостояния, пусть и умеренного, стандартизованного, осуждались как сверхкорыстные, как проявление «родимых пятен прошлого». Любовь к ближнему (роду, семье), так свойственная белорусам, директивно подменялась требованием «любви к дальнему» (мировому пролетариату, угнетенным в колониях, «мировому социалистическому содружеству»). </w:t>
      </w:r>
    </w:p>
    <w:p>
      <w:pPr>
        <w:pStyle w:val="Normal"/>
        <w:ind w:right="-5" w:firstLine="850"/>
        <w:jc w:val="both"/>
        <w:rPr/>
      </w:pPr>
      <w:r>
        <w:rPr/>
        <w:t>Белорусы сумели адаптироваться к требованиям нового политического режима и даже добиться статуса «западной витрины» СССР. В который раз в отечественной истории белорусы произвели обмен возможностями: взамен лояльности получили эффективную опеку государства. Народное хозяйство республики, разрушенное войной, восстанавливали, как в старину, «всем миром» – всей страной. В 60–80-е годы уровень жизни жителей БССР был более высоким, чем в большинстве других регионов Советского Союза.</w:t>
      </w:r>
    </w:p>
    <w:p>
      <w:pPr>
        <w:pStyle w:val="Normal"/>
        <w:ind w:right="-5" w:firstLine="850"/>
        <w:jc w:val="both"/>
        <w:rPr/>
      </w:pPr>
      <w:r>
        <w:rPr/>
        <w:t xml:space="preserve">Несколько послевоенных волн трудовой и экономической миграции в республику, мобилизация сельчан на городские стройки 50х-70х г.г. привели </w:t>
      </w:r>
      <w:r>
        <w:rPr>
          <w:b/>
        </w:rPr>
        <w:t>к маргинализации доминант самосознания социума</w:t>
      </w:r>
      <w:r>
        <w:rPr/>
        <w:t>. Белорусская ССР стала «самой советской» из всех республик, самой эталонной и идеологически выдержанной. Диссидентского движения здесь фактически не было, самые квалифицированные и активные представители национальной интеллигенции были уничтожены в 30–40-е годы в ходе сталинских репрессий и в период войны. Некому было задавать иные, высокие стандарты социального поведения.</w:t>
      </w:r>
    </w:p>
    <w:p>
      <w:pPr>
        <w:pStyle w:val="Normal"/>
        <w:ind w:right="-5" w:firstLine="850"/>
        <w:jc w:val="both"/>
        <w:rPr/>
      </w:pPr>
      <w:r>
        <w:rPr/>
        <w:t>Психологическая мобилизация фрустрированных войной белорусов на восстановление народного хозяйства и возвращение к нормальной, мирной жизни началась с героизации партизанского движения, подвига белорусского народа в Великой Отечественной войне. Военная тема позволила компенсировать комплексы коллективного бессознательного, связанные с отсутствием героизации прошлого. Белорусы обрели новую идентичность, связанную с советской эпохой, со вкладом белорусов в общую победу советского народа над фашизмом, в спасение от ужасов национал-социализма не только своей республики и СССР, но и всего человечества.</w:t>
      </w:r>
    </w:p>
    <w:p>
      <w:pPr>
        <w:pStyle w:val="Normal"/>
        <w:ind w:right="-5" w:firstLine="850"/>
        <w:jc w:val="both"/>
        <w:rPr/>
      </w:pPr>
      <w:r>
        <w:rPr/>
        <w:t>Осознание своей особой гуманитарной миссии принесло белорусам не только позитивное самоутверждение, но и способствовало консервации особой «просоветскости» среди населения. Эффективная белорусско-советская мифология начала строиться именно вокруг идеализации образов белорусских партизан, многие из которых пришли во власть и всячески способствовали идеологической легитимизации собственных позиций путем эксплуатации благодатной темы партизанского движения. Сама история возникновения партизанского движения в Беларуси переписывалась с учетом требований официальной советской пропаганды: любое позитивное общественное явление в принципе не может возникнуть снизу, как массовая общественная инициатива. Оно должно зародиться в недрах руководящей и направляющей силы общества – Коммунистической партии Советского Союза.</w:t>
      </w:r>
    </w:p>
    <w:p>
      <w:pPr>
        <w:pStyle w:val="Normal"/>
        <w:ind w:right="-5" w:firstLine="850"/>
        <w:jc w:val="both"/>
        <w:rPr/>
      </w:pPr>
      <w:r>
        <w:rPr/>
        <w:t>Эксплуатация военной тематики и сегодня включена в систему официальной, государственной пропаганды. Она подпитывает консервацию системы ценностей советского образца, объявляет политические взгляды «ветеранского движения» некритикуемыми и неопровергаемыми, поскольку именно эти люди спасли Беларусь от нацистов.</w:t>
      </w:r>
    </w:p>
    <w:p>
      <w:pPr>
        <w:pStyle w:val="Normal"/>
        <w:ind w:right="-5" w:firstLine="850"/>
        <w:jc w:val="both"/>
        <w:rPr/>
      </w:pPr>
      <w:r>
        <w:rPr/>
        <w:t>Хорошо известно, что большинство ветеранов войны в Беларуси придерживаются левых взглядов, романтизируют советское и военное прошлое, не желают социальных перемен. Любые попытки внедрить в ту или иную сферу общественной жизни общецивилизационные подходы рассматриваются этой категорией населения как посягательство на пересмотр ценностей прожитой ими жизни. Эта часть общества не склонна подвергать сомнению высокое качество собственной жизни, довольствуясь «необходимым и достаточным». Она исполнена патерналистскими ожиданиями и с готовностью соглашается даже с минимальными социальными стандартами. Но ветераны сделали свой политический выбор и не собираются от него отказываться. Выбор этот достаточно рационален, поскольку старшая возрастная категория населения в силу объективного процесса старения не имеет необходимых моральных и физических сил, чтобы вписаться в меняющуюся жизнь в условиях модернизации. Эта позиция хорошо описывается в категориях «разумного эгоизма» и не конвергирует с подходами к общественной жизни более динамичной части белорусского общества.</w:t>
      </w:r>
    </w:p>
    <w:p>
      <w:pPr>
        <w:pStyle w:val="Normal"/>
        <w:ind w:right="-5" w:firstLine="850"/>
        <w:jc w:val="both"/>
        <w:rPr/>
      </w:pPr>
      <w:r>
        <w:rPr/>
        <w:t>Иррациональные мотивы прослеживаются в ситуации необходимости выбора ветеранской частью населения (и примыкающей к ним по ценностям возрастной группой) решения, не относимого напрямую к условиям физического и духовного самосохранения данной категории. Известно, что именно ветеранские организации Беларуси вот уже семь лет активно препятствуют ратификации Парламентом Беларуси белорусско-германского межправительственного соглашения о взаимном уходе за военными могилами. По логике, ветераны Великой Отечественной войны должны были бы понимать идеологические выгоды от скромного обустройства немецких военных захоронений на территории Беларуси. Благодатная военная тематика вновь актуализируется в массовом сознании и может быть перманентным поводом для напоминания о виновниках той войны и о ее героях при осуществлении патриотического воспитания. Но ветеранские организации предпочитают квалифицировать любые попытки ратификации известного соглашения как пересмотр итогов Великой Отечественной войны, требуют собрать прах немецких солдат и вывезти его в Германию. Некрофобия, желание отмщения даже мертвым завоевателям адресуют исследователей к неизученным архаическим пластам дохристианского и доэтнического сознания, которые актуализируются в эпохи резкой смены идеологических вех и ориентиров, системы общественных ценностей. Данный феномен необъясним даже с учетом скрытой ксенофобии в национальном характере, поскольку она традиционно микшируется толерантностью, терпимостью, подчеркнутым внешним дружелюбием белорусов.</w:t>
      </w:r>
    </w:p>
    <w:p>
      <w:pPr>
        <w:pStyle w:val="Normal"/>
        <w:ind w:right="-5" w:firstLine="850"/>
        <w:jc w:val="both"/>
        <w:rPr/>
      </w:pPr>
      <w:r>
        <w:rPr/>
        <w:t>Как показывают многочисленные социологические опросы последних лет, ветераны войны и труда в своем большинстве являются «юнионистами-восточниками», а с 1994 года – костяком электоральной базы Президента Александра Лукашенко и проводимого им курса. Традиционная для белорусов амбивалентность сознания характерна и для этой социальной группы. Ее представители изначально ориентировались на союз с Россией, хотя в Российской Федерации активно и зримо шла капитализация. На самом деле перед этой группой должна была бы стоять дилемма: или выступать за вступление в союз с Россией, или – за сохранение социалистических устоев. Но специфика национального самосознания всегда позволяла уходить от конфликта ценностей, желать одновременно взаимоисключающих вещей.</w:t>
      </w:r>
    </w:p>
    <w:p>
      <w:pPr>
        <w:pStyle w:val="Normal"/>
        <w:ind w:right="-5" w:firstLine="850"/>
        <w:jc w:val="both"/>
        <w:rPr/>
      </w:pPr>
      <w:r>
        <w:rPr/>
        <w:t>Республиканский опрос белорусской службы «Общественное мнение», проведенный в августе 1992 года, впервые зафиксировал ценностные парадоксы белорусского самосознания на уровне цифр. На тот момент провозглашение независимости Беларуси положительно оценили 69% опрошенных. К выходу республики из состава СССР отрицательно отнеслись 52,6% респондентов.</w:t>
      </w:r>
    </w:p>
    <w:p>
      <w:pPr>
        <w:pStyle w:val="Normal"/>
        <w:ind w:right="-5" w:firstLine="850"/>
        <w:jc w:val="both"/>
        <w:rPr/>
      </w:pPr>
      <w:r>
        <w:rPr/>
        <w:t>В начале 90-х годов белорусская властная элита, в противовес общественным предпочтениям, активно поддержала идею дистанцирования от динамично реформирующейся России. Политический класс Беларуси пытался манипулировать массовым сознанием, подчеркивать особость «белорусского пути» в целях сохранения собственной власти. К мотиву самосохранения добавилось и чувство обиды на новый курс России по избавлению от «балласта в виде бывших союзных республик». 16 марта 1992 года появилось даже некое неконституционное образование – т. н. Антикризисный комитет. Представители десятков политических организаций, а также ряд государственных деятелей подписали соглашение «О совместных действиях при возникновении угрозы суверенитету Республики Беларусь», имевшее антироссийскую направленность. Среди подписавших соглашение были председатель Верховного Совета Станислав Шушкевич, премьер-министр Вячеслав Кебич, министр иностранных дел Петр Кравченко, министр внутренних дел Владимир Егоров, председатель КГБ Эдуард Ширковский, и. о. министра обороны Петр Чаус, лидер парламентской оппозиции БНФ Зенон Пазьняк. Есть свидетельства, что в 1993–1994 годах в белорусском правительстве и проправительственной парламентской фракции «Беларусь» активно прорабатывались планы «мягкого» и «жесткого» вариантов ухода Беларуси из сферы влияния России в Европу. К ним предполагалось прибегнуть в случае продолжения курса самоустранения России от экономических нужд и проблем Беларуси.</w:t>
      </w:r>
    </w:p>
    <w:p>
      <w:pPr>
        <w:pStyle w:val="Normal"/>
        <w:ind w:right="-5" w:firstLine="850"/>
        <w:jc w:val="both"/>
        <w:rPr/>
      </w:pPr>
      <w:r>
        <w:rPr/>
        <w:t>После долгих колебаний белорусское правительство предпочло выбрать Российскую Федерацию в качестве долговременного стратегического партнера и договорилось о подписании денежной унии с российским руководством. Без сомнения, при принятии этого решения учитывались факторы приближения первых президентских выборов и доминирования юнионистских представлений в массовом сознании.</w:t>
      </w:r>
    </w:p>
    <w:p>
      <w:pPr>
        <w:pStyle w:val="Normal"/>
        <w:ind w:right="-5" w:firstLine="850"/>
        <w:jc w:val="both"/>
        <w:rPr/>
      </w:pPr>
      <w:r>
        <w:rPr/>
        <w:t>К этому моменту в стране происходил скрытый кризис власти, неспособной предъявить обществу ни дееспособных лидеров, ни эффективных менеджеров, ни программу модернизации страны. Между тем, в 1991–1992 годах в массовом сознании белорусов существовало реальное ожидание реформ. Импульс демократизации общественного сознания дал август 1991 года, попытка государственного переворота со стороны консерваторов. Этот импульс действовал на протяжении года, постепенно затухая. Так, в апреле 1992 года социологической группой Белгосуниверситета было проведено республиканское исследование «Современная политическая ситуация: ваше мнение». 1465 человек оценивали различные события отечественной истории и роль в них КПСС. Наибольшему осуждению подверглись факты сталинских репрессий, просчеты в национальной политике и Чернобыльская катастрофа. Октябрьскую революцию оценили как преступление или трагическую ошибку 62,9% опрошенных.</w:t>
      </w:r>
    </w:p>
    <w:p>
      <w:pPr>
        <w:pStyle w:val="Normal"/>
        <w:ind w:right="-5" w:firstLine="850"/>
        <w:jc w:val="both"/>
        <w:rPr/>
      </w:pPr>
      <w:r>
        <w:rPr/>
        <w:t xml:space="preserve">В 1993 году мнение социума было расколото по большинству значимых вопросов внутренней и внешней политики, как свидетельствовали все проводимые республиканские опросы. </w:t>
      </w:r>
      <w:r>
        <w:rPr>
          <w:b/>
        </w:rPr>
        <w:t>Солидарность демонстрировалась только в поддержке идеи сильной исполнительной власти, в требовании ужесточения законов по борьбе с преступностью и коррупцией и одновременно – в недоверии к государственной власти как таковой.</w:t>
      </w:r>
      <w:r>
        <w:rPr/>
        <w:t xml:space="preserve"> Даже традиционные юнионистские ожидания белорусов имели уже тогда двойное прочтение. По данным службы «Общественное мнение», в марте 1993 года 52,1% опрошенных хотели видеть Беларусь одновременно ориентированной и на Россию, и на Запад.</w:t>
      </w:r>
    </w:p>
    <w:p>
      <w:pPr>
        <w:pStyle w:val="Normal"/>
        <w:ind w:right="-5" w:firstLine="850"/>
        <w:jc w:val="both"/>
        <w:rPr/>
      </w:pPr>
      <w:r>
        <w:rPr/>
        <w:t>Аналогичная картина имеет место и сегодня. Так, согласно данным республиканского опроса Независимого института экономических и политических исследований (НИСЭПИ) от апреля 2003 года, за вступление Беларуси в Европейский Союз проголосовали бы на гипотетическом референдуме 56,4% определившихся (определившихся – 1156 респондентов из 1488). Объединение Беларуси с Россией одобрили бы на референдуме 57,5 процента из этой же номинации. При этом одновременно готовы голосовать и за объединение с Россией, и за вступление в ЕС 43,3%. Последняя категория, «универсальные юнионисты», по данным исследователей, характеризуется демократическими взглядами, несогласием с нынешним курсом белорусского руководства, положительным отношением к реформам в России, высоким уровнем готовности к эмиграции</w:t>
      </w:r>
      <w:r>
        <w:rPr>
          <w:rStyle w:val="FootnoteCharacters"/>
          <w:rStyle w:val="FootnoteAnchor"/>
        </w:rPr>
        <w:footnoteReference w:id="103"/>
      </w:r>
      <w:r>
        <w:rPr/>
        <w:t>. Тогда как «изоляционисты», т. е. белорусы, готовые голосовать и против вступления в ЕС, и против объединения с Россией, составляют 3,8% от определившихся. Они и могут рассматриваться как «рафинированная» электоральная база для нового курса официальных властей Беларуси, определяемого социологом О. Манаевым как «советско-белорусский фундаментализм» (хотя суммарный рейтинг Президента в обществе на момент проведения опроса составлял 31,7%)</w:t>
      </w:r>
      <w:r>
        <w:rPr>
          <w:rStyle w:val="FootnoteCharacters"/>
          <w:rStyle w:val="FootnoteAnchor"/>
        </w:rPr>
        <w:footnoteReference w:id="104"/>
      </w:r>
      <w:r>
        <w:rPr/>
        <w:t>. Авторы исследования отмечают, что среди «изоляционистов» доминируют пенсионеры с невысоким уровнем образования, проживающие в больших городах. Они характеризуются консервативными взглядами, согласием с нынешним курсом, настороженным отношением к реформам в России, невысоким уровнем готовности к эмиграции.</w:t>
      </w:r>
    </w:p>
    <w:p>
      <w:pPr>
        <w:pStyle w:val="Normal"/>
        <w:ind w:right="-5" w:firstLine="850"/>
        <w:jc w:val="both"/>
        <w:rPr/>
      </w:pPr>
      <w:r>
        <w:rPr/>
        <w:t xml:space="preserve">На наш взгляд, выраженные колебания общественного мнения по поводу оценки того или иного общественного феномена в тот или иной конкретный период не меняют основных черт </w:t>
      </w:r>
      <w:r>
        <w:rPr>
          <w:b/>
        </w:rPr>
        <w:t>инерционной ментальности белорусов</w:t>
      </w:r>
      <w:r>
        <w:rPr/>
        <w:t xml:space="preserve">. Она приводит к вялотекущему развитию нации и вязкому сопротивлению социальной среды экономическим и политическим новациям. В тех случаях, когда власть предъявляет </w:t>
      </w:r>
      <w:r>
        <w:rPr>
          <w:b/>
        </w:rPr>
        <w:t>директивный общественный проект</w:t>
      </w:r>
      <w:r>
        <w:rPr/>
        <w:t>, большинство населения в своем политическом выборе встает на сторону власти.</w:t>
      </w:r>
    </w:p>
    <w:p>
      <w:pPr>
        <w:pStyle w:val="Normal"/>
        <w:ind w:right="-5" w:firstLine="850"/>
        <w:jc w:val="both"/>
        <w:rPr/>
      </w:pPr>
      <w:r>
        <w:rPr/>
        <w:t xml:space="preserve">Характерно, что белорусы предпочитают </w:t>
      </w:r>
      <w:r>
        <w:rPr>
          <w:b/>
        </w:rPr>
        <w:t>санкционированные формы политического поведения</w:t>
      </w:r>
      <w:r>
        <w:rPr/>
        <w:t xml:space="preserve"> (участие в выборах и референдумах) </w:t>
      </w:r>
      <w:r>
        <w:rPr>
          <w:b/>
        </w:rPr>
        <w:t xml:space="preserve">несанкционированным </w:t>
      </w:r>
      <w:r>
        <w:rPr/>
        <w:t>(участию в массовых протестных действиях). Даже известный «колбасный марш» рабочих от апреля 1991 года, так напугавший официальный Минск и побудивший отложить реформы на неопределенный период, является косвенным подтверждением этого тезиса. Ранее уже говорилось о готовности белорусов консолидироваться и быть активными в исторических ситуациях, угрожающих личному благополучию и выживанию семей. Именно так восприняли белорусские рабочие известное решение советского правительства, руководимого Павловым, о единовременном троекратном повышении цен на продукты питания без повышения заработной платы. Стотысячная толпа вышла на самую большую площадь страны и протестовала несколько дней, требуя отмены этого решения. Дисперсность и союзной, и республиканской властей не позволила на тот момент принять эффективное управленческое решение о начале системных реформ.</w:t>
      </w:r>
    </w:p>
    <w:p>
      <w:pPr>
        <w:pStyle w:val="Normal"/>
        <w:ind w:right="-5" w:firstLine="850"/>
        <w:jc w:val="both"/>
        <w:rPr/>
      </w:pPr>
      <w:r>
        <w:rPr/>
        <w:t xml:space="preserve">Белорусские официальные круги в 1991 – 1994 годах больше считались с изменчивым общественным мнением, чем с глубинными свойствами национального характера и их возможным влиянием на варианты политического выбора. «Поведенческий код» нации в проекции на социальный выбор возможно было прочитать так: </w:t>
      </w:r>
      <w:r>
        <w:rPr>
          <w:b/>
        </w:rPr>
        <w:t>формирование ответственного и сильного правительства, предъявляющего политическую волю к проведению системных радикальных или поэтапных реформ с персонифицированной ответственностью главы правительства за положение дел в стране</w:t>
      </w:r>
      <w:r>
        <w:rPr/>
        <w:t xml:space="preserve">. Белорусы приняли бы любой вариант «реформ сверху», если бы убедились в силе власти. Однако к идее сильной персонифицированной власти правительство пришло только в 1994 году, когда слабость власти была очевидна. </w:t>
      </w:r>
    </w:p>
    <w:p>
      <w:pPr>
        <w:pStyle w:val="Normal"/>
        <w:ind w:right="-5" w:firstLine="850"/>
        <w:jc w:val="both"/>
        <w:rPr/>
      </w:pPr>
      <w:r>
        <w:rPr/>
        <w:t xml:space="preserve">Политическую инициативу перехватил депутат Верховного Совета Александр Лукашенко, подготовивший знаменитый доклад о «коррупции» и представший перед обывателем в образе «народного мстителя» за всех обиженных. В результате чего в 1994 году произошла «великая электоральная революция». На президентских выборах потерпели поражение как правые, так и левые кандидаты, а также лидер «партии власти» и действующий премьер-министр В. Кебич. Победил «народный кандидат» Александр Лукашенко. Кандидат без артикулированной, внятной политической программы, без наличия собственной политической партии, без выраженной идеологической окраски, А. Лукашенко стал продуктом иррациональной эманации массового сознания, проснувшегося «народного духа». А. Лукашенко позволил своим избирателям прожить яркий период суррогатного замещения собственной бедной впечатлениями и влиянием жизни. Для каждого сторонника этот кандидат был таким, каким хотелось бы видеть себя, – смелым, решительным, сильным. Это была компенсация дефицита героического в исторической памяти народа, </w:t>
      </w:r>
      <w:r>
        <w:rPr>
          <w:b/>
        </w:rPr>
        <w:t>сопричастность к творению истории через поход к избирательным урнам</w:t>
      </w:r>
      <w:r>
        <w:rPr/>
        <w:t>.</w:t>
      </w:r>
    </w:p>
    <w:p>
      <w:pPr>
        <w:pStyle w:val="Normal"/>
        <w:ind w:right="-5" w:firstLine="850"/>
        <w:jc w:val="both"/>
        <w:rPr/>
      </w:pPr>
      <w:r>
        <w:rPr/>
        <w:t>Успеху избирательной кампании будущего Президента А. Лукашенко способствовала ставка на эмоционально-психологические мотивы политического выбора. На этом подходе были построены как предвыборная стратегия, так и технология. Команда претендента эксплуатировала глубинное недоверие народа страны к основным государственным институтам, выдвинув тезис о тотальной борьбе с коррупцией во власти. Юнионистские предпочтения белорусов получили поддержку в идее придания русскому языку равного статуса с белорусским, узаконенным в 1990 году как единственный государственный язык. Провозглашался курс на установление особых отношений, стратегического партнерства с Россией. «Образ врага» конструировался из белорусских националистов (кандидат З. Пазьняк), готовых отгородиться от россиян вхождением в Черноморско-Балтийский союз и ориентированных на Запад, равно как и из их «скрытых пособников», подписавших Беловежские соглашения (кандидаты С. Шушкевич и В. Кебич). Стране были обещаны не перемены, а стабильность. Кандидат А. Лукашенко обязался «запустить» остановившиеся заводы, сохранить колхозы, поднять уровень жизни народа, опустившийся «ниже колена». Уход от конкретизации и детализации предвыборной программы позволял каждому желающему произвольно домысливать предлагаемый социальный конструкт.</w:t>
      </w:r>
    </w:p>
    <w:p>
      <w:pPr>
        <w:pStyle w:val="Normal"/>
        <w:ind w:right="-5" w:firstLine="850"/>
        <w:jc w:val="both"/>
        <w:rPr/>
      </w:pPr>
      <w:r>
        <w:rPr/>
        <w:t>При положительной эмоционально-психологической мотивации к голосованию избиратели склонны проявлять «селективную невнимательность» к поступлению критической информации о кандидате и его деятельности, избирательно воспринимая только позитивные черты образа. В результате наличия сильного кандидата, психологически правильно выстроенной избирательной кампании, совпавшей с массовыми ожиданиями прихода «народного царя», избиратели предъявили доминантный тип голосования, при котором любые плановые попытки искажения воли избирателей становятся бесперспективными.</w:t>
      </w:r>
    </w:p>
    <w:p>
      <w:pPr>
        <w:pStyle w:val="Normal"/>
        <w:ind w:right="-5" w:firstLine="850"/>
        <w:jc w:val="both"/>
        <w:rPr/>
      </w:pPr>
      <w:r>
        <w:rPr/>
        <w:t>В последующем первый Президент страны не раз демонстрировал качества блестящего политического технолога-интуитивиста, хорошо владеющего знанием основ массовой психологии и ментальности белорусского народа. Александр Лукашенко умеет использовать в политической практике как достоинства, так и недостатки национального характера, извлекая из них политические дивиденды. Он фактически подавляет становление активистского типа политической культуры, направляя энергетику масс в русло управляемых и программируемых действий по поддержке официальной линии через участие в выборах и референдумах. На протяжении девяти лет первый Президент Республики Беларусь является ведущим ньюсмейкером страны, постоянно выдвигая конфликтные политические инициативы и возлагая ответственность за них на конструируемых «врагов» – оппозицию, парламент, Запад. Этот способ консолидации народа и отвлечения больших масс людей от осознания экономических проблем был эффективен вплоть до недавнего времени. Однако последний резкий разворот белорусского лидера к «новому национализму»</w:t>
      </w:r>
      <w:r>
        <w:rPr>
          <w:rStyle w:val="FootnoteCharacters"/>
          <w:rStyle w:val="FootnoteAnchor"/>
        </w:rPr>
        <w:footnoteReference w:id="105"/>
      </w:r>
      <w:r>
        <w:rPr>
          <w:vertAlign w:val="superscript"/>
        </w:rPr>
        <w:t xml:space="preserve"> </w:t>
      </w:r>
      <w:r>
        <w:rPr/>
        <w:t>вызвал феномен психологической «сшибки» в мировоззрении части социума и привел к латентной фрустрации в сознании «юнионистов-восточников», сторонников курса на сближение с Россией и, как следствие, к сокращению социальной базы поддержки официального курса.</w:t>
      </w:r>
    </w:p>
    <w:p>
      <w:pPr>
        <w:pStyle w:val="Normal"/>
        <w:ind w:right="-5" w:firstLine="850"/>
        <w:jc w:val="both"/>
        <w:rPr/>
      </w:pPr>
      <w:r>
        <w:rPr/>
        <w:t>Сужение ресурсной базы сохранения режима единовластия внутри и извне страны подталкивает А. Лукашенко к политике изоляционизма. Если с помощью административных рычагов удастся решить вопрос о продлении властных полномочий действующего лидера сверх сроков нынешней каденции, может возникнуть общественный эффект привыкания к несменяемости главы государства. А. Лукашенко в массовом сознании станет фатальной, безальтернативной фигурой, вроде Генерального секретаря ЦК КПСС или восточных деспотов. Страна законсервируется в развитии, стагнирует и утратит остатки перспективной конкурентности.</w:t>
      </w:r>
    </w:p>
    <w:p>
      <w:pPr>
        <w:sectPr>
          <w:headerReference w:type="default" r:id="rId26"/>
          <w:headerReference w:type="first" r:id="rId27"/>
          <w:footerReference w:type="default" r:id="rId28"/>
          <w:footerReference w:type="first" r:id="rId29"/>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850"/>
        <w:jc w:val="both"/>
        <w:rPr/>
      </w:pPr>
      <w:r>
        <w:rPr/>
        <w:t>Альтернативным проектом могло бы быть проведение следующих президентских выборов при жесткой системе внутреннего и внешнего наблюдения, инициируемой совместными усилиями российской и западной сторон. Обязательным дополнением к позитивному сценарию следует считать превентивные совместные внутренние (со стороны оппозиции) и внешние (со стороны России и Запада) гарантии безопасности первому Президенту страны и номенклатуре в целом. Только в этом случае возможна полноценная реализация права белорусов на свободу политического выбора в наиболее приемлемой для народа форме – через легальные выборы.</w:t>
      </w:r>
    </w:p>
    <w:p>
      <w:pPr>
        <w:pStyle w:val="Style8"/>
        <w:ind w:firstLine="700"/>
        <w:rPr/>
      </w:pPr>
      <w:r>
        <w:rPr>
          <w:rFonts w:cs="Times New Roman" w:ascii="Times New Roman" w:hAnsi="Times New Roman"/>
          <w:i w:val="false"/>
          <w:caps w:val="false"/>
          <w:smallCaps w:val="false"/>
        </w:rPr>
        <w:t xml:space="preserve">Алексей Денисов, Павел Холоден </w:t>
      </w:r>
    </w:p>
    <w:p>
      <w:pPr>
        <w:pStyle w:val="Style8"/>
        <w:ind w:firstLine="70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Style8"/>
        <w:ind w:firstLine="700"/>
        <w:rPr>
          <w:rFonts w:ascii="Times New Roman" w:hAnsi="Times New Roman" w:cs="Times New Roman"/>
          <w:b w:val="false"/>
          <w:b w:val="false"/>
          <w:i w:val="false"/>
          <w:i w:val="false"/>
        </w:rPr>
      </w:pPr>
      <w:r>
        <w:rPr>
          <w:rFonts w:cs="Times New Roman" w:ascii="Times New Roman" w:hAnsi="Times New Roman"/>
          <w:b w:val="false"/>
          <w:i w:val="false"/>
        </w:rPr>
        <w:t>О прошедших выборах в Госдуму</w:t>
      </w:r>
    </w:p>
    <w:p>
      <w:pPr>
        <w:pStyle w:val="Normal"/>
        <w:ind w:right="-185" w:firstLine="700"/>
        <w:jc w:val="both"/>
        <w:rPr>
          <w:rFonts w:ascii="Times New Roman" w:hAnsi="Times New Roman" w:cs="Times New Roman"/>
          <w:b/>
          <w:b/>
          <w:i/>
          <w:i/>
        </w:rPr>
      </w:pPr>
      <w:r>
        <w:rPr>
          <w:rFonts w:cs="Times New Roman"/>
          <w:b/>
          <w:i/>
        </w:rPr>
      </w:r>
    </w:p>
    <w:p>
      <w:pPr>
        <w:pStyle w:val="Normal"/>
        <w:ind w:right="-185" w:firstLine="700"/>
        <w:jc w:val="both"/>
        <w:rPr/>
      </w:pPr>
      <w:r>
        <w:rPr/>
        <w:t>Прошедшие 7 декабря выборы в Госдуму принесли во многом сенсационные результаты. Главные из них – это убедительная победа «Единой России», неожиданный для многих наблюдателей успех блока «Родина» и ЛДПР и резкое снижение поддержки КПРФ, «Яблока» и СПС.</w:t>
      </w:r>
    </w:p>
    <w:p>
      <w:pPr>
        <w:pStyle w:val="Normal"/>
        <w:ind w:firstLine="700"/>
        <w:rPr/>
      </w:pPr>
      <w:r>
        <w:rPr/>
        <w:t xml:space="preserve">Итоги выборов таковы. </w:t>
      </w:r>
    </w:p>
    <w:tbl>
      <w:tblPr>
        <w:tblW w:w="9563" w:type="dxa"/>
        <w:jc w:val="left"/>
        <w:tblInd w:w="-108" w:type="dxa"/>
        <w:tblLayout w:type="fixed"/>
        <w:tblCellMar>
          <w:top w:w="0" w:type="dxa"/>
          <w:left w:w="108" w:type="dxa"/>
          <w:bottom w:w="0" w:type="dxa"/>
          <w:right w:w="108" w:type="dxa"/>
        </w:tblCellMar>
      </w:tblPr>
      <w:tblGrid>
        <w:gridCol w:w="2068"/>
        <w:gridCol w:w="1874"/>
        <w:gridCol w:w="2046"/>
        <w:gridCol w:w="2100"/>
        <w:gridCol w:w="1475"/>
      </w:tblGrid>
      <w:tr>
        <w:trPr/>
        <w:tc>
          <w:tcPr>
            <w:tcW w:w="2068" w:type="dxa"/>
            <w:tcBorders>
              <w:bottom w:val="single" w:sz="18" w:space="0" w:color="FFFFFF"/>
              <w:right w:val="single" w:sz="18" w:space="0" w:color="FFFFFF"/>
            </w:tcBorders>
            <w:shd w:fill="CCCCCC" w:val="clear"/>
          </w:tcPr>
          <w:p>
            <w:pPr>
              <w:pStyle w:val="Normal"/>
              <w:jc w:val="center"/>
              <w:rPr/>
            </w:pPr>
            <w:r>
              <w:rPr/>
              <w:t>Партия</w:t>
            </w:r>
          </w:p>
          <w:p>
            <w:pPr>
              <w:pStyle w:val="Normal"/>
              <w:jc w:val="center"/>
              <w:rPr/>
            </w:pPr>
            <w:r>
              <w:rPr/>
              <w:t>(блок)</w:t>
            </w:r>
          </w:p>
        </w:tc>
        <w:tc>
          <w:tcPr>
            <w:tcW w:w="1874" w:type="dxa"/>
            <w:tcBorders>
              <w:left w:val="single" w:sz="18" w:space="0" w:color="FFFFFF"/>
              <w:bottom w:val="single" w:sz="18" w:space="0" w:color="FFFFFF"/>
              <w:right w:val="single" w:sz="18" w:space="0" w:color="FFFFFF"/>
            </w:tcBorders>
            <w:shd w:fill="CCCCCC" w:val="clear"/>
          </w:tcPr>
          <w:p>
            <w:pPr>
              <w:pStyle w:val="Normal"/>
              <w:ind w:firstLine="32"/>
              <w:jc w:val="center"/>
              <w:rPr/>
            </w:pPr>
            <w:r>
              <w:rPr/>
              <w:t>% голосов по партийным спискам</w:t>
            </w:r>
          </w:p>
        </w:tc>
        <w:tc>
          <w:tcPr>
            <w:tcW w:w="2046" w:type="dxa"/>
            <w:tcBorders>
              <w:left w:val="single" w:sz="18" w:space="0" w:color="FFFFFF"/>
              <w:bottom w:val="single" w:sz="18" w:space="0" w:color="FFFFFF"/>
              <w:right w:val="single" w:sz="18" w:space="0" w:color="FFFFFF"/>
            </w:tcBorders>
            <w:shd w:fill="CCCCCC" w:val="clear"/>
          </w:tcPr>
          <w:p>
            <w:pPr>
              <w:pStyle w:val="Normal"/>
              <w:jc w:val="center"/>
              <w:rPr/>
            </w:pPr>
            <w:r>
              <w:rPr/>
              <w:t>количество мест по партийным спискам</w:t>
            </w:r>
          </w:p>
        </w:tc>
        <w:tc>
          <w:tcPr>
            <w:tcW w:w="2100" w:type="dxa"/>
            <w:tcBorders>
              <w:left w:val="single" w:sz="18" w:space="0" w:color="FFFFFF"/>
              <w:bottom w:val="single" w:sz="18" w:space="0" w:color="FFFFFF"/>
              <w:right w:val="single" w:sz="18" w:space="0" w:color="FFFFFF"/>
            </w:tcBorders>
            <w:shd w:fill="CCCCCC" w:val="clear"/>
          </w:tcPr>
          <w:p>
            <w:pPr>
              <w:pStyle w:val="Normal"/>
              <w:jc w:val="center"/>
              <w:rPr/>
            </w:pPr>
            <w:r>
              <w:rPr/>
              <w:t>количество одно-мандатников</w:t>
            </w:r>
          </w:p>
        </w:tc>
        <w:tc>
          <w:tcPr>
            <w:tcW w:w="1475" w:type="dxa"/>
            <w:tcBorders>
              <w:left w:val="single" w:sz="18" w:space="0" w:color="FFFFFF"/>
              <w:bottom w:val="single" w:sz="18" w:space="0" w:color="FFFFFF"/>
            </w:tcBorders>
            <w:shd w:fill="CCCCCC" w:val="clear"/>
          </w:tcPr>
          <w:p>
            <w:pPr>
              <w:pStyle w:val="Normal"/>
              <w:jc w:val="center"/>
              <w:rPr/>
            </w:pPr>
            <w:r>
              <w:rPr/>
              <w:t>Всего мест в Госдуме</w:t>
            </w:r>
          </w:p>
        </w:tc>
      </w:tr>
      <w:tr>
        <w:trPr/>
        <w:tc>
          <w:tcPr>
            <w:tcW w:w="2068" w:type="dxa"/>
            <w:tcBorders>
              <w:top w:val="single" w:sz="18" w:space="0" w:color="FFFFFF"/>
              <w:bottom w:val="single" w:sz="18" w:space="0" w:color="FFFFFF"/>
              <w:right w:val="single" w:sz="18" w:space="0" w:color="FFFFFF"/>
            </w:tcBorders>
            <w:shd w:fill="F2F2F2" w:val="clear"/>
          </w:tcPr>
          <w:p>
            <w:pPr>
              <w:pStyle w:val="Normal"/>
              <w:rPr/>
            </w:pPr>
            <w:r>
              <w:rPr/>
              <w:t>Единая Россия</w:t>
            </w:r>
          </w:p>
        </w:tc>
        <w:tc>
          <w:tcPr>
            <w:tcW w:w="1874"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2"/>
              <w:jc w:val="center"/>
              <w:rPr/>
            </w:pPr>
            <w:r>
              <w:rPr/>
              <w:t>37,09</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7</w:t>
            </w:r>
          </w:p>
        </w:tc>
        <w:tc>
          <w:tcPr>
            <w:tcW w:w="2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5</w:t>
            </w:r>
          </w:p>
        </w:tc>
        <w:tc>
          <w:tcPr>
            <w:tcW w:w="1475" w:type="dxa"/>
            <w:tcBorders>
              <w:top w:val="single" w:sz="18" w:space="0" w:color="FFFFFF"/>
              <w:left w:val="single" w:sz="18" w:space="0" w:color="FFFFFF"/>
              <w:bottom w:val="single" w:sz="18" w:space="0" w:color="FFFFFF"/>
            </w:tcBorders>
            <w:shd w:fill="F2F2F2" w:val="clear"/>
          </w:tcPr>
          <w:p>
            <w:pPr>
              <w:pStyle w:val="Normal"/>
              <w:jc w:val="center"/>
              <w:rPr/>
            </w:pPr>
            <w:r>
              <w:rPr/>
              <w:t>222</w:t>
            </w:r>
          </w:p>
        </w:tc>
      </w:tr>
      <w:tr>
        <w:trPr/>
        <w:tc>
          <w:tcPr>
            <w:tcW w:w="2068" w:type="dxa"/>
            <w:tcBorders>
              <w:top w:val="single" w:sz="18" w:space="0" w:color="FFFFFF"/>
              <w:bottom w:val="single" w:sz="18" w:space="0" w:color="FFFFFF"/>
              <w:right w:val="single" w:sz="18" w:space="0" w:color="FFFFFF"/>
            </w:tcBorders>
            <w:shd w:fill="CCCCCC" w:val="clear"/>
          </w:tcPr>
          <w:p>
            <w:pPr>
              <w:pStyle w:val="Normal"/>
              <w:rPr/>
            </w:pPr>
            <w:r>
              <w:rPr/>
              <w:t>КПРФ</w:t>
            </w:r>
          </w:p>
        </w:tc>
        <w:tc>
          <w:tcPr>
            <w:tcW w:w="1874"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2"/>
              <w:jc w:val="center"/>
              <w:rPr/>
            </w:pPr>
            <w:r>
              <w:rPr/>
              <w:t>12,7</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2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475" w:type="dxa"/>
            <w:tcBorders>
              <w:top w:val="single" w:sz="18" w:space="0" w:color="FFFFFF"/>
              <w:left w:val="single" w:sz="18" w:space="0" w:color="FFFFFF"/>
              <w:bottom w:val="single" w:sz="18" w:space="0" w:color="FFFFFF"/>
            </w:tcBorders>
            <w:shd w:fill="CCCCCC" w:val="clear"/>
          </w:tcPr>
          <w:p>
            <w:pPr>
              <w:pStyle w:val="Normal"/>
              <w:jc w:val="center"/>
              <w:rPr/>
            </w:pPr>
            <w:r>
              <w:rPr/>
              <w:t>53</w:t>
            </w:r>
          </w:p>
        </w:tc>
      </w:tr>
      <w:tr>
        <w:trPr/>
        <w:tc>
          <w:tcPr>
            <w:tcW w:w="2068" w:type="dxa"/>
            <w:tcBorders>
              <w:top w:val="single" w:sz="18" w:space="0" w:color="FFFFFF"/>
              <w:bottom w:val="single" w:sz="18" w:space="0" w:color="FFFFFF"/>
              <w:right w:val="single" w:sz="18" w:space="0" w:color="FFFFFF"/>
            </w:tcBorders>
            <w:shd w:fill="F2F2F2" w:val="clear"/>
          </w:tcPr>
          <w:p>
            <w:pPr>
              <w:pStyle w:val="Normal"/>
              <w:rPr/>
            </w:pPr>
            <w:r>
              <w:rPr/>
              <w:t>ЛДПР</w:t>
            </w:r>
          </w:p>
        </w:tc>
        <w:tc>
          <w:tcPr>
            <w:tcW w:w="1874"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2"/>
              <w:jc w:val="center"/>
              <w:rPr/>
            </w:pPr>
            <w:r>
              <w:rPr/>
              <w:t>11,6</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w:t>
            </w:r>
          </w:p>
        </w:tc>
        <w:tc>
          <w:tcPr>
            <w:tcW w:w="2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75" w:type="dxa"/>
            <w:tcBorders>
              <w:top w:val="single" w:sz="18" w:space="0" w:color="FFFFFF"/>
              <w:left w:val="single" w:sz="18" w:space="0" w:color="FFFFFF"/>
              <w:bottom w:val="single" w:sz="18" w:space="0" w:color="FFFFFF"/>
            </w:tcBorders>
            <w:shd w:fill="F2F2F2" w:val="clear"/>
          </w:tcPr>
          <w:p>
            <w:pPr>
              <w:pStyle w:val="Normal"/>
              <w:jc w:val="center"/>
              <w:rPr/>
            </w:pPr>
            <w:r>
              <w:rPr/>
              <w:t>38</w:t>
            </w:r>
          </w:p>
        </w:tc>
      </w:tr>
      <w:tr>
        <w:trPr/>
        <w:tc>
          <w:tcPr>
            <w:tcW w:w="2068" w:type="dxa"/>
            <w:tcBorders>
              <w:top w:val="single" w:sz="18" w:space="0" w:color="FFFFFF"/>
              <w:bottom w:val="single" w:sz="18" w:space="0" w:color="FFFFFF"/>
              <w:right w:val="single" w:sz="18" w:space="0" w:color="FFFFFF"/>
            </w:tcBorders>
            <w:shd w:fill="CCCCCC" w:val="clear"/>
          </w:tcPr>
          <w:p>
            <w:pPr>
              <w:pStyle w:val="Normal"/>
              <w:rPr/>
            </w:pPr>
            <w:r>
              <w:rPr/>
              <w:t>Блок «Родина»</w:t>
            </w:r>
          </w:p>
        </w:tc>
        <w:tc>
          <w:tcPr>
            <w:tcW w:w="1874"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2"/>
              <w:jc w:val="center"/>
              <w:rPr/>
            </w:pPr>
            <w:r>
              <w:rPr/>
              <w:t>9,1</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2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475" w:type="dxa"/>
            <w:tcBorders>
              <w:top w:val="single" w:sz="18" w:space="0" w:color="FFFFFF"/>
              <w:left w:val="single" w:sz="18" w:space="0" w:color="FFFFFF"/>
              <w:bottom w:val="single" w:sz="18" w:space="0" w:color="FFFFFF"/>
            </w:tcBorders>
            <w:shd w:fill="CCCCCC" w:val="clear"/>
          </w:tcPr>
          <w:p>
            <w:pPr>
              <w:pStyle w:val="Normal"/>
              <w:jc w:val="center"/>
              <w:rPr/>
            </w:pPr>
            <w:r>
              <w:rPr/>
              <w:t>37</w:t>
            </w:r>
          </w:p>
        </w:tc>
      </w:tr>
      <w:tr>
        <w:trPr/>
        <w:tc>
          <w:tcPr>
            <w:tcW w:w="2068" w:type="dxa"/>
            <w:tcBorders>
              <w:top w:val="single" w:sz="18" w:space="0" w:color="FFFFFF"/>
              <w:bottom w:val="single" w:sz="18" w:space="0" w:color="FFFFFF"/>
              <w:right w:val="single" w:sz="18" w:space="0" w:color="FFFFFF"/>
            </w:tcBorders>
            <w:shd w:fill="F2F2F2" w:val="clear"/>
          </w:tcPr>
          <w:p>
            <w:pPr>
              <w:pStyle w:val="Normal"/>
              <w:rPr/>
            </w:pPr>
            <w:r>
              <w:rPr/>
              <w:t>«Яблоко»</w:t>
            </w:r>
          </w:p>
        </w:tc>
        <w:tc>
          <w:tcPr>
            <w:tcW w:w="1874"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2"/>
              <w:jc w:val="center"/>
              <w:rPr/>
            </w:pPr>
            <w:r>
              <w:rPr/>
              <w:t>4,3</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2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75" w:type="dxa"/>
            <w:tcBorders>
              <w:top w:val="single" w:sz="18" w:space="0" w:color="FFFFFF"/>
              <w:left w:val="single" w:sz="18" w:space="0" w:color="FFFFFF"/>
              <w:bottom w:val="single" w:sz="18" w:space="0" w:color="FFFFFF"/>
            </w:tcBorders>
            <w:shd w:fill="F2F2F2" w:val="clear"/>
          </w:tcPr>
          <w:p>
            <w:pPr>
              <w:pStyle w:val="Normal"/>
              <w:jc w:val="center"/>
              <w:rPr/>
            </w:pPr>
            <w:r>
              <w:rPr/>
              <w:t>4</w:t>
            </w:r>
          </w:p>
        </w:tc>
      </w:tr>
      <w:tr>
        <w:trPr/>
        <w:tc>
          <w:tcPr>
            <w:tcW w:w="2068" w:type="dxa"/>
            <w:tcBorders>
              <w:top w:val="single" w:sz="18" w:space="0" w:color="FFFFFF"/>
              <w:bottom w:val="single" w:sz="18" w:space="0" w:color="FFFFFF"/>
              <w:right w:val="single" w:sz="18" w:space="0" w:color="FFFFFF"/>
            </w:tcBorders>
            <w:shd w:fill="CCCCCC" w:val="clear"/>
          </w:tcPr>
          <w:p>
            <w:pPr>
              <w:pStyle w:val="Normal"/>
              <w:rPr/>
            </w:pPr>
            <w:r>
              <w:rPr/>
              <w:t>СПС</w:t>
            </w:r>
          </w:p>
        </w:tc>
        <w:tc>
          <w:tcPr>
            <w:tcW w:w="1874"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2"/>
              <w:jc w:val="center"/>
              <w:rPr/>
            </w:pPr>
            <w:r>
              <w:rPr/>
              <w:t>4,0</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2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75"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2068" w:type="dxa"/>
            <w:tcBorders>
              <w:top w:val="single" w:sz="18" w:space="0" w:color="FFFFFF"/>
              <w:bottom w:val="single" w:sz="18" w:space="0" w:color="FFFFFF"/>
              <w:right w:val="single" w:sz="18" w:space="0" w:color="FFFFFF"/>
            </w:tcBorders>
            <w:shd w:fill="F2F2F2" w:val="clear"/>
          </w:tcPr>
          <w:p>
            <w:pPr>
              <w:pStyle w:val="Normal"/>
              <w:rPr/>
            </w:pPr>
            <w:r>
              <w:rPr/>
              <w:t>НПРФ</w:t>
            </w:r>
          </w:p>
        </w:tc>
        <w:tc>
          <w:tcPr>
            <w:tcW w:w="1874"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2"/>
              <w:jc w:val="center"/>
              <w:rPr/>
            </w:pPr>
            <w:r>
              <w:rPr/>
              <w:t>1,8</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2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475" w:type="dxa"/>
            <w:tcBorders>
              <w:top w:val="single" w:sz="18" w:space="0" w:color="FFFFFF"/>
              <w:left w:val="single" w:sz="18" w:space="0" w:color="FFFFFF"/>
              <w:bottom w:val="single" w:sz="18" w:space="0" w:color="FFFFFF"/>
            </w:tcBorders>
            <w:shd w:fill="F2F2F2" w:val="clear"/>
          </w:tcPr>
          <w:p>
            <w:pPr>
              <w:pStyle w:val="Normal"/>
              <w:jc w:val="center"/>
              <w:rPr/>
            </w:pPr>
            <w:r>
              <w:rPr/>
              <w:t>19</w:t>
            </w:r>
          </w:p>
        </w:tc>
      </w:tr>
      <w:tr>
        <w:trPr/>
        <w:tc>
          <w:tcPr>
            <w:tcW w:w="2068" w:type="dxa"/>
            <w:tcBorders>
              <w:top w:val="single" w:sz="18" w:space="0" w:color="FFFFFF"/>
              <w:bottom w:val="single" w:sz="18" w:space="0" w:color="FFFFFF"/>
              <w:right w:val="single" w:sz="18" w:space="0" w:color="FFFFFF"/>
            </w:tcBorders>
            <w:shd w:fill="CCCCCC" w:val="clear"/>
          </w:tcPr>
          <w:p>
            <w:pPr>
              <w:pStyle w:val="Normal"/>
              <w:rPr/>
            </w:pPr>
            <w:r>
              <w:rPr/>
              <w:t>Другие партии</w:t>
            </w:r>
          </w:p>
        </w:tc>
        <w:tc>
          <w:tcPr>
            <w:tcW w:w="187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firstLine="32"/>
              <w:jc w:val="center"/>
              <w:rPr/>
            </w:pPr>
            <w:r>
              <w:rPr/>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21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75" w:type="dxa"/>
            <w:tcBorders>
              <w:top w:val="single" w:sz="18" w:space="0" w:color="FFFFFF"/>
              <w:left w:val="single" w:sz="18" w:space="0" w:color="FFFFFF"/>
              <w:bottom w:val="single" w:sz="18" w:space="0" w:color="FFFFFF"/>
            </w:tcBorders>
            <w:shd w:fill="CCCCCC" w:val="clear"/>
          </w:tcPr>
          <w:p>
            <w:pPr>
              <w:pStyle w:val="Normal"/>
              <w:jc w:val="center"/>
              <w:rPr/>
            </w:pPr>
            <w:r>
              <w:rPr/>
              <w:t>10</w:t>
            </w:r>
          </w:p>
        </w:tc>
      </w:tr>
      <w:tr>
        <w:trPr/>
        <w:tc>
          <w:tcPr>
            <w:tcW w:w="2068" w:type="dxa"/>
            <w:tcBorders>
              <w:top w:val="single" w:sz="18" w:space="0" w:color="FFFFFF"/>
              <w:right w:val="single" w:sz="18" w:space="0" w:color="FFFFFF"/>
            </w:tcBorders>
            <w:shd w:fill="F2F2F2" w:val="clear"/>
          </w:tcPr>
          <w:p>
            <w:pPr>
              <w:pStyle w:val="Normal"/>
              <w:rPr/>
            </w:pPr>
            <w:r>
              <w:rPr/>
              <w:t>Независимые</w:t>
            </w:r>
          </w:p>
        </w:tc>
        <w:tc>
          <w:tcPr>
            <w:tcW w:w="1874" w:type="dxa"/>
            <w:tcBorders>
              <w:top w:val="single" w:sz="18" w:space="0" w:color="FFFFFF"/>
              <w:left w:val="single" w:sz="18" w:space="0" w:color="FFFFFF"/>
              <w:right w:val="single" w:sz="18" w:space="0" w:color="FFFFFF"/>
            </w:tcBorders>
            <w:shd w:fill="F2F2F2" w:val="clear"/>
          </w:tcPr>
          <w:p>
            <w:pPr>
              <w:pStyle w:val="Normal"/>
              <w:snapToGrid w:val="false"/>
              <w:ind w:firstLine="32"/>
              <w:jc w:val="center"/>
              <w:rPr/>
            </w:pPr>
            <w:r>
              <w:rPr/>
            </w:r>
          </w:p>
        </w:tc>
        <w:tc>
          <w:tcPr>
            <w:tcW w:w="2046" w:type="dxa"/>
            <w:tcBorders>
              <w:top w:val="single" w:sz="18" w:space="0" w:color="FFFFFF"/>
              <w:left w:val="single" w:sz="18" w:space="0" w:color="FFFFFF"/>
              <w:right w:val="single" w:sz="18" w:space="0" w:color="FFFFFF"/>
            </w:tcBorders>
            <w:shd w:fill="F2F2F2" w:val="clear"/>
          </w:tcPr>
          <w:p>
            <w:pPr>
              <w:pStyle w:val="Normal"/>
              <w:snapToGrid w:val="false"/>
              <w:jc w:val="center"/>
              <w:rPr/>
            </w:pPr>
            <w:r>
              <w:rPr/>
            </w:r>
          </w:p>
        </w:tc>
        <w:tc>
          <w:tcPr>
            <w:tcW w:w="2100" w:type="dxa"/>
            <w:tcBorders>
              <w:top w:val="single" w:sz="18" w:space="0" w:color="FFFFFF"/>
              <w:left w:val="single" w:sz="18" w:space="0" w:color="FFFFFF"/>
              <w:right w:val="single" w:sz="18" w:space="0" w:color="FFFFFF"/>
            </w:tcBorders>
            <w:shd w:fill="F2F2F2" w:val="clear"/>
          </w:tcPr>
          <w:p>
            <w:pPr>
              <w:pStyle w:val="Normal"/>
              <w:snapToGrid w:val="false"/>
              <w:jc w:val="center"/>
              <w:rPr/>
            </w:pPr>
            <w:r>
              <w:rPr/>
            </w:r>
          </w:p>
        </w:tc>
        <w:tc>
          <w:tcPr>
            <w:tcW w:w="1475" w:type="dxa"/>
            <w:tcBorders>
              <w:top w:val="single" w:sz="18" w:space="0" w:color="FFFFFF"/>
              <w:left w:val="single" w:sz="18" w:space="0" w:color="FFFFFF"/>
            </w:tcBorders>
            <w:shd w:fill="F2F2F2" w:val="clear"/>
          </w:tcPr>
          <w:p>
            <w:pPr>
              <w:pStyle w:val="Normal"/>
              <w:jc w:val="center"/>
              <w:rPr/>
            </w:pPr>
            <w:r>
              <w:rPr/>
              <w:t>65</w:t>
            </w:r>
          </w:p>
        </w:tc>
      </w:tr>
    </w:tbl>
    <w:p>
      <w:pPr>
        <w:pStyle w:val="Normal"/>
        <w:ind w:right="-185" w:firstLine="700"/>
        <w:jc w:val="both"/>
        <w:rPr/>
      </w:pPr>
      <w:r>
        <w:rPr/>
      </w:r>
    </w:p>
    <w:p>
      <w:pPr>
        <w:pStyle w:val="Normal"/>
        <w:ind w:right="-185" w:firstLine="700"/>
        <w:jc w:val="both"/>
        <w:rPr/>
      </w:pPr>
      <w:r>
        <w:rPr/>
        <w:t xml:space="preserve">Эти результаты позволяют говорить о серьезной победе власти. И дело не только в том, что «Единая Россия», воспринимаемая в обществе в качестве «партии власти», впервые за все постсоветские годы победила с таким отрывом. Более важно, что прошедшие выборы зафиксировали системные изменения на политическом поле России. </w:t>
      </w:r>
    </w:p>
    <w:p>
      <w:pPr>
        <w:pStyle w:val="Normal"/>
        <w:ind w:right="-185" w:firstLine="700"/>
        <w:jc w:val="both"/>
        <w:rPr/>
      </w:pPr>
      <w:r>
        <w:rPr/>
        <w:t xml:space="preserve">Первым и самым заметным среди них стало поражение КПРФ, которое влечет за собой радикальную смену декораций на левом фланге российской политической сцены. </w:t>
      </w:r>
    </w:p>
    <w:p>
      <w:pPr>
        <w:pStyle w:val="Normal"/>
        <w:ind w:right="-185" w:firstLine="700"/>
        <w:jc w:val="both"/>
        <w:rPr/>
      </w:pPr>
      <w:r>
        <w:rPr/>
        <w:t xml:space="preserve">Во-вторых, неожиданный успех «Родины» позволяет говорить о начале формирования лево-патриотического центра. Удачно выбранные фигуры лидеров «Родины» стали олицетворением национальной идеи, как ее понимает большинство россиян (Рогозин), и якобы ориентированной на интересы простых людей экономической политики (Глазьев). </w:t>
      </w:r>
    </w:p>
    <w:p>
      <w:pPr>
        <w:pStyle w:val="Normal"/>
        <w:ind w:right="-185" w:firstLine="700"/>
        <w:jc w:val="both"/>
        <w:rPr/>
      </w:pPr>
      <w:r>
        <w:rPr/>
        <w:t xml:space="preserve">Поражение правых сил серьезно отодвигает перспективы развития России по пути традиционного капитализма. </w:t>
      </w:r>
    </w:p>
    <w:p>
      <w:pPr>
        <w:pStyle w:val="Normal"/>
        <w:ind w:right="-185" w:firstLine="700"/>
        <w:jc w:val="both"/>
        <w:rPr/>
      </w:pPr>
      <w:r>
        <w:rPr/>
        <w:t xml:space="preserve">Тем не менее, сейчас можно говорить о том, что нынешняя Госдума достаточно адекватно отражает реальные настроения населения. В целом прошедшие выборы можно рассматривать как некий социологический опрос всего населения. Этот опрос оказался весьма репрезентативным в том смысле, что лидеры большинства партий (за исключением «Единой России») достаточно откровенно разъясняли свои позиции. </w:t>
      </w:r>
    </w:p>
    <w:p>
      <w:pPr>
        <w:pStyle w:val="Normal"/>
        <w:ind w:right="-185" w:firstLine="700"/>
        <w:jc w:val="both"/>
        <w:rPr/>
      </w:pPr>
      <w:r>
        <w:rPr/>
        <w:t xml:space="preserve">Подобные итоги самого репрезентативного опроса дают власти карт-бланш на изменение курса и одновременно задают вектор ожидаемых обществом перемен. Под впечатлением от этих результатов некоторые эксперты уже заговорили не только о переделе собственности, смене правительства, изменении налогового законодательства, но и о корректировке Конституции. </w:t>
      </w:r>
    </w:p>
    <w:p>
      <w:pPr>
        <w:pStyle w:val="Normal"/>
        <w:ind w:right="-185" w:firstLine="700"/>
        <w:jc w:val="both"/>
        <w:rPr/>
      </w:pPr>
      <w:r>
        <w:rPr/>
      </w:r>
    </w:p>
    <w:p>
      <w:pPr>
        <w:pStyle w:val="Normal"/>
        <w:ind w:right="-185" w:firstLine="700"/>
        <w:jc w:val="both"/>
        <w:rPr>
          <w:b/>
          <w:b/>
          <w:bCs/>
          <w:i/>
          <w:i/>
          <w:iCs/>
        </w:rPr>
      </w:pPr>
      <w:r>
        <w:rPr>
          <w:b/>
          <w:bCs/>
          <w:i/>
          <w:iCs/>
        </w:rPr>
        <w:t>Особенности прошедших думских выборов.</w:t>
      </w:r>
    </w:p>
    <w:p>
      <w:pPr>
        <w:pStyle w:val="Normal"/>
        <w:ind w:right="-185" w:firstLine="700"/>
        <w:jc w:val="both"/>
        <w:rPr>
          <w:bCs/>
          <w:iCs/>
        </w:rPr>
      </w:pPr>
      <w:r>
        <w:rPr>
          <w:bCs/>
          <w:iCs/>
        </w:rPr>
        <w:t xml:space="preserve">Сам ход избирательной кампании не принес больших сюрпризов. В целом характер кампании оказался в рамках т. н. «инерционного сценария». Кремль еще задолго до начала кампании обеспечил себе доминирование в административном, финансовом и медийном ресурсе, создал систему «негативных стимулов» для оппозиционных партий, которая не позволяла ни коммунистам, ни либералам перейти определенные рамки критики власти под угрозой отлучения от информационного пространства или даже дисквалификации в предвыборной гонке. </w:t>
      </w:r>
    </w:p>
    <w:p>
      <w:pPr>
        <w:pStyle w:val="Normal"/>
        <w:ind w:right="-185" w:firstLine="700"/>
        <w:jc w:val="both"/>
        <w:rPr>
          <w:bCs/>
          <w:iCs/>
        </w:rPr>
      </w:pPr>
      <w:r>
        <w:rPr>
          <w:bCs/>
          <w:iCs/>
        </w:rPr>
        <w:t>Таким образом, «инерционный сценарий» превратился в «кремлевский». Кремлю удалось воспользоваться политической и экономической стабильностью и очень успешно применить свои ресурсы.</w:t>
      </w:r>
    </w:p>
    <w:p>
      <w:pPr>
        <w:pStyle w:val="Normal"/>
        <w:ind w:right="-185" w:firstLine="700"/>
        <w:jc w:val="both"/>
        <w:rPr>
          <w:bCs/>
          <w:iCs/>
        </w:rPr>
      </w:pPr>
      <w:r>
        <w:rPr>
          <w:bCs/>
          <w:iCs/>
        </w:rPr>
        <w:t>Сильное впечатление на значительные слои избирателей, придерживающихся державнических взглядов, оказал ряд инициатив и дейс</w:t>
        <w:softHyphen/>
        <w:t>твий руководства страны в области оборонной и внешней политики. Среди них следует назвать обнародованную концепцию модернизации Вооруженных Сил РФ, в которую заложена идея возможного нанесения Россией превентивного удара, а также постановка на боевое дежурство стратегических ракет, участие В.Путина в работе саммита стран, входящих в Организацию Исламская конференция, прошедшую под влиянием антизападных и антиамериканских настроений, открытие президентом базы ВВС в Киргизии, позицию властей в конфликте с Украиной по поводу строительства дамбы в Керченском проливе, позицию по событиям в Грузии.</w:t>
      </w:r>
    </w:p>
    <w:p>
      <w:pPr>
        <w:pStyle w:val="Normal"/>
        <w:ind w:right="-185" w:firstLine="700"/>
        <w:jc w:val="both"/>
        <w:rPr/>
      </w:pPr>
      <w:r>
        <w:rPr>
          <w:bCs/>
          <w:iCs/>
        </w:rPr>
        <w:t>Другой особенностью предвыборной кампании стал арест М. Ходорковского. Это событие сыграло злую шутку с коммунистами, в списках которых было как никогда много представителей бизнес-элиты, и с СПС и «Яблоком», которые были вынуждены, пусть и вяло, вступиться за бизнес, в то время как другие партии, в первую очередь Жириновский и блок «Родина», вовсю начали эксплуатировать тему «отобрать и поделить», чутко уловив настроения основной массы населения.</w:t>
      </w:r>
    </w:p>
    <w:p>
      <w:pPr>
        <w:pStyle w:val="Normal"/>
        <w:ind w:right="-185" w:firstLine="700"/>
        <w:jc w:val="both"/>
        <w:rPr>
          <w:bCs/>
          <w:iCs/>
        </w:rPr>
      </w:pPr>
      <w:r>
        <w:rPr>
          <w:bCs/>
          <w:iCs/>
        </w:rPr>
        <w:t xml:space="preserve">Важная особенность выборов состоит также в том, что «Единую Россию» удалось связать с популярным президентом. </w:t>
      </w:r>
    </w:p>
    <w:p>
      <w:pPr>
        <w:pStyle w:val="Normal"/>
        <w:ind w:right="-185" w:firstLine="700"/>
        <w:jc w:val="both"/>
        <w:rPr/>
      </w:pPr>
      <w:r>
        <w:rPr/>
        <w:t>Можно также отметить, что в нынешних условиях отредактированного избирательного законодательства кампания велась в гораздо более спокойном, вялом ключе. Особенно это видно (в сравнении с выборами 1999 года) по уличной агитации и содержанию агитационных материалов. Все это, в частности, привело к снижению явки избирателей по сравнению с прошлыми выборами. Явка избирателей на прошедших выборах оказалась самой низкой за последние годы и свидетельствует о том, что эйфория, охватившая партии – победительницы, в первую очередь «Единую Россию» и блок «Родина», может при ухудшении экономической ситуации больно им аукнуться.</w:t>
      </w:r>
    </w:p>
    <w:p>
      <w:pPr>
        <w:pStyle w:val="Normal"/>
        <w:ind w:right="-185" w:firstLine="700"/>
        <w:jc w:val="both"/>
        <w:rPr/>
      </w:pPr>
      <w:r>
        <w:rPr/>
        <w:t xml:space="preserve">Принципиальная новизна нынешних выборов определялась также наличием в руках федерального центра четырех главных ключей. Это: </w:t>
      </w:r>
    </w:p>
    <w:p>
      <w:pPr>
        <w:pStyle w:val="Normal"/>
        <w:ind w:right="-185" w:firstLine="700"/>
        <w:jc w:val="both"/>
        <w:rPr/>
      </w:pPr>
      <w:r>
        <w:rPr/>
        <w:t>1) реформированные избиркомы, жестко подчиненные ЦИКу;</w:t>
      </w:r>
    </w:p>
    <w:p>
      <w:pPr>
        <w:pStyle w:val="Normal"/>
        <w:ind w:right="-185" w:firstLine="700"/>
        <w:jc w:val="both"/>
        <w:rPr/>
      </w:pPr>
      <w:r>
        <w:rPr/>
        <w:t>2) восстановленный государственный контроль над федеральными СМИ и федеральный – над СМИ в регионах;</w:t>
      </w:r>
    </w:p>
    <w:p>
      <w:pPr>
        <w:pStyle w:val="Normal"/>
        <w:ind w:right="-185" w:firstLine="700"/>
        <w:jc w:val="both"/>
        <w:rPr/>
      </w:pPr>
      <w:r>
        <w:rPr/>
        <w:t>3) контролируемые из центра суды и правоохранительные органы;</w:t>
      </w:r>
    </w:p>
    <w:p>
      <w:pPr>
        <w:pStyle w:val="Normal"/>
        <w:ind w:right="-185" w:firstLine="700"/>
        <w:jc w:val="both"/>
        <w:rPr/>
      </w:pPr>
      <w:r>
        <w:rPr/>
        <w:t xml:space="preserve">4) система федеральных округов во главе с полпредами и недавно массово развернутые общественные приемные. </w:t>
      </w:r>
    </w:p>
    <w:p>
      <w:pPr>
        <w:pStyle w:val="Normal"/>
        <w:ind w:right="-185" w:firstLine="700"/>
        <w:jc w:val="both"/>
        <w:rPr/>
      </w:pPr>
      <w:r>
        <w:rPr/>
        <w:t xml:space="preserve">Процесс формирования новых избиркомов – региональных, окружных и территориальных – уже давно набирал силу, при этом одновременно они встраиваются в единую вертикаль во главе с Центризбиркомом. Последний окончательно превратился в своего рода ведомство по выборам, где разрабатываются, лоббируются, а в последующем и контролируются весьма туманные правила игры. Законодательство позволяет отстранить практически любого кандидата, наказать любое СМИ. По новому закону ЦИК делегирует в каждый региональный избирком двух членов, включая председателя. Получил он и право роспуска в судебном порядке избиркомов в регионах (уже опробованное в Красноярске). </w:t>
      </w:r>
    </w:p>
    <w:p>
      <w:pPr>
        <w:pStyle w:val="Normal"/>
        <w:ind w:right="-185" w:firstLine="700"/>
        <w:jc w:val="both"/>
        <w:rPr/>
      </w:pPr>
      <w:r>
        <w:rPr/>
        <w:t xml:space="preserve">Уже на выборах в ГД 1999 года и на последовавших региональных выборах судьба голосования нередко решалась не на избирательных участках, а в залах заседаний избиркомов и судов. На недавних региональных выборах вмешательство судов и избиркомов лишь активизировалось. В качестве примера можно привести последние губернаторские выборы в Курской, Саратовской, Ростовской областях, где отсутствие реальной конкуренции было обеспечено снятием сильных кандидатов. В первом случае областной суд снял с дистанции неудобного для Кремля губернатора, а в других – сильных кандидатов от оппозиции, неудобных для губернаторов. Теперь, когда центр в значительной степени взял под контроль суды и прокуратуру, практика использования судов для нужд электоральной технологии приняла еще большие масштабы. </w:t>
      </w:r>
    </w:p>
    <w:p>
      <w:pPr>
        <w:pStyle w:val="Normal"/>
        <w:ind w:right="-185" w:firstLine="700"/>
        <w:jc w:val="both"/>
        <w:rPr/>
      </w:pPr>
      <w:r>
        <w:rPr/>
        <w:t xml:space="preserve">Правоохранительные органы – также весьма важный элемент выборной мозаики. Они зачастую используются и для оказания давления на кандидатов, и для сбора и распространения влияющей на ход выборов информации. Особенность нынешних выборов в том, что регионалы-силовики гораздо более лояльны Москве и институционально, и персонально: за три последних года региональный генералитет в МВД и ФСБ сменился на две трети. Это принципиально иные люди – не выросшие в регионе и свободные от обязательств перед его элитой. Ситуация усугублялась тем, что глава самой многочисленной структуры – МВД – возглавляет прокремлевскую «Единую Россию», а региональные «правоохранители» вовсю включились в клубы «беспартийных» сторонников ЕР. </w:t>
      </w:r>
    </w:p>
    <w:p>
      <w:pPr>
        <w:pStyle w:val="Normal"/>
        <w:ind w:right="-185" w:firstLine="700"/>
        <w:jc w:val="both"/>
        <w:rPr/>
      </w:pPr>
      <w:r>
        <w:rPr/>
        <w:t xml:space="preserve">Общественные приемные полпредов в городах и районах, создававшиеся повсеместно за последние год–два, – идеальная инфраструктура для проведения агитационных кампаний и сбора средств, работы с местными элитами через головы губернаторов. Общественные приемные, число которых приближалось к трем тысячам, а штат – к ста тысячам человек, работали в тесном контакте с местными отделениями ЕР. Сотрудничество полпредов с «медведями» осуществлялось в рамках специального «Плана мероприятий по координации совместных действий аппарата представителя президента РФ и МКС партии "Единая Россия" в округе». </w:t>
      </w:r>
    </w:p>
    <w:p>
      <w:pPr>
        <w:pStyle w:val="Normal"/>
        <w:ind w:right="-185" w:firstLine="700"/>
        <w:jc w:val="both"/>
        <w:rPr/>
      </w:pPr>
      <w:r>
        <w:rPr/>
        <w:t xml:space="preserve">Еще одна важная особенность прошедших думских выборов, на которую обращалось мало внимания, – новая сетка округов (предыдущая, к которой успели привыкнуть и депутаты, и избиратели, действовала с 1995 года). Изменения в сетке весьма значительны. В четырех регионах произошло перераспределение мест: Краснодарский край теперь представляют семь депутатов, а не шесть, как ранее, соседний Дагестан – трое вместо двоих, меж тем как число депутатов от Иркутской области уменьшилось до трех, а от Мурманской – до одного. Полностью были перекроены, например, все пять округов в Башкирии. Республика теперь как торт, разрезана на сектора, и ее столица Уфа расчленена на пять кусков, каждый из которых идет довеском к периферийным районам. Понятно, что это не только лишило действующих ныне депутатов их базы, но и существенно облегчило региональным властям управление всем избирательным процессом. </w:t>
      </w:r>
    </w:p>
    <w:p>
      <w:pPr>
        <w:pStyle w:val="Normal"/>
        <w:ind w:right="-185" w:firstLine="700"/>
        <w:jc w:val="both"/>
        <w:rPr/>
      </w:pPr>
      <w:r>
        <w:rPr/>
        <w:t>Административный ресурс на выборах использовался, разумеется, и раньше, но сейчас он был еще более контролируемым Кремлем и консолидированным. Связка «избиркомы – правоохранительные органы – суды» с резким усилением и стратегического, и оперативного контроля со стороны федеральных властей оказала значительное влияние на исход выборов. Главные изменения коснулись не столько списков, сколько одномандатных округов. Оппозиция там резко потеряла, а партия власти и ее союзники, соответственно, приобрели. Причем совсем не обязательно переход мандатов в руки Кремля был сопряжен со сменой депутата – кое-где переизбрались инкумбенты, но уже на новых условиях, со сменой лояльности.</w:t>
      </w:r>
    </w:p>
    <w:p>
      <w:pPr>
        <w:pStyle w:val="Normal"/>
        <w:ind w:right="-185" w:firstLine="700"/>
        <w:jc w:val="both"/>
        <w:rPr/>
      </w:pPr>
      <w:r>
        <w:rPr/>
        <w:t>Таким образом, для вывода наблюдателей ОБСЕ о том, что выборы были свободными, но не справедливыми, есть достаточно оснований.</w:t>
      </w:r>
    </w:p>
    <w:p>
      <w:pPr>
        <w:pStyle w:val="Normal"/>
        <w:ind w:right="-185" w:firstLine="700"/>
        <w:jc w:val="both"/>
        <w:rPr/>
      </w:pPr>
      <w:r>
        <w:rPr/>
        <w:t xml:space="preserve">Наконец, еще одна особенность прошедших выборов состояла в том, что большинство партий кампанию откровенно провалили. В публичных «презентациях» партий преобладали «ходульные» ходы, малоинтересные, электорально неверные или откровенно наивные программные предложения. Это относится и ко многим «запасным партиям власти» – в частности, блоку ПРВ-ПЖ, Аграрной и Народной партиям. На общем фоне выделялся лишь блок Партии социальной справедливости и Партии пенсионеров, который активно использовал выигрышные названия партий, способные сами по себе гарантировать блоку место в первой десятке за счет электората, который при других условиях скорее всего отошел бы КПРФ. Именно блок ПСС-ПП действительно сыграл роль «спойлера» против компартии. Достаточно широкий доступ этого блока к телеэфиру позволил ему подняться над «общей массой», хотя преодолеть пятипроцентный барьер ему все же не удалось. </w:t>
      </w:r>
    </w:p>
    <w:p>
      <w:pPr>
        <w:pStyle w:val="Normal"/>
        <w:ind w:right="-185" w:firstLine="700"/>
        <w:jc w:val="both"/>
        <w:rPr/>
      </w:pPr>
      <w:r>
        <w:rPr/>
        <w:t>Эффективнее же всех «мелких» партий предвыборную кампанию провел блок «Родина», который за три месяца с момента своего создания благодаря чрезвычайно активной кампании своих лидеров Рогозина и Глазьева сумел добиться впечатляющих результатов.</w:t>
      </w:r>
    </w:p>
    <w:p>
      <w:pPr>
        <w:pStyle w:val="Normal"/>
        <w:ind w:right="-185" w:firstLine="700"/>
        <w:jc w:val="both"/>
        <w:rPr/>
      </w:pPr>
      <w:r>
        <w:rPr/>
      </w:r>
    </w:p>
    <w:p>
      <w:pPr>
        <w:pStyle w:val="Normal"/>
        <w:ind w:right="-185" w:firstLine="700"/>
        <w:jc w:val="both"/>
        <w:rPr>
          <w:b/>
          <w:b/>
          <w:i/>
          <w:i/>
        </w:rPr>
      </w:pPr>
      <w:r>
        <w:rPr>
          <w:b/>
          <w:i/>
        </w:rPr>
        <w:t>Предвыборная тактика «Единой России»</w:t>
      </w:r>
    </w:p>
    <w:p>
      <w:pPr>
        <w:pStyle w:val="Normal"/>
        <w:ind w:right="-185" w:firstLine="700"/>
        <w:jc w:val="both"/>
        <w:rPr/>
      </w:pPr>
      <w:r>
        <w:rPr/>
        <w:t>Анализируя тактику предвыборной агитационно-рекламной кампании «Единой России», многие наблюдатели отмечали большое сходство нынешней «партии власти» с правящей партией советской эпохи. Стало популярно мнение, что ЕР – это современный вариант КПСС. В предвыборный период лидеры «Единой России» в ходе своих многочисленных агитационных поездок по стране все чаще и активнее стремились перехватить у КПРФ ее основные предвыборные лозунги и, тем самым, перетащить коммунистический электорат на свою сторону.</w:t>
      </w:r>
    </w:p>
    <w:p>
      <w:pPr>
        <w:pStyle w:val="Normal"/>
        <w:ind w:right="-185" w:firstLine="700"/>
        <w:jc w:val="both"/>
        <w:rPr/>
      </w:pPr>
      <w:r>
        <w:rPr/>
        <w:t xml:space="preserve">Так, например, Сергей Шойгу, находясь в предвыборной поездке по Сибири, на встрече с рабочими заявлял, что считает несправедливым, когда тысячи людей, строившие Ачинский нефтеперегонный завод и Саянский алюминиевый завод, сейчас не имеют ни одной акции этих предприятий, ставших собственностью олигархов. Это было вполне логичное заявление с точки зрения перенесения ЕР борьбы за голоса избирателей на электоральное поле КПРФ. </w:t>
      </w:r>
    </w:p>
    <w:p>
      <w:pPr>
        <w:pStyle w:val="Normal"/>
        <w:ind w:right="-185" w:firstLine="700"/>
        <w:jc w:val="both"/>
        <w:rPr/>
      </w:pPr>
      <w:r>
        <w:rPr/>
        <w:t xml:space="preserve">Предвыборная риторика лидеров «Единой России» производила впечатление полной искренности, решительности и заботы о благе народа. Невольно вспоминается не такое уж далекое «Все во имя человека, все на благо человека». По мнению многих наблюдателей, «Единая Россия» напоминает КПСС не только лозунгами, но и масштабами использования административного ресурса. </w:t>
      </w:r>
    </w:p>
    <w:p>
      <w:pPr>
        <w:pStyle w:val="Normal"/>
        <w:ind w:right="-185" w:firstLine="700"/>
        <w:jc w:val="both"/>
        <w:rPr/>
      </w:pPr>
      <w:r>
        <w:rPr/>
        <w:t xml:space="preserve">Использование служебного положения, отказ от открытых теледебатов, включение в начало партийного списка «политических тяжеловесов», которые не собирались приходить на работу в Думу, – вот основные черты предвыборной тактики «партии власти», и во всем этом ЕР совершенно справедливо упрекали оппоненты. Списки кандидатов в депутаты «Единой России» открывали фамилии более трех десятков лиц, которым депутатские мандаты просто не нужны. Это министры, губернаторы, президенты республик, мэры. Они были включены в список исключительно для привлечения электората. Избиратель видел красивый фасад и отдавал голоса за тех, кого знает. Из возглавляющих федеральный список «Единой России» четырех человек работать в Думу пошел только один – Борис Грызлов. </w:t>
      </w:r>
    </w:p>
    <w:p>
      <w:pPr>
        <w:pStyle w:val="Normal"/>
        <w:ind w:right="-185" w:firstLine="700"/>
        <w:jc w:val="both"/>
        <w:rPr/>
      </w:pPr>
      <w:r>
        <w:rPr/>
        <w:t xml:space="preserve">Но дело не только в известности и узнаваемости партийных кандидатов. Метод «фасада партии» был использован «Единством» и на прошлых выборах в Госдуму: партию возглавляли олимпийский чемпион Александр Карелин, борец с оргпреступностью Александр Гуров и тот же Сергей Шойгу. Голосуя за них, челябинские избиратели, например, не знали, что депутатами Государственной Думы от их области окажутся более 10 человек, совершенно им не известных. После этих выборов избиратель также обнаружит в Думе немало людей, попавших в высший законодательный орган страны под прикрытием административной элиты. </w:t>
      </w:r>
    </w:p>
    <w:p>
      <w:pPr>
        <w:pStyle w:val="Normal"/>
        <w:ind w:right="-185" w:firstLine="700"/>
        <w:jc w:val="both"/>
        <w:rPr/>
      </w:pPr>
      <w:r>
        <w:rPr/>
        <w:t xml:space="preserve">Накануне выборов резко возросло и движение сторонников партии. Количество общественных организаций, заключивших договора о сотрудничестве с «партией власти», исчислялось десятками. Так, «Единая Россия» подписала договор с Союзом транспортников России, представляющим интересы 10 миллионов человек. Но главные поставщики голосов – ведомства, возглавляемые «партийными» министрами. </w:t>
      </w:r>
    </w:p>
    <w:p>
      <w:pPr>
        <w:pStyle w:val="Normal"/>
        <w:ind w:right="-185" w:firstLine="700"/>
        <w:jc w:val="both"/>
        <w:rPr/>
      </w:pPr>
      <w:r>
        <w:rPr/>
        <w:t xml:space="preserve"> </w:t>
      </w:r>
      <w:r>
        <w:rPr/>
        <w:t>«Единая Россия» в сформировавшемся на сегодняшний день виде представляется аналитикам не столько политической партией или объединением, сколько большой бюрократической машиной специального назначения. Она не является носителем каких-то идей или оригинальных программ и уж тем более какой-либо внятной идеологии, но станет теперь, в сущности, продолжением, движущим механизмом исполнительной власти в главном законодательном органе государства.</w:t>
      </w:r>
    </w:p>
    <w:p>
      <w:pPr>
        <w:pStyle w:val="Normal"/>
        <w:ind w:right="-185" w:firstLine="700"/>
        <w:jc w:val="both"/>
        <w:rPr/>
      </w:pPr>
      <w:r>
        <w:rPr/>
        <w:t>Важной причиной победы «Единой России» является также то, что партия имела явный перевес над конкурентами в информационном пространстве. «Единая Россия» выбрала лапидарную, но достаточно эффективную стратегию. Она мало рассказывала собственно о себе и своей программе, делая в наглядной агитации акцент на двух вещах: своей близости к президенту и попытке представить выборы как фактически безальтернативные. Это было заметно и по ролику с российским гимном, использованию российского триколора в наглядной агитации, наконец, по телевизионному клипу «единороссов», где пожилая женщина заявляет: «А чего тут выбирать? Я за президента, значит, за "Единую Россию"». Очевидно, что «Единая Россия» пыталась привязать себя к президенту всеми мыслимыми средствами, и диапазон этих средств достаточно широк. И, надо признать, ей это удалось.</w:t>
      </w:r>
    </w:p>
    <w:p>
      <w:pPr>
        <w:pStyle w:val="Normal"/>
        <w:ind w:right="-185" w:firstLine="700"/>
        <w:jc w:val="both"/>
        <w:rPr/>
      </w:pPr>
      <w:r>
        <w:rPr/>
        <w:t xml:space="preserve">Ассоциация с В.Путиным вместе с другими тактическими ходами позволила «Единой России» придать кампании «квазиплебисцитарный» характер. «Единая Россия» уклонилась от участия в теледебатах, что позволило ей не столько излагать конкретные программные положения, сколько делать «имиджевые» заявления общего характера. Она выглядела максимально «государственнической» (озвучивание одного из клипов мелодией государственного гимна, активная раскрутка двух министров, стоящих во главе списка, участие в кампании большого количества губернаторов и т.п.). «Единая Россия» имиджево расширилась также за счет поля «советской ностальгии»: на плакате этой партии присутствовали знаковые фигуры коммунистического лагеря – И. Сталин и Ф. Дзержинский, партия поздравила своих избирателей с годовщиной комсомола – подобные приемы были немыслимы ни для одной версии «партии власти» ельцинского периода. </w:t>
      </w:r>
    </w:p>
    <w:p>
      <w:pPr>
        <w:pStyle w:val="Normal"/>
        <w:ind w:right="-185" w:firstLine="700"/>
        <w:jc w:val="both"/>
        <w:rPr/>
      </w:pPr>
      <w:r>
        <w:rPr/>
        <w:t xml:space="preserve">Доминирование ЕР в телевизионном пространстве было уверенным: практически ежедневно на экране появлялись (формально находящиеся в отпуске) два лидера списка – Б. Грызлов и С. Шойгу. Вместе с тем это доминирование сознательно удерживалось в определенных правовых рамках (не случайно Центризбирком отклонил жалобу Компартии по этому поводу). </w:t>
      </w:r>
    </w:p>
    <w:p>
      <w:pPr>
        <w:pStyle w:val="Normal"/>
        <w:ind w:right="-185" w:firstLine="700"/>
        <w:jc w:val="both"/>
        <w:rPr/>
      </w:pPr>
      <w:r>
        <w:rPr/>
        <w:t xml:space="preserve">Важную роль играла и контрпропагандистская стратегия. Основной удар наносился по КПРФ; в отношении трех остальных думских партий прямой контрпропаганды со стороны «Единой России» практически не велось. </w:t>
      </w:r>
    </w:p>
    <w:p>
      <w:pPr>
        <w:pStyle w:val="Normal"/>
        <w:ind w:right="-185" w:firstLine="700"/>
        <w:jc w:val="both"/>
        <w:rPr/>
      </w:pPr>
      <w:r>
        <w:rPr/>
        <w:t xml:space="preserve">Немалую роль в кампании партии сыграла антиолигархическая тема, которую «Единая Россия» использовала достаточно умеренно (несколько публичных комментариев, в основном устами С.Шойгу, исключение из списка представителя ЮКОСа). Тем самым «партия власти» подыграла общественным настроениям, не допустила использования этих тем левой оппозицией. </w:t>
      </w:r>
    </w:p>
    <w:p>
      <w:pPr>
        <w:pStyle w:val="Normal"/>
        <w:ind w:right="-185" w:firstLine="700"/>
        <w:jc w:val="both"/>
        <w:rPr/>
      </w:pPr>
      <w:r>
        <w:rPr/>
        <w:t xml:space="preserve">Что касается идеологии, то здесь едва ли не единственным ноу-хау «партии власти» в сравнении с предыдущими выборами стало широкое заимствование популярных идей у своих соперников. Главной причиной этого стало то, что за время, прошедшее с возникновения «Единства», партийные идеологи так и не смогли сформулировать ничего действительно самобытного. Идейные ориентиры по-прежнему остаются весьма расплывчатыми, а точнее говоря, плавающими, способными к значительному смещению в зависимости от конъюнктуры и команд из Кремля. Стратегические цели не ясны. А раз нет целей, значит, нет и четких методов их достижения. </w:t>
      </w:r>
    </w:p>
    <w:p>
      <w:pPr>
        <w:pStyle w:val="Normal"/>
        <w:ind w:right="-185" w:firstLine="700"/>
        <w:jc w:val="both"/>
        <w:rPr/>
      </w:pPr>
      <w:r>
        <w:rPr/>
        <w:t xml:space="preserve">Проблемы содержательного наполнения кампании выявились уже на первоначальном этапе. «Единороссы» взяли на вооружение многие выгодные темы и лозунги других участников выборов. И не только у своих главных соперников – коммунистов, но и у различных «клонов» Кремля, ослабляя, таким образом, их позиции и возможность откусить кусочек электората все у тех же коммунистов. Надо признать, что такая тактика дала весьма хороший результат. </w:t>
      </w:r>
    </w:p>
    <w:p>
      <w:pPr>
        <w:pStyle w:val="Normal"/>
        <w:ind w:right="-185" w:firstLine="700"/>
        <w:jc w:val="both"/>
        <w:rPr/>
      </w:pPr>
      <w:r>
        <w:rPr/>
        <w:t xml:space="preserve">Наблюдатели отметили также, что кадровая проблема является главной для «Единой России». Отсюда проистекают и все остальные проблемы партии, включая идеологические. </w:t>
      </w:r>
    </w:p>
    <w:p>
      <w:pPr>
        <w:pStyle w:val="Normal"/>
        <w:ind w:right="-185" w:firstLine="700"/>
        <w:jc w:val="both"/>
        <w:rPr/>
      </w:pPr>
      <w:r>
        <w:rPr/>
        <w:t>Особенно следует остановиться на работе региональных отделений «партии власти». В СМИ было немало сообщений о фактах использования на местах административных рычагов с тем, чтобы обеспечить нужным кандидатам уверенную победу. Скорее всего, это не было установкой федерального руководства партии, а инициативой особенно рьяных местных руководителей, которые не задумывались над тем, что пренебрежение ими правовой чистотой предвыборных методов борьбы, по сути, несет в себе разрушительный характер, способствует накоплению деструктивного потенциала и росту скрытого антирейтинга, которые рано или поздно дадут о себе знать.</w:t>
      </w:r>
    </w:p>
    <w:p>
      <w:pPr>
        <w:pStyle w:val="Normal"/>
        <w:ind w:right="-185" w:firstLine="700"/>
        <w:jc w:val="both"/>
        <w:rPr/>
      </w:pPr>
      <w:r>
        <w:rPr/>
        <w:t xml:space="preserve">В целом, по сравнению с кампанией 1999 года «единороссы» как правопреемники «Единства» и «Отечества» не придумали ничего нового. Лишь с незначительными модификациями избирательная кампания «Единой России» осталась на двух столпах. В сфере идеологии это дальнейшие попытки максимально использовать (а по возможности, вообще монополизировать) в своих целях реально существующий широкий общественный запрос на более ответственную, чем в период Ельцина, политику, ориентированную одновременно на государственно-патриотические, социальные и национальные идеи. А в сфере организации – широчайшее использование административного ресурса во всех его проявлениях. </w:t>
      </w:r>
    </w:p>
    <w:p>
      <w:pPr>
        <w:pStyle w:val="Normal"/>
        <w:ind w:right="-185" w:firstLine="700"/>
        <w:jc w:val="both"/>
        <w:rPr/>
      </w:pPr>
      <w:r>
        <w:rPr/>
        <w:t xml:space="preserve">Благодаря перечисленным выше факторам на финише кампании «Единая Россия» сумела обеспечить себе единоличное лидерство. Исход первой из трех интриг думских выборов-2003 – кто займет первое место среди партийных списков – фактически стал ясен задолго до выборов. </w:t>
      </w:r>
    </w:p>
    <w:p>
      <w:pPr>
        <w:pStyle w:val="Normal"/>
        <w:ind w:right="-185" w:firstLine="700"/>
        <w:jc w:val="both"/>
        <w:rPr>
          <w:b/>
          <w:b/>
          <w:i/>
          <w:i/>
        </w:rPr>
      </w:pPr>
      <w:r>
        <w:rPr>
          <w:b/>
          <w:i/>
        </w:rPr>
      </w:r>
    </w:p>
    <w:p>
      <w:pPr>
        <w:pStyle w:val="Normal"/>
        <w:ind w:right="-185" w:firstLine="700"/>
        <w:jc w:val="both"/>
        <w:rPr>
          <w:b/>
          <w:b/>
          <w:i/>
          <w:i/>
        </w:rPr>
      </w:pPr>
      <w:r>
        <w:rPr>
          <w:b/>
          <w:i/>
        </w:rPr>
        <w:t>Предвыборная кампания КПРФ.</w:t>
      </w:r>
    </w:p>
    <w:p>
      <w:pPr>
        <w:pStyle w:val="Normal"/>
        <w:ind w:right="-185" w:firstLine="700"/>
        <w:jc w:val="both"/>
        <w:rPr/>
      </w:pPr>
      <w:r>
        <w:rPr/>
        <w:t>Второе место сохранила КПРФ. Партия не сумела сколь-либо существенно обновиться в общественном мнении – с потерей С.Глазьева ее имидж остался абсолютно традиционным. В 2002–2003 годах КПРФ отбила с ограниченным ущербом для себя серьезные атаки и попытки раскола (отъем думских постов, выход знаковых фигур, запуск партии Селезнева, попытку Г. Семигина перехватить инициативу на левом поле через НПСР). К выборам 2003г. КПРФ завершила поглощение всех сил, претендующих на «советское» происхождение (с включением в свой список РКРП).</w:t>
      </w:r>
    </w:p>
    <w:p>
      <w:pPr>
        <w:pStyle w:val="Normal"/>
        <w:ind w:right="-185" w:firstLine="700"/>
        <w:jc w:val="both"/>
        <w:rPr/>
      </w:pPr>
      <w:r>
        <w:rPr/>
        <w:t>Однако в условиях кампании ей пришлось столкнуться с новой атакой – уже не под «антиреставраторскими», а под «антиолигархическими» знаменами. Развернувшаяся пиар-кампания, обвиняющая КРПФ в связях с ЮКОСом, Б. Березовским, в наличии в ней собственных олигархов (Видьманов), существенно повлияла даже на ядро коммунистического электората, привычного к враждебной информационной среде, и уж тем более не дала партии сколь-либо существенно расшириться на поле социального протеста. К тому же эти темы активно использовали дублеры «партии власти». В итоге КПРФ сначала «замерла» в своем росте, а потом начала постепенно отступать.</w:t>
      </w:r>
    </w:p>
    <w:p>
      <w:pPr>
        <w:pStyle w:val="Normal"/>
        <w:ind w:right="-185" w:firstLine="700"/>
        <w:jc w:val="both"/>
        <w:rPr/>
      </w:pPr>
      <w:r>
        <w:rPr/>
        <w:t xml:space="preserve">Коммунисты действительно дали множество очень серьезных поводов для того, чтобы на них буквально обрушился поток обвинений в нечистоплотности. Тема «продажности» коммунистов стала главным козырем в контрпропаганде их соперников, главным образом «Единой России». В условиях жесточайшего давления со всех сторон они решили вспомнить ленинские идеи о «союзниках» и «попутчиках», которыми, по большому счету, могут быть кто угодно, если от них есть польза «для дела». Да и деньги, а также товарно-денежные отношения, коммунисты никогда не отрицали. Коммунисты неоднократно за свою историю демонстрировали умение использовать самых разных людей и целые организации в своих целях. </w:t>
      </w:r>
    </w:p>
    <w:p>
      <w:pPr>
        <w:pStyle w:val="Normal"/>
        <w:ind w:right="-185" w:firstLine="700"/>
        <w:jc w:val="both"/>
        <w:rPr/>
      </w:pPr>
      <w:r>
        <w:rPr/>
        <w:t xml:space="preserve">Однако коммунисты так и не поняли, что сильная президентская власть по определению не может допустить никаких автономий. Коммунистов подвела именно включенность в нынешнюю квазиидеологическую парадигму, господствующую в стране, в соответствии с которой все проблемы решаются с помощью денег. Они сами поверили в то, что крупный бизнес при желании может обо всем договориться и все уладить. Как это ни парадоксально, но они забыли, что живут в России. </w:t>
      </w:r>
    </w:p>
    <w:p>
      <w:pPr>
        <w:pStyle w:val="Normal"/>
        <w:ind w:right="-185" w:firstLine="700"/>
        <w:jc w:val="both"/>
        <w:rPr/>
      </w:pPr>
      <w:r>
        <w:rPr/>
        <w:t>Кроме того, коммунисты так и не внесли ничего нового в свою работу с избирателями. Повторяются уже всем хорошо известные – и надоевшие – лозунги. Методы работы не меняются. Главной аудиторией по-прежнему остается старшее поколение. Стиль работы таков, как будто и не было последних пятнадцати лет российской истории. В сочетании с естественной убылью в среде традиционного коммунистического электората это дало негативный эффект.</w:t>
      </w:r>
    </w:p>
    <w:p>
      <w:pPr>
        <w:pStyle w:val="Normal"/>
        <w:ind w:right="-185" w:firstLine="700"/>
        <w:jc w:val="both"/>
        <w:rPr/>
      </w:pPr>
      <w:r>
        <w:rPr/>
        <w:t>Сила КПРФ всегда была сугубо инерционного свойства, она досталась ей в наследство от исторической предшественницы – КПСС. Костяк массовых структур компартии составляют разного рода отставники: бывшие партийные секретари, члены всяких комитетов, бескорыстные любители «общественной работы» в советско-бюрократическом варианте и т.п. Своей многочисленностью они создают КПРФ имидж гиганта. Но боеспособность партии весьма условна, а «организационная мощь» еще не гарантирует достойного места на политической сцене.</w:t>
      </w:r>
    </w:p>
    <w:p>
      <w:pPr>
        <w:pStyle w:val="Normal"/>
        <w:ind w:right="-185" w:firstLine="700"/>
        <w:jc w:val="both"/>
        <w:rPr/>
      </w:pPr>
      <w:r>
        <w:rPr/>
        <w:t xml:space="preserve">Доказательство тому – столичная организация КПРФ. Своей численностью – более 20 тыс. членов – она не уступает некоторым не самым последним федеральным партиям. Но за всю историю региональных выборов московская городская организация КПРФ не провела в городскую думу ни одного депутата и на сей раз потерпела в Москве сокрушительное поражение. </w:t>
      </w:r>
    </w:p>
    <w:p>
      <w:pPr>
        <w:pStyle w:val="Normal"/>
        <w:ind w:right="-185" w:firstLine="700"/>
        <w:jc w:val="both"/>
        <w:rPr/>
      </w:pPr>
      <w:r>
        <w:rPr/>
        <w:t>Исторически коммунисты, как и социал-демократы, были сильны прочными связями с рабочим движением, подъем которого, в свою очередь, напрямую зависел от остроты конфликта между трудом и капиталом, между наемными работниками и работодателями. Однако нынешняя КПРФ уже не имеет тесных связей с рабочим движением. Единственная причина, по которой КПРФ достойно выдерживает конкуренцию в борьбе за симпатии обездоленной категории населения, – это наличие в стране огромного пласта экономики, в принципе не поддающегося реформированию. Речь идет, прежде всего, об оборонке, которую пока не удается ни конверсировать, ни ликвидировать.</w:t>
      </w:r>
    </w:p>
    <w:p>
      <w:pPr>
        <w:pStyle w:val="Normal"/>
        <w:ind w:right="-185" w:firstLine="700"/>
        <w:jc w:val="both"/>
        <w:rPr/>
      </w:pPr>
      <w:r>
        <w:rPr/>
        <w:t>Ахиллесова пята компартии, полагают эксперты, и в неспособности к внутреннему воспроизводству собственной элиты. Социальная база КПРФ инертна и неинициативна, и обновлять кадры коммунистам приходится в основном за счет притока свежей крови. Отсюда и главные проблемы Компартии.</w:t>
      </w:r>
    </w:p>
    <w:p>
      <w:pPr>
        <w:pStyle w:val="Normal"/>
        <w:ind w:right="-185" w:firstLine="700"/>
        <w:jc w:val="both"/>
        <w:rPr/>
      </w:pPr>
      <w:r>
        <w:rPr/>
        <w:t>Первая из них – молодежь. Нынешнее поколение молодых выросло в совершенно новых условиях, оно не любит подчиняться и исполнять. Оно до предела прагматично. Пока дела у КПРФ шли более-менее нормально, молодые ждали удобного момента. Не исключено, что теперь настал момент для восстания «молодых», и партия уже может и не пережить – во всяком случае, в своем нынешнем виде.</w:t>
      </w:r>
    </w:p>
    <w:p>
      <w:pPr>
        <w:pStyle w:val="Normal"/>
        <w:ind w:right="-185" w:firstLine="700"/>
        <w:jc w:val="both"/>
        <w:rPr/>
      </w:pPr>
      <w:r>
        <w:rPr/>
        <w:t>Вторая проблема – попутчики. В КПРФ мало собственных звезд. Более того, стоит тому или иному функционеру получить известность, добиться успеха на выборах, то есть превратиться в сколько-нибудь заметную «звездочку», он так и норовит уйти на сторону – как правило, в ряды «партии власти». Это еще более усугубляет проблему нехватки в партии квалифицированных кадров. Нехватку эту приходится компенсировать за счет привлечения авторитетных людей извне. Те же, в свою очередь, начинают претендовать на равное с партийным руководством участие в делах если не самой КПРФ, то «широкого блока народно-патриотических сил». Яркий тому пример – С. Глазьев.</w:t>
      </w:r>
    </w:p>
    <w:p>
      <w:pPr>
        <w:pStyle w:val="Normal"/>
        <w:ind w:right="-185" w:firstLine="700"/>
        <w:jc w:val="both"/>
        <w:rPr/>
      </w:pPr>
      <w:r>
        <w:rPr/>
        <w:t>Третья проблема – бизнесмены. В ельцинскую эпоху, особенно во времена Госдумы второго созыва, коммунистам удавалось вести диалог со спонсорами на сравнительно выгодных условиях. Каждый год при обсуждении бюджета правительство вступало с фракцией КПРФ в широкомасштабный торг и тем самым превращало ее в мощнейшую лоббистскую силу, дружить с которой было выгодно. Не коммунисты ломали шапку перед предпринимателями, а бизнесмены выстраивались в очередь на попадание в списки.</w:t>
      </w:r>
    </w:p>
    <w:p>
      <w:pPr>
        <w:pStyle w:val="Normal"/>
        <w:ind w:right="-185" w:firstLine="700"/>
        <w:jc w:val="both"/>
        <w:rPr/>
      </w:pPr>
      <w:r>
        <w:rPr/>
        <w:t>При Путине, добившемся формирования в Думе т. н. центристского большинства, коммунисты со своим списком отошли на второй план.</w:t>
      </w:r>
    </w:p>
    <w:p>
      <w:pPr>
        <w:pStyle w:val="Normal"/>
        <w:ind w:right="-185" w:firstLine="700"/>
        <w:jc w:val="both"/>
        <w:rPr/>
      </w:pPr>
      <w:r>
        <w:rPr/>
        <w:t>Следовательно, зависимость КПРФ от финансовой помощи со стороны значительно возросла. Клиентов, то есть бизнесменов, пришлось зазывать, заманивать скидками, идти им на уступки, в частности открыто включать в избирательный список – причем не в порядке исключения, как раньше, а на массовой основе, и не мелкую рыбешку, а крупных акул типа С. Муравленко или И. Линшица.</w:t>
      </w:r>
    </w:p>
    <w:p>
      <w:pPr>
        <w:pStyle w:val="Normal"/>
        <w:ind w:right="-185" w:firstLine="700"/>
        <w:jc w:val="both"/>
        <w:rPr/>
      </w:pPr>
      <w:r>
        <w:rPr/>
        <w:t>Противоречия между обращенной в прошлое социальной базой и укорененной в настоящем элитой КПРФ давали знать о себе еще при Ельцине. Руководству Компартии с каждым годом все труднее объяснять избирателям и рядовым членам, почему бывшие союзники КПРФ один за другим становятся «предателями», почему, призывая к национализации промышленности и банков, партия сплошь и рядом оказывает поддержку некоторым представителям крупной буржуазии и так далее.</w:t>
      </w:r>
    </w:p>
    <w:p>
      <w:pPr>
        <w:pStyle w:val="Normal"/>
        <w:ind w:right="-185" w:firstLine="700"/>
        <w:jc w:val="both"/>
        <w:rPr/>
      </w:pPr>
      <w:r>
        <w:rPr/>
        <w:t>В итоге, предполагают аналитики, наступает момент, когда их электорат будет перехвачен «партией власти», которая, судя по всему, уже объявила крестовый поход против олигархов и вот-вот приступит к выполнению главного пункта программы КПРФ – к крупномасштабному изъятию природной ренты и направлению полученных доходов на «возрождение оборонной мощи державы».</w:t>
      </w:r>
    </w:p>
    <w:p>
      <w:pPr>
        <w:pStyle w:val="Normal"/>
        <w:ind w:right="-185" w:firstLine="700"/>
        <w:jc w:val="both"/>
        <w:rPr/>
      </w:pPr>
      <w:r>
        <w:rPr/>
        <w:t xml:space="preserve">К тому же в предвыборный период Коммунистическая партия подверглась самой сильной за время нынешней предвыборной кампании пиар-атаке. </w:t>
      </w:r>
    </w:p>
    <w:p>
      <w:pPr>
        <w:pStyle w:val="Normal"/>
        <w:ind w:right="-185" w:firstLine="700"/>
        <w:jc w:val="both"/>
        <w:rPr/>
      </w:pPr>
      <w:r>
        <w:rPr/>
        <w:t>Главный удар по коммунистам – обвинение в том, что КПРФ якобы живет на ворованные деньги. Ко всему прочему в компромате на КПРФ появилась исключительно неудобная для коммунистов фамилия – Березовский. Некоторые разоблачители КПРФ пошли еще дальше и напрямую обвинили руководство компартии в получении денег от Березовского. Причем главным разоблачителем оказался член фракции КПРФ Л. Маевский, сделавший сенсационное сообщение о прошедшей в октябре прошлого года в Лондоне встрече группы депутатов от КПРФ с Борисом Березовским. В ходе этой встречи, по словам Маевского, обсуждались вопросы поддержки Березовским позиций КПРФ в России: предоставление коммунистам медийной и финансовой помощи. Маевский также предположил, что Березовский оказывал и в настоящее время продолжает оказывать финансовую поддержку КПРФ.</w:t>
      </w:r>
    </w:p>
    <w:p>
      <w:pPr>
        <w:pStyle w:val="Normal"/>
        <w:ind w:right="-185" w:firstLine="700"/>
        <w:jc w:val="both"/>
        <w:rPr/>
      </w:pPr>
      <w:r>
        <w:rPr/>
        <w:t>Конечно, за этой информационной атакой стояли те силы, которые руководят «партией власти» и которые два месяца до выборов время активно раскручивали свой главный «козырь» по дискредитации компартии – обвинения КПРФ в том, что она якобы имеет тесные связи с олигархами. Такая тактика сыграла на руку блоку «Родина».</w:t>
      </w:r>
    </w:p>
    <w:p>
      <w:pPr>
        <w:pStyle w:val="Normal"/>
        <w:ind w:right="-185" w:firstLine="700"/>
        <w:jc w:val="both"/>
        <w:rPr>
          <w:b/>
          <w:b/>
          <w:i/>
          <w:i/>
        </w:rPr>
      </w:pPr>
      <w:r>
        <w:rPr>
          <w:b/>
          <w:i/>
        </w:rPr>
      </w:r>
    </w:p>
    <w:p>
      <w:pPr>
        <w:pStyle w:val="Normal"/>
        <w:ind w:right="-185" w:firstLine="700"/>
        <w:jc w:val="both"/>
        <w:rPr>
          <w:b/>
          <w:b/>
          <w:i/>
          <w:i/>
        </w:rPr>
      </w:pPr>
      <w:r>
        <w:rPr>
          <w:b/>
          <w:i/>
        </w:rPr>
        <w:t>Предвыборная кампания блока «Родина»</w:t>
      </w:r>
    </w:p>
    <w:p>
      <w:pPr>
        <w:pStyle w:val="Normal"/>
        <w:ind w:right="-185" w:firstLine="700"/>
        <w:jc w:val="both"/>
        <w:rPr/>
      </w:pPr>
      <w:r>
        <w:rPr/>
        <w:t>Предвыборный блок «Родина», созданный за четыре месяцев до выборов в противовес тогда еще подконтрольной А. Волошину «Единой России», ориентировался главным образом на протестный электорат.</w:t>
      </w:r>
    </w:p>
    <w:p>
      <w:pPr>
        <w:pStyle w:val="Normal"/>
        <w:ind w:right="-185" w:firstLine="700"/>
        <w:jc w:val="both"/>
        <w:rPr/>
      </w:pPr>
      <w:r>
        <w:rPr/>
        <w:t>Блок в ограниченные сроки смог приблизиться к фаворитам кампании. Начав кампанию со скандала с включением в свой список «баркашовцев», «Родина» сумела все же выстроить выгодную публичную стратегию. Роль «ударной силы» в ней выполняли два лидера – С.Глазьев и Д.Рогозин с темами социального популизма, активной «антиолигархической» риторикой и разыгрыванием националистической карты. «Фоном» служили фигуры, которые в той или иной степени интересны левоцентристскому и националистическому избирателю (В. Геращенко, В. Варенников, С. Бабурин). «Родина» смогла извлечь максимальные электоральные дивиденды из общественных настроений, порожденных делом ЮКОСа.</w:t>
      </w:r>
    </w:p>
    <w:p>
      <w:pPr>
        <w:pStyle w:val="Normal"/>
        <w:ind w:right="-185" w:firstLine="700"/>
        <w:jc w:val="both"/>
        <w:rPr/>
      </w:pPr>
      <w:r>
        <w:rPr/>
        <w:t xml:space="preserve">В итоге блок декларировал антиолигархическую позицию, активно выступал с критикой проведенной в 90-х годах приватизации, настаивал на перераспределении финансовых средств крупного бизнеса в пользу государства. Основной PR-удар блок нанес по Чубайсу – это не была попытка отобрать голоса у СПС («Родина» действует на разных с СПС электоральных полях), но намерение продемонстрировать на деле свою «крутость» в борьбе с «разрушителями страны». </w:t>
      </w:r>
    </w:p>
    <w:p>
      <w:pPr>
        <w:pStyle w:val="Normal"/>
        <w:ind w:right="-185" w:firstLine="700"/>
        <w:jc w:val="both"/>
        <w:rPr/>
      </w:pPr>
      <w:r>
        <w:rPr/>
        <w:t>В блоке собрались весьма разношерстные личности, собранные на скорую руку по принципу обиженности на свои предыдущие политические организации. Поскольку у людей со столь различными политическими взглядами никакой общей идеологии не было и быть не могло, то основной и практически единственной платформой блока стала идея отнять природную ренту у олигархов и поделить ее на всех. Утопичность идеи очевидна для всех, и уж тем более для искушенных политиков, собравшихся в блоке, но для определенных слоев населения она сработала безотказно. Что лишний раз свидетельствует о недостаточном политическом развитии российского общества.</w:t>
      </w:r>
    </w:p>
    <w:p>
      <w:pPr>
        <w:pStyle w:val="Normal"/>
        <w:ind w:right="-185" w:firstLine="700"/>
        <w:jc w:val="both"/>
        <w:rPr/>
      </w:pPr>
      <w:r>
        <w:rPr/>
        <w:t>Другой основной темой блока стало требование отставки А. Чубайса. Такое заявление является весьма показательным: блок «Родина» позиционировал себя не только как партия, намеренная бороться с олигархами, несправедливо получающими свои сверхдоходы, но и с теми, кто этих олигархов защищает и одновременно идет против самого президента. Широко разрекламированный накануне выборов проект Глазьева – Рогозина с отставкой Чубайса провалился, но шума было много. Хотя для них это было не так важно – главное, что об этом шумели в СМИ, а в перечне активных мероприятий агитационно-рекламной кампании блока «Родина» было указано, что руководители избирательного объединения боролись с Чубайсом, но олигархическое правительство их в этом не поддержало.</w:t>
      </w:r>
    </w:p>
    <w:p>
      <w:pPr>
        <w:pStyle w:val="Normal"/>
        <w:ind w:right="-185" w:firstLine="700"/>
        <w:jc w:val="both"/>
        <w:rPr/>
      </w:pPr>
      <w:r>
        <w:rPr/>
        <w:t xml:space="preserve">Стоит также отметить, что Глазьев и Рогозин – два достаточно свежих политика с весьма привлекательными для избирателя идеями: глазьевской, о нефтяной ренте, и рогозинской, антиолигархической. Ранее усматривался некий имиджевый конфликт между глазьевским социальным «экономизмом» и рогозинским национализмом. В этой связи может быть актуален вопрос, за счет кого из двух лидеров блока «Родина» набрала столь ощутимый электоральный вес. В пользу Глазьева говорит тот факт, что с Рогозиным на почве националистической риторики конкурируют такие партии, как ЛДПР, Народная партия, «Русь», идеи же Глазьева достаточно «эксклюзивны». Однако, по мнению некоторых обозревателей, этот конфликт во многом иллюзорен: они оба были объединены антиолигархической проблематикой, только Глазьев разрабатывал ее экономический аспект, а Рогозин – патриотический. </w:t>
      </w:r>
    </w:p>
    <w:p>
      <w:pPr>
        <w:pStyle w:val="Normal"/>
        <w:ind w:right="-185" w:firstLine="700"/>
        <w:jc w:val="both"/>
        <w:rPr>
          <w:b/>
          <w:b/>
          <w:i/>
          <w:i/>
        </w:rPr>
      </w:pPr>
      <w:r>
        <w:rPr>
          <w:b/>
          <w:i/>
        </w:rPr>
      </w:r>
    </w:p>
    <w:p>
      <w:pPr>
        <w:pStyle w:val="Normal"/>
        <w:ind w:right="-185" w:firstLine="700"/>
        <w:jc w:val="both"/>
        <w:rPr>
          <w:b/>
          <w:b/>
          <w:i/>
          <w:i/>
        </w:rPr>
      </w:pPr>
      <w:r>
        <w:rPr>
          <w:b/>
          <w:i/>
        </w:rPr>
        <w:t>Третье место по итогам выборов заняла ЛДПР.</w:t>
      </w:r>
    </w:p>
    <w:p>
      <w:pPr>
        <w:pStyle w:val="Normal"/>
        <w:ind w:right="-185" w:firstLine="700"/>
        <w:jc w:val="both"/>
        <w:rPr/>
      </w:pPr>
      <w:r>
        <w:rPr/>
        <w:t xml:space="preserve">Что касается ЛДПР, то с партией Жириновского все было достаточно просто – ее лидер повел себя скандально-предсказуемо, прекрасно спланировав свою пиар-стратегию, мобилизующую ту электоральную часть, которой эпатаж весьма симпатичен. В итоге ЛДПР уверенно заняла третье место. </w:t>
      </w:r>
    </w:p>
    <w:p>
      <w:pPr>
        <w:pStyle w:val="Normal"/>
        <w:ind w:right="-185" w:firstLine="700"/>
        <w:jc w:val="both"/>
        <w:rPr/>
      </w:pPr>
      <w:r>
        <w:rPr/>
        <w:t xml:space="preserve">Важной особенностью кампании стало то, что ЛДПР поставила фигуру президента обособленно от всех политических сил, и фактически по проводимому имиджу находится в ряду сторонников В. Путина (в более общем смысле – сильного президента) и в вербальной оппозиции к правительству и думскому большинству. Такой эксцентричный либерализм и является брэндом партии. Поэтому непредсказуемые развороты полемики с Жириновским не позволяют четко записать его в антиподы или оппоненты различным политическим взглядам. </w:t>
      </w:r>
    </w:p>
    <w:p>
      <w:pPr>
        <w:pStyle w:val="Normal"/>
        <w:ind w:right="-185" w:firstLine="700"/>
        <w:jc w:val="both"/>
        <w:rPr/>
      </w:pPr>
      <w:r>
        <w:rPr/>
        <w:t>Однако присущий лидеру, на первый взгляд, «компот из идей» и «веерный фонтан мыслей» на самом деле является выверенной стратегической линией избирательной кампании ЛДПР, направленной на провоцирование оппонентов на личностный экстремизм и скандальность в любой ситуации. Можно с уверенностью констатировать, что предоставление верхушке ЛДПР возможности демонстрировать свой цинизм, эксцентричность и популизм резко укрепили электоральную базу ЛДПР. И весомую роль в этом сыграли СМИ, в частности, государственные телеканалы, на экранах которых В. Жириновский мелькал немногим меньше Грызлова и Шойгу.</w:t>
      </w:r>
    </w:p>
    <w:p>
      <w:pPr>
        <w:pStyle w:val="Normal"/>
        <w:ind w:right="-185" w:firstLine="700"/>
        <w:jc w:val="both"/>
        <w:rPr>
          <w:b/>
          <w:b/>
          <w:i/>
          <w:i/>
        </w:rPr>
      </w:pPr>
      <w:r>
        <w:rPr>
          <w:b/>
          <w:i/>
        </w:rPr>
      </w:r>
    </w:p>
    <w:p>
      <w:pPr>
        <w:pStyle w:val="Normal"/>
        <w:ind w:right="-185" w:firstLine="700"/>
        <w:jc w:val="both"/>
        <w:rPr>
          <w:b/>
          <w:b/>
          <w:i/>
          <w:i/>
        </w:rPr>
      </w:pPr>
      <w:r>
        <w:rPr>
          <w:b/>
          <w:i/>
        </w:rPr>
        <w:t>Провал предвыборных кампаний СПС и «Яблока».</w:t>
      </w:r>
    </w:p>
    <w:p>
      <w:pPr>
        <w:pStyle w:val="Normal"/>
        <w:ind w:right="-185" w:firstLine="700"/>
        <w:jc w:val="both"/>
        <w:rPr/>
      </w:pPr>
      <w:r>
        <w:rPr/>
        <w:t xml:space="preserve">На фоне активных действий «Единой России», ЛДПР и блока «Родина» предвыборная кампания «Яблока» выглядела маловыразительной. «Яблочники» сделали ставку на Явлинского как на своего самого раскрученного лидера, обладающего достойным в глазах его электората десятилетним послужным списком, на политическую традицию либерализма. </w:t>
      </w:r>
    </w:p>
    <w:p>
      <w:pPr>
        <w:pStyle w:val="Normal"/>
        <w:ind w:right="-185" w:firstLine="700"/>
        <w:jc w:val="both"/>
        <w:rPr/>
      </w:pPr>
      <w:r>
        <w:rPr/>
        <w:t xml:space="preserve">Кампания «Яблока» в целом была построена правильно: Г. Явлинский выглядел конструктивным политиком, критика модели «периферийного капитализма» у него сочеталась с «государственническим подходом» (например, по теме военного строительства), общими либеральными утверждениями и социальными мотивами (например, по темам образования, здравоохранения, ЖКХ). Однако в целом кампания «Яблока» была довольно консервативной. Она, несомненно, «попадала» в настроения ядерного электората, но не позволила партии расширить базу своих сторонников. Во многом абстрактно правильные идеи, высказываемые этой партией, пришлись современной России не ко двору. </w:t>
      </w:r>
    </w:p>
    <w:p>
      <w:pPr>
        <w:pStyle w:val="Normal"/>
        <w:ind w:right="-185" w:firstLine="700"/>
        <w:jc w:val="both"/>
        <w:rPr/>
      </w:pPr>
      <w:r>
        <w:rPr/>
        <w:t>Во время этой кампании партия особенно ярко продемонстрировала тот самый социал-демократический уклон, который любят критиковать многие российские либералы, тяготеющие к СПС. Явлинский в разумных дозах оперировал и либерально-рыночными идеями, и социальной тематикой, и государственно-патриотической проблематикой. Но в том то и дело, что социал-демократическая модель в России никак не приживается еще со времен РСДРП. В глазах многих российских избирателей она является синонимом дряблости, половинчатости, ей явно не хватает столь дорогой сердцу россиянина «крутизны». Время подобных идей в России еще не пришло. Понимает это, видимо, и сам Явлинский, поэтому его кампания была такой вялой, как будто он делал заведомо бесперспективное дело.</w:t>
      </w:r>
    </w:p>
    <w:p>
      <w:pPr>
        <w:pStyle w:val="Normal"/>
        <w:ind w:right="-185" w:firstLine="700"/>
        <w:jc w:val="both"/>
        <w:rPr/>
      </w:pPr>
      <w:r>
        <w:rPr/>
        <w:t xml:space="preserve">Однако такой подход выглядит более привлекательным для ядерного электората либеральной части общества по сравнению с опытом слепого копирования западных моделей, что присуще СПС. Это и принесло «Яблоку» «успех» – она набрала больше голосов, чем СПС. </w:t>
      </w:r>
    </w:p>
    <w:p>
      <w:pPr>
        <w:pStyle w:val="Normal"/>
        <w:ind w:right="-185" w:firstLine="700"/>
        <w:jc w:val="both"/>
        <w:rPr/>
      </w:pPr>
      <w:r>
        <w:rPr/>
        <w:t xml:space="preserve">Вторым козырем «яблочников» была их принципиальная позиция «честных демократов». Следует признать, что только «Яблоко» и КПРФ (среди крупных политических партий) имеют действительно стабильный электорат по-настоящему идейных сторонников, готовых бескорыстно работать не за деньги и карьерный рост, а за торжество идеи, как бы эту идею ни оценивали сторонние наблюдатели. Правда, «яблочников» значительно меньше, чем коммунистов. </w:t>
      </w:r>
    </w:p>
    <w:p>
      <w:pPr>
        <w:pStyle w:val="Normal"/>
        <w:ind w:right="-185" w:firstLine="700"/>
        <w:jc w:val="both"/>
        <w:rPr/>
      </w:pPr>
      <w:r>
        <w:rPr/>
        <w:t>Отметили наблюдатели и другие серьезные ошибки в проведении предвыборной кампании партии. В частности, основные средства были направлены не на рекламу в СМИ, которые распространяются по всей стране, а на распространение плакатов и буклетов, которые мало что не дошли до большинства граждан, но и тех, до кого дошли, вызывали больше вопросов, чем желания голосовать за партию.</w:t>
      </w:r>
    </w:p>
    <w:p>
      <w:pPr>
        <w:pStyle w:val="Normal"/>
        <w:ind w:right="-185" w:firstLine="700"/>
        <w:jc w:val="both"/>
        <w:rPr/>
      </w:pPr>
      <w:r>
        <w:rPr/>
        <w:t>Отрицательно на ходе предвыборной кампании этой партии сказалась и анти-яблочная кампания, развернутая ее противниками, но в первую очередь «союзником» по «праволиберальным» ценностям – блоком СПС во главе с руководителем предвыборного штаба блока А. Кохом. Это явление отражало системный кризис «демократов», по факту (психологически) оформленный в кризис демократических идей, что дало значительные преимущества оппонентам. В результате избирательные кампании СПС и «Яблока» во многом свелись к борьбе за выживание в качестве парламентских партий за счет друг друга. В итоге преимущества за счет педалирования конфликта внутри партийно-демократической прослойки, как и предсказывали наблюдатели, объективно никто из них не получил.</w:t>
      </w:r>
    </w:p>
    <w:p>
      <w:pPr>
        <w:pStyle w:val="Normal"/>
        <w:ind w:right="-185" w:firstLine="700"/>
        <w:jc w:val="both"/>
        <w:rPr/>
      </w:pPr>
      <w:r>
        <w:rPr/>
        <w:t>СПС заняло на выборах второе место (после «Единой России») по объему затраченных на кампанию финансовых средств. Однако с выбором стратегии блок ошибся. Они долго убеждали нищую страну, что жить в России после десяти лет реформ стало довольно комфортно, однако на опыте собственной жизни, видимо, полагали иначе.</w:t>
      </w:r>
    </w:p>
    <w:p>
      <w:pPr>
        <w:pStyle w:val="Normal"/>
        <w:ind w:right="-185" w:firstLine="700"/>
        <w:jc w:val="both"/>
        <w:rPr/>
      </w:pPr>
      <w:r>
        <w:rPr/>
        <w:t>Серьезной ошибкой блока и его лидера А. Чубайса стала открытая поддержка М. Ходорковского в то время, когда основные соперники, явно глубже изучив психологию электората, сделали основную ставку на необходимости борьбы с богачами. Явно отрицательно на исходе голосования для партии сказался и тот факт, что крупный и средний бизнес в защиту которого, собственно, и были направлены усилия блока в кампании по защите Ходорковского, попросту бросил СПС, громко и единогласно подтвердив свою лояльность власти.</w:t>
      </w:r>
    </w:p>
    <w:p>
      <w:pPr>
        <w:pStyle w:val="Normal"/>
        <w:ind w:right="-185" w:firstLine="700"/>
        <w:jc w:val="both"/>
        <w:rPr/>
      </w:pPr>
      <w:r>
        <w:rPr/>
        <w:t>Еще одна ошибка правых – они слишком поздно поняли, что основная угроза исходит вовсе не от «Яблока», против которого они радостно интриговали всю избирательную кампанию, а от блока «Родина». Попытка выправить ситуацию в последнюю неделю уже не могла ничего изменить.</w:t>
      </w:r>
    </w:p>
    <w:p>
      <w:pPr>
        <w:pStyle w:val="Normal"/>
        <w:ind w:right="-185" w:firstLine="700"/>
        <w:jc w:val="both"/>
        <w:rPr/>
      </w:pPr>
      <w:r>
        <w:rPr/>
        <w:t>Главная же причина поражения «демократов», как представляется, состоит все-таки в том, что исторически идеи демократии, свободы и личной ответственности за свою судьбу не могли пустить в России сколько-нибудь серьезные корни. Попытка укоренить их могла бы (и еще, возможно, может) стать успешной лишь в том случае, если два процесса – демократизации и повышения жизненного уровня людей на фоне хоть какой-то социальной справедливости – будут идти параллельно. Вопиющее же неравенство последнего десятилетия явно похоронило эту идею в России на ближайшие годы.</w:t>
      </w:r>
    </w:p>
    <w:p>
      <w:pPr>
        <w:pStyle w:val="Normal"/>
        <w:ind w:right="-185" w:firstLine="700"/>
        <w:jc w:val="both"/>
        <w:rPr/>
      </w:pPr>
      <w:r>
        <w:rPr/>
        <w:t>Правда, теперь интересно будет посмотреть, как эту задачу будет решать нынешняя партия власти, основа которой – бюрократизированное чиновничество – явно не будет спешить делиться накопленным за последние годы богатством с народом, гнев которого за неимением теперь другого врага, вполне возможно, через пару лет перекинется на нынешнюю партию власти.</w:t>
      </w:r>
    </w:p>
    <w:p>
      <w:pPr>
        <w:pStyle w:val="Normal"/>
        <w:ind w:right="-185" w:firstLine="700"/>
        <w:jc w:val="both"/>
        <w:rPr>
          <w:b/>
          <w:b/>
          <w:i/>
          <w:i/>
        </w:rPr>
      </w:pPr>
      <w:r>
        <w:rPr>
          <w:b/>
          <w:i/>
        </w:rPr>
      </w:r>
    </w:p>
    <w:p>
      <w:pPr>
        <w:pStyle w:val="Normal"/>
        <w:ind w:right="-185" w:firstLine="700"/>
        <w:jc w:val="both"/>
        <w:rPr>
          <w:b/>
          <w:b/>
          <w:i/>
          <w:i/>
        </w:rPr>
      </w:pPr>
      <w:r>
        <w:rPr>
          <w:b/>
          <w:i/>
        </w:rPr>
        <w:t>О структуре новой Госдумы.</w:t>
      </w:r>
    </w:p>
    <w:p>
      <w:pPr>
        <w:pStyle w:val="Normal"/>
        <w:ind w:right="-185" w:firstLine="700"/>
        <w:jc w:val="both"/>
        <w:rPr/>
      </w:pPr>
      <w:r>
        <w:rPr/>
        <w:t xml:space="preserve">Столь твердого и уверенного большинства, которое «партия власти» получила в новой Думе, не имела ни одна партия ни в одном из предыдущих составов палаты. </w:t>
      </w:r>
    </w:p>
    <w:p>
      <w:pPr>
        <w:pStyle w:val="Normal"/>
        <w:ind w:right="-185" w:firstLine="700"/>
        <w:jc w:val="both"/>
        <w:rPr/>
      </w:pPr>
      <w:r>
        <w:rPr/>
        <w:t>Вместе с одномандатниками и голосами союзников «Единая Россия» будет контролировать в Госдуме больше 300 голосов, что дает возможность Кремлю проводить любые конституционные реформы, невзирая на мнение оппозиции. Другой вопрос, каковы будут эти реформы и какие результаты они принесут в конечном счете. От этого теперь полностью будет зависеть будущее «Единой России».</w:t>
      </w:r>
    </w:p>
    <w:p>
      <w:pPr>
        <w:pStyle w:val="Normal"/>
        <w:ind w:right="-185" w:firstLine="700"/>
        <w:jc w:val="both"/>
        <w:rPr/>
      </w:pPr>
      <w:r>
        <w:rPr/>
        <w:t xml:space="preserve">Именно эта новая реальность и будет определять поведение «единороссов» и их союзников. Спикером новой думы, как и ожидалось, стал Б. Грызлов. Столь же предсказуемо, «единороссы» не пошли на т. н. «пакетный принцип» распределения председательских постов в комитетах. «Партия власти» поделила все председательские посты между собой. </w:t>
      </w:r>
    </w:p>
    <w:p>
      <w:pPr>
        <w:pStyle w:val="Normal"/>
        <w:ind w:right="-185" w:firstLine="700"/>
        <w:jc w:val="both"/>
        <w:rPr/>
      </w:pPr>
      <w:r>
        <w:rPr/>
        <w:t xml:space="preserve">Уже в Думе третьего созыва возникали вполне обоснованные и логичные планы сокращения числа комитетов, тем более что некоторые слияния в структуре думских комитетов кажутся очевидными. Среди них, например, восстановление единого комитета по законодательству (т. е., упразднение комитета по госстроительству), объединение комитетов по природным ресурсам и по экологии, по международным делам и по делам СНГ, по делам Федерации и местному самоуправлению, по экономической политике и по делам собственности, по национальностям и по общественным организациям. Однако это подразумевало бы сокращение числа статусных постов, а в новой Думе немалое число амбициозных людей, претендующих на такие посты. Поэтому количество комитетов, как и ожидалось, сократить не удалось, наоборот, оно даже увеличилось. </w:t>
      </w:r>
    </w:p>
    <w:p>
      <w:pPr>
        <w:pStyle w:val="Normal"/>
        <w:ind w:right="-185" w:firstLine="700"/>
        <w:jc w:val="both"/>
        <w:rPr>
          <w:b/>
          <w:b/>
          <w:bCs/>
          <w:i/>
          <w:i/>
        </w:rPr>
      </w:pPr>
      <w:r>
        <w:rPr>
          <w:b/>
          <w:bCs/>
          <w:i/>
        </w:rPr>
      </w:r>
    </w:p>
    <w:p>
      <w:pPr>
        <w:pStyle w:val="Normal"/>
        <w:ind w:right="-185" w:firstLine="700"/>
        <w:jc w:val="both"/>
        <w:rPr>
          <w:b/>
          <w:b/>
          <w:i/>
          <w:i/>
        </w:rPr>
      </w:pPr>
      <w:r>
        <w:rPr>
          <w:b/>
          <w:i/>
        </w:rPr>
        <w:t>Некоторые выводы</w:t>
      </w:r>
    </w:p>
    <w:p>
      <w:pPr>
        <w:pStyle w:val="Normal"/>
        <w:ind w:right="-185" w:firstLine="700"/>
        <w:jc w:val="both"/>
        <w:rPr/>
      </w:pPr>
      <w:r>
        <w:rPr/>
        <w:t>Главный политический вывод состоит в том, что на протяжении всего первого срока президентства В. Путина в обществе волей или неволей формировался запрос на диктатуру, которая на самом деле, возможно, никогда и не понадобится. Вопрос теперь заключается в том, является ли нынешний президент той фигурой, которую «народ» захочет видеть диктатором?</w:t>
      </w:r>
    </w:p>
    <w:p>
      <w:pPr>
        <w:pStyle w:val="Normal"/>
        <w:ind w:right="-185" w:firstLine="700"/>
        <w:jc w:val="both"/>
        <w:rPr/>
      </w:pPr>
      <w:r>
        <w:rPr/>
        <w:t>Страна фактически расколота пополам – на «путинское большинство», принявшее участие в выборах и принявшее на себя опреде</w:t>
        <w:softHyphen/>
        <w:t>ленную ответственность за политическое развитие страны и реальное «молчаливое большинство», которое в политической системе вовсе не представлено. При явке порядка 50% речь идет именно о не представленном большинстве, которое не видит в рамках существующей политической системы сил, заслуживающих доверия и отражающих ее мнение. Настроено ли это большинство радикальней и идеологии «Родины», и риторики Жириновского, или наоборот, готово к рыночным переменам, сейчас не знает никто.</w:t>
      </w:r>
    </w:p>
    <w:p>
      <w:pPr>
        <w:pStyle w:val="Normal"/>
        <w:ind w:right="-185" w:firstLine="700"/>
        <w:jc w:val="both"/>
        <w:rPr/>
      </w:pPr>
      <w:r>
        <w:rPr/>
        <w:t>Главное в радикальном настроении молчаливого большинства, по мнению экспертов, – это сомнение в суверенности существующего в России государства и политической системы. Сомнение в том факте, что в России возможна вообще власть, которая «сделает что-то лучше» или обеспечит условия, при которых мы сами сможем добиться лучшего.</w:t>
      </w:r>
    </w:p>
    <w:p>
      <w:pPr>
        <w:pStyle w:val="Normal"/>
        <w:ind w:right="-185" w:firstLine="700"/>
        <w:jc w:val="both"/>
        <w:rPr/>
      </w:pPr>
      <w:r>
        <w:rPr/>
        <w:t>Что касается влияния результатов выборов на конституирование политического режима, то формально они открывают для президента Путина возможность формирования полноценного авторитарного режима и долгосрочной стратегии развития страны. Однако реальная ситуация оказывается более сложной: лишившись противовеса в лице левой и правой думской оппозиции, «управляемая демократия» неизбежно натолкнется на «институциональные ограничения». Среди них – объективная слабость экономики и неизбежное ухудшение внешнеэкономической конъюнктуры уже в краткосрочной перспективе, отток капиталов, сокращение темпов роста экономики, отсутствие подлинного единства между различными группами элиты и консенсуса в обществе.</w:t>
      </w:r>
    </w:p>
    <w:p>
      <w:pPr>
        <w:pStyle w:val="Normal"/>
        <w:ind w:right="-185" w:firstLine="700"/>
        <w:jc w:val="both"/>
        <w:rPr/>
      </w:pPr>
      <w:r>
        <w:rPr/>
        <w:t>Возникающая система, при всей своей внешней управляемости, фактически перекрывает каналы обратной связи с обществом и ориентируется на свое простое воспроизводство, что делает ее весьма уязвимой в период вполне возможных кризисов. Президент, в известной степени настроивший против себя определенную часть правого и левого электората и половину населения, проголосовавшего «ногами», получает объективно меньше возможностей для политического маневра, по сравнению с теми, что были у него в 2000 г. Ассоциировавшись в сознании россиян с «Единой Россией», он едва ли сможет полностью вернуться к позиции «над схваткой», что ранее позволяло ему фактически монополизировать «арбитражные» функции.</w:t>
      </w:r>
    </w:p>
    <w:p>
      <w:pPr>
        <w:pStyle w:val="Normal"/>
        <w:ind w:right="-185" w:firstLine="700"/>
        <w:jc w:val="both"/>
        <w:rPr/>
      </w:pPr>
      <w:r>
        <w:rPr/>
        <w:t>Отличительной особенностью прошедшей избирательной кампании можно считать доминирование государственно-патриотической, национальной и антиолигархической тематики в программах, выступлениях лидеров, агитационных материалах. Это, несомненно, является знаком времени.</w:t>
      </w:r>
    </w:p>
    <w:p>
      <w:pPr>
        <w:pStyle w:val="Normal"/>
        <w:ind w:right="-185" w:firstLine="700"/>
        <w:jc w:val="both"/>
        <w:rPr/>
      </w:pPr>
      <w:r>
        <w:rPr>
          <w:bCs/>
        </w:rPr>
        <w:t>Едва ли не г</w:t>
      </w:r>
      <w:r>
        <w:rPr/>
        <w:t>лавным катализатором исхода выборов стало «дело ЮКОСа», связанное с попыткой наиболее мощного и политически автономного игрока в бизнес-элите повлиять на расстановку сил во властных структурах. Кульминацией политического кризиса стал арест главы НК ЮКОС М. Ходорковского и отставка главы администрации президента А. Волошина. Эти два крупных события существенно изменили ситуацию в верхах и расстановку сил в элитах перед финальным этапом избирательной кампании в Госдуму.</w:t>
      </w:r>
    </w:p>
    <w:p>
      <w:pPr>
        <w:pStyle w:val="Normal"/>
        <w:ind w:right="-185" w:firstLine="700"/>
        <w:jc w:val="both"/>
        <w:rPr/>
      </w:pPr>
      <w:r>
        <w:rPr/>
        <w:t xml:space="preserve">Результаты выборов подвели формальную черту под борьбой в ближайшем окружении президента: «питерцы» сменили «семейных» в качестве доминантной группировки в верхах. Теперь все ключевые вопросы будет решаться внутри круга наиболее близких к В. Путину представителей властной элиты. «Домашний» психологический климат может порождать у президента обманчивое ощущение полного контроля над ситуацией в стране. При высокой внутренней раздробленности остальной части команды Путина, «силовики» получают преимущество уже в силу того, что представляют собою именно группировку. </w:t>
      </w:r>
    </w:p>
    <w:p>
      <w:pPr>
        <w:pStyle w:val="Normal"/>
        <w:ind w:right="-185" w:firstLine="700"/>
        <w:jc w:val="both"/>
        <w:rPr/>
      </w:pPr>
      <w:r>
        <w:rPr/>
        <w:t>В этой связи наблюдатели отмечают, что с «Единой Россией» не все так просто. Список «Единой России» составлялся еще при А. Волошине, и он лишь в самой минимальной степени учитывает интересы «силовой» части президентского окружения. Возможно, что с этим связан целый ряд предвыборных эскапад в отношении «единороссов», исходящих из кругов, близких к силовым структурам. Часть «силовиков» без особого энтузиазма относится к высокому результату, показанному «Единой Россией», в чьих рядах немало как прямых представителей крупного бизнеса, так и сторонников либеральной рыночной экономики.</w:t>
      </w:r>
    </w:p>
    <w:p>
      <w:pPr>
        <w:pStyle w:val="Normal"/>
        <w:ind w:right="-185" w:firstLine="700"/>
        <w:jc w:val="both"/>
        <w:rPr/>
      </w:pPr>
      <w:r>
        <w:rPr/>
        <w:t>Можно предполагать, что в условиях роста давления со стороны глазьевцев, а также явного дефицита либералов в новой Думе усилится роль либеральной части «Единой России». Похоже, что «несиловая» часть путинского окружения будет прежде всего делать ставку на таких политиков как Жуков, Плескачевский, Резник, Косачев, а также Задорнов и В. Рыжков.</w:t>
      </w:r>
    </w:p>
    <w:p>
      <w:pPr>
        <w:pStyle w:val="Normal"/>
        <w:ind w:right="-185" w:firstLine="700"/>
        <w:jc w:val="both"/>
        <w:rPr/>
      </w:pPr>
      <w:r>
        <w:rPr/>
        <w:t>Теперь больше нечего терять тем лидерам правых, которые окажутся невостребованными властью. В итоге возникает опасность образования «критической массы» невостребованных во власти, но высококвалифицированных и дееспособных политических кадров. Естественным местом концентрации «отставников» станет крупный бизнес, отношения которого с Путиным «отравлены» «делом ЮКОСа».</w:t>
      </w:r>
    </w:p>
    <w:p>
      <w:pPr>
        <w:pStyle w:val="Normal"/>
        <w:ind w:right="-185" w:firstLine="700"/>
        <w:jc w:val="both"/>
        <w:rPr/>
      </w:pPr>
      <w:r>
        <w:rPr>
          <w:bCs/>
        </w:rPr>
        <w:t xml:space="preserve">Серьезная дилемма возникла перед бизнесом, особенно крупным. </w:t>
      </w:r>
      <w:r>
        <w:rPr/>
        <w:t xml:space="preserve">Отчетливые симптомы психологической капитуляции бизнеса появились еще до выборов. Теперь, по-видимому, вывоз капитала из страны может ускориться. Кремль, скорее всего, теперь пойдет на проведение более активной промышленной политики и расширение спектра государственных социальных программ, предполагающих масштабное перераспределение через федеральный бюджет. </w:t>
      </w:r>
    </w:p>
    <w:p>
      <w:pPr>
        <w:pStyle w:val="Normal"/>
        <w:ind w:right="-185" w:firstLine="700"/>
        <w:jc w:val="both"/>
        <w:rPr/>
      </w:pPr>
      <w:r>
        <w:rPr/>
        <w:t xml:space="preserve">Региональные лидеры на выборах широким фронтом выступили в поддержку партии «Единая Россия» в надежде, что это поможет им выторговать новые привилегии в деле монопольного управления регионами. Однако, вполне возможно, что региональные «бароны» несколько перестарались: вновь избранные депутаты уже вовсю заговорили о необходимости реформы федеральных отношений в пользу сокращения количества регионов и большей централизации власти, вплоть до назначения губернаторов. Отмена принципа выборности на первый взгляд соответствует заинтересованности слабеющих «ветеранов» губернаторского корпуса сохранить контроль над территориями и после 2007–2008 годов. Полное возрождение административной «вертикали власти» хорошо вписывается в характерные для силовиков представления о «политическом порядке» и «восстановлении управляемости». Однако в случае проведения такой реформы большинство губернаторов будет, скорее всего, неприятно удивлено, узнав фамилии новых губернаторов. Таким образом, превращение губернаторов в клиентелу федерального центра приняло, судя по всему, необратимый характер. Речь может идти лишь о том, в какой форме это произойдет. </w:t>
      </w:r>
    </w:p>
    <w:p>
      <w:pPr>
        <w:sectPr>
          <w:headerReference w:type="default" r:id="rId30"/>
          <w:headerReference w:type="first" r:id="rId31"/>
          <w:footerReference w:type="default" r:id="rId32"/>
          <w:footerReference w:type="first" r:id="rId33"/>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firstLine="700"/>
        <w:jc w:val="both"/>
        <w:rPr/>
      </w:pPr>
      <w:r>
        <w:rPr/>
        <w:t>Наступил момент истины для правого фланга. Из страны никуда не исчезли те 10-12 миллионов человек, которые, несмотря на все трудности и грубые ошибки правых в период нахождения у власти, готовы голосовать за свободу, демократию и либеральную экономику. Если нынешние лидеры правых сил не сумеют извлечь уроки, то «правое» дело будут поднимать уже другие люди и со значительной задержкой во времени. И доживет ли Россия до этого времени в своем нынешнем виде – еще большой вопрос.</w:t>
      </w:r>
    </w:p>
    <w:p>
      <w:pPr>
        <w:pStyle w:val="TextBody"/>
        <w:ind w:right="-5" w:firstLine="851"/>
        <w:rPr>
          <w:b/>
          <w:b/>
        </w:rPr>
      </w:pPr>
      <w:r>
        <w:rPr>
          <w:b/>
        </w:rPr>
        <w:t>Светлана Агаронова</w:t>
      </w:r>
    </w:p>
    <w:p>
      <w:pPr>
        <w:pStyle w:val="TextBody"/>
        <w:ind w:right="-5" w:firstLine="851"/>
        <w:rPr>
          <w:b/>
          <w:b/>
        </w:rPr>
      </w:pPr>
      <w:r>
        <w:rPr>
          <w:b/>
        </w:rPr>
      </w:r>
    </w:p>
    <w:p>
      <w:pPr>
        <w:pStyle w:val="TextBody"/>
        <w:ind w:right="-5" w:firstLine="851"/>
        <w:rPr>
          <w:caps/>
        </w:rPr>
      </w:pPr>
      <w:r>
        <w:rPr>
          <w:caps/>
        </w:rPr>
        <w:t>Военно-политическое измерение российско-белорусской интеграции: новая динамика</w:t>
      </w:r>
    </w:p>
    <w:p>
      <w:pPr>
        <w:pStyle w:val="TextBody"/>
        <w:ind w:right="-5" w:firstLine="851"/>
        <w:rPr>
          <w:caps/>
        </w:rPr>
      </w:pPr>
      <w:r>
        <w:rPr>
          <w:caps/>
        </w:rPr>
        <w:t xml:space="preserve"> </w:t>
      </w:r>
    </w:p>
    <w:p>
      <w:pPr>
        <w:pStyle w:val="TextBody"/>
        <w:ind w:right="-5" w:firstLine="851"/>
        <w:rPr/>
      </w:pPr>
      <w:r>
        <w:rPr/>
        <w:t>Существующая формула взаимоотношений между Россией и Беларусью не имеет аналога в отношениях между странами СНГ. С одной стороны открываются большие возможности, с другой – создаются дополнительные проблемы. По одним направлениям отношения наиболее продвинуты, по другим существенно зависят от изменений во внутриполитическом процессе каждой из сторон. И в России, и в Беларуси динамика продвижения двусторонних отношений является существенным фактором влияния на актуальный внутриполитический контекст. Вместе с тем, даже с созданием Союза остается некая неопределенность</w:t>
      </w:r>
      <w:r>
        <w:rPr>
          <w:b/>
        </w:rPr>
        <w:t xml:space="preserve"> </w:t>
      </w:r>
      <w:r>
        <w:rPr/>
        <w:t xml:space="preserve">в вопросе, до какого уровня политической интеграции продвинулись Россия и Беларусь. </w:t>
      </w:r>
    </w:p>
    <w:p>
      <w:pPr>
        <w:pStyle w:val="TextBody"/>
        <w:ind w:right="-5" w:firstLine="851"/>
        <w:rPr/>
      </w:pPr>
      <w:r>
        <w:rPr/>
        <w:t xml:space="preserve">В этом смысле </w:t>
      </w:r>
      <w:r>
        <w:rPr>
          <w:b/>
        </w:rPr>
        <w:t>военно-политическое измерение</w:t>
      </w:r>
      <w:r>
        <w:rPr/>
        <w:t xml:space="preserve"> российско-белорусского интеграционного процесса не может рассматриваться вне общего контекста, поскольку </w:t>
      </w:r>
      <w:r>
        <w:rPr>
          <w:b/>
        </w:rPr>
        <w:t>является лишь частью</w:t>
      </w:r>
      <w:r>
        <w:rPr/>
        <w:t xml:space="preserve"> системы взаимоотношений. Поэтому при рассмотрении российско-белорусского военного сотрудничества невозможно ограничиться только «чистой формулой» военного сотрудничества, вне всей </w:t>
      </w:r>
      <w:r>
        <w:rPr>
          <w:b/>
        </w:rPr>
        <w:t>политико-экономической инфраструктуры интеграционного</w:t>
      </w:r>
      <w:r>
        <w:rPr/>
        <w:t xml:space="preserve"> </w:t>
      </w:r>
      <w:r>
        <w:rPr>
          <w:b/>
        </w:rPr>
        <w:t>диалога.</w:t>
      </w:r>
      <w:r>
        <w:rPr/>
        <w:t xml:space="preserve"> </w:t>
      </w:r>
    </w:p>
    <w:p>
      <w:pPr>
        <w:pStyle w:val="TextBody"/>
        <w:ind w:right="-5" w:firstLine="851"/>
        <w:rPr/>
      </w:pPr>
      <w:r>
        <w:rPr/>
        <w:t>Для белорусской стороны не будет лишним процитировать – «Идеологический максимализм и нереальность провозглашенных национальных целей и интересов порождает конфронтационную внешнюю</w:t>
      </w:r>
      <w:r>
        <w:rPr>
          <w:b/>
        </w:rPr>
        <w:t xml:space="preserve"> </w:t>
      </w:r>
      <w:r>
        <w:rPr/>
        <w:t>и военную политику, приводя к подрыву экономики и полному крушению ложно принятых национальных целей».</w:t>
      </w:r>
    </w:p>
    <w:p>
      <w:pPr>
        <w:pStyle w:val="TextBody"/>
        <w:ind w:right="-5" w:firstLine="851"/>
        <w:rPr/>
      </w:pPr>
      <w:r>
        <w:rPr/>
        <w:t>При этом отметим, что и российские и белорусские военные на всех уровнях неоднократно подчеркивали, что «интеграционные» проблемы во взаимоотношениях существуют у политиков, а военная составляющая интеграционного процесса служит убедительным свидетельством того, что в сфере обороной политики принципы на интеграцию не просто декларируются, но и осуществляются на практике.</w:t>
      </w:r>
    </w:p>
    <w:p>
      <w:pPr>
        <w:pStyle w:val="TextBody"/>
        <w:ind w:right="-5" w:firstLine="851"/>
        <w:rPr/>
      </w:pPr>
      <w:r>
        <w:rPr/>
        <w:t xml:space="preserve">Ретроспектива развития российско-белорусского военного сотрудничества становится прозрачной из представленной в Приложении нормативно-правовой базы, в соответствии с которой реализовывалось это сотрудничество. Поэтому имеет смысл отдельно выделить только три базовых соглашения, определивших новый этап российско-белорусского военного сотрудничества. </w:t>
      </w:r>
    </w:p>
    <w:p>
      <w:pPr>
        <w:pStyle w:val="TextBody"/>
        <w:ind w:right="-5" w:firstLine="851"/>
        <w:rPr/>
      </w:pPr>
      <w:r>
        <w:rPr/>
        <w:t xml:space="preserve">Подписанный в Минске 19 декабря 1997 года </w:t>
      </w:r>
      <w:r>
        <w:rPr>
          <w:b/>
        </w:rPr>
        <w:t>Договор</w:t>
      </w:r>
      <w:r>
        <w:rPr/>
        <w:t xml:space="preserve"> </w:t>
      </w:r>
      <w:r>
        <w:rPr>
          <w:b/>
        </w:rPr>
        <w:t>между Республикой Беларусь и Российской Федерации</w:t>
      </w:r>
      <w:r>
        <w:rPr/>
        <w:t xml:space="preserve"> </w:t>
      </w:r>
      <w:r>
        <w:rPr>
          <w:b/>
        </w:rPr>
        <w:t>о военном</w:t>
      </w:r>
      <w:r>
        <w:rPr/>
        <w:t xml:space="preserve"> </w:t>
      </w:r>
      <w:r>
        <w:rPr>
          <w:b/>
        </w:rPr>
        <w:t xml:space="preserve">сотрудничестве </w:t>
      </w:r>
      <w:r>
        <w:rPr/>
        <w:t>в Статье 2 определил основные направления, по которым осуществляется военное сотрудничество:</w:t>
      </w:r>
    </w:p>
    <w:p>
      <w:pPr>
        <w:pStyle w:val="TextBody"/>
        <w:ind w:right="-5" w:firstLine="851"/>
        <w:rPr/>
      </w:pPr>
      <w:r>
        <w:rPr/>
        <w:t>оборонная политика и стратегия;</w:t>
      </w:r>
    </w:p>
    <w:p>
      <w:pPr>
        <w:pStyle w:val="TextBody"/>
        <w:ind w:right="-5" w:firstLine="851"/>
        <w:rPr/>
      </w:pPr>
      <w:r>
        <w:rPr/>
        <w:t xml:space="preserve">сближение и унификация законодательства в области обороны, военного строительства и социальной защиты военнослужащих; </w:t>
      </w:r>
    </w:p>
    <w:p>
      <w:pPr>
        <w:pStyle w:val="TextBody"/>
        <w:ind w:right="-5" w:firstLine="851"/>
        <w:rPr/>
      </w:pPr>
      <w:r>
        <w:rPr/>
        <w:t>разработка государственного оборонного заказа, общие программы вооружения, производства и ремонта военной техники;</w:t>
      </w:r>
    </w:p>
    <w:p>
      <w:pPr>
        <w:pStyle w:val="TextBody"/>
        <w:ind w:right="-5" w:firstLine="851"/>
        <w:rPr/>
      </w:pPr>
      <w:r>
        <w:rPr/>
        <w:t>создание региональной группировки войск (сил), планирование ее применения, оперативное и материальное обеспечение;</w:t>
      </w:r>
    </w:p>
    <w:p>
      <w:pPr>
        <w:pStyle w:val="TextBody"/>
        <w:ind w:right="-5" w:firstLine="851"/>
        <w:rPr/>
      </w:pPr>
      <w:r>
        <w:rPr/>
        <w:t>унификация системы управления региональной группировки войск (сил);</w:t>
      </w:r>
    </w:p>
    <w:p>
      <w:pPr>
        <w:pStyle w:val="TextBody"/>
        <w:ind w:right="-5" w:firstLine="851"/>
        <w:rPr/>
      </w:pPr>
      <w:r>
        <w:rPr/>
        <w:t>содержание и использование объектов военной инфраструктуры обоих государств соответствии с экономическими возможностями Сторон и с учетом военно-политической обстановки;</w:t>
      </w:r>
    </w:p>
    <w:p>
      <w:pPr>
        <w:pStyle w:val="TextBody"/>
        <w:ind w:right="-5" w:firstLine="851"/>
        <w:rPr/>
      </w:pPr>
      <w:r>
        <w:rPr/>
        <w:t>подготовка военных кадров;</w:t>
      </w:r>
    </w:p>
    <w:p>
      <w:pPr>
        <w:pStyle w:val="TextBody"/>
        <w:ind w:right="-5" w:firstLine="851"/>
        <w:rPr/>
      </w:pPr>
      <w:r>
        <w:rPr/>
        <w:t>подготовка резервов и создание материальных запасов.</w:t>
      </w:r>
    </w:p>
    <w:p>
      <w:pPr>
        <w:pStyle w:val="TextBody"/>
        <w:ind w:right="-5" w:firstLine="851"/>
        <w:rPr/>
      </w:pPr>
      <w:r>
        <w:rPr/>
        <w:t xml:space="preserve">Тогда же было подписано </w:t>
      </w:r>
      <w:r>
        <w:rPr>
          <w:b/>
        </w:rPr>
        <w:t>Соглашение о совместном</w:t>
      </w:r>
      <w:r>
        <w:rPr/>
        <w:t xml:space="preserve"> </w:t>
      </w:r>
      <w:r>
        <w:rPr>
          <w:b/>
        </w:rPr>
        <w:t>обеспечении</w:t>
      </w:r>
      <w:r>
        <w:rPr/>
        <w:t xml:space="preserve"> </w:t>
      </w:r>
      <w:r>
        <w:rPr>
          <w:b/>
        </w:rPr>
        <w:t>региональной безопасности в военной сфере.</w:t>
      </w:r>
      <w:r>
        <w:rPr/>
        <w:t xml:space="preserve"> В соответствии с этим Соглашением Стороны совместно определяют состав региональной группировки, порядок управления в военное время и взаимодействие входящих в ее состав войск (сил) в мирное время.</w:t>
      </w:r>
    </w:p>
    <w:p>
      <w:pPr>
        <w:pStyle w:val="TextBody"/>
        <w:ind w:right="-5" w:firstLine="851"/>
        <w:rPr/>
      </w:pPr>
      <w:r>
        <w:rPr/>
        <w:t xml:space="preserve"> </w:t>
      </w:r>
      <w:r>
        <w:rPr/>
        <w:t xml:space="preserve">И подписанное в Москве 16 октября 1998 года </w:t>
      </w:r>
      <w:r>
        <w:rPr>
          <w:b/>
        </w:rPr>
        <w:t>Соглашение</w:t>
      </w:r>
      <w:r>
        <w:rPr/>
        <w:t xml:space="preserve"> </w:t>
      </w:r>
      <w:r>
        <w:rPr>
          <w:b/>
        </w:rPr>
        <w:t>о совместном</w:t>
      </w:r>
      <w:r>
        <w:rPr/>
        <w:t xml:space="preserve"> </w:t>
      </w:r>
      <w:r>
        <w:rPr>
          <w:b/>
        </w:rPr>
        <w:t>использовании объектов военной инфраструктуры</w:t>
      </w:r>
      <w:r>
        <w:rPr/>
        <w:t xml:space="preserve"> в интересах обеспечения безопасности государств. Это Соглашение регулирует вопросы, связанные с совместным использованием объектов военной инфраструктуры Сторон в интересах региональной группировки их войск (сил) в границах региона.</w:t>
      </w:r>
    </w:p>
    <w:p>
      <w:pPr>
        <w:pStyle w:val="TextBody"/>
        <w:ind w:right="-5" w:firstLine="851"/>
        <w:rPr/>
      </w:pPr>
      <w:r>
        <w:rPr/>
        <w:t xml:space="preserve">Таким образом, к 8 декабря 1999 г., когда был заключен </w:t>
      </w:r>
      <w:r>
        <w:rPr>
          <w:b/>
        </w:rPr>
        <w:t>Договор о создании</w:t>
      </w:r>
      <w:r>
        <w:rPr/>
        <w:t xml:space="preserve"> </w:t>
      </w:r>
      <w:r>
        <w:rPr>
          <w:b/>
        </w:rPr>
        <w:t>Союзного государства,</w:t>
      </w:r>
      <w:r>
        <w:rPr/>
        <w:t xml:space="preserve"> российские и белорусские военные в соответствии со статьей 18 Договора получили заранее тщательно готовившуюся ими констатацию о сфере совместного ведения. Она охватывала такие вопросы:</w:t>
      </w:r>
    </w:p>
    <w:p>
      <w:pPr>
        <w:pStyle w:val="TextBody"/>
        <w:ind w:right="-5" w:firstLine="851"/>
        <w:rPr/>
      </w:pPr>
      <w:r>
        <w:rPr/>
        <w:t>совместная оборонная политика;</w:t>
      </w:r>
    </w:p>
    <w:p>
      <w:pPr>
        <w:pStyle w:val="TextBody"/>
        <w:ind w:right="-5" w:firstLine="851"/>
        <w:rPr/>
      </w:pPr>
      <w:r>
        <w:rPr/>
        <w:t>координация деятельности в области военного строительства;</w:t>
      </w:r>
    </w:p>
    <w:p>
      <w:pPr>
        <w:pStyle w:val="TextBody"/>
        <w:ind w:right="-5" w:firstLine="851"/>
        <w:rPr/>
      </w:pPr>
      <w:r>
        <w:rPr/>
        <w:t>развитие вооруженных сил государств-участников;</w:t>
      </w:r>
    </w:p>
    <w:p>
      <w:pPr>
        <w:pStyle w:val="TextBody"/>
        <w:ind w:right="-5" w:firstLine="851"/>
        <w:rPr/>
      </w:pPr>
      <w:r>
        <w:rPr/>
        <w:t>совместное использование военной инфраструктуры и принятие других мер для поддержания обороноспособности Союзного государства;</w:t>
      </w:r>
    </w:p>
    <w:p>
      <w:pPr>
        <w:pStyle w:val="TextBody"/>
        <w:ind w:right="-5" w:firstLine="851"/>
        <w:rPr/>
      </w:pPr>
      <w:r>
        <w:rPr/>
        <w:t>взаимодействие в международном сотрудничестве по военным и пограничным вопросам, включая реализацию заключенных международных договоров по вопросам сокращения вооруженных сил и ограничения вооружений.</w:t>
      </w:r>
    </w:p>
    <w:p>
      <w:pPr>
        <w:pStyle w:val="TextBody"/>
        <w:ind w:right="-5" w:firstLine="851"/>
        <w:rPr/>
      </w:pPr>
      <w:r>
        <w:rPr/>
        <w:t>Как видно из Приложения, все эти позиции были подготовлены ранее.</w:t>
      </w:r>
      <w:r>
        <w:rPr>
          <w:b/>
        </w:rPr>
        <w:t xml:space="preserve"> </w:t>
      </w:r>
      <w:r>
        <w:rPr/>
        <w:t xml:space="preserve">В развитие этого был разработан ряд межгосударственных совместных программ, направленных на сохранение и наращивание оборонного и военного потенциала Беларуси и России. </w:t>
      </w:r>
    </w:p>
    <w:p>
      <w:pPr>
        <w:pStyle w:val="TextBody"/>
        <w:ind w:right="-5" w:firstLine="851"/>
        <w:rPr/>
      </w:pPr>
      <w:r>
        <w:rPr/>
        <w:t>Укрепив эти позиции на законодательном уровне, стало возможным переходить к следующему этапу военной составляющей интеграционного диалога. После многолетних разговоров было очерчено военное измерение Союза. Дальнейшему развитию должны были способствовать реализация Военной доктрины Союзного государства и ряда документов, в которых определены конкретные мероприятия военного сотрудничества и их механизмы. Между тем, сам российско-белорусский</w:t>
      </w:r>
      <w:r>
        <w:rPr>
          <w:b/>
        </w:rPr>
        <w:t xml:space="preserve"> </w:t>
      </w:r>
      <w:r>
        <w:rPr/>
        <w:t>интеграционный диалог приобрел новую динамику.</w:t>
      </w:r>
    </w:p>
    <w:p>
      <w:pPr>
        <w:pStyle w:val="TextBody"/>
        <w:ind w:right="-5" w:firstLine="851"/>
        <w:rPr>
          <w:b/>
          <w:b/>
        </w:rPr>
      </w:pPr>
      <w:r>
        <w:rPr/>
        <w:t xml:space="preserve">На пресс-конференции по итогам августовской 2002 года рабочей встречи президентов России и Беларуси Президент России ответил на неоднократные заверения белорусского Президента о том, что Беларусь привержена интеграции настолько, насколько к этому готова Россия. Перед белорусской стороной был поставлен четкий выбор: создание союзного федеративного государства или интеграция в стандартах Евросоюза. Несмотря на многолетние разговоры и множество подписанных документов уровень белорусско-российской интеграции не дотягивает до уровня интеграции в Евросоюзе. </w:t>
      </w:r>
    </w:p>
    <w:p>
      <w:pPr>
        <w:pStyle w:val="TextBody"/>
        <w:ind w:right="-5" w:firstLine="851"/>
        <w:rPr/>
      </w:pPr>
      <w:r>
        <w:rPr/>
        <w:t>Белорусский вариант интеграции («что-то вроде СССР») выглядит слабо приемлемым для России уже потому, что закрывает дальнейшие возможности более широкой интеграции на постсоветском пространстве, которая может быть реализована именно в стандартах Евросоюза. Более того, реальная международно-правовая ситуация вокруг РБ такова, что позволяет следующему вновь избранному белорусскому президенту, ссылаясь на международное право, официальную позицию ОБСЕ или других европейскими структур, ставить вопрос о легитимности белорусского референдума 1996 года, и, следовательно, легитимности последующих белорусских парламентов. Все это предоставляет юридические возможности по денонсации международных соглашений (в том числе и Союзного Договора), подписанных и ратифицированных – если использовать лексику определенных политических кругов Республики Беларусь – «</w:t>
      </w:r>
      <w:r>
        <w:rPr>
          <w:i/>
        </w:rPr>
        <w:t>нэлегитымной уладой</w:t>
      </w:r>
      <w:r>
        <w:rPr/>
        <w:t>».</w:t>
      </w:r>
    </w:p>
    <w:p>
      <w:pPr>
        <w:pStyle w:val="TextBody"/>
        <w:ind w:right="-5" w:firstLine="851"/>
        <w:rPr/>
      </w:pPr>
      <w:r>
        <w:rPr/>
        <w:t xml:space="preserve">Маловероятно, что современное политическое руководство России станет строить свою интеграционную политику на такой зыбкой правовой основе. Только интеграционный формат, предложенный Президентом России, с последующим референдумом могли бы придать российско-белорусскому интеграционному процессу новую динамику и твердую юридическую основу, что не позволит впредь никому заниматься манипуляциями на интеграционном поле. </w:t>
      </w:r>
    </w:p>
    <w:p>
      <w:pPr>
        <w:pStyle w:val="TextBody"/>
        <w:ind w:right="-5" w:firstLine="851"/>
        <w:rPr/>
      </w:pPr>
      <w:r>
        <w:rPr/>
        <w:t>Вместе с тем существующая ситуация такова, что даже при остающейся неопределенности уровня политической интеграции России и Беларуси основным элементом системы вооруженной защиты на европейском направлении будет оставаться российско-белорусская региональная группировка войск. В ее состав войдут расположенные в регионе в мирное время или развернутые в угрожаемый период органы управления, соединения и части Вооруженных Сил Республики Беларусь и Российской Федерации, планируемые к применению по единому замыслу и плану.</w:t>
      </w:r>
    </w:p>
    <w:p>
      <w:pPr>
        <w:pStyle w:val="TextBody"/>
        <w:ind w:right="-5" w:firstLine="851"/>
        <w:rPr/>
      </w:pPr>
      <w:r>
        <w:rPr/>
        <w:t>В соответствии с подписанными Соглашениями, к числу совместно используемых объектов инфраструктуры относятся пункты управления войсками, система инженерного оборудования местности, позиции и объекты сил ПВО, аэродромы, узлы и линии связи, полигоны, арсеналы, базы и склады.</w:t>
      </w:r>
    </w:p>
    <w:p>
      <w:pPr>
        <w:pStyle w:val="TextBody"/>
        <w:ind w:right="-5" w:firstLine="851"/>
        <w:rPr/>
      </w:pPr>
      <w:r>
        <w:rPr/>
        <w:t xml:space="preserve">По заверениям министра обороны Республики Беларусь, к настоящему моменту в Беларуси созданы высокомобильные и достаточно оснащенные Вооруженные Силы (ВС), качественные параметры которых адекватны принципиально новым угрозам. </w:t>
      </w:r>
    </w:p>
    <w:p>
      <w:pPr>
        <w:pStyle w:val="TextBody"/>
        <w:ind w:right="-5" w:firstLine="851"/>
        <w:rPr/>
      </w:pPr>
      <w:r>
        <w:rPr/>
        <w:t xml:space="preserve">В соответствии с утвержденными в ноябре 2001 года Концепцией строительства ВС до 2010 г, Программой завершения реформирования ВС на период 2001-2005 годы, Планом строительства до 2006 года проведены существенные преобразования в ВС, прежде всего в системе управления, оргштатной структуре и системе обеспечения. Создан Генеральный штаб как центральный орган военного управления, который осуществляет оперативное управление ВС. В его компетенции находятся вопросы организации взаимодействия и координации деятельности ВС и других войск и воинских формирований по выполнению задач в области обороны. В военное время Генеральный штаб обеспечивает стратегическое управление военной организацией государства Главнокомандующим ВС. </w:t>
      </w:r>
    </w:p>
    <w:p>
      <w:pPr>
        <w:pStyle w:val="TextBody"/>
        <w:ind w:right="-5" w:firstLine="851"/>
        <w:rPr/>
      </w:pPr>
      <w:r>
        <w:rPr/>
        <w:t xml:space="preserve">Осуществлен переход на двухвидовую структуру ВС: Сухопутные войска и объединенные ВВС и войска ПВО. На командование Сухопутных войск, кроме поддержания на необходимом уровне боеготовности войск и частей, возложены функции подготовки и ведения территориальной обороны. </w:t>
      </w:r>
    </w:p>
    <w:p>
      <w:pPr>
        <w:pStyle w:val="TextBody"/>
        <w:ind w:right="-5" w:firstLine="851"/>
        <w:rPr/>
      </w:pPr>
      <w:r>
        <w:rPr/>
        <w:t xml:space="preserve">На операционных направлениях созданы группировки, способные в условиях мирного времени выполнить локализацию и нейтрализацию вооруженного конфликта, а при необходимости – вести локальную войну, обеспечивая своевременное оперативно-стратегическое развертывание сил и средств. На базе 28-го и 65-го армейских корпусов созданы Западное и Северо-Западное оперативные командования. </w:t>
      </w:r>
    </w:p>
    <w:p>
      <w:pPr>
        <w:pStyle w:val="TextBody"/>
        <w:ind w:right="-5" w:firstLine="851"/>
        <w:rPr/>
      </w:pPr>
      <w:r>
        <w:rPr/>
        <w:t>Вместе с тем необходимы дальнейшая оптимизация размещения войск, базирования авиации и рационального использования военной инфраструктуры, комплексирование разведки, РЭБ и огневого поражения.</w:t>
      </w:r>
    </w:p>
    <w:p>
      <w:pPr>
        <w:pStyle w:val="TextBody"/>
        <w:ind w:right="-5" w:firstLine="851"/>
        <w:rPr/>
      </w:pPr>
      <w:r>
        <w:rPr/>
        <w:t xml:space="preserve">Предоставление министерством обороны данных о налете пилотов в строевых частях белорусских ВВС, проценте готовности армейских средств доставки и поддержки (например, вертолетов), ряда других параметров добавило бы необходимые штрихи к «парадному портрету» белорусской армии, нарисованному министром обороны. Вместе с тем понятно, что указанные параметры определяются в первую очередь возможностями белорусских бюджетных ассигнований, выделенных на оборону, а не качеством военных реформ, при проведении которых нынешнее руководство Минобороны РБ стремилось действовать максимально эффективно. </w:t>
      </w:r>
    </w:p>
    <w:p>
      <w:pPr>
        <w:pStyle w:val="TextBody"/>
        <w:ind w:right="-5" w:firstLine="851"/>
        <w:rPr/>
      </w:pPr>
      <w:r>
        <w:rPr/>
        <w:t>Входящие в группировку</w:t>
      </w:r>
      <w:r>
        <w:rPr>
          <w:b/>
        </w:rPr>
        <w:t xml:space="preserve"> российские соединения и части,</w:t>
      </w:r>
      <w:r>
        <w:rPr/>
        <w:t xml:space="preserve"> обладая более эффективными структурами и средствами соответствующего стратегического планирования, разведки, наблюдения и рекогносцировки, надежным высокоточным оружием и безусловным преимуществом в таких сферах, как переброска войск и вооружений, связь, материально-техническое обеспечение и стратегический транспорт, </w:t>
      </w:r>
      <w:r>
        <w:rPr>
          <w:b/>
        </w:rPr>
        <w:t>придают региональной группировке</w:t>
      </w:r>
      <w:r>
        <w:rPr/>
        <w:t xml:space="preserve"> </w:t>
      </w:r>
      <w:r>
        <w:rPr>
          <w:b/>
        </w:rPr>
        <w:t>потенциал, позволяющий вести автономные действия при реагировании на ту или иную ситуацию</w:t>
      </w:r>
      <w:r>
        <w:rPr/>
        <w:t>. Т. е. очевидны военные возможности для придания региональной группировке таких параметров, которые позволяют на европейском направлении эффективно сдерживать, а если понадобится – отразить нападение агрессора.</w:t>
      </w:r>
    </w:p>
    <w:p>
      <w:pPr>
        <w:pStyle w:val="TextBody"/>
        <w:ind w:right="-5" w:firstLine="851"/>
        <w:rPr/>
      </w:pPr>
      <w:r>
        <w:rPr/>
        <w:t>Между тем сохраняющийся уровень политической неопределенности российско-белорусских отношений вносит ряд вопросов, которые прежде казались неуместными в контексте военной составляющей союзных отношений. При всей необходимости подчеркнуть органическую связь между российско-белорусской региональной группировкой и Договором о коллективной безопасности совсем не очевидно,</w:t>
      </w:r>
      <w:r>
        <w:rPr>
          <w:b/>
        </w:rPr>
        <w:t xml:space="preserve"> </w:t>
      </w:r>
      <w:r>
        <w:rPr/>
        <w:t>необходим ли дальнейший импульс к наполнению реальным оперативным потенциалом белорусско-российской военной составляющей вне системы Договора о коллективной безопасности и какова должна быть динамика организационных преобразований в инфраструктуре.</w:t>
      </w:r>
    </w:p>
    <w:p>
      <w:pPr>
        <w:pStyle w:val="TextBody"/>
        <w:ind w:right="-5" w:firstLine="851"/>
        <w:rPr/>
      </w:pPr>
      <w:r>
        <w:rPr/>
        <w:t>Существуют, как минимум, два вопроса:</w:t>
      </w:r>
    </w:p>
    <w:p>
      <w:pPr>
        <w:pStyle w:val="TextBody"/>
        <w:ind w:right="-5" w:firstLine="851"/>
        <w:rPr/>
      </w:pPr>
      <w:r>
        <w:rPr>
          <w:b/>
        </w:rPr>
        <w:t xml:space="preserve">Первый – </w:t>
      </w:r>
      <w:r>
        <w:rPr/>
        <w:t>какова должна быть степень (необходимость) наполнения реальным оперативным содержанием военной составляющей российско-белорусского интеграционного процесса вне Договора о коллективной безопасности. В более конкретной формулировке – степень (необходимость) наполнения необходимыми источниками разведывательной информации, структурами и средствами для анализа ситуаций, придания региональной российско-белорусской группировке потенциала для осуществления автономных действий, систем принятия решений по применению военных сил и средств вне Договора о коллективной безопасности.</w:t>
      </w:r>
    </w:p>
    <w:p>
      <w:pPr>
        <w:pStyle w:val="TextBody"/>
        <w:ind w:right="-5" w:firstLine="851"/>
        <w:rPr/>
      </w:pPr>
      <w:r>
        <w:rPr>
          <w:b/>
        </w:rPr>
        <w:t xml:space="preserve">Второй </w:t>
      </w:r>
      <w:r>
        <w:rPr/>
        <w:t xml:space="preserve">– каков должен быть порядок принятия решений при возникновении реальных военных угроз, с которыми могут столкнуться союзные государства. </w:t>
      </w:r>
    </w:p>
    <w:p>
      <w:pPr>
        <w:pStyle w:val="TextBody"/>
        <w:ind w:right="-5" w:firstLine="851"/>
        <w:rPr/>
      </w:pPr>
      <w:r>
        <w:rPr/>
        <w:t>Не ответив на эти вопросы, нельзя приступить к созданию необходимых механизмов принятия решений по проведению возможных военных акций для урегулирования некоторых кризисов. Более того, механизмы по обеспечению политического контроля и стратегического управления вероятными военными операциями приобретают размытые очертания. Таким образом, Россия, не достигнув цели создания военных механизмов, способных подкрепить дипломатические средства, может оказаться у двух «разбитых корыт» сразу – политически неопределенного российско-белорусского оборонного потенциала и ослабленного ДКБ.</w:t>
      </w:r>
    </w:p>
    <w:p>
      <w:pPr>
        <w:pStyle w:val="TextBody"/>
        <w:ind w:right="-5" w:firstLine="851"/>
        <w:rPr/>
      </w:pPr>
      <w:r>
        <w:rPr/>
        <w:t>В неиерархической системе взаимосвязанных и взаимодополняющих структур безопасности СНГ, союзных российско-белорусских структур и их военных составляющих до сих пор не выстроены четкие механизмы, где за «жесткую безопасность» отвечает ДКБ, а структуры СНГ занимаются экономикой, торговлей, готовят развитие политического и культурного сотрудничества, решают другие вопросы «мягкой безопасности». Более того, отчетливая военная составляющая текущего процесса российско-белорусской интеграции приводит к изменению характера отношений в ДКБ, а активизация деятельности в военной сфере вообще имеет более широкие последствия. Отсюда очевиден второй контекст, вне которого рассмотрение военной составляющей российско-белорусского интеграционного процесса представляется малопродуктивным – это</w:t>
      </w:r>
      <w:r>
        <w:rPr>
          <w:b/>
        </w:rPr>
        <w:t xml:space="preserve"> военное измерение системы коллективной безопасности </w:t>
      </w:r>
      <w:r>
        <w:rPr/>
        <w:t xml:space="preserve">на постсоветском пространстве. </w:t>
      </w:r>
    </w:p>
    <w:p>
      <w:pPr>
        <w:pStyle w:val="TextBody"/>
        <w:ind w:right="-5" w:firstLine="851"/>
        <w:rPr/>
      </w:pPr>
      <w:r>
        <w:rPr/>
        <w:t>К концу ХХ века практически</w:t>
      </w:r>
      <w:r>
        <w:rPr>
          <w:b/>
        </w:rPr>
        <w:t xml:space="preserve"> </w:t>
      </w:r>
      <w:r>
        <w:rPr/>
        <w:t>произошел раскол постсоветского пространства безопасности. С одной стороны, на этом пространстве существуют структуры, ориентирующиеся на Россию, с другой – структуры, направленные на установление взаимодействия с западной системой безопасности (и тихо мечтающие о возможности исключения России из процесса этого взаимодействия). Эти «другие структуры», в виде военно-политического измерения блока ГУУАМ, вряд ли способны организовать что-либо внятное хотя бы потому, что основаны не на объективных совместных целях и интересах, а на конъюнктурных устремлениях участников эксплуатировать систему исключительно в своих интересах.</w:t>
      </w:r>
    </w:p>
    <w:p>
      <w:pPr>
        <w:pStyle w:val="TextBody"/>
        <w:ind w:right="-5" w:firstLine="851"/>
        <w:rPr/>
      </w:pPr>
      <w:r>
        <w:rPr/>
        <w:t xml:space="preserve">Не рассматривая детально ретроспективу эволюции пространства безопасности СНГ, отметим, что эта эволюция проходила под целенаправленно усиливающимся воздействием как блока НАТО в целом, так и основных стран блока. Отмена США эмбарго на поставки оружия семи странам СНГ, кроме России, индивидуальные программы «Партнерство во имя мира» и ряд других действий (к примеру, инициирование полуофициальных дискуссий в Украине о необходимости вступления в НАТО) с неизбежностью должны были, по оценке представителей НАТО, переориентировать некоторые из стран СНГ в западном направлении. </w:t>
      </w:r>
    </w:p>
    <w:p>
      <w:pPr>
        <w:pStyle w:val="TextBody"/>
        <w:ind w:right="-5" w:firstLine="851"/>
        <w:rPr/>
      </w:pPr>
      <w:r>
        <w:rPr/>
        <w:t>С точки зрения «гууамовцев», их группировка должна представлять существенный интерес для Запада, так как открывает дополнительные возможности по его военно-политическому проникновению в этот регион. Между тем поддержание действенности таких группировок непосредственно зависит и от наличия финансовой базы, и от наличия достаточной базы военно-промышленного комплекса (ВПК). В любом случае, если Запад по каким-либо причинам не станет оказывать финансовое и иное содействие ГУУАМ, цели этой организации не смогут быть подкреплены адекватными военными средствами и останутся декларациями.</w:t>
      </w:r>
    </w:p>
    <w:p>
      <w:pPr>
        <w:pStyle w:val="TextBody"/>
        <w:ind w:right="-5" w:firstLine="851"/>
        <w:rPr/>
      </w:pPr>
      <w:r>
        <w:rPr/>
        <w:t>Заявив о возможном выходе из ГУУАМ, Узбекистан уже превратил «долгое У» в короткое. Причины такого заявления прозрачны. Являясь совместно с Россией членом Шанхайской организации сотрудничества (ШОС), Узбекистан счел более уместным в условиях проведения США антитеррористической операции в Афганистане способствовать развитию тесных взаимоотношений между двумя международными региональными организациями – Шанхайской организацией сотрудничества (ШОС) и ОДКБ.</w:t>
      </w:r>
    </w:p>
    <w:p>
      <w:pPr>
        <w:pStyle w:val="TextBody"/>
        <w:ind w:right="-5" w:firstLine="851"/>
        <w:rPr/>
      </w:pPr>
      <w:r>
        <w:rPr/>
        <w:t>Имеет смысл напомнить, что и Россия в свое время не предъявила четкое и адекватное</w:t>
      </w:r>
      <w:r>
        <w:rPr>
          <w:b/>
        </w:rPr>
        <w:t xml:space="preserve"> </w:t>
      </w:r>
      <w:r>
        <w:rPr/>
        <w:t xml:space="preserve">концептуальное видение будущего системы коллективной безопасности (СКБ) на постсоветском пространстве, что являлось недопустимым для страны, объективно являющейся лидером системы. </w:t>
      </w:r>
    </w:p>
    <w:p>
      <w:pPr>
        <w:pStyle w:val="TextBody"/>
        <w:ind w:right="-5" w:firstLine="851"/>
        <w:rPr/>
      </w:pPr>
      <w:r>
        <w:rPr/>
        <w:t xml:space="preserve">Подписанный в 1992 году Договор о коллективной безопасности (ДКБ) не имел единого командования вооруженных сил, как предполагалось изначально, и по известным причинам в основном, как заявлялось, играл «положительную роль в формировании армий молодых государств», занимался поддержанием едва тлеющего взаимовыгодного сотрудничества в военной сфере и способствовал формированию нормативно-правовой базы в этой сфере. </w:t>
      </w:r>
    </w:p>
    <w:p>
      <w:pPr>
        <w:pStyle w:val="TextBody"/>
        <w:ind w:right="-5" w:firstLine="851"/>
        <w:rPr/>
      </w:pPr>
      <w:r>
        <w:rPr/>
        <w:t>Агрессия чеченских боевиков против Дагестана, нападение бандформирований в 1999–2000 годах на южные регионы Таджикистана и Киргизии показали фактическую несостоятельность ДКБ в деле урегулирования региональных кризисов, даже в тех случаях, когда кризисная ситуация возникает в непосредственной близости от зоны ответственности ДКБ. В более вежливой формулировке принято говорить, что перед ДКБ были выдвинуты «новые масштабные задачи по адаптации Договора к новым геополитическим условиям».</w:t>
      </w:r>
    </w:p>
    <w:p>
      <w:pPr>
        <w:pStyle w:val="TextBody"/>
        <w:ind w:right="-5" w:firstLine="851"/>
        <w:rPr/>
      </w:pPr>
      <w:r>
        <w:rPr/>
        <w:t xml:space="preserve">Но эти конфликты незамедлительно привели к пониманию необходимости новой роли партнеров и союзников в вероятных военных акциях, использования их потенциалов, разделения ответственности. Стало очевидным, что впредь центрально-азиатские союзники должны играть не такую скромную и малозаметную роль, как прежде, их военные возможности должны быть сбалансированы, оборонный потенциал усилен, причем ему необходимо придать более определенные очертаний. </w:t>
      </w:r>
    </w:p>
    <w:p>
      <w:pPr>
        <w:pStyle w:val="TextBody"/>
        <w:ind w:right="-5" w:firstLine="851"/>
        <w:rPr/>
      </w:pPr>
      <w:r>
        <w:rPr/>
        <w:t xml:space="preserve">С приходом нового Президента России политике, которая ранее характеризовалась слабостью и замешательством, был положен конец. Двухлетняя деятельность в сфере политики обороны и безопасности показала, что Россия переходит к реализации своих долгосрочных интересов, в том числе и в </w:t>
      </w:r>
      <w:r>
        <w:rPr>
          <w:b/>
        </w:rPr>
        <w:t>формировании региональной интегрированной системы</w:t>
      </w:r>
      <w:r>
        <w:rPr/>
        <w:t xml:space="preserve"> </w:t>
      </w:r>
      <w:r>
        <w:rPr>
          <w:b/>
        </w:rPr>
        <w:t>безопасности на постсоветском пространстве</w:t>
      </w:r>
      <w:r>
        <w:rPr/>
        <w:t xml:space="preserve">, где объективно будет играть роль лидера. А лидерство – это статус, который необходимо не только заслужить, но и подтвердить, такой статус не обеспечивается только военным превосходством. Ни одно государство не способно удерживать лидерство, если не организует взаимодействие со своими партнерами так, чтобы они в нем были заинтересованы. </w:t>
      </w:r>
    </w:p>
    <w:p>
      <w:pPr>
        <w:pStyle w:val="TextBody"/>
        <w:ind w:right="-5" w:firstLine="851"/>
        <w:rPr/>
      </w:pPr>
      <w:r>
        <w:rPr/>
        <w:t xml:space="preserve">В мае 2002 года было принято решение о превращении Договора о коллективной безопасности в международную региональную организацию – Организацию Договора о коллективной безопасности (ОДКБ), которой будут приданы все необходимые внешнеполитические и военные функции. Разработан новый Устав организации, сформированы исполнительные структуры и военное руководство. Группа координаторов от Генеральных штабов стран-участниц подготовила документы по военному строительству организации. </w:t>
      </w:r>
    </w:p>
    <w:p>
      <w:pPr>
        <w:pStyle w:val="TextBody"/>
        <w:ind w:right="-5" w:firstLine="851"/>
        <w:rPr/>
      </w:pPr>
      <w:r>
        <w:rPr/>
        <w:t>Эта международная региональная организация шести стран СНГ должна быть зарегистрирована в ООН, а из ее коллективных вооруженных сил могут выделяться специальные воинские подразделения для участия в операциях под эгидой ООН.</w:t>
      </w:r>
    </w:p>
    <w:p>
      <w:pPr>
        <w:pStyle w:val="TextBody"/>
        <w:ind w:right="-5" w:firstLine="851"/>
        <w:rPr/>
      </w:pPr>
      <w:r>
        <w:rPr/>
        <w:t>Для предотвращения военных угроз ОДКБ обладает достаточно серьезными воинскими силами. На Европейском направлении задействована российско-белорусская региональная группировка. На Кавказском направлении, в Армении – армянские вооруженные силы и база в Гюмри, где дислоцированы российские воинские части. На Центрально-Азиатском направлении созданы коллективные силы быстрого развертывания (КСБР), в Киргизии, в Канте, начала функционировать российская военная база и, если потребует обстановка, будут задействованы войска, которые выделяются согласно двусторонним договорам между Россией, Казахстаном, Киргизией и Таджикистаном. В рамках ОДКБ уже приняты документы о порядке применения этих сил и средств.</w:t>
      </w:r>
    </w:p>
    <w:p>
      <w:pPr>
        <w:pStyle w:val="TextBody"/>
        <w:ind w:right="-5" w:firstLine="851"/>
        <w:rPr/>
      </w:pPr>
      <w:r>
        <w:rPr/>
        <w:t>Создаваемые в рамках ОДКБ пока еще немногочисленные КСБР могут стать основой более мощной группировки войск. Уже на сессии ОДКБ в Москве было принято решение о стабильном финансировании и усилении КСБР авиацией. Реализуется план развития до 2005 года. Со временем коллективные силы на основе соглашений будут наращиваться и становиться региональными войсками коллективной безопасности.</w:t>
      </w:r>
    </w:p>
    <w:p>
      <w:pPr>
        <w:pStyle w:val="TextBody"/>
        <w:ind w:right="-5" w:firstLine="851"/>
        <w:rPr/>
      </w:pPr>
      <w:r>
        <w:rPr/>
        <w:t xml:space="preserve">Дополнительным контекстом, который влияет на параметры и динамику развития военной составляющей российско-белорусской интеграции, являются </w:t>
      </w:r>
      <w:r>
        <w:rPr>
          <w:b/>
        </w:rPr>
        <w:t xml:space="preserve">новые оборонные инициативы Евросоюза. </w:t>
      </w:r>
    </w:p>
    <w:p>
      <w:pPr>
        <w:pStyle w:val="TextBody"/>
        <w:ind w:right="-5" w:firstLine="851"/>
        <w:rPr/>
      </w:pPr>
      <w:r>
        <w:rPr/>
        <w:t xml:space="preserve">Европейский союз в области обороны и безопасности довольно долгое время не проявлял стремления к самостоятельности, полагаясь в этих вопросах на своего заокеанского партнера. В условиях холодной войны такая концепция в общем себя оправдывала. Однако сейчас ситуация кардинально изменилась. </w:t>
      </w:r>
    </w:p>
    <w:p>
      <w:pPr>
        <w:pStyle w:val="TextBody"/>
        <w:ind w:right="-5" w:firstLine="851"/>
        <w:rPr/>
      </w:pPr>
      <w:r>
        <w:rPr/>
        <w:t xml:space="preserve">Так, кризис в Косово отчетливо продемонстрировал военную несостоятельность европейцев и показал, что большинство европейских армий по-прежнему готовятся к отражению классической агрессии сухопутных сил, не подготовлены к быстрому реагированию в случае возникновения локальных кризисов в географически близких регионах. К тому же затраты европейских стран НАТО на оборону составляют только 60% от военных расходов США. Несмотря на общую численность личного состава армий европейских стран НАТО, которая составляет 2 миллиона человек, к началу регионального кризиса в Косово европейцы с трудом развернули 40 000 военнослужащих. </w:t>
      </w:r>
    </w:p>
    <w:p>
      <w:pPr>
        <w:pStyle w:val="TextBody"/>
        <w:ind w:right="-5" w:firstLine="851"/>
        <w:rPr/>
      </w:pPr>
      <w:r>
        <w:rPr/>
        <w:t xml:space="preserve">Вместе с тем, как показывают военные исследования, в </w:t>
      </w:r>
      <w:r>
        <w:rPr>
          <w:lang w:val="en-US"/>
        </w:rPr>
        <w:t>XXI</w:t>
      </w:r>
      <w:r>
        <w:rPr/>
        <w:t xml:space="preserve"> веке классические агрессии с пересечением границ будут не столь частыми и менее интенсивными и продолжительными, чем в ХХ веке. В вероятных конфликтах могут иметь место нерегулярные военные действия, осуществляемые группами, мотивированными идеологией, этническими, религиозными и другими объединяющими их факторами. Они нацелены на террор, на уничтожение объектов инфраструктуры, гражданского населения. Причем такие нерегулярные силы могут взаимодействовать с регулярными войсками противника. Достаточно высока вероятность в конфликтах низкой интенсивности и нетрадиционных военных задач, которые могут даже стать преобладающими. Это миссии стабилизирующего характера, содействие поддержанию государственного порядка, поддержание мира, гуманитарная помощь (так называемые петерсбергские миссии</w:t>
      </w:r>
      <w:r>
        <w:rPr>
          <w:rStyle w:val="FootnoteCharacters"/>
          <w:rStyle w:val="FootnoteAnchor"/>
        </w:rPr>
        <w:footnoteReference w:id="106"/>
      </w:r>
      <w:r>
        <w:rPr/>
        <w:t>).</w:t>
      </w:r>
    </w:p>
    <w:p>
      <w:pPr>
        <w:pStyle w:val="TextBody"/>
        <w:ind w:right="-5" w:firstLine="851"/>
        <w:rPr/>
      </w:pPr>
      <w:r>
        <w:rPr/>
        <w:t xml:space="preserve">Таким образом, защита территориальной целостности государства от агрессии извне и решение нетрадиционных военных задач потребует содержания не больших армий, а мобильных, эффективных подразделений, способных действовать полуавтономно, на большую глубину ТВД. Для этого необходим хорошо подготовленный личный состав, способный оценить ситуацию и принимать грамотное решение при минимизации рисков. </w:t>
      </w:r>
    </w:p>
    <w:p>
      <w:pPr>
        <w:pStyle w:val="TextBody"/>
        <w:ind w:right="-5" w:firstLine="851"/>
        <w:rPr/>
      </w:pPr>
      <w:r>
        <w:rPr/>
        <w:t>В этом смысле, европейцы рассчитывают на повышение оперативного потенциала за счет более тесного сотрудничества на уровне Евросоюза. Сделав решительный шаг к новой общеевропейской политике в области безопасности и обороны, имеющий целью усиление роли Евросоюза при помощи создания многонациональных вооруженных сил, ЕС к 2003 году получит возможность развернуть до 15 бригад для осуществления «петерсбергских операций». Новые вооруженные силы ЕС будут обладать способностью к быстрому развертыванию (в пределах 60 дней) и ведению самостоятельных военных действий.</w:t>
      </w:r>
    </w:p>
    <w:p>
      <w:pPr>
        <w:pStyle w:val="TextBody"/>
        <w:ind w:right="-5" w:firstLine="851"/>
        <w:rPr/>
      </w:pPr>
      <w:r>
        <w:rPr/>
        <w:t xml:space="preserve">Эти бригады будут обладать необходимыми средствами командования, управления, разведки, связи и материально-технического обеспечения. Сформированное соединение, эквивалентное армейскому корпусу будет самодостаточным в плане материально-технического обеспечения и должно поддерживаться в состоянии боевой готовности для выполнения операций без привлечения сил НАТО. </w:t>
      </w:r>
    </w:p>
    <w:p>
      <w:pPr>
        <w:pStyle w:val="TextBody"/>
        <w:ind w:right="-5" w:firstLine="851"/>
        <w:rPr/>
      </w:pPr>
      <w:r>
        <w:rPr/>
        <w:t>При «политически определенном» оперативном потенциале региональной белорусско-российской группировки вполне был бы закономерен вопрос о его использовании для реагирования на ситуацию в контексте, аналогичном новым оборонным инициативам Евросоюза. В этом смысле военные возможности региональной группировки таковы, что группировке могут быть приданы параметры, рассчитанные на быстрое развертывание в случае возникновения кризисов в географически близких регионах.</w:t>
      </w:r>
    </w:p>
    <w:p>
      <w:pPr>
        <w:pStyle w:val="TextBody"/>
        <w:ind w:right="-5" w:firstLine="851"/>
        <w:rPr/>
      </w:pPr>
      <w:r>
        <w:rPr/>
        <w:t>В таком варианте необходимость придания белорусско-российской региональной группировке потенциала для осуществления автономных</w:t>
      </w:r>
      <w:r>
        <w:rPr>
          <w:b/>
        </w:rPr>
        <w:t xml:space="preserve"> </w:t>
      </w:r>
      <w:r>
        <w:rPr/>
        <w:t>действий для реагирования на ситуацию</w:t>
      </w:r>
      <w:r>
        <w:rPr>
          <w:b/>
        </w:rPr>
        <w:t xml:space="preserve"> </w:t>
      </w:r>
      <w:r>
        <w:rPr/>
        <w:t xml:space="preserve">вне ОДКБ приобрела бы отчетливые очертания. Т. е. российско-белорусская региональная группировка существует в региональной интегрированной системе ОДКБ и как структура военной составляющей российско-белорусского Союза получает дополнительный потенциал для реагирования на ситуацию вне системы ДКБ. </w:t>
      </w:r>
    </w:p>
    <w:p>
      <w:pPr>
        <w:pStyle w:val="TextBody"/>
        <w:ind w:right="-5" w:firstLine="851"/>
        <w:rPr/>
      </w:pPr>
      <w:r>
        <w:rPr/>
        <w:t xml:space="preserve">Вместе с тем, существующий внутриполитический и правовой контекст в РБ плюс «политическая неопределенность» уровня интеграции России и Беларуси не предполагают таких параметров группировки, которые рассчитаны на быстрое развертывание и выполнение функций, аналогичных многонациональным силам Евросоюза. Более того, последние заявления белорусского политического руководства ставят перед военным руководством России вопрос о «политической определенности» военной составляющей интеграционного процесса предельно отчетливо. </w:t>
      </w:r>
    </w:p>
    <w:p>
      <w:pPr>
        <w:pStyle w:val="TextBody"/>
        <w:ind w:right="-5" w:firstLine="851"/>
        <w:rPr/>
      </w:pPr>
      <w:r>
        <w:rPr/>
        <w:t xml:space="preserve">Безусловно, общее стратегическое видение угроз национальной безопасности (и российские, и белорусские военные имеют общую школу российского Генерального штаба), сохранившееся глубокая интегрированность военных организаций, высокий уровень контактов в сфере военной науки, подготовке военных кадров, оперативной и боевой подготовке, унификация законодательства способствуют взаимопониманию российских и белорусских военных на всех уровнях. Это немаловажный, но не определяющий фактор, так как в военной политике, вообще говоря, основные акценты расставляют не военные, а политики. </w:t>
      </w:r>
    </w:p>
    <w:p>
      <w:pPr>
        <w:pStyle w:val="TextBody"/>
        <w:ind w:right="-5" w:firstLine="851"/>
        <w:rPr/>
      </w:pPr>
      <w:r>
        <w:rPr/>
        <w:t xml:space="preserve">Вряд ли стоит говорить о начале «эпохи политических проблем» в российско-белорусском интеграционном процессе, скорее это можно расценивать как несоответствие личностных притязаний актуальному интеграционному контексту и уровню стоящих задач. Вне всякого сомнения, потребуются новые подходы и гибкость мышления. Некоторым придется привыкать думать не только об узконациональных интересах. В Евросоюзе в таких случаях обычно говорят </w:t>
      </w:r>
      <w:r>
        <w:rPr>
          <w:b/>
        </w:rPr>
        <w:t>«об объединении своих национальных суверенитетов в единое ядро и готовности сделать решительный шаг».</w:t>
      </w:r>
      <w:r>
        <w:rPr/>
        <w:t xml:space="preserve"> В любом случае многое будет зависеть от уровня ответственности современных политиков и уровня их понимания новых вызовов </w:t>
      </w:r>
      <w:r>
        <w:rPr>
          <w:lang w:val="en-US"/>
        </w:rPr>
        <w:t>XXI</w:t>
      </w:r>
      <w:r>
        <w:rPr/>
        <w:t xml:space="preserve"> века.</w:t>
      </w:r>
    </w:p>
    <w:p>
      <w:pPr>
        <w:pStyle w:val="TextBody"/>
        <w:ind w:right="-5" w:firstLine="851"/>
        <w:rPr/>
      </w:pPr>
      <w:r>
        <w:rPr/>
      </w:r>
    </w:p>
    <w:p>
      <w:pPr>
        <w:pStyle w:val="TextBody"/>
        <w:ind w:right="-5" w:firstLine="851"/>
        <w:rPr>
          <w:b/>
          <w:b/>
          <w:sz w:val="22"/>
          <w:szCs w:val="22"/>
          <w:u w:val="single"/>
        </w:rPr>
      </w:pPr>
      <w:r>
        <w:rPr>
          <w:b/>
          <w:sz w:val="22"/>
          <w:szCs w:val="22"/>
          <w:u w:val="single"/>
        </w:rPr>
        <w:t>Литература</w:t>
      </w:r>
    </w:p>
    <w:p>
      <w:pPr>
        <w:pStyle w:val="TextBody"/>
        <w:ind w:right="-5" w:firstLine="851"/>
        <w:rPr/>
      </w:pPr>
      <w:r>
        <w:rPr>
          <w:i/>
          <w:sz w:val="22"/>
          <w:szCs w:val="22"/>
        </w:rPr>
        <w:t>Розанов А</w:t>
      </w:r>
      <w:r>
        <w:rPr>
          <w:sz w:val="22"/>
          <w:szCs w:val="22"/>
        </w:rPr>
        <w:t>. Беларусь-Россия: интеграция в сфере обороны и безопасности. Национальная и региональная безопасность. Аналитический центр «Стратегия» 2001 г.</w:t>
      </w:r>
    </w:p>
    <w:p>
      <w:pPr>
        <w:pStyle w:val="TextBody"/>
        <w:ind w:right="-5" w:firstLine="851"/>
        <w:rPr>
          <w:sz w:val="22"/>
          <w:szCs w:val="22"/>
        </w:rPr>
      </w:pPr>
      <w:r>
        <w:rPr>
          <w:sz w:val="22"/>
          <w:szCs w:val="22"/>
        </w:rPr>
        <w:t>Вызовы безопасности и защита геополитических интересов России /Международный Центр стратегических и политических исследований/. 1999 г.</w:t>
      </w:r>
    </w:p>
    <w:p>
      <w:pPr>
        <w:pStyle w:val="TextBody"/>
        <w:ind w:right="-5" w:firstLine="851"/>
        <w:rPr/>
      </w:pPr>
      <w:r>
        <w:rPr>
          <w:i/>
          <w:sz w:val="22"/>
          <w:szCs w:val="22"/>
        </w:rPr>
        <w:t>Данилов Д., Мошес А.</w:t>
      </w:r>
      <w:r>
        <w:rPr>
          <w:sz w:val="22"/>
          <w:szCs w:val="22"/>
        </w:rPr>
        <w:t xml:space="preserve"> Структуризация пространства безопасности на Западе и Востоке Европы. Москва</w:t>
      </w:r>
      <w:r>
        <w:rPr>
          <w:sz w:val="22"/>
          <w:szCs w:val="22"/>
          <w:lang w:val="en-US"/>
        </w:rPr>
        <w:t xml:space="preserve"> 2000 </w:t>
      </w:r>
      <w:r>
        <w:rPr>
          <w:sz w:val="22"/>
          <w:szCs w:val="22"/>
        </w:rPr>
        <w:t>г</w:t>
      </w:r>
      <w:r>
        <w:rPr>
          <w:sz w:val="22"/>
          <w:szCs w:val="22"/>
          <w:lang w:val="en-US"/>
        </w:rPr>
        <w:t>.</w:t>
      </w:r>
    </w:p>
    <w:p>
      <w:pPr>
        <w:sectPr>
          <w:headerReference w:type="default" r:id="rId34"/>
          <w:headerReference w:type="first" r:id="rId35"/>
          <w:footerReference w:type="default" r:id="rId36"/>
          <w:footerReference w:type="first" r:id="rId37"/>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TextBody"/>
        <w:ind w:right="-5" w:firstLine="851"/>
        <w:rPr/>
      </w:pPr>
      <w:r>
        <w:rPr>
          <w:sz w:val="22"/>
          <w:szCs w:val="22"/>
        </w:rPr>
        <w:t>Комиссия</w:t>
      </w:r>
      <w:r>
        <w:rPr>
          <w:sz w:val="22"/>
          <w:szCs w:val="22"/>
          <w:lang w:val="en-US"/>
        </w:rPr>
        <w:t xml:space="preserve"> </w:t>
      </w:r>
      <w:r>
        <w:rPr>
          <w:sz w:val="22"/>
          <w:szCs w:val="22"/>
        </w:rPr>
        <w:t>Европейских</w:t>
      </w:r>
      <w:r>
        <w:rPr>
          <w:sz w:val="22"/>
          <w:szCs w:val="22"/>
          <w:lang w:val="en-US"/>
        </w:rPr>
        <w:t xml:space="preserve"> </w:t>
      </w:r>
      <w:r>
        <w:rPr>
          <w:sz w:val="22"/>
          <w:szCs w:val="22"/>
        </w:rPr>
        <w:t>Сообществ</w:t>
      </w:r>
      <w:r>
        <w:rPr>
          <w:sz w:val="22"/>
          <w:szCs w:val="22"/>
          <w:lang w:val="en-US"/>
        </w:rPr>
        <w:t xml:space="preserve"> “Strategic Objectives 2000-2005 – Shaping the New Europe”, Brussels, February 9, 2000 </w:t>
      </w:r>
    </w:p>
    <w:p>
      <w:pPr>
        <w:pStyle w:val="TextBody"/>
        <w:ind w:right="-5" w:firstLine="851"/>
        <w:jc w:val="right"/>
        <w:rPr>
          <w:i/>
          <w:i/>
        </w:rPr>
      </w:pPr>
      <w:r>
        <w:rPr>
          <w:i/>
        </w:rPr>
        <w:t>Приложение</w:t>
      </w:r>
    </w:p>
    <w:p>
      <w:pPr>
        <w:pStyle w:val="TextBody"/>
        <w:ind w:right="-5" w:hanging="0"/>
        <w:jc w:val="center"/>
        <w:rPr>
          <w:b/>
          <w:b/>
          <w:sz w:val="20"/>
        </w:rPr>
      </w:pPr>
      <w:r>
        <w:rPr>
          <w:b/>
          <w:sz w:val="20"/>
        </w:rPr>
        <w:t>ПЕРЕЧЕНЬ</w:t>
      </w:r>
    </w:p>
    <w:p>
      <w:pPr>
        <w:pStyle w:val="TextBody"/>
        <w:ind w:right="-5" w:hanging="0"/>
        <w:jc w:val="center"/>
        <w:rPr>
          <w:b/>
          <w:b/>
          <w:sz w:val="20"/>
        </w:rPr>
      </w:pPr>
      <w:r>
        <w:rPr>
          <w:b/>
          <w:sz w:val="20"/>
        </w:rPr>
        <w:t xml:space="preserve">международных договоров в военной области, </w:t>
      </w:r>
    </w:p>
    <w:p>
      <w:pPr>
        <w:pStyle w:val="TextBody"/>
        <w:ind w:right="-5" w:hanging="0"/>
        <w:jc w:val="center"/>
        <w:rPr>
          <w:b/>
          <w:b/>
          <w:sz w:val="20"/>
        </w:rPr>
      </w:pPr>
      <w:r>
        <w:rPr>
          <w:b/>
          <w:sz w:val="20"/>
        </w:rPr>
        <w:t xml:space="preserve">заключенных между Республикой Беларусь и Российской Федерацией </w:t>
      </w:r>
    </w:p>
    <w:p>
      <w:pPr>
        <w:pStyle w:val="TextBody"/>
        <w:ind w:right="-5" w:hanging="0"/>
        <w:jc w:val="center"/>
        <w:rPr>
          <w:b/>
          <w:b/>
          <w:sz w:val="20"/>
        </w:rPr>
      </w:pPr>
      <w:r>
        <w:rPr>
          <w:b/>
          <w:sz w:val="20"/>
        </w:rPr>
        <w:t>(1992– 1999 годы)</w:t>
      </w:r>
    </w:p>
    <w:p>
      <w:pPr>
        <w:pStyle w:val="TextBody"/>
        <w:ind w:right="-5" w:firstLine="851"/>
        <w:rPr>
          <w:b/>
          <w:b/>
          <w:sz w:val="20"/>
        </w:rPr>
      </w:pPr>
      <w:r>
        <w:rPr>
          <w:b/>
          <w:sz w:val="20"/>
        </w:rPr>
      </w:r>
    </w:p>
    <w:tbl>
      <w:tblPr>
        <w:tblW w:w="9720" w:type="dxa"/>
        <w:jc w:val="left"/>
        <w:tblInd w:w="-5" w:type="dxa"/>
        <w:tblLayout w:type="fixed"/>
        <w:tblCellMar>
          <w:top w:w="0" w:type="dxa"/>
          <w:left w:w="40" w:type="dxa"/>
          <w:bottom w:w="0" w:type="dxa"/>
          <w:right w:w="40" w:type="dxa"/>
        </w:tblCellMar>
      </w:tblPr>
      <w:tblGrid>
        <w:gridCol w:w="426"/>
        <w:gridCol w:w="5103"/>
        <w:gridCol w:w="1311"/>
        <w:gridCol w:w="1260"/>
        <w:gridCol w:w="1620"/>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b/>
                <w:color w:val="000000"/>
                <w:sz w:val="20"/>
              </w:rPr>
            </w:pPr>
            <w:r>
              <w:rPr>
                <w:b/>
                <w:color w:val="000000"/>
                <w:sz w:val="20"/>
              </w:rPr>
            </w:r>
          </w:p>
          <w:p>
            <w:pPr>
              <w:pStyle w:val="TextBody"/>
              <w:ind w:right="-5" w:hanging="0"/>
              <w:rPr>
                <w:b/>
                <w:b/>
                <w:color w:val="000000"/>
                <w:sz w:val="20"/>
              </w:rPr>
            </w:pPr>
            <w:r>
              <w:rPr>
                <w:b/>
                <w:color w:val="000000"/>
                <w:sz w:val="20"/>
              </w:rPr>
              <w:t>№</w:t>
            </w:r>
            <w:r>
              <w:rPr>
                <w:b/>
                <w:color w:val="000000"/>
                <w:sz w:val="20"/>
                <w:lang w:val="en-US"/>
              </w:rPr>
              <w:t xml:space="preserve"> </w:t>
            </w:r>
          </w:p>
          <w:p>
            <w:pPr>
              <w:pStyle w:val="TextBody"/>
              <w:ind w:right="-5" w:hanging="0"/>
              <w:rPr>
                <w:b/>
                <w:b/>
                <w:color w:val="000000"/>
                <w:sz w:val="20"/>
              </w:rPr>
            </w:pPr>
            <w:r>
              <w:rPr>
                <w:b/>
                <w:color w:val="000000"/>
                <w:sz w:val="20"/>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right="-5" w:firstLine="243"/>
              <w:jc w:val="center"/>
              <w:rPr>
                <w:b/>
                <w:b/>
                <w:color w:val="000000"/>
                <w:sz w:val="20"/>
              </w:rPr>
            </w:pPr>
            <w:r>
              <w:rPr>
                <w:b/>
                <w:color w:val="000000"/>
                <w:sz w:val="20"/>
              </w:rPr>
            </w:r>
          </w:p>
          <w:p>
            <w:pPr>
              <w:pStyle w:val="TextBody"/>
              <w:ind w:right="-5" w:firstLine="243"/>
              <w:jc w:val="center"/>
              <w:rPr>
                <w:b/>
                <w:b/>
                <w:color w:val="000000"/>
                <w:sz w:val="20"/>
              </w:rPr>
            </w:pPr>
            <w:r>
              <w:rPr>
                <w:b/>
                <w:color w:val="000000"/>
                <w:sz w:val="20"/>
              </w:rPr>
              <w:t>Наименование документа</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b/>
                <w:b/>
                <w:color w:val="000000"/>
                <w:sz w:val="20"/>
              </w:rPr>
            </w:pPr>
            <w:r>
              <w:rPr>
                <w:b/>
                <w:color w:val="000000"/>
                <w:sz w:val="20"/>
              </w:rPr>
            </w:r>
          </w:p>
          <w:p>
            <w:pPr>
              <w:pStyle w:val="TextBody"/>
              <w:ind w:right="-5" w:hanging="0"/>
              <w:jc w:val="center"/>
              <w:rPr>
                <w:b/>
                <w:b/>
                <w:color w:val="000000"/>
                <w:sz w:val="20"/>
              </w:rPr>
            </w:pPr>
            <w:r>
              <w:rPr>
                <w:b/>
                <w:color w:val="000000"/>
                <w:sz w:val="20"/>
              </w:rPr>
              <w:t>Дата и место подпис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
                <w:b/>
                <w:color w:val="000000"/>
                <w:sz w:val="20"/>
              </w:rPr>
            </w:pPr>
            <w:r>
              <w:rPr>
                <w:b/>
                <w:color w:val="000000"/>
                <w:sz w:val="20"/>
              </w:rPr>
              <w:t>Кем подписан от Республики Беларусь</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b/>
                <w:color w:val="000000"/>
                <w:sz w:val="20"/>
              </w:rPr>
            </w:pPr>
            <w:r>
              <w:rPr>
                <w:b/>
                <w:color w:val="000000"/>
                <w:sz w:val="20"/>
              </w:rPr>
            </w:r>
          </w:p>
          <w:p>
            <w:pPr>
              <w:pStyle w:val="TextBody"/>
              <w:ind w:right="-5" w:hanging="0"/>
              <w:rPr>
                <w:b/>
                <w:b/>
                <w:color w:val="000000"/>
                <w:sz w:val="20"/>
              </w:rPr>
            </w:pPr>
            <w:r>
              <w:rPr>
                <w:b/>
                <w:color w:val="000000"/>
                <w:sz w:val="20"/>
              </w:rPr>
              <w:t>Срок действи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Договор между РБ и РФ о координации деятель</w:t>
              <w:softHyphen/>
              <w:t>ности в военной област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0 июля 1992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Кебич</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 лет с последующ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РБ и РФ о Стратегических Силах, временно размещенных на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0 июля 1992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Кебич</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завершения вывода Стратегических Сил</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РБ и РФ о принципах взаимного технического и материального обеспечения их вооруженных сил</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0 июля 1992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Кебич</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 лет с последующ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 порядке прохождения военной службы лицами офицерского состава, прапорщиками и мичманам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0 июля 1992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46" w:right="-5" w:hanging="0"/>
              <w:jc w:val="center"/>
              <w:rPr>
                <w:color w:val="000000"/>
                <w:sz w:val="20"/>
              </w:rPr>
            </w:pPr>
            <w:r>
              <w:rPr>
                <w:color w:val="000000"/>
                <w:sz w:val="20"/>
              </w:rPr>
              <w:t>П.Коз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 лет с последующ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 подготовке офицерских кадров в военно-учебных заведениях</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0 июля 1992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46" w:right="-5" w:hanging="0"/>
              <w:jc w:val="center"/>
              <w:rPr>
                <w:color w:val="000000"/>
                <w:sz w:val="20"/>
              </w:rPr>
            </w:pPr>
            <w:r>
              <w:rPr>
                <w:color w:val="000000"/>
                <w:sz w:val="20"/>
              </w:rPr>
              <w:t>П.Коз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 лет с последующ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б организации связи и порядке взаиморасчетов за нее</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8 декабря 1992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Никон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 лет с последующ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б органи</w:t>
              <w:softHyphen/>
              <w:t>зации воинских межгосударственных железнодорожных перевозок и расчетах за них</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9 декабря 1992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Н.Чурк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 лет с последующ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б обеспечении жильем лиц, входящих в состав воинских формирований РФ из состава Стратегических Сил, временно размещенных на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8 июня 1993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46" w:right="-5" w:hanging="0"/>
              <w:jc w:val="center"/>
              <w:rPr>
                <w:color w:val="000000"/>
                <w:sz w:val="20"/>
              </w:rPr>
            </w:pPr>
            <w:r>
              <w:rPr>
                <w:color w:val="000000"/>
                <w:sz w:val="20"/>
              </w:rPr>
              <w:t>П.Коз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полного выполнения обязательст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Договор между Правительством РБ и Правительством РФ о статусе воинских формирований РФ из состава Стратегических Сил, временно размещенных на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4 сентября 1993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Кебич</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завершения вывода Стратегических Сил</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порядке вывода воинских формирований РФ из состава Стратегических Сил, временно размещенных на территории РБ, на территорию РФ</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4 сентября 1993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Кебич</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завершения вывода Стратегических Сил</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pPr>
            <w:r>
              <w:rPr>
                <w:color w:val="000000"/>
                <w:sz w:val="20"/>
              </w:rPr>
              <w:t xml:space="preserve">Соглашение между Правительством РБ и Правительством РФ о передаче 18-го отдельного авиационного отряда в состав Вооруженных Сил РФ </w:t>
            </w:r>
            <w:r>
              <w:rPr>
                <w:i/>
                <w:color w:val="000000"/>
                <w:sz w:val="20"/>
              </w:rPr>
              <w:t>(прекратило действие в связи с реализацией</w:t>
            </w:r>
            <w:r>
              <w:rPr>
                <w:color w:val="000000"/>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4 сентября 1993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46" w:right="-5" w:hanging="0"/>
              <w:jc w:val="center"/>
              <w:rPr>
                <w:color w:val="000000"/>
                <w:sz w:val="20"/>
              </w:rPr>
            </w:pPr>
            <w:r>
              <w:rPr>
                <w:color w:val="000000"/>
                <w:sz w:val="20"/>
              </w:rPr>
              <w:t>П.Коз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вывода 18-го отдельного авиационного отряд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военно-техническом сотрудничестве</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9 октября 1993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46" w:right="-5" w:hanging="0"/>
              <w:jc w:val="center"/>
              <w:rPr>
                <w:color w:val="000000"/>
                <w:sz w:val="20"/>
              </w:rPr>
            </w:pPr>
            <w:r>
              <w:rPr>
                <w:color w:val="000000"/>
                <w:sz w:val="20"/>
              </w:rPr>
              <w:t>П.Коз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б организации перегрузки воинских грузов на 3603-й перевалочной базе и расчетах за выполненные работы</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color w:val="000000"/>
                <w:sz w:val="20"/>
              </w:rPr>
              <w:t>7 декабря 199</w:t>
            </w:r>
            <w:r>
              <w:rPr>
                <w:color w:val="000000"/>
                <w:spacing w:val="40"/>
                <w:sz w:val="20"/>
              </w:rPr>
              <w:t>3</w:t>
            </w:r>
            <w:r>
              <w:rPr>
                <w:color w:val="000000"/>
                <w:sz w:val="20"/>
              </w:rPr>
              <w:t>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Н. Чурк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конца вывода войск РФ из ФРГ</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РБ и РФ о взаимодействии в области военной развед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color w:val="000000"/>
                <w:sz w:val="20"/>
              </w:rPr>
              <w:t>23 декабря 199</w:t>
            </w:r>
            <w:r>
              <w:rPr>
                <w:color w:val="000000"/>
                <w:spacing w:val="86"/>
                <w:sz w:val="20"/>
              </w:rPr>
              <w:t>3</w:t>
            </w:r>
            <w:r>
              <w:rPr>
                <w:color w:val="000000"/>
                <w:sz w:val="20"/>
              </w:rPr>
              <w:t>г., Ашгабад</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46" w:right="-5" w:hanging="0"/>
              <w:jc w:val="center"/>
              <w:rPr>
                <w:color w:val="000000"/>
                <w:sz w:val="20"/>
              </w:rPr>
            </w:pPr>
            <w:r>
              <w:rPr>
                <w:color w:val="000000"/>
                <w:sz w:val="20"/>
              </w:rPr>
              <w:t>П.Коз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 на 1 год</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 порядке взаимодействия дежурных сил и средств противовоздушной обороны</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5 февраля 1994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46" w:right="-5" w:hanging="0"/>
              <w:jc w:val="center"/>
              <w:rPr>
                <w:color w:val="000000"/>
                <w:sz w:val="20"/>
              </w:rPr>
            </w:pPr>
            <w:r>
              <w:rPr>
                <w:color w:val="000000"/>
                <w:sz w:val="20"/>
              </w:rPr>
              <w:t>П.Коз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производственной и научно-технической кооперации предприятий оборонных отраслей промышленност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0 мая 1994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Курен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 года с автоматическим продлением на 1 год</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Меморандум о расширении и углублении белорусско-российского сотрудничества</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6 января 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М.Чигирь</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полного выполнения обязательст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РБ и РФ по вопросам юрисдикции и взаимной правовой помощи по делам, связанным с временным пребыванием воинских формирований РФ из состава Стратегических Сил на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6 января 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Костен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В течение срока действия Договора между РБ и РФ от 24.9.1993 г.</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порядке завершения строительства, использования и содержания Узла Барановичи системы предупреждения о ракетном нападении, расположенного на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6 января 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М.Чигирь</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5 лет с возможны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порядке использования и содержания Радиостанции Вилейка, расположенной на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6 января 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М.Чигирь</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5 лет с возможны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военном контроле за качеством продукции, которая поставляется для ВС РБ и ВС РФ</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color w:val="000000"/>
                <w:sz w:val="20"/>
              </w:rPr>
              <w:t>21 февраля</w:t>
            </w:r>
            <w:r>
              <w:rPr>
                <w:color w:val="000000"/>
                <w:sz w:val="20"/>
                <w:lang w:val="en-US"/>
              </w:rPr>
              <w:t xml:space="preserve"> </w:t>
            </w:r>
            <w:r>
              <w:rPr>
                <w:color w:val="000000"/>
                <w:sz w:val="20"/>
              </w:rPr>
              <w:t>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Костен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 на 1 год</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б организации приема, аэродромно-технического обеспечения и охраны воздушных судов на военных аэродромах ВС РБ и ВС РФ</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color w:val="000000"/>
                <w:sz w:val="20"/>
              </w:rPr>
              <w:t>21 февраля</w:t>
            </w:r>
            <w:r>
              <w:rPr>
                <w:color w:val="000000"/>
                <w:sz w:val="20"/>
                <w:lang w:val="en-US"/>
              </w:rPr>
              <w:t xml:space="preserve"> </w:t>
            </w:r>
            <w:r>
              <w:rPr>
                <w:color w:val="000000"/>
                <w:sz w:val="20"/>
              </w:rPr>
              <w:t>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Костен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принципах и порядке выполнения договоров в области разоружения и контроля над вооружениями в Стратегических Силах, временно размещенных на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1 февраля 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Сень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передачи РБ всех объектов Стратегических Сил</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сотрудничестве в группе государств- участников Договора по открытому небу.</w:t>
            </w:r>
          </w:p>
          <w:p>
            <w:pPr>
              <w:pStyle w:val="TextBody"/>
              <w:ind w:right="-5" w:firstLine="243"/>
              <w:rPr>
                <w:color w:val="000000"/>
                <w:sz w:val="20"/>
              </w:rPr>
            </w:pPr>
            <w:r>
              <w:rPr>
                <w:color w:val="000000"/>
                <w:sz w:val="20"/>
              </w:rPr>
              <w:t xml:space="preserve">• </w:t>
            </w:r>
            <w:r>
              <w:rPr>
                <w:color w:val="000000"/>
                <w:sz w:val="20"/>
              </w:rPr>
              <w:t>Положение о межправительственной Белорусско-Российской комиссии по открытому небу.</w:t>
            </w:r>
          </w:p>
          <w:p>
            <w:pPr>
              <w:pStyle w:val="TextBody"/>
              <w:ind w:right="-5" w:firstLine="243"/>
              <w:rPr>
                <w:color w:val="000000"/>
                <w:sz w:val="20"/>
              </w:rPr>
            </w:pPr>
            <w:r>
              <w:rPr>
                <w:color w:val="000000"/>
                <w:sz w:val="20"/>
              </w:rPr>
              <w:t xml:space="preserve">• </w:t>
            </w:r>
            <w:r>
              <w:rPr>
                <w:color w:val="000000"/>
                <w:sz w:val="20"/>
              </w:rPr>
              <w:t>Протокол о взаимодействии между Правительством РБ и Правительством РФ при организации выполнения наблюдательных поле тов в соответствии с Договором по открытому небу.</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1 февраля 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color w:val="000000"/>
                <w:sz w:val="20"/>
              </w:rPr>
              <w:t>В. Сень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Бессрочно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Протокол между Правительством РБ и Правительством РФ об урегулировании вопроса вывода соединений и частей РВСН ВС РФ с территории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12 мая 1995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М. Чигирь</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color w:val="000000"/>
                <w:sz w:val="20"/>
              </w:rPr>
            </w:pPr>
            <w:r>
              <w:rPr>
                <w:color w:val="000000"/>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РБ и РФ о сотрудничестве и взаимодействии в обеспечении безопасности воинских формирований Российской Федерации, временно размещенных на территории Республики Беларусь, и лиц, входящих в их состав</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7 ноября 1995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В. Егор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полного вывода или по договоренности</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 порядке предоставления РФ РБ военных полигонов для проведения боевых стрельб соединениями и частями противовоздушной обороны ВС РБ</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7 февраля 1996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Л.Мальце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В течение действия Соглашения по Узлу Барановичи от 6.01.1995 г.</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Договор об образовании Сообщества Беларуси и Росс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 апреля 1996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Лукашен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Бессрочный</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29</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Протокол между Министерством обороны РБ и Министерством обороны РФ об организации приема военных делегаций и рабочих групп для проведения совместных мероприятий и переговоров по военным вопросам</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14 мая 1996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Л. Мальце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0</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Правительством РБ и Правительством РФ о разделе и порядке реализации имущества уничтоженных самолетов морской авиации наземного базирования, находящихся в гарнизоне Быхов</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8 июля 1996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Л.Мальце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До полного выполнения настоящего Соглашени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pPr>
            <w:r>
              <w:rPr>
                <w:color w:val="000000"/>
                <w:sz w:val="20"/>
              </w:rPr>
              <w:t>Соглашение между Правительством РБ и Правительством РФ о совместном завершении строительства в поселке Чисть на территории РБ домостроительного комбината</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19 сентября 1996 г.</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Л.Синицын</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color w:val="000000"/>
                <w:sz w:val="20"/>
              </w:rPr>
            </w:pPr>
            <w:r>
              <w:rPr>
                <w:color w:val="000000"/>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О РБ и МО РФ о сотрудничестве в области военной топографии, картографии и геодез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6 декабря 1996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Г. Кобеле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Договор о Союзе Беларуси и Росс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 апреля 1997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Лукашен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Бессрочный</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Устав Союза Беларуси и Росс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23 мая 1997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Лукашен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Бессрочный</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pPr>
            <w:r>
              <w:rPr>
                <w:color w:val="000000"/>
                <w:sz w:val="20"/>
              </w:rPr>
              <w:t>Договор между РБ и РФ о военном сотрудничестве</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19декабря 1997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 Чума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 xml:space="preserve">36 </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pPr>
            <w:r>
              <w:rPr>
                <w:color w:val="000000"/>
                <w:sz w:val="20"/>
              </w:rPr>
              <w:t>Соглашение между РБ и РФ о совместном обеспечении региональной безопасности в военной сфере</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19 декабря 1997 г., Мин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 Чума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7</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pPr>
            <w:r>
              <w:rPr>
                <w:color w:val="000000"/>
                <w:sz w:val="20"/>
              </w:rPr>
              <w:t>Соглашение между РБ и РФ о совместном использовании объектов военной инфраструктуры РБ и РФ в интересах обеспечения безопасности государств.</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16 октября 1998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 Чума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8</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Соглашение между Министерством обороны РБ и Министерством обороны РФ</w:t>
            </w:r>
          </w:p>
          <w:p>
            <w:pPr>
              <w:pStyle w:val="TextBody"/>
              <w:ind w:right="-5" w:firstLine="243"/>
              <w:rPr>
                <w:color w:val="000000"/>
                <w:sz w:val="20"/>
              </w:rPr>
            </w:pPr>
            <w:r>
              <w:rPr>
                <w:color w:val="000000"/>
                <w:sz w:val="20"/>
              </w:rPr>
              <w:t xml:space="preserve"> </w:t>
            </w:r>
            <w:r>
              <w:rPr>
                <w:color w:val="000000"/>
                <w:sz w:val="20"/>
              </w:rPr>
              <w:t>об информационном обмене</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16 октября 1998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 Чума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На 5 лет с автоматическим продление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39</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5" w:firstLine="243"/>
              <w:rPr>
                <w:color w:val="000000"/>
                <w:sz w:val="20"/>
              </w:rPr>
            </w:pPr>
            <w:r>
              <w:rPr>
                <w:color w:val="000000"/>
                <w:sz w:val="20"/>
              </w:rPr>
              <w:t>Договор о создании Союзного государства</w:t>
            </w:r>
          </w:p>
        </w:tc>
        <w:tc>
          <w:tcPr>
            <w:tcW w:w="1311"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8 декабря 1999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color w:val="000000"/>
                <w:sz w:val="20"/>
              </w:rPr>
            </w:pPr>
            <w:r>
              <w:rPr>
                <w:color w:val="000000"/>
                <w:sz w:val="20"/>
              </w:rPr>
              <w:t>А.Лукашен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hanging="0"/>
              <w:rPr>
                <w:color w:val="000000"/>
                <w:sz w:val="20"/>
              </w:rPr>
            </w:pPr>
            <w:r>
              <w:rPr>
                <w:color w:val="000000"/>
                <w:sz w:val="20"/>
              </w:rPr>
              <w:t>Бессрочно</w:t>
            </w:r>
          </w:p>
        </w:tc>
      </w:tr>
    </w:tbl>
    <w:p>
      <w:pPr>
        <w:sectPr>
          <w:headerReference w:type="default" r:id="rId38"/>
          <w:headerReference w:type="first" r:id="rId39"/>
          <w:footerReference w:type="default" r:id="rId40"/>
          <w:footerReference w:type="first" r:id="rId41"/>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firstLine="700"/>
        <w:jc w:val="both"/>
        <w:rPr/>
      </w:pPr>
      <w:r>
        <w:rPr/>
      </w:r>
    </w:p>
    <w:p>
      <w:pPr>
        <w:pStyle w:val="Heading4"/>
        <w:ind w:left="720" w:right="-5" w:hanging="0"/>
        <w:jc w:val="both"/>
        <w:rPr/>
      </w:pPr>
      <w:r>
        <w:rPr/>
        <w:t>Наталья Фролова</w:t>
      </w:r>
    </w:p>
    <w:p>
      <w:pPr>
        <w:pStyle w:val="Normal"/>
        <w:ind w:right="-5" w:hanging="0"/>
        <w:rPr/>
      </w:pPr>
      <w:r>
        <w:rPr/>
      </w:r>
    </w:p>
    <w:p>
      <w:pPr>
        <w:pStyle w:val="TextBody"/>
        <w:ind w:right="-5" w:firstLine="709"/>
        <w:rPr>
          <w:caps/>
        </w:rPr>
      </w:pPr>
      <w:r>
        <w:rPr>
          <w:caps/>
        </w:rPr>
        <w:t>совершенствование антинаркотической политики в российской федерации: к анализу вопроса</w:t>
      </w:r>
    </w:p>
    <w:p>
      <w:pPr>
        <w:pStyle w:val="Normal"/>
        <w:ind w:right="-5" w:hanging="0"/>
        <w:rPr>
          <w:caps/>
        </w:rPr>
      </w:pPr>
      <w:r>
        <w:rPr>
          <w:caps/>
        </w:rPr>
      </w:r>
    </w:p>
    <w:p>
      <w:pPr>
        <w:pStyle w:val="Normal"/>
        <w:ind w:right="-5" w:firstLine="900"/>
        <w:jc w:val="both"/>
        <w:rPr/>
      </w:pPr>
      <w:r>
        <w:rPr/>
        <w:t>Для развития человека и его потенциала важное значение приобретает устойчивость социальной системы и дальнейший поиск оптимальной модели полноценного возрождения России. Традиционными составляющими в этом движении должны стать социальное творчество, ориентация и опора на собственные ресурсы, духовно-нравственное наследие нашего народа.</w:t>
      </w:r>
    </w:p>
    <w:p>
      <w:pPr>
        <w:pStyle w:val="Normal"/>
        <w:ind w:right="-5" w:firstLine="900"/>
        <w:jc w:val="both"/>
        <w:rPr/>
      </w:pPr>
      <w:r>
        <w:rPr/>
        <w:t>Достижение достойных условий жизни тесно соприкасается с развитием производительных сил, конкурентоспособностью национальной экономики, практикой государственного и муниципального управления, соблюдением целостного подхода к формированию социальных приоритетов и показателей качества жизни: здоровья, благополучия семьи, личной и имущественной безопасности, общественного правопорядка, самореализации, уверенности в завтрашнем дне. Сегодня, когда «прогресс цивилизации определяется интеллектуально-образовательной мощью человека»</w:t>
      </w:r>
      <w:r>
        <w:rPr>
          <w:rStyle w:val="FootnoteCharacters"/>
          <w:rStyle w:val="FootnoteAnchor"/>
        </w:rPr>
        <w:footnoteReference w:id="107"/>
      </w:r>
      <w:r>
        <w:rPr/>
        <w:t>, на первый план выходит необходимость включения человеческого фактора в решение задач федерального и регионального развития, значительного уменьшения различных угроз собственному жизненному пространству.</w:t>
      </w:r>
    </w:p>
    <w:p>
      <w:pPr>
        <w:pStyle w:val="Normal"/>
        <w:ind w:right="-5" w:firstLine="900"/>
        <w:jc w:val="both"/>
        <w:rPr/>
      </w:pPr>
      <w:r>
        <w:rPr/>
        <w:t>Понимание современных проблем человека, его образованности, нравственно-культурного жизнеустройства, рационального решения социальных проблем является важнейшим фактором консолидации российского общества. В данном аспекте обозначенная общественно значимая цель сталкивается с социальными, демографическими, психологическими угрозами, проявляющимися в иждивенчестве, асоциальном поведении, распространении наркомании, алкоголизма, деинтеллектуализации населения, доминировании агрессивной субкультуры.</w:t>
      </w:r>
    </w:p>
    <w:p>
      <w:pPr>
        <w:pStyle w:val="Normal"/>
        <w:ind w:right="-5" w:firstLine="900"/>
        <w:jc w:val="both"/>
        <w:rPr/>
      </w:pPr>
      <w:r>
        <w:rPr/>
        <w:t>Безопасное и стабильное развитие российской государственности невозможно без достижения главной цели: снижения количества наркоманов и наркопреступности. Общее, теоретико-прикладное поле данного направления, имеющее социальные и юридические параметры, должно содействовать повышению эффективности правоприменительной практики, совершенствованию законодательства, сохранению нравственного потенциала и рационального жизнеустройства человека.</w:t>
      </w:r>
    </w:p>
    <w:p>
      <w:pPr>
        <w:pStyle w:val="Normal"/>
        <w:ind w:right="-5" w:firstLine="900"/>
        <w:jc w:val="both"/>
        <w:rPr/>
      </w:pPr>
      <w:r>
        <w:rPr/>
        <w:t>Борьба с наркотиками не должна ограничиваться работой правоохранительных органов и судов, по сути, она должна вестись как борьба за умы и сердца подрастающих поколений.</w:t>
      </w:r>
    </w:p>
    <w:p>
      <w:pPr>
        <w:pStyle w:val="Normal"/>
        <w:ind w:right="-5" w:firstLine="900"/>
        <w:jc w:val="both"/>
        <w:rPr/>
      </w:pPr>
      <w:r>
        <w:rPr>
          <w:spacing w:val="-6"/>
        </w:rPr>
        <w:t>Острая необходимость постановки самого вопроса усиления борьбы с наркотизацией общества должна фундаментально основываться на идее системного эффекта, направленности работы в следующих основных аспектах: правовом, организационно-управленческом, научном, просветительском, информационном.</w:t>
      </w:r>
    </w:p>
    <w:p>
      <w:pPr>
        <w:pStyle w:val="Normal"/>
        <w:ind w:right="-5" w:firstLine="900"/>
        <w:jc w:val="both"/>
        <w:rPr/>
      </w:pPr>
      <w:r>
        <w:rPr/>
        <w:t xml:space="preserve">В силу определенной глобализации проблемы потребления наркотических средств многим государствам, которые ранее уделяли внимание только противодействию наркопреступности, в конце ХХ в. пришлось переходить к более широкомасштабной, качественно иной деятельности, именуемой </w:t>
      </w:r>
      <w:r>
        <w:rPr>
          <w:i/>
        </w:rPr>
        <w:t>государственной наркополитикой</w:t>
      </w:r>
      <w:r>
        <w:rPr/>
        <w:t>. Россия не стала исключением. Важнейшим направлением деятельности государства стало правовое. Юридически были закреплены меры ответственности за незаконный оборот наркотиков, а также их потребление в немедицинских целях.</w:t>
      </w:r>
    </w:p>
    <w:p>
      <w:pPr>
        <w:pStyle w:val="Normal"/>
        <w:ind w:right="-5" w:firstLine="900"/>
        <w:jc w:val="both"/>
        <w:rPr/>
      </w:pPr>
      <w:r>
        <w:rPr/>
        <w:t xml:space="preserve">Следует подчеркнуть, что вообще историю российских законов о наркотиках можно разделить на три этапа. Первый – </w:t>
      </w:r>
      <w:r>
        <w:rPr>
          <w:i/>
        </w:rPr>
        <w:t>законы периода контроля (1915–1990 гг.).</w:t>
      </w:r>
      <w:r>
        <w:rPr/>
        <w:t xml:space="preserve"> В 1915 г. Николай </w:t>
      </w:r>
      <w:r>
        <w:rPr>
          <w:lang w:val="en-US"/>
        </w:rPr>
        <w:t>II</w:t>
      </w:r>
      <w:r>
        <w:rPr/>
        <w:t xml:space="preserve"> издал Указ о мерах в борьбе с опиекурением, который действовал на Дальнем Востоке. В 1918 г. в силу вступил Декрет о национализации аптек, реализующих наркотикосодержащие лекарства, а в 1924 г. – Декрет об уголовной ответственности за распространение наркотиков. Постановлением Совнаркома в 1938 г. устанавливались правила потребления, сбыта и перевозки наркотиков, ядовитых и сильнодействующих веществ. С 1952 по 1962 гг. в республиканские Уголовные кодексы была введена новая статья, предусматривающая ответственность за сбыт, хранение и перевозку наркотиков. В 1963 г. СССР присоединяется к «Единой конвенции о наркотических средствах 1961 г.», принятой ООН и обеспечивающей на международном уровне систему контроля за оборотом наркотиков. Конвенция разрешила использовать запрещенные наркотики только в медицинских и научных целях. Позитивную роль сыграл Указ «Об усилении борьбы с наркоманией», введенный в действие в 1974 году Президиумом Верховного Совета СССР. Указ имел ярко выраженный комплексный координирующий характер и являлся для регионов документом не рекомендательным, а обязывающим, имеющим силу закона. Указ был дополнен важными законодательными положениями. На их основании в Административный кодекс РСФСР была внесена норма, разрешающая привлечение к штрафу или административному аресту за незаконное потребление наркотиков без назначения врача или хранение (приобретение) их без цели сбыта (для себя) в небольших количествах.</w:t>
      </w:r>
    </w:p>
    <w:p>
      <w:pPr>
        <w:pStyle w:val="Normal"/>
        <w:ind w:right="-5" w:firstLine="900"/>
        <w:jc w:val="both"/>
        <w:rPr/>
      </w:pPr>
      <w:r>
        <w:rPr>
          <w:spacing w:val="-6"/>
        </w:rPr>
        <w:t>Таким образом, к началу 90-х гг. в нашей стране сложилась действенная, взаимосвязанная система правовых мер борьбы с наркоманией: административная ответственность, уголовная наказуемость, принудительные и добровольные меры медицинского характера. Создавалось единое правовое поле для министерств и ведомств, отвечающих за данное направление.</w:t>
      </w:r>
    </w:p>
    <w:p>
      <w:pPr>
        <w:pStyle w:val="Normal"/>
        <w:ind w:right="-5" w:firstLine="900"/>
        <w:jc w:val="both"/>
        <w:rPr/>
      </w:pPr>
      <w:r>
        <w:rPr>
          <w:spacing w:val="-8"/>
        </w:rPr>
        <w:t xml:space="preserve">Следующий этап – </w:t>
      </w:r>
      <w:r>
        <w:rPr>
          <w:i/>
          <w:spacing w:val="-8"/>
        </w:rPr>
        <w:t>период либерализма и попытки декриминализации законодательства против наркотиков.</w:t>
      </w:r>
      <w:r>
        <w:rPr>
          <w:spacing w:val="-8"/>
        </w:rPr>
        <w:t xml:space="preserve"> 25 октября 1990 г. Комитет Конституционного надзора СССР своим Заключением № 8 (2–10) «О законодательстве по вопросу о принудительном лечении и трудовом перевоспитании лиц, страдающих алкоголизмом и наркоманией»</w:t>
      </w:r>
      <w:r>
        <w:rPr>
          <w:rStyle w:val="FootnoteCharacters"/>
          <w:rStyle w:val="FootnoteAnchor"/>
          <w:spacing w:val="-8"/>
        </w:rPr>
        <w:footnoteReference w:id="108"/>
      </w:r>
      <w:r>
        <w:rPr>
          <w:spacing w:val="-8"/>
        </w:rPr>
        <w:t xml:space="preserve"> фактически начал либеральный виток в наркополитике России. Согласно Заключению «потребление наркотиков приравнивалось к неотъемлемому праву человека, который ни перед кем не обязан бережно относиться к собственному здоровью»</w:t>
      </w:r>
      <w:r>
        <w:rPr>
          <w:rStyle w:val="FootnoteCharacters"/>
          <w:rStyle w:val="FootnoteAnchor"/>
          <w:spacing w:val="-8"/>
        </w:rPr>
        <w:footnoteReference w:id="109"/>
      </w:r>
      <w:r>
        <w:rPr>
          <w:spacing w:val="-8"/>
        </w:rPr>
        <w:t xml:space="preserve">. Подчеркивалось, что такая обязанность человека не может обеспечиваться мерами принудительного характера. Предыдущие правовые положения утрачивали силу, тем самым разрушалось необходимое для координации антинаркотических сил единое правовое пространство и создавались условия для доминирования узковедомственных отраслевых интересов. В 1991 году депутаты Верховного Совета посчитали, что юридическая ответственность за незаконное потребление наркотиков без назначения врача (как уголовная, так и административная) несовместима с новой демократической Россией и созданием открытого общества. С 1987 года до 5 декабря 1991 г. за незаконное потребление наркотиков (без разрешения врача) по Кодексу об административных правонарушениях (КоАП) РСФСР полагались штраф или арест до 15 суток. 5 декабря 1991 г. эту норму депутаты отменили. </w:t>
      </w:r>
      <w:r>
        <w:rPr>
          <w:spacing w:val="-10"/>
        </w:rPr>
        <w:t>Одновременно ими были отменены меры уголовного характера за повторное потребление наркотиков в течение года после административного наказания. Ранее эти меры осуществлялись, хотя и не часто, но угроза их применения ощутимо сдерживала рост числа наркоманов.</w:t>
      </w:r>
    </w:p>
    <w:p>
      <w:pPr>
        <w:pStyle w:val="Normal"/>
        <w:ind w:right="-5" w:firstLine="900"/>
        <w:jc w:val="both"/>
        <w:rPr/>
      </w:pPr>
      <w:r>
        <w:rPr/>
        <w:t>В 1993 году были ликвидированы лечебно-трудовые профилактории (ЛТП). В России их насчитывалось больше сотни. Взамен ничего создано не было. Алкоголики и наркоманы стали возвращаться в общество и нести свою идеологию, пропагандируя наркоманский образ жизни. В 1996 г., когда последствия либерального отношения государства к незаконному потреблению наркотиков резко обострили наркоситуацию, в Государственной Думе РФ был подготовлен законопроект «О наркотических средствах и психотропных веществах», согласно которому потребление наркотических средств без разрешения врача вновь запрещалось. Закон, пройдя стадии законодательного процесса, не был подписан Президентом РФ.</w:t>
      </w:r>
    </w:p>
    <w:p>
      <w:pPr>
        <w:pStyle w:val="Normal"/>
        <w:ind w:right="-5" w:firstLine="900"/>
        <w:jc w:val="both"/>
        <w:rPr/>
      </w:pPr>
      <w:r>
        <w:rPr/>
        <w:t>В 1996 г. Россия вынуждена принимать новый Уголовный кодекс. В его редакции либералами из Государственной Думы, вопреки интересам общества, предпринимается попытка декриминализации хранения и приобретения наркотиков в небольших размерах. Однако эта попытка не удалась благодаря деятельности Постоянного комитета по контролю за наркотиками Минздрава России.</w:t>
      </w:r>
    </w:p>
    <w:p>
      <w:pPr>
        <w:pStyle w:val="Normal"/>
        <w:ind w:right="-5" w:firstLine="900"/>
        <w:jc w:val="both"/>
        <w:rPr/>
      </w:pPr>
      <w:r>
        <w:rPr/>
        <w:t xml:space="preserve">Настоящий этап развития отечественного антинаркотического законодательства – это </w:t>
      </w:r>
      <w:r>
        <w:rPr>
          <w:i/>
        </w:rPr>
        <w:t>период начала возврата к контролю за незаконным потреблением наркотиков.</w:t>
      </w:r>
      <w:r>
        <w:rPr/>
        <w:t xml:space="preserve"> Наркоситуация настолько осложнилась, что в 1998 г. законопроект, предложенный в 1996 г., был принят Государственной Думой и подписан Президентом России. Чтобы преодолеть ведомственную разобщенность и доминирование ведомственного подхода над государственным, в 1998 г. российское государство абсолютно правильно провозгласило две конкретные цели в области контроля наркотиков:</w:t>
      </w:r>
    </w:p>
    <w:p>
      <w:pPr>
        <w:pStyle w:val="Normal"/>
        <w:ind w:right="-5" w:firstLine="900"/>
        <w:jc w:val="both"/>
        <w:rPr/>
      </w:pPr>
      <w:r>
        <w:rPr/>
        <w:t>постепенное сокращение числа больных наркоманией;</w:t>
      </w:r>
    </w:p>
    <w:p>
      <w:pPr>
        <w:pStyle w:val="Normal"/>
        <w:ind w:right="-5" w:firstLine="900"/>
        <w:jc w:val="both"/>
        <w:rPr/>
      </w:pPr>
      <w:r>
        <w:rPr/>
        <w:t>сокращение количества правонарушений, связанных с незаконным оборотом наркотиков.</w:t>
      </w:r>
    </w:p>
    <w:p>
      <w:pPr>
        <w:pStyle w:val="Normal"/>
        <w:ind w:right="-5" w:firstLine="900"/>
        <w:jc w:val="both"/>
        <w:rPr/>
      </w:pPr>
      <w:r>
        <w:rPr>
          <w:spacing w:val="-8"/>
        </w:rPr>
        <w:t>Новый Федеральный закон 1998 г. запретил потребление наркотических средств и психотропных веществ без назначения врача в Российской Федерации. С этого изменения законодательства общество стало медленно возвращаться к утраченному пониманию необходимости практического контроля за самой незначительной, с точки зрения борьбы с наркобизнесом, и самой главной, с точки зрения эффективной профилактики наркомании, стадией незаконного оборота наркотиков – их потреблением без назначения врача.</w:t>
      </w:r>
    </w:p>
    <w:p>
      <w:pPr>
        <w:pStyle w:val="Normal"/>
        <w:ind w:right="-5" w:firstLine="900"/>
        <w:jc w:val="both"/>
        <w:rPr/>
      </w:pPr>
      <w:r>
        <w:rPr/>
        <w:t>Кроме этого, в рамках данного этапа принимаются важные отечественные законодательные акты:</w:t>
      </w:r>
    </w:p>
    <w:p>
      <w:pPr>
        <w:pStyle w:val="Normal"/>
        <w:ind w:right="-5" w:firstLine="900"/>
        <w:jc w:val="both"/>
        <w:rPr/>
      </w:pPr>
      <w:r>
        <w:rPr/>
        <w:t>Федеральный закон 1998 года «Об основных гарантиях прав ребенка в Российской Федерации» в части защиты ребенка от информации, пропаганды и агитации, наносящих вред его здоровью, нравственности и духовному раз витию;</w:t>
      </w:r>
    </w:p>
    <w:p>
      <w:pPr>
        <w:pStyle w:val="Normal"/>
        <w:ind w:right="-5" w:firstLine="900"/>
        <w:jc w:val="both"/>
        <w:rPr/>
      </w:pPr>
      <w:r>
        <w:rPr/>
        <w:t>Федеральный закон 1999 года «Об основах системы профилактики безнадзорности и правонарушений несовершеннолетних»;</w:t>
      </w:r>
    </w:p>
    <w:p>
      <w:pPr>
        <w:pStyle w:val="Normal"/>
        <w:ind w:right="-5" w:firstLine="900"/>
        <w:jc w:val="both"/>
        <w:rPr/>
      </w:pPr>
      <w:r>
        <w:rPr/>
        <w:t>Кодекс Российской Федерации об административных правонарушениях, введенный в действие с 1 июля 2002 года, новая редакция которого устанавливает конкретные меры административного наказания за потребление наркотиков;</w:t>
      </w:r>
    </w:p>
    <w:p>
      <w:pPr>
        <w:pStyle w:val="Normal"/>
        <w:ind w:right="-5" w:firstLine="900"/>
        <w:jc w:val="both"/>
        <w:rPr/>
      </w:pPr>
      <w:r>
        <w:rPr/>
        <w:t>Уголовный кодекс Российской Федерации в редакции Федеральных законов 2002 года, предусматривающий различные меры уголовной ответственности за противоправные действия с наркотическими средствами и психотропными веществами;</w:t>
      </w:r>
    </w:p>
    <w:p>
      <w:pPr>
        <w:pStyle w:val="Normal"/>
        <w:ind w:right="-5" w:firstLine="900"/>
        <w:jc w:val="both"/>
        <w:rPr/>
      </w:pPr>
      <w:r>
        <w:rPr/>
        <w:t>Уголовно-процессуальный кодекс Российской Федерации, введенный в действие с 1 июля 2002 г., устанавливает весь порядок уголовного судопроизводства, в том числе за наркопреступления.</w:t>
      </w:r>
    </w:p>
    <w:p>
      <w:pPr>
        <w:pStyle w:val="Normal"/>
        <w:ind w:right="-5" w:firstLine="900"/>
        <w:jc w:val="both"/>
        <w:rPr/>
      </w:pPr>
      <w:r>
        <w:rPr/>
        <w:t>Неотъемлемой частью нормативных правовых актов антинаркотической направленности стали указы Президента Российской Федерации, среди которых принципиальное значение имеет Указ № 306 от 11 марта 2003 г. «Вопросы совершенствования государственного управления в Российской Федерации».</w:t>
      </w:r>
    </w:p>
    <w:p>
      <w:pPr>
        <w:pStyle w:val="Normal"/>
        <w:ind w:right="-5" w:firstLine="900"/>
        <w:jc w:val="both"/>
        <w:rPr/>
      </w:pPr>
      <w:r>
        <w:rPr/>
        <w:t>В настоящее время в соответствии с этим указом в Российской Федерации образована система органов по контролю за оборотом наркотических средств и психотропных веществ, в которую входят Государственный комитет и территориальные органы. Указ развивает положения Указа Президента № 1068 от 24 сентября 2002 г. «О совершенствовании государственного управления в области противодействия незаконному обороту наркотических средств и психотропных веществ», а также, в соответствии со статусом нового Государственного комитета как специально уполномоченного федерального органа исполнительной власти, определяет важнейшие направления в области проведения антинаркотической политики.</w:t>
      </w:r>
    </w:p>
    <w:p>
      <w:pPr>
        <w:pStyle w:val="Normal"/>
        <w:ind w:right="-5" w:firstLine="900"/>
        <w:jc w:val="both"/>
        <w:rPr/>
      </w:pPr>
      <w:r>
        <w:rPr/>
        <w:t>Указом Президента РФ № 624 от 6 июня 2003 г. «Вопросы Государственного комитета Российской Федерации по контролю за оборотом наркотических средств и психотропных веществ» до принятия соответствующих федеральных законов утверждено Положение о Государственном комитете Российской Федерации по контролю за оборотом наркотических средств и психотропных веществ (Госнаркоконтроле России), которое закрепляет комплексный, организационно-координирующий характер его деятельности и позволяет решать вопросы противодействия незаконному обороту наркотиков и наркобизнесу на системной основе.</w:t>
      </w:r>
    </w:p>
    <w:p>
      <w:pPr>
        <w:pStyle w:val="Normal"/>
        <w:ind w:right="-5" w:firstLine="900"/>
        <w:jc w:val="both"/>
        <w:rPr/>
      </w:pPr>
      <w:r>
        <w:rPr/>
        <w:t>Борьбу с наркоманией одним наркологам не выиграть. Остановить их незаконное распространение может только научно обоснованная государственная политика, поддерживаемая большинством граждан страны. На этом фундаменте должна строиться вся дальнейшая работа специалистов различных министерств, ведомств и комитетов.</w:t>
      </w:r>
    </w:p>
    <w:p>
      <w:pPr>
        <w:pStyle w:val="Normal"/>
        <w:ind w:right="-5" w:firstLine="900"/>
        <w:jc w:val="both"/>
        <w:rPr/>
      </w:pPr>
      <w:r>
        <w:rPr/>
        <w:t xml:space="preserve">На повестку дня со всей очевидностью встает вопрос </w:t>
      </w:r>
      <w:r>
        <w:rPr>
          <w:b/>
        </w:rPr>
        <w:t>усиления борьбы</w:t>
      </w:r>
      <w:r>
        <w:rPr/>
        <w:t xml:space="preserve"> с незаконным потреблением наркотиков, выработки механизмов управления антинаркотической работой территориальных структур в регионах, больших и малых городах.</w:t>
      </w:r>
    </w:p>
    <w:p>
      <w:pPr>
        <w:pStyle w:val="Normal"/>
        <w:ind w:right="-5" w:firstLine="900"/>
        <w:jc w:val="both"/>
        <w:rPr/>
      </w:pPr>
      <w:r>
        <w:rPr/>
        <w:t>В последние годы в общественное мнение через средства массовой информации, специальную литературу, дискуссии научно-практических конференций настойчиво внедряется понятие «уменьшение вреда» («</w:t>
      </w:r>
      <w:r>
        <w:rPr>
          <w:lang w:val="en-US"/>
        </w:rPr>
        <w:t>harm</w:t>
      </w:r>
      <w:r>
        <w:rPr/>
        <w:t xml:space="preserve"> </w:t>
      </w:r>
      <w:r>
        <w:rPr>
          <w:lang w:val="en-US"/>
        </w:rPr>
        <w:t>reduction</w:t>
      </w:r>
      <w:r>
        <w:rPr/>
        <w:t>»). Чаще всего под этим термином обозначается информация о том, как применять наркотики с наименьшим риском, или о раздаче стерильных шприцов (для снижения опасности распространения СПИДа и гепатита). Политика снижения вредных последствий внешне кажется вполне гуманной, но имеет в принципе противоположное действие. Дело в том, что в основе этой политики лежат разрешительное отношение, одобрение, бессилие общества. Поэтому представляется, что такая политика ведет к росту наркомании вместо желаемого снижения. Так, например, в Голландии, отличающейся либеральной наркополитикой, доступность марихуаны в Амстердаме не защитила ее молодежь от героина, а наличие в Голландии закона о принудительном лечении героиновых наркоманов – свидетельство этого.</w:t>
      </w:r>
    </w:p>
    <w:p>
      <w:pPr>
        <w:pStyle w:val="Normal"/>
        <w:ind w:right="-5" w:firstLine="900"/>
        <w:jc w:val="both"/>
        <w:rPr/>
      </w:pPr>
      <w:r>
        <w:rPr/>
        <w:t>Для практики противодействия незаконному обороту наркотиков важно понимание того, что либеральная политика государства создает благоприятные условия для нелегальной торговли наркотиками. Имея право держать в кармане несколько граммов гашиша, наркоман (и не только он) получает полную свободу для уличной наркоторговли, которая в свою очередь является предпосылкой всей деятельности на более высоких ступенях иерархии наркоторговцев.</w:t>
      </w:r>
    </w:p>
    <w:p>
      <w:pPr>
        <w:pStyle w:val="Normal"/>
        <w:ind w:right="-5" w:firstLine="900"/>
        <w:jc w:val="both"/>
        <w:rPr/>
      </w:pPr>
      <w:r>
        <w:rPr>
          <w:spacing w:val="-6"/>
        </w:rPr>
        <w:t>Россия подписала все международные конвенции, касающиеся проблем борьбы с наркоманией, вступила в Интерпол, одной из основных задач которого является борьба с наркобизнесом, активно развивает межгосударственное сотрудничество в области борьбы с международной наркопреступностью. Реальная практика, однако, показывает, что эффективность осуществляемых мер недостаточна. Одной из причин является отставание в разработке теории, основ организации и тактики противодействия незаконному обороту наркотиков. Для теории и практики важно иметь четкое представление о структуре незаконного оборота, а также его особенностях, вытекающих из качественных характеристик тех или иных наркотиков. Следовательно, необходимы новые теоретические представления о данном криминальном явлении и практические рекомендации по противодействию ему.</w:t>
      </w:r>
    </w:p>
    <w:p>
      <w:pPr>
        <w:pStyle w:val="Normal"/>
        <w:ind w:right="-5" w:firstLine="900"/>
        <w:jc w:val="both"/>
        <w:rPr/>
      </w:pPr>
      <w:r>
        <w:rPr/>
        <w:t>Кроме этого, в социальном аспекте совершенствование антинаркотической политики связано с проблемой «вытеснения наркотиков из социального сознания общества»</w:t>
      </w:r>
      <w:r>
        <w:rPr>
          <w:rStyle w:val="FootnoteCharacters"/>
          <w:rStyle w:val="FootnoteAnchor"/>
        </w:rPr>
        <w:footnoteReference w:id="110"/>
      </w:r>
      <w:r>
        <w:rPr/>
        <w:t>. Обозначенная проблема архиактуальна для российского общества. Неопределенность представлений о самой нетрадиционности наркомании, сущности реальных механизмов противодействия ей подкрепляется зачастую распространенными в общественной среде мифами.</w:t>
      </w:r>
    </w:p>
    <w:p>
      <w:pPr>
        <w:pStyle w:val="Normal"/>
        <w:ind w:right="-5" w:firstLine="900"/>
        <w:jc w:val="both"/>
        <w:rPr/>
      </w:pPr>
      <w:r>
        <w:rPr/>
        <w:t xml:space="preserve">Миф первый – </w:t>
      </w:r>
      <w:r>
        <w:rPr>
          <w:i/>
        </w:rPr>
        <w:t>«Меня это не коснется».</w:t>
      </w:r>
      <w:r>
        <w:rPr/>
        <w:t xml:space="preserve"> Общественное сознание в этом смысле очень сложно изменить в условиях кризиса. Но даже если наркомания не коснется непосредственно вашей семьи, она все равно вас затронет: наркоманы берут деньги из «кошельков» наших знакомых и незнакомых нам сограждан, воруют, грабят, угоняют машины. В состоянии наркотического голода наркозависимый человек ведет себя неадекватно и способен на любое преступление. Эта проблема касается всех, независимо от статуса и материального положения.</w:t>
      </w:r>
    </w:p>
    <w:p>
      <w:pPr>
        <w:pStyle w:val="Normal"/>
        <w:ind w:right="-5" w:firstLine="900"/>
        <w:jc w:val="both"/>
        <w:rPr/>
      </w:pPr>
      <w:r>
        <w:rPr/>
        <w:t xml:space="preserve">Миф второй, наиболее губительный, – уверенность отдельного молодого человека в том, что </w:t>
      </w:r>
      <w:r>
        <w:rPr>
          <w:i/>
        </w:rPr>
        <w:t>именно он никогда не станет наркоманом</w:t>
      </w:r>
      <w:r>
        <w:rPr/>
        <w:t>, даже если иногда будет пробовать запрещенный законом наркотик. Начинающие думают примерно так: я буду пробовать героин раз в месяц, и со мной ничего не произойдет. Но они ошибаются. Наркотик затягивает. Потребность в "допинге" неуклонно растет. И чем больше героиновый стаж, тем меньше у молодого человека шансов вернуться к жизни, свободной от наркотиков.</w:t>
      </w:r>
    </w:p>
    <w:p>
      <w:pPr>
        <w:pStyle w:val="Normal"/>
        <w:ind w:right="-5" w:firstLine="900"/>
        <w:jc w:val="both"/>
        <w:rPr/>
      </w:pPr>
      <w:r>
        <w:rPr/>
        <w:t>Так, в Федеральной целевой программе «Дети России» на 2003–2006 годы подчеркивается, что результатом существенного ослабления института семьи явился рост численности безнадзорных и беспризорных детей, увеличение распространения в детской и подростковой среде наркотиков и различных психотропных препаратов, алкоголя и, как следствие, увеличение числа правонарушений среди несовершеннолетних. В России за последние 10 лет численность больных наркоманией только среди молодежи возросла в 17 раз</w:t>
      </w:r>
      <w:r>
        <w:rPr>
          <w:rStyle w:val="FootnoteCharacters"/>
          <w:rStyle w:val="FootnoteAnchor"/>
        </w:rPr>
        <w:footnoteReference w:id="111"/>
      </w:r>
      <w:r>
        <w:rPr/>
        <w:t>. По своему характеру проблема наркомании вышла за пределы чисто медицинской или правоохранительной проблемы и приобрела характер социальной, гуманистической проблемы. Наркотизацию следует рассматривать как угрозу «внутренней безопасности России в социальной сфере»</w:t>
      </w:r>
      <w:r>
        <w:rPr>
          <w:rStyle w:val="FootnoteCharacters"/>
          <w:rStyle w:val="FootnoteAnchor"/>
        </w:rPr>
        <w:footnoteReference w:id="112"/>
      </w:r>
      <w:r>
        <w:rPr/>
        <w:t xml:space="preserve">, как социально-опасное явление, оказывающее пагубное влияние на экономические, политические, культурные основы общества. </w:t>
      </w:r>
    </w:p>
    <w:p>
      <w:pPr>
        <w:pStyle w:val="Normal"/>
        <w:ind w:right="-5" w:firstLine="900"/>
        <w:jc w:val="both"/>
        <w:rPr/>
      </w:pPr>
      <w:r>
        <w:rPr/>
        <w:t>В свете обозначенного совершенствование антинаркотической политики обязывает выделить основные составляющие методологии противодействия наркотизации населения России, которыми, на наш взгляд, являются:</w:t>
      </w:r>
    </w:p>
    <w:p>
      <w:pPr>
        <w:pStyle w:val="Normal"/>
        <w:ind w:right="-5" w:firstLine="900"/>
        <w:jc w:val="both"/>
        <w:rPr/>
      </w:pPr>
      <w:r>
        <w:rPr/>
        <w:t>государственно-общественные меры противодействия незаконному обороту наркотиков;</w:t>
      </w:r>
    </w:p>
    <w:p>
      <w:pPr>
        <w:pStyle w:val="Normal"/>
        <w:ind w:right="-5" w:firstLine="900"/>
        <w:jc w:val="both"/>
        <w:rPr/>
      </w:pPr>
      <w:r>
        <w:rPr/>
        <w:t>организация управления антинаркотической деятельностью и ее координация на всех уровнях;</w:t>
      </w:r>
    </w:p>
    <w:p>
      <w:pPr>
        <w:pStyle w:val="Normal"/>
        <w:ind w:right="-5" w:firstLine="900"/>
        <w:jc w:val="both"/>
        <w:rPr/>
      </w:pPr>
      <w:r>
        <w:rPr/>
        <w:t>общесоциальная и специальная профилактика;</w:t>
      </w:r>
    </w:p>
    <w:p>
      <w:pPr>
        <w:pStyle w:val="Normal"/>
        <w:ind w:right="-5" w:firstLine="900"/>
        <w:jc w:val="both"/>
        <w:rPr/>
      </w:pPr>
      <w:r>
        <w:rPr/>
        <w:t>оперативно-розыскная деятельность (ОРД).</w:t>
      </w:r>
    </w:p>
    <w:p>
      <w:pPr>
        <w:pStyle w:val="Normal"/>
        <w:ind w:right="-5" w:firstLine="900"/>
        <w:jc w:val="both"/>
        <w:rPr/>
      </w:pPr>
      <w:r>
        <w:rPr/>
        <w:t>Совокупность данных факторов позволяет выстроить оптимальную государственную антинаркотическую политику в формате социальной безопасности России. При этом пространство антинаркотической политики должно быть емким, иметь базовый характер и включать «поле» ОРД, управленческое и профилактическое пространство.</w:t>
      </w:r>
    </w:p>
    <w:p>
      <w:pPr>
        <w:pStyle w:val="Normal"/>
        <w:ind w:right="-5" w:firstLine="900"/>
        <w:jc w:val="both"/>
        <w:rPr/>
      </w:pPr>
      <w:r>
        <w:rPr/>
        <w:t>Антинаркотическая политика, основным компонентом которой является противодействие злоупотреблению наркотиками и их незаконному обороту, должна подкрепляться реальным комплексным механизмом, предназначенным для минимизации спроса и предложения, а также уменьшения наркопреступности.</w:t>
      </w:r>
    </w:p>
    <w:p>
      <w:pPr>
        <w:pStyle w:val="Normal"/>
        <w:ind w:right="-5" w:firstLine="900"/>
        <w:jc w:val="both"/>
        <w:rPr/>
      </w:pPr>
      <w:r>
        <w:rPr/>
        <w:t>Отправной идеей государственно-общественных мер противодействия незаконному обороту наркотиков должно стать соединение усилий всего общества, государственно-правовых институтов и властных структур. Важнейший аспект в данном направлении – правовой. Совершенствование законотворческой деятельности в сфере борьбы с наркоманией и незаконным оборотом наркотиков заставляет принять меры на федеральном и региональном уровнях. Справедливо указание Н. Д. Ковалева о том, что законодательное обеспечение данной проблемы должно основываться на федеральном стандартизированном понятийном аппарате</w:t>
      </w:r>
      <w:r>
        <w:rPr>
          <w:rStyle w:val="FootnoteCharacters"/>
          <w:rStyle w:val="FootnoteAnchor"/>
        </w:rPr>
        <w:footnoteReference w:id="113"/>
      </w:r>
      <w:r>
        <w:rPr/>
        <w:t>, который должен присутствовать в нормативных правовых актах субъектов РФ и местных органов власти и быть согласованным с международными правовыми актами в этой сфере. Так, например, в действующем Уголовном кодексе Российской Федерации сверх понятий международных Конвенций ООН по наркотикам используется такое понятие, как «одурманивающие вещества» (ст. 151 «Вовлечение несовершеннолетнего в совершение антиобщественных действий»).</w:t>
      </w:r>
    </w:p>
    <w:p>
      <w:pPr>
        <w:pStyle w:val="Normal"/>
        <w:ind w:right="-5" w:firstLine="900"/>
        <w:jc w:val="both"/>
        <w:rPr/>
      </w:pPr>
      <w:r>
        <w:rPr/>
        <w:t>Также не дано правовое определение сильнодействующим (ядовитым) веществам – ст. 234 УК РФ («Незаконный оборот сильнодействующих или ядовитых веществ»).</w:t>
      </w:r>
    </w:p>
    <w:p>
      <w:pPr>
        <w:pStyle w:val="Normal"/>
        <w:ind w:right="-5" w:firstLine="900"/>
        <w:jc w:val="both"/>
        <w:rPr/>
      </w:pPr>
      <w:r>
        <w:rPr/>
        <w:t>Приведение в единую систему терминов, связанных с противодействием наркомании и наркобизнесу, отвечает задаче улучшения подготовки российских правовых актов и их исполнения. Данная мера безусловно будет способствовать усилению защищенности самой правовой системы. Следовательно, для результативной антинаркотической политики, целенаправленного качественного противодействия незаконному обороту наркотиков требуется упрочение законодательной базы, правовой образованности депутатского корпуса всех уровней, приведение в соответствие друг другу норм различных отраслей права (гражданского, уголовного, административного, семейного и др.).</w:t>
      </w:r>
    </w:p>
    <w:p>
      <w:pPr>
        <w:pStyle w:val="Normal"/>
        <w:ind w:right="-5" w:firstLine="900"/>
        <w:jc w:val="both"/>
        <w:rPr/>
      </w:pPr>
      <w:r>
        <w:rPr/>
        <w:t xml:space="preserve">Было бы также целесообразным внести необходимые изменения в Уголовный кодекс Российской Федерации (Глава 25 «Преступление против здоровья населения и общественной нравственности», статьи 229–234), предусматривающие </w:t>
      </w:r>
      <w:r>
        <w:rPr>
          <w:b/>
        </w:rPr>
        <w:t>ужесточение</w:t>
      </w:r>
      <w:r>
        <w:rPr/>
        <w:t xml:space="preserve"> ответственности за незаконный оборот наркотических средств, психотропных и сильнодействующих веществ.</w:t>
      </w:r>
    </w:p>
    <w:p>
      <w:pPr>
        <w:pStyle w:val="Normal"/>
        <w:tabs>
          <w:tab w:val="clear" w:pos="708"/>
          <w:tab w:val="left" w:pos="1595" w:leader="none"/>
        </w:tabs>
        <w:ind w:right="-5" w:firstLine="900"/>
        <w:jc w:val="both"/>
        <w:rPr/>
      </w:pPr>
      <w:r>
        <w:rPr>
          <w:i/>
        </w:rPr>
        <w:t>В частности, конкретные предложения в этом плане сводятся к следующим дополнениям и уточнениям УК РФ</w:t>
      </w:r>
    </w:p>
    <w:p>
      <w:pPr>
        <w:pStyle w:val="Normal"/>
        <w:ind w:right="-5" w:firstLine="900"/>
        <w:jc w:val="both"/>
        <w:rPr/>
      </w:pPr>
      <w:r>
        <w:rPr>
          <w:i/>
        </w:rPr>
        <w:t xml:space="preserve">а) В редакцию ст. 229, 233, 234 (части 1 и 4) за различные незаконные действия с наркотическими средствами и психотропными веществами добавить – </w:t>
      </w:r>
      <w:r>
        <w:rPr>
          <w:b/>
          <w:i/>
        </w:rPr>
        <w:t>прекурсоров</w:t>
      </w:r>
      <w:r>
        <w:rPr>
          <w:rStyle w:val="FootnoteCharacters"/>
          <w:rStyle w:val="FootnoteAnchor"/>
          <w:b/>
          <w:i/>
        </w:rPr>
        <w:footnoteReference w:id="114"/>
      </w:r>
      <w:r>
        <w:rPr>
          <w:i/>
        </w:rPr>
        <w:t>.</w:t>
      </w:r>
    </w:p>
    <w:p>
      <w:pPr>
        <w:pStyle w:val="Normal"/>
        <w:ind w:right="-5" w:firstLine="900"/>
        <w:jc w:val="both"/>
        <w:rPr/>
      </w:pPr>
      <w:r>
        <w:rPr>
          <w:i/>
        </w:rPr>
        <w:t xml:space="preserve">б) Предусмотреть в ст. 231 части 2, ст. 232 части 2, ст. 234 (части 2 и 3) – </w:t>
      </w:r>
      <w:r>
        <w:rPr>
          <w:b/>
          <w:i/>
        </w:rPr>
        <w:t>конфискацию имущества</w:t>
      </w:r>
      <w:r>
        <w:rPr>
          <w:i/>
        </w:rPr>
        <w:t>.</w:t>
      </w:r>
    </w:p>
    <w:p>
      <w:pPr>
        <w:pStyle w:val="Normal"/>
        <w:ind w:right="-5" w:firstLine="900"/>
        <w:jc w:val="both"/>
        <w:rPr/>
      </w:pPr>
      <w:r>
        <w:rPr>
          <w:i/>
        </w:rPr>
        <w:t xml:space="preserve">в) в ст. 234 части 2 уголовное наказание согласно действующему УКРФ распространить и на лиц, </w:t>
      </w:r>
      <w:r>
        <w:rPr>
          <w:b/>
          <w:i/>
        </w:rPr>
        <w:t>обладающих специальными химическими познаниями,</w:t>
      </w:r>
      <w:r>
        <w:rPr>
          <w:i/>
        </w:rPr>
        <w:t xml:space="preserve"> если таковые совершают деяния с незаконным оборотом сильнодействующих или ядовитых веществ в целях сбыта.</w:t>
      </w:r>
    </w:p>
    <w:p>
      <w:pPr>
        <w:pStyle w:val="Normal"/>
        <w:ind w:right="-5" w:firstLine="900"/>
        <w:jc w:val="both"/>
        <w:rPr/>
      </w:pPr>
      <w:r>
        <w:rPr>
          <w:i/>
        </w:rPr>
        <w:t xml:space="preserve">г) в ст. 234 части 3 уголовное наказание в редакции действующего УКРФ предусмотреть и за деяния, совершенные </w:t>
      </w:r>
      <w:r>
        <w:rPr>
          <w:b/>
          <w:i/>
        </w:rPr>
        <w:t>в штатной химической лаборатории</w:t>
      </w:r>
      <w:r>
        <w:rPr>
          <w:i/>
        </w:rPr>
        <w:t>, в отношении сильнодействующих веществ.</w:t>
      </w:r>
    </w:p>
    <w:p>
      <w:pPr>
        <w:pStyle w:val="Normal"/>
        <w:ind w:right="-5" w:firstLine="900"/>
        <w:jc w:val="both"/>
        <w:rPr/>
      </w:pPr>
      <w:r>
        <w:rPr>
          <w:i/>
        </w:rPr>
        <w:t>д) Ввести вновь статью 230</w:t>
      </w:r>
      <w:r>
        <w:rPr>
          <w:i/>
          <w:vertAlign w:val="superscript"/>
        </w:rPr>
        <w:t>1</w:t>
      </w:r>
      <w:r>
        <w:rPr>
          <w:i/>
        </w:rPr>
        <w:t xml:space="preserve"> в следующей редакции: </w:t>
      </w:r>
      <w:r>
        <w:rPr>
          <w:b/>
          <w:i/>
        </w:rPr>
        <w:t>Пропаганда и реклама наркотических средств и психотропных веществ</w:t>
      </w:r>
      <w:r>
        <w:rPr>
          <w:i/>
        </w:rPr>
        <w:t>.</w:t>
      </w:r>
    </w:p>
    <w:p>
      <w:pPr>
        <w:pStyle w:val="Normal"/>
        <w:ind w:right="-5" w:firstLine="900"/>
        <w:jc w:val="both"/>
        <w:rPr>
          <w:i/>
          <w:i/>
        </w:rPr>
      </w:pPr>
      <w:r>
        <w:rPr>
          <w:i/>
        </w:rPr>
        <w:t>Пропаганда и реклама наркотических средств и психотропных веществ, направленная на возбуждение у других лиц желания к их потреблению, –</w:t>
      </w:r>
    </w:p>
    <w:p>
      <w:pPr>
        <w:pStyle w:val="Normal"/>
        <w:ind w:right="-5" w:firstLine="900"/>
        <w:jc w:val="both"/>
        <w:rPr>
          <w:i/>
          <w:i/>
        </w:rPr>
      </w:pPr>
      <w:r>
        <w:rPr>
          <w:i/>
        </w:rPr>
        <w:t>наказывается ограничением свободы на срок до трех лет, либо лишением свободы на срок от двух до пяти лет.</w:t>
      </w:r>
    </w:p>
    <w:p>
      <w:pPr>
        <w:pStyle w:val="Normal"/>
        <w:ind w:right="-5" w:firstLine="900"/>
        <w:jc w:val="both"/>
        <w:rPr/>
      </w:pPr>
      <w:r>
        <w:rPr/>
        <w:t>Положительный зарубежный опыт противодействия злоупотреблению наркотиками (в частности, в Японии и Китае) свидетельствует, что ужесточение наказания может оказывать сильное сдерживающее влияние на рост наркопреступности и на число наркоманов. Так, в Японии в 1954 году были внесены изменения в законодательство о наркотиках и принят новый закон о принудительном лечении. Нарушение закона об амфетаминах влекло за собой наказание в виде лишения свободы на срок до 4 лет и до 7 лет в случае рецидива или сбыта наркотика. Изменение законодательства имело радикальные последствия: если в 1954 году за преступления, связанные с наркотиками, были арестованы 55 тыс. человек, то в последующем году эта цифра снизилась до 32 тысяч, а спустя еще три года – до 271 человека.</w:t>
      </w:r>
    </w:p>
    <w:p>
      <w:pPr>
        <w:pStyle w:val="Normal"/>
        <w:ind w:right="-5" w:firstLine="900"/>
        <w:jc w:val="both"/>
        <w:rPr/>
      </w:pPr>
      <w:r>
        <w:rPr/>
        <w:t>В этой связи видится целесообразным внести изменения в сторону ужесточения наказания и в действующий Кодекс Российской Федерации об административных правонарушениях, в частности в статью 20.22, которая предусматривает наложение административного штрафа на родителей или законных представителей несовершеннолетних в размере от трех до пяти минимальных размеров оплаты труда за появление подростков в возрасте до 16 лет в состоянии опьянения, а равно распитие ими алкогольной и спиртосодержащей продукции, потребление наркотических средств или психотропных и иных одурманивающих веществ в общественных местах.</w:t>
      </w:r>
    </w:p>
    <w:p>
      <w:pPr>
        <w:pStyle w:val="Normal"/>
        <w:ind w:right="-5" w:firstLine="900"/>
        <w:jc w:val="both"/>
        <w:rPr/>
      </w:pPr>
      <w:r>
        <w:rPr/>
        <w:t xml:space="preserve">Ослабление института семьи и ответственности родителей за воспитание своих детей привело к омоложению наркозависимых, что ставит на повестку дня сложнейшую проблему, которая требует правового, организационно-финансового обеспечения, – это привлечение несовершеннолетних наркоманов к лечению с одновременной социальной реабилитацией. В данной связи необходим режим взаимодействия государства и общества, а также создание региональных Центров по реабилитации детской и подростковой наркомании, токсикомании, алкоголизма. </w:t>
      </w:r>
      <w:r>
        <w:rPr>
          <w:b/>
        </w:rPr>
        <w:t>Государству необходимо изменить политику в области рекламы табака, курения, алкоголя</w:t>
      </w:r>
      <w:r>
        <w:rPr/>
        <w:t xml:space="preserve">, направив имеющиеся ресурсы на </w:t>
      </w:r>
      <w:r>
        <w:rPr>
          <w:b/>
        </w:rPr>
        <w:t>антинаркотическое воспитание</w:t>
      </w:r>
      <w:r>
        <w:rPr/>
        <w:t>, искоренение безнадзорности и беспризорности среди подростков и детей.</w:t>
      </w:r>
    </w:p>
    <w:p>
      <w:pPr>
        <w:pStyle w:val="Normal"/>
        <w:ind w:right="-5" w:firstLine="900"/>
        <w:jc w:val="both"/>
        <w:rPr/>
      </w:pPr>
      <w:r>
        <w:rPr/>
        <w:t>Кроме этого, государству следует отойти от малоэффективного ведомственного подхода в объективной оценке деятельности территориальных отделов здравоохранения. Общество должно знать результативность решения основных задач, связанных с сокращением числа больных наркоманией и количества правонарушений, связанных с незаконным оборотом наркотиков. Здравоохранению следует развивать наркологию в направлениях, отвечающих государственно-общественным интересам с тем, чтобы Минздрав России смог ответить на главные вопросы:</w:t>
      </w:r>
    </w:p>
    <w:p>
      <w:pPr>
        <w:pStyle w:val="Normal"/>
        <w:ind w:right="-5" w:firstLine="900"/>
        <w:jc w:val="both"/>
        <w:rPr/>
      </w:pPr>
      <w:r>
        <w:rPr/>
        <w:t>насколько сократилась среди населения административно-территориальных образований численность активных наркоманов и увеличилось количество наркоманов, живущих в трезвости;</w:t>
      </w:r>
    </w:p>
    <w:p>
      <w:pPr>
        <w:pStyle w:val="Normal"/>
        <w:ind w:right="-5" w:firstLine="900"/>
        <w:jc w:val="both"/>
        <w:rPr/>
      </w:pPr>
      <w:r>
        <w:rPr/>
        <w:t>каково личное участие каждого нарколога в выявлении подростков на ранней стадии злоупотребления наркотиками и работе с ними по предупреждению возникновения и развития заболевания;</w:t>
      </w:r>
    </w:p>
    <w:p>
      <w:pPr>
        <w:pStyle w:val="Normal"/>
        <w:ind w:right="-5" w:firstLine="900"/>
        <w:jc w:val="both"/>
        <w:rPr/>
      </w:pPr>
      <w:r>
        <w:rPr/>
        <w:t>насколько широко внедрены реабилитационные программы в федеральных округах.</w:t>
      </w:r>
    </w:p>
    <w:p>
      <w:pPr>
        <w:pStyle w:val="Normal"/>
        <w:ind w:right="-5" w:firstLine="900"/>
        <w:jc w:val="both"/>
        <w:rPr/>
      </w:pPr>
      <w:r>
        <w:rPr/>
        <w:t xml:space="preserve">Еще одним важнейшим направлением должно стать создание в каждом районном центре, пораженном наркоманией, групп диагностики наличия запрещенных наркотиков в биологических жидкостях лиц, задерживаемых по подозрению злоупотребления ими, чтобы у правоохранительных структур была реальная возможность </w:t>
      </w:r>
      <w:r>
        <w:rPr>
          <w:b/>
        </w:rPr>
        <w:t>повсеместно</w:t>
      </w:r>
      <w:r>
        <w:rPr/>
        <w:t xml:space="preserve"> обеспечивать </w:t>
      </w:r>
      <w:r>
        <w:rPr>
          <w:b/>
        </w:rPr>
        <w:t>неотвратимость наказания</w:t>
      </w:r>
      <w:r>
        <w:rPr/>
        <w:t xml:space="preserve"> за этот вид правонарушений.</w:t>
      </w:r>
    </w:p>
    <w:p>
      <w:pPr>
        <w:pStyle w:val="Normal"/>
        <w:ind w:right="-5" w:firstLine="900"/>
        <w:jc w:val="both"/>
        <w:rPr/>
      </w:pPr>
      <w:r>
        <w:rPr/>
        <w:t>Государство, проявив политическую волю и административное влияние, отслеживая динамику результативности наркологии, получит действенный рычаг преодоления губительных узкоотраслевых подходов, поддерживая при этом профессионально честных и инициативных специалистов.</w:t>
      </w:r>
    </w:p>
    <w:p>
      <w:pPr>
        <w:pStyle w:val="Normal"/>
        <w:ind w:right="-5" w:firstLine="900"/>
        <w:jc w:val="both"/>
        <w:rPr/>
      </w:pPr>
      <w:r>
        <w:rPr/>
        <w:t>Действенной мерой в процессе борьбы с распространением наркомании и незаконным оборотом наркотиков является укрепление образовательного пространства Российской Федерации. Вся система образования и образовательная политика должны быть нацелены на формирование умения людей создавать гражданское общество и правовое государство. При этом гражданское общество как способ социального сосуществования людей должно основываться на разуме, свободе, демократии и праве, господство которого дает реальные возможности для самореализации личности.</w:t>
      </w:r>
    </w:p>
    <w:p>
      <w:pPr>
        <w:pStyle w:val="Normal"/>
        <w:ind w:right="-5" w:firstLine="900"/>
        <w:jc w:val="both"/>
        <w:rPr/>
      </w:pPr>
      <w:r>
        <w:rPr/>
        <w:t xml:space="preserve">Только знания и интеллект дают развитие государству и социальному прогрессу, поэтому </w:t>
      </w:r>
      <w:r>
        <w:rPr>
          <w:i/>
        </w:rPr>
        <w:t xml:space="preserve">приоритет государства в образовательной сфере и его диалог с научно-педагогической общественностью </w:t>
      </w:r>
      <w:r>
        <w:rPr/>
        <w:t>важен для организационной, методической, учебной работы в области антинаркотической политики как в общеобразовательной, так и в высшей школе. Так, например, в Санкт-Петербургском государственном университете разработаны различные учебные курсы:</w:t>
      </w:r>
    </w:p>
    <w:p>
      <w:pPr>
        <w:pStyle w:val="Normal"/>
        <w:ind w:right="-5" w:firstLine="900"/>
        <w:jc w:val="both"/>
        <w:rPr/>
      </w:pPr>
      <w:r>
        <w:rPr>
          <w:b/>
        </w:rPr>
        <w:t>«Наркомания как объект журналистского контроля»</w:t>
      </w:r>
      <w:r>
        <w:rPr/>
        <w:t xml:space="preserve"> (факультет журналистики). Целевой установкой курса является формирование у студентов научных представлений о социальной наркоэпидемии как проблеме открытого информационного общества и соединение их с журналистской деятельностью для повышения ее результативности.</w:t>
      </w:r>
    </w:p>
    <w:p>
      <w:pPr>
        <w:pStyle w:val="Normal"/>
        <w:ind w:right="-5" w:firstLine="900"/>
        <w:jc w:val="both"/>
        <w:rPr/>
      </w:pPr>
      <w:r>
        <w:rPr>
          <w:b/>
        </w:rPr>
        <w:t>«Актуальные проблемы российской антинаркотической политики»</w:t>
      </w:r>
      <w:r>
        <w:rPr/>
        <w:t xml:space="preserve"> (философский факультет). Курс разработан как раздел прикладной политологии, который призван дать системные знания для практического анализа и оценки результативности государственной наркополитики на федеральном, региональном и муниципальном уровнях.</w:t>
      </w:r>
    </w:p>
    <w:p>
      <w:pPr>
        <w:pStyle w:val="Normal"/>
        <w:ind w:right="-5" w:firstLine="900"/>
        <w:jc w:val="both"/>
        <w:rPr/>
      </w:pPr>
      <w:r>
        <w:rPr>
          <w:b/>
        </w:rPr>
        <w:t>«Развитие и структура международного контроля за наркотиками»</w:t>
      </w:r>
      <w:r>
        <w:rPr/>
        <w:t xml:space="preserve"> (факультет международных отношений). Спецкурс дает возможность обобщения и распространения современных представлений для развития международного и отечественного контроля за наркотиками.</w:t>
      </w:r>
    </w:p>
    <w:p>
      <w:pPr>
        <w:pStyle w:val="Normal"/>
        <w:ind w:right="-5" w:firstLine="900"/>
        <w:jc w:val="both"/>
        <w:rPr/>
      </w:pPr>
      <w:r>
        <w:rPr/>
        <w:t>Тематику учебных и спецкурсов можно расширить и в качестве позитивной меры ввести в ряде ведущих вузов России в федеральных округах.</w:t>
      </w:r>
    </w:p>
    <w:p>
      <w:pPr>
        <w:pStyle w:val="Normal"/>
        <w:ind w:right="-5" w:firstLine="900"/>
        <w:jc w:val="both"/>
        <w:rPr/>
      </w:pPr>
      <w:r>
        <w:rPr/>
        <w:t>Кроме того, решением Межведомственного экспертного совета Министерства образования РФ введена подготовка магистров по конфликтологии. Программа «Наркоконфликтология», входящая в магистерский стандарт, позволяет на основе междисциплинарного подхода подготовить специалистов (магистров), которые смогут объединить усилия различных сил в обществе для решения целей и задач в деле сдерживания и снижения уровня наркозависимости. Данное направление является новым не только для России, но и для всего мира, и осваивается на философском факультете Санкт-Петербургского госуниверситета.</w:t>
      </w:r>
    </w:p>
    <w:p>
      <w:pPr>
        <w:pStyle w:val="Normal"/>
        <w:ind w:right="-5" w:firstLine="900"/>
        <w:jc w:val="both"/>
        <w:rPr/>
      </w:pPr>
      <w:r>
        <w:rPr/>
        <w:t xml:space="preserve">Выпускники будут готовиться </w:t>
      </w:r>
      <w:r>
        <w:rPr>
          <w:b/>
        </w:rPr>
        <w:t>по прямому заказу администраций городов</w:t>
      </w:r>
      <w:r>
        <w:rPr/>
        <w:t xml:space="preserve"> в качестве помощников мэров и губернаторов по проблемам наркоконфликта и своей деятельностью будут способствовать и принимать активное участие в разрешении наркоконфликтов, опираясь на междисциплинарные подходы, учитывающие многогранность наркозависимости. Поскольку наркотизм и наркозависимость – это проблемы социальные, общественные, то для их решения чрезвычайно необходимо междисциплинарное мышление.</w:t>
      </w:r>
    </w:p>
    <w:p>
      <w:pPr>
        <w:pStyle w:val="Normal"/>
        <w:ind w:right="-5" w:firstLine="900"/>
        <w:jc w:val="both"/>
        <w:rPr/>
      </w:pPr>
      <w:r>
        <w:rPr/>
        <w:t>Объединение представителей различных отраслей знаний под эгидой образовательной программы «Наркоконфликтология» позволяет достичь существенного приращения знаний о причинах наркоконфликта и технологиях его разрешения. Подготовка квалифицированных специалистов-наркоконфликтологов явится важным необходимым ресурсом для проведения результативной современной антинаркотической политики в России.</w:t>
      </w:r>
    </w:p>
    <w:p>
      <w:pPr>
        <w:pStyle w:val="Normal"/>
        <w:ind w:right="-5" w:firstLine="900"/>
        <w:jc w:val="both"/>
        <w:rPr/>
      </w:pPr>
      <w:r>
        <w:rPr/>
        <w:t xml:space="preserve">Усиление компоненты знаний и правовой культуры важно и в подготовке юриста в системе послевузовского образования. В российской современной правовой политике среди таких форм ее реализации, как правотворческая, правоприменительная, доктринальная, важное место должна занимать </w:t>
      </w:r>
      <w:r>
        <w:rPr>
          <w:b/>
        </w:rPr>
        <w:t>правообучающая</w:t>
      </w:r>
      <w:r>
        <w:rPr/>
        <w:t xml:space="preserve"> форма. Реальность сегодняшнего дня с учетом внутренних угроз социальной безопасности «требует постоянного обучения искусству пользования юридическими инструментами»</w:t>
      </w:r>
      <w:r>
        <w:rPr>
          <w:rStyle w:val="FootnoteCharacters"/>
          <w:rStyle w:val="FootnoteAnchor"/>
        </w:rPr>
        <w:footnoteReference w:id="115"/>
      </w:r>
      <w:r>
        <w:rPr/>
        <w:t xml:space="preserve"> и должностных лиц разного уровня, и депутатов, и хозяйственных руководителей, и государственных служащих. Базовую предметную подготовку в данном вопросе обеспечивает знание теории права и государства, истории и развития юриспруденции. Именно эти дисциплины необходимо поставить в центр системы современного юридического образования, для которого сущностную составляющую определяет тип правопонимания, видение значимости правовых идей и их реализации для будущего российского государства, призванного обеспечить качественный уровень жизни народа.</w:t>
      </w:r>
    </w:p>
    <w:p>
      <w:pPr>
        <w:pStyle w:val="Normal"/>
        <w:ind w:right="-5" w:firstLine="900"/>
        <w:jc w:val="both"/>
        <w:rPr/>
      </w:pPr>
      <w:r>
        <w:rPr/>
        <w:t>Владение развитием политико-правовых концепций в современной российской юриспруденции важно с нескольких точек зрения, так как позволяет:</w:t>
      </w:r>
    </w:p>
    <w:p>
      <w:pPr>
        <w:pStyle w:val="Normal"/>
        <w:ind w:right="-5" w:firstLine="900"/>
        <w:jc w:val="both"/>
        <w:rPr/>
      </w:pPr>
      <w:r>
        <w:rPr/>
        <w:t>видеть механизм преодоления негативных сторон социальной практики;</w:t>
      </w:r>
    </w:p>
    <w:p>
      <w:pPr>
        <w:pStyle w:val="Normal"/>
        <w:ind w:right="-5" w:firstLine="900"/>
        <w:jc w:val="both"/>
        <w:rPr/>
      </w:pPr>
      <w:r>
        <w:rPr/>
        <w:t>принимать правильные управленческие решения по совершенствованию государственно-правовых и общественных институтов;</w:t>
      </w:r>
    </w:p>
    <w:p>
      <w:pPr>
        <w:pStyle w:val="Normal"/>
        <w:ind w:right="-5" w:firstLine="900"/>
        <w:jc w:val="both"/>
        <w:rPr/>
      </w:pPr>
      <w:r>
        <w:rPr/>
        <w:t>осознать ценностной смысл права и правовой тип общественных отношений;</w:t>
      </w:r>
    </w:p>
    <w:p>
      <w:pPr>
        <w:pStyle w:val="Normal"/>
        <w:ind w:right="-5" w:firstLine="900"/>
        <w:jc w:val="both"/>
        <w:rPr/>
      </w:pPr>
      <w:r>
        <w:rPr/>
        <w:t>закрепить основные правовые ценности (власть закона, безопасность личности и общества, социальная защита, правопорядок, представительная демократия и др.) и обязательность их соблюдения в правотворческой, правозащитной и правоприменительной деятельности государства.</w:t>
      </w:r>
    </w:p>
    <w:p>
      <w:pPr>
        <w:pStyle w:val="Normal"/>
        <w:ind w:right="-5" w:firstLine="900"/>
        <w:jc w:val="both"/>
        <w:rPr/>
      </w:pPr>
      <w:r>
        <w:rPr/>
        <w:t xml:space="preserve">Усиление </w:t>
      </w:r>
      <w:r>
        <w:rPr>
          <w:b/>
        </w:rPr>
        <w:t>правовоспитательной</w:t>
      </w:r>
      <w:r>
        <w:rPr/>
        <w:t xml:space="preserve"> составляющей образовательного процесса как в системе общего, так и высшего образования позволит воздействовать на эмоционально-волевую составляющую личности, развить оценку собственного призвания, самовыражения и укрепить гражданское и правовое сознание.</w:t>
      </w:r>
    </w:p>
    <w:p>
      <w:pPr>
        <w:pStyle w:val="Normal"/>
        <w:ind w:right="-5" w:firstLine="900"/>
        <w:jc w:val="both"/>
        <w:rPr/>
      </w:pPr>
      <w:r>
        <w:rPr/>
        <w:t xml:space="preserve">Сохраняя образование как объективно необходимое социально-культурное начало, следует укрепить отечественные педагогические традиции и опыт, научно-методологическое и воспитательное сопровождение учебного процесса. В реалиях сегодняшней социально-правовой действительности требуются изменения государственной политики в области образовательной экономики, расширении бюджетного и внебюджетного поля финансирования образования как ресурсоемкой сферы народного хозяйства. Кроме этого, переход государства к устойчивому развитию, сохранение кадрового потенциала российского общества особо определяют недопущение сокращения сферы равных возможностей в образовании, как социальных, так и территориальных, а также реальное выполнение программ (федеральной, региональных и муниципальных) развития качественного образования в России. Это отвечает интересам </w:t>
      </w:r>
      <w:r>
        <w:rPr>
          <w:b/>
        </w:rPr>
        <w:t>всего</w:t>
      </w:r>
      <w:r>
        <w:rPr/>
        <w:t xml:space="preserve"> общества.</w:t>
      </w:r>
    </w:p>
    <w:p>
      <w:pPr>
        <w:pStyle w:val="Normal"/>
        <w:ind w:right="-5" w:firstLine="900"/>
        <w:jc w:val="both"/>
        <w:rPr/>
      </w:pPr>
      <w:r>
        <w:rPr/>
        <w:t>Общество как сложившаяся, динамично развивающаяся совокупность отношений между людьми в своей основе обладает значительным потенциалом. Разнообразные способы взаимодействия людей, создание общественных организаций позволяют сформировать достаточно мощный ресурс государственной политики по контролю за наркотиками.</w:t>
      </w:r>
    </w:p>
    <w:p>
      <w:pPr>
        <w:pStyle w:val="Normal"/>
        <w:ind w:right="-5" w:firstLine="900"/>
        <w:jc w:val="both"/>
        <w:rPr/>
      </w:pPr>
      <w:r>
        <w:rPr/>
        <w:t>Составляющими этого ресурса вправе стать творческая и научная интеллигенция, патриотические организации, деятели культуры и конфессий, комиссии по правам человека на федеральном и региональном уровнях, народная инициатива. Опыт последних лет подтверждает, что легких рецептов в борьбе с наркоманией быть не может и вся антинаркотическая политика должна строиться на тесном взаимодействии государства и общества. В укреплении общественных начинаний, бескорыстной работе на местах накапливается достаточно ценный опыт противодействия наркомании как социальному злу, приобщения молодежи к здоровому образу жизни.</w:t>
      </w:r>
    </w:p>
    <w:p>
      <w:pPr>
        <w:pStyle w:val="Normal"/>
        <w:ind w:right="-5" w:firstLine="900"/>
        <w:jc w:val="both"/>
        <w:rPr/>
      </w:pPr>
      <w:r>
        <w:rPr/>
        <w:t xml:space="preserve">Актуальным вопросом усиления противодействия наркотизации российского общества является организация управления антинаркотической деятельностью и ее координация на всех уровнях. </w:t>
      </w:r>
    </w:p>
    <w:p>
      <w:pPr>
        <w:pStyle w:val="Normal"/>
        <w:ind w:right="-5" w:firstLine="900"/>
        <w:jc w:val="both"/>
        <w:rPr/>
      </w:pPr>
      <w:r>
        <w:rPr/>
        <w:t xml:space="preserve">Современные задачи в области борьбы с наркоманией и наркобизнесом диктуют необходимость осуществления довольно значительного объема антинаркотической работы разнопланового характера. При этом качественными параметрами государственной антинаркотической политики должны быть наступательность, результативность, превентивность, опережающий характер, скоординированность действий государственных структур. Представляется, что вновь созданный Госнаркоконтроль РФ на деле станет </w:t>
      </w:r>
      <w:r>
        <w:rPr>
          <w:b/>
        </w:rPr>
        <w:t>единым центром</w:t>
      </w:r>
      <w:r>
        <w:rPr/>
        <w:t xml:space="preserve"> координации и руководства, а также разработки стратегии и тактики осуществления практического действенного контроля за наркотиками. Только исключив ведомственную разобщенность и усилив взаимосвязь и системность, можно преодолеть негативные тенденции в развитии наркоситуации и принимать адекватные действия по устранению угрозы наркоэпидемии.</w:t>
      </w:r>
    </w:p>
    <w:p>
      <w:pPr>
        <w:pStyle w:val="Normal"/>
        <w:ind w:right="-5" w:firstLine="900"/>
        <w:jc w:val="both"/>
        <w:rPr/>
      </w:pPr>
      <w:r>
        <w:rPr/>
        <w:t xml:space="preserve">Владеть развитием наркоситуации на подведомственных территориях помогает способность администраций управлять территориальными антинаркотическими структурами и проводить эффективную антинаркотическую политику на региональном и местном уровнях. Институциональной формой данного управленческого воздействия является </w:t>
      </w:r>
      <w:r>
        <w:rPr>
          <w:b/>
        </w:rPr>
        <w:t>антинаркотический менеджмент</w:t>
      </w:r>
      <w:r>
        <w:rPr/>
        <w:t>, который реализуется в статусе помощника (советника) главы администрации по антинаркотическому управлению. Данную должность можно ввести за счет оргштатных изменений в структуре администрации, при этом помощник (советник) должен отвечать критериям междисциплинарного понимания наркомании и доверия населения.</w:t>
      </w:r>
    </w:p>
    <w:p>
      <w:pPr>
        <w:pStyle w:val="Normal"/>
        <w:ind w:right="-5" w:firstLine="900"/>
        <w:jc w:val="both"/>
        <w:rPr/>
      </w:pPr>
      <w:r>
        <w:rPr/>
        <w:t xml:space="preserve">В данной связи очень важно, чтобы глава администрации города или муниципального образования </w:t>
      </w:r>
      <w:r>
        <w:rPr>
          <w:b/>
        </w:rPr>
        <w:t>осознавал</w:t>
      </w:r>
      <w:r>
        <w:rPr/>
        <w:t xml:space="preserve"> отсутствие реальной координации территориальных антинаркотических структур как </w:t>
      </w:r>
      <w:r>
        <w:rPr>
          <w:b/>
        </w:rPr>
        <w:t>проблему</w:t>
      </w:r>
      <w:r>
        <w:rPr/>
        <w:t>, которую необходимо решить. Разработка целевой антинаркотической программы города должна основываться на алгоритме, включающем определенную последовательность действий, например:</w:t>
      </w:r>
    </w:p>
    <w:p>
      <w:pPr>
        <w:pStyle w:val="Normal"/>
        <w:ind w:right="-5" w:firstLine="900"/>
        <w:jc w:val="both"/>
        <w:rPr/>
      </w:pPr>
      <w:r>
        <w:rPr/>
        <w:t>помощник главы формирует творческий коллектив экспертов и руководит им для разработки на период в 2–3 года городской программы «Город без наркотиков», обеспечивая его аналитическими отчетами всех антинаркотических территориальных структур;</w:t>
      </w:r>
    </w:p>
    <w:p>
      <w:pPr>
        <w:pStyle w:val="Normal"/>
        <w:ind w:right="-5" w:firstLine="900"/>
        <w:jc w:val="both"/>
        <w:rPr/>
      </w:pPr>
      <w:r>
        <w:rPr/>
        <w:t>группа экспертов уясняет цель (сокращение количества наркоманов и уменьшение наркопреступности), планируемые администрацией количественные показатели ее достижения и имеющиеся ресурсы – размеры целевого финансирования, оценка мощности и «узких мест» каждой антинаркотической структуры;</w:t>
      </w:r>
    </w:p>
    <w:p>
      <w:pPr>
        <w:pStyle w:val="Normal"/>
        <w:ind w:right="-5" w:firstLine="900"/>
        <w:jc w:val="both"/>
        <w:rPr/>
      </w:pPr>
      <w:r>
        <w:rPr/>
        <w:t>экспертная группа определяет иерархию целей и перечень мероприятий, необходимых для их достижения (технология исполнения, исполнители, сроки, формы всех видов контроля, критерий оценки);</w:t>
      </w:r>
    </w:p>
    <w:p>
      <w:pPr>
        <w:pStyle w:val="Normal"/>
        <w:ind w:right="-5" w:firstLine="900"/>
        <w:jc w:val="both"/>
        <w:rPr/>
      </w:pPr>
      <w:r>
        <w:rPr/>
        <w:t>разработанная городская целевая антинаркотическая программа при участии руководителей территориальных структур утверждается постановлением главы администрации города;</w:t>
      </w:r>
    </w:p>
    <w:p>
      <w:pPr>
        <w:pStyle w:val="Normal"/>
        <w:ind w:right="-5" w:firstLine="900"/>
        <w:jc w:val="both"/>
        <w:rPr/>
      </w:pPr>
      <w:r>
        <w:rPr/>
        <w:t>после придания программе статуса действующего документа помощник главы получает по определенной форме из каждой территориальной структуры информацию за установленный промежуток времени с нарастающим итогом в виде показателей, отражающих выполнение программы и взятых на контроль администрацией;</w:t>
      </w:r>
    </w:p>
    <w:p>
      <w:pPr>
        <w:pStyle w:val="Normal"/>
        <w:ind w:right="-5" w:firstLine="900"/>
        <w:jc w:val="both"/>
        <w:rPr/>
      </w:pPr>
      <w:r>
        <w:rPr/>
        <w:t>помощник анализирует полученную информацию, включая сравнение ее с другими административно-территориальными образованиями, контролирует ее достоверность, оценивает результативность работы территориальных антинаркотических структур по выполнению программы за отчетный период;</w:t>
      </w:r>
    </w:p>
    <w:p>
      <w:pPr>
        <w:pStyle w:val="Normal"/>
        <w:ind w:right="-5" w:firstLine="900"/>
        <w:jc w:val="both"/>
        <w:rPr/>
      </w:pPr>
      <w:r>
        <w:rPr/>
        <w:t>помощник оказывает помощь руководителям территориальных структур и добивается в случае необходимости изменения их отношения к делу в сторону соответствия требованиям программы;</w:t>
      </w:r>
    </w:p>
    <w:p>
      <w:pPr>
        <w:pStyle w:val="Normal"/>
        <w:ind w:right="-5" w:firstLine="900"/>
        <w:jc w:val="both"/>
        <w:rPr/>
      </w:pPr>
      <w:r>
        <w:rPr/>
        <w:t>помощник организует разработку и утверждение отраслевых целевых антинаркотических программ и на их основе работу над стратегическим планом борьбы с наркотиками в городе.</w:t>
      </w:r>
    </w:p>
    <w:p>
      <w:pPr>
        <w:pStyle w:val="Normal"/>
        <w:ind w:right="-5" w:firstLine="900"/>
        <w:jc w:val="both"/>
        <w:rPr/>
      </w:pPr>
      <w:r>
        <w:rPr/>
        <w:t xml:space="preserve">В настоящее время администрации городов, районов, муниципальных образований имеют </w:t>
      </w:r>
      <w:r>
        <w:rPr>
          <w:i/>
        </w:rPr>
        <w:t xml:space="preserve">два ресурса, </w:t>
      </w:r>
      <w:r>
        <w:rPr/>
        <w:t>позволяющих получать своевременную и достоверную информацию о государственной антинаркотической политике, опыте практического решения проблем, связанных с распространением наркомании:</w:t>
      </w:r>
    </w:p>
    <w:p>
      <w:pPr>
        <w:pStyle w:val="Normal"/>
        <w:ind w:right="-5" w:firstLine="900"/>
        <w:jc w:val="both"/>
        <w:rPr/>
      </w:pPr>
      <w:r>
        <w:rPr/>
        <w:t xml:space="preserve">1. </w:t>
      </w:r>
      <w:r>
        <w:rPr>
          <w:i/>
        </w:rPr>
        <w:t>информационный</w:t>
      </w:r>
      <w:r>
        <w:rPr/>
        <w:t xml:space="preserve"> – через антинаркотический сайт ЕСА</w:t>
      </w:r>
      <w:r>
        <w:rPr>
          <w:lang w:val="en-US"/>
        </w:rPr>
        <w:t>D</w:t>
      </w:r>
      <w:r>
        <w:rPr/>
        <w:t xml:space="preserve"> (международной организации "Европейские города против наркотиков"), </w:t>
      </w:r>
      <w:r>
        <w:rPr>
          <w:lang w:val="en-US"/>
        </w:rPr>
        <w:t>www</w:t>
      </w:r>
      <w:r>
        <w:rPr/>
        <w:t>.</w:t>
      </w:r>
      <w:r>
        <w:rPr>
          <w:lang w:val="en-US"/>
        </w:rPr>
        <w:t>ECAD</w:t>
      </w:r>
      <w:r>
        <w:rPr/>
        <w:t>.</w:t>
      </w:r>
      <w:r>
        <w:rPr>
          <w:lang w:val="en-US"/>
        </w:rPr>
        <w:t>ru</w:t>
      </w:r>
      <w:r>
        <w:rPr/>
        <w:t xml:space="preserve">; </w:t>
      </w:r>
    </w:p>
    <w:p>
      <w:pPr>
        <w:pStyle w:val="Normal"/>
        <w:ind w:right="-5" w:firstLine="900"/>
        <w:jc w:val="both"/>
        <w:rPr/>
      </w:pPr>
      <w:r>
        <w:rPr/>
        <w:t xml:space="preserve">2. </w:t>
      </w:r>
      <w:r>
        <w:rPr>
          <w:i/>
        </w:rPr>
        <w:t>организационно-управленческий</w:t>
      </w:r>
      <w:r>
        <w:rPr/>
        <w:t xml:space="preserve"> – через вступление города в </w:t>
      </w:r>
      <w:r>
        <w:rPr>
          <w:lang w:val="en-US"/>
        </w:rPr>
        <w:t>ECAD</w:t>
      </w:r>
      <w:r>
        <w:rPr/>
        <w:t>, которое дает дополнительные возможности в:</w:t>
      </w:r>
    </w:p>
    <w:p>
      <w:pPr>
        <w:pStyle w:val="Normal"/>
        <w:ind w:right="-5" w:firstLine="900"/>
        <w:jc w:val="both"/>
        <w:rPr/>
      </w:pPr>
      <w:r>
        <w:rPr/>
        <w:t>подготовке специалистов по координации межведомственной работы против наркотиков (правоохранительные органы, здравоохранение, образование, культура, спорт);</w:t>
      </w:r>
    </w:p>
    <w:p>
      <w:pPr>
        <w:pStyle w:val="Normal"/>
        <w:ind w:right="-5" w:firstLine="900"/>
        <w:jc w:val="both"/>
        <w:rPr/>
      </w:pPr>
      <w:r>
        <w:rPr/>
        <w:t>совершенствовании нормативной базы антинаркотической политики;</w:t>
      </w:r>
    </w:p>
    <w:p>
      <w:pPr>
        <w:pStyle w:val="Normal"/>
        <w:ind w:right="-5" w:firstLine="900"/>
        <w:jc w:val="both"/>
        <w:rPr/>
      </w:pPr>
      <w:r>
        <w:rPr/>
        <w:t>расширении рамок профилактической работы;</w:t>
      </w:r>
    </w:p>
    <w:p>
      <w:pPr>
        <w:pStyle w:val="Normal"/>
        <w:ind w:right="-5" w:firstLine="900"/>
        <w:jc w:val="both"/>
        <w:rPr/>
      </w:pPr>
      <w:r>
        <w:rPr/>
        <w:t>изучении и внедрении положительного опыта других городов.</w:t>
      </w:r>
    </w:p>
    <w:p>
      <w:pPr>
        <w:pStyle w:val="Normal"/>
        <w:ind w:right="-5" w:firstLine="900"/>
        <w:jc w:val="both"/>
        <w:rPr/>
      </w:pPr>
      <w:r>
        <w:rPr/>
        <w:t xml:space="preserve">Горизонтальная и вертикальная </w:t>
      </w:r>
      <w:r>
        <w:rPr>
          <w:b/>
        </w:rPr>
        <w:t>координация</w:t>
      </w:r>
      <w:r>
        <w:rPr/>
        <w:t xml:space="preserve"> структур в области антинаркотической политики </w:t>
      </w:r>
      <w:r>
        <w:rPr>
          <w:b/>
        </w:rPr>
        <w:t>на всех уровнях</w:t>
      </w:r>
      <w:r>
        <w:rPr/>
        <w:t xml:space="preserve"> дает четкие параметры состояния наркоситуации и позволяет научно обоснованно управлять процессом региональной и муниципальной защиты общества от наркотиков.</w:t>
      </w:r>
    </w:p>
    <w:p>
      <w:pPr>
        <w:pStyle w:val="Normal"/>
        <w:ind w:right="-5" w:firstLine="900"/>
        <w:jc w:val="both"/>
        <w:rPr/>
      </w:pPr>
      <w:r>
        <w:rPr/>
        <w:t xml:space="preserve">Институт помощника (советника) главы администрации (мэра, губернатора), обученного антинаркотическому менеджменту и обладающего знаниями международного эксперта по наркотикам, должен стать </w:t>
      </w:r>
      <w:r>
        <w:rPr>
          <w:b/>
        </w:rPr>
        <w:t>необходимым управленческим</w:t>
      </w:r>
      <w:r>
        <w:rPr/>
        <w:t xml:space="preserve"> звеном в обеспечении противодействия незаконному обороту наркотиков на административной территории.</w:t>
      </w:r>
    </w:p>
    <w:p>
      <w:pPr>
        <w:pStyle w:val="Normal"/>
        <w:ind w:right="-5" w:firstLine="900"/>
        <w:jc w:val="both"/>
        <w:rPr/>
      </w:pPr>
      <w:r>
        <w:rPr/>
        <w:t xml:space="preserve">Внедрение антинаркотического менеджмента в городе, районе, области позволяет достигать эффективности результатов </w:t>
      </w:r>
      <w:r>
        <w:rPr>
          <w:b/>
        </w:rPr>
        <w:t xml:space="preserve">общей работы </w:t>
      </w:r>
      <w:r>
        <w:rPr/>
        <w:t>на конкретной административной территории. При этом технология подготовки управленческих кадров для профессиональной антинаркотической деятельности на местах укрепляет инициативу и движение «снизу», усиливая общегосударственный эффект первоначально в стабилизации наркоситуации, а затем сведении ее к минимуму.</w:t>
      </w:r>
    </w:p>
    <w:p>
      <w:pPr>
        <w:pStyle w:val="Normal"/>
        <w:ind w:right="-5" w:firstLine="900"/>
        <w:jc w:val="both"/>
        <w:rPr/>
      </w:pPr>
      <w:r>
        <w:rPr/>
        <w:t xml:space="preserve">Совершенствование профилактической работы (общесоциальной и специальной) должно быть направлено на уменьшение «спроса» и стабилизацию наркогенной ситуации. Видится целесообразным, чтобы профилактическое пространство включало в себя целенаправленные действия как государственных институтов, так и общественно-индивидуальные, среди которых следует отметить социальную значимость </w:t>
      </w:r>
      <w:r>
        <w:rPr>
          <w:b/>
        </w:rPr>
        <w:t>сдерживающих</w:t>
      </w:r>
      <w:r>
        <w:rPr/>
        <w:t xml:space="preserve"> обстоятельств, препятствующих потреблению наркотиков. Наиболее активным в данном направлении видится </w:t>
      </w:r>
      <w:r>
        <w:rPr>
          <w:b/>
        </w:rPr>
        <w:t>постоянное</w:t>
      </w:r>
      <w:r>
        <w:rPr/>
        <w:t xml:space="preserve"> присутствие государства, ресурсы которого должны работать в:</w:t>
      </w:r>
    </w:p>
    <w:p>
      <w:pPr>
        <w:pStyle w:val="Normal"/>
        <w:ind w:right="-5" w:firstLine="900"/>
        <w:jc w:val="both"/>
        <w:rPr/>
      </w:pPr>
      <w:r>
        <w:rPr/>
        <w:t>информационно-просветительской работе, усилении публицистической направленности за будущее освобождение общества от наркотиков;</w:t>
      </w:r>
    </w:p>
    <w:p>
      <w:pPr>
        <w:pStyle w:val="Normal"/>
        <w:ind w:right="-5" w:firstLine="900"/>
        <w:jc w:val="both"/>
        <w:rPr/>
      </w:pPr>
      <w:r>
        <w:rPr/>
        <w:t>поддержке и защите семьи, нравственных устоев, культуры, развитии ценностного сознания молодежи;</w:t>
      </w:r>
    </w:p>
    <w:p>
      <w:pPr>
        <w:pStyle w:val="Normal"/>
        <w:ind w:right="-5" w:firstLine="900"/>
        <w:jc w:val="both"/>
        <w:rPr/>
      </w:pPr>
      <w:r>
        <w:rPr/>
        <w:t>укреплении общественной солидарности в борьбе против наркотизации России;</w:t>
      </w:r>
    </w:p>
    <w:p>
      <w:pPr>
        <w:pStyle w:val="Normal"/>
        <w:ind w:right="-5" w:firstLine="900"/>
        <w:jc w:val="both"/>
        <w:rPr/>
      </w:pPr>
      <w:r>
        <w:rPr/>
        <w:t xml:space="preserve">обеспечении </w:t>
      </w:r>
      <w:r>
        <w:rPr>
          <w:b/>
        </w:rPr>
        <w:t>реального и ответственного</w:t>
      </w:r>
      <w:r>
        <w:rPr/>
        <w:t xml:space="preserve"> выполнения комплексных целевых программ противодействия злоупотреблению наркотиками и их незаконному обороту.</w:t>
      </w:r>
    </w:p>
    <w:p>
      <w:pPr>
        <w:pStyle w:val="Normal"/>
        <w:ind w:right="-5" w:firstLine="900"/>
        <w:jc w:val="both"/>
        <w:rPr/>
      </w:pPr>
      <w:r>
        <w:rPr/>
        <w:t>Пропагандируя опыт противодействия наркотизации на уровне городов, государство будет видеть встроенность защитных механизмов в социальную атмосферу, их эффективность в наиболее раннем выявлении наркоманов и предупреждении пагубного увлечения. Так, например, в г. Череповце на конференции «Город против наркотиков» (январь 2003 г.) анализировался комплекс организационных мероприятий, направленных на коррекцию наркоситуации посредством реализации целевых комплексных программ. По мнению администрации, для муниципалитета как нижнего уровня власти наиболее оптимальным принципом организации профилактической работы является так называемая "зонтичная" структура целенаправленных воздействий. Именно благодаря этому принципу воздействие может быть направлено на устранение причины, а не следствия проблемы. Разумной видится система противодействующих программ, которая на областном, региональном уровне предусматривает комплексные меры, а на местах, с учетом специфики и кадровых возможностей принимаются целевые программы. В профилактике наркомании в г. Череповце задействованы городские целевые программы: «Анти ВИЧ/СПИД» (2001–2005 годы), «Партнерство во имя детей» (2001–2005 годы), «Здоровый город» (2001–2008 годы), «Силовые виды спорта против наркотиков» (2003–2006 годы), «Здоровый ребенок» (2003–2007 годы).</w:t>
      </w:r>
    </w:p>
    <w:p>
      <w:pPr>
        <w:pStyle w:val="Normal"/>
        <w:ind w:right="-5" w:firstLine="900"/>
        <w:jc w:val="both"/>
        <w:rPr/>
      </w:pPr>
      <w:r>
        <w:rPr/>
        <w:t xml:space="preserve">Интересным является опыт некоторых российских регионов в осуществлении профилактических мер. Так, в Карелии реализуется </w:t>
      </w:r>
      <w:r>
        <w:rPr>
          <w:b/>
        </w:rPr>
        <w:t>информационный</w:t>
      </w:r>
      <w:r>
        <w:rPr/>
        <w:t xml:space="preserve"> </w:t>
      </w:r>
      <w:r>
        <w:rPr>
          <w:b/>
        </w:rPr>
        <w:t>проект</w:t>
      </w:r>
      <w:r>
        <w:rPr/>
        <w:t xml:space="preserve"> «Антинаркота», целью которого является увеличение количества достоверной информации для детей, родителей, медиков, социальных работников о вреде и разрушительной роли наркотиков. Частью целевой установки проекта является создание новой системы мотивации, моды на здоровый образ жизни, восприятия стандартов достоинства, гражданственности, понимания общественных проблем.</w:t>
      </w:r>
    </w:p>
    <w:p>
      <w:pPr>
        <w:pStyle w:val="Normal"/>
        <w:ind w:right="-5" w:firstLine="900"/>
        <w:jc w:val="both"/>
        <w:rPr/>
      </w:pPr>
      <w:r>
        <w:rPr/>
        <w:t>В Екатеринбурге создана система органов координации работы по комплексной профилактике наркомании. Для этого города, центра Уральского федерального округа, это имеет особое значение, поскольку Екатеринбург связывает европейскую и азиатскую части России. Исполнительным органом в организации и проведении профилактической работы является отдел координации по профилактике и борьбе с наркоманией, созданный в соответствии с постановлением главы города в январе 2000 г. К основным задачам отдела относятся:</w:t>
      </w:r>
    </w:p>
    <w:p>
      <w:pPr>
        <w:pStyle w:val="Normal"/>
        <w:ind w:right="-5" w:firstLine="900"/>
        <w:jc w:val="both"/>
        <w:rPr/>
      </w:pPr>
      <w:r>
        <w:rPr/>
        <w:t>координация работы по реализации принятых главой города и городской Думой программ по комплексной профилактике наркомании;</w:t>
      </w:r>
    </w:p>
    <w:p>
      <w:pPr>
        <w:pStyle w:val="Normal"/>
        <w:ind w:right="-5" w:firstLine="900"/>
        <w:jc w:val="both"/>
        <w:rPr/>
      </w:pPr>
      <w:r>
        <w:rPr/>
        <w:t>формирование в городе взаимосвязанной системы действий государственных, муниципальных, общественных, религиозных, хозяйственных и иных организаций и учреждений и координация их работы по решению проблем комплексной профилактики наркомании;</w:t>
      </w:r>
    </w:p>
    <w:p>
      <w:pPr>
        <w:pStyle w:val="Normal"/>
        <w:ind w:right="-5" w:firstLine="900"/>
        <w:jc w:val="both"/>
        <w:rPr/>
      </w:pPr>
      <w:r>
        <w:rPr/>
        <w:t>участие в разработке и проведении общегородских информационно-пропагандистских, социально-экономических, правовых и организационных мероприятий, обеспечивающих развитие системы комплексной профилактики наркомании;</w:t>
      </w:r>
    </w:p>
    <w:p>
      <w:pPr>
        <w:pStyle w:val="Normal"/>
        <w:ind w:right="-5" w:firstLine="900"/>
        <w:jc w:val="both"/>
        <w:rPr/>
      </w:pPr>
      <w:r>
        <w:rPr/>
        <w:t>осуществление контроля за расходованием целевых бюджетных средств, выделяемых на финансирование мероприятий по профилактике наркомании;</w:t>
      </w:r>
    </w:p>
    <w:p>
      <w:pPr>
        <w:pStyle w:val="Normal"/>
        <w:ind w:right="-5" w:firstLine="900"/>
        <w:jc w:val="both"/>
        <w:rPr/>
      </w:pPr>
      <w:r>
        <w:rPr/>
        <w:t>обеспечение деятельности Координационного совета при главе города по вопросам профилактики наркомании, иных зависимостей и ВИЧ/СПИД и преемственности его работы с межведомственными координационными советами при главах администраций районов по этим вопросам;</w:t>
      </w:r>
    </w:p>
    <w:p>
      <w:pPr>
        <w:pStyle w:val="Normal"/>
        <w:ind w:right="-5" w:firstLine="900"/>
        <w:jc w:val="both"/>
        <w:rPr/>
      </w:pPr>
      <w:r>
        <w:rPr/>
        <w:t>обеспечение учета интересов и запросов граждан и общественности города при подготовке решений городской Думы и администрации г. Екатеринбурга по организации комплексной профилактики наркомании</w:t>
      </w:r>
      <w:r>
        <w:rPr>
          <w:rStyle w:val="FootnoteCharacters"/>
          <w:rStyle w:val="FootnoteAnchor"/>
        </w:rPr>
        <w:footnoteReference w:id="116"/>
      </w:r>
      <w:r>
        <w:rPr/>
        <w:t>.</w:t>
      </w:r>
    </w:p>
    <w:p>
      <w:pPr>
        <w:pStyle w:val="Normal"/>
        <w:ind w:right="-5" w:firstLine="900"/>
        <w:jc w:val="both"/>
        <w:rPr/>
      </w:pPr>
      <w:r>
        <w:rPr/>
        <w:t>Систему комплексной профилактики наркомании, а также ВИЧ/СПИД составляют городские и районные программы профилактической направленности, координирующее управленческое звено, специализированные учреждения, организация взаимодействия с городской общественностью, правоохранительными органами, средствами массовой информации.</w:t>
      </w:r>
    </w:p>
    <w:p>
      <w:pPr>
        <w:pStyle w:val="Normal"/>
        <w:ind w:right="-5" w:firstLine="900"/>
        <w:jc w:val="both"/>
        <w:rPr/>
      </w:pPr>
      <w:r>
        <w:rPr/>
        <w:t xml:space="preserve">Изучение данного опыта и его распространение позволяют усиливать необходимые сегодня </w:t>
      </w:r>
      <w:r>
        <w:rPr>
          <w:b/>
        </w:rPr>
        <w:t>наступательность</w:t>
      </w:r>
      <w:r>
        <w:rPr/>
        <w:t xml:space="preserve"> в борьбе с наркоманией, а также системный подход при формировании четкой антинаркотической позиции общества.</w:t>
      </w:r>
    </w:p>
    <w:p>
      <w:pPr>
        <w:pStyle w:val="Normal"/>
        <w:ind w:right="-5" w:firstLine="900"/>
        <w:jc w:val="both"/>
        <w:rPr/>
      </w:pPr>
      <w:r>
        <w:rPr/>
        <w:t>В современных условиях с точки зрения специальной профилактики оказывается востребованным опыт лечебно-трудовых учреждений советского периода, а также положительный опыт, накопленный в зарубежных странах (Швеция, США и др.), где профилактикой, наряду с общественными инициативами, занимаются специально обученные полицейские.</w:t>
      </w:r>
    </w:p>
    <w:p>
      <w:pPr>
        <w:pStyle w:val="Normal"/>
        <w:ind w:right="-5" w:firstLine="900"/>
        <w:jc w:val="both"/>
        <w:rPr/>
      </w:pPr>
      <w:r>
        <w:rPr/>
        <w:t>В профилактическом пространстве антинаркотической политики важно гармонично сочетать общую и специфическую профилактическую работу. Наиболее эффективным инструментом противодействия наркомании, безусловно, является общая профилактика, на которую должна быть направлена большая часть усилий и ресурсов общества.</w:t>
      </w:r>
    </w:p>
    <w:p>
      <w:pPr>
        <w:pStyle w:val="Normal"/>
        <w:ind w:right="-5" w:firstLine="900"/>
        <w:jc w:val="both"/>
        <w:rPr/>
      </w:pPr>
      <w:r>
        <w:rPr/>
        <w:t xml:space="preserve">При всем множестве профилактических методов важно добиться </w:t>
      </w:r>
      <w:r>
        <w:rPr>
          <w:b/>
        </w:rPr>
        <w:t xml:space="preserve">формирования </w:t>
      </w:r>
      <w:r>
        <w:rPr/>
        <w:t xml:space="preserve">индивидуальных надежных и </w:t>
      </w:r>
      <w:r>
        <w:rPr>
          <w:b/>
        </w:rPr>
        <w:t>прочных антинаркотических установок</w:t>
      </w:r>
      <w:r>
        <w:rPr/>
        <w:t>. Это латентное формирование с государственной поддержкой образования, с позитивной установкой на реализацию жизненной программы и профессионализм позволит утвердить осознанное ощущение ответственности самого человека за события в своей жизни. Осознание собственной ответственности за свою судьбу формирует инициативу, рациональность, доброжелательность, трезвые поведенческие установки, юридическую грамотность, понимание и защиту национальных ценностей.</w:t>
      </w:r>
    </w:p>
    <w:p>
      <w:pPr>
        <w:pStyle w:val="Normal"/>
        <w:ind w:right="-5" w:firstLine="900"/>
        <w:jc w:val="both"/>
        <w:rPr/>
      </w:pPr>
      <w:r>
        <w:rPr/>
        <w:t>В оперативно-розыскной деятельности в области борьбы с наркоманией, нацеленной на устранение «предложения» и снижение доступности наркотиков, наряду с предупреждением противоправной деятельности подпольных лабораторий важным направлением является взаимодействие правоохранительных органов Российской Федерации с международными организациями и правоохранительными органами других стран. Особую значимость приобретает подрыв экономических основ наркопреступности, международное сотрудничество по вскрытию фактов легализации доходов, полученных в результате незаконных операций с наркотиками. Выявление путей легализации («отмывания») доходов, полученных от преступной деятельности наркобизнеса, определяет необходимость совершенствования международно-правовых основ в сфере борьбы с наркопреступностью.</w:t>
      </w:r>
    </w:p>
    <w:p>
      <w:pPr>
        <w:pStyle w:val="Normal"/>
        <w:ind w:right="-5" w:firstLine="900"/>
        <w:jc w:val="both"/>
        <w:rPr/>
      </w:pPr>
      <w:r>
        <w:rPr/>
        <w:t>С учетом современных реалий назрела необходимость разработки и принятия единого законодательного акта, регламентирующего: осуществление российскими федеральными органами по борьбе с незаконным оборотом наркотиков и наркобизнесом внешних сношений со специальными службами иностранных государств; направление российских представителей в иностранные государства для согласования с ними методов борьбы с наркопреступлениями международного характера; порядок оказания правовой помощи по уголовным делам в сфере наркобизнеса; правовое регулирование процессуальных аспектов сотрудничества с зарубежными странами.</w:t>
      </w:r>
    </w:p>
    <w:p>
      <w:pPr>
        <w:pStyle w:val="Normal"/>
        <w:ind w:right="-5" w:firstLine="900"/>
        <w:jc w:val="both"/>
        <w:rPr/>
      </w:pPr>
      <w:r>
        <w:rPr/>
        <w:t>Лишение наркопреступности ее доходов, пресечение экономических основ деятельности наркобизнеса возможно путем осуществления целенаправленной государственной деятельности и развития международно-правовой помощи, в т. ч. через создание самостоятельного института международного розыска, ареста и конфискации финансовых и имущественных средств, полученных от преступной деятельности с наркотиками.</w:t>
      </w:r>
    </w:p>
    <w:p>
      <w:pPr>
        <w:pStyle w:val="Normal"/>
        <w:ind w:right="-5" w:firstLine="900"/>
        <w:jc w:val="both"/>
        <w:rPr/>
      </w:pPr>
      <w:r>
        <w:rPr>
          <w:spacing w:val="-6"/>
        </w:rPr>
        <w:t>В области борьбы с наркопреступностью нельзя не учитывать и тот факт, что появилось относительно новое направление – противодействие наркопреступлениям, связанным с использованием высоких технологий и компьютерной техники. Технический прогресс в сфере торговли и финансовой деятельности, с одной стороны, открыл возможность для социального развития, а с другой – способствовал появлению нетрадиционных форм преступности, когда современные электронные технологии стали использоваться в криминальных целях, в том числе с распространением информации по Интернету. Наркобизнес использует многочисленные способы подобных технологий: кодирование информации о поставках наркотиков, организацию финансовых сделок с помощью электронных средств, информационное противодействие правоохранительным структурам, организационную и юридическую самозащиту, незаконную рекламу наркотических и психотропных веществ.</w:t>
      </w:r>
    </w:p>
    <w:p>
      <w:pPr>
        <w:pStyle w:val="Normal"/>
        <w:ind w:right="-5" w:firstLine="900"/>
        <w:jc w:val="both"/>
        <w:rPr/>
      </w:pPr>
      <w:r>
        <w:rPr/>
        <w:t>В свою очередь, Международный комитет по контролю над наркотиками (МККН) отмечает особенность деятельности транснациональных наркогрупп, при которой ставится цель проводить преступные операции так, чтобы максимально увеличить прибыль и при этом не попасть под юрисдикцию одного государства. В связи с этим МККН считает, что, во-первых, на каждом национальном уровне стоит задача принятия материальных и процессуальных норм, необходимых для борьбы с преступлениями, совершаемыми в электронной сфере; во-вторых, в разных странах следует максимально унифицировать принимаемые меры с целью усиления правовых инструментов для предупреждения наркоугроз с использованием компьютерных ресурсов.</w:t>
      </w:r>
    </w:p>
    <w:p>
      <w:pPr>
        <w:pStyle w:val="Normal"/>
        <w:ind w:right="-5" w:firstLine="900"/>
        <w:jc w:val="both"/>
        <w:rPr/>
      </w:pPr>
      <w:r>
        <w:rPr/>
        <w:t>С учетом геополитического положения России и экспансии международного наркобизнеса в качестве необходимых условий противодействия незаконному обороту наркотиков с применением электронных сетей можно выделить основные:</w:t>
      </w:r>
    </w:p>
    <w:p>
      <w:pPr>
        <w:pStyle w:val="Normal"/>
        <w:ind w:right="-5" w:firstLine="900"/>
        <w:jc w:val="both"/>
        <w:rPr/>
      </w:pPr>
      <w:r>
        <w:rPr>
          <w:spacing w:val="-6"/>
        </w:rPr>
        <w:t>проведение российским государством четкой и последовательной политики в области развития науки, техники, высоких технологий и недопущение технического отставания в условиях существования современного мира;</w:t>
      </w:r>
    </w:p>
    <w:p>
      <w:pPr>
        <w:pStyle w:val="Normal"/>
        <w:ind w:right="-5" w:firstLine="900"/>
        <w:jc w:val="both"/>
        <w:rPr/>
      </w:pPr>
      <w:r>
        <w:rPr/>
        <w:t>переоснащение правоохранительных структур мобильными техническими средствами и проведение модернизации технического оборудования, используемого для оперативно-розыскной деятельности;</w:t>
      </w:r>
    </w:p>
    <w:p>
      <w:pPr>
        <w:pStyle w:val="Normal"/>
        <w:ind w:right="-5" w:firstLine="900"/>
        <w:jc w:val="both"/>
        <w:rPr/>
      </w:pPr>
      <w:r>
        <w:rPr/>
        <w:t>улучшение профессиональной подготовки и проведение переподготовки личного состава правоохранительных и следственных органов, спецслужб, прокуратуры;</w:t>
      </w:r>
    </w:p>
    <w:p>
      <w:pPr>
        <w:pStyle w:val="Normal"/>
        <w:ind w:right="-5" w:firstLine="900"/>
        <w:jc w:val="both"/>
        <w:rPr/>
      </w:pPr>
      <w:r>
        <w:rPr/>
        <w:t>совершенствование средств досмотра для инспектирования прибывающих в Россию и отправляемых из страны грузов;</w:t>
      </w:r>
    </w:p>
    <w:p>
      <w:pPr>
        <w:pStyle w:val="Normal"/>
        <w:ind w:right="-5" w:firstLine="900"/>
        <w:jc w:val="both"/>
        <w:rPr/>
      </w:pPr>
      <w:r>
        <w:rPr>
          <w:spacing w:val="-6"/>
        </w:rPr>
        <w:t>изучение и использование опыта зарубежных стран (Японии, Италии и др.) по контролю доступа к Интернет со стороны национальных правительств;</w:t>
      </w:r>
    </w:p>
    <w:p>
      <w:pPr>
        <w:pStyle w:val="Normal"/>
        <w:ind w:right="-5" w:firstLine="900"/>
        <w:jc w:val="both"/>
        <w:rPr/>
      </w:pPr>
      <w:r>
        <w:rPr/>
        <w:t>разработка и освоение новых электронных сетей, отечественных и зарубежных аналогов, позволяющих раскрывать наркопреступления с использованием компьютерных технологий;</w:t>
      </w:r>
    </w:p>
    <w:p>
      <w:pPr>
        <w:pStyle w:val="Normal"/>
        <w:ind w:right="-5" w:firstLine="900"/>
        <w:jc w:val="both"/>
        <w:rPr/>
      </w:pPr>
      <w:r>
        <w:rPr/>
        <w:t>усиление международных контактов по линии Интерпол и сотрудничество с правоохранительными структурами зарубежных стран.</w:t>
      </w:r>
    </w:p>
    <w:p>
      <w:pPr>
        <w:pStyle w:val="Normal"/>
        <w:ind w:right="-5" w:firstLine="900"/>
        <w:jc w:val="both"/>
        <w:rPr/>
      </w:pPr>
      <w:r>
        <w:rPr/>
        <w:t>При этом видится актуальным ускорить разработку комплексного законодательства Российской Федерации о правонарушениях, совершаемых в электронной форме.</w:t>
      </w:r>
    </w:p>
    <w:p>
      <w:pPr>
        <w:pStyle w:val="Normal"/>
        <w:ind w:right="-5" w:firstLine="900"/>
        <w:jc w:val="both"/>
        <w:rPr/>
      </w:pPr>
      <w:r>
        <w:rPr/>
        <w:t>Рассмотрение вопросов противодействия распространению наркомании и наркобизнесу подчеркивает важность соединения всех сторон государственно-правовых и общественных институтов, способных выработать новые подходы к реализации мер по уменьшению спроса на наркотики и снижению их доступности.</w:t>
      </w:r>
    </w:p>
    <w:p>
      <w:pPr>
        <w:pStyle w:val="Normal"/>
        <w:ind w:right="-5" w:firstLine="900"/>
        <w:jc w:val="both"/>
        <w:rPr/>
      </w:pPr>
      <w:r>
        <w:rPr/>
        <w:t>Общество должно постоянно ощущать действенность и целенаправленность государственной антинаркотической политики.</w:t>
      </w:r>
    </w:p>
    <w:p>
      <w:pPr>
        <w:pStyle w:val="Normal"/>
        <w:ind w:right="-5" w:firstLine="900"/>
        <w:jc w:val="both"/>
        <w:rPr/>
      </w:pPr>
      <w:r>
        <w:rPr/>
        <w:t>Распространение наркомании и преступности в переходный период современного общественного развития России требует особого внимания со стороны государства, юридической науки, правовых институтов. Правовая система и право в целом обладают надежными инструментами противостоять разрушительным тенденциям, обеспечить наведение порядка, существенно сократить антиобщественные проявления</w:t>
      </w:r>
      <w:r>
        <w:rPr>
          <w:rStyle w:val="FootnoteCharacters"/>
          <w:rStyle w:val="FootnoteAnchor"/>
        </w:rPr>
        <w:footnoteReference w:id="117"/>
      </w:r>
      <w:r>
        <w:rPr/>
        <w:t>. Государство, имея четкую перспективную правовую политику, играет важную роль в сохранении и укреплении социально-культурных и политико-правовых ценностей и ориентаций, подчеркивающих направленность развития общественного сознания, формирование благоприятного социального настроения. От государства зависит, насколько встроена народная инициатива в процесс реального оздоровления экономической и социально-политической сфер, значимость и социальная эффективность законодательного материала, соизмерение прав и обязанностей личности и государства. Формирование системы культурных национальных приоритетов, выработка правовой доктрины способствуют развитию человеческой личности, ее гуманистического, интеллектуального потенциала, устойчивого нравственного поведения.</w:t>
      </w:r>
    </w:p>
    <w:p>
      <w:pPr>
        <w:pStyle w:val="Normal"/>
        <w:ind w:right="-5" w:firstLine="900"/>
        <w:jc w:val="both"/>
        <w:rPr/>
      </w:pPr>
      <w:r>
        <w:rPr/>
        <w:t>Рестриктивная государственная политика в области борьбы с наркотиками должна быть методологически выстроена на исключении декларативных, формальных подходов в данном направлении, четкую ориентацию на антинаркотическую позицию, взаимоувязанных объединенных мерах государства и общества. Если отталкиваться от понимания антинаркотической политики как сбалансированности всех сегментов внутренней государственной политики (экономической, социальной, налоговой, правоохранительной, уголовной, демографической, миграционной, семейной, образовательной, охраны здоровья), то в данном аспекте очень важно добиться синхронизации всех составляющих для достижения главной цели – сокращения числа наркоманов и наркопреступлений.</w:t>
      </w:r>
    </w:p>
    <w:p>
      <w:pPr>
        <w:pStyle w:val="Normal"/>
        <w:ind w:right="-5" w:firstLine="900"/>
        <w:jc w:val="both"/>
        <w:rPr/>
      </w:pPr>
      <w:r>
        <w:rPr/>
        <w:t xml:space="preserve">Направленность главной миссии на уменьшение участников незаконного оборота наркотиков и усиление противодействия ему должна основываться на качественно иной, сильной и результативной общей профилактике, включая специальные меры. Наркоманы и организаторы наркобизнеса должны </w:t>
      </w:r>
      <w:r>
        <w:rPr>
          <w:b/>
        </w:rPr>
        <w:t>реально</w:t>
      </w:r>
      <w:r>
        <w:rPr/>
        <w:t xml:space="preserve"> чувствовать </w:t>
      </w:r>
      <w:r>
        <w:rPr>
          <w:b/>
        </w:rPr>
        <w:t>жесткость</w:t>
      </w:r>
      <w:r>
        <w:rPr/>
        <w:t xml:space="preserve"> общества и государства по отношению к незаконному потреблению наркотиков и противоправной деятельности, причем последние должны нести наибольшее наказание.</w:t>
      </w:r>
    </w:p>
    <w:p>
      <w:pPr>
        <w:pStyle w:val="Normal"/>
        <w:ind w:right="-5" w:firstLine="900"/>
        <w:jc w:val="both"/>
        <w:rPr/>
      </w:pPr>
      <w:r>
        <w:rPr/>
        <w:t>Действенность общей и специальной профилактики изменит качество антинаркотической работы, оценку которой должны составить:</w:t>
      </w:r>
    </w:p>
    <w:p>
      <w:pPr>
        <w:pStyle w:val="Normal"/>
        <w:ind w:right="-5" w:firstLine="900"/>
        <w:jc w:val="both"/>
        <w:rPr/>
      </w:pPr>
      <w:r>
        <w:rPr/>
        <w:t>рост цен на наркотики на нелегальном рынке;</w:t>
      </w:r>
    </w:p>
    <w:p>
      <w:pPr>
        <w:pStyle w:val="Normal"/>
        <w:ind w:right="-5" w:firstLine="900"/>
        <w:jc w:val="both"/>
        <w:rPr/>
      </w:pPr>
      <w:r>
        <w:rPr/>
        <w:t>число предупрежденных наркопреступлений и задержанных по ст. 6.9 КоАП РФ;</w:t>
      </w:r>
    </w:p>
    <w:p>
      <w:pPr>
        <w:pStyle w:val="Normal"/>
        <w:ind w:right="-5" w:firstLine="900"/>
        <w:jc w:val="both"/>
        <w:rPr/>
      </w:pPr>
      <w:r>
        <w:rPr/>
        <w:t>число выявленных несовершеннолетних на ранней стадии потребления наркотиков;</w:t>
      </w:r>
    </w:p>
    <w:p>
      <w:pPr>
        <w:pStyle w:val="Normal"/>
        <w:ind w:right="-5" w:firstLine="900"/>
        <w:jc w:val="both"/>
        <w:rPr/>
      </w:pPr>
      <w:r>
        <w:rPr/>
        <w:t>число выявленных фактов рекламы и пропаганды наркотиков, а также практика применения ст. 6.13 КоАП РФ;</w:t>
      </w:r>
    </w:p>
    <w:p>
      <w:pPr>
        <w:pStyle w:val="Normal"/>
        <w:ind w:right="-5" w:firstLine="900"/>
        <w:jc w:val="both"/>
        <w:rPr/>
      </w:pPr>
      <w:r>
        <w:rPr/>
        <w:t>число розничных и оптовых наркоторговцев, осужденных к лишению свободы по приговору суда;</w:t>
      </w:r>
    </w:p>
    <w:p>
      <w:pPr>
        <w:pStyle w:val="Normal"/>
        <w:ind w:right="-5" w:firstLine="900"/>
        <w:jc w:val="both"/>
        <w:rPr/>
      </w:pPr>
      <w:r>
        <w:rPr/>
        <w:t>число лиц, лишенных водительских удостоверений за управление автомашиной в состоянии наркотического опьянения;</w:t>
      </w:r>
    </w:p>
    <w:p>
      <w:pPr>
        <w:pStyle w:val="Normal"/>
        <w:ind w:right="-5" w:firstLine="900"/>
        <w:jc w:val="both"/>
        <w:rPr/>
      </w:pPr>
      <w:r>
        <w:rPr/>
        <w:t>характеристика доступности наркотиков в городе, районе, муниципальном образовании.</w:t>
      </w:r>
    </w:p>
    <w:p>
      <w:pPr>
        <w:pStyle w:val="Normal"/>
        <w:ind w:right="-5" w:firstLine="900"/>
        <w:jc w:val="both"/>
        <w:rPr/>
      </w:pPr>
      <w:r>
        <w:rPr/>
        <w:t xml:space="preserve">Организационно-правовые меры, помимо создания Госнаркоконтроля России, должны быть усилены созданием </w:t>
      </w:r>
      <w:r>
        <w:rPr>
          <w:b/>
        </w:rPr>
        <w:t>ежедневного антинаркотического управления</w:t>
      </w:r>
      <w:r>
        <w:rPr/>
        <w:t xml:space="preserve"> на всех уровнях, который позволит решать задачи формирования в регионах общественного иммунитета к наркотикам; минимизации местных нелегальных наркорынков; доступной и качественной помощи лицам, стремящимся избавиться от зависимости.</w:t>
      </w:r>
    </w:p>
    <w:p>
      <w:pPr>
        <w:pStyle w:val="Normal"/>
        <w:ind w:right="-5" w:firstLine="900"/>
        <w:jc w:val="both"/>
        <w:rPr/>
      </w:pPr>
      <w:r>
        <w:rPr/>
        <w:t xml:space="preserve">Достойным правилом должна стать содержательная работа средств массовой информации по созданию единого информационного пространства антинаркотической направленности. </w:t>
      </w:r>
    </w:p>
    <w:p>
      <w:pPr>
        <w:pStyle w:val="Normal"/>
        <w:ind w:right="-5" w:firstLine="900"/>
        <w:jc w:val="both"/>
        <w:rPr/>
      </w:pPr>
      <w:r>
        <w:rPr/>
        <w:t>Мощные информационные ресурсы необходимо задействовать на формирование устойчивого антинаркотического сознания в обществе и ответа легализаторам.</w:t>
      </w:r>
    </w:p>
    <w:p>
      <w:pPr>
        <w:pStyle w:val="Normal"/>
        <w:ind w:right="-5" w:firstLine="900"/>
        <w:jc w:val="both"/>
        <w:rPr/>
      </w:pPr>
      <w:r>
        <w:rPr/>
        <w:t>Аргументам "наркотики должны быть чистыми", "снижение вреда", "оставьте наркоманов в покое" и др. следует противопоставить обоснованную сильную позицию, основанную на том, что:</w:t>
      </w:r>
    </w:p>
    <w:p>
      <w:pPr>
        <w:pStyle w:val="Normal"/>
        <w:ind w:right="-5" w:firstLine="900"/>
        <w:jc w:val="both"/>
        <w:rPr/>
      </w:pPr>
      <w:r>
        <w:rPr/>
        <w:t>наркотики вызывают зависимость и убивают;</w:t>
      </w:r>
    </w:p>
    <w:p>
      <w:pPr>
        <w:pStyle w:val="Normal"/>
        <w:ind w:right="-5" w:firstLine="900"/>
        <w:jc w:val="both"/>
        <w:rPr/>
      </w:pPr>
      <w:r>
        <w:rPr/>
        <w:t>наркотики вызывают умственные и физические расстройства и приводят к социальной пассивности;</w:t>
      </w:r>
    </w:p>
    <w:p>
      <w:pPr>
        <w:pStyle w:val="Normal"/>
        <w:ind w:right="-5" w:firstLine="900"/>
        <w:jc w:val="both"/>
        <w:rPr/>
      </w:pPr>
      <w:r>
        <w:rPr/>
        <w:t>наркотики порабощают, подавляют и уничтожают личность.</w:t>
      </w:r>
    </w:p>
    <w:p>
      <w:pPr>
        <w:pStyle w:val="Normal"/>
        <w:ind w:right="-5" w:firstLine="900"/>
        <w:jc w:val="both"/>
        <w:rPr/>
      </w:pPr>
      <w:r>
        <w:rPr/>
        <w:t xml:space="preserve">Соединение нравственного базиса российского общества с действенной позицией властных структур и совершенствованием законодательства позволит обрести новое качество всей антинаркотической работы, которая, безусловно, должна быть планомерной, многолетней и основываться на стратегической концепции. </w:t>
      </w:r>
    </w:p>
    <w:p>
      <w:pPr>
        <w:pStyle w:val="Normal"/>
        <w:ind w:right="-5" w:firstLine="900"/>
        <w:jc w:val="both"/>
        <w:rPr/>
      </w:pPr>
      <w:r>
        <w:rPr/>
        <w:t xml:space="preserve">Методология российской антинаркотической политики также должна основываться на исключении еще существующих узковедомственных подходов в сфере борьбы с распространением наркомании. Неотъемлемыми компонентами этой работы являются сильная государственная политическая воля, настойчивая работа государственного механизма и общественных институтов на </w:t>
      </w:r>
      <w:r>
        <w:rPr>
          <w:b/>
        </w:rPr>
        <w:t>один результат</w:t>
      </w:r>
      <w:r>
        <w:rPr/>
        <w:t>, целенаправленная тактика противодействия наркобизнесу.</w:t>
      </w:r>
    </w:p>
    <w:p>
      <w:pPr>
        <w:sectPr>
          <w:headerReference w:type="default" r:id="rId42"/>
          <w:headerReference w:type="first" r:id="rId43"/>
          <w:footerReference w:type="default" r:id="rId44"/>
          <w:footerReference w:type="first" r:id="rId45"/>
          <w:footnotePr>
            <w:numFmt w:val="decimal"/>
            <w:numRestart w:val="eachSect"/>
          </w:footnotePr>
          <w:type w:val="nextPage"/>
          <w:pgSz w:w="11906" w:h="16838"/>
          <w:pgMar w:left="1701" w:right="851" w:gutter="0" w:header="709" w:top="1134" w:footer="709" w:bottom="1134"/>
          <w:pgNumType w:fmt="decimal"/>
          <w:formProt w:val="false"/>
          <w:titlePg/>
          <w:textDirection w:val="lrTb"/>
          <w:docGrid w:type="default" w:linePitch="360" w:charSpace="0"/>
        </w:sectPr>
        <w:pStyle w:val="TextBody"/>
        <w:ind w:right="-5" w:firstLine="851"/>
        <w:rPr>
          <w:b/>
          <w:b/>
        </w:rPr>
      </w:pPr>
      <w:r>
        <w:rPr/>
        <w:t>Наркотики могут быть побеждены на основе соединения знаний – стратегии – координации – контроля.</w:t>
      </w:r>
    </w:p>
    <w:p>
      <w:pPr>
        <w:pStyle w:val="Normal"/>
        <w:ind w:right="-5" w:hanging="0"/>
        <w:jc w:val="center"/>
        <w:rPr>
          <w:caps/>
        </w:rPr>
      </w:pPr>
      <w:r>
        <w:rPr>
          <w:caps/>
        </w:rPr>
        <w:t>Ирак: что же дальше?</w:t>
      </w:r>
    </w:p>
    <w:p>
      <w:pPr>
        <w:pStyle w:val="Normal"/>
        <w:ind w:right="-5" w:hanging="0"/>
        <w:jc w:val="center"/>
        <w:rPr>
          <w:i/>
          <w:i/>
          <w:sz w:val="28"/>
        </w:rPr>
      </w:pPr>
      <w:r>
        <w:rPr>
          <w:i/>
          <w:sz w:val="28"/>
        </w:rPr>
        <w:t>(Сокращенный вариант стенограммы круглого стола)</w:t>
      </w:r>
    </w:p>
    <w:p>
      <w:pPr>
        <w:pStyle w:val="Normal"/>
        <w:ind w:right="-5" w:hanging="0"/>
        <w:jc w:val="both"/>
        <w:rPr>
          <w:i/>
          <w:i/>
          <w:sz w:val="28"/>
        </w:rPr>
      </w:pPr>
      <w:r>
        <w:rPr>
          <w:i/>
          <w:sz w:val="28"/>
        </w:rPr>
      </w:r>
    </w:p>
    <w:p>
      <w:pPr>
        <w:pStyle w:val="Normal"/>
        <w:ind w:left="720" w:right="-5" w:firstLine="360"/>
        <w:jc w:val="both"/>
        <w:rPr/>
      </w:pPr>
      <w:r>
        <w:rPr>
          <w:i/>
          <w:sz w:val="22"/>
        </w:rPr>
        <w:t>25 ноября 2003 года в Москве состоялось заседание круглого стола на тему «Ирак: что же дальше?». Организаторы: Комитет внешнеполитического планирования, Институт стратегических оценок, Фонд им. Фридриха Эберта.</w:t>
      </w:r>
    </w:p>
    <w:p>
      <w:pPr>
        <w:pStyle w:val="Normal"/>
        <w:ind w:left="720" w:right="-5" w:firstLine="360"/>
        <w:jc w:val="both"/>
        <w:rPr>
          <w:i/>
          <w:i/>
          <w:sz w:val="22"/>
        </w:rPr>
      </w:pPr>
      <w:r>
        <w:rPr>
          <w:i/>
          <w:sz w:val="22"/>
        </w:rPr>
        <w:t xml:space="preserve">В нем приняли участие представители российских министерств и ведомств, известные российские эксперты, представители посольств США, Германии, Франции, представительств НАТО и ЕС в Москве, Информационного центра ООН в Москве. </w:t>
      </w:r>
    </w:p>
    <w:p>
      <w:pPr>
        <w:pStyle w:val="Normal"/>
        <w:ind w:left="720" w:right="-5" w:firstLine="360"/>
        <w:jc w:val="both"/>
        <w:rPr>
          <w:i/>
          <w:i/>
          <w:sz w:val="22"/>
        </w:rPr>
      </w:pPr>
      <w:r>
        <w:rPr>
          <w:i/>
          <w:sz w:val="22"/>
        </w:rPr>
        <w:t xml:space="preserve">В ходе заседания обсуждалась ситуация в Ираке и вокруг Ирака, а также национальные интересы России. </w:t>
      </w:r>
    </w:p>
    <w:p>
      <w:pPr>
        <w:pStyle w:val="Normal"/>
        <w:ind w:left="720" w:right="-5" w:firstLine="360"/>
        <w:jc w:val="both"/>
        <w:rPr>
          <w:i/>
          <w:i/>
          <w:sz w:val="22"/>
        </w:rPr>
      </w:pPr>
      <w:r>
        <w:rPr>
          <w:i/>
          <w:sz w:val="22"/>
        </w:rPr>
        <w:t>Ниже следует сокращенный вариант стенограммы круглого стола.</w:t>
      </w:r>
    </w:p>
    <w:p>
      <w:pPr>
        <w:pStyle w:val="Normal"/>
        <w:ind w:right="-5" w:firstLine="708"/>
        <w:jc w:val="both"/>
        <w:rPr>
          <w:i/>
          <w:i/>
          <w:sz w:val="28"/>
        </w:rPr>
      </w:pPr>
      <w:r>
        <w:rPr>
          <w:i/>
          <w:sz w:val="28"/>
        </w:rPr>
      </w:r>
    </w:p>
    <w:p>
      <w:pPr>
        <w:pStyle w:val="Normal"/>
        <w:ind w:right="-5" w:firstLine="720"/>
        <w:jc w:val="both"/>
        <w:rPr/>
      </w:pPr>
      <w:r>
        <w:rPr>
          <w:b/>
        </w:rPr>
        <w:t>М. Буббе</w:t>
      </w:r>
      <w:r>
        <w:rPr/>
        <w:t xml:space="preserve"> (</w:t>
      </w:r>
      <w:r>
        <w:rPr>
          <w:i/>
        </w:rPr>
        <w:t>глава представительства Фонда им. Фридриха Эберта в Москве</w:t>
      </w:r>
      <w:r>
        <w:rPr/>
        <w:t>). Сегодня мы обсудим тему, которая стала волновать мировую общественность с конца прошлого года, – иракский кризис. Мы уже обсуждали ход военной кампании, а сегодня поговорим о послевоенной ситуации. В феврале этого года, когда мы собирались первый раз, казалось, что ООН не играет в этом вопросе решающей роли. В июне положение дел стало меняться. Сегодня ситуация изменилась даже по сравнению с летом этого года. Мы все находимся под впечатлением последних трех террористических актов, и в особенности теракта в Стамбуле, имевшего место 20 ноября. Очевидно, что эти акты связаны с последствиями войны в Ираке.</w:t>
      </w:r>
    </w:p>
    <w:p>
      <w:pPr>
        <w:pStyle w:val="Normal"/>
        <w:ind w:right="-5" w:firstLine="720"/>
        <w:jc w:val="both"/>
        <w:rPr/>
      </w:pPr>
      <w:r>
        <w:rPr/>
        <w:t>На первой сессии нашего круглого стола мы рассмотрим развитие ситуации в Ираке. На второй – ситуацию вокруг Ирака. На третьей – национальные интересы России.</w:t>
      </w:r>
    </w:p>
    <w:p>
      <w:pPr>
        <w:pStyle w:val="Normal"/>
        <w:ind w:right="-5" w:firstLine="720"/>
        <w:jc w:val="both"/>
        <w:rPr/>
      </w:pPr>
      <w:r>
        <w:rPr>
          <w:b/>
        </w:rPr>
        <w:t>С. Кортунов</w:t>
      </w:r>
      <w:r>
        <w:rPr/>
        <w:t xml:space="preserve"> (</w:t>
      </w:r>
      <w:r>
        <w:rPr>
          <w:i/>
        </w:rPr>
        <w:t>председатель</w:t>
      </w:r>
      <w:r>
        <w:rPr/>
        <w:t xml:space="preserve"> </w:t>
      </w:r>
      <w:r>
        <w:rPr>
          <w:i/>
        </w:rPr>
        <w:t>Комитета внешнеполитического планирования</w:t>
      </w:r>
      <w:r>
        <w:rPr/>
        <w:t>). Наша встреча сегодня, третья по счету. Первая состоялась 17 февраля, еще до ударов США и Великобритании по Ираку. Вторая 10 июня, когда американцы и англичане объявили о своей полной и окончательной военной победе. Сегодня можно уже подводить итоги того стремительного развития событий, которое происходило в течение всего этого далеко не спокойного года.</w:t>
      </w:r>
    </w:p>
    <w:p>
      <w:pPr>
        <w:pStyle w:val="Normal"/>
        <w:ind w:right="-5" w:firstLine="720"/>
        <w:jc w:val="both"/>
        <w:rPr/>
      </w:pPr>
      <w:r>
        <w:rPr/>
        <w:t>Сейчас можно определенно сказать, что если коалиция и выиграла войну, проведя блистательную военную операцию, то она не выиграла мир. Более того, похоже, что мир она проигрывает. Еще в мае 2003 года В. Путин предупреждал о негативных последствиях военной операции в Ираке: возможный раскол СБ ООН и антитеррористической коалиции, в худшем варианте – распад Ирака, радикализация исламского мира.</w:t>
      </w:r>
    </w:p>
    <w:p>
      <w:pPr>
        <w:pStyle w:val="Normal"/>
        <w:ind w:right="-5" w:firstLine="720"/>
        <w:jc w:val="both"/>
        <w:rPr/>
      </w:pPr>
      <w:r>
        <w:rPr/>
        <w:t>Опасения относительно раскола СБ ООН не оправдались. Более того, американцы были вынуждены вернуться в правовое поле. СБ ООН принял соответствующую резолюцию. Антитеррористическая же коалиция, с моей точки зрения, рассыпалась еще зимой-весной этого года, поэтому говорить о ее нормальном состоянии вряд ли сегодня приходится. К сожалению, она не стала основой для глобального союза безопасности западных стран и России.</w:t>
      </w:r>
    </w:p>
    <w:p>
      <w:pPr>
        <w:pStyle w:val="Normal"/>
        <w:ind w:right="-5" w:firstLine="720"/>
        <w:jc w:val="both"/>
        <w:rPr/>
      </w:pPr>
      <w:r>
        <w:rPr/>
        <w:t>Не оправдался прогноз и о распаде Ирака. Сбылся, однако, прогноз в отношении радикализации исламского мира. Это повлекло за собой активизацию международного терроризма и понижение уровня международной и региональной безопасности.</w:t>
      </w:r>
    </w:p>
    <w:p>
      <w:pPr>
        <w:pStyle w:val="Normal"/>
        <w:ind w:right="-5" w:firstLine="720"/>
        <w:jc w:val="both"/>
        <w:rPr/>
      </w:pPr>
      <w:r>
        <w:rPr/>
        <w:t>Если говорить о положительных факторах, то я бы выделил прежде всего то, что вопреки прогнозам многих наших специалистов, за 2003 год не произошло дальнейшего распространения ОМУ. Режим нераспространения даже в какой-то мере был укреплен: об этом, в частности, свидетельствует позитивное изменение позиции Ирана, которое произошло благодаря совместному давлению на эту страну стран Запада и России. К положительным факторам относится и то, что «самонадеянность силы» была посрамлена. И это – в какой-то степени гарантия того, что США, во всяком случае, в ближайшее время, не ударят по другим странам.</w:t>
      </w:r>
    </w:p>
    <w:p>
      <w:pPr>
        <w:pStyle w:val="Normal"/>
        <w:ind w:right="-5" w:firstLine="720"/>
        <w:jc w:val="both"/>
        <w:rPr/>
      </w:pPr>
      <w:r>
        <w:rPr/>
        <w:t>К отрицательным последствиям военной операции в Ираке я бы отнес, помимо резкого падения уровня безопасности, прежде всего то, что Ирак превратился в очаг международного терроризма. До военной интервенции Ирак к терроризму не имел прямого отношения. Сейчас туда хлынули, похоже, все террористы мира. По существу США своими руками создали новый крупнейший очаг исламистского терроризма на Ближнем Востоке. К сожалению, не срабатывает американский проект «демократизации» Ирака. Возникает вопрос: применим ли вообще этот проект «демократизации» к таким странам, как Ирак? Резко и стремительно сужается поддержка американской политики и военной интервенции непосредственно в США. Быстро растут антиамериканские настроения в мире, особенно в арабском мире. К сожалению, продолжается демонизация мирового ислама.</w:t>
      </w:r>
    </w:p>
    <w:p>
      <w:pPr>
        <w:pStyle w:val="Normal"/>
        <w:ind w:right="-5" w:firstLine="720"/>
        <w:jc w:val="both"/>
        <w:rPr/>
      </w:pPr>
      <w:r>
        <w:rPr/>
        <w:t>Но самое главное для России – это то, что она вытесняется из послевоенного иракского урегулирования. Внятной стратегии и политики у нас как не было, так и нет. Наши позиции не обозначены; в лучшем случае, они очень вялые и весьма противоречивые. Получается, что сегодня мы ни с Америкой, ни с Европой.</w:t>
      </w:r>
    </w:p>
    <w:p>
      <w:pPr>
        <w:pStyle w:val="Normal"/>
        <w:ind w:right="-5" w:firstLine="720"/>
        <w:jc w:val="both"/>
        <w:rPr/>
      </w:pPr>
      <w:r>
        <w:rPr/>
        <w:t xml:space="preserve">Однако злорадство по поводу неудач американцев крайне неуместно. Если американцы провалятся и уйдут из Ирака, то российские национальные интересы, безусловно, пострадают. В этих условиях нам надо более активно помогать американцам. Поражение американцев будет означать поражение всех, в том числе и России. Это будет сигнал к повсеместной активизации исламистского экстремизма. Поэтому политика «выживания» в этих условиях не только безнравственна, но и контрпродуктивна: она противоречит нашим национальным интересам. В случае провала в Ираке миру грозит не американская гегемония, а всеобщий хаос. Как справедливо подчеркивал профессор Г. Мирский, «если мы потеряем Ирак, то мы можем потерять все». </w:t>
      </w:r>
    </w:p>
    <w:p>
      <w:pPr>
        <w:pStyle w:val="Normal"/>
        <w:ind w:right="-5" w:firstLine="720"/>
        <w:jc w:val="both"/>
        <w:rPr/>
      </w:pPr>
      <w:r>
        <w:rPr>
          <w:b/>
        </w:rPr>
        <w:t>С. Ознобищев</w:t>
      </w:r>
      <w:r>
        <w:rPr/>
        <w:t xml:space="preserve"> (</w:t>
      </w:r>
      <w:r>
        <w:rPr>
          <w:i/>
        </w:rPr>
        <w:t>директор Института стратегических оценок</w:t>
      </w:r>
      <w:r>
        <w:rPr/>
        <w:t>). Мне кажется важным констатировать еще несколько последствий иракских событий. Во-первых, это то, что военная компания против Ирака была предпринята США прежде всего исходя из внутриполитических соображений. Исходя из тех же соображений, можно смело предположить, что до начала следующего президентского срока Дж. Буша (если, конечно, он будет президентом), «второго Ирака» не будет. Потому что вместо короткой «маленькой победоносной войны» получилась затяжная кампания, конца которой не видно и которая приносит каждодневные жертвы, а значит – прямым попаданием бьет по авторитету президента США и по республиканской партии как таковой. Более того. Вместо того, чтобы акцентировать внимание на внутриполитических достижениях и ставить во главу угла достижения в социально-экономической сфере, что традиционно бывает главным в американских президентских кампаниях, Бушу и его партии придется постоянно реагировать на критику в отношении того, что происходит в Ираке. Этого в Вашингтоне явно не ожидали.</w:t>
      </w:r>
    </w:p>
    <w:p>
      <w:pPr>
        <w:pStyle w:val="Normal"/>
        <w:ind w:right="-5" w:firstLine="720"/>
        <w:jc w:val="both"/>
        <w:rPr/>
      </w:pPr>
      <w:r>
        <w:rPr/>
        <w:t>Очевидно и то, что тезис об однополярном мире, который продвигает Буш и его окружение, сегодня поставлен под сильное сомнение. Как оказалось, США в одиночку, без участия «оркестра» других государств, не способны урегулировать ситуации, сходные с ситуацией в Ираке. Не удивительно, что именно США сегодня являются активным проводником идеи о том, чтобы всю иракскую ситуацию поставить под эгиду ООН. В этих условиях стоит вспомнить прогноз отечественной дипломатии (не так часто эти прогнозы оправдываются) о том, что США будут вынуждены вернуть всю эту ситуацию в лоно международного права под эгиду ООН.</w:t>
      </w:r>
    </w:p>
    <w:p>
      <w:pPr>
        <w:pStyle w:val="Normal"/>
        <w:ind w:right="-5" w:firstLine="720"/>
        <w:jc w:val="both"/>
        <w:rPr/>
      </w:pPr>
      <w:r>
        <w:rPr/>
        <w:t>Негативным последствием иракских событий является то, что та антитеррористическая коалиция, которая зарождалась в 2001 году и даже начала восприниматься многими политиками и политологами как основа российско-американского партнерства, сегодня раскололась. И потому партнерство лишилось серьезной основы.</w:t>
      </w:r>
    </w:p>
    <w:p>
      <w:pPr>
        <w:pStyle w:val="Normal"/>
        <w:ind w:right="-5" w:firstLine="720"/>
        <w:jc w:val="both"/>
        <w:rPr/>
      </w:pPr>
      <w:r>
        <w:rPr/>
        <w:t>Россия, несомненно, заинтересована в том, чтобы США по возможности не «потеряли лицо». В то же время она должна балансировать между обозначением своего участия в развязке иракского конфликта, в продвижении своего участия в послевоенном урегулировании и категорическим отказом от вовлечения в военные действия в Ираке.</w:t>
      </w:r>
    </w:p>
    <w:p>
      <w:pPr>
        <w:pStyle w:val="Normal"/>
        <w:ind w:right="-5" w:firstLine="720"/>
        <w:jc w:val="both"/>
        <w:rPr/>
      </w:pPr>
      <w:r>
        <w:rPr/>
        <w:t>А по большому счету надо уже начинать работать со следующей администрацией США, которая совершенно не обязательно будет республиканской.</w:t>
      </w:r>
    </w:p>
    <w:p>
      <w:pPr>
        <w:pStyle w:val="Normal"/>
        <w:ind w:right="-5" w:firstLine="720"/>
        <w:jc w:val="both"/>
        <w:rPr>
          <w:b/>
          <w:b/>
        </w:rPr>
      </w:pPr>
      <w:r>
        <w:rPr>
          <w:b/>
        </w:rPr>
      </w:r>
    </w:p>
    <w:p>
      <w:pPr>
        <w:pStyle w:val="Normal"/>
        <w:ind w:right="-5" w:firstLine="720"/>
        <w:jc w:val="both"/>
        <w:rPr/>
      </w:pPr>
      <w:r>
        <w:rPr>
          <w:b/>
        </w:rPr>
        <w:t>Сессия 1.</w:t>
      </w:r>
      <w:r>
        <w:rPr/>
        <w:t xml:space="preserve"> </w:t>
      </w:r>
      <w:r>
        <w:rPr>
          <w:i/>
          <w:caps/>
        </w:rPr>
        <w:t>Ситуация в Ираке: достижения и неудачи процесса стабилизации в стране, социально-экономическое положение, перспективы продолжения войны и террористической деятельности.</w:t>
      </w:r>
    </w:p>
    <w:p>
      <w:pPr>
        <w:pStyle w:val="Normal"/>
        <w:ind w:right="-5" w:firstLine="720"/>
        <w:jc w:val="both"/>
        <w:rPr/>
      </w:pPr>
      <w:r>
        <w:rPr>
          <w:b/>
        </w:rPr>
        <w:t>Г. Мирский</w:t>
      </w:r>
      <w:r>
        <w:rPr/>
        <w:t xml:space="preserve"> (</w:t>
      </w:r>
      <w:r>
        <w:rPr>
          <w:i/>
        </w:rPr>
        <w:t>профессор</w:t>
      </w:r>
      <w:r>
        <w:rPr/>
        <w:t xml:space="preserve"> </w:t>
      </w:r>
      <w:r>
        <w:rPr>
          <w:i/>
        </w:rPr>
        <w:t>МГИМО, главный научный сотрудник ИМЭМО РАН</w:t>
      </w:r>
      <w:r>
        <w:rPr/>
        <w:t xml:space="preserve">). Американцы в Ираке находятся в скверном положении. Во-первых, это диверсионно-террористическая война. Я не склонен называть ее «всенародной партизанской войной». Народ слишком пострадал от фашистского режима Хусейна, чтобы начинать широкомасштабное сопротивление. В этой диверсионно-террористической войне участвуют «последыши» саддамовского режима. В Ираке было, по некоторым данным, 18 различных спецслужб, в которых служило полмиллиона человек. К ним надо добавить сыновей, племянников и т.д. Все эти люди имеют основания ненавидеть американцев. </w:t>
      </w:r>
    </w:p>
    <w:p>
      <w:pPr>
        <w:pStyle w:val="Normal"/>
        <w:ind w:right="-5" w:firstLine="720"/>
        <w:jc w:val="both"/>
        <w:rPr/>
      </w:pPr>
      <w:r>
        <w:rPr/>
        <w:t>Второе, что еще хуже для американцев, – образование очага международного терроризма. Все исламисты, люди из Аль-Каиды и др. хлынули туда, как двадцать лет тому назад они хлынули в Афганистан, где убивали русских солдат. Сейчас убивают американских солдат в Ираке. Позиции этих людей те же самые. Как подчеркивал Усама Бен Ладен, «в Афганистане мы победили одну сверхдержаву. Сейчас боремся со второй сверхдержавой».</w:t>
      </w:r>
    </w:p>
    <w:p>
      <w:pPr>
        <w:pStyle w:val="Normal"/>
        <w:ind w:right="-5" w:firstLine="720"/>
        <w:jc w:val="both"/>
        <w:rPr/>
      </w:pPr>
      <w:r>
        <w:rPr/>
        <w:t>В этих условиях новый план передачи власти иракцам, согласованный американцами с Временным правящим советом (ВПС), представляется вполне разумным и реалистическим, хотя, возможно, и запоздалым. Фактически американцы и ВПС перечеркнули прежнюю схему. Она заключалась в том, чтобы ВПС образовал комиссию, которая выработает конституцию; конституция будет утверждена на референдуме; затем будут всеобщие выборы в парламент и, наконец, создание правительства. Это классическая схема для политической нации, но абсолютно непригодная для Ирака. Уже первый же шаг на этом пути перечеркнул бы все возможные усилия.</w:t>
      </w:r>
    </w:p>
    <w:p>
      <w:pPr>
        <w:pStyle w:val="Normal"/>
        <w:ind w:right="-5" w:firstLine="720"/>
        <w:jc w:val="both"/>
        <w:rPr/>
      </w:pPr>
      <w:r>
        <w:rPr/>
        <w:t xml:space="preserve">Конституция должна определить федеральный характер государства. Ровно год тому назад я был в иракском Курдистане и присутствовал на сессии парламента, где был принят проект конституции для будущего постсаддамовского Ирака. Те условия автономии, которые требуют курды, включая собственные вооруженные силы в этом автономном регионе иракского Курдистана, вряд ли будут приемлемы для арабов. Еще важнее вопрос о Киркуке. В проекте конституции было написано: «Главным городом иракского Курдистана будет Киркук». Этот город курды считают очагом своей культуры и цивилизации, называя его «курдский Иерусалим»,и он станет яблоком раздора между курдами и арабами. Барзани, с которым я беседовал прошлым летом в Москве, сказал: «Мы отказались от Мосула, но от Киркука мы не откажемся никогда». Если бы процесс начался с утверждения конституции, на этом бы все и кончилось. Потому что в этом вопросе арабы – и шииты, и сунниты – единым фронтом выступили бы против передачи Киркука курдам. Напомню: речь идет не только о городе Киркук, но и о втором по значению месторождении нефти в Ираке, запасы которого составляют 10 млрд. баррелей –почти треть всей иракской нефти. </w:t>
      </w:r>
    </w:p>
    <w:p>
      <w:pPr>
        <w:pStyle w:val="Normal"/>
        <w:ind w:right="-5" w:firstLine="720"/>
        <w:jc w:val="both"/>
        <w:rPr/>
      </w:pPr>
      <w:r>
        <w:rPr/>
        <w:t>Точно также и всеобщие выборы. Ясно, чем они кончатся: 60% населения страны – шииты, 20% – сунниты. Шииты побеждают, но арабы-сунниты, которые правили в стране 700 лет, не согласятся с кардинальной переменой своего положения. Следовательно, такой путь также обрек бы весь план на поражение.</w:t>
      </w:r>
    </w:p>
    <w:p>
      <w:pPr>
        <w:pStyle w:val="Normal"/>
        <w:ind w:right="-5" w:firstLine="720"/>
        <w:jc w:val="both"/>
        <w:rPr/>
      </w:pPr>
      <w:r>
        <w:rPr/>
        <w:t>Так что в Ираке рано или поздно американцы, конечно, с этими двумя проблемами столкнутся. Видимо, американцы примирились с тем, что в Ираке правящей силой будут шииты. Но это будет очень серьезная проблема, потому что шииты в Ираке разные. Может получиться так, что на всеобщих выборах победят не просто шииты, а воинственные последователи Хомейни, сторонники исламского государства. И тогда американцы вместо режима Хусейна получат режим шиитских исламистов, или «муллократию». Как в Иране. И завтра американцам придется решать все эти головоломные проблемы.</w:t>
      </w:r>
    </w:p>
    <w:p>
      <w:pPr>
        <w:pStyle w:val="Normal"/>
        <w:ind w:right="-5" w:firstLine="720"/>
        <w:jc w:val="both"/>
        <w:rPr/>
      </w:pPr>
      <w:r>
        <w:rPr/>
        <w:t xml:space="preserve">Приняв новый план, американцы выигрывают время для «иракизации» сил безопасности. Уже сейчас в Ираке 70 тыс. полиции. Создается армия, численность которой в будущем году составит 200 тыс. чел. США допустили огромную ошибку, распустив прежнюю армию. </w:t>
      </w:r>
    </w:p>
    <w:p>
      <w:pPr>
        <w:pStyle w:val="Normal"/>
        <w:ind w:right="-5" w:firstLine="720"/>
        <w:jc w:val="both"/>
        <w:rPr/>
      </w:pPr>
      <w:r>
        <w:rPr/>
        <w:t>Рано или поздно во многих войнах, которые ведут иностранные державы, они приходят к пониманию, что лучше бы эту войну превратить в войну между местными силами. (Примеры: США во Вьетнаме, Россия в Чечне). Так что стремление США перевести вону в Ираке на местный уровень – вполне закономерно и логично.</w:t>
      </w:r>
    </w:p>
    <w:p>
      <w:pPr>
        <w:pStyle w:val="Normal"/>
        <w:ind w:right="-5" w:firstLine="720"/>
        <w:jc w:val="both"/>
        <w:rPr/>
      </w:pPr>
      <w:r>
        <w:rPr/>
        <w:t>Главное, что американцы могут поставить себе в актив, это то, что не осуществился сценарий, который предсказывали многие: как только рухнет режим Саддама, курды начнут убивать арабов, шииты – суннитов и т. д.</w:t>
      </w:r>
    </w:p>
    <w:p>
      <w:pPr>
        <w:pStyle w:val="Normal"/>
        <w:ind w:right="-5" w:firstLine="720"/>
        <w:jc w:val="both"/>
        <w:rPr/>
      </w:pPr>
      <w:r>
        <w:rPr/>
        <w:t xml:space="preserve">В заключение о возможных вариантах развития событий. </w:t>
      </w:r>
    </w:p>
    <w:p>
      <w:pPr>
        <w:pStyle w:val="Normal"/>
        <w:ind w:right="-5" w:firstLine="720"/>
        <w:jc w:val="both"/>
        <w:rPr/>
      </w:pPr>
      <w:r>
        <w:rPr>
          <w:i/>
        </w:rPr>
        <w:t>Первый</w:t>
      </w:r>
      <w:r>
        <w:rPr/>
        <w:t xml:space="preserve">, </w:t>
      </w:r>
      <w:r>
        <w:rPr>
          <w:i/>
        </w:rPr>
        <w:t>наихудший сценарий</w:t>
      </w:r>
      <w:r>
        <w:rPr/>
        <w:t>, с моей точки зрения, это поражение США и их уход из Ирака. Сейчас в это верится с трудом. Буш намерен держаться до конца. Однако в будущем этого исключать нельзя. Уход американцев был бы таким катастрофическим и позорным поражением всей американской политики, что не только нельзя было бы и думать о втором сроке для Буша, но и вообще Америка как сверхдержава потеряла бы лицо. Но, с другой стороны, потери американцев растут, и настроения в США меняются. Несколько месяцев назад, после апрельской победы Америки, можно было сказать, что уход США из Ирака абсолютно исключен. Сейчас сказать этого уже нельзя.</w:t>
      </w:r>
    </w:p>
    <w:p>
      <w:pPr>
        <w:pStyle w:val="Normal"/>
        <w:ind w:right="-5" w:firstLine="720"/>
        <w:jc w:val="both"/>
        <w:rPr/>
      </w:pPr>
      <w:r>
        <w:rPr/>
        <w:t>Но для нас гораздо важнее, что уход американцев из Ирака будет означать триумф исламистского терроризма, «террористического интернационала», Аль-Каиды и других сетевых террористических организаций. Конечно, это движения распыленные и децентрализованные. Но в этом-то и трудность борьбы с ними. То, что они существуют и твердо намерены посрамить и выгнать Америку, нанести сокрушительный удар Западу – несомненно. Ибо для исламистов главным вызовом является само существование Запада, особенно – Америки, с которыми связаны позор и унижение ислама. Поэтому наивно думать, что если американцы уйдут из Ирака, а израильтяне создадут палестинское государство, то на этом весь исламистский террор кончится. Ничего подобного не произойдет! Наоборот. Тогда-то они и почувствуют, что им все по силам. Тогда-то они вновь нацелятся на Россию как продолжательницу СССР, сверхдержаву, которую, как говорил бен Ладен, они унизили в Афганистане. На конференции в Египте один палестинец сказал мне: «Вы думаете эти люди забыли, что сейчас русские солдаты в Чечне убивают мусульман? Намного ли вы, русские, лучше сионистов и американцев? Мы это вспомним!» Я не сомневаюсь, что так оно и будет.</w:t>
      </w:r>
    </w:p>
    <w:p>
      <w:pPr>
        <w:pStyle w:val="Normal"/>
        <w:ind w:right="-5" w:firstLine="720"/>
        <w:jc w:val="both"/>
        <w:rPr/>
      </w:pPr>
      <w:r>
        <w:rPr>
          <w:i/>
        </w:rPr>
        <w:t>Второй вариант</w:t>
      </w:r>
      <w:r>
        <w:rPr/>
        <w:t>. Тоже плохой: это неспособность иракцев договориться, учитывая отношения между курдами и арабами, суннитами и шиитами. Если они не смогут создать механизм перехода власти и наладить работу правительства, то результатом будет лишь длительная американская оккупация. Это тоже плохо. Американцы не смогут уйти, и в то же время начнется гражданская война.</w:t>
      </w:r>
    </w:p>
    <w:p>
      <w:pPr>
        <w:pStyle w:val="Normal"/>
        <w:ind w:right="-5" w:firstLine="720"/>
        <w:jc w:val="both"/>
        <w:rPr/>
      </w:pPr>
      <w:r>
        <w:rPr>
          <w:i/>
        </w:rPr>
        <w:t>Третий, более-менее приемлемый, и, по-видимому, сегодня оптимальный сценарий</w:t>
      </w:r>
      <w:r>
        <w:rPr/>
        <w:t xml:space="preserve"> – это «иракизация», т.е. постепенная передача власти в руки иракцев. Тяжелый, но единственный вариант. Никто не любит оккупантов. Но если иракский народ хочет добиваться их ухода, то самый лучший путь – не убивать американских солдат, а, наоборот, вместе с американцами создавать новые органы власти. Если это получится, то можно будет говорить о появлении какого-то нового Ирака. Никакой демократии там, конечно, не будет. И то, что говорил Буш о создании в Ираке демократии по примеру Германии и Японии в 1945 году – это невежественный миф. Арабы, а тем более иракцы, страшно далеки от западной демократии! Но если в Ираке создадут хоть какой-то порядок путем передачи власти иракцам, то это будет достижение. В этом смысле мы вместе с американцами в одной лодке. В. Путин недавно в США говорил, что мы с американцами – союзники в борьбе против терроризма. Но это должно относиться и к Ираку, который сейчас является главным полем битвы между американцами, при всем том, что они там натворили, и мировым терроризмом. Наша проблема в том, что приходится выбирать между плохим и наихудшим вариантами.</w:t>
      </w:r>
    </w:p>
    <w:p>
      <w:pPr>
        <w:pStyle w:val="Normal"/>
        <w:ind w:right="-5" w:firstLine="720"/>
        <w:jc w:val="both"/>
        <w:rPr/>
      </w:pPr>
      <w:r>
        <w:rPr>
          <w:b/>
        </w:rPr>
        <w:t>В. Дворкин</w:t>
      </w:r>
      <w:r>
        <w:rPr/>
        <w:t xml:space="preserve"> (</w:t>
      </w:r>
      <w:r>
        <w:rPr>
          <w:i/>
        </w:rPr>
        <w:t>руководитель Центра СЯС Академии военных наук</w:t>
      </w:r>
      <w:r>
        <w:rPr/>
        <w:t>). Мне очень нравится формулировка «диверсионно-террористическая война» в отличие от термина «партизанская война» применительно к тому, что сегодня происходит в Ираке. Можно представить, что эта война будет продолжаться с той же интенсивностью, она может разрастаться за счет притока внешних сил, наконец, можно представить, что коалиция в конце концов «минимизирует» эту войну.</w:t>
      </w:r>
    </w:p>
    <w:p>
      <w:pPr>
        <w:pStyle w:val="Normal"/>
        <w:ind w:right="-5" w:firstLine="720"/>
        <w:jc w:val="both"/>
        <w:rPr/>
      </w:pPr>
      <w:r>
        <w:rPr/>
        <w:t>В этой неопределенной ситуации торопиться с передачей власти иракцам нельзя. Поэтому американцы выдерживают, на мой взгляд, вполне рациональный темп передачи власти Ираку.</w:t>
      </w:r>
    </w:p>
    <w:p>
      <w:pPr>
        <w:pStyle w:val="Normal"/>
        <w:ind w:right="-5" w:firstLine="720"/>
        <w:jc w:val="both"/>
        <w:rPr/>
      </w:pPr>
      <w:r>
        <w:rPr/>
        <w:t>Я бы не ссылался на прогнозы Президента В. Путина. Главное в его высказываниях по Ираку – что он не желает поражения США и что ситуацию надо возвращать в ООН. Я бы не сказал, что посрамлена «самонадеянность силы» и что произошел «крах однополярности». США настолько далеко оторвались не только от России, но и от всего мира, включая Европу, в военном и экономическом отношении, что говорить об их крушении не приходится. Надо вспомнить Талейрана и «научиться сотрудничать с неизбежностью». Здесь никуда не денешься. А может, и не надо деваться никуда.</w:t>
      </w:r>
    </w:p>
    <w:p>
      <w:pPr>
        <w:pStyle w:val="Normal"/>
        <w:ind w:right="-5" w:firstLine="720"/>
        <w:jc w:val="both"/>
        <w:rPr/>
      </w:pPr>
      <w:r>
        <w:rPr/>
        <w:t>Сопротивление иракцев во многом обусловлено отсутствием консолидации ведущих сил в мире. Коалиция в основном построена на американо-британских силах. Если бы там были международные силы, включая российские, то моральных стимулов для сопротивления было бы значительно меньше. Тогда бы все, что делают террористы в Ираке, не концентрировалось бы на США и Великобритании, а «размазалось» бы по всем участникам коалиции. Поэтому целесообразным было бы активное участие России в коалиции – не только дипломатическое и экономическое, но и военное – в миротворческих силах в Ираке.</w:t>
      </w:r>
    </w:p>
    <w:p>
      <w:pPr>
        <w:pStyle w:val="Normal"/>
        <w:ind w:right="-5" w:firstLine="720"/>
        <w:jc w:val="both"/>
        <w:rPr/>
      </w:pPr>
      <w:r>
        <w:rPr/>
        <w:t>Не думаю также, что антитеррористическая коалиция развалилась. Ведь мы продолжаем сотрудничать с США в Афганистане. Никаких намеков на развал коалиции нет. Это попытка выдать желаемое за действительное. И вообще такой развал не допустим. Потому что перед всеми нами стоит новая проблема, которая выходит за пределы Ирака и требует консолидации. Это – Северная Корея. Если ей удастся обзавестись ядерными зарядами, это будет означать консервацию режима со всеми вытекающими из этого последствиями. Но еще страшнее то, что это будет стимулировать расползание ракетно-ядерного оружия. Северная Корея, которая снабдила весь «пояс нестабильности» ракетами, может снабдить его и ядерным оружием. Перед лицом этого вызова надо срочно консолидировать наши позиции и усилия по отношению к Ираку.</w:t>
      </w:r>
    </w:p>
    <w:p>
      <w:pPr>
        <w:pStyle w:val="Normal"/>
        <w:ind w:right="-5" w:firstLine="720"/>
        <w:jc w:val="both"/>
        <w:rPr/>
      </w:pPr>
      <w:r>
        <w:rPr>
          <w:b/>
        </w:rPr>
        <w:t>В. Гусейнов</w:t>
      </w:r>
      <w:r>
        <w:rPr/>
        <w:t xml:space="preserve"> (</w:t>
      </w:r>
      <w:r>
        <w:rPr>
          <w:i/>
        </w:rPr>
        <w:t>директор Института стратегических оценок и анализа</w:t>
      </w:r>
      <w:r>
        <w:rPr/>
        <w:t>). К положительным последствиям иракского кризиса я бы отнес растущее понимание и в Европе, и в Америке того, что управлять мировыми процессами только путем военной силы не получается. К отрицательным – активизацию террористической деятельности. Американская политическая элита не смогла сделать должных выводов даже из своей недавней истории – я имею в виду поражение США во Вьетнаме. Они разбудили в исламском мире и в мире вообще широкие слои людей, которые ранее пребывали в сомнениях и находились перед выбором, как относиться к США. После военной интервенции в Ираке эти люди свой выбор сделали. И негативные последствия этого выбора еще долго будет ощущать мир, в том числе и Россия.</w:t>
      </w:r>
    </w:p>
    <w:p>
      <w:pPr>
        <w:pStyle w:val="Normal"/>
        <w:ind w:right="-5" w:firstLine="720"/>
        <w:jc w:val="both"/>
        <w:rPr/>
      </w:pPr>
      <w:r>
        <w:rPr/>
        <w:t>«Иракизация» конфликта заманчива: хорошо бы переложить на плечи иракцев все имеющиеся у них проблемы. Но мы помним Южный Вьетнам, когда там были созданы местные войска, численностью до 600 тыс. чел. только сухопутных войск. Но дело закончилось ничем.</w:t>
      </w:r>
    </w:p>
    <w:p>
      <w:pPr>
        <w:pStyle w:val="Normal"/>
        <w:ind w:right="-5" w:firstLine="720"/>
        <w:jc w:val="both"/>
        <w:rPr/>
      </w:pPr>
      <w:r>
        <w:rPr/>
        <w:t>Если этим будут заниматься только американцы, без Европы и России, они с такой задачей не справятся. Тем более, что в самой Америке – не только в элите, но и в широких кругах общественности – растет негативное отношение к деятельности администрации Буша в Ираке. И дело не только в предстоящих выборах. Меняются настроения в Америке в целом: общественность США не может уже мириться с потерями своих соотечественников, с растущими расходами, затратой ресурсов, падением имиджа Америки в мире и т.д.</w:t>
      </w:r>
    </w:p>
    <w:p>
      <w:pPr>
        <w:pStyle w:val="Normal"/>
        <w:ind w:right="-5" w:firstLine="720"/>
        <w:jc w:val="both"/>
        <w:rPr/>
      </w:pPr>
      <w:r>
        <w:rPr/>
        <w:t>Я согласен с профессором Г. Мирским в том, что реализация плана политического урегулирования в Ираке зависит только от одного: сумеют ли иракцы договориться между собой. Американцы сегодня не имеют возможности влиять на этот процесс. Они контролируют в лучшем случае Центральный Ирак. На юге полный контроль находится в руках шиитских мулл. На севере – в руках курдских полевых командиров. Пока эти силы не договорятся между собой, надеяться на урегулирование ситуации не приходится.</w:t>
      </w:r>
    </w:p>
    <w:p>
      <w:pPr>
        <w:pStyle w:val="Normal"/>
        <w:ind w:right="-5" w:firstLine="720"/>
        <w:jc w:val="both"/>
        <w:rPr/>
      </w:pPr>
      <w:r>
        <w:rPr>
          <w:b/>
        </w:rPr>
        <w:t>В. Никонов</w:t>
      </w:r>
      <w:r>
        <w:rPr/>
        <w:t xml:space="preserve"> (</w:t>
      </w:r>
      <w:r>
        <w:rPr>
          <w:i/>
        </w:rPr>
        <w:t>президент Фонда «Политика»</w:t>
      </w:r>
      <w:r>
        <w:rPr/>
        <w:t xml:space="preserve">). Сегодня ситуация для американцев в Ираке хуже, чем для России в Чечне. </w:t>
      </w:r>
    </w:p>
    <w:p>
      <w:pPr>
        <w:pStyle w:val="Normal"/>
        <w:ind w:right="-5" w:firstLine="720"/>
        <w:jc w:val="both"/>
        <w:rPr/>
      </w:pPr>
      <w:r>
        <w:rPr/>
        <w:t xml:space="preserve">Главная ошибка американцев – это изгнание прежней иракской элиты, и прежде всего элиты силовых структур. Эта элита могла бы быть органично интегрирована в новый режим. </w:t>
      </w:r>
    </w:p>
    <w:p>
      <w:pPr>
        <w:pStyle w:val="Normal"/>
        <w:ind w:right="-5" w:firstLine="720"/>
        <w:jc w:val="both"/>
        <w:rPr/>
      </w:pPr>
      <w:r>
        <w:rPr/>
        <w:t>Главная проблема, которая сейчас стоит перед американским руководством, находится не в Ираке, а внутри самой Америки. Это выборы 2004 года, которые уже активно идут и в ходе которых у демократов других серьезных аргументов против Буша, судя по всему, не будет. Экономика США начинает восстанавливаться. Третий квартал дал 7,2% экономического роста. Это рекордные темпы роста за последние 10 лет. На этом фоне давление в пользу вывода американских войск из Ирака начинает нарастать. Появился «иракский синдром». Когда выборы вступят в активную фазу, накал борьбы демократов против Буша еще более усилится. А готовность США чем-то жертвовать ради стабилизации ситуации в этом регионе будет сокращаться.</w:t>
      </w:r>
    </w:p>
    <w:p>
      <w:pPr>
        <w:pStyle w:val="Normal"/>
        <w:ind w:right="-5" w:firstLine="720"/>
        <w:jc w:val="both"/>
        <w:rPr/>
      </w:pPr>
      <w:r>
        <w:rPr/>
        <w:t>Что в связи с этим делать РФ? Конечно, нам надо определяться. Пока что наша позиция может быть охарактеризована как «роза в проруби». Это, конечно, часть более широкой проблемы российской идентификации. Один месяц мы вступаем в НАТО, а другой – в Организацию Исламская Конференция. И при этом не считаем, что здесь есть какое-то противоречие. Но оно есть. Это противоречие между разными моделями развития и разными мирами. Это уже не выбор между Востоком и Западом, а между Севером и Югом, который мы никак не можем сделать.</w:t>
      </w:r>
    </w:p>
    <w:p>
      <w:pPr>
        <w:pStyle w:val="Normal"/>
        <w:ind w:right="-5" w:firstLine="720"/>
        <w:jc w:val="both"/>
        <w:rPr/>
      </w:pPr>
      <w:r>
        <w:rPr/>
        <w:t xml:space="preserve">Я бы сформулировал пять национальных интересов России. </w:t>
      </w:r>
    </w:p>
    <w:p>
      <w:pPr>
        <w:pStyle w:val="Normal"/>
        <w:ind w:right="-5" w:firstLine="720"/>
        <w:jc w:val="both"/>
        <w:rPr/>
      </w:pPr>
      <w:r>
        <w:rPr>
          <w:i/>
        </w:rPr>
        <w:t>Во-первых</w:t>
      </w:r>
      <w:r>
        <w:rPr/>
        <w:t xml:space="preserve">, это стабильный Ирак, не являющийся экспортером исламского терроризма. Сатана № 1 сейчас США. Но Сатаной № 2 всегда была и остается Россия, которая к тому же является гораздо более уязвимой для исламского терроризма, чем США. </w:t>
      </w:r>
    </w:p>
    <w:p>
      <w:pPr>
        <w:pStyle w:val="Normal"/>
        <w:ind w:right="-5" w:firstLine="720"/>
        <w:jc w:val="both"/>
        <w:rPr/>
      </w:pPr>
      <w:r>
        <w:rPr>
          <w:i/>
        </w:rPr>
        <w:t>Во-вторых</w:t>
      </w:r>
      <w:r>
        <w:rPr/>
        <w:t>, это сохранение и по возможности наращивание наших экономических позиций в регионе в целом и в Ираке, в частности.</w:t>
      </w:r>
    </w:p>
    <w:p>
      <w:pPr>
        <w:pStyle w:val="Normal"/>
        <w:ind w:right="-5" w:firstLine="720"/>
        <w:jc w:val="both"/>
        <w:rPr/>
      </w:pPr>
      <w:r>
        <w:rPr>
          <w:i/>
        </w:rPr>
        <w:t>В-третьих</w:t>
      </w:r>
      <w:r>
        <w:rPr/>
        <w:t>, сохранение и укрепление антитеррористической коалиции. Я согласен: она не распалась. Она просто еще не создалась.</w:t>
      </w:r>
    </w:p>
    <w:p>
      <w:pPr>
        <w:pStyle w:val="Normal"/>
        <w:ind w:right="-5" w:firstLine="720"/>
        <w:jc w:val="both"/>
        <w:rPr/>
      </w:pPr>
      <w:r>
        <w:rPr>
          <w:i/>
        </w:rPr>
        <w:t>В-четвертых</w:t>
      </w:r>
      <w:r>
        <w:rPr/>
        <w:t xml:space="preserve">, переориентация США на более кооперативные подходы и отход от доктрины односторонности. </w:t>
      </w:r>
    </w:p>
    <w:p>
      <w:pPr>
        <w:pStyle w:val="Normal"/>
        <w:ind w:right="-5" w:firstLine="720"/>
        <w:jc w:val="both"/>
        <w:rPr/>
      </w:pPr>
      <w:r>
        <w:rPr/>
        <w:t xml:space="preserve">Наконец, </w:t>
      </w:r>
      <w:r>
        <w:rPr>
          <w:i/>
        </w:rPr>
        <w:t>в-пятых</w:t>
      </w:r>
      <w:r>
        <w:rPr/>
        <w:t xml:space="preserve">, повышение роли ООН в урегулировании международных кризисов. </w:t>
      </w:r>
    </w:p>
    <w:p>
      <w:pPr>
        <w:pStyle w:val="Normal"/>
        <w:ind w:right="-5" w:firstLine="720"/>
        <w:jc w:val="both"/>
        <w:rPr/>
      </w:pPr>
      <w:r>
        <w:rPr/>
        <w:t>В связи с этими интересами есть пять вариантов наших действий.</w:t>
      </w:r>
    </w:p>
    <w:p>
      <w:pPr>
        <w:pStyle w:val="Normal"/>
        <w:ind w:right="-5" w:firstLine="720"/>
        <w:jc w:val="both"/>
        <w:rPr/>
      </w:pPr>
      <w:r>
        <w:rPr>
          <w:i/>
        </w:rPr>
        <w:t>Первое</w:t>
      </w:r>
      <w:r>
        <w:rPr/>
        <w:t>. Для стабильности Ирака самое плохое – это, конечно, уход США из региона. Мы максимально заинтересованы – гораздо больше других – в сохранении американского военного присутствия в Ираке. К счастью, несмотря на мощное давление, которое начинается внутри Америки и во всем мире, американцы уходить не собираются. Я согласен, что необходимо наше более активное участие в Ираке.</w:t>
      </w:r>
    </w:p>
    <w:p>
      <w:pPr>
        <w:pStyle w:val="Normal"/>
        <w:ind w:right="-5" w:firstLine="720"/>
        <w:jc w:val="both"/>
        <w:rPr/>
      </w:pPr>
      <w:r>
        <w:rPr>
          <w:i/>
        </w:rPr>
        <w:t>Второе</w:t>
      </w:r>
      <w:r>
        <w:rPr/>
        <w:t>. Для сохранения наших экономических позиций необходимо наше военное участие. Сегодня американцы готовы к рассмотрению наших экономических интересов в регионе гораздо больше, чем несколько месяцев тому назад. Сигналы на этот счет со стороны США поступали неоднократно. Причем по некоторым данным, американцы готовы идти нам навстречу гораздо дальше, чем С. Хусейн.</w:t>
      </w:r>
    </w:p>
    <w:p>
      <w:pPr>
        <w:pStyle w:val="Normal"/>
        <w:ind w:right="-5" w:firstLine="720"/>
        <w:jc w:val="both"/>
        <w:rPr/>
      </w:pPr>
      <w:r>
        <w:rPr>
          <w:i/>
        </w:rPr>
        <w:t>Третье</w:t>
      </w:r>
      <w:r>
        <w:rPr/>
        <w:t>. Я не вполне понимал, что делали наши миротворцы в Боснии, но вполне понял бы их миссию, например, в районе Курны-2. Наше присутствие там было бы и фактором сохранения и укрепления антитеррористической коалиции. И когда мы говорим, что заинтересованы в укреплении коалиции и в то же время не делаем ничего для этого, то мы совершаем определенный просчет.</w:t>
      </w:r>
    </w:p>
    <w:p>
      <w:pPr>
        <w:pStyle w:val="Normal"/>
        <w:ind w:right="-5" w:firstLine="720"/>
        <w:jc w:val="both"/>
        <w:rPr/>
      </w:pPr>
      <w:r>
        <w:rPr>
          <w:i/>
        </w:rPr>
        <w:t>Четвертое</w:t>
      </w:r>
      <w:r>
        <w:rPr/>
        <w:t>. Переориентация США на более кооперативные подходы происходит на глазах. Мы видим, что в самом Вашингтоне резко меняется баланс в пользу «кооперативной группировки», которая представлена Госдепартаментом и Советом по национальной безопасности в ущерб группировке, связанной с Рамсфельдом, Чейни и другими «неоконсерваторами». Последние речи Буша – это «дифирамбы многополярности». Кроме того, сейчас США заручились поддержкой 70 стран для участия в миротворческих силах в Ираке.</w:t>
      </w:r>
    </w:p>
    <w:p>
      <w:pPr>
        <w:pStyle w:val="Normal"/>
        <w:ind w:right="-5" w:firstLine="720"/>
        <w:jc w:val="both"/>
        <w:rPr/>
      </w:pPr>
      <w:r>
        <w:rPr>
          <w:i/>
        </w:rPr>
        <w:t>Пятое</w:t>
      </w:r>
      <w:r>
        <w:rPr/>
        <w:t>. США «возвратились» в ООН, которую они по существу дезавуировали, когда начинали военную операцию. Мы правы, что настаиваем на укреплении роли ООН. И правы в том, что добились легитимизации иностранного военного присутствия в Ираке через ООН, что позволило вернуть ООН на международную арену, с которой во время войны ООН была смещена.</w:t>
      </w:r>
    </w:p>
    <w:p>
      <w:pPr>
        <w:pStyle w:val="Normal"/>
        <w:ind w:right="-5" w:firstLine="720"/>
        <w:jc w:val="both"/>
        <w:rPr/>
      </w:pPr>
      <w:r>
        <w:rPr/>
        <w:t>Но проблема в том, что у самой ООН нет ни денег, ни войск, ни вооружений. И сама по себе ООН не способна проводить миротворческие операции. ООН располагает только тем, что ей выделяют ее члены. Мы ничего не даем ООН. Если мы хотим ее усиления, то должны ей что-то дать. Предложение с нашей стороны «голубых касок» было бы вполне уместно. В противном случае наша позиция вызывает недоумение. Мы должны что-то предложить – материальное и существенное.</w:t>
      </w:r>
    </w:p>
    <w:p>
      <w:pPr>
        <w:pStyle w:val="Normal"/>
        <w:ind w:right="-5" w:firstLine="720"/>
        <w:jc w:val="both"/>
        <w:rPr/>
      </w:pPr>
      <w:r>
        <w:rPr/>
      </w:r>
    </w:p>
    <w:p>
      <w:pPr>
        <w:pStyle w:val="Normal"/>
        <w:ind w:right="-5" w:firstLine="720"/>
        <w:jc w:val="both"/>
        <w:rPr/>
      </w:pPr>
      <w:r>
        <w:rPr>
          <w:b/>
        </w:rPr>
        <w:t>Сессия 2</w:t>
      </w:r>
      <w:r>
        <w:rPr/>
        <w:t xml:space="preserve">. </w:t>
      </w:r>
      <w:r>
        <w:rPr>
          <w:i/>
          <w:caps/>
        </w:rPr>
        <w:t>Ситуация вокруг Ирака: роль международных институтов, перспективы выполнения резолюции СБ ООН, состояние антисаддамовской коалиции, отношения в рамках треугольника США-Европа-Россия</w:t>
      </w:r>
      <w:r>
        <w:rPr>
          <w:i/>
        </w:rPr>
        <w:t>.</w:t>
      </w:r>
    </w:p>
    <w:p>
      <w:pPr>
        <w:pStyle w:val="Normal"/>
        <w:ind w:right="-5" w:firstLine="720"/>
        <w:jc w:val="both"/>
        <w:rPr/>
      </w:pPr>
      <w:r>
        <w:rPr>
          <w:b/>
        </w:rPr>
        <w:t>А. Горелик</w:t>
      </w:r>
      <w:r>
        <w:rPr/>
        <w:t xml:space="preserve"> (</w:t>
      </w:r>
      <w:r>
        <w:rPr>
          <w:i/>
        </w:rPr>
        <w:t>директор Информационного центра ООН</w:t>
      </w:r>
      <w:r>
        <w:rPr/>
        <w:t>). Если мы посмотрим на две резолюции СБ ООН, которые были приняты уже после окончания войны в Ираке – 1483 и 1511 – то мы увидим всю эволюцию отношений великих держав к ухудшающейся ситуации в Ираке. Резолюция 1511 – главная на сегодняшний день. В ней заложены элементы, которые в перспективе дают возможность надеяться на повышение элементов многосторонности в урегулировании иракского кризиса, повышения роли ООН. Временный правящий совет Ирака (ПСИ) должен, согласно резолюции 1511, представить к 15 декабря с.г., в сотрудничестве с оккупационной властью, график и программу подготовки конституции и демократических выборов. Такой план уже по существу согласован. Предполагается в ближайшие месяцы созвать национальную переходную Ассамблею. Она должна к 30 июня 2004 г. взять на себя всю полноту власти в стране. К этому моменту должны прекратить свое существование оккупационная власть и нынешний ПСИ. После этого должны состояться выборы в конституционную Ассамблею к 15 марта 2005 года. За этим должно последовать принятие новой конституции на всенародном иракском референдуме, новое правительство должно быть избрано не позднее 31 декабря 2005 года. Это, конечно, достаточно умозрительная схема. Возможно, события будут развиваться не по этому «бумажному сценарию». Но это достаточно четкое намерение коалиции во главе с США двигаться в этом направлении. Этого не было несколько месяцев тому назад. Мы знаем, почему такое изменение курса произошло.</w:t>
      </w:r>
    </w:p>
    <w:p>
      <w:pPr>
        <w:pStyle w:val="Normal"/>
        <w:ind w:right="-5" w:firstLine="720"/>
        <w:jc w:val="both"/>
        <w:rPr/>
      </w:pPr>
      <w:r>
        <w:rPr/>
        <w:t xml:space="preserve">Резолюция 1511 узаконила силы коалиции. Пребывание англо-американских сил в Ираке стало легитимным. СБ ООН закрепил за собой «право надзора» над тем, что делает коалиция. Резолюция позволила сблизить взгляды тех, кто выступал за то, чтобы иракское урегулирование перетекало в международно-правовое поле. </w:t>
      </w:r>
    </w:p>
    <w:p>
      <w:pPr>
        <w:pStyle w:val="Normal"/>
        <w:ind w:right="-5" w:firstLine="720"/>
        <w:jc w:val="both"/>
        <w:rPr/>
      </w:pPr>
      <w:r>
        <w:rPr/>
        <w:t>Вторая сторона ситуации. После августовского теракта в Ираке Кофи Аннан принял решение отозвать весь международный персонал из Ирака. Это привело к «мини-кризису» во взаимоотношениях ООН и администрацией США. Кофи Аннан находится под давлением чиновников из секретариата. Сотрудники ООН говорят, что сегодня в Ираке работать слишком опасно.</w:t>
      </w:r>
    </w:p>
    <w:p>
      <w:pPr>
        <w:pStyle w:val="Normal"/>
        <w:ind w:right="-5" w:firstLine="720"/>
        <w:jc w:val="both"/>
        <w:rPr/>
      </w:pPr>
      <w:r>
        <w:rPr/>
        <w:t>Миротворческая операция ООН в Ираке сегодня неосуществима. В Ираке действует так называемая «коалиция желающих». Опыт поддержки таких коалиций в ООН есть. Но в Ираке слишком напряженная ситуация для того, чтобы там осуществлять классическую миротворческую операцию ООН. С точки зрения операций по главе 7-й Устава ООН, по так называемому «принуждению к миру», последние годы не дали ни одного примера удачных операций. А масштабы Ирака и уровень диверсионного сопротивления оккупационным властям говорят о том, что классической миротворческой операции ООН там не будет. Сегодня есть статус-кво, который, по-моему, устраивает всех. Есть коалиция, и есть решения Совета Безопасности ООН, которые дали ей необходимую легитимность. Присутствие ООН в Ираке сегодня не только минимально, но и по существу обезглавлено. Не закрыта тема поиска ОМУ в Ираке. Она так или иначе будет всплывать. Инспекционные миссии ООН, направленные США, пока ничего не нашли.</w:t>
      </w:r>
    </w:p>
    <w:p>
      <w:pPr>
        <w:pStyle w:val="Normal"/>
        <w:ind w:right="-5" w:firstLine="720"/>
        <w:jc w:val="both"/>
        <w:rPr/>
      </w:pPr>
      <w:r>
        <w:rPr>
          <w:b/>
        </w:rPr>
        <w:t>А. Зубов</w:t>
      </w:r>
      <w:r>
        <w:rPr/>
        <w:t xml:space="preserve"> (</w:t>
      </w:r>
      <w:r>
        <w:rPr>
          <w:i/>
        </w:rPr>
        <w:t>профессор МГИМО</w:t>
      </w:r>
      <w:r>
        <w:rPr/>
        <w:t>). Я хотел бы высказать соображения более широкого плана. К сожалению, повторилась известная ситуация: военные готовятся ко вчерашней войне, а политики готовятся по вчерашнему мирному урегулированию. И те, и другие полагали, что поражение иракских вооруженных сил будет завершением войны и началом мирного урегулирования. Теперь совершенно ясно, что все эти надежды не оправдались. Настоящая война началась после разгрома иракской армии и продолжается по нарастающей. Это совершенно новый тип войны, войны партизанской, перед которой «совершенная американская военная машина» пасует. Америка не может выиграть этой войны. Прецедент есть. Это поражение США во Вьетнаме. Южному Вьетнаму также была предложена «программа демократизации», «экономического развития» и т.д. Там присутствовали колоссальные, несоизмеримые с нынешними в Ираке, американские вооруженные силы. И в то же время все закончилось глубочайшей катастрофой.</w:t>
      </w:r>
    </w:p>
    <w:p>
      <w:pPr>
        <w:pStyle w:val="Normal"/>
        <w:ind w:right="-5" w:firstLine="720"/>
        <w:jc w:val="both"/>
        <w:rPr/>
      </w:pPr>
      <w:r>
        <w:rPr/>
        <w:t xml:space="preserve">А дело в том, что вокруг Южного Вьетнама была группа государств, которая активно поддерживала антиамериканские силы (СССР, Северный Вьетнам, частично Китай). </w:t>
      </w:r>
    </w:p>
    <w:p>
      <w:pPr>
        <w:pStyle w:val="Normal"/>
        <w:ind w:right="-5" w:firstLine="720"/>
        <w:jc w:val="both"/>
        <w:rPr/>
      </w:pPr>
      <w:r>
        <w:rPr/>
        <w:t>В Ираке ситуация серьезнее. Вместо осязаемого врага есть распыленная, террористическая система, которая ведет военные действия повсюду – и в самой Америке, и в Европе, и в Стамбуле, и в Израиле. И беда в том, что террористам симпатизирует, по крайней мере 4/5 мусульманского мира планеты. В этой ситуации сопротивление американцам в Афганистане и в Ираке – это даже не «вершина айсберга», а очень маленькая часть этой вершины.</w:t>
      </w:r>
    </w:p>
    <w:p>
      <w:pPr>
        <w:pStyle w:val="Normal"/>
        <w:ind w:right="-5" w:firstLine="720"/>
        <w:jc w:val="both"/>
        <w:rPr/>
      </w:pPr>
      <w:r>
        <w:rPr/>
        <w:t xml:space="preserve">Перспективы военной победы США ничтожны. Замечательный план «о постепенном введении демократического правления в течение 2-х лет» – абсолютная химера. Как только из Ирака уйдут американские войска, как только соберется иракская Ассамблея (если вообще она соберется), нынешний оккупационный режим будет замещен режимом недемократическим, и уж, во всяком случае, не проамериканским. И мы должны к этому готовиться. Мне кажется, и сами американцы это понимают. Аналогии с Германией и Японией не годились с самого начала. Ирак – страна другого культурного поля. США и Запад там воспринимаются однозначно как враги, как оккупанты. Да еще на фоне латентной войны в Израиле. </w:t>
      </w:r>
    </w:p>
    <w:p>
      <w:pPr>
        <w:pStyle w:val="Normal"/>
        <w:ind w:right="-5" w:firstLine="720"/>
        <w:jc w:val="both"/>
        <w:rPr/>
      </w:pPr>
      <w:r>
        <w:rPr/>
        <w:t xml:space="preserve">В этой ситуации перспектив на победу США в Ираке, на создание там «демократического государства» практически нет. Наоборот, их уход из региона, который произойдет рано или поздно, – и к этому все идет, – приведет к резкому ухудшению ситуации. В связи с Израилем, в связи с Ираком, в связи с изменением режимов на Аравийском полуострове. К этому есть некоторые тенденции. Короче говоря, мы стоим лишь в начале очень глубокого конфликта. Межцивилизационного, межкультурного, где сообществу, одержимому религиозной идеей, противостоят страны, которые озабочены своим выживанием, сохранением «сфер влияния», доходов, но которые не способны жертвовать жизнями своих граждан за какую-то идею, скажем, за идею «демократии». Когда количество жертв с их стороны будет слишком велико, они предпочтут уйти. А мусульманский мир готов к любым жертвам. Пассионарная сила не на стороне Запада. </w:t>
      </w:r>
    </w:p>
    <w:p>
      <w:pPr>
        <w:pStyle w:val="Normal"/>
        <w:ind w:right="-5" w:firstLine="720"/>
        <w:jc w:val="both"/>
        <w:rPr/>
      </w:pPr>
      <w:r>
        <w:rPr/>
        <w:t>Что же в этой ситуации делать нам, на что рассчитывать? Какова должна быть позиция России? Мы вводим здесь два параметра. Первый. Россия уязвима со стороны мусульманского (неомусульманского) мира. Она не имеет средств защиты от него. Плюсом для нас является то, что мусульмане самой России в значительной степени интегрированы в русский исторический и культурный контекст и далеко не в такой степени, как исламисты, хотели бы солидаризоваться с антирусскими силами. Но уязвимость для внешней агрессии очень велика. Второй момент. Россия сейчас крайне слаба и своими силами защитить себя не может. В этом смысле противники этого агрессивного «мусульманского пассионарного вала» – это наши естественные союзники. Никакая нефть, никакие дивиденды нефтяных компаний, которые тем более ничего не приносят русскому человеку, не стоят того, что мы должны искать: союза с силами Запада для самозащиты. В истории бывает, что тот, кто был противником некоторой ситуации, становится ее жертвой. Весь Х</w:t>
      </w:r>
      <w:r>
        <w:rPr>
          <w:lang w:val="en-US"/>
        </w:rPr>
        <w:t>I</w:t>
      </w:r>
      <w:r>
        <w:rPr/>
        <w:t>Х век прошел под знаком того, что Россия пыталась расшириться за счет Османской империи. Этому противостояла Великобритания, которая поддерживала распадающуюся и умирающую Османскую империю, чтобы не дать усилиться России. Сейчас в ситуации Оттоманской империи оказалась сама Россия. Она сама себя защитить не может. Но есть внешние силы, которым выгодно сохранить Россию ради того, чтобы не распространились идущие с Юга мощные пассионарные импульсы, которые, в случае, если они подчинят себе Россию, станут многократно более опасными для Запада. В этой ситуации в нашем сохранении и стабильности заинтересована НАТО. Поэтому мы должны быть заинтересованы в союзе с НАТО. И несмотря на то что в иракской войне победа не будет за коалицией, тем не менее, наш путь – это путь союза с западным миром, который позволит нам сохранить себя и решить задачи, которые ставит перед собой и западный мир.</w:t>
      </w:r>
    </w:p>
    <w:p>
      <w:pPr>
        <w:pStyle w:val="Normal"/>
        <w:ind w:right="-5" w:firstLine="720"/>
        <w:jc w:val="both"/>
        <w:rPr/>
      </w:pPr>
      <w:r>
        <w:rPr>
          <w:b/>
        </w:rPr>
        <w:t>А. Коновалов</w:t>
      </w:r>
      <w:r>
        <w:rPr/>
        <w:t xml:space="preserve"> (</w:t>
      </w:r>
      <w:r>
        <w:rPr>
          <w:i/>
        </w:rPr>
        <w:t>президент Института стратегических оценок</w:t>
      </w:r>
      <w:r>
        <w:rPr/>
        <w:t>). Мы находимся в состоянии мировой войны с международным терроризмом. Этот терроризм представлен радикальным исламом, причем в этом словосочетании ключевое слово – «радикальный». Поскольку радикальный ислам – это не религия, а идеология. И эта радикальная идеология стремится к глобальной экспансии. Это осмысленная война на уничтожение.</w:t>
      </w:r>
    </w:p>
    <w:p>
      <w:pPr>
        <w:pStyle w:val="Normal"/>
        <w:ind w:right="-5" w:firstLine="720"/>
        <w:jc w:val="both"/>
        <w:rPr/>
      </w:pPr>
      <w:r>
        <w:rPr/>
        <w:t>Р.Рейган считал, что он «победил» в холодной войне. У Усамы бен Ладена была другая точка зрения. Он считал, что советский флаг был выброшен «на помойку истории» именно после 10 лет «маленьких кровопусканий» на территории Афганистана. Именно тогда у радикалов возникло ощущение, что все эти авианосцы, ракеты, спутники не так страшны, как кажется. Главное – выбрать правильную стратегию и тактику. Нам говорили о том, что противник как бы «распылен» и его трудно идентифицировать. У него нет какого-то центра, генерального штаба и т.д. Однако, как мне кажется, у «противника» просматривается умная, четкая, серьезная и целеустремленная стратегия. На самом деле в Ираке у американцев сменился противник. Партизаны – это совершенно неверное определение. Никаких партизан там нет. В Ирак хлынул весь «мировой террористический интернационал». Сейчас Америку атаковать трудно, там приняты серьезные меры против проникновения террористов. Но Америка «вытянута» на иракские пески для этих «маленьких кровопусканий», для войны «на уничтожение». Дело вовсе не в том, договорятся ли курды с шиитами или с суннитами. С иракцами как раз американцы уже договорились. Весь вопрос в том, будут ли иракцы воевать против мирового терроризма. Я не утверждаю, что в рядах тех, кто сегодня атакует американцев, нет иракцев. Есть, конечно. Но это не саддамовцы. О Саддаме можно забыть. Противник куда более сложный и опасный. Его цель – показать, что не выйдет сделать «витрину демократии» в Азии, в Ираке, как это не вышло в Турции.</w:t>
      </w:r>
    </w:p>
    <w:p>
      <w:pPr>
        <w:pStyle w:val="Normal"/>
        <w:ind w:right="-5" w:firstLine="720"/>
        <w:jc w:val="both"/>
        <w:rPr/>
      </w:pPr>
      <w:r>
        <w:rPr/>
        <w:t xml:space="preserve">Как вести себя России и Европе? Да, нам не выгодно поражение США. Если американцы уходят, Ирак становится не просто недемократической страной. Он становится плацдармом мирового терроризма. Это придаст колоссальный импульс действиям террористов в Чечне. И в европейских столицах. Никто не может чувствовать себя в безопасности. В Париже проживает полмиллиона мусульман. Берлин – второй после Стамбула исламский город. Так что Европа, как и Россия, должна понимать, что это мировая война, которая ведется на уничтожение. Это сторона, которая «недоговороспособна». Написание конституции, передача власти иракцам не имеют никакого отношения к реальности. Можно передать власть кому угодно. Но через день люди из террористических сетей их сомнут. Уход американцев будет означать их приход в Ирак. А вовсе не создание какого-то «независимого демократического Ирака». </w:t>
      </w:r>
    </w:p>
    <w:p>
      <w:pPr>
        <w:pStyle w:val="Normal"/>
        <w:ind w:right="-5" w:firstLine="720"/>
        <w:jc w:val="both"/>
        <w:rPr/>
      </w:pPr>
      <w:r>
        <w:rPr/>
        <w:t>Что может сделать Россия? Мне не кажется, что В. Путин может себе сегодня позволить послать какие-то «воинские контингенты» в Ирак. Прежде всего по электоральным, политическим соображениям. Как бороться с террористами? Танковые рейды бесполезны. Нужны спецподразделения. И это надо как-то легитимизировать. Еще раз подчеркну, для России вся эта проблема гораздо серьезнее, чем для Европы. Все-таки в Париж мусульмане приехали, а в России они всегда жили. Это очень существенная разница. Поэтому под угрозой прежде всего Кремль, и только затем – Белый Дом и Эйфелева башня. Нужны скоординированные действия американцев, европейцев и русских. Очевидно, что сами американцы не разберутся в Ираке. Возможно, что и убегут оттуда. А расхлебывать придется всем нам.</w:t>
      </w:r>
    </w:p>
    <w:p>
      <w:pPr>
        <w:pStyle w:val="Normal"/>
        <w:ind w:right="-5" w:firstLine="720"/>
        <w:jc w:val="both"/>
        <w:rPr/>
      </w:pPr>
      <w:r>
        <w:rPr>
          <w:b/>
        </w:rPr>
        <w:t>В. Дворкин</w:t>
      </w:r>
      <w:r>
        <w:rPr/>
        <w:t>. Я думаю, что в США не будет «вьетнамского синдрома». У Буша есть очень простая аргументация: «Вам что лучше: сразу потерять три тысячи человек? Или каждый день по три человека?». То есть это, действительно, война, мировая, глобальная. Я считаю, что в этой войне большую роль играет «восьмерка», чем ООН. Это гораздо более эффективная организация мирового управления.</w:t>
      </w:r>
    </w:p>
    <w:p>
      <w:pPr>
        <w:pStyle w:val="Normal"/>
        <w:ind w:right="-5" w:firstLine="720"/>
        <w:jc w:val="both"/>
        <w:rPr/>
      </w:pPr>
      <w:r>
        <w:rPr>
          <w:b/>
        </w:rPr>
        <w:t>А. Никитин</w:t>
      </w:r>
      <w:r>
        <w:rPr/>
        <w:t xml:space="preserve"> (</w:t>
      </w:r>
      <w:r>
        <w:rPr>
          <w:i/>
        </w:rPr>
        <w:t>директор Центра политических и международных исследований</w:t>
      </w:r>
      <w:r>
        <w:rPr/>
        <w:t>). Когда произошла активизация международного терроризма, многие задавались вопросом: каковы последствия этого для международно-политической системы? Но на сегодня вопрос надо ставить по-другому: последствия антитеррористической кампании и действий антитеррористической коалиции не только сравнялись в своем влиянии на международные отношения, но даже превысили их, если говорить о террористическом импульсе. Сегодня терроризм и антитерроризм превратились в некий комбинаторный фактор, который меняет характер международной системы.</w:t>
      </w:r>
    </w:p>
    <w:p>
      <w:pPr>
        <w:pStyle w:val="Normal"/>
        <w:ind w:right="-5" w:firstLine="720"/>
        <w:jc w:val="both"/>
        <w:rPr/>
      </w:pPr>
      <w:r>
        <w:rPr/>
        <w:t>За последние годы Запад, включая Россию, осуществляет симптоматическое лечение, т.е. не работает с социальными корнями терроризма. При этом под шумок антитеррористической кампании крупные державы реализуют свои старые геополитические интересы, которые имели место до всплеска терроризма. Антитеррористическая кампания еще больше усилила прозрачность национальных границ. При этом было легитимизировано использование военной силы. Интересно, что в хоте антитеррористической борьбы после 2001 года не удалось продвинуть ни Конвенцию по борьбе с терроризмом, ни Конвенцию по борьбе с ядерными терроризмом. Антитеррористическая коалиция маргинализировала и ООН, и НАТО. В Брюсселе была просто паника по этому поводу: НАТО оказалась невостребованной ни в компании в Афганистане, ни в кампании в Ираке. Сейчас идет соревнование между ЕС и НАТО, кто быстрее создаст «корпус быстрого реагирования», который мог бы быть использован в случае ситуации типа афганской или иракской.</w:t>
      </w:r>
    </w:p>
    <w:p>
      <w:pPr>
        <w:pStyle w:val="Normal"/>
        <w:ind w:right="-5" w:firstLine="720"/>
        <w:jc w:val="both"/>
        <w:rPr/>
      </w:pPr>
      <w:r>
        <w:rPr/>
        <w:t>Четыре вывода в завершение.</w:t>
      </w:r>
    </w:p>
    <w:p>
      <w:pPr>
        <w:pStyle w:val="Normal"/>
        <w:ind w:right="-5" w:firstLine="720"/>
        <w:jc w:val="both"/>
        <w:rPr/>
      </w:pPr>
      <w:r>
        <w:rPr>
          <w:i/>
        </w:rPr>
        <w:t>Первое</w:t>
      </w:r>
      <w:r>
        <w:rPr/>
        <w:t>. Антитерроризм заканчивает свое существование в международных отношениях как единый зонтик для разных кампаний Запада. Для действий против КНДР, Ирака, Ливии придется подыскивать другие обоснования. Уже в Ираке эта аргументация не сработала.</w:t>
      </w:r>
    </w:p>
    <w:p>
      <w:pPr>
        <w:pStyle w:val="Normal"/>
        <w:ind w:right="-5" w:firstLine="720"/>
        <w:jc w:val="both"/>
        <w:rPr/>
      </w:pPr>
      <w:r>
        <w:rPr>
          <w:i/>
        </w:rPr>
        <w:t>Второе</w:t>
      </w:r>
      <w:r>
        <w:rPr/>
        <w:t>. В результате антитеррористической кампании мы все потеряли ощущение неприкосновенности, в том числе и в отношении своего национального суверенитета. Для применения военной силы не нужно, оказывается, ни решений ООН, ни решений «мирового сообщества». Появилось новое правило игры: «Не балуй!». Если есть основания для действий этих держав – эти действия будут приняты. И старое представление о национальном суверенитете перестало работать.</w:t>
      </w:r>
    </w:p>
    <w:p>
      <w:pPr>
        <w:pStyle w:val="Normal"/>
        <w:ind w:right="-5" w:firstLine="720"/>
        <w:jc w:val="both"/>
        <w:rPr/>
      </w:pPr>
      <w:r>
        <w:rPr>
          <w:i/>
        </w:rPr>
        <w:t>Третье</w:t>
      </w:r>
      <w:r>
        <w:rPr/>
        <w:t>. Террористические акты в Нью-Йорке и в Москве не были направлены на достижение политических требований. Точно также и действия антитеррористических сил были действиями «растопыренных пальцев». Решались совершенно другие задачи. Они были решены. В результате никакой единой антитерорристической стратегии глобального плана не появилось. Представление о том, что такая стратегия есть, «ушло в песок».</w:t>
      </w:r>
    </w:p>
    <w:p>
      <w:pPr>
        <w:pStyle w:val="Normal"/>
        <w:ind w:right="-5" w:firstLine="720"/>
        <w:jc w:val="both"/>
        <w:rPr/>
      </w:pPr>
      <w:r>
        <w:rPr>
          <w:i/>
        </w:rPr>
        <w:t>Четвертое</w:t>
      </w:r>
      <w:r>
        <w:rPr/>
        <w:t>. Монополия на использование военной силы еще больше утвердилась за крупными державами. А все международные организации не «потянули» в использовании своего потенциала для разрешения международных кризисов. Оказалось, что именно военно-силовые акции стали главным средством и восстановили значимость государства как игрока в международных отношениях.</w:t>
      </w:r>
    </w:p>
    <w:p>
      <w:pPr>
        <w:pStyle w:val="Normal"/>
        <w:ind w:right="-5" w:firstLine="720"/>
        <w:jc w:val="both"/>
        <w:rPr/>
      </w:pPr>
      <w:r>
        <w:rPr/>
        <w:t>Что касается предложения придать «восьмерке» легитимные функции, то это опасно. Россия не может сидеть сразу на двух стульях. «Восьмерка» не имеет бюджета, штаб-квартиры. Все свои решения она транслирует через формальные решения международных организаций – ООН, МАГАТЭ, ОБСЕ и т.д. В силу этого «восьмерка» является хорошим местом для того, чтобы поговорить о решении, но она является плохим местом для того, чтобы принимать это решение. Нужно все равно вводить в дело механизмы международных организаций. Другое дело, что в СБ ООН не попали такие страны, как Япония, Германия, Канада, а в «восьмерке» они все присутствуют. Поэтому «восьмерка» – это всего лишь вторая половина механизма принятия решений, но никак не альтернатива.</w:t>
      </w:r>
    </w:p>
    <w:p>
      <w:pPr>
        <w:pStyle w:val="Normal"/>
        <w:ind w:right="-5" w:firstLine="720"/>
        <w:jc w:val="both"/>
        <w:rPr/>
      </w:pPr>
      <w:r>
        <w:rPr>
          <w:b/>
        </w:rPr>
        <w:t>В. Дворкин</w:t>
      </w:r>
      <w:r>
        <w:rPr/>
        <w:t xml:space="preserve">. Речь не идет об альтернативе. Нельзя сказать, что «восьмерка» не принимает никаких решений. Речь идет о неизбежной ситуации, когда СБ ООН может делегировать свои полномочия «восьмерке». Вы подняли очень важный вопрос, который не имеет решения: это противоречие между суверенитетом и правами человека. </w:t>
      </w:r>
    </w:p>
    <w:p>
      <w:pPr>
        <w:pStyle w:val="Normal"/>
        <w:ind w:right="-5" w:firstLine="720"/>
        <w:jc w:val="both"/>
        <w:rPr/>
      </w:pPr>
      <w:r>
        <w:rPr>
          <w:b/>
        </w:rPr>
        <w:t>М. Бубе</w:t>
      </w:r>
      <w:r>
        <w:rPr/>
        <w:t>. Меня беспокоит, что мир разделяется на «Север» и «Юг». Это психология «осажденной крепости» Но нельзя переждать эту «непогоду». Надо действовать. Надо отстаивать принцип многосторонности. Поэтому я согласен с теми, кто обращается к корням конфликта. Бедные – это не террористы. Террористы – другие. Но обращение к корням проблемы – это большая социальная помощь, успех переговоров в рамках ВТО и т. п.</w:t>
      </w:r>
    </w:p>
    <w:p>
      <w:pPr>
        <w:pStyle w:val="Normal"/>
        <w:ind w:right="-5" w:firstLine="720"/>
        <w:jc w:val="both"/>
        <w:rPr/>
      </w:pPr>
      <w:r>
        <w:rPr/>
        <w:t>По поводу «восьмерки» (</w:t>
      </w:r>
      <w:r>
        <w:rPr>
          <w:i/>
          <w:lang w:val="en-US"/>
        </w:rPr>
        <w:t>versus</w:t>
      </w:r>
      <w:r>
        <w:rPr/>
        <w:t xml:space="preserve"> ООН). Это очень перспективный инструмент. Ее решения, действительно, транслируются в решения международных организаций. Но есть риск, что «восьмерка» также будет «осажденной крепостью».</w:t>
      </w:r>
    </w:p>
    <w:p>
      <w:pPr>
        <w:pStyle w:val="Normal"/>
        <w:ind w:right="-5" w:firstLine="720"/>
        <w:jc w:val="both"/>
        <w:rPr/>
      </w:pPr>
      <w:r>
        <w:rPr/>
      </w:r>
    </w:p>
    <w:p>
      <w:pPr>
        <w:pStyle w:val="Normal"/>
        <w:ind w:right="-5" w:firstLine="720"/>
        <w:jc w:val="both"/>
        <w:rPr/>
      </w:pPr>
      <w:r>
        <w:rPr>
          <w:b/>
        </w:rPr>
        <w:t>Сессия 3.</w:t>
      </w:r>
      <w:r>
        <w:rPr/>
        <w:t xml:space="preserve"> </w:t>
      </w:r>
      <w:r>
        <w:rPr>
          <w:i/>
          <w:caps/>
        </w:rPr>
        <w:t>Национальные интересы России</w:t>
      </w:r>
      <w:r>
        <w:rPr>
          <w:caps/>
        </w:rPr>
        <w:t>.</w:t>
      </w:r>
    </w:p>
    <w:p>
      <w:pPr>
        <w:pStyle w:val="Normal"/>
        <w:ind w:right="-5" w:firstLine="720"/>
        <w:jc w:val="both"/>
        <w:rPr/>
      </w:pPr>
      <w:r>
        <w:rPr>
          <w:b/>
        </w:rPr>
        <w:t>С. Кортунов</w:t>
      </w:r>
      <w:r>
        <w:rPr/>
        <w:t>. Разговор о национальных интересах уже начался. В частности, об этом говорил В. Никонов. Я бы добавил к его рассуждениям, что партнерство с США – это гарантия участия России в формировании нового мирового порядка. Участвовать в формировании такого мирового порядка Россия станет лишь в тесном взаимодействии с США. Партнерство с США – это гарантия того, что Россия не будет выброшена на обочину мировой политики и будет продолжать активно участвовать в формировании нового мирового порядка.</w:t>
      </w:r>
    </w:p>
    <w:p>
      <w:pPr>
        <w:pStyle w:val="Normal"/>
        <w:ind w:right="-5" w:firstLine="720"/>
        <w:jc w:val="both"/>
        <w:rPr/>
      </w:pPr>
      <w:r>
        <w:rPr>
          <w:b/>
        </w:rPr>
        <w:t>С. Модестов</w:t>
      </w:r>
      <w:r>
        <w:rPr/>
        <w:t xml:space="preserve"> (</w:t>
      </w:r>
      <w:r>
        <w:rPr>
          <w:i/>
        </w:rPr>
        <w:t>Администрация Президента РФ</w:t>
      </w:r>
      <w:r>
        <w:rPr/>
        <w:t>). В своем анализе я опираюсь на опыт работы в Ираке и на результаты моделирования развития военно-политической обстановки в Ираке и вокруг него.</w:t>
      </w:r>
    </w:p>
    <w:p>
      <w:pPr>
        <w:pStyle w:val="Normal"/>
        <w:ind w:right="-5" w:firstLine="720"/>
        <w:jc w:val="both"/>
        <w:rPr/>
      </w:pPr>
      <w:r>
        <w:rPr/>
        <w:t>Главные последствия ситуации не ограничиваются собственно Ираком, сколь ни важны его геополитическая роль и его ресурсы. Гораздо более важна ситуация вокруг Ирака. Речь идет об исламской «умме», т.е. мусульманской общности. Куда более важно то, чтобы в Вашингтоне делали соответствующие выводы, не обольщаясь собственным «могуществом» и не обманывались легкостью своей «победы». США должны понять, что они не могут оставаться «единоличным лидером», «однополярным центром силы». Есть и другие «центры» – Китай, арабо-мусульманский центр, наконец, Европа.</w:t>
      </w:r>
    </w:p>
    <w:p>
      <w:pPr>
        <w:pStyle w:val="Normal"/>
        <w:ind w:right="-5" w:firstLine="720"/>
        <w:jc w:val="both"/>
        <w:rPr/>
      </w:pPr>
      <w:r>
        <w:rPr/>
        <w:t xml:space="preserve">Я бы призвал более осторожно оценивать «вменяемость» наших американских партнеров. Можно сомневаться в способности США принимать адекватные внешнеполитические решения, либо усомниться в искренности заявленных ими намерений. В качестве примера я бы привел Афганистан. Там в результате свержения режима Талибов резко, «в разы», увеличилось производство наркотиков. При этом главной жертвой такого развития событий оказалась Европа, а не США. Нет ли в этом умысла? Ведь США больше боятся потока наркотиков из Колумбии, Венесуэлы, т. е. Центральной и Латинской Америки. Их не волнует неконтролируемый всплеск «наркотрафика», направленного в Европу. Что это? Недомыслие? Или желание озаботить конкурентов второстепенными проблемами? </w:t>
      </w:r>
    </w:p>
    <w:p>
      <w:pPr>
        <w:pStyle w:val="Normal"/>
        <w:ind w:right="-5" w:firstLine="720"/>
        <w:jc w:val="both"/>
        <w:rPr/>
      </w:pPr>
      <w:r>
        <w:rPr/>
        <w:t>В Ираке произойдет очередное фиаско США. Но это коснется нас всех. Гораздо важнее, чтобы правильные выводы были сделаны в Европе. А Россия – часть Европы. Самостоятельная, оппонирующая Европа для нас очень значима. Более значима, чем, например, «выход США на светлую дорогу благополучия и прогресса». И в Париже, и в Берлине нас хорошо понимают, там были сделаны выводы еще до начала иракской кампании. Куда более уместно нам самим было бы закрепиться в своих предпочтениях и лишний раз задуматься, стоит ли спешить на очередной съезд Организации Исламская конференция? Ведь это объединение стран, признавших ислам своей государственной религией. А ислам, как известно, не отделяет «светское» от «духовного».</w:t>
      </w:r>
    </w:p>
    <w:p>
      <w:pPr>
        <w:pStyle w:val="Normal"/>
        <w:ind w:right="-5" w:firstLine="720"/>
        <w:jc w:val="both"/>
        <w:rPr/>
      </w:pPr>
      <w:r>
        <w:rPr/>
        <w:t>Россия как светское и многоконфессиональное государство должна быть «равноудалена» от любых религий. Мы же не рвемся во Всемирный Союз Церквей! Или в любое другое религиозное объединение. Да и нет такого объединения, где главы государств представляли бы религии. Кроме Организации Исламская Конференция.</w:t>
      </w:r>
    </w:p>
    <w:p>
      <w:pPr>
        <w:pStyle w:val="Normal"/>
        <w:ind w:right="-5" w:firstLine="720"/>
        <w:jc w:val="both"/>
        <w:rPr/>
      </w:pPr>
      <w:r>
        <w:rPr/>
        <w:t>Какие же выводы следуют для России? Мы не можем позволить втянуть себя в межцивилизационный конфликт. Если мы не можем воспрепятствовать этому, то это отнюдь не значит, что мы теперь, «задрав штаны», должны бежать за богатым и могущественным, хотя и не самым мудрым «дядей», причитая по поводу того, что «мы не можем разделить ответственность за происшедшее». Мы не обязаны разделять эту ответственность. Не наша это забота. Никаких наших военных в Ираке в принципе не должно быть. Вляпываться в подобное «миротворчество» в Ираке – очень опасно. Не надо ставить знак равенства между борьбой с международным терроризмом и стремлением США решить свои задачи в других странах. Борьба с терроризмом никакого отношения не имеет к Ираку. Никто не мог предъявить сколько-нибудь серьезных доказательств причастности Ирака к производству ОМУ. Этих доказательств и не найдут. Так стоит ли беспокоиться по поводу того, что «разваливается» антитеррористическая коалиция? Мы не обязаны поддерживать трактовку Вашингтона по поводу «агрессивности Ирана и Северной Кореи». Это наша общая позиция с европейскими партнерами.</w:t>
      </w:r>
    </w:p>
    <w:p>
      <w:pPr>
        <w:pStyle w:val="Normal"/>
        <w:ind w:right="-5" w:firstLine="720"/>
        <w:jc w:val="both"/>
        <w:rPr/>
      </w:pPr>
      <w:r>
        <w:rPr/>
        <w:t>Что касается ислама, то здесь возникает сложная, противоречивая задача. С одной стороны, мы не можем втянуть себя в межцивилизационный конфликт. С другой – мы должны отдавать себе отчет в том, что в лице исламского мира мы имеем дело с очередной попыткой «глобализации». Но на других принципах. В геополитике ислама мир делится на три области: «даруль-исхам», «даруль-харб» и «даруль-сульф». Это три области, модель которых определяет три подобласти, особый правовой, морально-нравственный и гуманитарный режим действий. «Даруль-исхам» – это то общество, где живут мусульмане. Там все хорошо. «Даруль-харб» – это то, где живут мусульмане под властью «немусульман». Там не действует обычное международное гуманитарное право. Война там ведется по особым законам. Пленные не берутся. Можно брать в заложники женщин, детей и стариков и торговать ими. «Дар-сульф» – область, где нет мусульман. Здесь есть десятилетнее перемирие, по истечение которого надо рассмотреть, что делать с этой территорией, как ее освоить и «захватить». Думается, что Европа стоит перед очень опасной перспективой – постепенного ее освоения и захвата геополитиками ислама. Мы, как Россия, будучи частью Европы, должны предложить новые пути решения межцивилизационных конфликтов.</w:t>
      </w:r>
    </w:p>
    <w:p>
      <w:pPr>
        <w:pStyle w:val="Normal"/>
        <w:ind w:right="-5" w:firstLine="720"/>
        <w:jc w:val="both"/>
        <w:rPr/>
      </w:pPr>
      <w:r>
        <w:rPr>
          <w:b/>
        </w:rPr>
        <w:t>С. Кортунов</w:t>
      </w:r>
      <w:r>
        <w:rPr/>
        <w:t>. Я хотел бы напомнить, что С. А. Модестов является автором двух материалов, распространенных на нашей конференции. Кроме того, я хотел бы обратить внимание участников конференции на то, что С. А. Модестов недавно выпустил книгу «Геополитика ислама». Это захватывающее чтение. Всем рекомендую эту книгу почитать.</w:t>
      </w:r>
    </w:p>
    <w:p>
      <w:pPr>
        <w:pStyle w:val="Normal"/>
        <w:ind w:right="-5" w:firstLine="720"/>
        <w:jc w:val="both"/>
        <w:rPr/>
      </w:pPr>
      <w:r>
        <w:rPr>
          <w:b/>
        </w:rPr>
        <w:t>В. Аверчев</w:t>
      </w:r>
      <w:r>
        <w:rPr/>
        <w:t xml:space="preserve"> (</w:t>
      </w:r>
      <w:r>
        <w:rPr>
          <w:i/>
        </w:rPr>
        <w:t>советник компании «Сиданко»</w:t>
      </w:r>
      <w:r>
        <w:rPr/>
        <w:t>). Как бы ни рассматривали наши национальные интересы в этом регионе, мы неизбежно выходим на тему российско-американских отношений. Это центральная тема определения наших национальных интересов. И здесь перед нами две альтернативы. Первую изложил С. Модестов. Это, как минимум, дистанцирование от США и солидаризация с теми европейскими странами, которые так или иначе рассматриваются как «противовес США», этой «идеологической крыше» антитеррористической коалиции. В том, что предложил С. Модестов, превалирует конфронтационный подход. По крайней мере, американцы это воспринимают таким образом.</w:t>
      </w:r>
    </w:p>
    <w:p>
      <w:pPr>
        <w:pStyle w:val="Normal"/>
        <w:ind w:right="-5" w:firstLine="720"/>
        <w:jc w:val="both"/>
        <w:rPr/>
      </w:pPr>
      <w:r>
        <w:rPr/>
        <w:t>Есть другая точка зрения. Нужно сотрудничать с США. И не разыгрывать комбинации «локальных конфронтаций» с Америкой, в результате которых, как показывает опыт, мы всегда проигрываем. В этой связи я будут говорить о проблеме, которая мне близка и понятна, – проблеме интересов России как одной из ведущих энергетических держав мира. Ирак – крупнейший производитель нефти. Россия – тоже крупнейший производитель нефти. США и Европа – крупнейшие потребители нефти. Поэтому российские национальные интересы – это энергетика, нефтяные потоки. Ситуацию вокруг Ирака мы должны рассматривать под этим углом зрения.</w:t>
      </w:r>
    </w:p>
    <w:p>
      <w:pPr>
        <w:pStyle w:val="Normal"/>
        <w:ind w:right="-5" w:firstLine="720"/>
        <w:jc w:val="both"/>
        <w:rPr/>
      </w:pPr>
      <w:r>
        <w:rPr/>
        <w:t>Совершенно ясно: то, что затеяно американцами в регионе Ближнего Востока, связано с обеспечением стабильности и безопасности снабжения США нефтью. Когда П. Вулфовец заявляет, что Ирак – это только первый шаг на пути трансформации всего региона в сторону «демократизации», он прежде всего говорит о создании системы политической стабильности в интересах обеспечения американской энергетической безопасности. В этой связи возникает вопрос: совместимы ли интересы России и США в этом регионе?</w:t>
      </w:r>
    </w:p>
    <w:p>
      <w:pPr>
        <w:pStyle w:val="Normal"/>
        <w:ind w:right="-5" w:firstLine="720"/>
        <w:jc w:val="both"/>
        <w:rPr/>
      </w:pPr>
      <w:r>
        <w:rPr/>
        <w:t>На мой взгляд, здесь есть два подхода. Локальный подход. Поражение режима Хусейна создает определенные трудности для российских компаний, которые уже присутствуют в регионе. Отсюда вывод, что «победа» США создает проблемы для российских национальных интересов. Но если мы поднимемся на «этаж» выше, то увидим, что в глобальном контексте картина другая. Она включает комплекс отношений Россия – ОПЕК, Россия – США, Россия – Европа и т. д. Важно обеспечить стабильный и предсказуемый режим энергетических потоков между Севером и Югом. На этом фоне очень важна, например, реализация проекта Мурманского порта как стратегического маршрута поставок российской нефти в США. В районе Каспия наши национальные интересы напрямую зависят от договоренностей с Америкой. Для нас Каспий – не только энергетика, но и внешнее геополитическое «подбрюшье» России. Поэтому рассматривать ситуацию в Ираке локально, вне этих очень прагматических интересов, нельзя.</w:t>
      </w:r>
    </w:p>
    <w:p>
      <w:pPr>
        <w:pStyle w:val="Normal"/>
        <w:ind w:right="-5" w:firstLine="720"/>
        <w:jc w:val="both"/>
        <w:rPr/>
      </w:pPr>
      <w:r>
        <w:rPr/>
        <w:t xml:space="preserve">Ситуация вокруг Ирака – это лишь повод для выстраивания отношений России с США, Европой, даже Японией, Китаем. Главное – это глобальные энергетические потоки. Не надо слишком педалировать проблему российских экономических интересов в этом регионе. Надо смотреть глобально. Если мы будем смотреть таким образом, то мы получим основу для стратегического союза с США. </w:t>
      </w:r>
    </w:p>
    <w:p>
      <w:pPr>
        <w:pStyle w:val="Normal"/>
        <w:ind w:right="-5" w:firstLine="720"/>
        <w:jc w:val="both"/>
        <w:rPr/>
      </w:pPr>
      <w:r>
        <w:rPr/>
        <w:t>Сейчас «акции» России в США сильно упали. И это связано именно с Ираком, как мы себя вели в связи с Ираком. Здесь есть опасность – президентские выборы в США в 2004 году. Сегодня «расклад» – 50 на 50. Эта ситуация – большой соблазн для наших экспертов и политиков посоветовать Путину дистанцироваться от Буша. Не надо втягиваться в такого рода «игры». Это может подорвать перспективы стратегического партнерства с США. Нельзя рекомендовать Путину «играть против Буша».</w:t>
      </w:r>
    </w:p>
    <w:p>
      <w:pPr>
        <w:pStyle w:val="Normal"/>
        <w:ind w:right="-5" w:firstLine="720"/>
        <w:jc w:val="both"/>
        <w:rPr/>
      </w:pPr>
      <w:r>
        <w:rPr/>
        <w:t>Для нас партнерство с США – это стратегическая гарантия участия в формировании нового мирового порядка ХХ</w:t>
      </w:r>
      <w:r>
        <w:rPr>
          <w:lang w:val="en-US"/>
        </w:rPr>
        <w:t>I</w:t>
      </w:r>
      <w:r>
        <w:rPr/>
        <w:t xml:space="preserve"> века. Любые попытки играть с Европой против США были бы проигрышны для России. Хотя раздражение против США имеет место. Но нельзя поддаваться этому соблазну.</w:t>
      </w:r>
    </w:p>
    <w:p>
      <w:pPr>
        <w:sectPr>
          <w:headerReference w:type="default" r:id="rId46"/>
          <w:headerReference w:type="first" r:id="rId47"/>
          <w:footerReference w:type="default" r:id="rId48"/>
          <w:footerReference w:type="first" r:id="rId49"/>
          <w:footnotePr>
            <w:numFmt w:val="decimal"/>
            <w:numRestart w:val="eachSect"/>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ind w:right="-5" w:firstLine="720"/>
        <w:jc w:val="both"/>
        <w:rPr>
          <w:b/>
          <w:b/>
        </w:rPr>
      </w:pPr>
      <w:r>
        <w:rPr>
          <w:b/>
        </w:rPr>
        <w:t>С. Кортунов</w:t>
      </w:r>
      <w:r>
        <w:rPr/>
        <w:t>. Мне вспоминается, что на прошлом нашем заседании А. Зубов сказал, что он не знает, что такое национальные интересы России, поскольку он не знает, что такое Россия, какова ее стратегия. Но он был уверен, что национальные интересы России «прямо перпендикулярны» интересам нефтяных олигархов. Думаю, что выступление В. Аверчева ставит под сомнение этот тезис. Если его не опровергает. Я с В. Аверчевым согласен в том, что нельзя педалировать экономические интересы в регионе. Если раньше Ирак не имел никакого отношения к международному терроризму, то теперь имеет. А следовательно, ситуация в Ираке, имеет непосредственное отношение к российским национальным интересам. В этом смысле для нас стабильность в регионе, в том числе стабильность энергопотоков в глобальном масштабе, конечно, в сто, если не в тысячу раз важнее, чем все контракты «ЛУКойла» с С. Хусейном.</w:t>
      </w:r>
    </w:p>
    <w:p>
      <w:pPr>
        <w:pStyle w:val="Normal"/>
        <w:ind w:right="-5" w:firstLine="900"/>
        <w:jc w:val="both"/>
        <w:rPr/>
      </w:pPr>
      <w:r>
        <w:rPr>
          <w:caps/>
        </w:rPr>
        <w:t>Перспективы многонационального Российского государства в контексте глобальных вызовов современности</w:t>
      </w:r>
      <w:r>
        <w:rPr/>
        <w:t xml:space="preserve"> </w:t>
      </w:r>
    </w:p>
    <w:p>
      <w:pPr>
        <w:pStyle w:val="Normal"/>
        <w:ind w:right="-5" w:firstLine="900"/>
        <w:jc w:val="both"/>
        <w:rPr>
          <w:i/>
          <w:i/>
        </w:rPr>
      </w:pPr>
      <w:r>
        <w:rPr>
          <w:i/>
        </w:rPr>
        <w:t>(По материалам круглого стола в Российской академии государственной службы при Президенте РФ)</w:t>
      </w:r>
    </w:p>
    <w:p>
      <w:pPr>
        <w:pStyle w:val="Normal"/>
        <w:ind w:right="-5" w:firstLine="900"/>
        <w:jc w:val="both"/>
        <w:rPr>
          <w:i/>
          <w:i/>
          <w:caps/>
        </w:rPr>
      </w:pPr>
      <w:r>
        <w:rPr>
          <w:i/>
          <w:caps/>
        </w:rPr>
      </w:r>
    </w:p>
    <w:p>
      <w:pPr>
        <w:pStyle w:val="11"/>
        <w:spacing w:lineRule="auto" w:line="240"/>
        <w:ind w:right="139" w:firstLine="851"/>
        <w:rPr/>
      </w:pPr>
      <w:r>
        <w:rPr>
          <w:i/>
          <w:sz w:val="24"/>
          <w:szCs w:val="24"/>
        </w:rPr>
        <w:t>Круглый стол состоялся в Российской академии государственной службы при Президенте РФ (РАГС) 4 декабря 2003 г. Его организаторами явились кафедра</w:t>
      </w:r>
      <w:r>
        <w:rPr>
          <w:bCs/>
          <w:i/>
          <w:sz w:val="24"/>
          <w:szCs w:val="24"/>
        </w:rPr>
        <w:t xml:space="preserve"> внешнеполитической деятельности</w:t>
      </w:r>
      <w:r>
        <w:rPr>
          <w:i/>
          <w:sz w:val="24"/>
          <w:szCs w:val="24"/>
        </w:rPr>
        <w:t xml:space="preserve"> России и кафедра национальных и федеративных отношений, Институт стратегических оценок и анализа (ИСОА) и редакция журнала «Вестник аналитики». В работе круглого стола приняли участие руководство РАГС, руководители и профессора обеих кафедр, известные российские политологи, сотрудники ИСОА и журнала «Вестник аналитики». </w:t>
      </w:r>
    </w:p>
    <w:p>
      <w:pPr>
        <w:pStyle w:val="Normal"/>
        <w:ind w:right="-5" w:firstLine="851"/>
        <w:jc w:val="both"/>
        <w:rPr>
          <w:i/>
          <w:i/>
        </w:rPr>
      </w:pPr>
      <w:r>
        <w:rPr>
          <w:i/>
        </w:rPr>
        <w:t>Ниже в сокращенном варианте публикуются материалы конференции.</w:t>
      </w:r>
    </w:p>
    <w:p>
      <w:pPr>
        <w:pStyle w:val="111"/>
        <w:spacing w:lineRule="auto" w:line="240"/>
        <w:ind w:right="139" w:firstLine="851"/>
        <w:rPr>
          <w:sz w:val="24"/>
          <w:szCs w:val="24"/>
        </w:rPr>
      </w:pPr>
      <w:r>
        <w:rPr>
          <w:iCs/>
          <w:sz w:val="24"/>
          <w:szCs w:val="24"/>
        </w:rPr>
        <w:t xml:space="preserve">Открыл круглый стол </w:t>
      </w:r>
      <w:r>
        <w:rPr>
          <w:b/>
          <w:sz w:val="24"/>
          <w:szCs w:val="24"/>
        </w:rPr>
        <w:t>президент-ректор РАГС</w:t>
      </w:r>
      <w:r>
        <w:rPr>
          <w:iCs/>
          <w:sz w:val="24"/>
          <w:szCs w:val="24"/>
        </w:rPr>
        <w:t xml:space="preserve"> </w:t>
      </w:r>
      <w:r>
        <w:rPr>
          <w:b/>
          <w:iCs/>
          <w:sz w:val="24"/>
          <w:szCs w:val="24"/>
        </w:rPr>
        <w:t>В. Егоров</w:t>
      </w:r>
      <w:r>
        <w:rPr>
          <w:sz w:val="24"/>
          <w:szCs w:val="24"/>
        </w:rPr>
        <w:t>. Он представил участников круглого стола и выразил надежду, что результаты его работы найдут отражение в учебном процессе и научной деятельности Академии, будут полезны для всех его участников. Предложил также подготовить публикации материалов круглого стола в журналах «Государственная служба» (РАГС) и «Вестник аналитики» (ИСОА).</w:t>
      </w:r>
    </w:p>
    <w:p>
      <w:pPr>
        <w:pStyle w:val="11"/>
        <w:spacing w:lineRule="auto" w:line="240"/>
        <w:ind w:right="139" w:firstLine="851"/>
        <w:rPr/>
      </w:pPr>
      <w:r>
        <w:rPr>
          <w:b/>
          <w:bCs/>
          <w:iCs/>
          <w:sz w:val="24"/>
          <w:szCs w:val="24"/>
        </w:rPr>
        <w:t xml:space="preserve">В. Михайлов </w:t>
      </w:r>
      <w:r>
        <w:rPr>
          <w:bCs/>
          <w:iCs/>
          <w:sz w:val="24"/>
          <w:szCs w:val="24"/>
        </w:rPr>
        <w:t>(</w:t>
      </w:r>
      <w:r>
        <w:rPr>
          <w:bCs/>
          <w:i/>
          <w:sz w:val="24"/>
          <w:szCs w:val="24"/>
        </w:rPr>
        <w:t>заведующий кафедрой внешнеполитической деятельности России РАГС, д. и. н., профессор)</w:t>
      </w:r>
      <w:r>
        <w:rPr>
          <w:b/>
          <w:bCs/>
          <w:sz w:val="24"/>
          <w:szCs w:val="24"/>
        </w:rPr>
        <w:t xml:space="preserve">. </w:t>
      </w:r>
      <w:r>
        <w:rPr>
          <w:sz w:val="24"/>
          <w:szCs w:val="24"/>
        </w:rPr>
        <w:t>Позвольте прежде всего выразить благодарность президенту-ректору за его участие в работе круглого стола и за поддержку инициативы В. Гусейнова. Надеюсь, что по итогам работы круглого стола мы сумеем получить результаты, достойные внимания не только нашей Академии, но и Администрации Президента РФ.</w:t>
      </w:r>
    </w:p>
    <w:p>
      <w:pPr>
        <w:pStyle w:val="Normal"/>
        <w:ind w:firstLine="900"/>
        <w:jc w:val="both"/>
        <w:rPr/>
      </w:pPr>
      <w:r>
        <w:rPr>
          <w:b/>
        </w:rPr>
        <w:t>В. Гусейнов</w:t>
      </w:r>
      <w:r>
        <w:rPr/>
        <w:t xml:space="preserve"> (</w:t>
      </w:r>
      <w:r>
        <w:rPr>
          <w:i/>
        </w:rPr>
        <w:t>главный редактор журнала «Вестник аналитики»</w:t>
      </w:r>
      <w:r>
        <w:rPr/>
        <w:t xml:space="preserve">). Хотел бы отметить прежде всего те наиболее актуальные для сегодняшнего времени и ближайшей перспективы глобальные проблемы и вызовы, с которыми придется столкнуться России и в своем национальном качестве, и как мировой державе – члену мирового сообщества и которые самым тесным образом коррелируются с внутренними проблемами России. </w:t>
      </w:r>
    </w:p>
    <w:p>
      <w:pPr>
        <w:pStyle w:val="Normal"/>
        <w:ind w:firstLine="900"/>
        <w:jc w:val="both"/>
        <w:rPr/>
      </w:pPr>
      <w:r>
        <w:rPr>
          <w:b/>
        </w:rPr>
        <w:t>1.</w:t>
      </w:r>
      <w:r>
        <w:rPr/>
        <w:t xml:space="preserve"> Основной тенденцией современности является, безусловно, набирающий темпы </w:t>
      </w:r>
      <w:r>
        <w:rPr>
          <w:b/>
          <w:i/>
        </w:rPr>
        <w:t>процесс глобализации</w:t>
      </w:r>
      <w:r>
        <w:rPr/>
        <w:t xml:space="preserve">, которая не только разрушает многолетние барьеры, разделявшие страны и народы мира, но и оказывает все большее влияние на все области человеческой деятельности. Одной из характерных особенностей эпохи глобализации, в которую вступил мир, является стирание национальных и других (информационных, культурных) границ между государствами и </w:t>
      </w:r>
      <w:r>
        <w:rPr>
          <w:i/>
        </w:rPr>
        <w:t>возрастающая зависимость направлений и параметров внутреннего развития любой страны от общемировых и региональных проблем</w:t>
      </w:r>
      <w:r>
        <w:rPr/>
        <w:t>.</w:t>
      </w:r>
    </w:p>
    <w:p>
      <w:pPr>
        <w:pStyle w:val="Normal"/>
        <w:ind w:firstLine="900"/>
        <w:jc w:val="both"/>
        <w:rPr/>
      </w:pPr>
      <w:r>
        <w:rPr/>
        <w:t xml:space="preserve">Глобализация – это основной процесс, который будет определять направления мирового развития на многие десятилетия. Причем процесс этот – многовекторный и неоднозначный. </w:t>
      </w:r>
    </w:p>
    <w:p>
      <w:pPr>
        <w:pStyle w:val="Normal"/>
        <w:ind w:firstLine="900"/>
        <w:jc w:val="both"/>
        <w:rPr/>
      </w:pPr>
      <w:r>
        <w:rPr/>
        <w:t>Применительно к России коренные изменения возможны и даже неизбежны не только и не столько в экономике, сколько в других сферах существования нашего, уникального в известном смысле государства – в его политике, национальной, социальной, информационной сферах, мировоззренческих теориях и др. Неоднозначность процесса глобализации в том, что он явно несет в себе не только несомненные позитивные начала, но и немало негативного, в том числе и новых вызовов в сфере безопасности на ее различных уровнях – глобальном, региональном, национальном. Для многонациональной и многоконфессиональной России, особенно в нынешнем ее положении, это влияние особенно заметно.</w:t>
      </w:r>
    </w:p>
    <w:p>
      <w:pPr>
        <w:pStyle w:val="Normal"/>
        <w:ind w:firstLine="900"/>
        <w:jc w:val="both"/>
        <w:rPr/>
      </w:pPr>
      <w:r>
        <w:rPr/>
        <w:t>Среди других глобальных процессов, которые окажут значительное влияние на все сферы деятельности Российского государства и которые тесно связаны с процессом глобализации, можно также отметить ряд других.</w:t>
      </w:r>
    </w:p>
    <w:p>
      <w:pPr>
        <w:pStyle w:val="Normal"/>
        <w:ind w:firstLine="900"/>
        <w:jc w:val="both"/>
        <w:rPr/>
      </w:pPr>
      <w:r>
        <w:rPr>
          <w:b/>
        </w:rPr>
        <w:t>2</w:t>
      </w:r>
      <w:r>
        <w:rPr/>
        <w:t xml:space="preserve">. </w:t>
      </w:r>
      <w:r>
        <w:rPr>
          <w:b/>
          <w:i/>
        </w:rPr>
        <w:t>Борьба двух тенденций мирового развития</w:t>
      </w:r>
      <w:r>
        <w:rPr/>
        <w:t>: стремление к монополярному миру при безусловном лидерстве США (пока, думается, эта тенденция превалирует, но не побеждает), а с другой стороны – к миру многополярному.</w:t>
      </w:r>
    </w:p>
    <w:p>
      <w:pPr>
        <w:pStyle w:val="Normal"/>
        <w:ind w:firstLine="900"/>
        <w:jc w:val="both"/>
        <w:rPr/>
      </w:pPr>
      <w:r>
        <w:rPr/>
        <w:t>Причем существуют вполне оправданные опасения, что стремление к монополизму в мировой политике единственной супердержавы – США, к тому же подкрепленное гигантской военной силой и огромными материальными ресурсами, может направить мир по тупиковому пути развития. Симптомы этого мы видим не только в Ираке, Иране, но и на пространстве бывшего СНГ, особенно в Центральной Азии и Южном Кавказе.</w:t>
      </w:r>
    </w:p>
    <w:p>
      <w:pPr>
        <w:pStyle w:val="Normal"/>
        <w:ind w:firstLine="900"/>
        <w:jc w:val="both"/>
        <w:rPr/>
      </w:pPr>
      <w:r>
        <w:rPr/>
        <w:t xml:space="preserve">Руководство США не скрывает своего стремления к мировому лидерству. Т.е. США уже определили для себя роль рулевого в происходящих сегодня революционных процессах преобразования мира. Опасность для России (как и для остальных пассажиров «мирового ковчега») в том, что нас особенно не спрашивают, куда нам нужно плыть. </w:t>
      </w:r>
    </w:p>
    <w:p>
      <w:pPr>
        <w:pStyle w:val="Normal"/>
        <w:ind w:left="540" w:firstLine="900"/>
        <w:jc w:val="both"/>
        <w:rPr/>
      </w:pPr>
      <w:r>
        <w:rPr>
          <w:i/>
          <w:sz w:val="22"/>
          <w:szCs w:val="22"/>
        </w:rPr>
        <w:t>1). Во внешнеполитической платформе пришедшей ныне к власти республиканской партии США говорилось: «Россия не является серьезным противником», «в XXI веке американские войска должны быть мобильными, беспощадными готовыми к немедленному развертыванию». «Как страна с экономикой подлинно мирового масштаба Америка может устанавливать стандарты», считают республиканцы, и это – «один из важнейших аспектов особого американского варианта интернационализма».</w:t>
      </w:r>
    </w:p>
    <w:p>
      <w:pPr>
        <w:pStyle w:val="Normal"/>
        <w:ind w:left="540" w:firstLine="900"/>
        <w:jc w:val="both"/>
        <w:rPr>
          <w:i/>
          <w:i/>
          <w:sz w:val="22"/>
          <w:szCs w:val="22"/>
        </w:rPr>
      </w:pPr>
      <w:r>
        <w:rPr>
          <w:i/>
          <w:sz w:val="22"/>
          <w:szCs w:val="22"/>
        </w:rPr>
        <w:t xml:space="preserve">2). Эта тенденция отмечается и многими зарубежными исследователями. Так, Квентин Пил (Великобритания, редактор международного отдела газеты «Файнэншл Таймс») писал, что ушедшее столетие характеризуется превращением Америки в господствующую силу и возникновением «американской империи», пришедшей на смену развалившимся европейским империям. Он подчеркивает, что на смену «европейскому колониализму» пришел «еще более эффективный колониализм». А подходы и ценности Соединенных Штатов становятся для XXI века «поистине универсальными». </w:t>
      </w:r>
    </w:p>
    <w:p>
      <w:pPr>
        <w:pStyle w:val="Normal"/>
        <w:ind w:firstLine="900"/>
        <w:jc w:val="both"/>
        <w:rPr/>
      </w:pPr>
      <w:r>
        <w:rPr/>
        <w:t>Однако – грозит ли миру и России безраздельное господство одной державы?</w:t>
      </w:r>
      <w:r>
        <w:rPr>
          <w:i/>
        </w:rPr>
        <w:t xml:space="preserve"> </w:t>
      </w:r>
      <w:r>
        <w:rPr/>
        <w:t xml:space="preserve">При всей масштабности замыслов США, их военных и экономических возможностях, решительности и целеустремленности действий военно-политического руководства этой страны по переустройству существующего миропорядка вряд ли можно со стопроцентной уверенностью говорить о неизбежном наступлении эры однополярного, или моноцентристского мира с центром в Вашингтоне. По мнению многих аналитиков, всеобъемлющему американскому господству в XXI веке будут противостоять вызовы, исходящие, скорее всего, из Азии, и прежде всего из Китая и Индии. Россия из этого должна делать соответствующие выводы. </w:t>
      </w:r>
    </w:p>
    <w:p>
      <w:pPr>
        <w:pStyle w:val="Normal"/>
        <w:ind w:firstLine="900"/>
        <w:jc w:val="both"/>
        <w:rPr/>
      </w:pPr>
      <w:r>
        <w:rPr>
          <w:b/>
        </w:rPr>
        <w:t>3</w:t>
      </w:r>
      <w:r>
        <w:rPr/>
        <w:t xml:space="preserve">. </w:t>
      </w:r>
      <w:r>
        <w:rPr>
          <w:b/>
          <w:i/>
        </w:rPr>
        <w:t>Нарастание противоречий между «богатым Севером» и «бедным Югом»</w:t>
      </w:r>
      <w:r>
        <w:rPr/>
        <w:t xml:space="preserve">. Уже сейчас расовая вражда усиливается во многих странах. В том числе и в развитых, где коренное население все более враждебно относится к имигрантам из бедных государств Юга. Сочетание бедности в этих странах с широким информационным потоком может создать – и уже создает – взрывоопасную смесь. Предотвратить рост этого антагонизма можно, только достигнув экономического процветания бедных государств Юга. Однако страны т. н. «золотого миллиарда» пока не готовы поступиться своим достоянием. Складывается парадоксальная ситуация: бурное развитие науки и технологии, медицины, человеческих знаний может в конечном счете привести к расколу мира и его обнищанию. Если все технологические достижения человечества будут сосредоточиваться в основном в благополучных, богатых странах, то мир не может стать более стабильным и миролюбивым. </w:t>
      </w:r>
    </w:p>
    <w:p>
      <w:pPr>
        <w:pStyle w:val="Normal"/>
        <w:ind w:left="720" w:firstLine="900"/>
        <w:jc w:val="both"/>
        <w:rPr/>
      </w:pPr>
      <w:r>
        <w:rPr>
          <w:i/>
          <w:sz w:val="22"/>
          <w:szCs w:val="22"/>
        </w:rPr>
        <w:t xml:space="preserve">Сегодня теории, суть которых сводится к тому, что большинство проблем развивающихся стран порождено отчасти ошибками их собственных правительств и психологией паразитизма, сформированной у их народов, получили довольно широкое распространение, причем не только в процветающих странах Запада, но и в многонациональной и отнюдь не процветающей России. Отсюда «рекомендации» сторонников таких теорий: процветающим нациям надо отгородиться от стран «третьего мира». Они или «выплывут» сами, или запросят «новой колонизации». Но отгородиться от «бедных» и их проблем не удастся. Поэтому политика, провозглашаемая некоторыми апологетами «сытых»: пусть «бедные» выживают, как умеют, – прямой путь к глобальным социальным потрясениям. </w:t>
      </w:r>
    </w:p>
    <w:p>
      <w:pPr>
        <w:pStyle w:val="Normal"/>
        <w:ind w:firstLine="900"/>
        <w:jc w:val="both"/>
        <w:rPr/>
      </w:pPr>
      <w:r>
        <w:rPr/>
        <w:t>Для России последствия нарастания напряженности по линии Север – Юг приобретают все большую остроту. Южные границы страны становятся местом перманентной напряженности, вооруженных конфликтов, национальных и религиозных распрей. Именно здесь наибольший расцвет получили международный терроризм и международная преступность в самых гнусных ее проявлениях (наркобизнес, торговля оружием, работорговля, изготовление фальшивых денег и др.). Россия стала барьером на пути дальнейшего распространения интернационального террора и криминала в Европу, причем не получая от Запада не только материальной помощи, но и даже моральной поддержки.</w:t>
      </w:r>
    </w:p>
    <w:p>
      <w:pPr>
        <w:pStyle w:val="Normal"/>
        <w:ind w:firstLine="900"/>
        <w:jc w:val="both"/>
        <w:rPr/>
      </w:pPr>
      <w:r>
        <w:rPr>
          <w:b/>
        </w:rPr>
        <w:t>4</w:t>
      </w:r>
      <w:r>
        <w:rPr/>
        <w:t xml:space="preserve">. </w:t>
      </w:r>
      <w:r>
        <w:rPr>
          <w:b/>
          <w:i/>
        </w:rPr>
        <w:t>Опасность для России усугубляется еще и тем, что эта евроазиатская зона терроризма и преступности накладывается на искусственно провоцируемую т.н. «глобальную дугу кризисов»</w:t>
      </w:r>
      <w:r>
        <w:rPr/>
        <w:t xml:space="preserve"> (протянувшуюся, по Бжезинскому, от стыка границ Китая, Индии и Пакистана, охватывающую Афганистан, Иран, территорию Турции от южных границ с Курдистаном, Балканы). Причем эта дуга имеет явную тенденцию к расширению в северном направлении, захватывая все большие территории южных районов бывшего СССР и выдавливая из них Россию. Охватываются ею и южные территории России – республики Северного Кавказа, Кубань, Ставрополье, Ростовская область и т.д. </w:t>
      </w:r>
    </w:p>
    <w:p>
      <w:pPr>
        <w:pStyle w:val="Normal"/>
        <w:ind w:firstLine="900"/>
        <w:jc w:val="both"/>
        <w:rPr/>
      </w:pPr>
      <w:r>
        <w:rPr>
          <w:b/>
        </w:rPr>
        <w:t>5</w:t>
      </w:r>
      <w:r>
        <w:rPr/>
        <w:t xml:space="preserve">. </w:t>
      </w:r>
      <w:r>
        <w:rPr>
          <w:b/>
          <w:i/>
        </w:rPr>
        <w:t>Рост затяжных конфликтов, в т. ч. вооруженных, на межнациональной и межэтнической почве</w:t>
      </w:r>
      <w:r>
        <w:rPr/>
        <w:t>, большинство из которых носят внутригосударственный характер и даже принимают форму гражданской войны. Парадокс в том, что развитие транспортных сетей, компьютеризации и глобализации экономики по существу стерли границы между государствами. Тем не менее столкновения на межнациональной, межэтнической, межклановой и религиозной почве приобретают все более ожесточенный характер, с которым мировому сообществу справляться все труднее. И сегодня, надо сказать, наибольшая плотность подобных конфликтов приходится на территорию бывшего СССР и прилегающие к ней регионы.</w:t>
      </w:r>
    </w:p>
    <w:p>
      <w:pPr>
        <w:pStyle w:val="Normal"/>
        <w:ind w:firstLine="900"/>
        <w:jc w:val="both"/>
        <w:rPr/>
      </w:pPr>
      <w:r>
        <w:rPr>
          <w:b/>
        </w:rPr>
        <w:t>6</w:t>
      </w:r>
      <w:r>
        <w:rPr/>
        <w:t xml:space="preserve">. </w:t>
      </w:r>
      <w:r>
        <w:rPr>
          <w:b/>
          <w:i/>
        </w:rPr>
        <w:t>Проблемы регионализма и федерализма</w:t>
      </w:r>
      <w:r>
        <w:rPr/>
        <w:t xml:space="preserve">. Регионализм представляет серьезную угрозу для России.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В ряде случаев стремление региональных лидеров к расширению своих полномочий и конкретная деятельность в этом направлении еще совсем недавно граничили с политикой откровенного сепаратизма. Например, многие воинские части, дислоцированные в регионах, выражали гораздо большую готовность подчиняться местному руководству, нежели своему командованию в Центре. </w:t>
      </w:r>
    </w:p>
    <w:p>
      <w:pPr>
        <w:pStyle w:val="Normal"/>
        <w:ind w:firstLine="720"/>
        <w:jc w:val="both"/>
        <w:rPr/>
      </w:pPr>
      <w:r>
        <w:rPr/>
        <w:t>В национальных образованиях наблюдалась активизация деятельности различных националистических движений и организаций. В ряде республик фактически открыто поощрялся этнонационализм (порой в радикальной форме), а если проблема и замалчивалась, то местные власти не предпринимали мер по реализации более прагматичных идей и политических принципов.</w:t>
      </w:r>
    </w:p>
    <w:p>
      <w:pPr>
        <w:pStyle w:val="Normal"/>
        <w:ind w:firstLine="720"/>
        <w:jc w:val="both"/>
        <w:rPr/>
      </w:pPr>
      <w:r>
        <w:rPr/>
        <w:t>Поэтому после избрания В. Путина президентом страны проблема федерализма была им поставлена в разряд наиважнейших, поскольку угроза территориальной целостности страны исходила не столько от внешних, сколько от внутренних деструктивных сил. Насколько удалось решить эту задачу – вопрос другой. Хотелось бы услышать мнение выступающих и на этот счет.</w:t>
      </w:r>
    </w:p>
    <w:p>
      <w:pPr>
        <w:pStyle w:val="Normal"/>
        <w:ind w:firstLine="900"/>
        <w:jc w:val="center"/>
        <w:rPr/>
      </w:pPr>
      <w:r>
        <w:rPr/>
        <w:t>______</w:t>
      </w:r>
    </w:p>
    <w:p>
      <w:pPr>
        <w:pStyle w:val="Normal"/>
        <w:ind w:firstLine="900"/>
        <w:jc w:val="both"/>
        <w:rPr/>
      </w:pPr>
      <w:r>
        <w:rPr/>
        <w:t xml:space="preserve">Таковы некоторые, хотя и далеко не все, но наиболее опасные по своему влиянию на международную и национальную безопасность России тенденции. </w:t>
      </w:r>
    </w:p>
    <w:p>
      <w:pPr>
        <w:pStyle w:val="Normal"/>
        <w:ind w:right="-5" w:firstLine="851"/>
        <w:jc w:val="both"/>
        <w:rPr/>
      </w:pPr>
      <w:r>
        <w:rPr/>
        <w:t>В заключение хотел бы выразить надежду, что наша сегодняшняя совместная работа с одним из наиболее авторитетных учебных заведений России и с участием многих видных аналитиков и политологов, специалистов в различных областях знаний, ученых внесет свой скромный вклад в практическое решение ряда актуальных государственных проблем.</w:t>
      </w:r>
    </w:p>
    <w:p>
      <w:pPr>
        <w:pStyle w:val="Normal"/>
        <w:ind w:firstLine="900"/>
        <w:jc w:val="both"/>
        <w:rPr/>
      </w:pPr>
      <w:r>
        <w:rPr>
          <w:b/>
        </w:rPr>
        <w:t xml:space="preserve">С. Караганов </w:t>
      </w:r>
      <w:r>
        <w:rPr>
          <w:i/>
        </w:rPr>
        <w:t xml:space="preserve">(заместитель директора Института Европы РАН, председатель Президиума Совета по внешней и оборонной политике, д. и. н.). </w:t>
      </w:r>
      <w:r>
        <w:rPr/>
        <w:t>Помимо таких тенденций в международных отношениях, как движение к однополярному миру (это движение, по моему мнению, уже практически остановилось и повернулось вспять), создания вокруг южных границ России зоны нестабильности, существуют более важные тенденции. Хотелось бы выделить, по крайней мере, две.</w:t>
      </w:r>
    </w:p>
    <w:p>
      <w:pPr>
        <w:pStyle w:val="111"/>
        <w:spacing w:lineRule="auto" w:line="240"/>
        <w:rPr/>
      </w:pPr>
      <w:r>
        <w:rPr>
          <w:i/>
          <w:sz w:val="24"/>
          <w:szCs w:val="24"/>
        </w:rPr>
        <w:t>Первая</w:t>
      </w:r>
      <w:r>
        <w:rPr>
          <w:sz w:val="24"/>
          <w:szCs w:val="24"/>
        </w:rPr>
        <w:t xml:space="preserve"> – </w:t>
      </w:r>
      <w:r>
        <w:rPr>
          <w:i/>
          <w:sz w:val="24"/>
          <w:szCs w:val="24"/>
        </w:rPr>
        <w:t>это образование в мире огромной зоны «падающих» государств</w:t>
      </w:r>
      <w:r>
        <w:rPr>
          <w:sz w:val="24"/>
          <w:szCs w:val="24"/>
        </w:rPr>
        <w:t xml:space="preserve">. Это государства, которые не способны обеспечить на своих территориях экономическое, социальное развитие, права человека. К ним относятся большинство государств, которые возникли на мировой карте в результате национально-освободительных революций. В этом смысле можно сказать, что эксперимент по национальному освобождению, который мы поддерживали, начиная с 40-х годов и до недавнего времени, провалился (его также поддерживали по другим причинам многие западные государства, в том числе США). Из примерно сотни государств, которые образовались в результате национально-освободительных движений, революций, «удавшихся» государств, то есть государств, которые будут существовать через 20 лет, почти нет. Падающие государства охватывают, например, большую часть Африки. Есть также очень большое количество государств, фактически уже не существующих, разрушившихся, упавших. </w:t>
      </w:r>
    </w:p>
    <w:p>
      <w:pPr>
        <w:pStyle w:val="111"/>
        <w:spacing w:lineRule="auto" w:line="240"/>
        <w:rPr/>
      </w:pPr>
      <w:r>
        <w:rPr>
          <w:sz w:val="24"/>
          <w:szCs w:val="24"/>
        </w:rPr>
        <w:t>Самое неприятное для России – то, что к падающим государствам относятся практически все государства исламского пояса, от Пакистана до Магриба. Ситуация в них, включая Пакистан, почти неизбежно будет ухудшаться.</w:t>
      </w:r>
    </w:p>
    <w:p>
      <w:pPr>
        <w:pStyle w:val="111"/>
        <w:spacing w:lineRule="auto" w:line="240"/>
        <w:rPr/>
      </w:pPr>
      <w:r>
        <w:rPr>
          <w:sz w:val="24"/>
          <w:szCs w:val="24"/>
        </w:rPr>
        <w:t xml:space="preserve">Мы помним, что исламский мир принес человечеству великую цивилизацию, которая была до </w:t>
      </w:r>
      <w:r>
        <w:rPr>
          <w:sz w:val="24"/>
          <w:szCs w:val="24"/>
          <w:lang w:val="en-US"/>
        </w:rPr>
        <w:t>XIV</w:t>
      </w:r>
      <w:r>
        <w:rPr>
          <w:sz w:val="24"/>
          <w:szCs w:val="24"/>
        </w:rPr>
        <w:t>-</w:t>
      </w:r>
      <w:r>
        <w:rPr>
          <w:sz w:val="24"/>
          <w:szCs w:val="24"/>
          <w:lang w:val="en-US"/>
        </w:rPr>
        <w:t>XV</w:t>
      </w:r>
      <w:r>
        <w:rPr>
          <w:sz w:val="24"/>
          <w:szCs w:val="24"/>
        </w:rPr>
        <w:t xml:space="preserve"> веков гораздо более передовой, чем европейская. Когда Европа сидела в мрачном средневековье, на Востоке происходил расцвет науки. В силу целого ряда обстоятельств сегодня складывается положение, когда практически во всех этих государствах наблюдается отрицательный рост ВВП на душу населения.</w:t>
      </w:r>
    </w:p>
    <w:p>
      <w:pPr>
        <w:pStyle w:val="111"/>
        <w:spacing w:lineRule="auto" w:line="240"/>
        <w:rPr>
          <w:sz w:val="24"/>
          <w:szCs w:val="24"/>
        </w:rPr>
      </w:pPr>
      <w:r>
        <w:rPr>
          <w:sz w:val="24"/>
          <w:szCs w:val="24"/>
        </w:rPr>
        <w:t xml:space="preserve">Единственным исключением является Малайзия, где была модернистская диктатура, которая фактически во многих отношениях зажимала ислам. Поэтому-то лидер Малайзии и вынужден был обрушиться на евреев в своем нашумевшем выступлении на саммите Организации Исламская конференция в октябре 2003 года, чтобы защитить себя от мусульманского большинства своей страны, которое он в значительной степени подавлял. </w:t>
      </w:r>
    </w:p>
    <w:p>
      <w:pPr>
        <w:pStyle w:val="111"/>
        <w:spacing w:lineRule="auto" w:line="240"/>
        <w:rPr>
          <w:sz w:val="24"/>
          <w:szCs w:val="24"/>
        </w:rPr>
      </w:pPr>
      <w:r>
        <w:rPr>
          <w:sz w:val="24"/>
          <w:szCs w:val="24"/>
        </w:rPr>
        <w:t xml:space="preserve">Эта проблема не сводится только к исламским государствам, но она там превалирует. Феномен падающих и упавших государств связан не только с религией. На территории бывшего Советского Союза существуют по крайней мере, несколько падающих и даже упавших государств, в т. ч. относящихся к христианской цивилизации. </w:t>
      </w:r>
    </w:p>
    <w:p>
      <w:pPr>
        <w:pStyle w:val="111"/>
        <w:spacing w:lineRule="auto" w:line="240"/>
        <w:rPr>
          <w:sz w:val="24"/>
          <w:szCs w:val="24"/>
        </w:rPr>
      </w:pPr>
      <w:r>
        <w:rPr>
          <w:sz w:val="24"/>
          <w:szCs w:val="24"/>
        </w:rPr>
        <w:t>Идеологические соображения мешали нам смотреть на мир таким, каков он есть, а ведь этот регион самым прямым образом будет воздействовать на положение дел в Российской Федерации, являясь в растущей степени излучателем нестабильности, войн, незаконных потоков наркотиков, вооружений. В этом же регионе наиболее вероятно будет происходить дальнейшее распространение ядерного оружия.</w:t>
      </w:r>
    </w:p>
    <w:p>
      <w:pPr>
        <w:pStyle w:val="111"/>
        <w:spacing w:lineRule="auto" w:line="240"/>
        <w:rPr/>
      </w:pPr>
      <w:r>
        <w:rPr>
          <w:sz w:val="24"/>
          <w:szCs w:val="24"/>
        </w:rPr>
        <w:t xml:space="preserve">Проблема заключается в том, что Россия сама по себе является не только многонациональным, но и многоукладным государством как с точки зрения развития отдельных регионов, так и с точки зрения менталитета ее населения. И значительная часть наших регионов является упавшими или падающими территориями. Эти территории очень часто географически прилегают к тем самым падающим или упавшим государствам, о которых шла речь выше. </w:t>
      </w:r>
    </w:p>
    <w:p>
      <w:pPr>
        <w:pStyle w:val="111"/>
        <w:spacing w:lineRule="auto" w:line="240"/>
        <w:rPr/>
      </w:pPr>
      <w:r>
        <w:rPr>
          <w:sz w:val="24"/>
          <w:szCs w:val="24"/>
        </w:rPr>
        <w:t>Кроме всего, в российской элите до сих пор весьма сильны настроения, которые характерны для элит падающих или упавших государств. Иждивенчество, желание винить во всем какого-то внешнего дядю, будь то США или кто-то еще.</w:t>
      </w:r>
    </w:p>
    <w:p>
      <w:pPr>
        <w:pStyle w:val="111"/>
        <w:spacing w:lineRule="auto" w:line="240"/>
        <w:rPr/>
      </w:pPr>
      <w:r>
        <w:rPr>
          <w:sz w:val="24"/>
          <w:szCs w:val="24"/>
        </w:rPr>
        <w:t xml:space="preserve">Таким образом, мы сидим на двух страшных разломах, которые проходят по нашей собственной территории и в наших душах. И проходит он по всей стране. Есть регионы, которые безысходно бедны, которые не будут развиваться никогда. Это проблемы, с которыми мы будем вынуждены сталкиваться. </w:t>
      </w:r>
    </w:p>
    <w:p>
      <w:pPr>
        <w:pStyle w:val="111"/>
        <w:spacing w:lineRule="auto" w:line="240"/>
        <w:rPr/>
      </w:pPr>
      <w:r>
        <w:rPr>
          <w:sz w:val="24"/>
          <w:szCs w:val="24"/>
        </w:rPr>
        <w:t>Связано это, прежде всего, с тем обстоятельством, что в условиях глобализации становится реальностью предсказание К. Маркса, который говорил, что человеческий капитал станет прямой производительной силой. Вот это, собственно говоря, и происходит на наших глазах. А многие регионы России, и в значительной степени страна, теряют человеческий капитал, его качество. А остающийся наиболее развитый человеческий капитал стягивается из периферии в несколько точек. И, соответственно, целые регионы периферии лишаются возможности эффективного развития.</w:t>
      </w:r>
    </w:p>
    <w:p>
      <w:pPr>
        <w:pStyle w:val="111"/>
        <w:spacing w:lineRule="auto" w:line="240"/>
        <w:rPr/>
      </w:pPr>
      <w:r>
        <w:rPr>
          <w:sz w:val="24"/>
          <w:szCs w:val="24"/>
        </w:rPr>
        <w:t xml:space="preserve">Это будут огромные проблемы, к решению которых мы до сих пор даже не старались подходить. Мы говорим о численности людей, но мы никогда не говорим о качестве тех людей, которые остаются. А зачастую проблемой является как раз не численность как таковая, а именно </w:t>
      </w:r>
      <w:r>
        <w:rPr>
          <w:b/>
          <w:sz w:val="24"/>
          <w:szCs w:val="24"/>
        </w:rPr>
        <w:t xml:space="preserve">качество </w:t>
      </w:r>
      <w:r>
        <w:rPr>
          <w:sz w:val="24"/>
          <w:szCs w:val="24"/>
        </w:rPr>
        <w:t>людей. И огромное количество регионов Сибири, о которых мы говорим как о перманентно депрессивных, обречены именно потому, что лучшие и более образованные люди оттуда уезжают.</w:t>
      </w:r>
    </w:p>
    <w:p>
      <w:pPr>
        <w:pStyle w:val="111"/>
        <w:spacing w:lineRule="auto" w:line="240"/>
        <w:rPr/>
      </w:pPr>
      <w:r>
        <w:rPr>
          <w:sz w:val="24"/>
          <w:szCs w:val="24"/>
        </w:rPr>
        <w:t>Это видно на примере Грузии, которая практически лишилась шансов на развитие, несмотря на относительно благоприятные климатические условия, не сравнимые с нашими. И именно потому, что оттуда уехали и не вернутся около миллиона людей. Это в основном интеллигенция, вся или почти вся буржуазия и все квалифицированные рабочие. Там почву обеднили до такой степени, что расти там больше ничего не сможет. Поэтому мы будем очень трудно и долго разбираться с тем, что происходит в Грузии и в Закавказье в целом.</w:t>
      </w:r>
    </w:p>
    <w:p>
      <w:pPr>
        <w:pStyle w:val="111"/>
        <w:spacing w:lineRule="auto" w:line="240"/>
        <w:rPr/>
      </w:pPr>
      <w:r>
        <w:rPr>
          <w:sz w:val="24"/>
          <w:szCs w:val="24"/>
        </w:rPr>
        <w:t>Вот эта проблема, которая проходит через нас, будет разрывать Россию. Но мы можем справиться с этой проблемой. У нас другой ислам, его у нас можно модернизировать, и у нас есть силы, которые готовы его модернизировать. Поэтому ислам не является угрозой для внутренней стабильности и развития страны. Не случайно многие регионы страны, где довольно сильны исламские тенденции, в частности Татарстан, развиваются весьма динамично. Просто там церковь отделена от государства. И там превалирует модернистский ислам, который практически во всем исламском мире оттесняется.</w:t>
      </w:r>
    </w:p>
    <w:p>
      <w:pPr>
        <w:pStyle w:val="111"/>
        <w:spacing w:lineRule="auto" w:line="240"/>
        <w:rPr/>
      </w:pPr>
      <w:r>
        <w:rPr>
          <w:i/>
          <w:sz w:val="24"/>
          <w:szCs w:val="24"/>
        </w:rPr>
        <w:t>Вторая</w:t>
      </w:r>
      <w:r>
        <w:rPr>
          <w:sz w:val="24"/>
          <w:szCs w:val="24"/>
        </w:rPr>
        <w:t xml:space="preserve"> </w:t>
      </w:r>
      <w:r>
        <w:rPr>
          <w:i/>
          <w:sz w:val="24"/>
          <w:szCs w:val="24"/>
        </w:rPr>
        <w:t>макропроблема связана с ситуацией, сложившейся на Дальнем Востоке и в Восточной Сибири, и их соседством с Китаем.</w:t>
      </w:r>
      <w:r>
        <w:rPr>
          <w:sz w:val="24"/>
          <w:szCs w:val="24"/>
        </w:rPr>
        <w:t xml:space="preserve"> В журнале «Россия в глобальной политике» будет опубликован материал по этой проблеме. Там показывается, что никакой военной угрозы Китай не представляет и не будет представлять. В ближайшие 5-7 лет он будет относительно стабилен, а потом существует возможность дестабилизации Китая, хотя китайцы будут пытаться, естественно, за счет наращивания темпов экономического роста не допустить дестабилизации. И на внешнюю экспансию, тем более жесткую, в обозримой перспективе у Китая сил не найдется.</w:t>
      </w:r>
    </w:p>
    <w:p>
      <w:pPr>
        <w:pStyle w:val="111"/>
        <w:spacing w:lineRule="auto" w:line="240"/>
        <w:rPr/>
      </w:pPr>
      <w:r>
        <w:rPr>
          <w:sz w:val="24"/>
          <w:szCs w:val="24"/>
        </w:rPr>
        <w:t xml:space="preserve">В этой связи встает естественный вопрос: чего мы боимся на Дальнем Востоке? Якобы существующая китайская экспансия на Дальнем Востоке воспринимается нашим обществом и даже научным сообществом как одна из самых серьезных угроз нашей национальной безопасности и нашему многонациональному государству. Рискну утверждать, что китайская угроза является чистым мифом. Все государственные и негосударственные экспертные организации, которые оценивали количество китайцев на нашей территории, сходятся на цифрах 240-280, максимум 300 тысяч китайцев, которые одномоментно находятся на нашей территории. Тенденции к увеличению лиц китайской национальности нет. </w:t>
      </w:r>
    </w:p>
    <w:p>
      <w:pPr>
        <w:pStyle w:val="111"/>
        <w:spacing w:lineRule="auto" w:line="240"/>
        <w:rPr>
          <w:sz w:val="24"/>
          <w:szCs w:val="24"/>
        </w:rPr>
      </w:pPr>
      <w:r>
        <w:rPr>
          <w:sz w:val="24"/>
          <w:szCs w:val="24"/>
        </w:rPr>
        <w:t xml:space="preserve">Напомню, что при Николае </w:t>
      </w:r>
      <w:r>
        <w:rPr>
          <w:sz w:val="24"/>
          <w:szCs w:val="24"/>
          <w:lang w:val="en-US"/>
        </w:rPr>
        <w:t>II</w:t>
      </w:r>
      <w:r>
        <w:rPr>
          <w:sz w:val="24"/>
          <w:szCs w:val="24"/>
        </w:rPr>
        <w:t xml:space="preserve"> только во Владивостоке проживало около 300-350 тысяч китайцев, они составляли большинство населения города. Раньше эта проблема решалась совершенно другим способом. Туда посылались хорошие, лучшие русские. Там была сильная полиция, сильные государственные чиновники. И поэтому китайской проблемы не существовало. </w:t>
      </w:r>
    </w:p>
    <w:p>
      <w:pPr>
        <w:pStyle w:val="111"/>
        <w:spacing w:lineRule="auto" w:line="240"/>
        <w:rPr/>
      </w:pPr>
      <w:r>
        <w:rPr>
          <w:sz w:val="24"/>
          <w:szCs w:val="24"/>
        </w:rPr>
        <w:t>Проблема заключается не в китайской экспансии, а в том, что на Дальнем Востоке и в Восточной Сибири происходит не только абсолютное сокращение населения, но и относительное ухудшение человеческого капитала. И в этой ситуации мы является свидетелями того, как люди, которые боятся любой конкуренции (а там конкуренция происходит уже чуть ли не на физиологическом уровне), доминируют в нашем общественном сознании и заменяют реальную проблему (а реальная проблема – это вымирание Сибири и Дальнего Востока) на проблему фиктивную – необходимость противодействовать китайскому доминированию.</w:t>
      </w:r>
    </w:p>
    <w:p>
      <w:pPr>
        <w:pStyle w:val="111"/>
        <w:spacing w:lineRule="auto" w:line="240"/>
        <w:rPr/>
      </w:pPr>
      <w:r>
        <w:rPr>
          <w:sz w:val="24"/>
          <w:szCs w:val="24"/>
        </w:rPr>
        <w:t>Как решать эту проблему, которая, как мне кажется, в ближайшие 10-15 лет встанет гораздо более остро, – у нас нет даже наметок, потому что нет реального понимания проблемы. Эту проблему надо решать с помощью специальной, разумной государственной политики. Государственная политика освоения этих регионов, которая проводилась в Советском Союзе, привела к созданию здесь большого количества принципиально нежизнеспособных городов. Очевидно, что сами мы с этой проблемой не справимся.</w:t>
      </w:r>
    </w:p>
    <w:p>
      <w:pPr>
        <w:pStyle w:val="111"/>
        <w:spacing w:lineRule="auto" w:line="240"/>
        <w:rPr/>
      </w:pPr>
      <w:r>
        <w:rPr>
          <w:sz w:val="24"/>
          <w:szCs w:val="24"/>
        </w:rPr>
        <w:t>Итак, два наиболее мощных вызова нашей внутренней безопасности, связанных с международной безопасностью, – это распространение нестабильности с юга и потеря (или самопотеря) Дальнего Востока и Восточной Сибири – не решаемы Россией сегодня и в ближайшем будущем в одиночку. Нам придется тем или иным способом взаимодействовать с международным сообществом: строить международный проект Сибирь – Дальний Восток, направленный на совместное многостороннее освоение этих регионов, совместно с другими странами международного сообщества (даже с теми, которые мы не любим) бороться с нестабильностью на юге, которая будет иметь тенденцию к распространению.</w:t>
      </w:r>
    </w:p>
    <w:p>
      <w:pPr>
        <w:pStyle w:val="111"/>
        <w:spacing w:lineRule="auto" w:line="240"/>
        <w:rPr/>
      </w:pPr>
      <w:r>
        <w:rPr>
          <w:sz w:val="24"/>
          <w:szCs w:val="24"/>
        </w:rPr>
        <w:t>Это реальные вызовы, они очевидны. Мы же, к сожалению, до сих пор находимся в плену старых истин и боремся с геополитическими химерами прошлого, в том числе и с химерой американского доминирования. Американцы не смогут доминировать, как не сможет этого ни одна другая страна. И даже, боюсь, все международное сообщество не сможет доминировать над сообществом разваливающихся государств, которые численностью превосходят в несколько раз сообщество развитых государств, и с которыми, как показал Ирак, нельзя справиться ни военными, ни экономическими способами.</w:t>
      </w:r>
    </w:p>
    <w:p>
      <w:pPr>
        <w:pStyle w:val="111"/>
        <w:spacing w:lineRule="auto" w:line="240"/>
        <w:rPr/>
      </w:pPr>
      <w:r>
        <w:rPr>
          <w:sz w:val="24"/>
          <w:szCs w:val="24"/>
        </w:rPr>
        <w:t>Поэтому, мне кажется, не надо бояться, например, Шелкового пути. Тут я не согласен с моим коллегой В. Гусейновым. Шелковый путь построен не будет. Это очередная мечта иждивенческих народов. У Казхахстана ничего не получается и вряд ли получится, потому что там просто нет необходимого потока товаров. Даже нефтепровод Баку – Джейхан, по поводу которого мы бьемся с такой яростью, будет работать только при цене 27 долл. за баррель нефти, а при 23 долл. он уже работать не будет. Поэтому бояться этого тоже не стоит.</w:t>
      </w:r>
    </w:p>
    <w:p>
      <w:pPr>
        <w:pStyle w:val="111"/>
        <w:spacing w:lineRule="auto" w:line="240"/>
        <w:rPr/>
      </w:pPr>
      <w:r>
        <w:rPr>
          <w:sz w:val="24"/>
          <w:szCs w:val="24"/>
        </w:rPr>
        <w:t>Надо опасаться реальных угроз и реально себе их представлять. Международное сообщество вступило в эпоху длительного глубокого системного кризиса. Инструментов у нас практически нет. ООН находится в ситуации исторической деградации. Обычно говорят, что Совет Безопасности ООН не имеет достаточной легитимности, а я напомню, что не имеет достаточной легитимности и Генеральная ассамблея, где большинство государств являются падающими или упавшими. Возникает вопрос: почему эти государства должны диктовать нам свою волю?</w:t>
      </w:r>
    </w:p>
    <w:p>
      <w:pPr>
        <w:pStyle w:val="111"/>
        <w:spacing w:lineRule="auto" w:line="240"/>
        <w:rPr/>
      </w:pPr>
      <w:r>
        <w:rPr>
          <w:sz w:val="24"/>
          <w:szCs w:val="24"/>
        </w:rPr>
        <w:t>Можно еще 5-7 лет притворяться, что ООН нормально работает, но на самом деле скоро надо будет перестать притворяться. Назрела необходимость в коренном пересмотре международной системы. Сейчас в Совете по внешней и оборонной политике вырабатываются конкретные предложения в этой области. Это очень трудная работа, потому что не только и не столько даже у нас, сколько на Западе сложилась новая политическая корректность, которая мешает осознать новые реальности. И пока мы не преодолеем кризис в своих собственных мозгах, в мозгах наших коллег, трудно представить себе, что мы сможем начать преодолевать кризис на Земле.</w:t>
      </w:r>
    </w:p>
    <w:p>
      <w:pPr>
        <w:pStyle w:val="Normal"/>
        <w:ind w:firstLine="900"/>
        <w:jc w:val="both"/>
        <w:rPr/>
      </w:pPr>
      <w:r>
        <w:rPr>
          <w:b/>
          <w:bCs/>
        </w:rPr>
        <w:t xml:space="preserve">М. Делягин </w:t>
      </w:r>
      <w:r>
        <w:rPr>
          <w:bCs/>
          <w:i/>
        </w:rPr>
        <w:t>(руководитель Института проблем глобализации, д. э. н.)</w:t>
      </w:r>
      <w:r>
        <w:rPr>
          <w:b/>
          <w:bCs/>
        </w:rPr>
        <w:t xml:space="preserve">. </w:t>
      </w:r>
      <w:r>
        <w:rPr>
          <w:bCs/>
        </w:rPr>
        <w:t>У меня есть ряд вопросов.</w:t>
      </w:r>
      <w:r>
        <w:rPr>
          <w:b/>
          <w:bCs/>
        </w:rPr>
        <w:t xml:space="preserve"> </w:t>
      </w:r>
      <w:r>
        <w:rPr/>
        <w:t>Во-первых, какие организации утверждают, что численность китайцев в России не превышает 300 тысяч человек? Я прошу не называть организации, финансируемые китайцами.</w:t>
      </w:r>
    </w:p>
    <w:p>
      <w:pPr>
        <w:pStyle w:val="111"/>
        <w:spacing w:lineRule="auto" w:line="240"/>
        <w:ind w:firstLine="900"/>
        <w:rPr/>
      </w:pPr>
      <w:r>
        <w:rPr>
          <w:sz w:val="24"/>
          <w:szCs w:val="24"/>
        </w:rPr>
        <w:t>Второе. Вы привели пример домашнего, или модернистского ислама Татарстана. Видите ли вы разницу между исламом Татарстана, Башкортостана и исламом, который развивается на Северном Кавказе как национально образующая, а часто и государственно образующая структура?</w:t>
      </w:r>
    </w:p>
    <w:p>
      <w:pPr>
        <w:pStyle w:val="111"/>
        <w:spacing w:lineRule="auto" w:line="240"/>
        <w:rPr>
          <w:sz w:val="24"/>
          <w:szCs w:val="24"/>
        </w:rPr>
      </w:pPr>
      <w:r>
        <w:rPr>
          <w:sz w:val="24"/>
          <w:szCs w:val="24"/>
        </w:rPr>
        <w:t>И третье. Не могли бы вы подсказать численность населения падающих стран во всем мире?</w:t>
      </w:r>
    </w:p>
    <w:p>
      <w:pPr>
        <w:pStyle w:val="111"/>
        <w:spacing w:lineRule="auto" w:line="240"/>
        <w:rPr/>
      </w:pPr>
      <w:r>
        <w:rPr>
          <w:b/>
          <w:sz w:val="24"/>
          <w:szCs w:val="24"/>
        </w:rPr>
        <w:t xml:space="preserve">С. Караганов. </w:t>
      </w:r>
      <w:r>
        <w:rPr>
          <w:sz w:val="24"/>
          <w:szCs w:val="24"/>
        </w:rPr>
        <w:t>В отношении численности китайцев смотрите данные Госкомстата и других организаций, смотрите результаты последней переписи. Китайцы нас не финансируют, им нет дела до нас. Но практически все демографы, которых я знаю, в том числе в Центральном экономико-математическом институте</w:t>
      </w:r>
      <w:r>
        <w:rPr>
          <w:rFonts w:cs="Arial" w:ascii="Arial" w:hAnsi="Arial"/>
          <w:sz w:val="19"/>
          <w:szCs w:val="19"/>
        </w:rPr>
        <w:t xml:space="preserve"> (</w:t>
      </w:r>
      <w:r>
        <w:rPr>
          <w:sz w:val="24"/>
          <w:szCs w:val="24"/>
        </w:rPr>
        <w:t>ЦЭМИ) РАН и других организациях, говорят об этом. Поезжайте на Дальний Восток, найдите там китайцев, даже на рынках китайцев их мало. Но главное – все официальные данные на это указывают, но никто не хочет слушать. Говорят о трех миллионах китайцев. Если бы у нас было три миллиона китайцев, у нас расцвел бы Дальний Восток.</w:t>
      </w:r>
    </w:p>
    <w:p>
      <w:pPr>
        <w:pStyle w:val="111"/>
        <w:spacing w:lineRule="auto" w:line="240"/>
        <w:rPr/>
      </w:pPr>
      <w:r>
        <w:rPr>
          <w:sz w:val="24"/>
          <w:szCs w:val="24"/>
        </w:rPr>
        <w:t>В отношении ислама. Здесь присутствуют выдающиеся специалисты по этому региону. Поэтому я не хочу отвечать полулюбительски. Есть определенные проблемы на Северном Кавказе. Мне кажется, что это проблемы, которыми мы должны заниматься всерьез с тем, чтобы вести дело к модернизации существующего там ислама, к его дальнейшей секуляризации. Тенденции к этому есть, есть и возможности. И этим нужно заниматься всерьез.</w:t>
      </w:r>
    </w:p>
    <w:p>
      <w:pPr>
        <w:pStyle w:val="111"/>
        <w:spacing w:lineRule="auto" w:line="240"/>
        <w:rPr>
          <w:sz w:val="24"/>
          <w:szCs w:val="24"/>
        </w:rPr>
      </w:pPr>
      <w:r>
        <w:rPr>
          <w:sz w:val="24"/>
          <w:szCs w:val="24"/>
        </w:rPr>
        <w:t>Численность населения падающих стран составляет приблизительно 40% населения мира. В последние годы из этого списка выпало два государства: Китай и Индия, что резко изменило баланс сил. Китай (он никогда не относился к освободившимся государствам), Индия, несколько государств Восточной Европы, Прибалтика, а также Малайзия по целому ряду параметров, вроде бы, выходят из этой петли. Однако все остальные государства остались, и их положение все более ухудшается.</w:t>
      </w:r>
    </w:p>
    <w:p>
      <w:pPr>
        <w:pStyle w:val="Normal"/>
        <w:ind w:firstLine="900"/>
        <w:jc w:val="both"/>
        <w:rPr/>
      </w:pPr>
      <w:r>
        <w:rPr>
          <w:b/>
          <w:bCs/>
        </w:rPr>
        <w:t xml:space="preserve">Вопрос (В. Михайлов). </w:t>
      </w:r>
      <w:r>
        <w:rPr/>
        <w:t>Как вы оцениваете перспективы так называемой общемировой глобализации? И не считаете ли вы, что с учетом того положения, которое вы описали, может преобладать не процесс всемирной глобализации, а процесс реакции локальных культур на вульгаризировано понятую глобализацию?</w:t>
      </w:r>
    </w:p>
    <w:p>
      <w:pPr>
        <w:pStyle w:val="111"/>
        <w:spacing w:lineRule="auto" w:line="240"/>
        <w:rPr/>
      </w:pPr>
      <w:r>
        <w:rPr>
          <w:b/>
          <w:sz w:val="24"/>
          <w:szCs w:val="24"/>
        </w:rPr>
        <w:t xml:space="preserve">С. Караганов. </w:t>
      </w:r>
      <w:r>
        <w:rPr>
          <w:sz w:val="24"/>
          <w:szCs w:val="24"/>
        </w:rPr>
        <w:t>Я не знаю что такое «вульгаризировано понятая глобализация», поскольку глобализация – это субъективный процесс. Она раньше называлась интеграцией, интернационализацией, движением капитала. Глобализация – это убыстрение финансовых потоков, их расширение, это более глубокий технологический обмен, убыстрение передвижения людей и главное – это убыстрение передвижения идей в результате информационной революции.</w:t>
      </w:r>
    </w:p>
    <w:p>
      <w:pPr>
        <w:pStyle w:val="111"/>
        <w:spacing w:lineRule="auto" w:line="240"/>
        <w:rPr/>
      </w:pPr>
      <w:r>
        <w:rPr>
          <w:sz w:val="24"/>
          <w:szCs w:val="24"/>
        </w:rPr>
        <w:t>Большинство этих стран, формально живя в глобализированном мире, в глобализации почти никакого участия не принимают. Соответственно, мир будет и дальше идти к углублению различий между бедными и богатыми, между умными и необразованными. К счастью для умных и образованных к ним примкнули Индия и Китай, благодаря чему уменьшилось количество голодных и нищих в мире, так как Китай и Индия решили проблему голода.</w:t>
      </w:r>
    </w:p>
    <w:p>
      <w:pPr>
        <w:pStyle w:val="111"/>
        <w:spacing w:lineRule="auto" w:line="240"/>
        <w:rPr/>
      </w:pPr>
      <w:r>
        <w:rPr>
          <w:sz w:val="24"/>
          <w:szCs w:val="24"/>
        </w:rPr>
        <w:t>Что нам предстоит? Нам предстоит определиться: с кем мы, поскольку мы еще не определились. Определиться надо и внутренне: сможем ли мы быть вместе с умными, богатыми и сильными и хотим ли мы быть с ними.</w:t>
      </w:r>
    </w:p>
    <w:p>
      <w:pPr>
        <w:pStyle w:val="111"/>
        <w:spacing w:lineRule="auto" w:line="240"/>
        <w:rPr/>
      </w:pPr>
      <w:r>
        <w:rPr>
          <w:sz w:val="24"/>
          <w:szCs w:val="24"/>
        </w:rPr>
        <w:t>Второе – очень скоро можно ожидать нового раскола мира. И есть только два вопроса: как эти новые богатые и сильные (новый центр) будут вести себя и смогут ли они объединиться? Будут ли они проводить политику игнорирования бедных и падающих стран, либо политику подавления? Других вариантов я практически не вижу.</w:t>
      </w:r>
    </w:p>
    <w:p>
      <w:pPr>
        <w:pStyle w:val="111"/>
        <w:spacing w:lineRule="auto" w:line="240"/>
        <w:rPr/>
      </w:pPr>
      <w:r>
        <w:rPr>
          <w:sz w:val="24"/>
          <w:szCs w:val="24"/>
        </w:rPr>
        <w:t>Все, кто на Западе и у нас говорят: «Давайте поможем бедным», – реально ни копейки не вкладывают в это. Не вкладывает в это и Россия, мы только прощали долги за взятки. Хотя списание долгов – это не помощь и прощать их совершенно не надо. Да и помощь оказывать тоже, как выясняется, не надо. Фактически помощь, которая оказывалась европейскими государствами, в том числе так называемым развивающимся странам, содействовала росту коррумпированности режимов и иждивенческих настроений.</w:t>
      </w:r>
    </w:p>
    <w:p>
      <w:pPr>
        <w:pStyle w:val="111"/>
        <w:spacing w:lineRule="auto" w:line="240"/>
        <w:rPr/>
      </w:pPr>
      <w:r>
        <w:rPr>
          <w:sz w:val="24"/>
          <w:szCs w:val="24"/>
        </w:rPr>
        <w:t xml:space="preserve">Нашу страну чуть не погубили (а может быть, и погубили), когда М. Горбачеву давали деньги неизвестно зачем. В 90-е годы нам тоже давали деньги, и мы проводили неизвестно какие реформы. Правда, в отличие от, например, Буркина-Фасо или Грузии, у нас разворовывалось не 95%, а около 35%. Тем не менее эта помощь нанесла огромный ущерб России. </w:t>
      </w:r>
    </w:p>
    <w:p>
      <w:pPr>
        <w:pStyle w:val="111"/>
        <w:spacing w:lineRule="auto" w:line="240"/>
        <w:rPr/>
      </w:pPr>
      <w:r>
        <w:rPr>
          <w:sz w:val="24"/>
          <w:szCs w:val="24"/>
        </w:rPr>
        <w:t>Я считаю, что разрыв в мире неизбежен, противостояние неизбежно. Вопрос заключается в том, кто им будет управлять и с какой стороны будем мы.</w:t>
      </w:r>
    </w:p>
    <w:p>
      <w:pPr>
        <w:pStyle w:val="Normal"/>
        <w:ind w:firstLine="900"/>
        <w:jc w:val="both"/>
        <w:rPr/>
      </w:pPr>
      <w:r>
        <w:rPr>
          <w:b/>
          <w:bCs/>
        </w:rPr>
        <w:t xml:space="preserve">В. Михайлов. </w:t>
      </w:r>
      <w:r>
        <w:rPr/>
        <w:t>Я абсолютно согласен с той характеристикой, которую вы дали обстановке в России, в том числе на Дальнем Востоке и в Сибири. Вы упомянули, что нет даже понимания, что делать и как делать. Но есть прекрасные предложения у специалистов, которые занимаются демографическими, миграционными проблемами. Они прямо считают, что миграционной политики у нас нет. Или если есть, то это преступная миграционная политика. Из-за безобразной миграционной политики мы ежегодно теряем возможный прирост от 1,2 до 1,5 миллионов человек. У нас миграционная политика сводится к тому, чтобы не пускать мигрантов. Европа планирует (у нее тоже суженное воспроизводство населения) в течение ближайших 10 лет восполнить 40-50 миллионов за счет миграции. Мы же действительно все время пугаем так называемой китайской угрозой. А пройдет время, и без единого выстрела мы потеряем эти регионы.</w:t>
      </w:r>
    </w:p>
    <w:p>
      <w:pPr>
        <w:pStyle w:val="Normal"/>
        <w:ind w:firstLine="900"/>
        <w:jc w:val="both"/>
        <w:rPr/>
      </w:pPr>
      <w:r>
        <w:rPr/>
        <w:t>Мы на круглом столе должны сформулировать – что надо делать? По некоторым подсчетам, через 30–40 лет в России при такой демографической и миграционной политике останется 80–90 миллионов человек на эти огромные территории. Так что, мы будем спокойно ждать? Как можно воздействовать на эти процессы?</w:t>
      </w:r>
    </w:p>
    <w:p>
      <w:pPr>
        <w:pStyle w:val="Normal"/>
        <w:ind w:firstLine="900"/>
        <w:jc w:val="both"/>
        <w:rPr/>
      </w:pPr>
      <w:r>
        <w:rPr>
          <w:b/>
        </w:rPr>
        <w:t xml:space="preserve">С. Караганов. </w:t>
      </w:r>
      <w:r>
        <w:rPr/>
        <w:t>Я с вами совершенно согласен. Кто интересуется этими проблемами, может посмотреть работу, которую когда-то выпустил Совет по внешней и оборонной политике (СВОП), под названием «Новое освоение Сибири». Она доступна на сайте СВОП (</w:t>
      </w:r>
      <w:r>
        <w:rPr>
          <w:i/>
          <w:lang w:val="en-US"/>
        </w:rPr>
        <w:t>www</w:t>
      </w:r>
      <w:r>
        <w:rPr>
          <w:i/>
        </w:rPr>
        <w:t>.</w:t>
      </w:r>
      <w:r>
        <w:rPr>
          <w:i/>
          <w:lang w:val="en-US"/>
        </w:rPr>
        <w:t>svop</w:t>
      </w:r>
      <w:r>
        <w:rPr>
          <w:i/>
        </w:rPr>
        <w:t>.</w:t>
      </w:r>
      <w:r>
        <w:rPr>
          <w:i/>
          <w:lang w:val="en-US"/>
        </w:rPr>
        <w:t>ru</w:t>
      </w:r>
      <w:r>
        <w:rPr/>
        <w:t>). Там были также даны и другие, гораздо более неожиданные, предложения о том, как восстанавливать регион.</w:t>
      </w:r>
    </w:p>
    <w:p>
      <w:pPr>
        <w:pStyle w:val="Normal"/>
        <w:ind w:firstLine="900"/>
        <w:jc w:val="both"/>
        <w:rPr/>
      </w:pPr>
      <w:r>
        <w:rPr/>
        <w:t xml:space="preserve">Согласен и с тем, что у нас крайне непродуктивная политика. Мы не распределяем иммигрантов туда, куда нам выгодно. А можно было бы пойти по стопам Столыпина – создавать условия, давать кредиты, чтобы люди там селились, причем любой национальности: узбеки, даже китайцы с тем, чтобы они принимали российское гражданство и таким образом начать их ассимиляцию. Но сейчас не проводится никакой политики ассимиляции. </w:t>
      </w:r>
    </w:p>
    <w:p>
      <w:pPr>
        <w:pStyle w:val="Normal"/>
        <w:ind w:firstLine="900"/>
        <w:jc w:val="both"/>
        <w:rPr/>
      </w:pPr>
      <w:r>
        <w:rPr/>
        <w:t xml:space="preserve">Но главное, я думаю, что только политика миграции, даже только экономическая политика не помогут. Потому что, повторяю, речь идет не только о количестве, но о качестве населения. А вот качественное населения нам нужно растить в значительной степени самим, создавая специальные условия, чтобы это качественное население шло в те регионы. Потому что оттуда уходит в первую очередь качественное население, наиболее жизнеспособное, наиболее образованное. </w:t>
      </w:r>
    </w:p>
    <w:p>
      <w:pPr>
        <w:pStyle w:val="Normal"/>
        <w:ind w:firstLine="900"/>
        <w:jc w:val="both"/>
        <w:rPr/>
      </w:pPr>
      <w:r>
        <w:rPr/>
        <w:t>Как туда притянуть обратно жизнеспособное, образованное население – это гораздо более трудная проблема, нежели просто притянуть туда население. Я совершенно согласен, что политика у нас доходит иногда просто до идиотизма. Страна, которая приблизительно несколько процентов ВВП получает за счет сверхэксплуатации незаконных мигрантов, не только не говорит им спасибо, но и подавляет их, не дает им закрепиться. Это относится как к внешним мигрантам (с пространства бывшего СССР), так и к внутренним. Политика, которую мы проводим в отношении так называемых «лиц кавказской национальности», работающих на рынках, в строительной и других областях по 12 часов, без выходных, – эта политика не только возмутительна с моральной точки зрения, но и с точки зрения экономической просто самоубийственная. Но в России, к сожалению, еще сильно стремление к суициду, что мы доказали неоднократно в своей истории, два последних раза – в 1917 и 1991 годах.</w:t>
      </w:r>
    </w:p>
    <w:p>
      <w:pPr>
        <w:pStyle w:val="Normal"/>
        <w:ind w:firstLine="900"/>
        <w:jc w:val="both"/>
        <w:rPr/>
      </w:pPr>
      <w:r>
        <w:rPr>
          <w:b/>
        </w:rPr>
        <w:t>В. Дворкин</w:t>
      </w:r>
      <w:r>
        <w:rPr/>
        <w:t xml:space="preserve"> (</w:t>
      </w:r>
      <w:r>
        <w:rPr>
          <w:i/>
        </w:rPr>
        <w:t>руководитель Центра проблем стратегических ядерных сил Академии военных наук, д. т. н.</w:t>
      </w:r>
      <w:r>
        <w:rPr/>
        <w:t>). Я остановлюсь только на вызовах военной безопасности.</w:t>
      </w:r>
    </w:p>
    <w:p>
      <w:pPr>
        <w:pStyle w:val="Normal"/>
        <w:ind w:firstLine="900"/>
        <w:jc w:val="both"/>
        <w:rPr/>
      </w:pPr>
      <w:r>
        <w:rPr/>
        <w:t>Основные из них, как уже говорил В. Гусейнов, связаны с региональной нестабильностью, зоны которой находятся в непосредственной близости от границ России, где вооруженные конфликты могут иметь совершенно непредсказуемый характер и эскалацию. Можно упомянуть проблему распространения ОМУ и средств доставки, а также международный терроризм. В то же время явных угроз военной безопасности, крупной агрессии по отношению к России в обозримой перспективе не предвидится.</w:t>
      </w:r>
    </w:p>
    <w:p>
      <w:pPr>
        <w:pStyle w:val="Normal"/>
        <w:ind w:firstLine="900"/>
        <w:jc w:val="both"/>
        <w:rPr/>
      </w:pPr>
      <w:r>
        <w:rPr/>
        <w:t>Однако изменение военно-политической обстановки непредсказуемо. США хотя и снизили после 11 сентября воинственную риторику по поводу непредсказуемости политики России, тем не менее имеют в виду разные варианты, когда Россия может стать партнером, стратегическим союзником либо противником (худший вариант – вместе с Китаем).</w:t>
      </w:r>
    </w:p>
    <w:p>
      <w:pPr>
        <w:pStyle w:val="111"/>
        <w:spacing w:lineRule="auto" w:line="240"/>
        <w:rPr/>
      </w:pPr>
      <w:r>
        <w:rPr>
          <w:sz w:val="24"/>
          <w:szCs w:val="24"/>
        </w:rPr>
        <w:t>В связи с этим ядерное сдерживание для России с ее ослабленными силами общего назначения лежит в основе обеспечения военной безопасности на всю обозримую перспективу. И поэтому договор о сокращении стратегических наступательных потенциалов с точки зрения сохранения ядерного баланса с США (последний признак сверхдержавы) остается весьма значимым. Хотя сегодня многие специалисты сомневаются в отношении необходимости такого ядерного баланса.</w:t>
      </w:r>
    </w:p>
    <w:p>
      <w:pPr>
        <w:pStyle w:val="111"/>
        <w:spacing w:lineRule="auto" w:line="240"/>
        <w:rPr/>
      </w:pPr>
      <w:r>
        <w:rPr>
          <w:sz w:val="24"/>
          <w:szCs w:val="24"/>
        </w:rPr>
        <w:t>Ядерное сдерживание и распространение ОМУ и средств его доставки находятся в тесной диалектической связи. Это вполне естественно. Многие государства стремятся приобрести это оружие только для того, чтобы обеспечить сдерживание от возможного вмешательства в их внутренние дела. Это – главный побудительный стимул для распространения.</w:t>
      </w:r>
    </w:p>
    <w:p>
      <w:pPr>
        <w:pStyle w:val="111"/>
        <w:spacing w:lineRule="auto" w:line="240"/>
        <w:rPr/>
      </w:pPr>
      <w:r>
        <w:rPr>
          <w:sz w:val="24"/>
          <w:szCs w:val="24"/>
        </w:rPr>
        <w:t>Причем по отношению к распространению ОМУ много проблем лежит внутри России. По оценкам специалистов, только около 25% всех наших объектов ядерной и химической инфраструктуры имеют режимы охраны, соответствующие международным требованиям. Для других просто не хватает средств, несмотря на то что около 4 млрд. долл. были израсходованы по программе Нанна – Лугара. Определенные надежды в этом отношении связаны с глобальным партнерством и принятым решением о выделении 20 млрд. долл. в течение 10 лет для финансирования проектов по нераспространению оружия и материалов массового поражения, причем 10 млрд. долл. выделяют США («инициатива 10–10–10»).</w:t>
      </w:r>
    </w:p>
    <w:p>
      <w:pPr>
        <w:pStyle w:val="111"/>
        <w:spacing w:lineRule="auto" w:line="240"/>
        <w:rPr/>
      </w:pPr>
      <w:r>
        <w:rPr>
          <w:sz w:val="24"/>
          <w:szCs w:val="24"/>
        </w:rPr>
        <w:t xml:space="preserve">Основные проблемы распространения сегодня связаны с возможностью ядерного статуса Северной Кореи и, возможно, Ирана, где у нас еще много противоречий с США, несмотря на то, что Иран подписал дополнительный протокол и допустил инспекции МАГАТЭ по существу на все подозреваемые объекты. </w:t>
      </w:r>
    </w:p>
    <w:p>
      <w:pPr>
        <w:pStyle w:val="111"/>
        <w:spacing w:lineRule="auto" w:line="240"/>
        <w:rPr/>
      </w:pPr>
      <w:r>
        <w:rPr>
          <w:sz w:val="24"/>
          <w:szCs w:val="24"/>
        </w:rPr>
        <w:t xml:space="preserve">Как отметил российский президент, режим нераспространения для нас является основным приоритетом на международной арене, в то же время он находится по существу в кризисе. Но при кризисе режима распространения остаются только процедуры контрраспространения. И по поводу этих процедур наши американские партнеры в этой области уже неоднократно говорили. Есть определенные признаки поворота в сторону контрраспространения и в России. Даже министр обороны С. Иванов говорил о теоретической возможности превентивных ударов. Правда, он не сказал, против кого они могут быть нанесены. </w:t>
      </w:r>
    </w:p>
    <w:p>
      <w:pPr>
        <w:pStyle w:val="111"/>
        <w:spacing w:lineRule="auto" w:line="240"/>
        <w:rPr/>
      </w:pPr>
      <w:r>
        <w:rPr>
          <w:sz w:val="24"/>
          <w:szCs w:val="24"/>
        </w:rPr>
        <w:t>России пора определять свою позицию. В этом вопросе мы постоянно находимся в ситуации лавирования, не знаем, куда прислониться, ищем какой-то свой путь. Хотя, по моему представлению, свой путь можно искать сильному демократическому государству с развитой экономикой. А в ситуации, в которой мы сейчас находимся, надо взять всё лучшее, что уже отработано мировым сообществом, и потом пытаться определить на длительную перспективу свой путь в этом вопросе.</w:t>
      </w:r>
    </w:p>
    <w:p>
      <w:pPr>
        <w:pStyle w:val="111"/>
        <w:spacing w:lineRule="auto" w:line="240"/>
        <w:rPr/>
      </w:pPr>
      <w:r>
        <w:rPr>
          <w:sz w:val="24"/>
          <w:szCs w:val="24"/>
        </w:rPr>
        <w:t>Здесь много говорили о монополии США. Я хочу подчеркнуть: США настолько далеко оторвались не только от России, но и от Европы и в военном, и в экономическом отношении, что в обозримой перспективе говорить о крахе монополярного мира не приходится. Нужно следовать призыву Талейрана: «Политика – это искусство сотрудничать с неизбежностью». А неизбежность заключается в том, что такой отрыв США сохранится долгое время. Условия для сотрудничества у нас есть, ведь по существу у нас не существуют с США каких-то значимых противоречий. Нет таких противоречий, которые препятствовали бы стратегическому партнерству.</w:t>
      </w:r>
    </w:p>
    <w:p>
      <w:pPr>
        <w:pStyle w:val="111"/>
        <w:spacing w:lineRule="auto" w:line="240"/>
        <w:rPr>
          <w:b/>
          <w:b/>
          <w:sz w:val="24"/>
          <w:szCs w:val="24"/>
        </w:rPr>
      </w:pPr>
      <w:r>
        <w:rPr>
          <w:sz w:val="24"/>
          <w:szCs w:val="24"/>
        </w:rPr>
        <w:t>Общепризнано, что для США Россия является главным и неоценимым партнером в борьбе с распространением ОМУ и с международным терроризмом. Поэтому нужно сделать выбор. Один из авторов журнала «Вестник аналитики» С. Кортунов выдвинул тезис о том, что путь демократической России и на Запад, и на Восток лежит через стратегическое партнерство с Соединенными Штатами. Этот вывод – результат фундаментального анализа существующих условий. Я не вижу оснований для того, чтобы не соглашаться с этим выводом. При таком стратегическом партнерстве мы можем эффективно противодействовать тем вызовам, которые стоят перед Россией, в т. ч. в военной сфере.</w:t>
      </w:r>
    </w:p>
    <w:p>
      <w:pPr>
        <w:pStyle w:val="Normal"/>
        <w:ind w:firstLine="900"/>
        <w:jc w:val="both"/>
        <w:rPr/>
      </w:pPr>
      <w:r>
        <w:rPr>
          <w:b/>
        </w:rPr>
        <w:t xml:space="preserve">Вопрос (Р. Абдулатипов). </w:t>
      </w:r>
      <w:r>
        <w:rPr/>
        <w:t xml:space="preserve">Мы говорим, что все страны мирового сообщества равноправны, на это направлено международное право. Тогда почему одним можно иметь ядерное оружие, а другим нельзя? Почему Ирану, крупнейшему государству, нельзя, а другому – можно? По-моему, нужно идти совершенно другим путем. Не за счет того, чтобы никого не пускать в клуб ядерных стран, а сделать так, чтобы этот клуб работал как-то по-другому. Или закрыть этот клуб. </w:t>
      </w:r>
    </w:p>
    <w:p>
      <w:pPr>
        <w:pStyle w:val="111"/>
        <w:spacing w:lineRule="auto" w:line="240"/>
        <w:ind w:firstLine="900"/>
        <w:rPr>
          <w:sz w:val="24"/>
          <w:szCs w:val="24"/>
        </w:rPr>
      </w:pPr>
      <w:r>
        <w:rPr>
          <w:b/>
          <w:sz w:val="24"/>
          <w:szCs w:val="24"/>
        </w:rPr>
        <w:t xml:space="preserve">В. Дворкин. </w:t>
      </w:r>
      <w:r>
        <w:rPr>
          <w:sz w:val="24"/>
          <w:szCs w:val="24"/>
        </w:rPr>
        <w:t>Этот вопрос был бы вполне правомерен, если бы не было Договора о нераспространении ядерного оружия (ДНЯО), который зафиксировал только пять ядерных государств и в котором сказано: больше никому не дозволено иметь ядерного оружия. Не будь ДНЯО, сейчас было бы, по крайней мере, 40 государств, где принципы сдерживания, вопросы контроля, несанкционированного применения не отработаны. Мир давно бы уже познал локальные ядерные конфликты, которые могли бы иметь характер эскалации.</w:t>
      </w:r>
    </w:p>
    <w:p>
      <w:pPr>
        <w:pStyle w:val="111"/>
        <w:spacing w:lineRule="auto" w:line="240"/>
        <w:rPr/>
      </w:pPr>
      <w:r>
        <w:rPr>
          <w:sz w:val="24"/>
          <w:szCs w:val="24"/>
        </w:rPr>
        <w:t>К концепции ядерного сдерживания СССР и США подошли только через 20 лет. А до этого ядерное оружие рассматривалось как наиболее эффективное средство поля боя. И тот, кто не прошел этих принципов отработки ядерного сдерживания, тот вполне мог начать мелкие ядерные конфликты, которые, безусловно, разрослись бы в глобальные. В этом вопросе существует много противоречий. Но сложившаяся система такова, какова она есть.</w:t>
      </w:r>
    </w:p>
    <w:p>
      <w:pPr>
        <w:pStyle w:val="111"/>
        <w:spacing w:lineRule="auto" w:line="240"/>
        <w:rPr/>
      </w:pPr>
      <w:r>
        <w:rPr>
          <w:b/>
          <w:bCs/>
          <w:sz w:val="24"/>
          <w:szCs w:val="24"/>
        </w:rPr>
        <w:t xml:space="preserve">Вопрос. </w:t>
      </w:r>
      <w:r>
        <w:rPr>
          <w:sz w:val="24"/>
          <w:szCs w:val="24"/>
        </w:rPr>
        <w:t>Сколько стран имеют ядерное оружие сейчас на самом деле?</w:t>
      </w:r>
    </w:p>
    <w:p>
      <w:pPr>
        <w:pStyle w:val="111"/>
        <w:spacing w:lineRule="auto" w:line="240"/>
        <w:rPr/>
      </w:pPr>
      <w:r>
        <w:rPr>
          <w:b/>
          <w:sz w:val="24"/>
          <w:szCs w:val="24"/>
        </w:rPr>
        <w:t xml:space="preserve">В. Дворкин. </w:t>
      </w:r>
      <w:r>
        <w:rPr>
          <w:sz w:val="24"/>
          <w:szCs w:val="24"/>
        </w:rPr>
        <w:t>Кроме пятерки государств – Индия, Пакистан, Израиль. Всего восемь. Эта тройка уже по существу подорвала ДНЯО. На подходе Северная Корея. ЮАР, Бразилия под давлением мирового сообщества отказались от ядерного оружия.</w:t>
      </w:r>
    </w:p>
    <w:p>
      <w:pPr>
        <w:pStyle w:val="111"/>
        <w:spacing w:lineRule="auto" w:line="240"/>
        <w:rPr/>
      </w:pPr>
      <w:r>
        <w:rPr>
          <w:b/>
          <w:sz w:val="24"/>
          <w:szCs w:val="24"/>
        </w:rPr>
        <w:t xml:space="preserve">Р. Абдулатипов </w:t>
      </w:r>
      <w:r>
        <w:rPr>
          <w:i/>
          <w:sz w:val="24"/>
          <w:szCs w:val="24"/>
        </w:rPr>
        <w:t xml:space="preserve">(заведующий кафедрой национальных и федеративных отношений РАГС, д.ф.н., профессор). </w:t>
      </w:r>
      <w:r>
        <w:rPr>
          <w:sz w:val="24"/>
          <w:szCs w:val="24"/>
        </w:rPr>
        <w:t>Мы ушли только в одну часть заявленной темы, забыв проблемы многонационального государства. Проблема глобализации существует, но эта проблема появилась не сегодня, она возникла давным-давно. Еще у К. Маркса написано, что по мере развития производительных сил интернационализация, взаимосвязанность, взаимообусловленность мира будут возрастать. Конечно, необходимо заниматься этими проблемами, но пока не отработана философия, методология исследования этой проблематики.</w:t>
      </w:r>
    </w:p>
    <w:p>
      <w:pPr>
        <w:pStyle w:val="111"/>
        <w:spacing w:lineRule="auto" w:line="240"/>
        <w:rPr/>
      </w:pPr>
      <w:r>
        <w:rPr>
          <w:sz w:val="24"/>
          <w:szCs w:val="24"/>
        </w:rPr>
        <w:t xml:space="preserve">Взять хотя бы теоретические посылки Канта, на основе которых можно было бы исследовать этот вопрос. Ведь мы не видим взаимосвязи, взаимообусловленности процессов, которые происходят в национальном и мировом масштабе, не видим взаимосвязи между личностью, государством и всем миром, а ведь есть очень много соотношений общего, отдельного, единичного, самобытного. </w:t>
      </w:r>
    </w:p>
    <w:p>
      <w:pPr>
        <w:pStyle w:val="111"/>
        <w:spacing w:lineRule="auto" w:line="240"/>
        <w:rPr/>
      </w:pPr>
      <w:r>
        <w:rPr>
          <w:sz w:val="24"/>
          <w:szCs w:val="24"/>
        </w:rPr>
        <w:t>То есть эта проблематика не имеет, к сожалению, четкой отработанной методологии. Поэтому мы то автоматически скатываемся к концепции Хантингтона о столкновении цивилизаций и вместо того, чтобы опровергать это, бесконечными ссылками на него сделали из него классика. То же самое с З. Бжезинским – раньше у нас на Маркса и Ленина меньше ссылались, чем теперь мы ссылаемся на «Шахматную доску» З. Бжезинского, хотя он дал процессам, происходящим на евразийском пространстве, довольно примитивный количественный анализ, не видя внутренней сути тех процессов, которые исторически происходили на этом пространстве.</w:t>
      </w:r>
    </w:p>
    <w:p>
      <w:pPr>
        <w:pStyle w:val="111"/>
        <w:spacing w:lineRule="auto" w:line="240"/>
        <w:rPr/>
      </w:pPr>
      <w:r>
        <w:rPr>
          <w:sz w:val="24"/>
          <w:szCs w:val="24"/>
        </w:rPr>
        <w:t>Примерно таковы же и наши посылки, когда мы начинаем исследовать проблемы ислама. Якобы государства, где проживают мусульмане, являются уже упавшими, падающими, и, следовательно, из этих государств идет угроза, опять-таки не видя всей исторической логики.</w:t>
      </w:r>
    </w:p>
    <w:p>
      <w:pPr>
        <w:pStyle w:val="111"/>
        <w:spacing w:lineRule="auto" w:line="240"/>
        <w:rPr/>
      </w:pPr>
      <w:r>
        <w:rPr>
          <w:sz w:val="24"/>
          <w:szCs w:val="24"/>
        </w:rPr>
        <w:t xml:space="preserve">В начале </w:t>
      </w:r>
      <w:r>
        <w:rPr>
          <w:sz w:val="24"/>
          <w:szCs w:val="24"/>
          <w:lang w:val="en-US"/>
        </w:rPr>
        <w:t>XX</w:t>
      </w:r>
      <w:r>
        <w:rPr>
          <w:sz w:val="24"/>
          <w:szCs w:val="24"/>
        </w:rPr>
        <w:t xml:space="preserve"> века 95% населения так называемых исламских государств были в колониальной зависимости. И этот процесс до сих пор не закончился. Кроме того, ислам вулканизирует, потому что он соединяется с нестабильностью, которая исторически сложилась внутри исламского мира. Надо иметь в виду, что исламу 1400 лет. Надо, по-моему, по-другому это всё осмыслить, не просто объективные процессы социального, экономического, духовного развития, с которым соприкасается мир, автоматически приобщать или к национальному, или к религиозному, или еще к каким-то факторам. Процесс гораздо сложнее.</w:t>
      </w:r>
    </w:p>
    <w:p>
      <w:pPr>
        <w:pStyle w:val="111"/>
        <w:spacing w:lineRule="auto" w:line="240"/>
        <w:rPr>
          <w:sz w:val="24"/>
          <w:szCs w:val="24"/>
        </w:rPr>
      </w:pPr>
      <w:r>
        <w:rPr>
          <w:sz w:val="24"/>
          <w:szCs w:val="24"/>
        </w:rPr>
        <w:t>Россия должна в этом плане тоже определиться. Ясное дело, что мы должны работать и с Западом, и с США, налаживать с  ними добрые отношения. Но вместе с тем не забывать, что мы имеем огромный резерв на Востоке. Ленин в свое время говорил: «Восток – это резерв социалистической революции». А для нас это резерв развития вообще, перспективного развития. И в этом плане в нашей политике восточного измерения фактически нет.</w:t>
      </w:r>
    </w:p>
    <w:p>
      <w:pPr>
        <w:pStyle w:val="111"/>
        <w:spacing w:lineRule="auto" w:line="240"/>
        <w:rPr/>
      </w:pPr>
      <w:r>
        <w:rPr>
          <w:sz w:val="24"/>
          <w:szCs w:val="24"/>
        </w:rPr>
        <w:t>Правда, недавно В. Путин сделал шаг в этой области, приняв участие в заседании Организации Исламская конференции. Нам надо там быть и влиять на эти процессы. Вы же видите, как отход Советского Союза от ближневосточного урегулирования фактически привел к тому, что вернулись к нулевому варианту. Советского Союза нет, Россия почти не участвовала, следовательно, была поддержка только одной стороны. В любом конфликте если вы поддерживаете одну сторону – это означает углубление конфликта, а не его разрешение.</w:t>
      </w:r>
    </w:p>
    <w:p>
      <w:pPr>
        <w:pStyle w:val="111"/>
        <w:spacing w:lineRule="auto" w:line="240"/>
        <w:rPr/>
      </w:pPr>
      <w:r>
        <w:rPr>
          <w:sz w:val="24"/>
          <w:szCs w:val="24"/>
        </w:rPr>
        <w:t xml:space="preserve">Очень много пишется об исламской угрозе для России. Я всегда спрашиваю: «Угрожает ли духовность России?».– «Нет». «Угрожает ли вера России?» – «Нет». Если вера и духовность не угрожают, то почему должен угрожать ислам? Но при этом надо иметь в виду, что существуют течения, которые несут угрозу, – они несут угрозу прежде всего стабильности внутри исламского мира. Эти противоречия внутри исламской уммы более значительны, чем даже между исламом и христианством. </w:t>
      </w:r>
    </w:p>
    <w:p>
      <w:pPr>
        <w:pStyle w:val="111"/>
        <w:spacing w:lineRule="auto" w:line="240"/>
        <w:rPr/>
      </w:pPr>
      <w:r>
        <w:rPr>
          <w:sz w:val="24"/>
          <w:szCs w:val="24"/>
        </w:rPr>
        <w:t xml:space="preserve">Я согласен с прозвучавшими оценками в отношении регионов России, частично согласен с концепцией падающих и упавших государств. Но когда мы весь исламский мир называем падающим – неразвивающимся, я не согласен. Кувейт на 2 миллиона своего населения имеет 60 миллиардов долл. в Фонде развития поколений. И если мы это государство называем падающим или упавшим, то по каким критериям мы даем оценки? Только с экономической точки зрения? Но кроме этого в обществе и государстве существуют традиции государственности, традиции гражданского общества, традиции социальной справедливости. </w:t>
      </w:r>
    </w:p>
    <w:p>
      <w:pPr>
        <w:pStyle w:val="111"/>
        <w:spacing w:lineRule="auto" w:line="240"/>
        <w:rPr/>
      </w:pPr>
      <w:r>
        <w:rPr>
          <w:sz w:val="24"/>
          <w:szCs w:val="24"/>
        </w:rPr>
        <w:t>Нельзя забывать, что западные и восточные концепции не совпадают друг с другомДа, записано, что никому, кроме пятерки государств, нельзя иметь ядерное оружие. Примерно так же написаны Устав ООН, Декларация прав человека. Декларация прав человека писалась тогда, когда ни одно исламское государство не имело возможности сказать о себе самостоятельно. Не учитывалось и мнение православных, потому что Советский Союз никак не представлял православную цивилизацию. Следовательно, Декларация прав человека построена на ценностях фактически одной западной цивилизации. Имеет ли это перспективу, если мы не будем учитывать мнения других цивилизаций?</w:t>
      </w:r>
    </w:p>
    <w:p>
      <w:pPr>
        <w:pStyle w:val="111"/>
        <w:spacing w:lineRule="auto" w:line="240"/>
        <w:rPr/>
      </w:pPr>
      <w:r>
        <w:rPr>
          <w:sz w:val="24"/>
          <w:szCs w:val="24"/>
        </w:rPr>
        <w:t>Организация Исламская конференция приняла свою декларацию прав человека. Так почему бы не посмотреть, что там написано? Подходит ли это? Почему это не адаптировать? Мы все время говорим о том, что ислам не адаптируется. Но и к исламу надо адаптироваться, иначе конфликт неизбежен, потому что сегодня уже насчитывается 1,5 миллиарда людей, являющихся носителями исламской если не веры, то, скажем так, религии.</w:t>
      </w:r>
    </w:p>
    <w:p>
      <w:pPr>
        <w:pStyle w:val="111"/>
        <w:spacing w:lineRule="auto" w:line="240"/>
        <w:rPr/>
      </w:pPr>
      <w:r>
        <w:rPr>
          <w:sz w:val="24"/>
          <w:szCs w:val="24"/>
        </w:rPr>
        <w:t>Кроме того, наши ведущие арабисты, исламоведы пишут о том, что ислам политизируется. Разговоры о том, что религия не должна иметь никакого отношения к политике, означают, что религия не должна иметь никакого отношения вообще к социальной жизни общества и человека. И в таком случае религия действительно будет опиумом для народа. Потому что она не будет связана с социально-политическими реалиями. Отделение религии от государства не означает, что религия совершенно отделена от политики. Потому что политика – это еще и обустройство людей, в том числе и верующих, их самочувствие и так далее. Здесь многие вещи мы все-таки рассматриваем достаточно трафаретно, а нужны, если мы говорим о новой России, новые взгляды. Новые взгляды на роль и место личности, новые взгляды на роль и место нации как этноса, нации как государства.</w:t>
      </w:r>
    </w:p>
    <w:p>
      <w:pPr>
        <w:pStyle w:val="111"/>
        <w:spacing w:lineRule="auto" w:line="240"/>
        <w:rPr/>
      </w:pPr>
      <w:r>
        <w:rPr>
          <w:sz w:val="24"/>
          <w:szCs w:val="24"/>
        </w:rPr>
        <w:t>Ведущие политики нашего государства фактически не признают многонациональность, более того, постоянно отвергают ее, видя в этническом только конфликтное начало. Посмотрите Концепцию национальной безопасности России. Ничего не говорится о народах России там, где говорится о потенциалах нашего развития. Об исламе и об этническом факторе упоминается только в разделе «Угрозы национальной безопасности». При таком подходе мы не сможем построить солидарное общество, которое будет представлять из себя один народ – многонациональный народ Российской Федерации.</w:t>
      </w:r>
    </w:p>
    <w:p>
      <w:pPr>
        <w:pStyle w:val="111"/>
        <w:spacing w:lineRule="auto" w:line="240"/>
        <w:rPr/>
      </w:pPr>
      <w:r>
        <w:rPr>
          <w:sz w:val="24"/>
          <w:szCs w:val="24"/>
        </w:rPr>
        <w:t>Мне кажется, что прежде чем определять свое место в современном мире или хотя бы одновременно с этим, мы должны понять, кто мы такие. Процесс идентификации России как государства, как нации еще не завершен. Мы еще достаточно молодое государство, несмотря на огромную историю. В этом плане даже Казахстану и другим новым государствам легче, потому что за ними нет такого груза</w:t>
      </w:r>
    </w:p>
    <w:p>
      <w:pPr>
        <w:pStyle w:val="Normal"/>
        <w:ind w:firstLine="900"/>
        <w:jc w:val="both"/>
        <w:rPr/>
      </w:pPr>
      <w:r>
        <w:rPr>
          <w:b/>
        </w:rPr>
        <w:t xml:space="preserve">А. Ципко </w:t>
      </w:r>
      <w:r>
        <w:rPr>
          <w:i/>
        </w:rPr>
        <w:t>(главный научный сотрудник ИМЭПИ РАН, д.ф.н.).</w:t>
      </w:r>
      <w:r>
        <w:rPr>
          <w:b/>
        </w:rPr>
        <w:t xml:space="preserve"> </w:t>
      </w:r>
      <w:r>
        <w:rPr/>
        <w:t xml:space="preserve">Я абсолютно согласен с тем, что говорил Р. Абдулатипов. </w:t>
      </w:r>
    </w:p>
    <w:p>
      <w:pPr>
        <w:pStyle w:val="111"/>
        <w:spacing w:lineRule="auto" w:line="240"/>
        <w:rPr/>
      </w:pPr>
      <w:r>
        <w:rPr>
          <w:sz w:val="24"/>
          <w:szCs w:val="24"/>
        </w:rPr>
        <w:t xml:space="preserve">При всем уважении к специалистам по глобализации, нет у меня убеждения, что человечество вступило в новую эру. Я по памяти приведу слова Оуэна, сказанные еще в 1823 году: «Человечество вступило в новый, промышленный мир. Мир становится единым индустриальным. Индустриальное производство охватывает всё человечество. Единые товары двигаются по всему миру». Это 1823 год! Тогда К. Маркс как гениальный человек совершил гениальную ошибку – пришел к идее отмирания наций и государства. Чем кончилось? Первой мировой войной. </w:t>
      </w:r>
    </w:p>
    <w:p>
      <w:pPr>
        <w:pStyle w:val="111"/>
        <w:spacing w:lineRule="auto" w:line="240"/>
        <w:rPr/>
      </w:pPr>
      <w:r>
        <w:rPr>
          <w:sz w:val="24"/>
          <w:szCs w:val="24"/>
        </w:rPr>
        <w:t>Сейчас имеет место обострение национальной идентификации, резкая поляризация наций и сопротивление культур, этнокультур идее всеобщего мира и стандартизации. Этот конфликт мы сейчас и переживаем. Кстати, и Ирак это показал.</w:t>
      </w:r>
    </w:p>
    <w:p>
      <w:pPr>
        <w:pStyle w:val="111"/>
        <w:spacing w:lineRule="auto" w:line="240"/>
        <w:rPr/>
      </w:pPr>
      <w:r>
        <w:rPr>
          <w:sz w:val="24"/>
          <w:szCs w:val="24"/>
        </w:rPr>
        <w:t>Поэтому нам лучше бы сформулировать проблему так: ресурсы, перспективы существования Российской Федерации как многонационального государства. Тогда разговор будет по существу.</w:t>
      </w:r>
    </w:p>
    <w:p>
      <w:pPr>
        <w:pStyle w:val="111"/>
        <w:spacing w:lineRule="auto" w:line="240"/>
        <w:rPr/>
      </w:pPr>
      <w:r>
        <w:rPr>
          <w:sz w:val="24"/>
          <w:szCs w:val="24"/>
        </w:rPr>
        <w:t>При всем уважении к С. Караганову, должен сказать, что русские не имеют возможности ассимилировать китайцев. Надо знать, где мы живем. Да, русская цивилизация возникла благодаря уникальной способности русских к ассимиляции. Действительно, все народы осваивались и вливались в общую культуру без конфликта. Потому что русский этнос был уникальным. Это был плавильный тигель, который впитывал всё в себя, был доминирующим этносом без особых конфликтов, без особого насилия.</w:t>
      </w:r>
    </w:p>
    <w:p>
      <w:pPr>
        <w:pStyle w:val="111"/>
        <w:spacing w:lineRule="auto" w:line="240"/>
        <w:rPr/>
      </w:pPr>
      <w:r>
        <w:rPr>
          <w:sz w:val="24"/>
          <w:szCs w:val="24"/>
        </w:rPr>
        <w:t xml:space="preserve">Но нынешний русский этнос находится в состоянии глубочайшего кризиса, деградации. Поэтому говорить о его способности ассимилировать нельзя, он утратил эту функцию. </w:t>
      </w:r>
    </w:p>
    <w:p>
      <w:pPr>
        <w:pStyle w:val="111"/>
        <w:spacing w:lineRule="auto" w:line="240"/>
        <w:rPr/>
      </w:pPr>
      <w:r>
        <w:rPr>
          <w:sz w:val="24"/>
          <w:szCs w:val="24"/>
        </w:rPr>
        <w:t xml:space="preserve">Почему проблема многонационального государства становится всё острее? Появился новый вопрос, которого не было в дореволюционной и советской России, – русский вопрос. Мы говорим: 82% населения русских, это доминирующий, государствообразующий этнос. Но у него появляется мировоззрение малого народа. Русские начинают ощущать себя загнанными в гетто. Это староеврейское или польское самосознание. </w:t>
      </w:r>
    </w:p>
    <w:p>
      <w:pPr>
        <w:pStyle w:val="111"/>
        <w:spacing w:lineRule="auto" w:line="240"/>
        <w:rPr/>
      </w:pPr>
      <w:r>
        <w:rPr>
          <w:sz w:val="24"/>
          <w:szCs w:val="24"/>
        </w:rPr>
        <w:t>Всего лишь три недели назад я был в Ставрополье. Общие разговоры в этом регионе: «русские проигрывают, дагестанцы, чеченцы осваивают нашу территорию, они вытесняют нас из администраций, выгоняют из вузов, закон о земле опасен, никто нас не защищает». И самое главное ощущение – «центр нас бросил». Очень серьезные претензии, кстати, и к президенту страны. Причем это мнение не маргиналов, это заведующие кафедрами, преподаватели. Вот эта проблема – русская проблема, проблема нахождения консенсуса.</w:t>
      </w:r>
    </w:p>
    <w:p>
      <w:pPr>
        <w:pStyle w:val="111"/>
        <w:spacing w:lineRule="auto" w:line="240"/>
        <w:rPr/>
      </w:pPr>
      <w:r>
        <w:rPr>
          <w:sz w:val="24"/>
          <w:szCs w:val="24"/>
        </w:rPr>
        <w:t>Я общался с лидерами Северного Кавказа, их ощущение, что национальный вопрос не решен, не найдена формула соединения народов в новой федерации. Царская империя – это идеология со всеми вытекающими негативными и позитивными моментами. Советская формула была вообще уникальная с точки зрения объединения народов под идеологией.</w:t>
      </w:r>
    </w:p>
    <w:p>
      <w:pPr>
        <w:pStyle w:val="111"/>
        <w:spacing w:lineRule="auto" w:line="240"/>
        <w:rPr/>
      </w:pPr>
      <w:r>
        <w:rPr>
          <w:sz w:val="24"/>
          <w:szCs w:val="24"/>
        </w:rPr>
        <w:t xml:space="preserve">А какая формула сейчас соединяет народы? Что это за государство? Этот вопрос не решен на уровне концепции. Или это государство русских и рядом живут другие народы? Или это, как говорит В. Коков, союз народов, живущих на своей территории. По моему глубокому убеждению, нельзя обольщаться этими цифрами – 82% русских. Если не будет формулы «союз народов, живущих на своей территории», – ничего не выйдет из Российской Федерации. Тогда Чечня будет у нас бесконечно. </w:t>
      </w:r>
    </w:p>
    <w:p>
      <w:pPr>
        <w:pStyle w:val="111"/>
        <w:spacing w:lineRule="auto" w:line="240"/>
        <w:rPr/>
      </w:pPr>
      <w:r>
        <w:rPr>
          <w:sz w:val="24"/>
          <w:szCs w:val="24"/>
        </w:rPr>
        <w:t>Хотелось бы отметить неудовлетворительное решение национальных проблем. У нас многонациональная страна – но нет ни министерства по делам национальностей, ни палаты национальностей, и самое опасное – титульные нации у нас не представлены в Совете Федерации. В Совете Федерации народы представляют совершенно случайные люди. Так нельзя. Во многих республиках имеется ощущение недовольства, какого-то дискомфорта, подавленности.</w:t>
      </w:r>
    </w:p>
    <w:p>
      <w:pPr>
        <w:pStyle w:val="111"/>
        <w:spacing w:lineRule="auto" w:line="240"/>
        <w:rPr/>
      </w:pPr>
      <w:r>
        <w:rPr>
          <w:sz w:val="24"/>
          <w:szCs w:val="24"/>
        </w:rPr>
        <w:t>Конечно, большой проблемой остается неоконченная, бесконечно тлеющая война в Чечне. Специалисты знают, что все лидеры Северного Кавказа вместе могли бы решить эту проблему. Но у нас такая национальная политика, которая не допускает народы Северного Кавказа к решению этих проблем.</w:t>
      </w:r>
    </w:p>
    <w:p>
      <w:pPr>
        <w:pStyle w:val="111"/>
        <w:spacing w:lineRule="auto" w:line="240"/>
        <w:rPr/>
      </w:pPr>
      <w:r>
        <w:rPr>
          <w:sz w:val="24"/>
          <w:szCs w:val="24"/>
        </w:rPr>
        <w:t>Все-таки мы империя. Это только отдельные лица, не хочу называть их имен, думали, что после распада СССР мы превратимся в Литву. Мы собрали из бывшего СССР самые опасные горячие точки. От Прибалтики, правда, избавились. Потеряли этническое население малороссов, потеряли белорусов. И еще удивляемся, почему мы теряем Сибирь.</w:t>
      </w:r>
    </w:p>
    <w:p>
      <w:pPr>
        <w:pStyle w:val="111"/>
        <w:spacing w:lineRule="auto" w:line="240"/>
        <w:rPr/>
      </w:pPr>
      <w:r>
        <w:rPr>
          <w:sz w:val="24"/>
          <w:szCs w:val="24"/>
        </w:rPr>
        <w:t>Я не хочу чрезмерно драматизировать, но национальная проблема сегодня стоит на повестке дня, это взрывоопасная проблема. Взрывоопасная с точки зрения появления различного рода новых национальных всплесков и настоящего русского этнического национализма. Не игры Жириновского, а настоящего национализма. Возможно также появление этнических конфликтов другого типа. Но никто этим не занимается, никто к этому не проявляет интерес.</w:t>
      </w:r>
    </w:p>
    <w:p>
      <w:pPr>
        <w:pStyle w:val="111"/>
        <w:spacing w:lineRule="auto" w:line="240"/>
        <w:rPr/>
      </w:pPr>
      <w:r>
        <w:rPr>
          <w:sz w:val="24"/>
          <w:szCs w:val="24"/>
        </w:rPr>
        <w:t xml:space="preserve">Помимо перечисленных В. Гусейновым причин национальных конфликтов, можно добавить формирование этнических элит и этнического подхода. Очень серьезная проблема – после 1991 года к власти пришла элита, которая абсолютно нейтральна к национальным проблемам, не понимала их и до сих пор не понимает. Пока я не вижу перелома, даже при В. Путине, который решил всех уравнять и не дать переизбраться в национальных республиках М. Шаймиеву, М. Рахимову. Теперь пришло понимание, что это опасно, то есть приходит сознание, что мы живем в империи. </w:t>
      </w:r>
    </w:p>
    <w:p>
      <w:pPr>
        <w:pStyle w:val="111"/>
        <w:spacing w:lineRule="auto" w:line="240"/>
        <w:rPr>
          <w:sz w:val="24"/>
          <w:szCs w:val="24"/>
        </w:rPr>
      </w:pPr>
      <w:r>
        <w:rPr>
          <w:sz w:val="24"/>
          <w:szCs w:val="24"/>
        </w:rPr>
        <w:t>Но в целом ни экспертное сообщество, ни власть абсолютно не понимают, в какой стране живут. У меня действительно такое ощущение, что они не только реально, но и мыслями где-то там, на Западе. Они действительно стали членами этой единой мировой элиты. Но они абсолютно не понимают страну. Поэтому я всех призываю выразить свое видение – как решать эти проблемы. Причем это надо делать пока не поздно.</w:t>
      </w:r>
    </w:p>
    <w:p>
      <w:pPr>
        <w:pStyle w:val="111"/>
        <w:spacing w:lineRule="auto" w:line="240"/>
        <w:rPr/>
      </w:pPr>
      <w:r>
        <w:rPr>
          <w:b/>
          <w:sz w:val="24"/>
          <w:szCs w:val="24"/>
        </w:rPr>
        <w:t>Г. Атаманчук</w:t>
      </w:r>
      <w:r>
        <w:rPr>
          <w:sz w:val="24"/>
          <w:szCs w:val="24"/>
        </w:rPr>
        <w:t xml:space="preserve"> (</w:t>
      </w:r>
      <w:r>
        <w:rPr>
          <w:i/>
          <w:sz w:val="24"/>
          <w:szCs w:val="24"/>
        </w:rPr>
        <w:t>заведующий кафедрой государственного управления и правового обеспечения госслужбы РАГС, д. ю. н., профессор</w:t>
      </w:r>
      <w:r>
        <w:rPr>
          <w:sz w:val="24"/>
          <w:szCs w:val="24"/>
        </w:rPr>
        <w:t>). В действительности те процессы, которые происходят в стране и требуют глубочайшего анализа, всегда являются следствием того, что предшествовало нашим решениям и делам, следствием той международной ситуацией, в рамках которой происходит жизнедеятельность любого государства. Мне кажется, что то тяжелейшее положение, которое все фиксируют с таким интеллектуальным изыском – есть падающие государства, полупадающие (не знаю к чему по этой классификации относится Россия) – также явилось следствием наших действий.</w:t>
      </w:r>
    </w:p>
    <w:p>
      <w:pPr>
        <w:pStyle w:val="111"/>
        <w:spacing w:lineRule="auto" w:line="240"/>
        <w:rPr>
          <w:sz w:val="24"/>
          <w:szCs w:val="24"/>
        </w:rPr>
      </w:pPr>
      <w:r>
        <w:rPr>
          <w:sz w:val="24"/>
          <w:szCs w:val="24"/>
        </w:rPr>
        <w:t>По-моему, всё, что мы сделали со страной, говорит о курином разуме российской интеллигенции (к которой я отношу и себя). Почему мы столько даже не десятилетий, а веков находимся в какой-то иллюзии? Кто помнит Крымскую войну и ее последствия после героической обороны Севастополя? Что нам навязал Запад? Кто забыл линию Керзона? А ведь линия Керзона сегодня восстанавливается. Почему забывается история? Почему наши эксперты не видят элементарных вещей, как развивается история?</w:t>
      </w:r>
    </w:p>
    <w:p>
      <w:pPr>
        <w:pStyle w:val="111"/>
        <w:spacing w:lineRule="auto" w:line="240"/>
        <w:rPr/>
      </w:pPr>
      <w:r>
        <w:rPr>
          <w:sz w:val="24"/>
          <w:szCs w:val="24"/>
        </w:rPr>
        <w:t xml:space="preserve">Хочу поддержать Р. Абдулатипова. Нет никакого конфликта между христианством и мусульманством, как вообще между религиями. С. Хантингтон написал про столкновение цивилизаций. А почему? Нужна арабская нефть – отсюда нетерпимость к мусульманству. А мы повторяем это. </w:t>
      </w:r>
    </w:p>
    <w:p>
      <w:pPr>
        <w:pStyle w:val="111"/>
        <w:spacing w:lineRule="auto" w:line="240"/>
        <w:rPr>
          <w:sz w:val="24"/>
          <w:szCs w:val="24"/>
        </w:rPr>
      </w:pPr>
      <w:r>
        <w:rPr>
          <w:sz w:val="24"/>
          <w:szCs w:val="24"/>
        </w:rPr>
        <w:t>А какие выводы мы делаем для нашей внутренней политики? Надо думать о нашей исторической судьбе. Надо проанализировать развитие страны на 15-20 лет в области народонаселения, состояния здоровья, плодородия почв и т.д. И исходя из этого решать, что делать в политической сфере, в экономике, в социальной, духовной сферах. Я так понимаю цель сегодняшнего круглого стола.</w:t>
      </w:r>
    </w:p>
    <w:p>
      <w:pPr>
        <w:pStyle w:val="111"/>
        <w:spacing w:lineRule="auto" w:line="240"/>
        <w:rPr/>
      </w:pPr>
      <w:r>
        <w:rPr>
          <w:sz w:val="24"/>
          <w:szCs w:val="24"/>
        </w:rPr>
        <w:t>Считаю, что у нас в стране нет конфликта между нациями, как и между религиями. Это кому-то нужно искусственно раздувать. Я, например, согласен с термином, который появился недавно, что у нас в России православно-мусульманская или русско-тюркская цивилизация. Все народы, которые живут на нашей территории, соучаствовали, творили нашу историю и творят ее сегодня. Так давайте ко всем народам относиться с уважением и пониманием.</w:t>
      </w:r>
    </w:p>
    <w:p>
      <w:pPr>
        <w:pStyle w:val="111"/>
        <w:spacing w:lineRule="auto" w:line="240"/>
        <w:rPr>
          <w:sz w:val="24"/>
          <w:szCs w:val="24"/>
        </w:rPr>
      </w:pPr>
      <w:r>
        <w:rPr>
          <w:sz w:val="24"/>
          <w:szCs w:val="24"/>
        </w:rPr>
        <w:t>Я всегда предлагаю своим ученикам, юристам, изучать вопросы государственного управления в национальном субъекте, с его спецификой, своеобразием. Сочетание общего и единичного – вот ключ к пониманию проблем.</w:t>
      </w:r>
    </w:p>
    <w:p>
      <w:pPr>
        <w:pStyle w:val="111"/>
        <w:spacing w:lineRule="auto" w:line="240"/>
        <w:rPr>
          <w:sz w:val="24"/>
          <w:szCs w:val="24"/>
        </w:rPr>
      </w:pPr>
      <w:r>
        <w:rPr>
          <w:sz w:val="24"/>
          <w:szCs w:val="24"/>
        </w:rPr>
        <w:t>Я тоже был на Ставрополье и могу подтвердить, что говорил А. Ципко. Но с другой стороны, глубинка-то живет реальной жизнью. В этой сложной ситуации она выживает, она многое делает, развивает. Там идет жизнь. А здесь, наверху, идет разговор об этой жизни.</w:t>
      </w:r>
    </w:p>
    <w:p>
      <w:pPr>
        <w:pStyle w:val="Normal"/>
        <w:ind w:firstLine="900"/>
        <w:jc w:val="both"/>
        <w:rPr/>
      </w:pPr>
      <w:r>
        <w:rPr>
          <w:b/>
        </w:rPr>
        <w:t>В. Михайлов.</w:t>
      </w:r>
      <w:r>
        <w:rPr/>
        <w:t xml:space="preserve"> Хотел бы отметить еще одну проблему многонационального Российского государства. Сегодня господствуют тезис, что мы строим вертикаль власти, все помешались на строительстве этой вертикали власти. В конечном счете, если мы будем продолжать продвигать в Совете Федерации, Государственной Думе и Администрации Президента идею, что, выстраивая вертикаль власти, мы тем самым спасаем Россию, мы действительно погибнем как многонациональное государство. Строя вертикаль власти, мы всё более теряем горизонтальные связи внутри России. Поэтому и договариваемся до того, что русский вопрос сегодня у нас главный. Многие политики сегодня не видят реальных процессов, которые происходят в России, в том числе и в российской глубинке. Мы все попались на крючок этих рыбаков («фишеров» в переводе на иностранный язык), которые считают, что спился русский народ, что русский народ теряет разум, что русский народ не может ассимилировать. С каких это пор? Русский народ ассимилировал всех, и русская нация, славянская нация способна ассимилировать даже китайцев.</w:t>
      </w:r>
    </w:p>
    <w:p>
      <w:pPr>
        <w:pStyle w:val="111"/>
        <w:spacing w:lineRule="auto" w:line="240"/>
        <w:rPr>
          <w:sz w:val="24"/>
          <w:szCs w:val="24"/>
        </w:rPr>
      </w:pPr>
      <w:r>
        <w:rPr>
          <w:sz w:val="24"/>
          <w:szCs w:val="24"/>
        </w:rPr>
        <w:t>Я не случайно задал вопрос о миграционной политике – это самый сложный момент. Какая у нас может быть миграционная, демографическая политика, если расформировали миграционную службу. Сейчас ее загнали в МВД, ее работы не видно и не слышно. Проблемы в этом отношении не решаются. То же самое в отношении строительства федеративного государства – разогнали министерство по делам федераций.</w:t>
      </w:r>
    </w:p>
    <w:p>
      <w:pPr>
        <w:pStyle w:val="111"/>
        <w:spacing w:lineRule="auto" w:line="240"/>
        <w:rPr/>
      </w:pPr>
      <w:r>
        <w:rPr>
          <w:sz w:val="24"/>
          <w:szCs w:val="24"/>
        </w:rPr>
        <w:t>Но даже если будет министерство – этого мало. Должна быть соответствующая программа по решению этих вопросов. Сегодня мы как раз и собрались для того, чтобы сделать конкретные предложения для руководства страны – что надо делать. Пока их почти нет. Поэтому я призываю высказываться, что надо делать, а не только пугать друг друга.</w:t>
      </w:r>
    </w:p>
    <w:p>
      <w:pPr>
        <w:pStyle w:val="Normal"/>
        <w:ind w:firstLine="900"/>
        <w:jc w:val="both"/>
        <w:rPr/>
      </w:pPr>
      <w:r>
        <w:rPr>
          <w:b/>
        </w:rPr>
        <w:t>В. Романов (</w:t>
      </w:r>
      <w:r>
        <w:rPr>
          <w:i/>
        </w:rPr>
        <w:t>заведующий кафедрой антикризисного управления РАГС, д. мед. н., д. соц. н., профессор</w:t>
      </w:r>
      <w:r>
        <w:rPr>
          <w:b/>
        </w:rPr>
        <w:t xml:space="preserve">). </w:t>
      </w:r>
      <w:r>
        <w:rPr/>
        <w:t>Мне кажется, что мы очень часто забываем о фундаментальности и методологическом подходе к решению проблем, что было свойственно советской науке. Фундаментальная наука сегодня находится в России в плачевном состоянии. И нас сегодня всё чаще и чаще призывают к тому, что нужны прикладные материалы, которые могут быть товаром на рынке научных услуг. Я считаю это в корне неправильным.</w:t>
      </w:r>
    </w:p>
    <w:p>
      <w:pPr>
        <w:pStyle w:val="111"/>
        <w:spacing w:lineRule="auto" w:line="240"/>
        <w:rPr/>
      </w:pPr>
      <w:r>
        <w:rPr>
          <w:sz w:val="24"/>
          <w:szCs w:val="24"/>
        </w:rPr>
        <w:t>Я хочу выступить как раз на тему методологической основы... Можно сказать, что Россия раскрылась настолько стремительно перед внешним миром, будучи в изоляции продолжительное время, что она растерялась. Она открыла все свои границы, стала проницаема буквально для всего, с чем она была незнакома, стала питаться чем попало, не самого лучшего качества.</w:t>
      </w:r>
    </w:p>
    <w:p>
      <w:pPr>
        <w:pStyle w:val="111"/>
        <w:spacing w:lineRule="auto" w:line="240"/>
        <w:rPr/>
      </w:pPr>
      <w:r>
        <w:rPr>
          <w:sz w:val="24"/>
          <w:szCs w:val="24"/>
        </w:rPr>
        <w:t>Ожидать от этого стремительного открытия чего-то доброго не следовало с самого начала, потому что страна оказалась не адаптирована к новым условиям. Неправильно говорить о «переходном периоде» для нашей страны из одного качества в другое. Переходный период означает какой-то плавный переход, так как ведет сейчас себя Китай…</w:t>
      </w:r>
    </w:p>
    <w:p>
      <w:pPr>
        <w:pStyle w:val="111"/>
        <w:spacing w:lineRule="auto" w:line="240"/>
        <w:rPr/>
      </w:pPr>
      <w:r>
        <w:rPr>
          <w:sz w:val="24"/>
          <w:szCs w:val="24"/>
        </w:rPr>
        <w:t>Процесс глобализации мы рассматриваем с двух сторон: как самоорганизующийся процесс и как организуемый процесс. И сегодня мы видим, что эти два процесса сходятся. Если раньше мы видели какое-то перманентное проникновение культур одних стран в другие в результате завоевания, обмена культурными практиками, товарами, предметами искусства и т. д., то сегодня ряд государств самоорганизуется, имея лидера в этой самоорганизации. Самоорганизация приобретает силовой характер, организуемый из одной точки. Это нас сегодня и тревожит. Выдержит Россия такую глобализацию или нет? В этом нужно разобраться.</w:t>
      </w:r>
    </w:p>
    <w:p>
      <w:pPr>
        <w:pStyle w:val="111"/>
        <w:spacing w:lineRule="auto" w:line="240"/>
        <w:rPr>
          <w:sz w:val="24"/>
          <w:szCs w:val="24"/>
        </w:rPr>
      </w:pPr>
      <w:r>
        <w:rPr>
          <w:sz w:val="24"/>
          <w:szCs w:val="24"/>
        </w:rPr>
        <w:t>Что такое самоорганизация? Самоорганизация – это система, которая забирает на себя активность окружающей среды, выжигает ресурс вокруг себя, за счет этого она становится более мощной. Другими словами, самоорганизующаяся система организуется за счет внесения беспорядка в окружающую среду. Это создает неравномерность и болезненный процесс для стран, являющихся донорами. Эта неравномерность сегодня явно выражена как раз в проблеме отношений между большими государствами и государствами, которые здесь называли падающими или упавшими.</w:t>
      </w:r>
      <w:r>
        <w:rPr>
          <w:sz w:val="24"/>
          <w:szCs w:val="24"/>
          <w:highlight w:val="yellow"/>
        </w:rPr>
        <w:t xml:space="preserve"> </w:t>
      </w:r>
    </w:p>
    <w:p>
      <w:pPr>
        <w:pStyle w:val="111"/>
        <w:spacing w:lineRule="auto" w:line="240"/>
        <w:rPr/>
      </w:pPr>
      <w:r>
        <w:rPr>
          <w:sz w:val="24"/>
          <w:szCs w:val="24"/>
        </w:rPr>
        <w:t>Это очень опасный процесс. Я считаю, что в историческом, глобальном контексте это будет выправлено. Потому что самоорганизуются не только локальные сообщества, самоорганизуется человечество. Были и другие попытки идти по пути достижения мирового господства, и мы знаем, чем это кончилось.</w:t>
      </w:r>
    </w:p>
    <w:p>
      <w:pPr>
        <w:pStyle w:val="111"/>
        <w:spacing w:lineRule="auto" w:line="240"/>
        <w:rPr>
          <w:sz w:val="24"/>
          <w:szCs w:val="24"/>
        </w:rPr>
      </w:pPr>
      <w:r>
        <w:rPr>
          <w:sz w:val="24"/>
          <w:szCs w:val="24"/>
        </w:rPr>
        <w:t>Что здесь является основанием? Существуют параметры порядка, которые рождаются в этих столкновениях. Они бывают различного срока действия, цикла жизни. Есть короткоживущие параметры порядка, которые рождаются в процессе самоорганизации. Есть среднеживущие, которые фиксируются в правовых, законодательных документах, если законодательный процесс улавливает это, начинает опираться на него, тогда эти законы работают. А есть</w:t>
      </w:r>
      <w:r>
        <w:rPr>
          <w:b/>
          <w:bCs/>
          <w:sz w:val="24"/>
          <w:szCs w:val="24"/>
        </w:rPr>
        <w:t xml:space="preserve"> </w:t>
      </w:r>
      <w:r>
        <w:rPr>
          <w:sz w:val="24"/>
          <w:szCs w:val="24"/>
        </w:rPr>
        <w:t>долгоживущие параметры, которые фиксируются не в документах, а в социальной, исторической памяти. Это культура, религия, вера. Я их ставлю рядом, но все-таки больший акцент делаю на культуру…</w:t>
      </w:r>
    </w:p>
    <w:p>
      <w:pPr>
        <w:pStyle w:val="111"/>
        <w:spacing w:lineRule="auto" w:line="240"/>
        <w:rPr/>
      </w:pPr>
      <w:r>
        <w:rPr>
          <w:sz w:val="24"/>
          <w:szCs w:val="24"/>
        </w:rPr>
        <w:t>Мне представляется, что сегодня мы должны – это прозвучало у А. Ципко и Р. Абдулатипова – делать опору на культуру… Не верю, что русский народ потерял способность к ассимиляции. Он обладает глубинной культурой. Ведь он исторически не только ассимилировал другие культуры, он сам обогатился этими культурами. Посмотрите наш язык, вы увидите там множество слов, которые имеют латинские, татарские и другие корни. Всё перемешано – соответственно, перемешалась и наша культура.</w:t>
      </w:r>
    </w:p>
    <w:p>
      <w:pPr>
        <w:pStyle w:val="111"/>
        <w:spacing w:lineRule="auto" w:line="240"/>
        <w:rPr/>
      </w:pPr>
      <w:r>
        <w:rPr>
          <w:sz w:val="24"/>
          <w:szCs w:val="24"/>
        </w:rPr>
        <w:t>Сегодня как бы ни старались войти в Европу те страны, которые исторически пришли к нам не по принуждению, а по зову своему (Украина, Беларусь, Грузия, Армения) – наша русская культура остается им близкой... Это скрепа, которая вселяет очень серьезный оптимизм. Если какие-то предложения сегодня вырабатывать, нужно очень серьезно посмотреть именно на эту скрепу.</w:t>
      </w:r>
    </w:p>
    <w:p>
      <w:pPr>
        <w:pStyle w:val="111"/>
        <w:spacing w:lineRule="auto" w:line="240"/>
        <w:rPr>
          <w:sz w:val="24"/>
          <w:szCs w:val="24"/>
        </w:rPr>
      </w:pPr>
      <w:r>
        <w:rPr>
          <w:sz w:val="24"/>
          <w:szCs w:val="24"/>
        </w:rPr>
        <w:t>И то, что расшаталось сегодня – расшаталось наверху. Верхушку дерева шатает ветром, а ствол у корней держится и даже не чувствует, что там что-то наверху шатается. Вот за счет этого держится Русь. Я согласен с профессором Г. Атаманчуком в этом отношении – люди живут своей жизнью…</w:t>
      </w:r>
    </w:p>
    <w:p>
      <w:pPr>
        <w:pStyle w:val="111"/>
        <w:spacing w:lineRule="auto" w:line="240"/>
        <w:rPr/>
      </w:pPr>
      <w:r>
        <w:rPr>
          <w:sz w:val="24"/>
          <w:szCs w:val="24"/>
        </w:rPr>
        <w:t xml:space="preserve">… </w:t>
      </w:r>
      <w:r>
        <w:rPr>
          <w:sz w:val="24"/>
          <w:szCs w:val="24"/>
        </w:rPr>
        <w:t>Сегодня в растерянности не народ, в растерянности элита, получившая власть и пытающаяся всеми путями сохранить ее. Я не отношу это к нашему президенту. Но то, что мы сегодня называем элитой, – это не элита. Элита – будь то экономическая или властная – должна быть социально конструктивной, думать не о собственной власти…</w:t>
      </w:r>
    </w:p>
    <w:p>
      <w:pPr>
        <w:pStyle w:val="111"/>
        <w:spacing w:lineRule="auto" w:line="240"/>
        <w:rPr/>
      </w:pPr>
      <w:r>
        <w:rPr>
          <w:sz w:val="24"/>
          <w:szCs w:val="24"/>
        </w:rPr>
        <w:t>Поэтому мне кажется, что сегодня мы должны сосредоточить внимание как раз на том, чтобы опираться на нашу русскую культуру, которая интегрирована в культуры всех наций, из которых состоит наша страна. Необходимо заботиться о сохранении этой культуры, об ее укреплении и развитии, взяв то, что нам нужно, из западной культуры – без этого тоже не обойтись. Исходя именно из этого мы должны выдвигать свои предложения.</w:t>
      </w:r>
    </w:p>
    <w:p>
      <w:pPr>
        <w:pStyle w:val="111"/>
        <w:spacing w:lineRule="auto" w:line="240"/>
        <w:rPr/>
      </w:pPr>
      <w:r>
        <w:rPr>
          <w:sz w:val="24"/>
          <w:szCs w:val="24"/>
        </w:rPr>
        <w:t>В целом я считаю, что исторически Россия никуда не денется. Слишком она крупна, богата своими ресурсами, прежде всего людскими и культурными, чтобы так легко было с ней разделаться. В России могут быть большие потрясения, вплоть до военных. Но разве это впервые для России? Выживем, обязательно выживем…</w:t>
      </w:r>
    </w:p>
    <w:p>
      <w:pPr>
        <w:pStyle w:val="Normal"/>
        <w:ind w:firstLine="900"/>
        <w:jc w:val="both"/>
        <w:rPr/>
      </w:pPr>
      <w:r>
        <w:rPr>
          <w:b/>
        </w:rPr>
        <w:t xml:space="preserve">А. Мацнев </w:t>
      </w:r>
      <w:r>
        <w:rPr>
          <w:i/>
        </w:rPr>
        <w:t>(профессор кафедры национальных и федеративных отношений РАГС, д. и. н.)</w:t>
      </w:r>
      <w:r>
        <w:rPr>
          <w:b/>
        </w:rPr>
        <w:t xml:space="preserve">. </w:t>
      </w:r>
      <w:r>
        <w:rPr/>
        <w:t>Проблема, по которой я выступлю, – это проблема диалектики регионализма и федерализма в России. Иногда надо подняться над событиями, понять, что часто за сиюминутными перипетиями мы теряем общий вид важнейших процессов, происходящих на наших глазах. Совершенно ясно, что вся цивилизация переживает какие-то новые глубинные вещи, от которых зависит развитие нашей страны.</w:t>
      </w:r>
    </w:p>
    <w:p>
      <w:pPr>
        <w:pStyle w:val="111"/>
        <w:spacing w:lineRule="auto" w:line="240"/>
        <w:rPr>
          <w:sz w:val="24"/>
          <w:szCs w:val="24"/>
        </w:rPr>
      </w:pPr>
      <w:r>
        <w:rPr>
          <w:sz w:val="24"/>
          <w:szCs w:val="24"/>
        </w:rPr>
        <w:t xml:space="preserve">Возникли две новых цивилизации: Евроатлантическая и Азиатско-Тихоокеанская. Весь остальной мир сегодня идет к тому, чтобы стать маргинальными кольцами этих 2-х цивилизаций. В этой зоне оказалась и Россия. </w:t>
      </w:r>
    </w:p>
    <w:p>
      <w:pPr>
        <w:pStyle w:val="111"/>
        <w:spacing w:lineRule="auto" w:line="240"/>
        <w:rPr/>
      </w:pPr>
      <w:r>
        <w:rPr>
          <w:sz w:val="24"/>
          <w:szCs w:val="24"/>
        </w:rPr>
        <w:t>А задача наша заключается совершенно в другом. Тысячелетняя Россия не может быть маргиналом, тысячелетняя евразийская страна не может вот так запросто расстаться со своей исторической ролью. У России особая стать и особая судьба. Выход для нее только в том, чтобы двигаться быстро и решительно вперед, становясь третьим мировым модернизационным центром. Только здесь ее путь, и только сюда направлены те реформы, которые переживает сейчас с такой болью, кровью, с таким трудом наша Россия.</w:t>
      </w:r>
    </w:p>
    <w:p>
      <w:pPr>
        <w:pStyle w:val="111"/>
        <w:spacing w:lineRule="auto" w:line="240"/>
        <w:rPr/>
      </w:pPr>
      <w:r>
        <w:rPr>
          <w:sz w:val="24"/>
          <w:szCs w:val="24"/>
        </w:rPr>
        <w:t>Россия сегодня не представляет собой цельности, Россия – это совокупность регионов. Это молодое федеративное государство, которое с очень большим трудом ищет свою собственную дорогу. Регионы в России и процессы регионализации в России – это глобализация по-русски.</w:t>
      </w:r>
    </w:p>
    <w:p>
      <w:pPr>
        <w:pStyle w:val="111"/>
        <w:spacing w:lineRule="auto" w:line="240"/>
        <w:rPr/>
      </w:pPr>
      <w:r>
        <w:rPr>
          <w:sz w:val="24"/>
          <w:szCs w:val="24"/>
        </w:rPr>
        <w:t xml:space="preserve">Процесс регионализации необычайно сложен. Им не занимается практически никто. Все происходит спонтанно, возникают громадные географические анклавы, которые живут своей собственной жизнью. Но ведь эту жизнь надо организовать, надо найти концепцию их развития – этому посвящен наш круглый стол. Надо найти средства, с помощью которых можно собрать в единую амальгаму регионы России, как это было всегда в государственности России, тем самым уйти от опасности быть разорванной на 11 или на 7 громадных географических ареалов. </w:t>
      </w:r>
    </w:p>
    <w:p>
      <w:pPr>
        <w:pStyle w:val="111"/>
        <w:spacing w:lineRule="auto" w:line="240"/>
        <w:rPr/>
      </w:pPr>
      <w:r>
        <w:rPr>
          <w:sz w:val="24"/>
          <w:szCs w:val="24"/>
        </w:rPr>
        <w:t>Здесь говорилось, что Сибирь – это огромный падающий регион, чуть ли не уходящий. На самом деле это не так. Чтобы понять это, нужно заглянуть в статистические сборники, проехать по Транссибу, поговорить с сибиряками. В этом регионе имеются колоссальные трудности, но на самом деле ничего не изменилось, и сегодня Сибирь осталась становым хребтом страны. Сибирь нашла себя в рыночных отношениях, хотя и с трудом.</w:t>
      </w:r>
    </w:p>
    <w:p>
      <w:pPr>
        <w:pStyle w:val="111"/>
        <w:spacing w:lineRule="auto" w:line="240"/>
        <w:rPr/>
      </w:pPr>
      <w:r>
        <w:rPr>
          <w:sz w:val="24"/>
          <w:szCs w:val="24"/>
        </w:rPr>
        <w:t xml:space="preserve">Почему-то никто не говорит о том, что в 1995-96 годах темпы роста цветной металлургии в Сибири составляли 128%. Можно возразить, что это относится только к цветным металлам, которые пользуются спросом. Тем не менее Сибирь показала, что она может. Благодаря Сибири осуществили свою модернизацию пятерка молодых драконов, Япония и Австралия. </w:t>
      </w:r>
    </w:p>
    <w:p>
      <w:pPr>
        <w:pStyle w:val="111"/>
        <w:spacing w:lineRule="auto" w:line="240"/>
        <w:rPr/>
      </w:pPr>
      <w:r>
        <w:rPr>
          <w:sz w:val="24"/>
          <w:szCs w:val="24"/>
        </w:rPr>
        <w:t>Но мы не научились еще одной очень важной вещи – мы не понимаем, что такое приоритет внутри нашей страны. Так, Урал продает свою продукцию остальным регионам России по мировым ценам!</w:t>
      </w:r>
    </w:p>
    <w:p>
      <w:pPr>
        <w:pStyle w:val="111"/>
        <w:spacing w:lineRule="auto" w:line="240"/>
        <w:rPr/>
      </w:pPr>
      <w:r>
        <w:rPr>
          <w:sz w:val="24"/>
          <w:szCs w:val="24"/>
        </w:rPr>
        <w:t xml:space="preserve">Федеральные округа – это интересный, необычайно позитивный, хотя пока еще невероятно тяжелый феномен. Преподаватели академии знают, что приезжающие учиться из регионов ругают администрацию федеральных округов. Но вместе с тем федеральный округ – это то, с помощью чего 15 субъектов федерации могут найти силы, чтобы в сцепке осуществлять реформы. В качестве примера можно привести проблему строительства в Ульяновске нового моста через Волгу, которая может быть решена только на общефедеральном уровне. Существует необходимость в новой железнодорожной ветке в Южную Корею, а для этого также нужен мост. Или, скажем, необходимо развивать сотрудничество между предприятиями. Например, в Приволжском округе находится 6 автомобильных заводов. Они должны создать холдинг, должны работать вместе, сообща легче выжить. </w:t>
      </w:r>
    </w:p>
    <w:p>
      <w:pPr>
        <w:pStyle w:val="111"/>
        <w:spacing w:lineRule="auto" w:line="240"/>
        <w:rPr/>
      </w:pPr>
      <w:r>
        <w:rPr>
          <w:sz w:val="24"/>
          <w:szCs w:val="24"/>
        </w:rPr>
        <w:t>Если мы такими скрепами будем соединять экономическое пространство, федерализм обретет в России совершенно новое, особое лицо – свое, не похожее на все остальные картинки, которые очень любят заимствовать.</w:t>
      </w:r>
    </w:p>
    <w:p>
      <w:pPr>
        <w:pStyle w:val="111"/>
        <w:spacing w:lineRule="auto" w:line="240"/>
        <w:rPr/>
      </w:pPr>
      <w:r>
        <w:rPr>
          <w:sz w:val="24"/>
          <w:szCs w:val="24"/>
        </w:rPr>
        <w:t xml:space="preserve">В заключение несколько слов о том, что страна необычайно трудна для управления. В ней очень большой слой управленцев, но они не умеют управлять как надо. У страны громадная граница. Все это вместе создает большие трудности. Но Россия ни в коем случае не окажется в плоскости падающих государств. Падающие государства – это государства, которыми через 20 лет удобрят землю планеты для того, чтобы возникли какие-то другие цивилизации. Россия не является падающей страной и не может стать ею. </w:t>
      </w:r>
    </w:p>
    <w:p>
      <w:pPr>
        <w:pStyle w:val="111"/>
        <w:spacing w:lineRule="auto" w:line="240"/>
        <w:rPr/>
      </w:pPr>
      <w:r>
        <w:rPr>
          <w:sz w:val="24"/>
          <w:szCs w:val="24"/>
        </w:rPr>
        <w:t xml:space="preserve">Я только что приехал из Йошкар-Олы. Город живет, работает, развивается, ищет свое собственное место. Если бы они нас послушали сегодня, они бы подумали: «О чем они там говорят? У нас совершенно реальная проблема: нам нужно найти концепцию развития федерального региона». Такой концепции нет. Вот что нужно в регионах. </w:t>
      </w:r>
    </w:p>
    <w:p>
      <w:pPr>
        <w:pStyle w:val="111"/>
        <w:spacing w:lineRule="auto" w:line="240"/>
        <w:rPr/>
      </w:pPr>
      <w:r>
        <w:rPr>
          <w:sz w:val="24"/>
          <w:szCs w:val="24"/>
        </w:rPr>
        <w:t>Концептуальные пути решения проблем федерализма, управления регионами, упрочение федерализма, видение исторической перспективы страны – вот что необходимо. У нас есть силы для решения этих проблем, наша страна многонациональная, а многонациональность – это могучий реактор, который дает колоссальное количество энергетики.</w:t>
      </w:r>
    </w:p>
    <w:p>
      <w:pPr>
        <w:pStyle w:val="Normal"/>
        <w:ind w:firstLine="900"/>
        <w:jc w:val="both"/>
        <w:rPr/>
      </w:pPr>
      <w:r>
        <w:rPr>
          <w:b/>
        </w:rPr>
        <w:t>А. Свечников</w:t>
      </w:r>
      <w:r>
        <w:rPr>
          <w:i/>
        </w:rPr>
        <w:t xml:space="preserve"> (Институт стратегических оценок и анализа, к. ф. н.). </w:t>
      </w:r>
      <w:r>
        <w:rPr/>
        <w:t>У нас сегодня на обсуждении стоят действительно актуальные темы. Я бы выделил три главные проблемы: во-первых, глобализация в широком смысле; во-вторых, национальные отношения; в-третьих, место России в том мире, который первые два процесса во многом и формируют.</w:t>
      </w:r>
    </w:p>
    <w:p>
      <w:pPr>
        <w:pStyle w:val="111"/>
        <w:spacing w:lineRule="auto" w:line="240"/>
        <w:rPr/>
      </w:pPr>
      <w:r>
        <w:rPr>
          <w:sz w:val="24"/>
          <w:szCs w:val="24"/>
        </w:rPr>
        <w:t xml:space="preserve">Процесс глобализации – это действительно реально идущий, объективный процесс. И он отличается от процесса интернационализации, который являлся его предшественником. Собственно, все мы живем в мире, в котором практически каждый человек, хотя бы пользующийся Интернетом, может почувствовать, что глобализация есть, когда он связывается со своим коллегой-ученым с другого континента. </w:t>
      </w:r>
    </w:p>
    <w:p>
      <w:pPr>
        <w:pStyle w:val="111"/>
        <w:spacing w:lineRule="auto" w:line="240"/>
        <w:rPr/>
      </w:pPr>
      <w:r>
        <w:rPr>
          <w:sz w:val="24"/>
          <w:szCs w:val="24"/>
        </w:rPr>
        <w:t>В глобалистике понятие «упавшие» (в смысле пропащие) страны существует достаточно давно. А вот «падающие страны» – это новая категория. Я не знаю, в связи с чем она возникла. Кто-то сказал: «Нации умирают по многу раз». Это надо иметь в виду, обсуждая эту тему.</w:t>
      </w:r>
    </w:p>
    <w:p>
      <w:pPr>
        <w:pStyle w:val="111"/>
        <w:spacing w:lineRule="auto" w:line="240"/>
        <w:rPr>
          <w:sz w:val="24"/>
          <w:szCs w:val="24"/>
        </w:rPr>
      </w:pPr>
      <w:r>
        <w:rPr>
          <w:sz w:val="24"/>
          <w:szCs w:val="24"/>
        </w:rPr>
        <w:t xml:space="preserve">«Упавшие» страны были всегда, и они никогда не были собственно странами в полном смысле этого слова. Возьмите большинство африканских государств – там не было государственности. Кто был в Афганистане, тот знает, – ну какое в Афганистане государство? Там государство было только во дворце Амина и больше нигде. Поэтому эти категории и тем более их практическое использование в полемике, в научных работах мне представляется сомнительным. Особенно категории, которая называлась здесь «падающими» государствами. </w:t>
      </w:r>
    </w:p>
    <w:p>
      <w:pPr>
        <w:pStyle w:val="111"/>
        <w:spacing w:lineRule="auto" w:line="240"/>
        <w:rPr/>
      </w:pPr>
      <w:r>
        <w:rPr>
          <w:sz w:val="24"/>
          <w:szCs w:val="24"/>
        </w:rPr>
        <w:t xml:space="preserve">Что касается проблемы </w:t>
      </w:r>
      <w:r>
        <w:rPr>
          <w:bCs/>
          <w:sz w:val="24"/>
          <w:szCs w:val="24"/>
        </w:rPr>
        <w:t>национальных отношений</w:t>
      </w:r>
      <w:r>
        <w:rPr>
          <w:sz w:val="24"/>
          <w:szCs w:val="24"/>
        </w:rPr>
        <w:t xml:space="preserve">, то никуда не деться от того факта, что 82% населения России – это русские… Я считаю, что существующий в России подход к национальному вопросу поможет стране выстоять в условиях глобализации и ответить на те вызовы, которые она ставит перед страной. И многонациональность России в этом плане нам может очень помочь. Это может использоваться, например, в практической дипломатии, уже сейчас в некоторые страны едут послами специалисты из Башкирии, Татарстана. </w:t>
      </w:r>
    </w:p>
    <w:p>
      <w:pPr>
        <w:pStyle w:val="111"/>
        <w:spacing w:lineRule="auto" w:line="240"/>
        <w:rPr/>
      </w:pPr>
      <w:r>
        <w:rPr>
          <w:sz w:val="24"/>
          <w:szCs w:val="24"/>
        </w:rPr>
        <w:t xml:space="preserve">Конечно, превалирование русских не означает, что должна отсутствовать национальная политика. И здесь надо, по-моему, проанализировать, в каких плоскостях у нас наибольшие упущения. </w:t>
      </w:r>
    </w:p>
    <w:p>
      <w:pPr>
        <w:pStyle w:val="111"/>
        <w:spacing w:lineRule="auto" w:line="240"/>
        <w:rPr/>
      </w:pPr>
      <w:r>
        <w:rPr>
          <w:sz w:val="24"/>
          <w:szCs w:val="24"/>
        </w:rPr>
        <w:t>Надо отметить, что у нас народы имеют собственные национальные государственные образования. Согласитесь, это вершина того, к чему стремится любое сепаратистское движение (на Западе, в Америке, Канаде). Но есть одна очень серьезная недоработка, которую я бы хотел отметить: отсутствие в Федеральном Собрании палаты представителей национальностей, которая однозначно необходима. Если бы она существовала и работала соответствующим образом, тогда бы у нас в стране была представлена вся палитра решений национального вопроса.</w:t>
      </w:r>
    </w:p>
    <w:p>
      <w:pPr>
        <w:pStyle w:val="111"/>
        <w:spacing w:lineRule="auto" w:line="240"/>
        <w:rPr/>
      </w:pPr>
      <w:r>
        <w:rPr>
          <w:sz w:val="24"/>
          <w:szCs w:val="24"/>
        </w:rPr>
        <w:t>Если на уровне государства национальный вопрос у нас, в принципе, с учетом вышесказанного, как-то решен, то, очевидно, остается уровень межличностного общения. И здесь хотелось бы напомнить об очень хорошей вещи, которая существовала в последние годы советской власти, когда ею занимались очень интенсивно. Она называлась «культура межнационального общения». Это был самостоятельный предмет, который всесторонне изучал эту проблему, давались конкретные рекомендации. Это политизированный предмет, он построен в основном на законах социальной психологии, поэтому его вполне можно с успехом использовать и сейчас.</w:t>
      </w:r>
    </w:p>
    <w:p>
      <w:pPr>
        <w:pStyle w:val="111"/>
        <w:spacing w:lineRule="auto" w:line="240"/>
        <w:rPr/>
      </w:pPr>
      <w:r>
        <w:rPr>
          <w:sz w:val="24"/>
          <w:szCs w:val="24"/>
        </w:rPr>
        <w:t xml:space="preserve">Главное, эту тему забывать нельзя. Культура межнационального общения должна присутствовать. Должна она присутствовать и в государственной политике, например, в «многострадальном» учебнике истории – ведь у нас нет в этом учебнике разделов, способствующих повышению культуры межнационального общения. В Татарстане пишут свой учебник истории (там можно много «интересного» для себя почерпнуть, особенно о русских). Это неправильный подход. Должен быть основной федеральный учебник. Если кому-то нужна дополнительная литература – пожалуйста, никто не запрещает. </w:t>
      </w:r>
    </w:p>
    <w:p>
      <w:pPr>
        <w:pStyle w:val="111"/>
        <w:spacing w:lineRule="auto" w:line="240"/>
        <w:rPr>
          <w:sz w:val="24"/>
          <w:szCs w:val="24"/>
        </w:rPr>
      </w:pPr>
      <w:r>
        <w:rPr>
          <w:sz w:val="24"/>
          <w:szCs w:val="24"/>
        </w:rPr>
        <w:t>Наконец, третий вопрос: место России в мире</w:t>
      </w:r>
      <w:r>
        <w:rPr>
          <w:b/>
          <w:bCs/>
          <w:sz w:val="24"/>
          <w:szCs w:val="24"/>
        </w:rPr>
        <w:t xml:space="preserve"> </w:t>
      </w:r>
      <w:r>
        <w:rPr>
          <w:sz w:val="24"/>
          <w:szCs w:val="24"/>
        </w:rPr>
        <w:t>с учетом тех вызовов, которые сегодня перед нами стоят. Я не склонен оценивать всё пессимистично. Конечно, нужно нащупать какой-то свой путь. Очевидно, что представление об этом пути должно сначала сложиться в головах. Спектр идей, которые здесь предлагаются, очень ограничен: западники, славянофилы и евразийцы. На первый взгляд евразийство – интересная теория, но до сих пор она всегда использовалось как культурная категория. В политическом плане она никогда, насколько известно, не была реализована. Евразийского государства не существовало.</w:t>
      </w:r>
    </w:p>
    <w:p>
      <w:pPr>
        <w:pStyle w:val="Normal"/>
        <w:ind w:right="-5" w:firstLine="900"/>
        <w:jc w:val="both"/>
        <w:rPr/>
      </w:pPr>
      <w:r>
        <w:rPr>
          <w:b/>
        </w:rPr>
        <w:t>А. Дашдамиров</w:t>
      </w:r>
      <w:r>
        <w:rPr/>
        <w:t xml:space="preserve"> </w:t>
      </w:r>
      <w:r>
        <w:rPr>
          <w:i/>
        </w:rPr>
        <w:t xml:space="preserve">(профессор кафедры национальных и федеративных отношений </w:t>
      </w:r>
      <w:r>
        <w:rPr>
          <w:bCs/>
          <w:i/>
        </w:rPr>
        <w:t xml:space="preserve">РАГС, </w:t>
      </w:r>
      <w:r>
        <w:rPr>
          <w:i/>
        </w:rPr>
        <w:t xml:space="preserve">д. ф. н.). </w:t>
      </w:r>
      <w:r>
        <w:rPr/>
        <w:t>Хотел бы выразить удовлетворение проходящей дискуссией, поскольку тема ее масштабна и актуальна. Возможно, это первая попытка стыковки разных аналитических стратегий соотнесения мировых и отечественных тенденций и процессов общественно-политического, в том числе этнополитического  развития.</w:t>
      </w:r>
    </w:p>
    <w:p>
      <w:pPr>
        <w:pStyle w:val="Normal"/>
        <w:ind w:right="-5" w:firstLine="900"/>
        <w:jc w:val="both"/>
        <w:rPr/>
      </w:pPr>
      <w:r>
        <w:rPr/>
        <w:t xml:space="preserve">Говорят, нет ничего практичнее, чем хорошая теория. Мы как-то отвыкли от теоретизирования – в хорошем его смысле. Речь идет о необходимости выхода на уровень содержательных глобальных обобщений мировых и отечественных тенденций и процессов. А между тем без хорошей теории, хорошо отработанного обществоведческого методологического механизма исследовательского труда, действительно, за деревьями не увидишь и леса. Кроме того, нам надо почаще оглядываться на отечественный исторический опыт, отечественные научно-теоретические традиции социального познания, отделяя их от идеологизированных аспектов советского догматизма, но учитывая, что есть живая теоретико-методологическая нить исторической преемственности, которая связана с именами ныне отвергнутых мыслителей. Здесь вспоминали Маркса. Я напомню Ленина, который говорил об интернационализации как тенденции мирового развития и, одновременно, связанной с ней тенденции этнополитического развития, национального возрождения ранее угнетенных народов. Она определялась как процесс ломки национальных перегородок, как учащение межнационального общения, перемещения капиталов, людей, идей и т. д. Но Ленин интернационализацию как глобальную тенденцию той эпохи, увязывал с другой тенденцией мирового развития – тенденцией пробуждения, роста национального самосознания, национальных движений, разрушения колониальных империй, возникновения новых национальных государств. </w:t>
      </w:r>
    </w:p>
    <w:p>
      <w:pPr>
        <w:pStyle w:val="Normal"/>
        <w:ind w:right="-5" w:firstLine="900"/>
        <w:jc w:val="both"/>
        <w:rPr/>
      </w:pPr>
      <w:r>
        <w:rPr/>
        <w:t xml:space="preserve">Глобализация возникла не вдруг и не на пустом месте, она связана не только с научно-технической революцией, развернувшейся в 50-х годах </w:t>
      </w:r>
      <w:r>
        <w:rPr>
          <w:lang w:val="en-US"/>
        </w:rPr>
        <w:t>XX</w:t>
      </w:r>
      <w:r>
        <w:rPr/>
        <w:t xml:space="preserve"> в., но и с мировыми политическими процессами предыдущих эпох, с противоборством, взаимодействием мировых демократических, интеграционных и консервативных тенденций, характерных для конца </w:t>
      </w:r>
      <w:r>
        <w:rPr>
          <w:lang w:val="en-US"/>
        </w:rPr>
        <w:t>XIX</w:t>
      </w:r>
      <w:r>
        <w:rPr/>
        <w:t xml:space="preserve"> – начала </w:t>
      </w:r>
      <w:r>
        <w:rPr>
          <w:lang w:val="en-US"/>
        </w:rPr>
        <w:t>XX</w:t>
      </w:r>
      <w:r>
        <w:rPr>
          <w:lang w:val="az-Latn-AZ"/>
        </w:rPr>
        <w:t xml:space="preserve"> </w:t>
      </w:r>
      <w:r>
        <w:rPr/>
        <w:t>веков.</w:t>
      </w:r>
    </w:p>
    <w:p>
      <w:pPr>
        <w:pStyle w:val="Normal"/>
        <w:ind w:right="-5" w:firstLine="900"/>
        <w:jc w:val="both"/>
        <w:rPr/>
      </w:pPr>
      <w:r>
        <w:rPr/>
        <w:t>Глобализация – продолжение процессов интернационализации на качественно новом историческом витке. Она с неизмеримо большей силой ломает национальную, этническую обособленность, глубоко проникает во все сферы и слои национальной жизнедеятельности народов, создавая у людей, независимо от их этнической принадлежности, совершенно новые представления о жизни и ее ценностях, благах. Все более относительными становятся институты национального и государственного суверенитета, возрастают соблазны использовать эти процессы и изменения в интересах наиболее развитых государств и наднациональных монополий. Соответственно, возрастает сопротивление издержкам глобализации на национальных уровнях. Более того, усиливается оппозиция ко всему, что с ней связано, в качестве защитной реакции отстающих обществ и государств.</w:t>
      </w:r>
    </w:p>
    <w:p>
      <w:pPr>
        <w:pStyle w:val="Normal"/>
        <w:ind w:right="-5" w:firstLine="900"/>
        <w:jc w:val="both"/>
        <w:rPr/>
      </w:pPr>
      <w:r>
        <w:rPr/>
        <w:t>Центральным моментом этих процессов становится переосмысление своих национальных идентичностей практически во всех странах  и государствах, прежде всего тех, которые переживают тревожные времена самосохранения, самообновления, самопознания в трансформирующихся исторических контекстах. Стало быть, глобализация – это диалектическое продолжение тех процессов интернационализации, которые мы исторически прожили и пережили. Но изменились политические, социальные, производственно-экономические, информационные технологии. Однако существа и направленности процессов интернационализации они не меняют. А существо заключается в том, что мир становится во всех отношениях все более тесным и взаимозависимым. И здесь, вероятно, важнейшее значение приобретает не только то, как отражается глобализация мира на отдельных странах и регионах, но и то, как она воспринимается различными слоями и политическими силами этих стран и почему порождает новые источники противоречий и конфликтов.</w:t>
      </w:r>
    </w:p>
    <w:p>
      <w:pPr>
        <w:pStyle w:val="Normal"/>
        <w:ind w:right="-5" w:firstLine="900"/>
        <w:jc w:val="both"/>
        <w:rPr/>
      </w:pPr>
      <w:r>
        <w:rPr/>
        <w:t>Когда мы говорим о России, то в первую очередь требует глубокого анализа связь глобальных процессов с внутренними потребностями общественно-политического, духовного, экономического развития. В связи с этим во внешних влияниях следует отличать угрозы и вызовы от источников благоденствия, развития, взаимообогащения – здесь палитра противоречива и неоднозначна от того, что в каждом обществе есть свои консервативные силы, которые устраивают существующий порядок вещей, и они не хотят с ним расставаться. А есть силы, которые более динамичны и стремятся любой ценой открывать путь внешним связям, отношениям, воздействиям.</w:t>
      </w:r>
    </w:p>
    <w:p>
      <w:pPr>
        <w:pStyle w:val="Normal"/>
        <w:ind w:right="-5" w:firstLine="900"/>
        <w:jc w:val="both"/>
        <w:rPr/>
      </w:pPr>
      <w:r>
        <w:rPr/>
        <w:t>В свете сказанного нужно продумать методологию исследований тех глобальных процессов, которые вторгаются во внутреннюю жизнь страны, общества. Их нужно анализировать, исследовать в контексте общенациональных, общегосударственных,  корпоративных и социально-групповых интересов. Как они соотносятся, как сталкиваются между собой? Тогда, может быть, выяснится, что они не всегда и не во всем сталкиваются с глобальными с процессами. С этими процессами сталкиваются интересы тех или иных слоев, сообществ внутри страны, внутри общества. При таком подходе  возникает совсем другая картина. Это первое.</w:t>
      </w:r>
    </w:p>
    <w:p>
      <w:pPr>
        <w:pStyle w:val="Normal"/>
        <w:ind w:right="-5" w:firstLine="900"/>
        <w:jc w:val="both"/>
        <w:rPr/>
      </w:pPr>
      <w:r>
        <w:rPr/>
        <w:t xml:space="preserve">Второе. В отличие от этапа интернационализации, современные процессы глобализации приводят к ломке уже не межнациональных перегородок, а национальных границ, границ национальных культур, языков, конфессий. Это означает, что национальные институты, в том числе и государственные, приобретают все более условный характер, особенно там, где мы сталкиваемся с обществами и нациями, недостаточно укорененными в этих вопросах. </w:t>
      </w:r>
    </w:p>
    <w:p>
      <w:pPr>
        <w:pStyle w:val="Normal"/>
        <w:ind w:right="-5" w:firstLine="900"/>
        <w:jc w:val="both"/>
        <w:rPr/>
      </w:pPr>
      <w:r>
        <w:rPr/>
        <w:t>В связи с этим – об оценках, прозвучавших сегодня в отношении Грузии. Я категорически не воспринимаю изначальной катастрофической заданности в развитии и «обреченности» молодых государств. Живая жизнь в своем саморазвитии всегда содержит потенции выживания, лучшего выбора. Хотя от опасности саморазрушения и распада, источники которых исходят и от глобальных изменений, внешнеполитических воздействий и вмешательств, и от внутренних состояний и противоречий, не застрахованы многие из постсоветских государств. И все же даже самое что ни на есть «падающее» общество, при определенном стечении объективных и субъективных обстоятельств, имеет возможность в какой-то исторический момент своего движения выстоять и состояться. Я это отношу и к Грузии.</w:t>
      </w:r>
    </w:p>
    <w:p>
      <w:pPr>
        <w:pStyle w:val="Normal"/>
        <w:ind w:right="-5" w:firstLine="900"/>
        <w:jc w:val="both"/>
        <w:rPr/>
      </w:pPr>
      <w:r>
        <w:rPr/>
        <w:t>Как бы мрачно ни смотрелись сегодня возможности и перспективы переживающего драматическую ситуацию грузинского общества (и не только грузинского), не все так просто и очевидно. Аналогичные по своей сути процессы происходят на всех пространствах бывшего Союза. При всем огромном многообразии национальных особенностей России, кавказских, центральноазиатских стран, разве не очевидно проявление общих черт в тенденциях социального и политического развития? Разве это не должно наводить нас на мысль о том, что есть нечто общее, как позитивное, так и негативное, в событиях и процессах, происходящих во вновь образованных государствах. Это общее в том, что они возникли на развалинах Союза, его политической и экономической системы, унаследовали исторические ценности и советский менталитет. И в том, что сердцевина процесса развала исходила из теневой экономики, теневых политических и социальных структур. И не случайно так много схожего в облике и поведении политических лидеров и элит новых независимых государств. А это, в свою очередь, значит, что, несмотря на разноскоростные темпы трансформаций, можно находить выход из кризисных ситуаций совместно: есть что преодолевать, против чего бороться и за что выступать.</w:t>
      </w:r>
    </w:p>
    <w:p>
      <w:pPr>
        <w:pStyle w:val="Normal"/>
        <w:ind w:right="-5" w:firstLine="900"/>
        <w:jc w:val="both"/>
        <w:rPr/>
      </w:pPr>
      <w:r>
        <w:rPr/>
        <w:t xml:space="preserve">Конкретно, речь идет о том, что, несмотря на сопротивление консервативных сил в любом из наших обществ, нет иного лекарства, иной стратегии, иного пути, кроме демократизации, политической и экономической модернизации. Разумеется, с учетом местных, национальных особенностей и возможностей. Но обойти путь формирования демократической культуры общества невозможно – иначе это путь стагнации. </w:t>
      </w:r>
    </w:p>
    <w:p>
      <w:pPr>
        <w:pStyle w:val="Normal"/>
        <w:ind w:right="-5" w:firstLine="900"/>
        <w:jc w:val="both"/>
        <w:rPr/>
      </w:pPr>
      <w:r>
        <w:rPr/>
        <w:t>Я абсолютно согласен со всем тем, что здесь говорилось о роли и значении культуры вообще. Но я бы хотел подчеркнуть значимость формирования демократической культуры общества, демократизации общества, в том числе культуры межнационального общения. Или, как теперь принято говорить, культуры мира. Без культивирования демократических отношений и принципов, не преодолев существующих конфликтных ситуаций, ни в межгосударственных, ни во внутринациональных, ни в межнациональных отношениях невозможно двигаться вперед и друг к другу. Невозможно хотя бы потому, что сегодняшний мир отличается от прежнего еще и тем, что, на мой взгляд, вся возможная продуктивность грубого навязывания извне того или иного пути развития, силового решения тех или иных проблем – исторически исчерпана.</w:t>
      </w:r>
    </w:p>
    <w:p>
      <w:pPr>
        <w:pStyle w:val="Normal"/>
        <w:ind w:right="-5" w:firstLine="900"/>
        <w:jc w:val="both"/>
        <w:rPr/>
      </w:pPr>
      <w:r>
        <w:rPr/>
        <w:t>Россия действительно великое государство с богатейшими историческими, цивилизационными традициями. Она и сегодня несет определенную историческую ответственность за те страны, которые входили в ее состав и которые, обретя национальную независимость, оказались брошенными под «каток» глобализации. Россия не может оставаться в стороне от проблем своего ближнего зарубежья – прежде всего потому, что с ним неразрывно связаны ее ближайшие и отдаленные перспективы. Связаны не только границами, но и историей, культурой, долговременными интересами.</w:t>
      </w:r>
    </w:p>
    <w:p>
      <w:pPr>
        <w:pStyle w:val="Normal"/>
        <w:ind w:right="-5" w:firstLine="900"/>
        <w:jc w:val="both"/>
        <w:rPr/>
      </w:pPr>
      <w:r>
        <w:rPr/>
        <w:t>Несколько слов по поводу того аспекта цивилизации, который связан с религиями. Это огромный нравственный ресурс, который, к сожалению (я для себя эту проблему открываю как бы заново) оказался совершенно не используемым для блага страны, общества и вновь подрастающего поколения. Я имею в виду и православие, и ислам, как наиболее распространенные религии России. Нравственный потенциал этих мировых религий как бы замыкается на себя. И кто не читал Корана, не может приобщиться, например, к великим нравственным истинам, родственным тем, на которых основано христианство. Между тем есть, наверное, реальный путь модернизации конфессиональных отношений. Но на этот путь наши религиозные деятели еще не встали. Это большой урон для наших перспектив. Ибо конфессиональные сообщества обладают немалым потенциалом конструктивного сближения, способным обогащать наши народы.</w:t>
      </w:r>
    </w:p>
    <w:p>
      <w:pPr>
        <w:pStyle w:val="Normal"/>
        <w:ind w:firstLine="900"/>
        <w:jc w:val="both"/>
        <w:rPr/>
      </w:pPr>
      <w:r>
        <w:rPr>
          <w:b/>
        </w:rPr>
        <w:t>И. Филькевич</w:t>
      </w:r>
      <w:r>
        <w:rPr/>
        <w:t xml:space="preserve"> (</w:t>
      </w:r>
      <w:r>
        <w:rPr>
          <w:i/>
        </w:rPr>
        <w:t>Международный университет, профессор</w:t>
      </w:r>
      <w:r>
        <w:rPr/>
        <w:t>). Если мы вспомним историю, то увидим, что глобальная идея существует очень давно и реализовывалась в той или иной степени. Великая монгольская или татарская империя – одна из первых хорошо нам известных форм проявления глобальных систем.</w:t>
      </w:r>
    </w:p>
    <w:p>
      <w:pPr>
        <w:pStyle w:val="111"/>
        <w:spacing w:lineRule="auto" w:line="240"/>
        <w:rPr>
          <w:sz w:val="24"/>
          <w:szCs w:val="24"/>
        </w:rPr>
      </w:pPr>
      <w:r>
        <w:rPr>
          <w:sz w:val="24"/>
          <w:szCs w:val="24"/>
        </w:rPr>
        <w:t>Можно вспомнить Нидерланды, нидерландские талеры ходили фактически по всей Европе, в том числе и в России, как валюта. Использовали их и в Азии.</w:t>
      </w:r>
    </w:p>
    <w:p>
      <w:pPr>
        <w:pStyle w:val="111"/>
        <w:spacing w:lineRule="auto" w:line="240"/>
        <w:rPr/>
      </w:pPr>
      <w:r>
        <w:rPr>
          <w:sz w:val="24"/>
          <w:szCs w:val="24"/>
        </w:rPr>
        <w:t>Можно упомянуть меркантилизм, где большое место уделялось отношениям между глобализирующими системами метрополий и системой колоний, то есть системе взаимоотношений между ведущим «глобальным клубом» – метрополиями и примыкающими к ним колониями.</w:t>
      </w:r>
    </w:p>
    <w:p>
      <w:pPr>
        <w:pStyle w:val="111"/>
        <w:spacing w:lineRule="auto" w:line="240"/>
        <w:rPr/>
      </w:pPr>
      <w:r>
        <w:rPr>
          <w:sz w:val="24"/>
          <w:szCs w:val="24"/>
        </w:rPr>
        <w:t>После Отечественной войны 1812 года возник так называемый «Священный союз», в котором Россия занимала ведущие позиции. Этот союз предполагал налаживание взаимоотношений в Европе на основе интеграции ведущих держав и создания своеобразного клуба этих держав.</w:t>
      </w:r>
    </w:p>
    <w:p>
      <w:pPr>
        <w:pStyle w:val="111"/>
        <w:spacing w:lineRule="auto" w:line="240"/>
        <w:rPr/>
      </w:pPr>
      <w:r>
        <w:rPr>
          <w:sz w:val="24"/>
          <w:szCs w:val="24"/>
        </w:rPr>
        <w:t xml:space="preserve">Любая «падающая» или «упавшая» страна при реализации определенных экономических программ имеет возможность стать высокоразвитым государством – можно привести пример немецких земель в </w:t>
      </w:r>
      <w:r>
        <w:rPr>
          <w:sz w:val="24"/>
          <w:szCs w:val="24"/>
          <w:lang w:val="en-US"/>
        </w:rPr>
        <w:t>XIX</w:t>
      </w:r>
      <w:r>
        <w:rPr>
          <w:sz w:val="24"/>
          <w:szCs w:val="24"/>
        </w:rPr>
        <w:t xml:space="preserve"> веке.</w:t>
      </w:r>
    </w:p>
    <w:p>
      <w:pPr>
        <w:pStyle w:val="111"/>
        <w:spacing w:lineRule="auto" w:line="240"/>
        <w:rPr/>
      </w:pPr>
      <w:r>
        <w:rPr>
          <w:sz w:val="24"/>
          <w:szCs w:val="24"/>
        </w:rPr>
        <w:t>Если перейти к проблеме глобализации, то можно отметить, что перед Первой мировой войной Великобритания фактически создала первую экономическую систему золотого стандарта, в рамках которой предполагались либерализация внешней торговой деятельности, введение единой валютной политики в мире. Но эта система привела в итоге к тем противоречиям, которые вылились в Первую мировую войну.</w:t>
      </w:r>
    </w:p>
    <w:p>
      <w:pPr>
        <w:pStyle w:val="111"/>
        <w:spacing w:lineRule="auto" w:line="240"/>
        <w:rPr/>
      </w:pPr>
      <w:r>
        <w:rPr>
          <w:sz w:val="24"/>
          <w:szCs w:val="24"/>
        </w:rPr>
        <w:t>После Первой мировой войны сначала пять, затем семь ведущих государств объединились в клуб, который диктовал условия для всего мира. К чему это привело? К возникновению фашизма, что опять привело к мировому конфликту.</w:t>
      </w:r>
    </w:p>
    <w:p>
      <w:pPr>
        <w:pStyle w:val="111"/>
        <w:spacing w:lineRule="auto" w:line="240"/>
        <w:rPr>
          <w:sz w:val="24"/>
          <w:szCs w:val="24"/>
        </w:rPr>
      </w:pPr>
      <w:r>
        <w:rPr>
          <w:sz w:val="24"/>
          <w:szCs w:val="24"/>
        </w:rPr>
        <w:t>После Второй мировой войны опять создается элитный клуб, который объявляет себя золотым миллиардом. Главная идея золотого миллиарда – заполучить научные кадры, научный потенциал всего мира.</w:t>
      </w:r>
    </w:p>
    <w:p>
      <w:pPr>
        <w:pStyle w:val="111"/>
        <w:spacing w:lineRule="auto" w:line="240"/>
        <w:rPr/>
      </w:pPr>
      <w:r>
        <w:rPr>
          <w:sz w:val="24"/>
          <w:szCs w:val="24"/>
        </w:rPr>
        <w:t>Возвращаясь к концепции падающих и упавших стран, можно вспомнить, что когда американцы оккупировали Японию, их специалисты подсчитали, что эта страна за счет собственных сил поднимется через 50 лет. После окончания оккупации в 1955 году Япония, реализуя сугубо свою национальную стратегию развития, опираясь на собственные силы, смогла подняться буквально за пять лет и вышла на мировые рынки.</w:t>
      </w:r>
    </w:p>
    <w:p>
      <w:pPr>
        <w:pStyle w:val="111"/>
        <w:spacing w:lineRule="auto" w:line="240"/>
        <w:rPr/>
      </w:pPr>
      <w:r>
        <w:rPr>
          <w:sz w:val="24"/>
          <w:szCs w:val="24"/>
        </w:rPr>
        <w:t>Россия, сохранив связь в рамках СНГ, к сожалению, не выступает заинтересованной в интеграции. Она похожа на Австрийскую империю. То есть она своим величием гордится, но это величие организовать на практике не удается. Это относится, в частности, к Союзному государству России и Беларуси, о создании которого было объявлено в декабре 1999 года, а также к ЕЭП, куда входит Россия, Казахстан, Украина и Беларусь.</w:t>
      </w:r>
    </w:p>
    <w:p>
      <w:pPr>
        <w:pStyle w:val="111"/>
        <w:spacing w:lineRule="auto" w:line="240"/>
        <w:rPr/>
      </w:pPr>
      <w:r>
        <w:rPr>
          <w:sz w:val="24"/>
          <w:szCs w:val="24"/>
        </w:rPr>
        <w:t>В рамках глобализированной системы вступление в ВТО, безусловно, приоритетное направление. Однако надо отметить такую негативную тенденцию: если доля Советского Союза составляла 9% от мировой торговли, а с учетом торговли между республиками Советского Союза – 16%, то доля СНГ в мировой торговле сегодня – 2%. Мы выпадаем из международной системы.</w:t>
      </w:r>
    </w:p>
    <w:p>
      <w:pPr>
        <w:pStyle w:val="111"/>
        <w:spacing w:lineRule="auto" w:line="240"/>
        <w:rPr/>
      </w:pPr>
      <w:r>
        <w:rPr>
          <w:sz w:val="24"/>
          <w:szCs w:val="24"/>
        </w:rPr>
        <w:t>Если Россия, чрезвычайно богатая своими природными ресурсами страна, не приложит усилий для того, чтобы стать ведущей державой, она будет поглощена мировым сообществом.</w:t>
      </w:r>
    </w:p>
    <w:p>
      <w:pPr>
        <w:pStyle w:val="Normal"/>
        <w:ind w:firstLine="900"/>
        <w:jc w:val="both"/>
        <w:rPr/>
      </w:pPr>
      <w:r>
        <w:rPr>
          <w:b/>
        </w:rPr>
        <w:t xml:space="preserve">Р. Явчуновская </w:t>
      </w:r>
      <w:r>
        <w:rPr/>
        <w:t>(</w:t>
      </w:r>
      <w:r>
        <w:rPr>
          <w:i/>
        </w:rPr>
        <w:t>профессор кафедры внешнеполитической деятельности РАГС, д. п. н.</w:t>
      </w:r>
      <w:r>
        <w:rPr/>
        <w:t>).</w:t>
      </w:r>
      <w:r>
        <w:rPr>
          <w:b/>
        </w:rPr>
        <w:t xml:space="preserve"> </w:t>
      </w:r>
      <w:r>
        <w:rPr/>
        <w:t>Этничность пронизывает все человечество. На Земле, как известно, проживает более 5000 этнических общностей в более чем двухстах государствах. Следовательно, в мире практически нет однонациональных государств. Исходя из этого можно отметить, что политика создания условий для проживания и развития представителей этнических общностей является важным и значимым в современных международных отношениях.</w:t>
      </w:r>
    </w:p>
    <w:p>
      <w:pPr>
        <w:pStyle w:val="TextBodyIndent"/>
        <w:spacing w:lineRule="auto" w:line="240"/>
        <w:ind w:firstLine="900"/>
        <w:rPr/>
      </w:pPr>
      <w:r>
        <w:rPr>
          <w:sz w:val="24"/>
          <w:szCs w:val="24"/>
        </w:rPr>
        <w:t>Этнополитика – это забота государства и общества об обеспечении прав человека, независимо от его этнического происхождения, но с учетом его национального языка, культуры, образа жизни, истории и традиций.</w:t>
      </w:r>
    </w:p>
    <w:p>
      <w:pPr>
        <w:pStyle w:val="TextBodyIndent"/>
        <w:spacing w:lineRule="auto" w:line="240"/>
        <w:rPr/>
      </w:pPr>
      <w:r>
        <w:rPr>
          <w:sz w:val="24"/>
          <w:szCs w:val="24"/>
        </w:rPr>
        <w:t xml:space="preserve">Постановка проблемы соблюдения прав человека в широком смысле слова после Второй мировой войны напрямую увязана с сохранением мира и обеспечением безопасности в первую очередь человека. Не затрагивая вопроса прямых военных агрессий, отметим проблему международных конфликтов как основного источника нарушения прав человека любой национальности в современном мире. </w:t>
      </w:r>
    </w:p>
    <w:p>
      <w:pPr>
        <w:pStyle w:val="TextBodyIndent"/>
        <w:spacing w:lineRule="auto" w:line="240"/>
        <w:rPr/>
      </w:pPr>
      <w:r>
        <w:rPr>
          <w:sz w:val="24"/>
          <w:szCs w:val="24"/>
        </w:rPr>
        <w:t>Традиционный подход к разделению конфликтов на международный и внутренний сегодня не действует. Ибо любой внутренний конфликт быстро интернационализируется, создавая угрозу международной безопасности, любой конфликт затрагивает права человека, а его интернациональные аспекты расширяют круг участников и жертв, да и урегулирование конфликта требует усилий всего мирового сообщества.</w:t>
      </w:r>
    </w:p>
    <w:p>
      <w:pPr>
        <w:pStyle w:val="TextBodyIndent"/>
        <w:spacing w:lineRule="auto" w:line="240"/>
        <w:rPr/>
      </w:pPr>
      <w:r>
        <w:rPr>
          <w:sz w:val="24"/>
          <w:szCs w:val="24"/>
        </w:rPr>
        <w:t>Конфликты, угрожающие международному миру и безопасности, возникают не только между государствами, но и в пределах территории какого-либо отдельного государства, особенно те, что связаны с нарушением прав человека, этническим насилием. Организованное и масштабное насилие, осуществляемое внутри какого-либо государства (например, Гаити, Сомали, Руанда, Македония, Косово и др.), становится сегодня не только частной внутриполитической проблемой страны, но и реальным вопросом международной безопасности, на который у мирового сообщества и у современного международного права нет удовлетворительного ответа.</w:t>
      </w:r>
    </w:p>
    <w:p>
      <w:pPr>
        <w:pStyle w:val="TextBodyIndent"/>
        <w:spacing w:lineRule="auto" w:line="240"/>
        <w:rPr/>
      </w:pPr>
      <w:r>
        <w:rPr>
          <w:sz w:val="24"/>
          <w:szCs w:val="24"/>
        </w:rPr>
        <w:t xml:space="preserve">Сегодня можно говорить об определенной теоретической неразработанности и правовой сложности понятийного определения конфликтной ситуации и форм ее урегулирования, о политической деликатности этнических вопросов. Надо отметить также определенное отставание международного права от реальных процессов в сфере политики и морали. Сегодня настоятельно требуется новое, гораздо более детализированное и четкое определение правовых аспектов обеспечения этнической идентичности. При возникновении коллизий и угроз жизни этносам, национальных конфликтов, применении силы для отстаивания собственно национальных интересов в условиях глобализации и демократизации мировым сообществом должны быть выработаны критерии более четкого международно-правового толкования гуманитарного кризиса. </w:t>
      </w:r>
    </w:p>
    <w:p>
      <w:pPr>
        <w:pStyle w:val="TextBodyIndent"/>
        <w:spacing w:lineRule="auto" w:line="240"/>
        <w:rPr/>
      </w:pPr>
      <w:r>
        <w:rPr>
          <w:sz w:val="24"/>
          <w:szCs w:val="24"/>
        </w:rPr>
        <w:t>Кроме того, необходимо учитывать и прецедентный характер вмешательства международного сообщества во внутренние дела тех или иных государств по гуманитарным основаниям. Так, в 1990 году Совет Безопасности ООН уполномочил многонациональные силы осуществить вооруженную интервенцию в Ирак для защиты курдов, в 1994 году уполномочил ряд государств на создание многонациональных сил в Сомали и Руанде для обеспечения доставки гуманитарной помощи. Кстати, и на саммите ОБСЕ в Стамбуле в 1999 году наиболее острые и продолжительные дискуссии шли именно в ходе согласования положений Хартии европейской безопасности, посвященных национальным меньшинствам, формам национальной автономии.</w:t>
      </w:r>
    </w:p>
    <w:p>
      <w:pPr>
        <w:pStyle w:val="Normal"/>
        <w:ind w:firstLine="720"/>
        <w:jc w:val="both"/>
        <w:rPr/>
      </w:pPr>
      <w:r>
        <w:rPr/>
        <w:t xml:space="preserve">Национальное развитие и межнациональное согласие – это базовые принципы любого многонационального государства. Для России это рычаги прогресса, демократии и безопасности внешней политики. Важнейшим системообразующим фактором становления новой государственности России выступает ее полиэтническое многообразие. Исторически Россия складывалась как многонациональное государство, основываясь на самобытном образе жизни, культуры и традиций многих населявших ее народов. Широкий спектр межнациональных отношений придает особое звучание и значение формирующейся в современных условиях демократической общегосударственной этнополитике. </w:t>
      </w:r>
    </w:p>
    <w:p>
      <w:pPr>
        <w:pStyle w:val="Normal"/>
        <w:ind w:firstLine="720"/>
        <w:jc w:val="both"/>
        <w:rPr/>
      </w:pPr>
      <w:r>
        <w:rPr/>
        <w:t>Располагаясь территориально на двух континентах – Европа и Азия, внешняя политика России подвергается самому пристальному вниманию не только со стороны соседних государств, но и многих мировых стран. Ибо политическая поляризация, криминализация общественных, в том числе и национальных отношений, экономическая неустойчивость, рост организованной преступности, увеличение масштабов террористических проявлений – все это формирует нестабильность государства.</w:t>
      </w:r>
    </w:p>
    <w:p>
      <w:pPr>
        <w:pStyle w:val="Normal"/>
        <w:ind w:firstLine="720"/>
        <w:jc w:val="both"/>
        <w:rPr/>
      </w:pPr>
      <w:r>
        <w:rPr/>
        <w:t xml:space="preserve">А если к этому еще присовокупить тенденции нарастающей глобализации с ее постиндустриальной моделью мирового сообщества, единым мировым рынком и общим информационным пространством, которым противостоят задачи самосохранения этнонациональных государственных систем, то можно сказать, что такая несовместимость служит опасным источником нарушения мировой системы и международной безопасности. </w:t>
      </w:r>
    </w:p>
    <w:p>
      <w:pPr>
        <w:pStyle w:val="Normal"/>
        <w:ind w:firstLine="720"/>
        <w:jc w:val="both"/>
        <w:rPr/>
      </w:pPr>
      <w:r>
        <w:rPr/>
        <w:t>Государственная политика, которая не обеспечивает национальную безопасность государства, не устраняет противоречий в экономическом и социокультурном развитии этнических общностей, не обеспечивает национальной идентичности, создает конфликтогенное напряжение и несет в себе потенциальную угрозу мировому сообществу.</w:t>
      </w:r>
    </w:p>
    <w:p>
      <w:pPr>
        <w:pStyle w:val="Normal"/>
        <w:ind w:firstLine="720"/>
        <w:jc w:val="both"/>
        <w:rPr/>
      </w:pPr>
      <w:r>
        <w:rPr/>
        <w:t>Нужно подвести теоретическую и правовую базу под направление коллективных действий при нарушении прав человека – гуманитарное вмешательство. Ибо гуманитарная деятельность и военное вмешательство – понятия в своей основе несовместимые, как и военная безопасность. Иначе действия вооруженных сил, направленных для урегулирования конфликта, будут носить агрессивный, провокационный характер, как это произошло в Ираке. Можно сказать, что действия американских войск подпадают под этноцид. В результате военных действий и вооруженных конфликтов произошло уничтожение культурно-исторических ценностей не только иракского народа, но всей мировой цивилизации, материальная и духовная культура человечества понесла невосстановимый урон. Таким образом, миротворческая деятельность с применением силовых средств для предотвращения конфликта зачастую сопровождается нарушением прав человека.</w:t>
      </w:r>
    </w:p>
    <w:p>
      <w:pPr>
        <w:pStyle w:val="Normal"/>
        <w:ind w:firstLine="720"/>
        <w:jc w:val="both"/>
        <w:rPr/>
      </w:pPr>
      <w:r>
        <w:rPr/>
        <w:t>Мы сталкиваемся с двумя факторами: гармонизацией и демократизацией международных отношений. И в решении этих проблем должна свое слово сказать этнополитика. Она должна стать основой гармонизации международных отношений, и основываться она должна на гуманитарном праве, чтобы не возникали такие понятия, как «нации-изгои», «этносы второго сорта» и им подробные.</w:t>
      </w:r>
    </w:p>
    <w:p>
      <w:pPr>
        <w:pStyle w:val="Normal"/>
        <w:ind w:right="-5" w:firstLine="720"/>
        <w:jc w:val="both"/>
        <w:rPr/>
      </w:pPr>
      <w:r>
        <w:rPr>
          <w:b/>
        </w:rPr>
        <w:t xml:space="preserve">Л. Терновая </w:t>
      </w:r>
      <w:r>
        <w:rPr>
          <w:i/>
        </w:rPr>
        <w:t xml:space="preserve">(заместитель заведующего кафедрой внешнеполитической деятельности РАГС, д. и. н., профессор). </w:t>
      </w:r>
      <w:r>
        <w:rPr/>
        <w:t xml:space="preserve">Глобализация, являясь реалией начала </w:t>
      </w:r>
      <w:r>
        <w:rPr>
          <w:lang w:val="en-US"/>
        </w:rPr>
        <w:t>XXI</w:t>
      </w:r>
      <w:r>
        <w:rPr/>
        <w:t xml:space="preserve"> века, пока так и не получила точной и однозначной дефиниции. Рассматривая противоречия, вызванные или обостренные глобализацией, следует расширить их перечень и добавить противоречия между традиционным пониманием этничности/национальности и формированием новых идентичностей. Разумеется, это противоречие пока вряд ли по накалу страстей сопоставимо с теми противоречиями, которые порождают угрозы современному миропорядку. Но вот то, что они могут заметно изменить будущий миропорядок, несомненно. Истоки такой уверенности основываются на оценках динамики трансформации социальных сетей. </w:t>
      </w:r>
    </w:p>
    <w:p>
      <w:pPr>
        <w:pStyle w:val="Normal"/>
        <w:ind w:right="-5" w:firstLine="720"/>
        <w:jc w:val="both"/>
        <w:rPr/>
      </w:pPr>
      <w:r>
        <w:rPr/>
        <w:t>О каком бы типе социальных сетей ни говорилось, ясно, что все они имеют дело с определенной общностью людей: территориальной, национальной, конфессиональной, классовой, профессиональной, возрастной и др. А такие общности всегда имеют объективную основу, независимо от того какая она: биологическая, социальная, культурная. Неоднородность этих общностей затрудняет возможность появления универсальной модели их идентификации, как и самоидентификации человека внутри этой общности. Многие из них для одних людей оказываются временными, а многие – постоянными, что лишь добавляет мозаичности отдельным типам идентичности.</w:t>
      </w:r>
    </w:p>
    <w:p>
      <w:pPr>
        <w:pStyle w:val="Normal"/>
        <w:ind w:right="-5" w:firstLine="720"/>
        <w:jc w:val="both"/>
        <w:rPr/>
      </w:pPr>
      <w:r>
        <w:rPr/>
        <w:t xml:space="preserve">В условиях глобализации набирают силу факторы, влияющие на увеличение количества таких общностей. Это – рост экономической и политической свободы, миграция, информационная революция. Все эти факторы требуют от человека мобильности в оценке собственной идентичности. Здесь, естественно, имеется путь отказа от прежней идентичности и полной замены ее на новую. Такая трансформация идентичностей наблюдается у некоторых мигрантов. </w:t>
      </w:r>
    </w:p>
    <w:p>
      <w:pPr>
        <w:pStyle w:val="Normal"/>
        <w:ind w:right="-5" w:firstLine="720"/>
        <w:jc w:val="both"/>
        <w:rPr/>
      </w:pPr>
      <w:r>
        <w:rPr/>
        <w:t>Обратное стремление сохранить прежнюю идентичность в новой среде создает дополнительные адаптационные сложности. И третий вариант отношения к идентичности связан с формированием множественной идентичности. Она представляет собой комплекс прежних и нынешних идентичностей, что, с одной стороны, позволяет мобилизовать личный опыт прежней жизни для нужд настоящей, а с другой стороны, использовать коллективный опыт новой общности для собственной адаптации к ней. Множественные идентичности дают возможность человеку наиболее полно проявить его индивидуальность.</w:t>
      </w:r>
    </w:p>
    <w:p>
      <w:pPr>
        <w:pStyle w:val="Normal"/>
        <w:ind w:right="-5" w:firstLine="720"/>
        <w:jc w:val="both"/>
        <w:rPr/>
      </w:pPr>
      <w:r>
        <w:rPr/>
        <w:t>Было бы логичным, если бы глобализация способствовала преимущественному формированию именно такого типа идентичности. На самом деле в сфере образования новых идентичностей обнаружился процесс, который имеет обратный вектор, ибо вновь создаваемые идентичности служат инструментом не обеспечения взаимозависимости развития, а своеобразной самоизоляции вновь создаваемой общности. В первую очередь это относится к корпоративным, конфессиональным и ролевым идентичностям. Заметим, что они распространены как раз в тех странах, которые можно отнести к лидерам глобализации. В тех же странах, где глобализация тиражирует угрозы и риски, отчетливо проявляется тенденция к утверждению исторического типа идентичности, которому в религиозном контексте наиболее последовательно отвечает фундаментализм.</w:t>
      </w:r>
    </w:p>
    <w:p>
      <w:pPr>
        <w:pStyle w:val="Normal"/>
        <w:ind w:right="-5" w:firstLine="720"/>
        <w:jc w:val="both"/>
        <w:rPr/>
      </w:pPr>
      <w:r>
        <w:rPr/>
        <w:t>Противоречивость или даже разновекторность проявления идентичностей говорит о диалектическом единстве прогресса и антипрогрессизма, проявляемом как на личностном, так и на глобальном уровне. Это единство обнаруживается и в новых идентичностях, возникающих в условиях глобализации.</w:t>
      </w:r>
    </w:p>
    <w:p>
      <w:pPr>
        <w:pStyle w:val="Normal"/>
        <w:ind w:right="-5" w:firstLine="720"/>
        <w:jc w:val="both"/>
        <w:rPr/>
      </w:pPr>
      <w:r>
        <w:rPr/>
        <w:t xml:space="preserve">Разница между ними обнаруживается не только в сущностном плане, но и в характере формирования. Он может быть стихийным, тогда новая идентичность вырастает как ответ на новые потребности в самовыражении, ориентируясь на какие-то когда-либо бытовавшие ценности и средства их выражения, по какой-то причине оказавшиеся если не забытыми, то отошедшими на периферию общественной жизни и массового сознания. В то же время идентичности могут развиваться в результате некой организационной работы, которую проводят структуры, видящие в них свою опору в настоящем, а еще более в будущем. Именно такой вариант соответствует корпоративной идентичности. </w:t>
      </w:r>
    </w:p>
    <w:p>
      <w:pPr>
        <w:pStyle w:val="Normal"/>
        <w:ind w:right="-5" w:firstLine="720"/>
        <w:jc w:val="both"/>
        <w:rPr/>
      </w:pPr>
      <w:r>
        <w:rPr/>
        <w:t>В условиях глобализации появляется все больше и больше транснациональных компаний. Становясь глобальными, они не становятся открытыми. Случай с американской компанией «</w:t>
      </w:r>
      <w:r>
        <w:rPr>
          <w:lang w:val="en-US"/>
        </w:rPr>
        <w:t>Enron</w:t>
      </w:r>
      <w:r>
        <w:rPr/>
        <w:t xml:space="preserve">» свидетельствует, что методы, используемые ее руководством, свойственны любой организации, подверженной коррупции (искажение отчетности, сокрытие информации, фиктивные операции и т.д.). </w:t>
      </w:r>
    </w:p>
    <w:p>
      <w:pPr>
        <w:pStyle w:val="Normal"/>
        <w:ind w:right="-5" w:firstLine="720"/>
        <w:jc w:val="both"/>
        <w:rPr/>
      </w:pPr>
      <w:r>
        <w:rPr/>
        <w:t xml:space="preserve">Менее заметен организационный фактор в формировании новых конфессиональных идентичностей. О том, что на переходные хронологические периоды приходится бум религиозной активности, было замечено еще в прошлом миллениуме. Активизацию религиозной жизни на рубеже второго и третьего тысячелетий задолго до этой временной грани прогнозировали многие исследователи. Но большинство из них ошибалось, считая, что в новых движениях будет больше рациональности, научности. На самом деле иррационализм в них соединился не с наукой, а с экономикой. И многие новые конфессии стали процветающими бизнес-проектами. В прошлом к таким проектам можно было отнести, например, мормонов, а в современности – сайентологов. Последние, впрочем, не отказывались и от претензий на научность своего проекта. Научный прорыв в сфере клонирования человека обещала компания «Клонейд», основанная сектой раэлитов. </w:t>
      </w:r>
    </w:p>
    <w:p>
      <w:pPr>
        <w:pStyle w:val="Normal"/>
        <w:ind w:right="-5" w:firstLine="720"/>
        <w:jc w:val="both"/>
        <w:rPr/>
      </w:pPr>
      <w:r>
        <w:rPr/>
        <w:t xml:space="preserve">В объединениях ньюэйджеров отсутствуют четко сформулированные вероучительные доктрины и жесткие организационные структуры. Это затрудняет применение к ним терминов «культ» или «секта». И все же имеются некоторые позиции, связывающие разрозненные и аморфные группы ньюэйджеров (обращение к космосу, который рассматривается как органическое целое, живое существо, наделенное чувствами, привязанностями и т.д.), позволяют говорить об особой ньюэйджерской идентичности. </w:t>
      </w:r>
    </w:p>
    <w:p>
      <w:pPr>
        <w:pStyle w:val="Normal"/>
        <w:ind w:right="-5" w:firstLine="720"/>
        <w:jc w:val="both"/>
        <w:rPr/>
      </w:pPr>
      <w:r>
        <w:rPr/>
        <w:t xml:space="preserve">К 80-м годам прошлого века надо отнести истоки рождения еще одной идентичности – ролевой. Игры «в роли» распространили практику психодрамы на здоровых и вполне успешных в реальной жизни людей. Для многих участников таких игр они становятся второй жизнью, способом уйти от скучной и бесперспективной действительности. Постепенно происходит замена своей реальной идентичности на ролевую. Этот процесс фиксируют даже переписи населения. Так, в Австралии около 70 тыс. человек назвали себя джедаями, увлекшись «Звездными войнами» Дж. Лукаса, а в России по итогам переписи, не без влияния произведений Дж. Р. Толкиена, обнаружились эльфы, гномы и хоббиты. </w:t>
      </w:r>
    </w:p>
    <w:p>
      <w:pPr>
        <w:pStyle w:val="Normal"/>
        <w:ind w:right="-5" w:firstLine="720"/>
        <w:jc w:val="both"/>
        <w:rPr/>
      </w:pPr>
      <w:r>
        <w:rPr/>
        <w:t xml:space="preserve">Обращает на себя внимание тот факт, что игры в роли зародились в тех странах, которые можно считать локомотивами глобализации. Видимо, высокий уровень комфорта, личной и общественной безопасности стали теми факторами, которые сделали востребованным стремление к риску, опасности, непредсказуемости результата, то есть всего того, что смогли дать их участникам ролевые игры. Глобализация лишь усилила ностальгию, тягу в прошлое, в замкнутый мир, живущий по своим, а не по глобальным правилам. </w:t>
      </w:r>
    </w:p>
    <w:p>
      <w:pPr>
        <w:pStyle w:val="Normal"/>
        <w:ind w:right="-5" w:firstLine="720"/>
        <w:jc w:val="both"/>
        <w:rPr/>
      </w:pPr>
      <w:r>
        <w:rPr/>
        <w:t xml:space="preserve">Разумеется, можно утверждать, что новые идентичности мирно уживаются с традиционными. Более того, они создают условия для развития творческих способностей включенных в эти общности людей. Но одновременно новые идентичности нарушают нестабильное равновесие двух ведущих тенденций мирового развития – глобализации и фрагментации. Только в данном случае речь идет уже не о регионализации или даже локализации, а о том варианте фрагментации, который может быть назван социальной парцелляцией. Приведенные примеры вовсе не ограничивают перечень новых идентичностей. </w:t>
      </w:r>
    </w:p>
    <w:p>
      <w:pPr>
        <w:pStyle w:val="Normal"/>
        <w:ind w:right="-5" w:firstLine="720"/>
        <w:jc w:val="both"/>
        <w:rPr/>
      </w:pPr>
      <w:r>
        <w:rPr/>
        <w:t>Парцелляцию можно приветствовать, если она направлена на укрепление социальных сетей. Но парцелляции следует и опасаться, если рассматривать перспективу создания мирового гражданского общества и обеспечения международной безопасности перед лицом угроз и вызовов глобализации.</w:t>
      </w:r>
    </w:p>
    <w:p>
      <w:pPr>
        <w:pStyle w:val="Normal"/>
        <w:ind w:right="-5" w:firstLine="720"/>
        <w:jc w:val="both"/>
        <w:rPr/>
      </w:pPr>
      <w:r>
        <w:rPr>
          <w:b/>
        </w:rPr>
        <w:t xml:space="preserve">А. Михайленко </w:t>
      </w:r>
      <w:r>
        <w:rPr>
          <w:i/>
        </w:rPr>
        <w:t xml:space="preserve">(директор Центра международных связей РАГС, к. и. н.). </w:t>
      </w:r>
      <w:r>
        <w:rPr/>
        <w:t>Одним из важнейших глобальных вызовов России в настоящее время является ситуация в СНГ  . Она непосредственно влияет на состояние многонационального Российского государства. Ведь в России осело значительное количество представителей народов из соседних стран – бывших республик СССР. Особенно значительным этот процесс стал после 1991 г. в результате распада Советского Союза. Влившись в многонациональную российскую семью, они привносят свои проблемы, которые находятся в спектре от представлений об «оккупации грузинами и азербайджанцами» рынков в Москве до столкновений на национальной почве между армянами-переселенцами и местным населением в Краснодарском крае и других регионах.</w:t>
      </w:r>
    </w:p>
    <w:p>
      <w:pPr>
        <w:pStyle w:val="TextBodyIndent"/>
        <w:spacing w:lineRule="auto" w:line="240"/>
        <w:ind w:firstLine="720"/>
        <w:rPr/>
      </w:pPr>
      <w:r>
        <w:rPr>
          <w:sz w:val="24"/>
          <w:szCs w:val="24"/>
        </w:rPr>
        <w:t xml:space="preserve">Казалось бы, всем государствам СНГ, включая Россию, нужно самим заниматься благополучием своего населения. С другой стороны, жизнь доказала, что совместными усилиями многие проблемы решать проще, чем поодиночке. Простейший пример – это заключение долгосрочного соглашения России с Туркменистаном о поставках газа. Для России это будет гораздо дешевле, чем разрабатывать новые месторождения на севере страны. То же самое касается строительства дублирующих производств в государствах-участниках СНГ. Политическим элитам хочется быть независимыми во всех отношениях, в том числе и в экономическом, но ведь тенденции в мире развиваются в противоположном направлении. Укрепляется взаимозависимость, и необходимо учиться находить компромиссы в самых сложных ситуациях. </w:t>
      </w:r>
    </w:p>
    <w:p>
      <w:pPr>
        <w:pStyle w:val="TextBodyIndent"/>
        <w:spacing w:lineRule="auto" w:line="240"/>
        <w:ind w:firstLine="720"/>
        <w:rPr/>
      </w:pPr>
      <w:r>
        <w:rPr>
          <w:sz w:val="24"/>
          <w:szCs w:val="24"/>
        </w:rPr>
        <w:t>Таким образом, события в Содружестве непосредственно влияют на российскую внутриполитическую обстановку. В свою очередь, положение в России оказывает влияние на ситуацию в странах СНГ. Повышение благосостояния некоторой части российского населения ведет к тому, что рабочие из Украины, Молдовы, центральноазиатских и других соседних стран приезжают в Россию для того, чтобы заработать на жизнь себе и своим близким. Добываемая в России нефть поступает на Запад по трубе, лежащей на украинской земле, и Киев имеет некоторые рычаги влияния на экспорт нашего стратегического ресурса. В странах СНГ проживает более 20 млн. соотечественников, судьба которых далеко не безразлична для России. Примеры можно продолжить.</w:t>
      </w:r>
    </w:p>
    <w:p>
      <w:pPr>
        <w:pStyle w:val="TextBodyIndent"/>
        <w:spacing w:lineRule="auto" w:line="240"/>
        <w:ind w:firstLine="720"/>
        <w:rPr>
          <w:sz w:val="24"/>
          <w:szCs w:val="24"/>
        </w:rPr>
      </w:pPr>
      <w:r>
        <w:rPr>
          <w:sz w:val="24"/>
          <w:szCs w:val="24"/>
        </w:rPr>
        <w:t xml:space="preserve">С учетом важности СНГ в судьбах России и других его государств-участников представляется актуальным вопрос о том, каковы перспективы развития Содружества. Анализ развития СНГ дает основания предположить, что в среднесрочной перспективе возможны три сценария эволюции СНГ. </w:t>
      </w:r>
    </w:p>
    <w:p>
      <w:pPr>
        <w:pStyle w:val="TextBodyIndent"/>
        <w:spacing w:lineRule="auto" w:line="240"/>
        <w:ind w:firstLine="720"/>
        <w:rPr/>
      </w:pPr>
      <w:r>
        <w:rPr>
          <w:sz w:val="24"/>
          <w:szCs w:val="24"/>
        </w:rPr>
        <w:t xml:space="preserve">События прошедших 12 лет во многом свидетельствуют в пользу </w:t>
      </w:r>
      <w:r>
        <w:rPr>
          <w:b/>
          <w:sz w:val="24"/>
          <w:szCs w:val="24"/>
        </w:rPr>
        <w:t>сценария распада СНГ</w:t>
      </w:r>
      <w:r>
        <w:rPr>
          <w:sz w:val="24"/>
          <w:szCs w:val="24"/>
        </w:rPr>
        <w:t xml:space="preserve">. Трехкратное сокращение объемов внутренней торговли, уменьшение почти на четверть аппарата исполнительных органов СНГ в конце 2002 года и многие другие явления дают основание предположить, что Содружество идет по этому пути. </w:t>
      </w:r>
    </w:p>
    <w:p>
      <w:pPr>
        <w:pStyle w:val="TextBodyIndent"/>
        <w:spacing w:lineRule="auto" w:line="240"/>
        <w:ind w:firstLine="720"/>
        <w:rPr/>
      </w:pPr>
      <w:r>
        <w:rPr>
          <w:sz w:val="24"/>
          <w:szCs w:val="24"/>
        </w:rPr>
        <w:t xml:space="preserve">Достаточно высокая вероятность этого сценария связана с преобладанием в системе принятия решений субъективных факторов, влияющих на развитие СНГ. Возможны различные вариации субъективных факторов в этой сфере. Одним из них, вероятно важнейшим на данном этапе развития политических систем государств ближнего зарубежья, является противоречие между потребностью народов постсоветского пространства в максимально широком сотрудничестве во всех сферах деятельности и стремлением политических элит к дальнейшей суверенизации государств региона. </w:t>
      </w:r>
    </w:p>
    <w:p>
      <w:pPr>
        <w:pStyle w:val="TextBodyIndent"/>
        <w:spacing w:lineRule="auto" w:line="240"/>
        <w:ind w:firstLine="720"/>
        <w:rPr/>
      </w:pPr>
      <w:r>
        <w:rPr>
          <w:sz w:val="24"/>
          <w:szCs w:val="24"/>
        </w:rPr>
        <w:t>Сценарий распада СНГ наиболее вероятен в случае доминирования кризисного развития факторов, влияющих на состояние и перспективы Содружества. Можно предположить ряд вероятных причин локальных кризисов в регионе. Среди них – крайне слабое состояние государственности в ряде стран региона, а также бедность и распространенная коррупция. Существует возможность кризиса в странах, где в ближайшие годы предполагается смена руководителей. Так, в результате «бархатной революции» в Грузии (ноябрь 2003 г.) существенно возросла напряженность между Тбилиси и тремя автономиями на ее территории (Абхазия, Аджария и Южная Осетия). Вряд ли стоит ожидать быстрого разрешения имеющих место в настоящее время этнических и других региональных конфликтов. Не исключено обострение противоречий между некоторыми странами ближнего зарубежья на почве территориальных споров, принадлежности нефте- и газоносных месторождений, а также определения справедливых принципов использования водных ресурсов. Конфликт в одной или нескольких странах СНГ ввиду перечисленных выше или иных причин может привести к кризису и распаду самой организации.</w:t>
      </w:r>
    </w:p>
    <w:p>
      <w:pPr>
        <w:pStyle w:val="TextBodyIndent"/>
        <w:spacing w:lineRule="auto" w:line="240"/>
        <w:ind w:firstLine="720"/>
        <w:rPr/>
      </w:pPr>
      <w:r>
        <w:rPr>
          <w:b/>
          <w:sz w:val="24"/>
          <w:szCs w:val="24"/>
        </w:rPr>
        <w:t xml:space="preserve">Сценарий эффективного развития СНГ </w:t>
      </w:r>
      <w:r>
        <w:rPr>
          <w:sz w:val="24"/>
          <w:szCs w:val="24"/>
        </w:rPr>
        <w:t>предполагает ускоренное развитие взаимными усилиями основных возможностей государств-участников Содружества. В пользу этого сценария свидетельствуют в большей степени объективные, чем субъективные факторы развития СНГ. Например, наличие общих географических границ является обстоятельством, способствующим более тесным обменам между государствами по сравнению с теми, которые находятся на значительном удалении друг от друга. Точно так же широкая поддержка населением стран постсоветского пространства курса на интеграцию является объективным долгосрочным фактором развития СНГ. Объективно, то есть вне зависимости от воли людей, система обеспечения безопасности государств региона будет более эффективной в случае совместного решения военных задач, а любая брешь в этой системе будет означать в большей или меньшей степени невыполнение ее функций.</w:t>
      </w:r>
    </w:p>
    <w:p>
      <w:pPr>
        <w:pStyle w:val="TextBodyIndent"/>
        <w:spacing w:lineRule="auto" w:line="240"/>
        <w:ind w:firstLine="720"/>
        <w:rPr/>
      </w:pPr>
      <w:r>
        <w:rPr>
          <w:sz w:val="24"/>
          <w:szCs w:val="24"/>
        </w:rPr>
        <w:t xml:space="preserve">Наконец, </w:t>
      </w:r>
      <w:r>
        <w:rPr>
          <w:b/>
          <w:sz w:val="24"/>
          <w:szCs w:val="24"/>
        </w:rPr>
        <w:t>сценарий постепенного противоречивого развития СНГ</w:t>
      </w:r>
      <w:r>
        <w:rPr>
          <w:sz w:val="24"/>
          <w:szCs w:val="24"/>
        </w:rPr>
        <w:t xml:space="preserve"> является промежуточным между первым и вторым. Поэтому важно, в каком именно направлении между двумя указанными выше полюсами он пройдет. Это может быть, с одной стороны, медленная стагнация интеграционного союза, т.е. движение в сторону его отмирания. С другой стороны, жизнь может подтвердить востребованность если не всех, то отдельных важных сторон его деятельности, и в результате трансформаций Содружество постепенно перейдет в новое качество. При этом объективные и субъективные факторы развития СНГ будут изменяться с различной скоростью. Объективные факторы подтвердят свою жизненную важность. Субъективные факторы будут переосмысливаться и придадут интеграционным процессам на постсоветском пространстве новую мотивацию. По моему мнению, переоценке могут подвергнуться прежде всего мировоззренческие ориентиры, определяющие базисные смысложизненные установки государств-участников Содружества.</w:t>
      </w:r>
    </w:p>
    <w:p>
      <w:pPr>
        <w:pStyle w:val="TextBodyIndent"/>
        <w:spacing w:lineRule="auto" w:line="240"/>
        <w:ind w:firstLine="720"/>
        <w:rPr>
          <w:sz w:val="24"/>
          <w:szCs w:val="24"/>
        </w:rPr>
      </w:pPr>
      <w:r>
        <w:rPr>
          <w:sz w:val="24"/>
          <w:szCs w:val="24"/>
        </w:rPr>
        <w:t>Национальные проблемы не являются характерными исключительно для России. Они достаточно остро стоят и во многих других странах СНГ (Грузия, Казахстан, Молдова, Украина и др.). Их решение составляет только одну, но крайне важную, сторону эволюции государств-участников Содружества. Этот аспект интеграционного строительства в ближнем зарубежье будет иметь существенное значение при любом сценарии развития СНГ в целом и каждой из составляющих его стран, в том числе России.</w:t>
      </w:r>
    </w:p>
    <w:p>
      <w:pPr>
        <w:pStyle w:val="Normal"/>
        <w:ind w:firstLine="720"/>
        <w:jc w:val="both"/>
        <w:rPr/>
      </w:pPr>
      <w:r>
        <w:rPr>
          <w:b/>
        </w:rPr>
        <w:t>Ш. Кайсаров</w:t>
      </w:r>
      <w:r>
        <w:rPr>
          <w:i/>
        </w:rPr>
        <w:t xml:space="preserve"> (кафедра национальных и федеративных отношений РАГС).</w:t>
      </w:r>
      <w:r>
        <w:rPr/>
        <w:t xml:space="preserve"> Перспективы многонационального Российского государства как целостной саморазвивающейся системы не могут быть в полной мере оценены без учета потенций и реального состояния каждого из ее многочисленных регионов, субъектов федерации, отдельных народов страны и межнациональных отношений в целом.</w:t>
      </w:r>
    </w:p>
    <w:p>
      <w:pPr>
        <w:pStyle w:val="Normal"/>
        <w:ind w:firstLine="720"/>
        <w:jc w:val="both"/>
        <w:rPr/>
      </w:pPr>
      <w:r>
        <w:rPr/>
        <w:t>Здесь важно иметь в виду огромное разнообразие исторических, социально-экономических, этнонациональных, конфессиональных, общественно-политических условий и особенностей развития регионов, что предполагает совершенно различные возможности реагирования на глобальные вызовы и угрозы современности, различную степень готовности и потребности адаптации к происходящим изменениям в мире.</w:t>
      </w:r>
    </w:p>
    <w:p>
      <w:pPr>
        <w:pStyle w:val="Normal"/>
        <w:ind w:firstLine="720"/>
        <w:jc w:val="both"/>
        <w:rPr/>
      </w:pPr>
      <w:r>
        <w:rPr/>
        <w:t>Всю сложность и противоречивость этой ситуации наглядно демонстрирует Северный Кавказ, регион, который в силу множества факторов занимает особое место и в вопросах территориально-государственной целостности, национальной безопасности Российского государства, и в вопросах этнополитической стабильности российского общества. Это связано с тем, что стабилизация обстановки на Северном Кавказе является не только региональной, но и общероссийской проблемой.</w:t>
      </w:r>
    </w:p>
    <w:p>
      <w:pPr>
        <w:pStyle w:val="Normal"/>
        <w:ind w:firstLine="720"/>
        <w:jc w:val="both"/>
        <w:rPr/>
      </w:pPr>
      <w:r>
        <w:rPr/>
        <w:t>Мы исходим из того, что Кавказ является стратегическим регионом, служащим естественным мостом между Россией и Ближним Востоком, между Европой и Азией. Это регион, который прилегает к нефтеносному Персидскому заливу и сам богат разнообразными природными ресурсами, в том числе и энергоносителями.</w:t>
      </w:r>
    </w:p>
    <w:p>
      <w:pPr>
        <w:pStyle w:val="Normal"/>
        <w:ind w:firstLine="720"/>
        <w:jc w:val="both"/>
        <w:rPr/>
      </w:pPr>
      <w:r>
        <w:rPr/>
        <w:t>Проблемы и противоречия Северного Кавказа во многом связаны с целым комплексом исторических, экономических, социально-культурных, демографических и особенно этнополитических факторов и причин. В то же время историческую ситуацию в регионе усугубляет общая незавершенность и неустроенность современного российского государства, противоречивость, непоследовательность его региональной политики. При этом следует отметить, что те тенденции социально-экономического и политического развития, которые привели к тяжелому кризису Чеченскую Республику, в той или иной степени прослеживаются и в некоторых других северокавказских субъектах Российской Федерации. Этнополитические противоречия на Северном Кавказе еще больше усугубляются под воздействием внешних вызовов и угроз. Наиболее наглядно они проявляются в экстремистских проявлениях, этнополитических и религиозных движениях радикального толка.</w:t>
      </w:r>
    </w:p>
    <w:p>
      <w:pPr>
        <w:pStyle w:val="Normal"/>
        <w:ind w:firstLine="720"/>
        <w:jc w:val="both"/>
        <w:rPr/>
      </w:pPr>
      <w:r>
        <w:rPr/>
        <w:t>Кардинальное улучшение состояния экономики региона – неотложная задача по многим, в том числе и по геополитическим соображениям. Необходима разработка и реализация федеральным центром крупномасштабных экономических проектов, что позволит поддержать развитие экономик большинства северокавказских субъектов Российской Федерации, наблюдаемое в последние два года, и тем самым снять накопившееся за десятилетие социальное напряжение. Возможными направлениями усилий федерального центра, где может быть достигнут наибольший социально-экономический эффект, являются, по мнению многих специалистов, электроэнергетика, транспортная инфраструктура (что отвечает, в том числе интересам России в Закавказье), а также развитие агропромышленного комплекса региона, возможности которого используются далеко не лучшим образом.</w:t>
      </w:r>
    </w:p>
    <w:p>
      <w:pPr>
        <w:pStyle w:val="Normal"/>
        <w:ind w:firstLine="720"/>
        <w:jc w:val="both"/>
        <w:rPr/>
      </w:pPr>
      <w:r>
        <w:rPr/>
        <w:t>Ясно, что проблема модернизации Северного Кавказа не ограничивается только экономическими вопросами. Этот процесс включает в себя упрочнение местных государственных и правовых институтов, равно как и институтов гражданского общества. Необходимо отчетливо осознавать, что в этой сфере та основа, которая сформирована в последнее десятилетие, наиболее неоднозначна. Государственные образования, существующие на Северном Кавказе, состоялись как субъекты Российской Федерации, но сложившиеся здесь политические режимы еще далеки от норм, предъявляемых к зрелым государственным организмам, от требований правового государства, от потребностей наступающей эпохи. Упрочнение федеративных начал Российского государства, статуса и функций органов государственной власти субъектов Российской Федерации должно сопровождаться исправлением их нормативно-правовой базы, преодолением некоторых несовременных черт, присущих данным государственным образованием, преодолением патриархальных традиций и кланово-родовых отношений, часто служащих благообразной оболочкой для полукриминального содержания. Наличие в социально-политической жизни региона этих черт тормозит экономическое и культурное развитие всего Северного Кавказа, создает тенденции, которые при определенных обстоятельствах могут привести к новым деструктивным процессам.</w:t>
      </w:r>
    </w:p>
    <w:p>
      <w:pPr>
        <w:pStyle w:val="Normal"/>
        <w:ind w:firstLine="720"/>
        <w:jc w:val="both"/>
        <w:rPr/>
      </w:pPr>
      <w:r>
        <w:rPr/>
        <w:t>В условиях наступления глобализации необходимость сохранения социальной стабильности ставит перед обществом и интеллектуальной элитой проблему выработки новых общественных ценностей и создания на их основе общественного консенсуса. Опора на патриархальные традиции, провозглашаемая консервативными силами, может быть лишь тормозом, но не стимулом этнополитического развития.</w:t>
      </w:r>
    </w:p>
    <w:p>
      <w:pPr>
        <w:pStyle w:val="Normal"/>
        <w:ind w:firstLine="720"/>
        <w:jc w:val="both"/>
        <w:rPr/>
      </w:pPr>
      <w:r>
        <w:rPr/>
        <w:t>У затронутых проблем на Кавказе есть и международный аспект. Россия традиционно была и сейчас остается крупнейшим политическим игроком в Закавказье. Выжидательная тактика прежнего руководства России дорого ей обошлась. Восстановление утерянных позиций, перехват добровольно отданной когда-то инициативы в решении международных проблем в Закавказье даются с немалым трудом. Но разумной альтернативы такой политике нет. Наступательная и инициативная политика России на Кавказе со временем даст свой положительный результат.</w:t>
      </w:r>
    </w:p>
    <w:p>
      <w:pPr>
        <w:pStyle w:val="Normal"/>
        <w:ind w:firstLine="720"/>
        <w:jc w:val="both"/>
        <w:rPr/>
      </w:pPr>
      <w:r>
        <w:rPr/>
        <w:t>Таким образом, перспектива региона Северного Кавказа лежит в русле всесторонней модернизации северокавказских обществ, делающих их способными дать достойный ответ на вызовы истории при сохранении национального характера.</w:t>
      </w:r>
    </w:p>
    <w:p>
      <w:pPr>
        <w:pStyle w:val="Normal"/>
        <w:ind w:firstLine="720"/>
        <w:jc w:val="both"/>
        <w:rPr/>
      </w:pPr>
      <w:r>
        <w:rPr/>
      </w:r>
    </w:p>
    <w:p>
      <w:pPr>
        <w:pStyle w:val="Normal"/>
        <w:ind w:firstLine="900"/>
        <w:jc w:val="both"/>
        <w:rPr/>
      </w:pPr>
      <w:r>
        <w:rPr>
          <w:b/>
        </w:rPr>
        <w:t xml:space="preserve">В. Михайлов – заключительное выступление.  </w:t>
      </w:r>
      <w:r>
        <w:rPr/>
        <w:t>Бурная дискуссия, достигшая столь высокого нажима, подтверждает, что действительно, глобализация – весьма неоднозначный феномен. Но был ли когда-нибудь в человеческой истории социально-цивилизационный перелом, который бы протекал гладко и без серьезных противоречий?</w:t>
      </w:r>
    </w:p>
    <w:p>
      <w:pPr>
        <w:pStyle w:val="TextBody"/>
        <w:ind w:right="-143" w:firstLine="720"/>
        <w:rPr>
          <w:szCs w:val="24"/>
        </w:rPr>
      </w:pPr>
      <w:r>
        <w:rPr>
          <w:szCs w:val="24"/>
        </w:rPr>
        <w:t>Зададимся еще одним вопросом: что, глобализация родила острейшие проблемы современного мира или она сопровождает их? По-видимому, не глобализация виновница нынешних неурядиц и бед человечества. Причина их – в других социальных процессах. Но верно и то, что глобализация обостряет многие негативные процессы, а подчас является их причиной.</w:t>
      </w:r>
    </w:p>
    <w:p>
      <w:pPr>
        <w:pStyle w:val="TextBody"/>
        <w:ind w:right="-143" w:firstLine="720"/>
        <w:rPr>
          <w:szCs w:val="24"/>
        </w:rPr>
      </w:pPr>
      <w:r>
        <w:rPr>
          <w:szCs w:val="24"/>
        </w:rPr>
        <w:t>Очевидно, что многие характеристики глобализации беспрецедентны. Взять, к примеру, создание всемирной сети Интернет, позволяющей моментально, в режиме реального времени связаться с каждым обладателем частички этой общепланетной информационной паутины в любой точке земного шара. Или другой факт, к сожалению, устрашающий: появление и развитие в полном смысле глобального оружия, в частности, баллистических ракет, несущих ядерные заряды, способных достичь любого места планеты, а в конечном счете – превратить ее в безжизненное пространство. Можно говорить о других аспектах глобализации, характеризующих ее как во многом еще не познанное явление.</w:t>
      </w:r>
    </w:p>
    <w:p>
      <w:pPr>
        <w:pStyle w:val="TextBody"/>
        <w:ind w:right="-143" w:firstLine="720"/>
        <w:rPr/>
      </w:pPr>
      <w:r>
        <w:rPr>
          <w:szCs w:val="24"/>
        </w:rPr>
        <w:t>Бесспорно, что модель глобализации, которая выстраивается по евроатлантическому образцу «золотого миллиарда», не устраивает остальные голодные и полуголодные миллиарды людей. И вполне обоснована научная и народная критика государств элитного клуба, основных держателей «акций глобализации», которые не очень пекутся о бедных странах, в том числе о тех, которые определенной частью политиков и ученых называются «несостоявшимися», «падающими», «нежизнеспособными».</w:t>
      </w:r>
    </w:p>
    <w:p>
      <w:pPr>
        <w:pStyle w:val="TextBody"/>
        <w:ind w:right="-143" w:firstLine="720"/>
        <w:rPr/>
      </w:pPr>
      <w:r>
        <w:rPr>
          <w:szCs w:val="24"/>
        </w:rPr>
        <w:t>Отметим и то, что глобализация в ее проамериканской форме не способствует улучшению международных отношений. Более того, после развала системы «двуполярности» мир оказался в невиданной за последние десятилетия зоне социально-политической напряженности и конфликтности, как внутригосударственной, так и внешнеполитической (Советский Союз, Югославия, Афганистан, Ирак). Почему-то редко говорится о войнах последних 15–20 лет в Африке, унесших жизни более 6 млн. человек. Невозможно обойти и тему международного терроризма, который все более обретает черты войн нового типа. Все это происходит в эпоху глобализации. Поэтому не удивительно, что в обыденном сознании чуть ли не все зло современного мира приписывается глобализации, как в свое время («движение луддитов») виновниками своих бед промышленный пролетарий считал машинное производство.</w:t>
      </w:r>
    </w:p>
    <w:p>
      <w:pPr>
        <w:pStyle w:val="TextBody"/>
        <w:ind w:right="-143" w:firstLine="720"/>
        <w:rPr/>
      </w:pPr>
      <w:r>
        <w:rPr>
          <w:szCs w:val="24"/>
        </w:rPr>
        <w:t>Особо следует подчеркнуть, что одно из важнейших обвинений, звучащих в адрес глобализации – то, что она ведет к безусловному гегемонизму и образованию невиданной по мощи всемирной империи «</w:t>
      </w:r>
      <w:r>
        <w:rPr>
          <w:szCs w:val="24"/>
          <w:lang w:val="en-US"/>
        </w:rPr>
        <w:t>Pax</w:t>
      </w:r>
      <w:r>
        <w:rPr>
          <w:szCs w:val="24"/>
        </w:rPr>
        <w:t xml:space="preserve"> </w:t>
      </w:r>
      <w:r>
        <w:rPr>
          <w:szCs w:val="24"/>
          <w:lang w:val="en-US"/>
        </w:rPr>
        <w:t>Americana</w:t>
      </w:r>
      <w:r>
        <w:rPr>
          <w:szCs w:val="24"/>
        </w:rPr>
        <w:t>». По мнению М. Тетчер, высказанному в связи с развалом Советского Союза, мир переместился от «двуполярного» к «однополярному». На сегодня Америка, считает она, – «единственная сверхдержава. Ни одна из сверхдержав прошлого – ни Римская империя, ни империя, созданная Габсбургами, ни Британская империя – во времена их расцвета не обладали таким превосходством в ресурсах и размахе над своим ближайшим соперником, как современная Америка»</w:t>
      </w:r>
      <w:r>
        <w:rPr>
          <w:rStyle w:val="FootnoteCharacters"/>
          <w:rStyle w:val="FootnoteAnchor"/>
          <w:szCs w:val="24"/>
        </w:rPr>
        <w:footnoteReference w:id="118"/>
      </w:r>
      <w:r>
        <w:rPr>
          <w:szCs w:val="24"/>
        </w:rPr>
        <w:t>.</w:t>
      </w:r>
    </w:p>
    <w:p>
      <w:pPr>
        <w:pStyle w:val="TextBody"/>
        <w:ind w:right="-143" w:firstLine="720"/>
        <w:rPr/>
      </w:pPr>
      <w:r>
        <w:rPr>
          <w:szCs w:val="24"/>
        </w:rPr>
        <w:t>Как отмечает известный исследователь философских проблем глобализации профессор К. Х. Делокаров, интерпретация глобализации как политического процесса формирования однополярного мира во главе с США вызывает обеспокоенность не только в развивающихся странах, но и в тех странах Востока и Запада, которые хотят сохранить свою экономическую, политическую и культурную самостоятельность. Именно эта обеспокоенность привела к активизации процесса формирования региональных союзов, способных противостоять диктату со стороны США и их сторонников. В этой связи представляют интерес дискуссии о статусе Европейского союза, возможности реализации идей евразийского союза в пространстве бывшего СССР с учетом мнения тех стран, которым это выгодно для самосохранения в условиях глобализации</w:t>
      </w:r>
      <w:r>
        <w:rPr>
          <w:rStyle w:val="FootnoteCharacters"/>
          <w:rStyle w:val="FootnoteAnchor"/>
          <w:szCs w:val="24"/>
        </w:rPr>
        <w:footnoteReference w:id="119"/>
      </w:r>
      <w:r>
        <w:rPr>
          <w:szCs w:val="24"/>
        </w:rPr>
        <w:t>.</w:t>
      </w:r>
    </w:p>
    <w:p>
      <w:pPr>
        <w:pStyle w:val="TextBody"/>
        <w:ind w:right="-143" w:firstLine="720"/>
        <w:rPr/>
      </w:pPr>
      <w:r>
        <w:rPr>
          <w:szCs w:val="24"/>
        </w:rPr>
        <w:t>И все же думается, что страхи одних и амбиции других чрезмерно преувеличены. В мировой истории бывало немало ситуаций, когда государства, движения, идеологии распространяли свое влияние на другие части земного шара. Нередко экспансия опиралась исключительно на силу (Римская империя, татаро-монгольская Орда, Наполеон, Гитлер, колониальные империи). В других случаях насилие сочеталось с идейно-духовным развитием. Так распространялись мировые религии, индустриализация, марксизм. Иногда обходилось и без принуждения, к примеру итальянское Возрождение и французское Просвещение.</w:t>
      </w:r>
    </w:p>
    <w:p>
      <w:pPr>
        <w:pStyle w:val="TextBody"/>
        <w:ind w:right="-143" w:firstLine="720"/>
        <w:rPr>
          <w:szCs w:val="24"/>
        </w:rPr>
      </w:pPr>
      <w:r>
        <w:rPr>
          <w:szCs w:val="24"/>
        </w:rPr>
        <w:t>По мнению многих российских исследователей, несмотря на чрезмерные претензии, сами США не в состоянии бороться за планетарную гегемонию. После десятилетнего беспрецедентного взлета экономика США буксует, девальвирует доллар. На передний план выходят новые угрозы, которые Соединенные Штаты объективно не способны устранить исключительно собственными силами. Террористические удары по самому сердцу Америки вынудили искать союзников и сочувствующих. После войны в Ираке усилились антиамериканские настроения. Укрепляются новые центры силы, к примеру Китай. «Старая Европа» не будет бесконечно терпеть нажим США, которые, как в случае войны с Ираком, то игнорируют одних, то наказывают других, не согласных с их политикой. Мир движется к многополярности. Так что, вопреки мнению апологетов «однополярности», «американизация» мира во все большей мере будет сталкиваться с другими моделями глобализации. Да и по самой логике «однополярный» мир невозможен в силу его, если разобраться, перманентной противоречивости.</w:t>
      </w:r>
    </w:p>
    <w:p>
      <w:pPr>
        <w:pStyle w:val="TextBody"/>
        <w:ind w:right="-143" w:firstLine="720"/>
        <w:rPr/>
      </w:pPr>
      <w:r>
        <w:rPr>
          <w:szCs w:val="24"/>
        </w:rPr>
        <w:t>Глобализация имеет много граней – экономическую, политическую, информационную и др. Среди других особо отметим такой чрезвычайно важный аспект глобализации, как культурно-цивилизационный. Парадоксы глобализации ощутимо вторгаются в сферу интеллектуальной и культурной жизни человечества. Бесспорно, что в условиях глобализации открылись уникальные возможности для взаимного обогащения культур, совершенствования системы образования, обмена результатами научных открытий. В то же время мы являемся очевидцами нивелирования многих культур, растворения национальной самоидентичности. Это, естественно, встречает сопротивление других культур, цивилизаций.</w:t>
      </w:r>
    </w:p>
    <w:p>
      <w:pPr>
        <w:pStyle w:val="TextBody"/>
        <w:ind w:right="-143" w:firstLine="720"/>
        <w:rPr>
          <w:szCs w:val="24"/>
        </w:rPr>
      </w:pPr>
      <w:r>
        <w:rPr>
          <w:szCs w:val="24"/>
        </w:rPr>
        <w:t>Национальные проблемы - интернациональны (глобальны) по своей сущности. Тенденции их развития, равно как и уровень напряженности, определяют два взаимосвязанных, но противоречивых процесса. С одной стороны, человек воспринимает себя как личность, принадлежащую к тому или иному этническому сообществу, той или иной национальной группе. И это определяет его национальное самосознание. С другой стороны, человек – существо коллективное и потому не может жить обособленно. Отсюда его естественное стремление к интеграции, к интернационализации. Сегодня мы говорим – к глобализации.</w:t>
      </w:r>
    </w:p>
    <w:p>
      <w:pPr>
        <w:pStyle w:val="TextBody"/>
        <w:ind w:right="-143" w:firstLine="720"/>
        <w:rPr>
          <w:szCs w:val="24"/>
        </w:rPr>
      </w:pPr>
      <w:r>
        <w:rPr>
          <w:szCs w:val="24"/>
        </w:rPr>
        <w:t>В процессе информационной революции, с расширением экономических, культурных и других связей народы начали как бы уплотняться, чувствовать себя землянами, принадлежащими одной планете. Именно здесь кроются начала современных глобализационных стремлений к интеграции культуры, экономики, науки. Однако на определенных этапах и при определенных обстоятельствах эта тенденция, нивелирующая национальную идентичность, неизбежно приводит к возрождению этнического самосознания. И как следствие, возникает столкновение двух тенденций – к интеграции (глобализации) и к самоопределению (национальному и государственному суверенитету).</w:t>
      </w:r>
    </w:p>
    <w:p>
      <w:pPr>
        <w:pStyle w:val="TextBody"/>
        <w:ind w:right="-143" w:firstLine="720"/>
        <w:rPr>
          <w:szCs w:val="24"/>
        </w:rPr>
      </w:pPr>
      <w:r>
        <w:rPr>
          <w:szCs w:val="24"/>
        </w:rPr>
        <w:t>Наглядным примером этого является современная Европа. Здесь утверждаются единые духовные ценности, демократические традиции, единая денежная система. Одновременно ведущие страны Западной Европы с опаской озираются на США. Они обеспокоены засильем американизма, распространением массовой культуры, усредненного образа жизни. И такая обеспокоенность объяснима. Соединенные Штаты через свою, можно сказать, «демократическую диктатуру» все более превращаются в открытую угрозу национальной самобытности, суверенитету других государств. Именно здесь следует искать и корни движения антиглобалистов.</w:t>
      </w:r>
    </w:p>
    <w:p>
      <w:pPr>
        <w:pStyle w:val="TextBody"/>
        <w:ind w:right="-143" w:firstLine="720"/>
        <w:rPr>
          <w:szCs w:val="24"/>
        </w:rPr>
      </w:pPr>
      <w:r>
        <w:rPr>
          <w:szCs w:val="24"/>
        </w:rPr>
        <w:t>Глобализм со временем может породить и новую волну глобальных противоречий, в том числе этнических конфликтов. Не исключено, что эпицентром таких конфликтов станут США, по сути превратившиеся в новую империю, диктующую свою волю миру. Гибель всех бывших империй, начиная с Великой Римской империи, показывает: власть предержащие вместо того, чтобы учесть уроки прошлого, совершают массу ошибок в соблюдении баланса «национальных» и «глобальных» интересов. Этот процесс повторяется на протяжении всей истории человечества. Именно «национальное» разрушило все известные империи, включая СССР. Очередной «жертвой» могут стать США.</w:t>
      </w:r>
    </w:p>
    <w:p>
      <w:pPr>
        <w:pStyle w:val="TextBody"/>
        <w:ind w:right="-143" w:firstLine="720"/>
        <w:rPr/>
      </w:pPr>
      <w:r>
        <w:rPr>
          <w:szCs w:val="24"/>
        </w:rPr>
        <w:t>Нельзя забывать и о проблемах, с которыми сталкиваются Россия и другие страны СНГ в процессе глобализации. В послании Президента РФ В. В. Путина Федеральному Собранию РФ 16 мая 2003 г. говорится: «Одной из серьезных проблем три года назад была названа усиливающаяся глобализация экономики и всей общественной жизни современного мира. Сегодня ни одна страна, каких бы размеров, какой бы богатой она ни была, не может развиваться успешно, если она изолирована от остального мира. Наоборот, успех сопутствует тем государствам, которые осознанно, грамотно и динамично интегрируются в мировую экономику».</w:t>
      </w:r>
    </w:p>
    <w:p>
      <w:pPr>
        <w:pStyle w:val="TextBody"/>
        <w:ind w:right="-143" w:firstLine="720"/>
        <w:rPr>
          <w:szCs w:val="24"/>
        </w:rPr>
      </w:pPr>
      <w:r>
        <w:rPr>
          <w:szCs w:val="24"/>
        </w:rPr>
        <w:t>Опыт прошедших после распада СССР лет показывает, что попытки каждой из стран СНГ войти поодиночке в мировое сообщество не принесли ожидаемых успехов. В то же время в силу главным образом субъективных причин интеграционные процессы на постсоветском пространстве также не получили должного развития. Так, у России более 35% товарооборота приходится на страны Европейского Союза и лишь 17% – на страны СНГ. В целом СНГ занимает совершенно не адекватное своему потенциалу положение в мире. При 5% населения планеты, 10% промышленного потенциала и 25% запасов базовых видов природных ресурсов доля стран Содружества в мировой торговле составляет менее 1%</w:t>
      </w:r>
      <w:r>
        <w:rPr>
          <w:rStyle w:val="FootnoteCharacters"/>
          <w:rStyle w:val="FootnoteAnchor"/>
          <w:szCs w:val="24"/>
        </w:rPr>
        <w:footnoteReference w:id="120"/>
      </w:r>
      <w:r>
        <w:rPr>
          <w:szCs w:val="24"/>
        </w:rPr>
        <w:t>.</w:t>
      </w:r>
    </w:p>
    <w:p>
      <w:pPr>
        <w:pStyle w:val="TextBody"/>
        <w:ind w:right="-143" w:firstLine="720"/>
        <w:rPr/>
      </w:pPr>
      <w:r>
        <w:rPr>
          <w:szCs w:val="24"/>
        </w:rPr>
        <w:t>Становится все более очевидным, что настало время радикальным образом изменить политические и идеологические подходы к принципам взаимодействия стран СНГ. Еще в 1992 году президент Казахстана Н. А. Назарбаев сформулировал, опираясь на философские и геополитические взгляды Л. Н. Гумилева, идеи неоевразийства – как животворные для всех независимых государств, воссозданных на постсоветском пространстве, которые открывают новые пути реинтеграции и укрепления их государственного суверенитета.</w:t>
      </w:r>
    </w:p>
    <w:p>
      <w:pPr>
        <w:pStyle w:val="TextBody"/>
        <w:ind w:right="-143" w:firstLine="720"/>
        <w:rPr/>
      </w:pPr>
      <w:r>
        <w:rPr>
          <w:szCs w:val="24"/>
        </w:rPr>
        <w:t>Однако такая реинтеграция невозможна при сохранении того множества разноуровневых региональных структур, которые лишь усиливают фрагментацию на пространстве Содружества. Не оставляет оптимизма и идеология формирования единого экономического пространства (ЕЭП), опять-таки допускающая «разноскоростные» подходы. В силу особой позиции Украины, трудностями на пути формирования Союза России и Белоруссии, во многом связанными с деятельностью недругов такого объективного и взаимовыгодного союза, вновь провозглашенное объединение ЕЭП, кажется, обречено на тупик.</w:t>
      </w:r>
    </w:p>
    <w:p>
      <w:pPr>
        <w:pStyle w:val="TextBody"/>
        <w:ind w:right="-143" w:firstLine="720"/>
        <w:rPr/>
      </w:pPr>
      <w:r>
        <w:rPr>
          <w:szCs w:val="24"/>
        </w:rPr>
        <w:t>Выступления участников «круглого стола» затронули различные аспекты глобализации. Это не что иное, как желание осмыслить данное явление во взаимосвязи всех его сторон. Естественно, что в ходе дискуссии обнаружились противоречия в оценках глобализации, ее сути, движущих сил, перспектив. Но это не должно удивлять. Ведь речь идет о чрезвычайно сложном, неоднозначном процессе, который не получил (и вряд ли получит в ближайшее время) однозначные ответы. Хотелось бы надеяться, что мысли и суждения, высказанные известными учеными России, помогут в дальнейших дискуссиях, касающихся проблем глобализации, цивилизационного развития человечества, становления и укрепления справедливого миропорядка.</w:t>
      </w:r>
    </w:p>
    <w:p>
      <w:pPr>
        <w:sectPr>
          <w:headerReference w:type="default" r:id="rId50"/>
          <w:headerReference w:type="first" r:id="rId51"/>
          <w:footerReference w:type="default" r:id="rId52"/>
          <w:footerReference w:type="first" r:id="rId53"/>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851"/>
        <w:jc w:val="both"/>
        <w:rPr>
          <w:szCs w:val="24"/>
        </w:rPr>
      </w:pPr>
      <w:r>
        <w:rPr>
          <w:szCs w:val="24"/>
        </w:rPr>
      </w:r>
    </w:p>
    <w:p>
      <w:pPr>
        <w:pStyle w:val="Normal"/>
        <w:ind w:right="-5" w:firstLine="900"/>
        <w:jc w:val="both"/>
        <w:rPr/>
      </w:pPr>
      <w:r>
        <w:rPr/>
        <w:t>ОБ АВТОРАХ</w:t>
      </w:r>
    </w:p>
    <w:p>
      <w:pPr>
        <w:pStyle w:val="Normal"/>
        <w:ind w:right="-5" w:firstLine="900"/>
        <w:jc w:val="both"/>
        <w:rPr/>
      </w:pPr>
      <w:r>
        <w:rPr/>
      </w:r>
    </w:p>
    <w:p>
      <w:pPr>
        <w:pStyle w:val="Normal"/>
        <w:ind w:right="-5" w:firstLine="902"/>
        <w:jc w:val="both"/>
        <w:rPr/>
      </w:pPr>
      <w:r>
        <w:rPr>
          <w:b/>
        </w:rPr>
        <w:t>Кортунов Сергей Вадимович</w:t>
      </w:r>
      <w:r>
        <w:rPr/>
        <w:t xml:space="preserve"> – исполнительный директор Комитета стратегического партнерства (председатель – Е. С. Строев). Заместитель председателя Экспертного совета Комитета по международным делам Совета Федерации Федерального Собрания РФ. Профессор Академии военных наук.</w:t>
      </w:r>
    </w:p>
    <w:p>
      <w:pPr>
        <w:pStyle w:val="Normal"/>
        <w:ind w:right="-5" w:firstLine="902"/>
        <w:jc w:val="both"/>
        <w:rPr/>
      </w:pPr>
      <w:r>
        <w:rPr/>
        <w:t>С 1982 по 1994 гг. работал в центральном аппарате МИД СССР и РФ. Занимался проблемами ограничения гонки вооружений и разоружения. Принимал участие в двусторонних и многосторонних переговорах по разоружению (ЯКВ, РСМД, СНВ-1, Конференция по разоружению, Комиссия ООН по разоружению, переговоры основных экспортеров оружия, РКРТ, переговоры по экспортному контролю, ОВСЕ и др). Последняя должность в МИД РФ – начальник Управления по контролю за военными технологиями.</w:t>
      </w:r>
    </w:p>
    <w:p>
      <w:pPr>
        <w:pStyle w:val="Normal"/>
        <w:ind w:right="-5" w:firstLine="902"/>
        <w:jc w:val="both"/>
        <w:rPr/>
      </w:pPr>
      <w:r>
        <w:rPr/>
        <w:t>С 1994 по 1998 гг. – консультант, референт помощника Президента РФ по национальной безопасности, заместитель Руководителя аппарата Совета обороны РФ – начальник международно-аналитического отдела. Занимался концептуальными вопросами национальной и международной безопасности, военной реформы, военного строительства и военной доктрины, а также проблемами разоружения, конверсии и военно-технического сотрудничества.</w:t>
      </w:r>
    </w:p>
    <w:p>
      <w:pPr>
        <w:pStyle w:val="Normal"/>
        <w:ind w:right="-5" w:firstLine="902"/>
        <w:jc w:val="both"/>
        <w:rPr/>
      </w:pPr>
      <w:r>
        <w:rPr/>
        <w:t>С 1998 по 2001 гг. – советник Руководителя Администрации Президента РФ. Автор ряда книг и статей (более 200) по концептуальным проблемам международных отношений, внешней политики, разоружения и национальной безопасности.</w:t>
      </w:r>
    </w:p>
    <w:p>
      <w:pPr>
        <w:pStyle w:val="Normal"/>
        <w:ind w:right="-5" w:firstLine="900"/>
        <w:jc w:val="both"/>
        <w:rPr/>
      </w:pPr>
      <w:r>
        <w:rPr/>
      </w:r>
    </w:p>
    <w:p>
      <w:pPr>
        <w:pStyle w:val="Normal"/>
        <w:ind w:right="-5" w:firstLine="900"/>
        <w:jc w:val="both"/>
        <w:rPr/>
      </w:pPr>
      <w:r>
        <w:rPr>
          <w:b/>
        </w:rPr>
        <w:t>Карин Кнайсль (Австрия)</w:t>
      </w:r>
      <w:r>
        <w:rPr/>
        <w:t xml:space="preserve">. </w:t>
      </w:r>
      <w:r>
        <w:rPr>
          <w:rStyle w:val="StrongEmphasis"/>
          <w:b w:val="false"/>
        </w:rPr>
        <w:t xml:space="preserve">Является преподавателем Венского университета, Дипломатической академии. По приглашению преподает также в университете в Ливане. </w:t>
      </w:r>
      <w:r>
        <w:rPr/>
        <w:t>С 1983 по 1987 годы изучала юриспруденцию и арабистику. Закончила Еврейский университет в Иерусалиме, Джорджтаунский университет в Вашингтоне, Высшую школу управления (</w:t>
      </w:r>
      <w:r>
        <w:rPr>
          <w:rStyle w:val="StrongEmphasis"/>
          <w:b w:val="false"/>
        </w:rPr>
        <w:t>ENA) в Париже. Защитила диссертацию в области международного права на тему «Концепция разделения конфликтующих сторон на Ближнем Востоке</w:t>
      </w:r>
      <w:r>
        <w:rPr/>
        <w:t>».</w:t>
      </w:r>
      <w:r>
        <w:rPr>
          <w:rStyle w:val="StrongEmphasis"/>
          <w:b w:val="false"/>
        </w:rPr>
        <w:t xml:space="preserve"> С 1990 по 1998 годы находилась на дипломатической службе Австрии. </w:t>
      </w:r>
    </w:p>
    <w:p>
      <w:pPr>
        <w:pStyle w:val="TextBody"/>
        <w:ind w:right="-5" w:firstLine="900"/>
        <w:rPr>
          <w:rStyle w:val="StrongEmphasis"/>
          <w:b/>
          <w:b/>
        </w:rPr>
      </w:pPr>
      <w:r>
        <w:rPr/>
      </w:r>
    </w:p>
    <w:p>
      <w:pPr>
        <w:pStyle w:val="TextBody"/>
        <w:ind w:right="-5" w:firstLine="900"/>
        <w:rPr>
          <w:lang w:val="ru-MD"/>
        </w:rPr>
      </w:pPr>
      <w:r>
        <w:rPr>
          <w:b/>
        </w:rPr>
        <w:t>Гусейнов Вагиф Алиовсатович,</w:t>
      </w:r>
      <w:r>
        <w:rPr/>
        <w:t xml:space="preserve"> директор Института стратегических оценок и анализа (ИСОА), главный редактор журнала «Вестник аналитики». Получил образование журналиста в Бакинском государственном университете. Работал комментатором общественно-политических передач Азербайджанского радио и телевидения, редактором газеты «Молодежь Азербайджана», первым секретарем ЦК ЛКСМ Азербайджана, секретарем ЦК ВЛКСМ по международным вопросам, заместителем начальника управления МИД СССР. С начала войны между Азербайджаном и Арменией из-за Нагорного Карабаха с 1989 года до 1991 года – председатель КГБ Азербайджана. С 1998 года член Совета по внешней и оборонной политике. Автор книг: трехтомника «От Ельцина к…?» («Хроника тайной борьбы», «Пьянящий дурман власти», «Война компроматов»), «Каспийская нефть (экономика и геополитика)».</w:t>
      </w:r>
    </w:p>
    <w:p>
      <w:pPr>
        <w:pStyle w:val="TextBody"/>
        <w:ind w:right="-5" w:firstLine="900"/>
        <w:rPr>
          <w:b/>
          <w:b/>
          <w:lang w:val="ru-MD"/>
        </w:rPr>
      </w:pPr>
      <w:r>
        <w:rPr>
          <w:b/>
          <w:lang w:val="ru-MD"/>
        </w:rPr>
      </w:r>
    </w:p>
    <w:p>
      <w:pPr>
        <w:pStyle w:val="TextBody"/>
        <w:ind w:right="-5" w:firstLine="900"/>
        <w:rPr/>
      </w:pPr>
      <w:r>
        <w:rPr>
          <w:b/>
        </w:rPr>
        <w:t xml:space="preserve">Трофимов Владимир Григорьевич, </w:t>
      </w:r>
      <w:r>
        <w:rPr/>
        <w:t xml:space="preserve">заместитель директора Департамента Ближнего Востока и Северной Африки Министерства иностранных дел Российской Федерации. Чрезвычайный и Полномочный Посланник </w:t>
      </w:r>
      <w:r>
        <w:rPr>
          <w:lang w:val="en-US"/>
        </w:rPr>
        <w:t>I</w:t>
      </w:r>
      <w:r>
        <w:rPr/>
        <w:t>-го класса. В МИДе – с 1974 года. Владеет арабским, английским и французским языками.</w:t>
      </w:r>
    </w:p>
    <w:p>
      <w:pPr>
        <w:pStyle w:val="TextBody"/>
        <w:ind w:right="-5" w:firstLine="900"/>
        <w:rPr>
          <w:b/>
          <w:b/>
        </w:rPr>
      </w:pPr>
      <w:r>
        <w:rPr>
          <w:b/>
        </w:rPr>
      </w:r>
    </w:p>
    <w:p>
      <w:pPr>
        <w:pStyle w:val="TextBody"/>
        <w:ind w:right="-5" w:firstLine="900"/>
        <w:rPr/>
      </w:pPr>
      <w:r>
        <w:rPr>
          <w:b/>
        </w:rPr>
        <w:t xml:space="preserve">Демиденко Сергей Владимирович, </w:t>
      </w:r>
      <w:r>
        <w:rPr/>
        <w:t>кандидат исторических наук, спецмалист-эксперт Института стратегических оценок и анализа.</w:t>
      </w:r>
    </w:p>
    <w:p>
      <w:pPr>
        <w:pStyle w:val="TextBody"/>
        <w:ind w:right="-5" w:firstLine="900"/>
        <w:rPr>
          <w:b/>
          <w:b/>
        </w:rPr>
      </w:pPr>
      <w:r>
        <w:rPr>
          <w:b/>
        </w:rPr>
      </w:r>
    </w:p>
    <w:p>
      <w:pPr>
        <w:pStyle w:val="TextBody"/>
        <w:ind w:right="-5" w:firstLine="900"/>
        <w:rPr/>
      </w:pPr>
      <w:r>
        <w:rPr>
          <w:b/>
        </w:rPr>
        <w:t xml:space="preserve">Абрамова Ольга Михайловна (Республика Беларусь). </w:t>
      </w:r>
      <w:r>
        <w:rPr/>
        <w:t>Кандидат философских наук, доцент. Автор научных статей и монографий по проблемам политологии и политической психологии, внешней политики (в 1998 г. опубликовала в ФРГ книгу «Белорусско-российская интеграция: между симуляцией и реальностью»).</w:t>
      </w:r>
    </w:p>
    <w:p>
      <w:pPr>
        <w:pStyle w:val="TextBody"/>
        <w:ind w:right="-5" w:firstLine="900"/>
        <w:rPr/>
      </w:pPr>
      <w:r>
        <w:rPr/>
        <w:t>В белорусской политике – с 1991 г. В 1995 году избрана депутатом Верховного Совета Республики Беларусь 13-го созыва. В 2000 году избрана депутатом Палаты представителей Национального собрания Республики Беларусь.</w:t>
      </w:r>
    </w:p>
    <w:p>
      <w:pPr>
        <w:pStyle w:val="TextBody"/>
        <w:ind w:right="-5" w:firstLine="900"/>
        <w:rPr/>
      </w:pPr>
      <w:r>
        <w:rPr/>
        <w:t>С 1997 года – председатель Белорусского общественного объединения «Яблоко». Последовательный сторонник идеи стратегического партнерства Республики Беларусь с Российской Федерацией. В 1992 году публично предложила обществу идею придания русскому языку статуса второго государственного языка и стратегический лозунг: «Вместе с Россией – в Европу».</w:t>
      </w:r>
    </w:p>
    <w:p>
      <w:pPr>
        <w:pStyle w:val="TextBody"/>
        <w:ind w:right="-5" w:firstLine="900"/>
        <w:rPr/>
      </w:pPr>
      <w:r>
        <w:rPr/>
      </w:r>
    </w:p>
    <w:p>
      <w:pPr>
        <w:pStyle w:val="TextBody"/>
        <w:ind w:right="-5" w:firstLine="900"/>
        <w:rPr/>
      </w:pPr>
      <w:r>
        <w:rPr>
          <w:b/>
        </w:rPr>
        <w:t xml:space="preserve">Денисов Алексей Петрович, </w:t>
      </w:r>
      <w:r>
        <w:rPr/>
        <w:t>заместитель директора Института стратегических оценок и анализа.</w:t>
      </w:r>
    </w:p>
    <w:p>
      <w:pPr>
        <w:pStyle w:val="TextBody"/>
        <w:ind w:right="-5" w:firstLine="900"/>
        <w:rPr>
          <w:b/>
          <w:b/>
        </w:rPr>
      </w:pPr>
      <w:r>
        <w:rPr>
          <w:b/>
        </w:rPr>
      </w:r>
    </w:p>
    <w:p>
      <w:pPr>
        <w:pStyle w:val="TextBody"/>
        <w:ind w:right="-5" w:firstLine="900"/>
        <w:rPr/>
      </w:pPr>
      <w:r>
        <w:rPr>
          <w:b/>
        </w:rPr>
        <w:t xml:space="preserve">Холоден Павел Викторович, </w:t>
      </w:r>
      <w:r>
        <w:rPr/>
        <w:t>заведующий информационно-аналитическим отделом Института стратегических оценок и анализа.</w:t>
      </w:r>
    </w:p>
    <w:p>
      <w:pPr>
        <w:pStyle w:val="TextBody"/>
        <w:ind w:right="-5" w:firstLine="900"/>
        <w:rPr>
          <w:b/>
          <w:b/>
        </w:rPr>
      </w:pPr>
      <w:r>
        <w:rPr>
          <w:b/>
        </w:rPr>
      </w:r>
    </w:p>
    <w:p>
      <w:pPr>
        <w:pStyle w:val="TextBody"/>
        <w:ind w:right="-5" w:firstLine="900"/>
        <w:rPr>
          <w:b/>
          <w:b/>
        </w:rPr>
      </w:pPr>
      <w:r>
        <w:rPr>
          <w:b/>
        </w:rPr>
        <w:t>Агаронова Светлана Ивановна</w:t>
      </w:r>
      <w:r>
        <w:rPr>
          <w:b/>
          <w:i/>
        </w:rPr>
        <w:t xml:space="preserve"> </w:t>
      </w:r>
      <w:r>
        <w:rPr>
          <w:b/>
        </w:rPr>
        <w:t>(Республика Беларусь)</w:t>
      </w:r>
      <w:r>
        <w:rPr>
          <w:b/>
          <w:i/>
        </w:rPr>
        <w:t xml:space="preserve">, </w:t>
      </w:r>
      <w:r>
        <w:rPr>
          <w:color w:val="FF0000"/>
        </w:rPr>
        <w:t>аналитик,</w:t>
      </w:r>
      <w:r>
        <w:rPr/>
        <w:t xml:space="preserve"> Аналитический центр «Стратегия».</w:t>
      </w:r>
    </w:p>
    <w:p>
      <w:pPr>
        <w:pStyle w:val="TextBody"/>
        <w:ind w:right="-5" w:firstLine="900"/>
        <w:rPr>
          <w:b/>
          <w:b/>
          <w:iCs/>
          <w:szCs w:val="24"/>
        </w:rPr>
      </w:pPr>
      <w:r>
        <w:rPr>
          <w:b/>
          <w:iCs/>
          <w:szCs w:val="24"/>
        </w:rPr>
      </w:r>
    </w:p>
    <w:p>
      <w:pPr>
        <w:pStyle w:val="Normal"/>
        <w:tabs>
          <w:tab w:val="clear" w:pos="708"/>
          <w:tab w:val="left" w:pos="9072" w:leader="none"/>
        </w:tabs>
        <w:ind w:right="-5" w:firstLine="900"/>
        <w:jc w:val="both"/>
        <w:rPr/>
      </w:pPr>
      <w:r>
        <w:rPr>
          <w:b/>
        </w:rPr>
        <w:t>Фролова Наталья Алексеевна</w:t>
      </w:r>
      <w:r>
        <w:rPr/>
        <w:t xml:space="preserve"> – советник-эксперт по государственному и муниципальному управлению. Кандидат исторических наук, доцент кафедры государственного строительства и права Российской академии государственной службы при Президенте РФ. Член-корреспондент Академии проблем безопасности, обороны и правопорядка. Имеет многолетний опыт управленческой работы, занимается проблемами социальной безопасности. Автор книги «Актуальные вопросы антинаркотической политики: отечественный и зарубежный опыт» (совместно с Г.В. Зазулиным) и ряда статей.</w:t>
      </w:r>
      <w:r>
        <w:br w:type="page"/>
      </w:r>
    </w:p>
    <w:p>
      <w:pPr>
        <w:pStyle w:val="Normal"/>
        <w:ind w:right="-5" w:firstLine="900"/>
        <w:jc w:val="both"/>
        <w:rPr>
          <w:lang w:val="en-US"/>
        </w:rPr>
      </w:pPr>
      <w:r>
        <w:rPr>
          <w:caps/>
          <w:lang w:val="en-US"/>
        </w:rPr>
        <w:t>Our authors</w:t>
      </w:r>
    </w:p>
    <w:p>
      <w:pPr>
        <w:pStyle w:val="Normal"/>
        <w:ind w:right="-5" w:firstLine="900"/>
        <w:jc w:val="both"/>
        <w:rPr>
          <w:b/>
          <w:b/>
          <w:lang w:val="en-US"/>
        </w:rPr>
      </w:pPr>
      <w:r>
        <w:rPr>
          <w:b/>
          <w:lang w:val="en-US"/>
        </w:rPr>
      </w:r>
    </w:p>
    <w:p>
      <w:pPr>
        <w:pStyle w:val="Normal"/>
        <w:ind w:right="-5" w:firstLine="902"/>
        <w:jc w:val="both"/>
        <w:rPr/>
      </w:pPr>
      <w:r>
        <w:rPr>
          <w:b/>
          <w:lang w:val="en-US"/>
        </w:rPr>
        <w:t>Sergey V. Kortunov</w:t>
      </w:r>
      <w:r>
        <w:rPr>
          <w:lang w:val="en-US"/>
        </w:rPr>
        <w:t xml:space="preserve"> – Executive Director of the Strategic Partnership Committee (chairman – Egor S. Stroev), Deputy Chairman of the International Policy Expert Council of the Russian Federation Council, professor of the Russian Academy of Military Sciences. </w:t>
      </w:r>
    </w:p>
    <w:p>
      <w:pPr>
        <w:pStyle w:val="BodyTextIndent3"/>
        <w:widowControl/>
        <w:overflowPunct w:val="true"/>
        <w:autoSpaceDE w:val="true"/>
        <w:ind w:right="-5" w:firstLine="902"/>
        <w:rPr>
          <w:lang w:val="en-US"/>
        </w:rPr>
      </w:pPr>
      <w:r>
        <w:rPr>
          <w:lang w:val="en-US"/>
        </w:rPr>
        <w:t>In 1982-1994 – USSR and Russian Foreign Ministry. Was involved in bilateral and multilateral arms control and disarmament negotiations as a member of Russian delegations: UN General Assembly, INF, START-1, CFE, CWC and other treaties; was responsible for INF implementation. In 1992-1994 – the Head of Export controls, arms trade and non-proliferation Department.</w:t>
      </w:r>
    </w:p>
    <w:p>
      <w:pPr>
        <w:pStyle w:val="Normal"/>
        <w:ind w:right="-5" w:firstLine="902"/>
        <w:jc w:val="both"/>
        <w:rPr>
          <w:lang w:val="en-US"/>
        </w:rPr>
      </w:pPr>
      <w:r>
        <w:rPr>
          <w:lang w:val="en-US"/>
        </w:rPr>
        <w:t>In 1994-1998 – Office of the President of the Russian Federation: Deputy Head of Staff of the Council of Defense of Russia, the Head of Strategic Assessments and International Policy. In 1998-2001 – Adviser to the Head of the Office of the President of the Russian Federation. The author of several books and articles (more than 200) on national and international security problems, arms control and disarmament issues, foreign policy strategic questions.</w:t>
      </w:r>
    </w:p>
    <w:p>
      <w:pPr>
        <w:pStyle w:val="Heading1"/>
        <w:ind w:right="-5" w:firstLine="900"/>
        <w:rPr>
          <w:sz w:val="24"/>
          <w:lang w:val="en-US"/>
        </w:rPr>
      </w:pPr>
      <w:r>
        <w:rPr>
          <w:sz w:val="24"/>
          <w:lang w:val="en-US"/>
        </w:rPr>
      </w:r>
    </w:p>
    <w:p>
      <w:pPr>
        <w:pStyle w:val="Heading1"/>
        <w:ind w:right="-5" w:firstLine="900"/>
        <w:rPr>
          <w:sz w:val="24"/>
          <w:lang w:val="en-US"/>
        </w:rPr>
      </w:pPr>
      <w:r>
        <w:rPr>
          <w:sz w:val="24"/>
          <w:lang w:val="en-US"/>
        </w:rPr>
        <w:t>Von Karin Kneissl (Austria),</w:t>
      </w:r>
      <w:r>
        <w:rPr>
          <w:b w:val="false"/>
          <w:lang w:val="en-US"/>
        </w:rPr>
        <w:t xml:space="preserve"> </w:t>
      </w:r>
      <w:r>
        <w:rPr>
          <w:b w:val="false"/>
          <w:sz w:val="24"/>
          <w:lang w:val="en-US"/>
        </w:rPr>
        <w:t xml:space="preserve">lecturer at the University of Vienna, the Diplomatic Academy and at the University of Lebanon. (as a visiting lecturer). Karin Kneissl was born in 1965 in Vienna. In 1983 – 1987 studied jurisprudence and Arabian Studies, graduated from The Hebrew University of Jerusalem, Georgetown Washington and École Nationale d'Administration Paris (National School of Public Administration). Dissertation in International Law on «The Conception of Separation of the Parties in the Middle East”. In 1990-1998 worked as Austrian diplomat. </w:t>
      </w:r>
    </w:p>
    <w:p>
      <w:pPr>
        <w:pStyle w:val="Normal"/>
        <w:ind w:right="-5" w:firstLine="900"/>
        <w:jc w:val="both"/>
        <w:rPr>
          <w:b/>
          <w:b/>
          <w:sz w:val="24"/>
          <w:lang w:val="en-US"/>
        </w:rPr>
      </w:pPr>
      <w:r>
        <w:rPr>
          <w:b/>
          <w:sz w:val="24"/>
          <w:lang w:val="en-US"/>
        </w:rPr>
      </w:r>
    </w:p>
    <w:p>
      <w:pPr>
        <w:pStyle w:val="Normal"/>
        <w:ind w:right="-5" w:firstLine="900"/>
        <w:jc w:val="both"/>
        <w:rPr/>
      </w:pPr>
      <w:r>
        <w:rPr>
          <w:b/>
          <w:lang w:val="en-US"/>
        </w:rPr>
        <w:t>Vagif A. Guseynov</w:t>
      </w:r>
      <w:r>
        <w:rPr>
          <w:lang w:val="en-US"/>
        </w:rPr>
        <w:t>, director of the Institute of Strategic Studies and Analysis and editor-in-chief of the periodical «Analytical Messenger». Graduate of the faculty of journalism of the State University in Baku. Worked as a commentator for the Radio of Azerbaijan, as a newspaper «Molodezh Aserbaijana» editor, a Secretary in charge of international affairs in the Youth Organization of the USSR (Komsomol), a department deputy chief in the Ministry of Foreign Affairs of the USSR. Starting from the outbreak of the war between Azerbaijan and Armenia in 1989 caused by the problem of Nagorny Karabakh till 1991 he was the Chairman of the State Security Committee in Azerbaijan. Since 1998 he is a member of the Russian Council on Foreign and Defense Policy (SFDP). Author of several books: «From Yeltsin to…?» (volume I-III: «The chronicle of secret struggle», «Euphoria of power», «War of discreditable materials»), «The Caspian oil (economy and geopolitics)».</w:t>
      </w:r>
    </w:p>
    <w:p>
      <w:pPr>
        <w:pStyle w:val="Normal"/>
        <w:ind w:right="-5" w:firstLine="900"/>
        <w:jc w:val="both"/>
        <w:rPr>
          <w:lang w:val="en-US"/>
        </w:rPr>
      </w:pPr>
      <w:r>
        <w:rPr>
          <w:lang w:val="en-US"/>
        </w:rPr>
      </w:r>
    </w:p>
    <w:p>
      <w:pPr>
        <w:pStyle w:val="Normal"/>
        <w:ind w:right="-5" w:firstLine="900"/>
        <w:jc w:val="both"/>
        <w:rPr>
          <w:lang w:val="en-US"/>
        </w:rPr>
      </w:pPr>
      <w:r>
        <w:rPr>
          <w:b/>
          <w:lang w:val="en-US"/>
        </w:rPr>
        <w:t>Vladimir G. Trofimov</w:t>
      </w:r>
      <w:r>
        <w:rPr>
          <w:lang w:val="en-US"/>
        </w:rPr>
        <w:t xml:space="preserve">, Deputy Director of Middle East and North Africa Department, Ministry of Foreign Affairs of the Russian Federation, Minister Extraordinary and Plenipotentiary of the First class. He is at the Ministry of Foreign Affairs from 1974 and masters Arabian, English and France languages. </w:t>
      </w:r>
    </w:p>
    <w:p>
      <w:pPr>
        <w:pStyle w:val="Normal"/>
        <w:ind w:right="-5" w:firstLine="900"/>
        <w:jc w:val="both"/>
        <w:rPr>
          <w:lang w:val="en-US"/>
        </w:rPr>
      </w:pPr>
      <w:r>
        <w:rPr>
          <w:lang w:val="en-US"/>
        </w:rPr>
      </w:r>
    </w:p>
    <w:p>
      <w:pPr>
        <w:pStyle w:val="Normal"/>
        <w:ind w:right="-5" w:firstLine="900"/>
        <w:jc w:val="both"/>
        <w:rPr/>
      </w:pPr>
      <w:r>
        <w:rPr>
          <w:b/>
          <w:lang w:val="en-US"/>
        </w:rPr>
        <w:t>Sergei V. Demidenko</w:t>
      </w:r>
      <w:r>
        <w:rPr>
          <w:lang w:val="en-US"/>
        </w:rPr>
        <w:t xml:space="preserve">, Cd. Sc. (History), the Institute of Strategic Studies and Analysis. </w:t>
      </w:r>
    </w:p>
    <w:p>
      <w:pPr>
        <w:pStyle w:val="Normal"/>
        <w:ind w:right="-5" w:firstLine="900"/>
        <w:jc w:val="both"/>
        <w:rPr>
          <w:lang w:val="en-US"/>
        </w:rPr>
      </w:pPr>
      <w:r>
        <w:rPr>
          <w:lang w:val="en-US"/>
        </w:rPr>
      </w:r>
    </w:p>
    <w:p>
      <w:pPr>
        <w:pStyle w:val="TextBody"/>
        <w:ind w:right="-6" w:firstLine="900"/>
        <w:rPr>
          <w:b/>
          <w:b/>
          <w:bCs/>
          <w:lang w:val="en-US"/>
        </w:rPr>
      </w:pPr>
      <w:r>
        <w:rPr>
          <w:b/>
          <w:lang w:val="en-US"/>
        </w:rPr>
        <w:t>Olga M. Abramova</w:t>
      </w:r>
      <w:r>
        <w:rPr>
          <w:lang w:val="en-US"/>
        </w:rPr>
        <w:t xml:space="preserve"> </w:t>
      </w:r>
      <w:r>
        <w:rPr>
          <w:b/>
          <w:lang w:val="en-US"/>
        </w:rPr>
        <w:t>(The Republic of Belarus)</w:t>
      </w:r>
      <w:r>
        <w:rPr>
          <w:lang w:val="en-US"/>
        </w:rPr>
        <w:t xml:space="preserve">, Ph. D, associate professor. Wrote academic articles and monographs on problems of politology, political psychology, and foreign policy. In 1998, published the book on </w:t>
      </w:r>
      <w:r>
        <w:rPr>
          <w:i/>
          <w:iCs/>
          <w:lang w:val="en-US"/>
        </w:rPr>
        <w:t>«The Belarus-Russia Integration: Between Simulation and Reality»</w:t>
      </w:r>
      <w:r>
        <w:rPr>
          <w:lang w:val="en-US"/>
        </w:rPr>
        <w:t xml:space="preserve"> in the Federal Republic of Germany.</w:t>
      </w:r>
    </w:p>
    <w:p>
      <w:pPr>
        <w:pStyle w:val="TextBody"/>
        <w:ind w:right="0" w:firstLine="900"/>
        <w:rPr>
          <w:lang w:val="en-US"/>
        </w:rPr>
      </w:pPr>
      <w:r>
        <w:rPr>
          <w:lang w:val="en-US"/>
        </w:rPr>
        <w:t>Engaged in the Belarusian politics, since 1991. In 1995, was elected the deputy to the Republic's Supreme Soviet (13th convocation). In 2000, was elected the deputy to the House of Representatives of the National Assembly of the Republic of Belarus.</w:t>
      </w:r>
    </w:p>
    <w:p>
      <w:pPr>
        <w:pStyle w:val="TextBody"/>
        <w:ind w:right="0" w:firstLine="900"/>
        <w:rPr>
          <w:lang w:val="en-US"/>
        </w:rPr>
      </w:pPr>
      <w:r>
        <w:rPr>
          <w:lang w:val="en-US"/>
        </w:rPr>
        <w:t>Since 1997, has been the Chairman of the Belarus "Yabloko" Public Association. Consistently supports the idea of strategic partnership between Belarus and the Russian Federation. In 1992, has publicly proclaimed the concept of granting the Russian status of the second national language, and introduced the strategic slogan 'Together with Russia – into Europe'.</w:t>
      </w:r>
    </w:p>
    <w:p>
      <w:pPr>
        <w:pStyle w:val="Normal"/>
        <w:ind w:right="-5" w:firstLine="900"/>
        <w:jc w:val="both"/>
        <w:rPr>
          <w:b/>
          <w:b/>
          <w:bCs/>
          <w:lang w:val="en-US"/>
        </w:rPr>
      </w:pPr>
      <w:r>
        <w:rPr>
          <w:b/>
          <w:bCs/>
          <w:lang w:val="en-US"/>
        </w:rPr>
      </w:r>
    </w:p>
    <w:p>
      <w:pPr>
        <w:pStyle w:val="Normal"/>
        <w:ind w:right="-5" w:firstLine="900"/>
        <w:jc w:val="both"/>
        <w:rPr/>
      </w:pPr>
      <w:r>
        <w:rPr>
          <w:b/>
          <w:bCs/>
          <w:lang w:val="en-US"/>
        </w:rPr>
        <w:t xml:space="preserve">Alexei P. Denisov, </w:t>
      </w:r>
      <w:r>
        <w:rPr>
          <w:lang w:val="en-US"/>
        </w:rPr>
        <w:t>Deputy General Director of the Institute of Strategic Studies and Analysis.</w:t>
      </w:r>
    </w:p>
    <w:p>
      <w:pPr>
        <w:pStyle w:val="Normal"/>
        <w:ind w:right="-5" w:firstLine="900"/>
        <w:jc w:val="both"/>
        <w:rPr>
          <w:b/>
          <w:b/>
          <w:lang w:val="en-US"/>
        </w:rPr>
      </w:pPr>
      <w:r>
        <w:rPr>
          <w:b/>
          <w:lang w:val="en-US"/>
        </w:rPr>
      </w:r>
    </w:p>
    <w:p>
      <w:pPr>
        <w:pStyle w:val="Normal"/>
        <w:ind w:right="-5" w:firstLine="900"/>
        <w:jc w:val="both"/>
        <w:rPr/>
      </w:pPr>
      <w:r>
        <w:rPr>
          <w:b/>
          <w:lang w:val="en-US"/>
        </w:rPr>
        <w:t>Pavel V. Kholoden</w:t>
      </w:r>
      <w:r>
        <w:rPr>
          <w:lang w:val="en-US"/>
        </w:rPr>
        <w:t>, Head of Informational&amp;Analytical Department of the Institute of Strategic Studies and Analysis.</w:t>
      </w:r>
    </w:p>
    <w:p>
      <w:pPr>
        <w:pStyle w:val="Normal"/>
        <w:ind w:right="-5" w:firstLine="900"/>
        <w:jc w:val="both"/>
        <w:rPr>
          <w:lang w:val="en-US"/>
        </w:rPr>
      </w:pPr>
      <w:r>
        <w:rPr>
          <w:lang w:val="en-US"/>
        </w:rPr>
      </w:r>
    </w:p>
    <w:p>
      <w:pPr>
        <w:pStyle w:val="Normal"/>
        <w:ind w:right="-5" w:firstLine="900"/>
        <w:jc w:val="both"/>
        <w:rPr/>
      </w:pPr>
      <w:r>
        <w:rPr>
          <w:b/>
          <w:lang w:val="en-US"/>
        </w:rPr>
        <w:t>Svetlana I. Agaronova</w:t>
      </w:r>
      <w:r>
        <w:rPr>
          <w:lang w:val="en-US"/>
        </w:rPr>
        <w:t xml:space="preserve"> </w:t>
      </w:r>
      <w:r>
        <w:rPr>
          <w:b/>
          <w:lang w:val="en-US"/>
        </w:rPr>
        <w:t>(The Republic of Belarus)</w:t>
      </w:r>
      <w:r>
        <w:rPr>
          <w:lang w:val="en-US"/>
        </w:rPr>
        <w:t xml:space="preserve">, </w:t>
      </w:r>
      <w:r>
        <w:rPr>
          <w:color w:val="FF0000"/>
          <w:lang w:val="en-US"/>
        </w:rPr>
        <w:t>analyst,</w:t>
      </w:r>
      <w:r>
        <w:rPr>
          <w:lang w:val="en-US"/>
        </w:rPr>
        <w:t xml:space="preserve"> the Analytical Centre “Strategy”.</w:t>
      </w:r>
    </w:p>
    <w:p>
      <w:pPr>
        <w:pStyle w:val="Normal"/>
        <w:tabs>
          <w:tab w:val="clear" w:pos="708"/>
          <w:tab w:val="left" w:pos="9072" w:leader="none"/>
        </w:tabs>
        <w:ind w:firstLine="900"/>
        <w:jc w:val="both"/>
        <w:rPr>
          <w:b/>
          <w:b/>
          <w:bCs/>
          <w:lang w:val="en-US"/>
        </w:rPr>
      </w:pPr>
      <w:r>
        <w:rPr>
          <w:b/>
          <w:bCs/>
          <w:lang w:val="en-US"/>
        </w:rPr>
      </w:r>
    </w:p>
    <w:p>
      <w:pPr>
        <w:pStyle w:val="Normal"/>
        <w:tabs>
          <w:tab w:val="clear" w:pos="708"/>
          <w:tab w:val="left" w:pos="9072" w:leader="none"/>
        </w:tabs>
        <w:ind w:firstLine="900"/>
        <w:jc w:val="both"/>
        <w:rPr>
          <w:b/>
          <w:b/>
          <w:bCs/>
          <w:lang w:val="en-US"/>
        </w:rPr>
      </w:pPr>
      <w:r>
        <w:rPr>
          <w:b/>
          <w:bCs/>
          <w:lang w:val="en-US"/>
        </w:rPr>
        <w:t xml:space="preserve">Natalia A. Frolova, </w:t>
      </w:r>
      <w:r>
        <w:rPr>
          <w:lang w:val="en-US"/>
        </w:rPr>
        <w:t>Cd. Sc. (History), corresponding member of the Academy of Security, Defense, and Law and Order Problems</w:t>
      </w:r>
      <w:r>
        <w:rPr>
          <w:b/>
          <w:bCs/>
          <w:lang w:val="en-US"/>
        </w:rPr>
        <w:t xml:space="preserve">, </w:t>
      </w:r>
      <w:r>
        <w:rPr>
          <w:lang w:val="en-US"/>
        </w:rPr>
        <w:t xml:space="preserve">is the adviser-expert on the state and municipal management, associate professor of the state-building chair at the RF President's Academy of Civil Service. Has gained many years of experience in administrative work, engaged in studies of social safety problems. Wrote the book (co-authored by G. V. Zazulin) on </w:t>
      </w:r>
      <w:r>
        <w:rPr>
          <w:i/>
          <w:iCs/>
          <w:lang w:val="en-US"/>
        </w:rPr>
        <w:t>«Pressing Issues of Anti-Drug Policy: Domestic and Overseas Experience»</w:t>
      </w:r>
      <w:r>
        <w:rPr>
          <w:lang w:val="en-US"/>
        </w:rPr>
        <w:t>, and a number of essays.</w:t>
      </w:r>
      <w:r>
        <w:br w:type="page"/>
      </w:r>
    </w:p>
    <w:p>
      <w:pPr>
        <w:pStyle w:val="Normal"/>
        <w:ind w:right="-5" w:firstLine="900"/>
        <w:jc w:val="both"/>
        <w:rPr>
          <w:caps/>
          <w:lang w:val="en-US"/>
        </w:rPr>
      </w:pPr>
      <w:r>
        <w:rPr>
          <w:caps/>
          <w:lang w:val="en-US"/>
        </w:rPr>
        <w:t>Summary</w:t>
      </w:r>
    </w:p>
    <w:p>
      <w:pPr>
        <w:pStyle w:val="Normal"/>
        <w:ind w:right="-5" w:firstLine="900"/>
        <w:jc w:val="both"/>
        <w:rPr>
          <w:caps/>
          <w:lang w:val="en-US"/>
        </w:rPr>
      </w:pPr>
      <w:r>
        <w:rPr>
          <w:caps/>
          <w:lang w:val="en-US"/>
        </w:rPr>
      </w:r>
    </w:p>
    <w:p>
      <w:pPr>
        <w:pStyle w:val="1"/>
        <w:spacing w:lineRule="auto" w:line="240"/>
        <w:ind w:right="-5" w:firstLine="900"/>
        <w:rPr/>
      </w:pPr>
      <w:r>
        <w:rPr>
          <w:b/>
          <w:bCs/>
          <w:sz w:val="24"/>
          <w:szCs w:val="24"/>
          <w:lang w:val="en-US"/>
        </w:rPr>
        <w:t>Sergey Kortunov.</w:t>
      </w:r>
      <w:r>
        <w:rPr>
          <w:caps/>
          <w:sz w:val="24"/>
          <w:szCs w:val="24"/>
          <w:lang w:val="en-US"/>
        </w:rPr>
        <w:t xml:space="preserve"> FoRMING UP RELATIONS WITH THE USA: HOW TO DO IT?</w:t>
      </w:r>
    </w:p>
    <w:p>
      <w:pPr>
        <w:pStyle w:val="1"/>
        <w:spacing w:lineRule="auto" w:line="240"/>
        <w:ind w:right="-5" w:firstLine="900"/>
        <w:rPr>
          <w:sz w:val="24"/>
          <w:szCs w:val="24"/>
          <w:lang w:val="en-US"/>
        </w:rPr>
      </w:pPr>
      <w:r>
        <w:rPr>
          <w:sz w:val="24"/>
          <w:szCs w:val="24"/>
          <w:lang w:val="en-US"/>
        </w:rPr>
        <w:t xml:space="preserve">The author, while analyzing the current Russian-American relations, gives footing to the notion that these relations make the key problem in today's Russian foreign policy. At that, it seems there are no relations as such, up till now. There is no mutual understanding of an ultimate goal of these relations, nor vision of their perspectives. There are relations between the leaders of the two countries, between their elites, institutions, there is some cooperation in odd issues (terrorism, energy, etc.). There are declarations on strategic partnership, but there is no either the mechanism of this partnership, or its implementation into practice, or, what is the most important thing, the fundamental basis for it. </w:t>
      </w:r>
    </w:p>
    <w:p>
      <w:pPr>
        <w:pStyle w:val="1"/>
        <w:spacing w:lineRule="auto" w:line="240"/>
        <w:ind w:right="-5" w:firstLine="900"/>
        <w:rPr>
          <w:sz w:val="24"/>
          <w:szCs w:val="24"/>
          <w:lang w:val="en-US"/>
        </w:rPr>
      </w:pPr>
      <w:r>
        <w:rPr>
          <w:sz w:val="24"/>
          <w:szCs w:val="24"/>
          <w:lang w:val="en-US"/>
        </w:rPr>
        <w:t>The article includes a brief sketch of almost 200-year-old history of relations between Russia and the USA.</w:t>
      </w:r>
    </w:p>
    <w:p>
      <w:pPr>
        <w:pStyle w:val="1"/>
        <w:spacing w:lineRule="auto" w:line="240"/>
        <w:ind w:right="-5" w:firstLine="900"/>
        <w:rPr>
          <w:sz w:val="24"/>
          <w:szCs w:val="24"/>
          <w:lang w:val="en-US"/>
        </w:rPr>
      </w:pPr>
      <w:r>
        <w:rPr>
          <w:sz w:val="24"/>
          <w:szCs w:val="24"/>
          <w:lang w:val="en-US"/>
        </w:rPr>
        <w:t xml:space="preserve">In 1990s, the Russian leadership were struggling to form the relations of partnership with the USA based on parity. That was a mistake. The U.S. democratic administration have contributed their negative share as well. They choose to unreservedly support the Russian liberal reformers, who, in fact, had degraded into a half-marginal social grouping. Assessing current positions of Russia and the USA, their international policies and influences, the author concludes, that no partnership between these countries is possible. Both today and in the foreseeable future, the relations between Russia and the USA might take the only form, that is of asymmetric interaction. </w:t>
      </w:r>
    </w:p>
    <w:p>
      <w:pPr>
        <w:pStyle w:val="1"/>
        <w:spacing w:lineRule="auto" w:line="240"/>
        <w:ind w:right="-5" w:firstLine="900"/>
        <w:rPr/>
      </w:pPr>
      <w:r>
        <w:rPr>
          <w:sz w:val="24"/>
          <w:szCs w:val="24"/>
          <w:lang w:val="en-US"/>
        </w:rPr>
        <w:t xml:space="preserve">To normalize the Russian-American relations it is of prime necessity to obviate mutual distrust. According to the author, it partly springs out of the past, though its chief source is an inconsistent and controversial Russian inner policy, and its </w:t>
      </w:r>
      <w:r>
        <w:rPr>
          <w:i/>
          <w:iCs/>
          <w:sz w:val="24"/>
          <w:szCs w:val="24"/>
          <w:lang w:val="en-US"/>
        </w:rPr>
        <w:t>'sovietized'</w:t>
      </w:r>
      <w:r>
        <w:rPr>
          <w:sz w:val="24"/>
          <w:szCs w:val="24"/>
          <w:lang w:val="en-US"/>
        </w:rPr>
        <w:t xml:space="preserve"> political elite. He gives some examples to show Russia still has not positively dissociated itself from its Communist and Soviet past. It still has no answers to such questions as, 'What's new Russia?', 'What's her place in the world?' The author sees one more major cause of instability of political constituent in the Russian-American relations in their lacking sound economic basis. All these also prevent Russia to be integrated into the international economic and military-political institutions. </w:t>
      </w:r>
    </w:p>
    <w:p>
      <w:pPr>
        <w:pStyle w:val="1"/>
        <w:spacing w:lineRule="auto" w:line="240"/>
        <w:ind w:right="-5" w:firstLine="900"/>
        <w:rPr>
          <w:sz w:val="24"/>
          <w:szCs w:val="24"/>
        </w:rPr>
      </w:pPr>
      <w:r>
        <w:rPr>
          <w:sz w:val="24"/>
          <w:szCs w:val="24"/>
          <w:lang w:val="en-US"/>
        </w:rPr>
        <w:t xml:space="preserve">To reach a new quality in its relations with the USA Russia needs to promptly overcome its inner discord, to fully comprehend its national interests, to evaluate new performance and possibilities, self-discipline and responsibility. At last, Russia has to make its strategic choice – who it is with, and who it is against. To the author, it is the gist of the Russian-American relations. The USA, on its part, ought not to see Russia as some "beaten" country, it has to realize, that paternalistic policy towards Russia, and demanding unilateral concessions to be the price for political support of the Russia's reforming are counter-productive for both countries. </w:t>
      </w:r>
    </w:p>
    <w:p>
      <w:pPr>
        <w:pStyle w:val="1"/>
        <w:spacing w:lineRule="auto" w:line="240"/>
        <w:ind w:right="-5" w:firstLine="900"/>
        <w:rPr>
          <w:sz w:val="24"/>
          <w:szCs w:val="24"/>
        </w:rPr>
      </w:pPr>
      <w:r>
        <w:rPr>
          <w:sz w:val="24"/>
          <w:szCs w:val="24"/>
        </w:rPr>
      </w:r>
    </w:p>
    <w:p>
      <w:pPr>
        <w:pStyle w:val="Normal"/>
        <w:widowControl w:val="false"/>
        <w:autoSpaceDE w:val="false"/>
        <w:ind w:firstLine="900"/>
        <w:jc w:val="both"/>
        <w:rPr>
          <w:b/>
          <w:b/>
          <w:bCs/>
          <w:lang w:val="en-US"/>
        </w:rPr>
      </w:pPr>
      <w:r>
        <w:rPr>
          <w:b/>
          <w:bCs/>
          <w:lang w:val="en-US"/>
        </w:rPr>
        <w:t>Karin Kneissl (Austria).</w:t>
      </w:r>
      <w:r>
        <w:rPr>
          <w:caps/>
          <w:szCs w:val="28"/>
          <w:lang w:val="en-US"/>
        </w:rPr>
        <w:t xml:space="preserve"> Shiites in Lebanon and Iraq: at the crossroad OF religious isolation and political mobilization</w:t>
      </w:r>
    </w:p>
    <w:p>
      <w:pPr>
        <w:pStyle w:val="Normal"/>
        <w:widowControl w:val="false"/>
        <w:autoSpaceDE w:val="false"/>
        <w:ind w:firstLine="900"/>
        <w:jc w:val="both"/>
        <w:rPr/>
      </w:pPr>
      <w:r>
        <w:rPr>
          <w:szCs w:val="28"/>
          <w:lang w:val="en-US"/>
        </w:rPr>
        <w:t xml:space="preserve">There is a brief review of forming the Shiitism as a political force in the article. Besides, attention is paid to the question, what prevails in the Shiite movement today – their role as national players, or that of regional force. The author gives a brief historical account, how the Shiite movement had been developed within the Islam, she touches upon the issue of political Islam strengthening, and analyzes the role of Islamic revolution in Iran. </w:t>
      </w:r>
    </w:p>
    <w:p>
      <w:pPr>
        <w:pStyle w:val="Normal"/>
        <w:widowControl w:val="false"/>
        <w:autoSpaceDE w:val="false"/>
        <w:ind w:firstLine="900"/>
        <w:jc w:val="both"/>
        <w:rPr>
          <w:szCs w:val="28"/>
          <w:lang w:val="en-US"/>
        </w:rPr>
      </w:pPr>
      <w:r>
        <w:rPr>
          <w:szCs w:val="28"/>
          <w:lang w:val="en-US"/>
        </w:rPr>
        <w:t xml:space="preserve">The special section of the article is devoted to the Lebanese Shiites, in particular, the "Hezbollah" organization. In November 2001, the USA have added it to the list of terrorist organizations. Up to the author, however, it would be wrong to see the "Hezbollah" organization as purely terrorist. Since 1992, it has become influential body for the majority of the population in Lebanon (in its ranks there are politicians who are not Shiites): it gained support from Syria and Iran and, transformed into a political party, took part in general elections. There is no unified opinion on the issue of further following the policy confrontation in this organization yet. At that, the author notes, the "Hezbollah" leadership perfectly use the Byzantian tactics in the Mid-Eastern policy, when one thing is being publicly proclaimed, and quite the another thing is being done. The pressure which the USA put on Syria and Iran is of special value for the future of this organization. </w:t>
      </w:r>
    </w:p>
    <w:p>
      <w:pPr>
        <w:pStyle w:val="Normal"/>
        <w:widowControl w:val="false"/>
        <w:autoSpaceDE w:val="false"/>
        <w:ind w:firstLine="900"/>
        <w:jc w:val="both"/>
        <w:rPr>
          <w:szCs w:val="28"/>
          <w:lang w:val="en-US"/>
        </w:rPr>
      </w:pPr>
      <w:r>
        <w:rPr>
          <w:szCs w:val="28"/>
          <w:lang w:val="en-US"/>
        </w:rPr>
        <w:t>As to Shiite forces in Iraq, their position has changed after overthrow of the Hussein regime. The USA are looking forward to turn the Iraqi Shiites into an instrument of the American policy. The USA impose a system of proportional representation according to religious and ethnic criteria being the basic principle of the Constitution upon the Iraqi Provisional Government, that completely breaks off with former secular principles of governance in Iraq. To many political scientists, this policy has fatal quality. The author asks, Whether this policy is an offspring of political pragmatism, or it leads to splitting the country up and, finally, to chaos? One cannot give an unequivocal answer to this question yet. In any case, all the partied concerned are to recognize the Shiite political movements and their political importance.</w:t>
      </w:r>
    </w:p>
    <w:p>
      <w:pPr>
        <w:pStyle w:val="Normal"/>
        <w:widowControl w:val="false"/>
        <w:autoSpaceDE w:val="false"/>
        <w:ind w:firstLine="709"/>
        <w:jc w:val="both"/>
        <w:rPr>
          <w:szCs w:val="28"/>
          <w:lang w:val="en-US"/>
        </w:rPr>
      </w:pPr>
      <w:r>
        <w:rPr>
          <w:szCs w:val="28"/>
          <w:lang w:val="en-US"/>
        </w:rPr>
      </w:r>
    </w:p>
    <w:p>
      <w:pPr>
        <w:pStyle w:val="TextBody"/>
        <w:ind w:right="-5" w:firstLine="900"/>
        <w:rPr>
          <w:b/>
          <w:b/>
          <w:bCs/>
          <w:lang w:val="en-US"/>
        </w:rPr>
      </w:pPr>
      <w:r>
        <w:rPr>
          <w:b/>
          <w:bCs/>
          <w:lang w:val="en-US"/>
        </w:rPr>
        <w:t>Vagif Guseynov</w:t>
      </w:r>
      <w:r>
        <w:rPr>
          <w:lang w:val="en-US"/>
        </w:rPr>
        <w:t>. IRAN AND THE U.S. MID-EASTERN STRATEGY (</w:t>
      </w:r>
      <w:r>
        <w:rPr>
          <w:i/>
          <w:lang w:val="en-US"/>
        </w:rPr>
        <w:t>Part One</w:t>
      </w:r>
      <w:r>
        <w:rPr>
          <w:lang w:val="en-US"/>
        </w:rPr>
        <w:t>)</w:t>
      </w:r>
    </w:p>
    <w:p>
      <w:pPr>
        <w:pStyle w:val="1"/>
        <w:spacing w:lineRule="auto" w:line="240"/>
        <w:ind w:right="-5" w:firstLine="900"/>
        <w:rPr/>
      </w:pPr>
      <w:r>
        <w:rPr>
          <w:sz w:val="24"/>
          <w:szCs w:val="24"/>
          <w:lang w:val="en-US"/>
        </w:rPr>
        <w:t xml:space="preserve">In his article, the Director of the Institute of Strategic Studies and Analysis, Editor-in-Chief of the </w:t>
      </w:r>
      <w:r>
        <w:rPr>
          <w:i/>
          <w:iCs/>
          <w:sz w:val="24"/>
          <w:szCs w:val="24"/>
          <w:lang w:val="en-US"/>
        </w:rPr>
        <w:t>Vestnik Analitiki</w:t>
      </w:r>
      <w:r>
        <w:rPr>
          <w:sz w:val="24"/>
          <w:szCs w:val="24"/>
          <w:lang w:val="en-US"/>
        </w:rPr>
        <w:t xml:space="preserve"> magazine touches upon the wide range of problems relating to Iran. He links up the situation around Iran with characteristics of modern epoch and assess it in the context of the US Mid-Eastern strategy, the new American conception on national security with its main idea of preventive activities to struggle against threats. All the US activities in the vast Middle and Near East and Persian Gulf region, the author claims, reveal outlines of some designed for many a year mega-operation, which is immense as far as its geographical scope and ambitious goals are concerned. The latter include the elimination of international terrorism clusters, being just a particular task. The said mega-operation might be seen as one of the major stages in a peculiar «geopolitical war» which the USA were waging for the last few years. The war's forceful basis is the American military power, it is ideologically based on the «American internationalism», and it organizationally rests upon «situational strategy». Within the guidelines of this operation, the 'restructuring' Iran is one of the US primary tasks. </w:t>
      </w:r>
    </w:p>
    <w:p>
      <w:pPr>
        <w:pStyle w:val="1"/>
        <w:spacing w:lineRule="auto" w:line="240"/>
        <w:ind w:right="-5" w:firstLine="900"/>
        <w:rPr>
          <w:sz w:val="24"/>
          <w:szCs w:val="24"/>
          <w:lang w:val="en-US"/>
        </w:rPr>
      </w:pPr>
      <w:r>
        <w:rPr>
          <w:sz w:val="24"/>
          <w:szCs w:val="24"/>
          <w:lang w:val="en-US"/>
        </w:rPr>
        <w:t xml:space="preserve">The article contains extensive analysis of internal political and socio-economic situation in Iran, and the state which its armed forces are in, and the main features of its military doctrine and oil strategy. </w:t>
      </w:r>
    </w:p>
    <w:p>
      <w:pPr>
        <w:pStyle w:val="1"/>
        <w:spacing w:lineRule="auto" w:line="240"/>
        <w:ind w:right="-5" w:firstLine="900"/>
        <w:rPr>
          <w:sz w:val="24"/>
          <w:szCs w:val="24"/>
          <w:lang w:val="en-US"/>
        </w:rPr>
      </w:pPr>
      <w:r>
        <w:rPr>
          <w:sz w:val="24"/>
          <w:szCs w:val="24"/>
          <w:lang w:val="en-US"/>
        </w:rPr>
        <w:t xml:space="preserve">To the author, the consequences of the war in Iraq have both positive points (overthrow of the hostile regime, strengthening the role Shiahs play in the Iraqi society), and negative aspects for Iran. </w:t>
      </w:r>
    </w:p>
    <w:p>
      <w:pPr>
        <w:pStyle w:val="1"/>
        <w:spacing w:lineRule="auto" w:line="240"/>
        <w:ind w:right="-5" w:firstLine="900"/>
        <w:rPr>
          <w:sz w:val="24"/>
          <w:szCs w:val="24"/>
          <w:lang w:val="en-US"/>
        </w:rPr>
      </w:pPr>
      <w:r>
        <w:rPr>
          <w:sz w:val="24"/>
          <w:szCs w:val="24"/>
          <w:lang w:val="en-US"/>
        </w:rPr>
        <w:t xml:space="preserve">To examine the US strategy towards Iran, the author gives attention to some factors behind the US increased interest to Iran, and reaches a conclusion, that the USA will be striving to change the ruling regime in Iran, or its leadership's political course without direct use of military force. However, some sort of forceful option cannot be excluded completely. </w:t>
      </w:r>
    </w:p>
    <w:p>
      <w:pPr>
        <w:pStyle w:val="1"/>
        <w:spacing w:lineRule="auto" w:line="240"/>
        <w:ind w:right="-5" w:firstLine="900"/>
        <w:rPr>
          <w:sz w:val="24"/>
          <w:szCs w:val="24"/>
          <w:lang w:val="en-US"/>
        </w:rPr>
      </w:pPr>
      <w:r>
        <w:rPr>
          <w:sz w:val="24"/>
          <w:szCs w:val="24"/>
          <w:lang w:val="en-US"/>
        </w:rPr>
        <w:t xml:space="preserve">Thoroughly assessed is Iran's stand on legal status of the Caspian Sea. </w:t>
      </w:r>
    </w:p>
    <w:p>
      <w:pPr>
        <w:pStyle w:val="1"/>
        <w:spacing w:lineRule="auto" w:line="240"/>
        <w:ind w:right="-5" w:firstLine="900"/>
        <w:rPr>
          <w:sz w:val="24"/>
          <w:szCs w:val="24"/>
          <w:lang w:val="en-US"/>
        </w:rPr>
      </w:pPr>
      <w:r>
        <w:rPr>
          <w:sz w:val="24"/>
          <w:szCs w:val="24"/>
          <w:lang w:val="en-US"/>
        </w:rPr>
        <w:t xml:space="preserve">The author gives a special treat to a most acute problem of our time, that is the Iranian nuclear program. In that context, he looks upon the problem of the WMD non-proliferation in general, marking some ways to heighten the efficiency of the existing mode of non-proliferation, shortcomings of which have been highlighted by the recent events (Iraq, Iran, People's Democratic Republic of Korea, etc.). </w:t>
      </w:r>
    </w:p>
    <w:p>
      <w:pPr>
        <w:pStyle w:val="1"/>
        <w:spacing w:lineRule="auto" w:line="240"/>
        <w:ind w:right="-5" w:firstLine="900"/>
        <w:rPr>
          <w:sz w:val="24"/>
          <w:szCs w:val="24"/>
          <w:lang w:val="en-US"/>
        </w:rPr>
      </w:pPr>
      <w:r>
        <w:rPr>
          <w:sz w:val="24"/>
          <w:szCs w:val="24"/>
          <w:lang w:val="en-US"/>
        </w:rPr>
      </w:r>
    </w:p>
    <w:p>
      <w:pPr>
        <w:pStyle w:val="1"/>
        <w:spacing w:lineRule="auto" w:line="240"/>
        <w:ind w:right="-5" w:firstLine="900"/>
        <w:rPr>
          <w:b/>
          <w:b/>
          <w:bCs/>
          <w:sz w:val="24"/>
          <w:szCs w:val="24"/>
          <w:lang w:val="en-US"/>
        </w:rPr>
      </w:pPr>
      <w:r>
        <w:rPr>
          <w:b/>
          <w:bCs/>
          <w:sz w:val="24"/>
          <w:szCs w:val="24"/>
          <w:lang w:val="en-US"/>
        </w:rPr>
        <w:t>Vladimir Trofimov</w:t>
      </w:r>
      <w:r>
        <w:rPr>
          <w:sz w:val="24"/>
          <w:szCs w:val="24"/>
          <w:lang w:val="en-US"/>
        </w:rPr>
        <w:t>.</w:t>
      </w:r>
      <w:r>
        <w:rPr>
          <w:caps/>
          <w:sz w:val="24"/>
          <w:szCs w:val="24"/>
          <w:lang w:val="en-US"/>
        </w:rPr>
        <w:t xml:space="preserve"> ON problems of post-war restoration of economy IN Iraq</w:t>
      </w:r>
    </w:p>
    <w:p>
      <w:pPr>
        <w:pStyle w:val="1"/>
        <w:spacing w:lineRule="auto" w:line="240"/>
        <w:ind w:right="-5" w:firstLine="900"/>
        <w:rPr>
          <w:sz w:val="24"/>
          <w:szCs w:val="24"/>
          <w:lang w:val="en-US"/>
        </w:rPr>
      </w:pPr>
      <w:r>
        <w:rPr>
          <w:sz w:val="24"/>
          <w:szCs w:val="24"/>
          <w:lang w:val="en-US"/>
        </w:rPr>
        <w:t>The article describes the state of the Iraqi economy and finances on the eve of the war, gives estimation to the damage done to the national economy because of military activities. Assessed are the basic policies pursued by the Provisional Coalition Administration (PCA) in the post-war period, as well as the hardships the PCA and new Iraqi authorities have faced while trying to restore the national economy and to create an effective system of control over the country. Much attention is paid to the problems of restoring oil production, developing monetary policy and implementing the mechanism to finance restoration works, as well as the problem of restructuring the Iraqi external debt. The critical evaluation is given to the Iraqi economical strategy up to 2005, which is under the development now.</w:t>
      </w:r>
    </w:p>
    <w:p>
      <w:pPr>
        <w:pStyle w:val="1"/>
        <w:spacing w:lineRule="auto" w:line="240"/>
        <w:ind w:right="-5" w:firstLine="900"/>
        <w:rPr>
          <w:sz w:val="24"/>
          <w:szCs w:val="24"/>
          <w:lang w:val="en-US"/>
        </w:rPr>
      </w:pPr>
      <w:r>
        <w:rPr>
          <w:sz w:val="24"/>
          <w:szCs w:val="24"/>
          <w:lang w:val="en-US"/>
        </w:rPr>
      </w:r>
    </w:p>
    <w:p>
      <w:pPr>
        <w:pStyle w:val="1"/>
        <w:spacing w:lineRule="auto" w:line="240"/>
        <w:ind w:right="-5" w:firstLine="900"/>
        <w:rPr>
          <w:b/>
          <w:b/>
          <w:bCs/>
          <w:sz w:val="24"/>
          <w:szCs w:val="24"/>
          <w:lang w:val="en-US"/>
        </w:rPr>
      </w:pPr>
      <w:r>
        <w:rPr>
          <w:b/>
          <w:bCs/>
          <w:sz w:val="24"/>
          <w:szCs w:val="24"/>
          <w:lang w:val="en-US"/>
        </w:rPr>
        <w:t>Sergei Demidenko</w:t>
      </w:r>
      <w:r>
        <w:rPr>
          <w:sz w:val="24"/>
          <w:szCs w:val="24"/>
          <w:lang w:val="en-US"/>
        </w:rPr>
        <w:t>.</w:t>
      </w:r>
      <w:r>
        <w:rPr>
          <w:caps/>
          <w:sz w:val="24"/>
          <w:szCs w:val="24"/>
          <w:lang w:val="en-US"/>
        </w:rPr>
        <w:t xml:space="preserve"> Operation in Iraq: triumph </w:t>
      </w:r>
      <w:r>
        <w:rPr>
          <w:sz w:val="24"/>
          <w:szCs w:val="24"/>
          <w:lang w:val="en-US"/>
        </w:rPr>
        <w:t>or</w:t>
      </w:r>
      <w:r>
        <w:rPr>
          <w:caps/>
          <w:sz w:val="24"/>
          <w:szCs w:val="24"/>
          <w:lang w:val="en-US"/>
        </w:rPr>
        <w:t xml:space="preserve"> fiasco? </w:t>
      </w:r>
    </w:p>
    <w:p>
      <w:pPr>
        <w:pStyle w:val="1"/>
        <w:spacing w:lineRule="auto" w:line="240"/>
        <w:ind w:right="-5" w:firstLine="900"/>
        <w:rPr>
          <w:sz w:val="24"/>
          <w:szCs w:val="24"/>
          <w:lang w:val="en-US"/>
        </w:rPr>
      </w:pPr>
      <w:r>
        <w:rPr>
          <w:sz w:val="24"/>
          <w:szCs w:val="24"/>
          <w:lang w:val="en-US"/>
        </w:rPr>
        <w:t xml:space="preserve">The notion of humanitarian intervention has been rooted in the contemporary political vocabulary. Its most aggressive form, the author claims, has been the US operation in Iraq. The latter has some specific features which distinguish it from previous military actions ('Storm in Desert', the NATO operation in Yugoslavia, 'Indestructible Freedom'). The most striking of them are the disregard of world community's protests and the obliteration of the United Nations' role. </w:t>
      </w:r>
    </w:p>
    <w:p>
      <w:pPr>
        <w:pStyle w:val="1"/>
        <w:spacing w:lineRule="auto" w:line="240"/>
        <w:ind w:right="-5" w:firstLine="900"/>
        <w:rPr>
          <w:sz w:val="24"/>
          <w:szCs w:val="24"/>
          <w:lang w:val="en-US"/>
        </w:rPr>
      </w:pPr>
      <w:r>
        <w:rPr>
          <w:sz w:val="24"/>
          <w:szCs w:val="24"/>
          <w:lang w:val="en-US"/>
        </w:rPr>
        <w:t>But while pursuing their own goals in Iraq (energy hegemony) the Americans overlooked those ethnic and confessional contradictions that tear apart the Iraqi society. In realities of today, that resulted in phenomenon of splitting the centers of extremist activities up and led to escalation of violence. The USA found itself in political deadlock, the situation which cannot be drastically affected even with Saddam Hussein's detention.</w:t>
      </w:r>
    </w:p>
    <w:p>
      <w:pPr>
        <w:pStyle w:val="1"/>
        <w:spacing w:lineRule="auto" w:line="240"/>
        <w:ind w:right="-5" w:firstLine="900"/>
        <w:rPr>
          <w:sz w:val="24"/>
          <w:szCs w:val="24"/>
          <w:lang w:val="en-US"/>
        </w:rPr>
      </w:pPr>
      <w:r>
        <w:rPr>
          <w:sz w:val="24"/>
          <w:szCs w:val="24"/>
          <w:lang w:val="en-US"/>
        </w:rPr>
        <w:t xml:space="preserve">To the author's reasoning, Russia is unable to effectively assist the Americans in Iraq, because such an assistance is blocked by the very policy line the United States follow. He is of the opinion, to Moscow there is no sense in sending Russian peacekeepers to Iraq, for it will inevitably give more impetus to radical Islamic movements in the Russian Federation. The policy on Iraqi crisis carried out by the Russian leadership today serves the Russia's national interests the best. </w:t>
      </w:r>
    </w:p>
    <w:p>
      <w:pPr>
        <w:pStyle w:val="1"/>
        <w:spacing w:lineRule="auto" w:line="240"/>
        <w:ind w:right="-5" w:firstLine="900"/>
        <w:rPr>
          <w:sz w:val="24"/>
          <w:szCs w:val="24"/>
          <w:lang w:val="en-US"/>
        </w:rPr>
      </w:pPr>
      <w:r>
        <w:rPr>
          <w:sz w:val="24"/>
          <w:szCs w:val="24"/>
          <w:lang w:val="en-US"/>
        </w:rPr>
        <w:t>The hardships the American authorities have experienced in Iraq are most likely to be of no lesson to them. Their stake is on non-comparable US military and political might. That is why the aggressive form of humanitarian intervention might become a new element of the world order for the near future.</w:t>
      </w:r>
    </w:p>
    <w:p>
      <w:pPr>
        <w:pStyle w:val="1"/>
        <w:ind w:firstLine="900"/>
        <w:rPr>
          <w:sz w:val="24"/>
          <w:szCs w:val="24"/>
          <w:lang w:val="en-US"/>
        </w:rPr>
      </w:pPr>
      <w:r>
        <w:rPr>
          <w:sz w:val="24"/>
          <w:szCs w:val="24"/>
          <w:lang w:val="en-US"/>
        </w:rPr>
      </w:r>
    </w:p>
    <w:p>
      <w:pPr>
        <w:pStyle w:val="Normal"/>
        <w:widowControl w:val="false"/>
        <w:autoSpaceDE w:val="false"/>
        <w:ind w:firstLine="900"/>
        <w:jc w:val="both"/>
        <w:rPr>
          <w:b/>
          <w:b/>
          <w:bCs/>
          <w:lang w:val="en-US"/>
        </w:rPr>
      </w:pPr>
      <w:r>
        <w:rPr>
          <w:b/>
          <w:bCs/>
          <w:lang w:val="en-US"/>
        </w:rPr>
        <w:t>Olga Abramova (Republic of Belarus).</w:t>
      </w:r>
      <w:r>
        <w:rPr>
          <w:lang w:val="en-US"/>
        </w:rPr>
        <w:t xml:space="preserve"> SPECIFICS OF THE BELARUSIAN MENTALITY AND THEIR IMPACT ON EXECUTION OF THE POLITICAL CHOICE IN THE REPUBLIC OF BELARUS</w:t>
      </w:r>
    </w:p>
    <w:p>
      <w:pPr>
        <w:pStyle w:val="Normal"/>
        <w:widowControl w:val="false"/>
        <w:autoSpaceDE w:val="false"/>
        <w:ind w:firstLine="900"/>
        <w:jc w:val="both"/>
        <w:rPr>
          <w:szCs w:val="28"/>
          <w:lang w:val="en-US"/>
        </w:rPr>
      </w:pPr>
      <w:r>
        <w:rPr>
          <w:szCs w:val="28"/>
          <w:lang w:val="en-US"/>
        </w:rPr>
        <w:t>According to the contributing author, Belarusian people's mentality plays a significant role in execution of political choice while mass election campaigns at different levels and referenda are carried out. This mentality presented to have ancient historical origin and is but partially updated within the Soviet epoch and the present. In a historical perspective, views of some Belarusian authors on the subject have been observed.</w:t>
      </w:r>
    </w:p>
    <w:p>
      <w:pPr>
        <w:pStyle w:val="Normal"/>
        <w:widowControl w:val="false"/>
        <w:autoSpaceDE w:val="false"/>
        <w:ind w:firstLine="900"/>
        <w:jc w:val="both"/>
        <w:rPr>
          <w:szCs w:val="28"/>
          <w:lang w:val="en-US"/>
        </w:rPr>
      </w:pPr>
      <w:r>
        <w:rPr>
          <w:szCs w:val="28"/>
          <w:lang w:val="en-US"/>
        </w:rPr>
        <w:t>In Belarus, it is noted, the specifics of the Belarusian national character are little reckoned with by the leaders of existing oppositional political parties. As the author sees it, that is one of the reasons the opposition gained no significant political success in Belarus and let the 'people's candidate', Alexander Lukashenko, to overtake the political initiative and to come victorious at the 1994 presidential elections. Victory by Lukashenko, the candidate with no intelligible political program, with no clear-cut ideology, with no political party of his own, the author claims, has been promoted with the stake on emotional and psychological motives in the political choice. President Lukashenko, is skilful to use both merits and defects of the national character in his political practice, and opt to cash political dividends from that.</w:t>
      </w:r>
    </w:p>
    <w:p>
      <w:pPr>
        <w:pStyle w:val="Normal"/>
        <w:widowControl w:val="false"/>
        <w:autoSpaceDE w:val="false"/>
        <w:ind w:firstLine="900"/>
        <w:jc w:val="both"/>
        <w:rPr>
          <w:szCs w:val="28"/>
          <w:lang w:val="en-US"/>
        </w:rPr>
      </w:pPr>
      <w:r>
        <w:rPr>
          <w:szCs w:val="28"/>
          <w:lang w:val="en-US"/>
        </w:rPr>
        <w:t>For quite a long time, President Lukashenko hold on the positions of Panslavism, he "endowed Belarus with a mystical task of revival of Slavdom, of 'collecting acres'”. Recently, however, influenced with some external factors he had his conceptual approaches transformed. Now he speaks for Belarus "special way", for preserving national traditions and "spirit of Slavdom" in the country. His former allies in the struggle to restore a "Slavic Empire" are now labeled as "apostates of the great idea, who fell to temptations of Westernization and Globalization". At that, the Belarus leader's sharp turn to "New Nationalism" has led to reducing social base of support of the official policy line both inside and outside the country. Relying on administrative levers, President Lukashenko might be able to extend his authorities over the established terms of presidency. As a result, a public effect of accommodating to the Head of State's irremovability might took place, and the country would be subjected to laying up, to stagnating.</w:t>
      </w:r>
    </w:p>
    <w:p>
      <w:pPr>
        <w:pStyle w:val="Normal"/>
        <w:widowControl w:val="false"/>
        <w:autoSpaceDE w:val="false"/>
        <w:ind w:firstLine="900"/>
        <w:jc w:val="both"/>
        <w:rPr>
          <w:szCs w:val="28"/>
          <w:lang w:val="en-US"/>
        </w:rPr>
      </w:pPr>
      <w:r>
        <w:rPr>
          <w:szCs w:val="28"/>
          <w:lang w:val="en-US"/>
        </w:rPr>
        <w:t xml:space="preserve">To implement the right of Belarusians for freedom of political choice in such conditions, it is necessary to provide for rigid system of internal and external supervision (with observers both from Russia and the West) to carry out the following presidential elections. Also, both Russia and the West are to give safety guarantees to President Lukashenko and his present nomenclature. </w:t>
      </w:r>
    </w:p>
    <w:p>
      <w:pPr>
        <w:pStyle w:val="Normal"/>
        <w:widowControl w:val="false"/>
        <w:autoSpaceDE w:val="false"/>
        <w:ind w:firstLine="900"/>
        <w:jc w:val="both"/>
        <w:rPr>
          <w:szCs w:val="28"/>
          <w:lang w:val="en-US"/>
        </w:rPr>
      </w:pPr>
      <w:r>
        <w:rPr>
          <w:szCs w:val="28"/>
          <w:lang w:val="en-US"/>
        </w:rPr>
      </w:r>
    </w:p>
    <w:p>
      <w:pPr>
        <w:pStyle w:val="Heading1"/>
        <w:ind w:firstLine="900"/>
        <w:rPr/>
      </w:pPr>
      <w:r>
        <w:rPr>
          <w:sz w:val="24"/>
          <w:lang w:val="en-US"/>
        </w:rPr>
        <w:t xml:space="preserve">Alexei Denisov, Pavel Kholoden. </w:t>
      </w:r>
      <w:r>
        <w:rPr>
          <w:b w:val="false"/>
          <w:sz w:val="24"/>
          <w:lang w:val="en-US"/>
        </w:rPr>
        <w:t>ON OUTCOMES OF THE ELECTIONS TO THE STATE DUMA</w:t>
      </w:r>
    </w:p>
    <w:p>
      <w:pPr>
        <w:pStyle w:val="Normal"/>
        <w:autoSpaceDE w:val="false"/>
        <w:ind w:firstLine="900"/>
        <w:jc w:val="both"/>
        <w:rPr>
          <w:lang w:val="en-US"/>
        </w:rPr>
      </w:pPr>
      <w:r>
        <w:rPr>
          <w:lang w:val="en-US"/>
        </w:rPr>
        <w:t>There are largely sensational outcomes of the elections to the State Duma (Federal Assembly's Chamber) of the Russian Federation of the fourth convocation given in the article. The most important ones include a convincing victory of the "Unified Russia" Party, an unexpected to many experts success of the "Homeland" block and the Liberal Democratic Party of Russia (LDPR), and a sharp decrease in electorate's support given to the Communist Party of the Russian Federation (CPRF), the "YABLOKO" Party and the Union of Right Forces (SPS). Such an outcome gives basis to state the ruling power gained a serious system victory.</w:t>
      </w:r>
    </w:p>
    <w:p>
      <w:pPr>
        <w:pStyle w:val="Normal"/>
        <w:autoSpaceDE w:val="false"/>
        <w:ind w:firstLine="900"/>
        <w:jc w:val="both"/>
        <w:rPr>
          <w:lang w:val="en-US"/>
        </w:rPr>
      </w:pPr>
      <w:r>
        <w:rPr>
          <w:lang w:val="en-US"/>
        </w:rPr>
        <w:t>The authors give thorough analysis of the pre-election activity of the major parties and election blocks. They attempt to show their weak and strong points, to uncover the sources that brought victory to some political forces and failure to the others.</w:t>
      </w:r>
    </w:p>
    <w:p>
      <w:pPr>
        <w:pStyle w:val="Normal"/>
        <w:autoSpaceDE w:val="false"/>
        <w:ind w:firstLine="900"/>
        <w:jc w:val="both"/>
        <w:rPr>
          <w:lang w:val="en-US"/>
        </w:rPr>
      </w:pPr>
      <w:r>
        <w:rPr>
          <w:lang w:val="en-US"/>
        </w:rPr>
        <w:t>The analysis made leads the authors to conclusions, the main of which come to the notion that, all along the term of his presidency, Vladimir Putin has been forming up within the society the demand for dictatorship, which, probably, would never be required, nor implemented. The people, however, have heard the President and given him their backing, and now the question is whether the President-in-charge is the very figure, which the "people" would like to see the dictator?</w:t>
      </w:r>
    </w:p>
    <w:p>
      <w:pPr>
        <w:pStyle w:val="Normal"/>
        <w:autoSpaceDE w:val="false"/>
        <w:ind w:firstLine="900"/>
        <w:jc w:val="both"/>
        <w:rPr>
          <w:lang w:val="en-US"/>
        </w:rPr>
      </w:pPr>
      <w:r>
        <w:rPr>
          <w:lang w:val="en-US"/>
        </w:rPr>
        <w:t>The country seems to enter the lengthy period of stagnation with particular elements of repressions against political and economic institutions that are not to the ruling power's liking. At that, the current level of populace well-being standard will be propped up with high prices for oil being intact. Once the prices fell, nothing would be left to play role of essential stimulants for the economic growth in the country.</w:t>
      </w:r>
    </w:p>
    <w:p>
      <w:pPr>
        <w:pStyle w:val="Normal"/>
        <w:autoSpaceDE w:val="false"/>
        <w:ind w:firstLine="900"/>
        <w:jc w:val="both"/>
        <w:rPr>
          <w:lang w:val="en-US"/>
        </w:rPr>
      </w:pPr>
      <w:r>
        <w:rPr>
          <w:lang w:val="en-US"/>
        </w:rPr>
        <w:t>In fact, the country is split half-and-half: there is 'the Putin majority', on one side, of those who took part in the elections and subjected themselves to a certain degree of responsibility for political evolution in the country, and, on the other side, there is the real 'silent majority' of those who have no representation whatsoever in the existing political system. With about 50 percent of voters' attendance, it is exactly the non-represented majority of those who see no political force deserving their confidence, nor reflecting their opinion. At present, no  one seems to know whether this majority are more radical in their views than both the 'Homeland's ideology and Zhirinovsky's rhetoric, or, vice versa, they are fully receptive to the market changes.</w:t>
      </w:r>
    </w:p>
    <w:p>
      <w:pPr>
        <w:pStyle w:val="Normal"/>
        <w:ind w:firstLine="900"/>
        <w:jc w:val="both"/>
        <w:rPr>
          <w:lang w:val="en-US"/>
        </w:rPr>
      </w:pPr>
      <w:r>
        <w:rPr>
          <w:lang w:val="en-US"/>
        </w:rPr>
      </w:r>
    </w:p>
    <w:p>
      <w:pPr>
        <w:pStyle w:val="Normal"/>
        <w:autoSpaceDE w:val="false"/>
        <w:ind w:firstLine="900"/>
        <w:jc w:val="both"/>
        <w:rPr>
          <w:b/>
          <w:b/>
          <w:bCs/>
          <w:lang w:val="en-US"/>
        </w:rPr>
      </w:pPr>
      <w:r>
        <w:rPr>
          <w:b/>
          <w:bCs/>
          <w:lang w:val="en-US"/>
        </w:rPr>
        <w:t>Svetlana Agaronova (Republic of Belarus).</w:t>
      </w:r>
      <w:r>
        <w:rPr>
          <w:b/>
          <w:bCs/>
          <w:caps/>
          <w:lang w:val="en-US"/>
        </w:rPr>
        <w:t xml:space="preserve"> </w:t>
      </w:r>
      <w:r>
        <w:rPr>
          <w:bCs/>
          <w:caps/>
          <w:lang w:val="en-US"/>
        </w:rPr>
        <w:t>Military-political DIMENSION of the Russian-BelarusIAN integration: new dynamics</w:t>
      </w:r>
    </w:p>
    <w:p>
      <w:pPr>
        <w:pStyle w:val="Normal"/>
        <w:autoSpaceDE w:val="false"/>
        <w:ind w:firstLine="900"/>
        <w:jc w:val="both"/>
        <w:rPr>
          <w:lang w:val="en-US"/>
        </w:rPr>
      </w:pPr>
      <w:r>
        <w:rPr>
          <w:lang w:val="en-US"/>
        </w:rPr>
        <w:t xml:space="preserve">The author, researcher at the Belarusian Analytical center "Strategy", looks at the military-political cooperation of Russia and Belarus in the light of the general integration process of the two countries. The article reveals the normative and legal base to enhance their military cooperation, reviews the content of the basic agreements. </w:t>
      </w:r>
    </w:p>
    <w:p>
      <w:pPr>
        <w:pStyle w:val="Normal"/>
        <w:autoSpaceDE w:val="false"/>
        <w:ind w:firstLine="900"/>
        <w:jc w:val="both"/>
        <w:rPr/>
      </w:pPr>
      <w:r>
        <w:rPr>
          <w:lang w:val="en-US"/>
        </w:rPr>
        <w:t xml:space="preserve">Even today, the author stresses, when the level of political integration of Russia and Belarus is uncertain, the Russian-Belarusian army group still remains the basic element of the system of military defense in the European sector. Nevertheless, political uncertainty causes some problems for military aspects of bilateral cooperation. In particular, is it worthwhile to build up the Russian – Belarus group outside the framework of the Collective Security Treaty (CST), to provide for potential that would allow it to operate independently, paying no heed to the CST? There is even more serious question, what is to be the procedure of decision-making at occurrence of real military threats?  </w:t>
      </w:r>
    </w:p>
    <w:p>
      <w:pPr>
        <w:pStyle w:val="Normal"/>
        <w:autoSpaceDE w:val="false"/>
        <w:ind w:firstLine="900"/>
        <w:jc w:val="both"/>
        <w:rPr/>
      </w:pPr>
      <w:r>
        <w:rPr>
          <w:lang w:val="en-US"/>
        </w:rPr>
        <w:t xml:space="preserve">The author is of opinion, that bilateral military cooperation of Russia and Belarus is to be examined in the context of the general system of collective security in the post-Soviet area. At that, the author notes, that by now the post-Soviet area of security has been split. With this in mind, she briefly reviews the security structures which exist in the CIS area (GUUAM, </w:t>
      </w:r>
      <w:r>
        <w:rPr/>
        <w:t>ШОС</w:t>
      </w:r>
      <w:r>
        <w:rPr>
          <w:lang w:val="en-US"/>
        </w:rPr>
        <w:t>, CCST). The parameters and dynamics of the Russia – Belarus military cooperation are additionally influenced by new defensive initiatives of the European Union. To give the analogy for those initiatives, the author claims, that the Russian-Belarusian army group might be given the potential to exercise quick deployment in case of crises in nearby regions and to independently react beyond the CCST frameworks. But up to day, inner political and legal situation in Belarus, plus the existing uncertainty in the level of integration with Russia prevent providing the army group the parameters which would allow it to exercise quick deployment and perform the tasks similar to those of the EU multinational forces.</w:t>
      </w:r>
    </w:p>
    <w:p>
      <w:pPr>
        <w:pStyle w:val="Normal"/>
        <w:ind w:firstLine="900"/>
        <w:jc w:val="both"/>
        <w:rPr>
          <w:lang w:val="en-US"/>
        </w:rPr>
      </w:pPr>
      <w:r>
        <w:rPr>
          <w:lang w:val="en-US"/>
        </w:rPr>
      </w:r>
    </w:p>
    <w:p>
      <w:pPr>
        <w:pStyle w:val="Normal"/>
        <w:keepNext w:val="true"/>
        <w:tabs>
          <w:tab w:val="clear" w:pos="708"/>
          <w:tab w:val="left" w:pos="4256" w:leader="none"/>
        </w:tabs>
        <w:autoSpaceDE w:val="false"/>
        <w:ind w:firstLine="900"/>
        <w:jc w:val="both"/>
        <w:rPr>
          <w:b/>
          <w:b/>
          <w:bCs/>
          <w:lang w:val="en-US"/>
        </w:rPr>
      </w:pPr>
      <w:r>
        <w:rPr>
          <w:b/>
          <w:bCs/>
          <w:lang w:val="en-US"/>
        </w:rPr>
        <w:t>Natalia Frolova.</w:t>
      </w:r>
      <w:r>
        <w:rPr>
          <w:b/>
          <w:bCs/>
          <w:caps/>
          <w:lang w:val="en-US"/>
        </w:rPr>
        <w:t xml:space="preserve"> </w:t>
      </w:r>
      <w:r>
        <w:rPr>
          <w:bCs/>
          <w:caps/>
          <w:lang w:val="en-US"/>
        </w:rPr>
        <w:t>IMPROVEMENT OF THE anti-DRAG policy in the Russian Federation: AN ATTEMPT TO analyZE THE ISSUE</w:t>
      </w:r>
      <w:r>
        <w:rPr>
          <w:b/>
          <w:bCs/>
          <w:caps/>
          <w:lang w:val="en-US"/>
        </w:rPr>
        <w:t xml:space="preserve"> </w:t>
      </w:r>
    </w:p>
    <w:p>
      <w:pPr>
        <w:pStyle w:val="Normal"/>
        <w:keepNext w:val="true"/>
        <w:tabs>
          <w:tab w:val="clear" w:pos="708"/>
          <w:tab w:val="left" w:pos="4256" w:leader="none"/>
        </w:tabs>
        <w:autoSpaceDE w:val="false"/>
        <w:ind w:firstLine="900"/>
        <w:jc w:val="both"/>
        <w:rPr/>
      </w:pPr>
      <w:r>
        <w:rPr>
          <w:lang w:val="en-US"/>
        </w:rPr>
        <w:t xml:space="preserve">In Russia, stop-the-drugs struggle is becoming one of the major problems for the state and society. The author attempts to analyze the problem. The associate professor at the RF President's Academy of Civil Service, co-author of the recently published book on </w:t>
      </w:r>
      <w:r>
        <w:rPr>
          <w:i/>
          <w:iCs/>
          <w:lang w:val="en-US"/>
        </w:rPr>
        <w:t>'Pressing Issues of Anti-Drug Policy: Domestic and Overseas Experience'</w:t>
      </w:r>
      <w:r>
        <w:rPr>
          <w:lang w:val="en-US"/>
        </w:rPr>
        <w:t xml:space="preserve">, she sees strengthening struggle against illegal distribution and consumption of drugs as a problem of special urgency in the country. She is of the opinion, the policy of 'harm reduction' pursued by some countries does not solve the problem. What is needed is the state restrictive policy in this sphere balanced in all its segments – economical, social, law-enforcement, criminal, educational, health protective, demographic, etc. </w:t>
      </w:r>
    </w:p>
    <w:p>
      <w:pPr>
        <w:pStyle w:val="Normal"/>
        <w:keepNext w:val="true"/>
        <w:tabs>
          <w:tab w:val="clear" w:pos="708"/>
          <w:tab w:val="left" w:pos="4256" w:leader="none"/>
        </w:tabs>
        <w:autoSpaceDE w:val="false"/>
        <w:ind w:firstLine="900"/>
        <w:jc w:val="both"/>
        <w:rPr>
          <w:lang w:val="en-US"/>
        </w:rPr>
      </w:pPr>
      <w:r>
        <w:rPr>
          <w:lang w:val="en-US"/>
        </w:rPr>
        <w:t xml:space="preserve">An optimal state anti-drugs policy that is capable to withstand populace narcotization in Russia ought to include the following: </w:t>
      </w:r>
    </w:p>
    <w:p>
      <w:pPr>
        <w:pStyle w:val="Normal"/>
        <w:keepNext w:val="true"/>
        <w:numPr>
          <w:ilvl w:val="0"/>
          <w:numId w:val="3"/>
        </w:numPr>
        <w:tabs>
          <w:tab w:val="clear" w:pos="708"/>
          <w:tab w:val="left" w:pos="4256" w:leader="none"/>
        </w:tabs>
        <w:autoSpaceDE w:val="false"/>
        <w:ind w:left="0" w:firstLine="900"/>
        <w:jc w:val="both"/>
        <w:rPr>
          <w:lang w:val="en-US"/>
        </w:rPr>
      </w:pPr>
      <w:r>
        <w:rPr>
          <w:lang w:val="en-US"/>
        </w:rPr>
        <w:t>the state and public measures to counteract illegal use of drugs;</w:t>
      </w:r>
    </w:p>
    <w:p>
      <w:pPr>
        <w:pStyle w:val="Normal"/>
        <w:keepNext w:val="true"/>
        <w:numPr>
          <w:ilvl w:val="0"/>
          <w:numId w:val="3"/>
        </w:numPr>
        <w:tabs>
          <w:tab w:val="clear" w:pos="708"/>
          <w:tab w:val="left" w:pos="4256" w:leader="none"/>
        </w:tabs>
        <w:autoSpaceDE w:val="false"/>
        <w:ind w:left="0" w:firstLine="900"/>
        <w:jc w:val="both"/>
        <w:rPr>
          <w:lang w:val="en-US"/>
        </w:rPr>
      </w:pPr>
      <w:r>
        <w:rPr>
          <w:lang w:val="en-US"/>
        </w:rPr>
        <w:t xml:space="preserve">development of mechanisms to control anti-drugs activities at all levels of authority; </w:t>
      </w:r>
    </w:p>
    <w:p>
      <w:pPr>
        <w:pStyle w:val="Normal"/>
        <w:keepNext w:val="true"/>
        <w:numPr>
          <w:ilvl w:val="0"/>
          <w:numId w:val="3"/>
        </w:numPr>
        <w:tabs>
          <w:tab w:val="clear" w:pos="708"/>
          <w:tab w:val="left" w:pos="4256" w:leader="none"/>
        </w:tabs>
        <w:autoSpaceDE w:val="false"/>
        <w:ind w:left="0" w:firstLine="900"/>
        <w:jc w:val="both"/>
        <w:rPr>
          <w:lang w:val="en-US"/>
        </w:rPr>
      </w:pPr>
      <w:r>
        <w:rPr>
          <w:lang w:val="en-US"/>
        </w:rPr>
        <w:t xml:space="preserve">common and special preventive measures; </w:t>
      </w:r>
    </w:p>
    <w:p>
      <w:pPr>
        <w:pStyle w:val="Normal"/>
        <w:keepNext w:val="true"/>
        <w:numPr>
          <w:ilvl w:val="0"/>
          <w:numId w:val="3"/>
        </w:numPr>
        <w:tabs>
          <w:tab w:val="clear" w:pos="708"/>
          <w:tab w:val="left" w:pos="4256" w:leader="none"/>
        </w:tabs>
        <w:autoSpaceDE w:val="false"/>
        <w:ind w:left="0" w:firstLine="900"/>
        <w:jc w:val="both"/>
        <w:rPr>
          <w:lang w:val="en-US"/>
        </w:rPr>
      </w:pPr>
      <w:r>
        <w:rPr>
          <w:lang w:val="en-US"/>
        </w:rPr>
        <w:t xml:space="preserve">adequate activity of law enforcement bodies. </w:t>
      </w:r>
    </w:p>
    <w:p>
      <w:pPr>
        <w:pStyle w:val="TextBodyIndent"/>
        <w:ind w:firstLine="900"/>
        <w:rPr>
          <w:sz w:val="24"/>
          <w:szCs w:val="24"/>
          <w:lang w:val="en-US"/>
        </w:rPr>
      </w:pPr>
      <w:r>
        <w:rPr>
          <w:sz w:val="24"/>
          <w:szCs w:val="24"/>
          <w:lang w:val="en-US"/>
        </w:rPr>
        <w:t xml:space="preserve">The author evaluates each of these components, with provision of practical recommendations. </w:t>
      </w:r>
    </w:p>
    <w:p>
      <w:pPr>
        <w:pStyle w:val="Normal"/>
        <w:autoSpaceDE w:val="false"/>
        <w:ind w:firstLine="900"/>
        <w:jc w:val="both"/>
        <w:rPr/>
      </w:pPr>
      <w:r>
        <w:rPr>
          <w:lang w:val="en-US"/>
        </w:rPr>
        <w:t>To crush the drugs it is needed to join forces in the system of knowledge – strategy – coordination – control, the author concludes.</w:t>
      </w:r>
    </w:p>
    <w:p>
      <w:pPr>
        <w:pStyle w:val="Normal"/>
        <w:ind w:right="-5" w:firstLine="900"/>
        <w:jc w:val="both"/>
        <w:rPr>
          <w:b/>
          <w:b/>
          <w:lang w:val="en-US"/>
        </w:rPr>
      </w:pPr>
      <w:r>
        <w:rPr>
          <w:b/>
          <w:lang w:val="en-US"/>
        </w:rPr>
      </w:r>
    </w:p>
    <w:p>
      <w:pPr>
        <w:pStyle w:val="Normal"/>
        <w:ind w:right="-5" w:firstLine="900"/>
        <w:jc w:val="both"/>
        <w:rPr/>
      </w:pPr>
      <w:r>
        <w:rPr>
          <w:b/>
          <w:lang w:val="en-US"/>
        </w:rPr>
        <w:t xml:space="preserve">The round table discussion “Iraq: What is Ahead?” </w:t>
      </w:r>
      <w:r>
        <w:rPr>
          <w:lang w:val="en-US"/>
        </w:rPr>
        <w:t>It was organized by the Foreign Policy Planning Committee, Institute of Strategic Assessments together with Fridrich Ebert Foundation and took place in Moscow on November 25, 2003.</w:t>
      </w:r>
    </w:p>
    <w:p>
      <w:pPr>
        <w:pStyle w:val="Normal"/>
        <w:ind w:right="-5" w:firstLine="900"/>
        <w:jc w:val="both"/>
        <w:rPr/>
      </w:pPr>
      <w:r>
        <w:rPr>
          <w:lang w:val="en-US"/>
        </w:rPr>
        <w:t>Representatives of the RF Federal Council, Staff of the RF President, the Russian ministers and scientific institutes, competent Russian experts, as well as representatives of the US, Germany, French, Great Britain Embassies, NATO InfoCenter and UN InfoCenter discussed the situation in Iraq and in the world as well as Russian national interests. The Round table discussion had three Sessions.</w:t>
      </w:r>
    </w:p>
    <w:p>
      <w:pPr>
        <w:pStyle w:val="Normal"/>
        <w:ind w:right="-5" w:firstLine="900"/>
        <w:jc w:val="both"/>
        <w:rPr>
          <w:lang w:val="en-US"/>
        </w:rPr>
      </w:pPr>
      <w:r>
        <w:rPr>
          <w:lang w:val="en-US"/>
        </w:rPr>
        <w:t>Session 1. Situation in Iraq: positive and negative results of the stabilizing process in the country, social and economical situation, prospects of the continuation of the war and terrorist activity.</w:t>
      </w:r>
    </w:p>
    <w:p>
      <w:pPr>
        <w:pStyle w:val="Normal"/>
        <w:ind w:right="-5" w:firstLine="900"/>
        <w:jc w:val="both"/>
        <w:rPr>
          <w:lang w:val="en-US"/>
        </w:rPr>
      </w:pPr>
      <w:r>
        <w:rPr>
          <w:lang w:val="en-US"/>
        </w:rPr>
        <w:t>Session 2. Situation around Iraq: the role of the international Institutes, prospects of the carrying out of the UN Security Council’s Resolution, Anti-Iraq Coalition, relations between US-Europe-Russia.</w:t>
      </w:r>
    </w:p>
    <w:p>
      <w:pPr>
        <w:pStyle w:val="Normal"/>
        <w:ind w:right="-5" w:firstLine="900"/>
        <w:jc w:val="both"/>
        <w:rPr>
          <w:lang w:val="en-US"/>
        </w:rPr>
      </w:pPr>
      <w:r>
        <w:rPr>
          <w:lang w:val="en-US"/>
        </w:rPr>
        <w:t xml:space="preserve">Session 3. Russian national interests with regard of the role of Russia in the forming of the new world order. </w:t>
      </w:r>
    </w:p>
    <w:p>
      <w:pPr>
        <w:pStyle w:val="Normal"/>
        <w:ind w:right="-5" w:firstLine="900"/>
        <w:jc w:val="both"/>
        <w:rPr>
          <w:b/>
          <w:b/>
          <w:lang w:val="en-US"/>
        </w:rPr>
      </w:pPr>
      <w:r>
        <w:rPr>
          <w:b/>
          <w:lang w:val="en-US"/>
        </w:rPr>
      </w:r>
    </w:p>
    <w:p>
      <w:pPr>
        <w:pStyle w:val="Normal"/>
        <w:ind w:right="-5" w:firstLine="900"/>
        <w:jc w:val="both"/>
        <w:rPr>
          <w:b/>
          <w:b/>
        </w:rPr>
      </w:pPr>
      <w:r>
        <w:rPr>
          <w:b/>
        </w:rPr>
      </w:r>
      <w:r>
        <w:br w:type="page"/>
      </w:r>
    </w:p>
    <w:p>
      <w:pPr>
        <w:pStyle w:val="Normal"/>
        <w:ind w:right="-5" w:firstLine="900"/>
        <w:jc w:val="both"/>
        <w:rPr>
          <w:b/>
          <w:b/>
          <w:lang w:val="en-US"/>
        </w:rPr>
      </w:pPr>
      <w:r>
        <w:rPr>
          <w:b/>
          <w:lang w:val="en-US"/>
        </w:rPr>
      </w:r>
    </w:p>
    <w:p>
      <w:pPr>
        <w:pStyle w:val="Normal"/>
        <w:ind w:right="-5" w:firstLine="900"/>
        <w:jc w:val="both"/>
        <w:rPr>
          <w:lang w:val="en-US"/>
        </w:rPr>
      </w:pPr>
      <w:r>
        <w:rPr>
          <w:lang w:val="en-US"/>
        </w:rPr>
      </w:r>
    </w:p>
    <w:p>
      <w:pPr>
        <w:pStyle w:val="Style9"/>
        <w:pBdr>
          <w:top w:val="single" w:sz="4" w:space="1" w:color="000000"/>
          <w:left w:val="single" w:sz="4" w:space="4" w:color="000000"/>
          <w:bottom w:val="single" w:sz="4" w:space="1" w:color="000000"/>
          <w:right w:val="single" w:sz="4" w:space="4" w:color="000000"/>
        </w:pBdr>
        <w:ind w:left="0" w:right="-5" w:firstLine="900"/>
        <w:rPr/>
      </w:pPr>
      <w:r>
        <w:rPr>
          <w:color w:val="000000"/>
        </w:rPr>
        <w:t>Журнал «</w:t>
      </w:r>
      <w:r>
        <w:rPr>
          <w:b/>
          <w:color w:val="000000"/>
        </w:rPr>
        <w:t>Вестник аналитики»</w:t>
      </w:r>
      <w:r>
        <w:rPr>
          <w:color w:val="000000"/>
        </w:rPr>
        <w:t xml:space="preserve"> </w:t>
      </w:r>
    </w:p>
    <w:p>
      <w:pPr>
        <w:pStyle w:val="Style9"/>
        <w:pBdr>
          <w:top w:val="single" w:sz="4" w:space="1" w:color="000000"/>
          <w:left w:val="single" w:sz="4" w:space="4" w:color="000000"/>
          <w:bottom w:val="single" w:sz="4" w:space="1" w:color="000000"/>
          <w:right w:val="single" w:sz="4" w:space="4" w:color="000000"/>
        </w:pBdr>
        <w:ind w:left="0" w:right="-5" w:firstLine="900"/>
        <w:rPr>
          <w:color w:val="000000"/>
        </w:rPr>
      </w:pPr>
      <w:r>
        <w:rPr>
          <w:color w:val="000000"/>
        </w:rPr>
        <w:t xml:space="preserve">рассчитан на специалистов, занимающихся профессионально проблемами внешней и внутренней политики, национальной безопасности, экономики, военного строительства, социологии, информатики и другими. Журнал будет также полезен студентам и аспирантам соответствующих высших учебных заведений, интересен широкому кругу читателей. </w:t>
      </w:r>
    </w:p>
    <w:p>
      <w:pPr>
        <w:pStyle w:val="Normal"/>
        <w:pBdr>
          <w:top w:val="single" w:sz="4" w:space="1" w:color="000000"/>
          <w:left w:val="single" w:sz="4" w:space="4" w:color="000000"/>
          <w:bottom w:val="single" w:sz="4" w:space="1" w:color="000000"/>
          <w:right w:val="single" w:sz="4" w:space="4" w:color="000000"/>
        </w:pBdr>
        <w:ind w:right="-5" w:firstLine="900"/>
        <w:jc w:val="both"/>
        <w:rPr/>
      </w:pPr>
      <w:r>
        <w:rPr/>
        <w:t xml:space="preserve">Среди авторов журнала – видные российские и зарубежные политики и политологи, экономисты, специалисты в других областях. </w:t>
      </w:r>
    </w:p>
    <w:p>
      <w:pPr>
        <w:pStyle w:val="Normal"/>
        <w:pBdr>
          <w:top w:val="single" w:sz="4" w:space="1" w:color="000000"/>
          <w:left w:val="single" w:sz="4" w:space="4" w:color="000000"/>
          <w:bottom w:val="single" w:sz="4" w:space="1" w:color="000000"/>
          <w:right w:val="single" w:sz="4" w:space="4" w:color="000000"/>
        </w:pBdr>
        <w:ind w:right="-5" w:firstLine="900"/>
        <w:jc w:val="both"/>
        <w:rPr/>
      </w:pPr>
      <w:r>
        <w:rPr/>
        <w:t xml:space="preserve">Преимуществами журнала являются: независимость, политическая неангажированность, беспристрастность и объективность оценок и прогнозов, широкий – по охвату проблем и излагаемым взглядам – спектр публикуемых материалов, высокий профессионализм авторов и их осведомленность о реальном положении дел в государстве и обществе и их проблемах. </w:t>
      </w:r>
    </w:p>
    <w:p>
      <w:pPr>
        <w:pStyle w:val="Normal"/>
        <w:ind w:right="-5" w:firstLine="900"/>
        <w:jc w:val="both"/>
        <w:rPr/>
      </w:pPr>
      <w:r>
        <w:rPr/>
      </w:r>
    </w:p>
    <w:p>
      <w:pPr>
        <w:pStyle w:val="Normal"/>
        <w:pBdr>
          <w:top w:val="single" w:sz="12" w:space="0" w:color="000000"/>
          <w:left w:val="single" w:sz="12" w:space="4" w:color="000000"/>
          <w:bottom w:val="single" w:sz="12" w:space="1" w:color="000000"/>
          <w:right w:val="single" w:sz="12" w:space="4" w:color="000000"/>
        </w:pBdr>
        <w:ind w:right="-5" w:firstLine="900"/>
        <w:jc w:val="both"/>
        <w:rPr/>
      </w:pPr>
      <w:r>
        <w:rPr/>
        <w:t>Организована подписка на журнал «Вестник аналитики» на второе полугодие 2004 года.</w:t>
      </w:r>
    </w:p>
    <w:p>
      <w:pPr>
        <w:pStyle w:val="Heading1"/>
        <w:pBdr>
          <w:top w:val="single" w:sz="12" w:space="2" w:color="000000"/>
          <w:left w:val="single" w:sz="12" w:space="4" w:color="000000"/>
          <w:bottom w:val="single" w:sz="12" w:space="6" w:color="000000"/>
          <w:right w:val="single" w:sz="12" w:space="4" w:color="000000"/>
        </w:pBdr>
        <w:ind w:right="-5" w:firstLine="900"/>
        <w:rPr>
          <w:sz w:val="24"/>
          <w:lang w:val="ru-MD"/>
        </w:rPr>
      </w:pPr>
      <w:r>
        <w:rPr>
          <w:b w:val="false"/>
          <w:sz w:val="24"/>
        </w:rPr>
        <w:t>Подписные индексы издания в Объединенном каталоге «Пресса России» – 44351, 44339</w:t>
      </w:r>
      <w:r>
        <w:rPr>
          <w:sz w:val="24"/>
        </w:rPr>
        <w:t xml:space="preserve"> </w:t>
      </w:r>
    </w:p>
    <w:p>
      <w:pPr>
        <w:pStyle w:val="Heading1"/>
        <w:pBdr>
          <w:top w:val="single" w:sz="12" w:space="2" w:color="000000"/>
          <w:left w:val="single" w:sz="12" w:space="4" w:color="000000"/>
          <w:bottom w:val="single" w:sz="12" w:space="6" w:color="000000"/>
          <w:right w:val="single" w:sz="12" w:space="4" w:color="000000"/>
        </w:pBdr>
        <w:ind w:right="-5" w:firstLine="900"/>
        <w:rPr/>
      </w:pPr>
      <w:r>
        <w:rPr>
          <w:b w:val="false"/>
          <w:sz w:val="24"/>
        </w:rPr>
        <w:t>Электронный адрес подписки в Интернете:</w:t>
      </w:r>
      <w:r>
        <w:rPr>
          <w:sz w:val="24"/>
        </w:rPr>
        <w:t xml:space="preserve"> </w:t>
      </w:r>
      <w:r>
        <w:rPr>
          <w:sz w:val="24"/>
          <w:lang w:val="en-US"/>
        </w:rPr>
        <w:t>www</w:t>
      </w:r>
      <w:r>
        <w:rPr>
          <w:sz w:val="24"/>
        </w:rPr>
        <w:t>.</w:t>
      </w:r>
      <w:r>
        <w:rPr>
          <w:sz w:val="24"/>
          <w:lang w:val="en-US"/>
        </w:rPr>
        <w:t>presscafe</w:t>
      </w:r>
      <w:r>
        <w:rPr>
          <w:sz w:val="24"/>
        </w:rPr>
        <w:t>.</w:t>
      </w:r>
      <w:r>
        <w:rPr>
          <w:sz w:val="24"/>
          <w:lang w:val="en-US"/>
        </w:rPr>
        <w:t>ru</w:t>
      </w:r>
      <w:r>
        <w:rPr>
          <w:b w:val="false"/>
          <w:sz w:val="24"/>
        </w:rPr>
        <w:t>.</w:t>
      </w:r>
    </w:p>
    <w:p>
      <w:pPr>
        <w:pStyle w:val="Normal"/>
        <w:tabs>
          <w:tab w:val="clear" w:pos="708"/>
          <w:tab w:val="left" w:pos="9600" w:leader="none"/>
        </w:tabs>
        <w:ind w:right="-5" w:firstLine="900"/>
        <w:jc w:val="both"/>
        <w:rPr>
          <w:b/>
          <w:b/>
          <w:sz w:val="24"/>
        </w:rPr>
      </w:pPr>
      <w:r>
        <w:rPr>
          <w:b/>
          <w:sz w:val="24"/>
        </w:rPr>
      </w:r>
    </w:p>
    <w:sectPr>
      <w:headerReference w:type="default" r:id="rId54"/>
      <w:headerReference w:type="first" r:id="rId55"/>
      <w:footerReference w:type="default" r:id="rId56"/>
      <w:footerReference w:type="first" r:id="rId57"/>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charset w:val="00"/>
    <w:family w:val="swiss"/>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я и США: дипломатические отношения 1900-1917. Документы. М., 1999, с.</w:t>
      </w:r>
      <w:r>
        <w:rPr>
          <w:rFonts w:cs="Times New Roman" w:ascii="Times New Roman" w:hAnsi="Times New Roman"/>
          <w:lang w:val="ru-RU"/>
        </w:rPr>
        <w:t xml:space="preserve"> </w:t>
      </w:r>
      <w:r>
        <w:rPr>
          <w:rFonts w:cs="Times New Roman" w:ascii="Times New Roman" w:hAnsi="Times New Roman"/>
        </w:rPr>
        <w:t>606-607</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w:t>
      </w:r>
      <w:r>
        <w:rPr>
          <w:rFonts w:cs="Times New Roman" w:ascii="Times New Roman" w:hAnsi="Times New Roman"/>
          <w:lang w:val="ru-RU"/>
        </w:rPr>
        <w:t xml:space="preserve"> </w:t>
      </w:r>
      <w:r>
        <w:rPr>
          <w:rFonts w:cs="Times New Roman" w:ascii="Times New Roman" w:hAnsi="Times New Roman"/>
        </w:rPr>
        <w:t>65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w:t>
      </w:r>
      <w:r>
        <w:rPr>
          <w:rFonts w:cs="Times New Roman" w:ascii="Times New Roman" w:hAnsi="Times New Roman"/>
          <w:lang w:val="ru-RU"/>
        </w:rPr>
        <w:t xml:space="preserve"> </w:t>
      </w:r>
      <w:r>
        <w:rPr>
          <w:rFonts w:cs="Times New Roman" w:ascii="Times New Roman" w:hAnsi="Times New Roman"/>
        </w:rPr>
        <w:t>652</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w:t>
      </w:r>
      <w:r>
        <w:rPr>
          <w:rFonts w:cs="Times New Roman" w:ascii="Times New Roman" w:hAnsi="Times New Roman"/>
          <w:lang w:val="ru-RU"/>
        </w:rPr>
        <w:t xml:space="preserve"> </w:t>
      </w:r>
      <w:r>
        <w:rPr>
          <w:rFonts w:cs="Times New Roman" w:ascii="Times New Roman" w:hAnsi="Times New Roman"/>
        </w:rPr>
        <w:t>656</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672.</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w:t>
      </w:r>
      <w:r>
        <w:rPr>
          <w:rFonts w:cs="Times New Roman" w:ascii="Times New Roman" w:hAnsi="Times New Roman"/>
          <w:lang w:val="ru-RU"/>
        </w:rPr>
        <w:t xml:space="preserve"> </w:t>
      </w:r>
      <w:r>
        <w:rPr>
          <w:rFonts w:cs="Times New Roman" w:ascii="Times New Roman" w:hAnsi="Times New Roman"/>
        </w:rPr>
        <w:t>677.</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раткая история США. Харвест, 2003, с. 19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американские отношения на рубеже эпох. Доклад рабочей группы Фонда Карнеги. М</w:t>
      </w:r>
      <w:r>
        <w:rPr>
          <w:rFonts w:cs="Times New Roman" w:ascii="Times New Roman" w:hAnsi="Times New Roman"/>
          <w:lang w:val="en-US"/>
        </w:rPr>
        <w:t xml:space="preserve">., 2000, </w:t>
      </w:r>
      <w:r>
        <w:rPr>
          <w:rFonts w:cs="Times New Roman" w:ascii="Times New Roman" w:hAnsi="Times New Roman"/>
        </w:rPr>
        <w:t>с</w:t>
      </w:r>
      <w:r>
        <w:rPr>
          <w:rFonts w:cs="Times New Roman" w:ascii="Times New Roman" w:hAnsi="Times New Roman"/>
          <w:lang w:val="en-US"/>
        </w:rPr>
        <w:t>. 57.</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51.</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Th. E. Graham, Jr</w:t>
      </w:r>
      <w:r>
        <w:rPr>
          <w:rFonts w:cs="Times New Roman" w:ascii="Times New Roman" w:hAnsi="Times New Roman"/>
          <w:lang w:val="en-US"/>
        </w:rPr>
        <w:t>. Russia’s Decline and Uncertain Recovery. Washington</w:t>
      </w:r>
      <w:r>
        <w:rPr>
          <w:rFonts w:cs="Times New Roman" w:ascii="Times New Roman" w:hAnsi="Times New Roman"/>
        </w:rPr>
        <w:t xml:space="preserve">, 2002, </w:t>
      </w:r>
      <w:r>
        <w:rPr>
          <w:rFonts w:cs="Times New Roman" w:ascii="Times New Roman" w:hAnsi="Times New Roman"/>
          <w:lang w:val="en-US"/>
        </w:rPr>
        <w:t>p</w:t>
      </w:r>
      <w:r>
        <w:rPr>
          <w:rFonts w:cs="Times New Roman" w:ascii="Times New Roman" w:hAnsi="Times New Roman"/>
        </w:rPr>
        <w:t>. 82.</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американские отношения…, с. 70.</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1.</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9.</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ational Security Strategy. Wash., 2002, p. 30.</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зависимая</w:t>
      </w:r>
      <w:r>
        <w:rPr>
          <w:rFonts w:cs="Times New Roman" w:ascii="Times New Roman" w:hAnsi="Times New Roman"/>
          <w:lang w:val="en-US"/>
        </w:rPr>
        <w:t xml:space="preserve"> </w:t>
      </w:r>
      <w:r>
        <w:rPr>
          <w:rFonts w:cs="Times New Roman" w:ascii="Times New Roman" w:hAnsi="Times New Roman"/>
        </w:rPr>
        <w:t>газета</w:t>
      </w:r>
      <w:r>
        <w:rPr>
          <w:rFonts w:cs="Times New Roman" w:ascii="Times New Roman" w:hAnsi="Times New Roman"/>
          <w:lang w:val="en-US"/>
        </w:rPr>
        <w:t xml:space="preserve">, 11 </w:t>
      </w:r>
      <w:r>
        <w:rPr>
          <w:rFonts w:cs="Times New Roman" w:ascii="Times New Roman" w:hAnsi="Times New Roman"/>
        </w:rPr>
        <w:t>сентября</w:t>
      </w:r>
      <w:r>
        <w:rPr>
          <w:rFonts w:cs="Times New Roman" w:ascii="Times New Roman" w:hAnsi="Times New Roman"/>
          <w:lang w:val="en-US"/>
        </w:rPr>
        <w:t xml:space="preserve"> 2003 </w:t>
      </w:r>
      <w:r>
        <w:rPr>
          <w:rFonts w:cs="Times New Roman" w:ascii="Times New Roman" w:hAnsi="Times New Roman"/>
        </w:rPr>
        <w:t>г</w:t>
      </w:r>
      <w:r>
        <w:rPr>
          <w:rFonts w:cs="Times New Roman" w:ascii="Times New Roman" w:hAnsi="Times New Roman"/>
          <w:lang w:val="en-US"/>
        </w:rPr>
        <w:t>.</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ational Security Strategy… p. 30.</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 p. 25.</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Th. E. Graham</w:t>
      </w:r>
      <w:r>
        <w:rPr>
          <w:rFonts w:cs="Times New Roman" w:ascii="Times New Roman" w:hAnsi="Times New Roman"/>
          <w:lang w:val="en-US"/>
        </w:rPr>
        <w:t>. Op. cit., p. 9.</w:t>
      </w:r>
    </w:p>
  </w:footnote>
  <w:footnote w:id="21">
    <w:p>
      <w:pPr>
        <w:pStyle w:val="Endnote"/>
        <w:jc w:val="both"/>
        <w:rPr/>
      </w:pPr>
      <w:r>
        <w:rPr>
          <w:rStyle w:val="FootnoteCharacters"/>
        </w:rPr>
        <w:footnoteRef/>
      </w:r>
      <w:r>
        <w:rPr>
          <w:lang w:val="en-US"/>
        </w:rPr>
        <w:t xml:space="preserve"> </w:t>
      </w:r>
      <w:r>
        <w:rPr>
          <w:lang w:val="en-US"/>
        </w:rPr>
        <w:t>National Security Strategy, p. 4.</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em, p. 30.</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ational Security Strategy, p. 30.</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Pro et Contra, </w:t>
      </w:r>
      <w:r>
        <w:rPr>
          <w:rFonts w:cs="Times New Roman" w:ascii="Times New Roman" w:hAnsi="Times New Roman"/>
        </w:rPr>
        <w:t>т</w:t>
      </w:r>
      <w:r>
        <w:rPr>
          <w:rFonts w:cs="Times New Roman" w:ascii="Times New Roman" w:hAnsi="Times New Roman"/>
          <w:lang w:val="en-US"/>
        </w:rPr>
        <w:t>. 6, №1-2</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Зима</w:t>
      </w:r>
      <w:r>
        <w:rPr>
          <w:rFonts w:cs="Times New Roman" w:ascii="Times New Roman" w:hAnsi="Times New Roman"/>
          <w:lang w:val="ru-RU"/>
        </w:rPr>
        <w:t>-</w:t>
      </w:r>
      <w:r>
        <w:rPr>
          <w:rFonts w:cs="Times New Roman" w:ascii="Times New Roman" w:hAnsi="Times New Roman"/>
        </w:rPr>
        <w:t>весна</w:t>
      </w:r>
      <w:r>
        <w:rPr>
          <w:rFonts w:cs="Times New Roman" w:ascii="Times New Roman" w:hAnsi="Times New Roman"/>
          <w:lang w:val="ru-RU"/>
        </w:rPr>
        <w:t xml:space="preserve"> 2001, </w:t>
      </w:r>
      <w:r>
        <w:rPr>
          <w:rFonts w:cs="Times New Roman" w:ascii="Times New Roman" w:hAnsi="Times New Roman"/>
        </w:rPr>
        <w:t>с</w:t>
      </w:r>
      <w:r>
        <w:rPr>
          <w:rFonts w:cs="Times New Roman" w:ascii="Times New Roman" w:hAnsi="Times New Roman"/>
          <w:lang w:val="ru-RU"/>
        </w:rPr>
        <w:t>. 137.</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7.</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Th</w:t>
      </w:r>
      <w:r>
        <w:rPr>
          <w:rFonts w:cs="Times New Roman" w:ascii="Times New Roman" w:hAnsi="Times New Roman"/>
          <w:i/>
        </w:rPr>
        <w:t xml:space="preserve">. </w:t>
      </w:r>
      <w:r>
        <w:rPr>
          <w:rFonts w:cs="Times New Roman" w:ascii="Times New Roman" w:hAnsi="Times New Roman"/>
          <w:i/>
          <w:lang w:val="en-US"/>
        </w:rPr>
        <w:t>Graham</w:t>
      </w:r>
      <w:r>
        <w:rPr>
          <w:rFonts w:cs="Times New Roman" w:ascii="Times New Roman" w:hAnsi="Times New Roman"/>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79.</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lang w:val="ru-RU"/>
        </w:rPr>
        <w:t xml:space="preserve">., </w:t>
      </w:r>
      <w:r>
        <w:rPr>
          <w:rFonts w:cs="Times New Roman" w:ascii="Times New Roman" w:hAnsi="Times New Roman"/>
          <w:lang w:val="en-US"/>
        </w:rPr>
        <w:t>p</w:t>
      </w:r>
      <w:r>
        <w:rPr>
          <w:rFonts w:cs="Times New Roman" w:ascii="Times New Roman" w:hAnsi="Times New Roman"/>
          <w:lang w:val="ru-RU"/>
        </w:rPr>
        <w:t>. 74-76.</w:t>
      </w:r>
    </w:p>
  </w:footnote>
  <w:footnote w:id="28">
    <w:p>
      <w:pPr>
        <w:pStyle w:val="Endnote"/>
        <w:ind w:firstLine="900"/>
        <w:jc w:val="both"/>
        <w:rPr/>
      </w:pPr>
      <w:r>
        <w:rPr>
          <w:rStyle w:val="FootnoteCharacters"/>
        </w:rPr>
        <w:footnoteRef/>
      </w:r>
      <w:r>
        <w:rPr/>
        <w:t xml:space="preserve"> </w:t>
      </w:r>
      <w:r>
        <w:rPr/>
        <w:t>Роль имама у шиитов коренным образом отличается от его функций у суннитов, где имам является лишь простым предстоятелем общины. У шиитов-двенадцатиричников, напротив, имамы отправляют правосудие от имени Бога. Пророки, имамы</w:t>
      </w:r>
      <w:r>
        <w:rPr>
          <w:color w:val="FF0000"/>
        </w:rPr>
        <w:t>,</w:t>
      </w:r>
      <w:r>
        <w:rPr/>
        <w:t xml:space="preserve"> и прежде всего исчезнувший имам, возвращение которого для верующих является существенным элементом ожидания чуда в теологическом и политическом отношении, служат гарантами божественного порядка, которому человек должен подчиниться.</w:t>
      </w:r>
    </w:p>
  </w:footnote>
  <w:footnote w:id="29">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всему миру распространялись телекадры, запечатлевшие кровавые самоистязания во время шиитских шествий в память о битве при Кербеле. В западных СМИ создается образ шиитов как фанатиков и источник опасности. Тем не менее именно эти кадры напоминают о процессиях по случаю страстной пятницы на Филиппинах, когда со всеми натуралистическими подробностями разыгрываются сцены смерти Иисуса; да и в целом можно отметить большое число параллелей между католическими и шиитскими традициями. Придавая центральное значение страданию, обожествлению святых и паломничеству, и шииты, и католики имеют иерархию священнослужителей, играющих важную роль в общественной жизни и при этом выходящ</w:t>
      </w:r>
      <w:r>
        <w:rPr>
          <w:rFonts w:cs="Times New Roman" w:ascii="Times New Roman" w:hAnsi="Times New Roman"/>
          <w:strike/>
          <w:color w:val="FF0000"/>
        </w:rPr>
        <w:t>их</w:t>
      </w:r>
      <w:r>
        <w:rPr>
          <w:rFonts w:cs="Times New Roman" w:ascii="Times New Roman" w:hAnsi="Times New Roman"/>
          <w:color w:val="FF0000"/>
          <w:lang w:val="ru-RU"/>
        </w:rPr>
        <w:t>ую</w:t>
      </w:r>
      <w:r>
        <w:rPr>
          <w:rFonts w:cs="Times New Roman" w:ascii="Times New Roman" w:hAnsi="Times New Roman"/>
        </w:rPr>
        <w:t xml:space="preserve"> за рамки толкования священного</w:t>
      </w:r>
      <w:r>
        <w:rPr>
          <w:rFonts w:cs="Times New Roman" w:ascii="Times New Roman" w:hAnsi="Times New Roman"/>
          <w:lang w:val="ru-RU"/>
        </w:rPr>
        <w:t xml:space="preserve"> </w:t>
      </w:r>
      <w:r>
        <w:rPr>
          <w:rFonts w:cs="Times New Roman" w:ascii="Times New Roman" w:hAnsi="Times New Roman"/>
          <w:strike/>
          <w:color w:val="FF0000"/>
          <w:lang w:val="ru-RU"/>
        </w:rPr>
        <w:t>послания</w:t>
      </w:r>
      <w:r>
        <w:rPr>
          <w:rFonts w:cs="Times New Roman" w:ascii="Times New Roman" w:hAnsi="Times New Roman"/>
        </w:rPr>
        <w:t xml:space="preserve"> </w:t>
      </w:r>
      <w:r>
        <w:rPr>
          <w:rFonts w:cs="Times New Roman" w:ascii="Times New Roman" w:hAnsi="Times New Roman"/>
          <w:color w:val="FF0000"/>
        </w:rPr>
        <w:t>п</w:t>
      </w:r>
      <w:r>
        <w:rPr>
          <w:rFonts w:cs="Times New Roman" w:ascii="Times New Roman" w:hAnsi="Times New Roman"/>
          <w:color w:val="FF0000"/>
          <w:lang w:val="ru-RU"/>
        </w:rPr>
        <w:t>и</w:t>
      </w:r>
      <w:r>
        <w:rPr>
          <w:rFonts w:cs="Times New Roman" w:ascii="Times New Roman" w:hAnsi="Times New Roman"/>
          <w:color w:val="FF0000"/>
        </w:rPr>
        <w:t>сания</w:t>
      </w:r>
      <w:r>
        <w:rPr>
          <w:rFonts w:cs="Times New Roman" w:ascii="Times New Roman" w:hAnsi="Times New Roman"/>
        </w:rPr>
        <w:t>.</w:t>
      </w:r>
    </w:p>
  </w:footnote>
  <w:footnote w:id="30">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от 07.09.2003 г. в Библосе (Джубейле), Ливан.</w:t>
      </w:r>
    </w:p>
  </w:footnote>
  <w:footnote w:id="31">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динал доктор наук Франц Кёниг посвятил свою докторскую работу вопросу об отражении разработанного Заратустрой образа </w:t>
      </w:r>
      <w:r>
        <w:rPr>
          <w:rFonts w:cs="Times New Roman" w:ascii="Times New Roman" w:hAnsi="Times New Roman"/>
          <w:color w:val="FF0000"/>
          <w:lang w:val="ru-RU"/>
        </w:rPr>
        <w:t>Б</w:t>
      </w:r>
      <w:r>
        <w:rPr>
          <w:rFonts w:cs="Times New Roman" w:ascii="Times New Roman" w:hAnsi="Times New Roman"/>
        </w:rPr>
        <w:t>ога в других монотеистических мировых религиях. Беседы с кардиналом Кёнигом в марте 1993 года по случаю первого христианско-мусульманского диалога в Вене.</w:t>
      </w:r>
    </w:p>
  </w:footnote>
  <w:footnote w:id="32">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с С. Ганемом, ранее руководителем бюро сирийского информационного агентства САНА в Иране; в настоящее время посол Сирии в Австрии.</w:t>
      </w:r>
    </w:p>
  </w:footnote>
  <w:footnote w:id="33">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АМО (Информационный проект Ближний и Средний Восток), том 31, осень 2002 года, с. 9–13</w:t>
      </w:r>
      <w:r>
        <w:rPr>
          <w:rFonts w:cs="Times New Roman" w:ascii="Times New Roman" w:hAnsi="Times New Roman"/>
          <w:lang w:val="ru-RU"/>
        </w:rPr>
        <w:t>.</w:t>
      </w:r>
    </w:p>
  </w:footnote>
  <w:footnote w:id="34">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Радио Тегерана</w:t>
      </w:r>
      <w:r>
        <w:rPr>
          <w:rFonts w:cs="Times New Roman" w:ascii="Times New Roman" w:hAnsi="Times New Roman"/>
          <w:lang w:val="ru-RU"/>
        </w:rPr>
        <w:t>.</w:t>
      </w:r>
      <w:r>
        <w:rPr>
          <w:rFonts w:cs="Times New Roman" w:ascii="Times New Roman" w:hAnsi="Times New Roman"/>
        </w:rPr>
        <w:t xml:space="preserve"> 17.11.1985 г.</w:t>
      </w:r>
    </w:p>
  </w:footnote>
  <w:footnote w:id="35">
    <w:p>
      <w:pPr>
        <w:pStyle w:val="Endnote"/>
        <w:tabs>
          <w:tab w:val="clear" w:pos="708"/>
          <w:tab w:val="left" w:pos="720" w:leader="none"/>
        </w:tabs>
        <w:ind w:firstLine="720"/>
        <w:jc w:val="both"/>
        <w:rPr/>
      </w:pPr>
      <w:r>
        <w:rPr>
          <w:rStyle w:val="FootnoteCharacters"/>
        </w:rPr>
        <w:footnoteRef/>
      </w:r>
      <w:r>
        <w:rPr/>
        <w:t xml:space="preserve"> </w:t>
      </w:r>
      <w:r>
        <w:rPr>
          <w:i/>
        </w:rPr>
        <w:t>Мари Ладье-Фулади</w:t>
      </w:r>
      <w:r>
        <w:rPr/>
        <w:t>. «Народ и политика в Иране – монархия по типу исламской республики». Париж (Труды Национального института демографических исследований, с. 150). Предисловие: «Каким образом фундаментализм мог появиться в наше время? В Иране получение молодыми девушками образования “под чадрой” стало массовым явлением, получил развитие процесс привлечения женщин к участию в общественной жизни».</w:t>
      </w:r>
    </w:p>
  </w:footnote>
  <w:footnote w:id="36">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то лишь оценочные цифры. Последний раз перепись населения проводилась в Ливане при французском мандате в 1934 году.</w:t>
      </w:r>
    </w:p>
  </w:footnote>
  <w:footnote w:id="37">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от 13.09.2003 в Бейруте</w:t>
      </w:r>
    </w:p>
  </w:footnote>
  <w:footnote w:id="38">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Адресованный наследному принцу Саудовской Аравии Абдалле меморандум был опубликован 22.05.2003 в ливанской газете «Ас-Сафир»</w:t>
      </w:r>
    </w:p>
  </w:footnote>
  <w:footnote w:id="39">
    <w:p>
      <w:pPr>
        <w:pStyle w:val="Endnote"/>
        <w:ind w:firstLine="900"/>
        <w:jc w:val="both"/>
        <w:rPr/>
      </w:pPr>
      <w:r>
        <w:rPr>
          <w:rStyle w:val="FootnoteCharacters"/>
        </w:rPr>
        <w:footnoteRef/>
      </w:r>
      <w:r>
        <w:rPr/>
        <w:t xml:space="preserve"> </w:t>
      </w:r>
      <w:r>
        <w:rPr/>
        <w:t>Интересно, что это своего рода перемирие, детали которого должны дипломатично толковаться международной согласительной комиссией, означает взаимное признание. Поскольку «Хезболла» с точки зрения Израиля являлась группировкой экстремистов, управляемой из Тегерана и поэтому заслуживающей в принципиальном плане анафемы, упомянутое соглашение косвенным образом явилось признанием друг друга как военных противников.</w:t>
      </w:r>
    </w:p>
  </w:footnote>
  <w:footnote w:id="40">
    <w:p>
      <w:pPr>
        <w:pStyle w:val="Footnote"/>
        <w:ind w:firstLine="9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на стала символом «сионистской агрессии» и придала новый импульс акциям сопротивления. На памятной доске мемориала в Кане в </w:t>
      </w:r>
      <w:r>
        <w:rPr>
          <w:rFonts w:cs="Times New Roman" w:ascii="Times New Roman" w:hAnsi="Times New Roman"/>
          <w:lang w:val="ru-RU"/>
        </w:rPr>
        <w:t>Ю</w:t>
      </w:r>
      <w:r>
        <w:rPr>
          <w:rFonts w:cs="Times New Roman" w:ascii="Times New Roman" w:hAnsi="Times New Roman"/>
        </w:rPr>
        <w:t xml:space="preserve">жном Ливане написано: «Кана – это Кербела XX века. Это страна, ставшая святой благодаря Иисусу и оскверненная сионистским сатаной». </w:t>
      </w:r>
      <w:r>
        <w:rPr>
          <w:rFonts w:cs="Times New Roman" w:ascii="Times New Roman" w:hAnsi="Times New Roman"/>
          <w:lang w:val="ru-RU"/>
        </w:rPr>
        <w:t>(</w:t>
      </w:r>
      <w:r>
        <w:rPr>
          <w:rFonts w:cs="Times New Roman" w:ascii="Times New Roman" w:hAnsi="Times New Roman"/>
        </w:rPr>
        <w:t>Примечание: в 680 году при Кербеле в Ираке произошло историческое сражение, которому суждено было занять центральное место в шиитском самосознании, проникнутом страданиями и преследованиями. Двенадцатый имам скрылся во время битвы, на его возвращение возлагаются мессианские надежды.</w:t>
      </w:r>
      <w:r>
        <w:rPr>
          <w:rFonts w:cs="Times New Roman" w:ascii="Times New Roman" w:hAnsi="Times New Roman"/>
          <w:lang w:val="ru-RU"/>
        </w:rPr>
        <w:t>)</w:t>
      </w:r>
    </w:p>
  </w:footnote>
  <w:footnote w:id="41">
    <w:p>
      <w:pPr>
        <w:pStyle w:val="Endnote"/>
        <w:ind w:firstLine="900"/>
        <w:rPr/>
      </w:pPr>
      <w:r>
        <w:rPr>
          <w:rStyle w:val="FootnoteCharacters"/>
        </w:rPr>
        <w:footnoteRef/>
      </w:r>
      <w:r>
        <w:rPr>
          <w:lang w:val="en-GB"/>
        </w:rPr>
        <w:t xml:space="preserve"> </w:t>
      </w:r>
      <w:r>
        <w:rPr>
          <w:lang w:val="en-US"/>
        </w:rPr>
        <w:t>Haaretz vom 26.10.2003.</w:t>
      </w:r>
    </w:p>
  </w:footnote>
  <w:footnote w:id="42">
    <w:p>
      <w:pPr>
        <w:pStyle w:val="Footnote"/>
        <w:ind w:firstLine="900"/>
        <w:rPr>
          <w:lang w:val="en-US"/>
        </w:rPr>
      </w:pPr>
      <w:r>
        <w:rPr>
          <w:rStyle w:val="FootnoteCharacters"/>
        </w:rPr>
        <w:footnoteRef/>
      </w:r>
      <w:r>
        <w:rPr>
          <w:rFonts w:cs="Times New Roman" w:ascii="Times New Roman" w:hAnsi="Times New Roman"/>
        </w:rPr>
        <w:t xml:space="preserve"> </w:t>
      </w:r>
      <w:r>
        <w:rPr>
          <w:rFonts w:cs="Times New Roman" w:ascii="Times New Roman" w:hAnsi="Times New Roman"/>
        </w:rPr>
        <w:t>См.</w:t>
      </w:r>
      <w:r>
        <w:rPr/>
        <w:t xml:space="preserve"> </w:t>
      </w:r>
      <w:r>
        <w:rPr>
          <w:rFonts w:cs="Times New Roman" w:ascii="Times New Roman" w:hAnsi="Times New Roman"/>
        </w:rPr>
        <w:t xml:space="preserve">Daniel Pipes </w:t>
      </w:r>
      <w:r>
        <w:rPr>
          <w:rFonts w:cs="Times New Roman" w:ascii="Times New Roman" w:hAnsi="Times New Roman"/>
          <w:lang w:val="ru-RU"/>
        </w:rPr>
        <w:t>или</w:t>
      </w:r>
      <w:r>
        <w:rPr>
          <w:rFonts w:cs="Times New Roman" w:ascii="Times New Roman" w:hAnsi="Times New Roman"/>
        </w:rPr>
        <w:t xml:space="preserve"> Rolf Tophoven</w:t>
      </w:r>
      <w:r>
        <w:rPr>
          <w:rFonts w:cs="Times New Roman" w:ascii="Times New Roman" w:hAnsi="Times New Roman"/>
          <w:lang w:val="en-US"/>
        </w:rPr>
        <w:t>.</w:t>
      </w:r>
    </w:p>
    <w:p>
      <w:pPr>
        <w:pStyle w:val="Footnote"/>
        <w:ind w:firstLine="900"/>
        <w:rPr>
          <w:rFonts w:ascii="Times New Roman" w:hAnsi="Times New Roman" w:cs="Times New Roman"/>
          <w:lang w:val="en-US"/>
        </w:rPr>
      </w:pPr>
      <w:r>
        <w:rPr>
          <w:rFonts w:cs="Times New Roman" w:ascii="Times New Roman" w:hAnsi="Times New Roman"/>
          <w:lang w:val="en-US"/>
        </w:rPr>
      </w:r>
    </w:p>
  </w:footnote>
  <w:footnote w:id="43">
    <w:p>
      <w:pPr>
        <w:pStyle w:val="Footnote"/>
        <w:ind w:firstLine="900"/>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GB"/>
        </w:rPr>
        <w:t>Fouad Ajami</w:t>
      </w:r>
      <w:r>
        <w:rPr>
          <w:rFonts w:cs="Times New Roman" w:ascii="Times New Roman" w:hAnsi="Times New Roman"/>
          <w:lang w:val="en-GB"/>
        </w:rPr>
        <w:t>. Lebanon and its Inheritors, in Foreign Affairs, Vol. 63, no.4, spring 1985; pp.778-799</w:t>
      </w:r>
      <w:r>
        <w:rPr>
          <w:rFonts w:cs="Times New Roman" w:ascii="Times New Roman" w:hAnsi="Times New Roman"/>
          <w:lang w:val="en-US"/>
        </w:rPr>
        <w:t>.</w:t>
      </w:r>
    </w:p>
  </w:footnote>
  <w:footnote w:id="44">
    <w:p>
      <w:pPr>
        <w:pStyle w:val="Footnote"/>
        <w:ind w:firstLine="9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Миллеты – религиозные общины не-мусульман в Османской империи.</w:t>
      </w:r>
    </w:p>
  </w:footnote>
  <w:footnote w:id="45">
    <w:p>
      <w:pPr>
        <w:pStyle w:val="Footnote"/>
        <w:ind w:firstLine="9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тервью с д-ром Юсуфом Симоном Ассафом, поэтом и германистом, </w:t>
      </w:r>
      <w:r>
        <w:rPr>
          <w:rFonts w:cs="Times New Roman" w:ascii="Times New Roman" w:hAnsi="Times New Roman"/>
          <w:lang w:val="en-US"/>
        </w:rPr>
        <w:t>Jounieh</w:t>
      </w:r>
      <w:r>
        <w:rPr>
          <w:rFonts w:cs="Times New Roman" w:ascii="Times New Roman" w:hAnsi="Times New Roman"/>
        </w:rPr>
        <w:t xml:space="preserve"> от 17.11.2001</w:t>
      </w:r>
      <w:r>
        <w:rPr>
          <w:rFonts w:cs="Times New Roman" w:ascii="Times New Roman" w:hAnsi="Times New Roman"/>
          <w:lang w:val="ru-RU"/>
        </w:rPr>
        <w:t>.</w:t>
      </w:r>
    </w:p>
  </w:footnote>
  <w:footnote w:id="46">
    <w:p>
      <w:pPr>
        <w:pStyle w:val="Footnote"/>
        <w:ind w:firstLine="900"/>
        <w:rPr/>
      </w:pPr>
      <w:r>
        <w:rPr>
          <w:rStyle w:val="FootnoteCharacters"/>
        </w:rPr>
        <w:footnoteRef/>
      </w:r>
      <w:r>
        <w:rPr>
          <w:rFonts w:cs="Times New Roman" w:ascii="Times New Roman" w:hAnsi="Times New Roman"/>
        </w:rPr>
        <w:t xml:space="preserve"> </w:t>
      </w:r>
      <w:r>
        <w:rPr>
          <w:rFonts w:cs="Times New Roman" w:ascii="Times New Roman" w:hAnsi="Times New Roman"/>
        </w:rPr>
        <w:t>Доклад автора перед фондом им. Мусы Садра 14.09.2003 г. в Наби Шиит в долине Бекаа</w:t>
      </w:r>
      <w:r>
        <w:rPr>
          <w:rFonts w:cs="Times New Roman" w:ascii="Times New Roman" w:hAnsi="Times New Roman"/>
          <w:lang w:val="ru-RU"/>
        </w:rPr>
        <w:t>.</w:t>
      </w:r>
    </w:p>
  </w:footnote>
  <w:footnote w:id="47">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с Теодором Ханфом от 10.07.2001 г. в Бейруте</w:t>
      </w:r>
      <w:r>
        <w:rPr>
          <w:rFonts w:cs="Times New Roman" w:ascii="Times New Roman" w:hAnsi="Times New Roman"/>
          <w:lang w:val="ru-RU"/>
        </w:rPr>
        <w:t>.</w:t>
      </w:r>
    </w:p>
  </w:footnote>
  <w:footnote w:id="48">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с автором от 10.09</w:t>
      </w:r>
      <w:r>
        <w:rPr>
          <w:rFonts w:cs="Times New Roman" w:ascii="Times New Roman" w:hAnsi="Times New Roman"/>
          <w:lang w:val="ru-RU"/>
        </w:rPr>
        <w:t>.</w:t>
      </w:r>
      <w:r>
        <w:rPr>
          <w:rFonts w:cs="Times New Roman" w:ascii="Times New Roman" w:hAnsi="Times New Roman"/>
        </w:rPr>
        <w:t>2003 г. в Бейруте</w:t>
      </w:r>
      <w:r>
        <w:rPr>
          <w:rFonts w:cs="Times New Roman" w:ascii="Times New Roman" w:hAnsi="Times New Roman"/>
          <w:lang w:val="ru-RU"/>
        </w:rPr>
        <w:t>.</w:t>
      </w:r>
    </w:p>
  </w:footnote>
  <w:footnote w:id="49">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с членом «Хезболла» в Бейруте 14.11.2001</w:t>
      </w:r>
      <w:r>
        <w:rPr>
          <w:rFonts w:cs="Times New Roman" w:ascii="Times New Roman" w:hAnsi="Times New Roman"/>
          <w:lang w:val="ru-RU"/>
        </w:rPr>
        <w:t>.</w:t>
      </w:r>
    </w:p>
  </w:footnote>
  <w:footnote w:id="50">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от 22.11.2001</w:t>
      </w:r>
    </w:p>
  </w:footnote>
  <w:footnote w:id="51">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Theodor Han.</w:t>
      </w:r>
      <w:r>
        <w:rPr>
          <w:rFonts w:cs="Times New Roman" w:ascii="Times New Roman" w:hAnsi="Times New Roman"/>
        </w:rPr>
        <w:t xml:space="preserve"> Co-existence in War Time Lebanon: Decline of a State and Rise of a Nation (London 1993); </w:t>
      </w:r>
      <w:r>
        <w:rPr>
          <w:rFonts w:cs="Times New Roman" w:ascii="Times New Roman" w:hAnsi="Times New Roman"/>
          <w:i/>
        </w:rPr>
        <w:t>Theodor Hanf und Nawaf Salam</w:t>
      </w:r>
      <w:r>
        <w:rPr>
          <w:rFonts w:cs="Times New Roman" w:ascii="Times New Roman" w:hAnsi="Times New Roman"/>
        </w:rPr>
        <w:t xml:space="preserve"> (Hrsg.), Lebanon in Limbo (Baden-Baden 2003); см. прежде всего результаты опросов общественного мнения, с. 197.</w:t>
      </w:r>
    </w:p>
  </w:footnote>
  <w:footnote w:id="52">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автора с профессором Жозефом Мэла, Католический университет в Париже, 20.07.2001</w:t>
      </w:r>
      <w:r>
        <w:rPr>
          <w:rFonts w:cs="Times New Roman" w:ascii="Times New Roman" w:hAnsi="Times New Roman"/>
          <w:lang w:val="ru-RU"/>
        </w:rPr>
        <w:t>.</w:t>
      </w:r>
    </w:p>
  </w:footnote>
  <w:footnote w:id="53">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Жозеф Мэла</w:t>
      </w:r>
      <w:r>
        <w:rPr>
          <w:rFonts w:cs="Times New Roman" w:ascii="Times New Roman" w:hAnsi="Times New Roman"/>
          <w:lang w:val="ru-RU"/>
        </w:rPr>
        <w:t>.</w:t>
      </w:r>
      <w:r>
        <w:rPr>
          <w:rFonts w:cs="Times New Roman" w:ascii="Times New Roman" w:hAnsi="Times New Roman"/>
        </w:rPr>
        <w:t xml:space="preserve"> «Интервью с Асадом» в «Les Cachiers de l'Orient», № 7, 1987, сc. 67-119. С</w:t>
      </w:r>
      <w:r>
        <w:rPr>
          <w:rFonts w:cs="Times New Roman" w:ascii="Times New Roman" w:hAnsi="Times New Roman"/>
          <w:lang w:val="ru-RU"/>
        </w:rPr>
        <w:t>м.</w:t>
      </w:r>
      <w:r>
        <w:rPr>
          <w:rFonts w:cs="Times New Roman" w:ascii="Times New Roman" w:hAnsi="Times New Roman"/>
        </w:rPr>
        <w:t xml:space="preserve"> с. 118: «Асад не критикует идеологию «Большой Сирии» как таковую. Его линия вписывается в рамки, определенные государствами, созданными на Ближнем Востоке».</w:t>
      </w:r>
    </w:p>
  </w:footnote>
  <w:footnote w:id="54">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автора с профессором Виктором аль-Киком, главным редактором журнала ирано-арабских исследований</w:t>
      </w:r>
      <w:r>
        <w:rPr>
          <w:rFonts w:cs="Times New Roman" w:ascii="Times New Roman" w:hAnsi="Times New Roman"/>
          <w:lang w:val="ru-RU"/>
        </w:rPr>
        <w:t>.</w:t>
      </w:r>
    </w:p>
  </w:footnote>
  <w:footnote w:id="55">
    <w:p>
      <w:pPr>
        <w:pStyle w:val="Footnote"/>
        <w:ind w:firstLine="9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в Бейруте 10.09.2003</w:t>
      </w:r>
      <w:r>
        <w:rPr>
          <w:rFonts w:cs="Times New Roman" w:ascii="Times New Roman" w:hAnsi="Times New Roman"/>
          <w:lang w:val="ru-RU"/>
        </w:rPr>
        <w:t>.</w:t>
      </w:r>
    </w:p>
  </w:footnote>
  <w:footnote w:id="56">
    <w:p>
      <w:pPr>
        <w:pStyle w:val="Endnote"/>
        <w:ind w:firstLine="900"/>
        <w:jc w:val="both"/>
        <w:rPr/>
      </w:pPr>
      <w:r>
        <w:rPr>
          <w:rStyle w:val="FootnoteCharacters"/>
        </w:rPr>
        <w:footnoteRef/>
      </w:r>
      <w:r>
        <w:rPr/>
        <w:t xml:space="preserve"> </w:t>
      </w:r>
      <w:r>
        <w:rPr/>
        <w:t>Интервью в Бейруте 08.07.2003</w:t>
      </w:r>
    </w:p>
  </w:footnote>
  <w:footnote w:id="57">
    <w:p>
      <w:pPr>
        <w:pStyle w:val="Footnote"/>
        <w:ind w:firstLine="90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в Бейруте 10.09.2003</w:t>
      </w:r>
      <w:r>
        <w:rPr>
          <w:rFonts w:cs="Times New Roman" w:ascii="Times New Roman" w:hAnsi="Times New Roman"/>
          <w:lang w:val="ru-RU"/>
        </w:rPr>
        <w:t>.</w:t>
      </w:r>
    </w:p>
  </w:footnote>
  <w:footnote w:id="58">
    <w:p>
      <w:pPr>
        <w:pStyle w:val="Footnote"/>
        <w:ind w:firstLine="90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с сирийскими и ливанскими дипломатами 22.09.2003 в Вене</w:t>
      </w:r>
      <w:r>
        <w:rPr>
          <w:rFonts w:cs="Times New Roman" w:ascii="Times New Roman" w:hAnsi="Times New Roman"/>
          <w:lang w:val="ru-RU"/>
        </w:rPr>
        <w:t>.</w:t>
      </w:r>
    </w:p>
  </w:footnote>
  <w:footnote w:id="59">
    <w:p>
      <w:pPr>
        <w:pStyle w:val="Footnote"/>
        <w:ind w:firstLine="9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Симпозиум </w:t>
      </w:r>
      <w:r>
        <w:rPr>
          <w:rFonts w:cs="Times New Roman" w:ascii="Times New Roman" w:hAnsi="Times New Roman"/>
        </w:rPr>
        <w:t>«Иракский парадокс: самоопределение в условиях оккупации?»</w:t>
      </w:r>
      <w:r>
        <w:rPr>
          <w:rFonts w:cs="Times New Roman" w:ascii="Times New Roman" w:hAnsi="Times New Roman"/>
          <w:lang w:val="ru-RU"/>
        </w:rPr>
        <w:t xml:space="preserve"> (</w:t>
      </w:r>
      <w:r>
        <w:rPr>
          <w:rFonts w:cs="Times New Roman" w:ascii="Times New Roman" w:hAnsi="Times New Roman"/>
        </w:rPr>
        <w:t>7</w:t>
      </w:r>
      <w:r>
        <w:rPr>
          <w:rFonts w:cs="Times New Roman" w:ascii="Times New Roman" w:hAnsi="Times New Roman"/>
          <w:lang w:val="ru-RU"/>
        </w:rPr>
        <w:t>–</w:t>
      </w:r>
      <w:r>
        <w:rPr>
          <w:rFonts w:cs="Times New Roman" w:ascii="Times New Roman" w:hAnsi="Times New Roman"/>
        </w:rPr>
        <w:t>8 июля 2003 г.</w:t>
      </w:r>
      <w:r>
        <w:rPr>
          <w:rFonts w:cs="Times New Roman" w:ascii="Times New Roman" w:hAnsi="Times New Roman"/>
          <w:lang w:val="ru-RU"/>
        </w:rPr>
        <w:t>,</w:t>
      </w:r>
      <w:r>
        <w:rPr>
          <w:rFonts w:cs="Times New Roman" w:ascii="Times New Roman" w:hAnsi="Times New Roman"/>
        </w:rPr>
        <w:t xml:space="preserve"> Бейрут</w:t>
      </w:r>
      <w:r>
        <w:rPr>
          <w:rFonts w:cs="Times New Roman" w:ascii="Times New Roman" w:hAnsi="Times New Roman"/>
          <w:lang w:val="ru-RU"/>
        </w:rPr>
        <w:t>). О</w:t>
      </w:r>
      <w:r>
        <w:rPr>
          <w:rFonts w:cs="Times New Roman" w:ascii="Times New Roman" w:hAnsi="Times New Roman"/>
        </w:rPr>
        <w:t xml:space="preserve">рганизован МИД ФРГ, Институтом Востока и </w:t>
      </w:r>
      <w:r>
        <w:rPr>
          <w:rFonts w:cs="Times New Roman" w:ascii="Times New Roman" w:hAnsi="Times New Roman"/>
          <w:lang w:val="ru-RU"/>
        </w:rPr>
        <w:t>Ф</w:t>
      </w:r>
      <w:r>
        <w:rPr>
          <w:rFonts w:cs="Times New Roman" w:ascii="Times New Roman" w:hAnsi="Times New Roman"/>
        </w:rPr>
        <w:t>ондом Фридриха Эберта.</w:t>
      </w:r>
    </w:p>
  </w:footnote>
  <w:footnote w:id="60">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 своего убийства в 1999 году это был выдающийся священнослужитель, проводивший религиозные семинары в Эн-Наджафе</w:t>
      </w:r>
      <w:r>
        <w:rPr>
          <w:rFonts w:cs="Times New Roman" w:ascii="Times New Roman" w:hAnsi="Times New Roman"/>
          <w:lang w:val="ru-RU"/>
        </w:rPr>
        <w:t>. О</w:t>
      </w:r>
      <w:r>
        <w:rPr>
          <w:rFonts w:cs="Times New Roman" w:ascii="Times New Roman" w:hAnsi="Times New Roman"/>
        </w:rPr>
        <w:t>н выступал не столько в роли интеллектуала-реформатора, сколько в роли набожного человека. Многие верующие чтят его почти как святого.</w:t>
      </w:r>
    </w:p>
  </w:footnote>
  <w:footnote w:id="61">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Интервью в Бейруте 08.09.2003</w:t>
      </w:r>
      <w:r>
        <w:rPr>
          <w:rFonts w:cs="Times New Roman" w:ascii="Times New Roman" w:hAnsi="Times New Roman"/>
          <w:lang w:val="ru-RU"/>
        </w:rPr>
        <w:t>.</w:t>
      </w:r>
    </w:p>
  </w:footnote>
  <w:footnote w:id="62">
    <w:p>
      <w:pPr>
        <w:pStyle w:val="3"/>
        <w:tabs>
          <w:tab w:val="clear" w:pos="708"/>
          <w:tab w:val="left" w:pos="7380" w:leader="none"/>
        </w:tabs>
        <w:spacing w:lineRule="auto" w:line="240"/>
        <w:ind w:right="-5" w:firstLine="900"/>
        <w:rPr/>
      </w:pPr>
      <w:r>
        <w:rPr>
          <w:rStyle w:val="FootnoteCharacters"/>
        </w:rPr>
        <w:footnoteRef/>
      </w:r>
      <w:r>
        <w:rPr>
          <w:sz w:val="20"/>
        </w:rPr>
        <w:t xml:space="preserve"> </w:t>
      </w:r>
      <w:r>
        <w:rPr>
          <w:sz w:val="20"/>
        </w:rPr>
        <w:t>См.</w:t>
      </w:r>
      <w:r>
        <w:rPr>
          <w:sz w:val="20"/>
          <w:lang w:val="ru-MD"/>
        </w:rPr>
        <w:t>:</w:t>
      </w:r>
      <w:r>
        <w:rPr>
          <w:sz w:val="20"/>
        </w:rPr>
        <w:t xml:space="preserve"> </w:t>
      </w:r>
      <w:r>
        <w:rPr>
          <w:i/>
          <w:sz w:val="20"/>
        </w:rPr>
        <w:t>В. Гусейнов</w:t>
      </w:r>
      <w:r>
        <w:rPr>
          <w:sz w:val="20"/>
        </w:rPr>
        <w:t>. Гуманитарная интервенция как элемент нового миропорядка? //</w:t>
      </w:r>
      <w:r>
        <w:rPr>
          <w:sz w:val="20"/>
          <w:lang w:val="ru-MD"/>
        </w:rPr>
        <w:t xml:space="preserve"> </w:t>
      </w:r>
      <w:r>
        <w:rPr>
          <w:sz w:val="20"/>
        </w:rPr>
        <w:t xml:space="preserve">Вестник аналитики. 2001. №3; </w:t>
      </w:r>
      <w:r>
        <w:rPr>
          <w:i/>
          <w:sz w:val="20"/>
        </w:rPr>
        <w:t>В. Гусейнов</w:t>
      </w:r>
      <w:r>
        <w:rPr>
          <w:sz w:val="20"/>
        </w:rPr>
        <w:t>. Современная «философия интернационализма». //</w:t>
      </w:r>
      <w:r>
        <w:rPr>
          <w:sz w:val="20"/>
          <w:lang w:val="ru-MD"/>
        </w:rPr>
        <w:t xml:space="preserve"> </w:t>
      </w:r>
      <w:r>
        <w:rPr>
          <w:sz w:val="20"/>
        </w:rPr>
        <w:t>Независимая газета. 2001</w:t>
      </w:r>
      <w:r>
        <w:rPr>
          <w:sz w:val="20"/>
          <w:lang w:val="ru-MD"/>
        </w:rPr>
        <w:t>.</w:t>
      </w:r>
      <w:r>
        <w:rPr>
          <w:sz w:val="20"/>
        </w:rPr>
        <w:t xml:space="preserve"> 7 июля.</w:t>
      </w:r>
    </w:p>
  </w:footnote>
  <w:footnote w:id="63">
    <w:p>
      <w:pPr>
        <w:pStyle w:val="Normal"/>
        <w:ind w:right="-5" w:firstLine="900"/>
        <w:jc w:val="both"/>
        <w:rPr/>
      </w:pPr>
      <w:r>
        <w:rPr>
          <w:rStyle w:val="FootnoteCharacters"/>
        </w:rPr>
        <w:footnoteRef/>
      </w:r>
      <w:r>
        <w:rPr>
          <w:sz w:val="20"/>
          <w:szCs w:val="20"/>
        </w:rPr>
        <w:t xml:space="preserve"> </w:t>
      </w:r>
      <w:r>
        <w:rPr>
          <w:sz w:val="20"/>
          <w:szCs w:val="20"/>
        </w:rPr>
        <w:t xml:space="preserve">Статья опубликована в газете </w:t>
      </w:r>
      <w:r>
        <w:rPr>
          <w:sz w:val="20"/>
          <w:szCs w:val="20"/>
          <w:lang w:val="en-US"/>
        </w:rPr>
        <w:t>The</w:t>
      </w:r>
      <w:r>
        <w:rPr>
          <w:sz w:val="20"/>
          <w:szCs w:val="20"/>
        </w:rPr>
        <w:t xml:space="preserve"> </w:t>
      </w:r>
      <w:r>
        <w:rPr>
          <w:sz w:val="20"/>
          <w:szCs w:val="20"/>
          <w:lang w:val="en-US"/>
        </w:rPr>
        <w:t>Washington</w:t>
      </w:r>
      <w:r>
        <w:rPr>
          <w:sz w:val="20"/>
          <w:szCs w:val="20"/>
        </w:rPr>
        <w:t xml:space="preserve"> </w:t>
      </w:r>
      <w:r>
        <w:rPr>
          <w:sz w:val="20"/>
          <w:szCs w:val="20"/>
          <w:lang w:val="en-US"/>
        </w:rPr>
        <w:t>Post</w:t>
      </w:r>
      <w:r>
        <w:rPr>
          <w:sz w:val="20"/>
          <w:szCs w:val="20"/>
        </w:rPr>
        <w:t xml:space="preserve"> от 10 ноября 2003г. Цит. по http://www.inosmi.ru/.</w:t>
      </w:r>
    </w:p>
  </w:footnote>
  <w:footnote w:id="64">
    <w:p>
      <w:pPr>
        <w:pStyle w:val="Normal"/>
        <w:ind w:right="-5" w:firstLine="900"/>
        <w:jc w:val="both"/>
        <w:rPr/>
      </w:pPr>
      <w:r>
        <w:rPr>
          <w:rStyle w:val="FootnoteCharacters"/>
        </w:rPr>
        <w:footnoteRef/>
      </w:r>
      <w:r>
        <w:rPr/>
        <w:t xml:space="preserve"> </w:t>
      </w:r>
      <w:r>
        <w:rPr>
          <w:sz w:val="20"/>
        </w:rPr>
        <w:t xml:space="preserve">Цит. по рецензиям: </w:t>
      </w:r>
      <w:r>
        <w:rPr>
          <w:i/>
          <w:sz w:val="20"/>
        </w:rPr>
        <w:t>Владислав Иноземцев</w:t>
      </w:r>
      <w:r>
        <w:rPr>
          <w:sz w:val="20"/>
        </w:rPr>
        <w:t>. НГ</w:t>
      </w:r>
      <w:r>
        <w:rPr>
          <w:sz w:val="20"/>
          <w:lang w:val="en-US"/>
        </w:rPr>
        <w:t xml:space="preserve"> Ex Libris. 2003. 10 </w:t>
      </w:r>
      <w:r>
        <w:rPr>
          <w:sz w:val="20"/>
        </w:rPr>
        <w:t>июня</w:t>
      </w:r>
      <w:r>
        <w:rPr>
          <w:sz w:val="20"/>
          <w:lang w:val="en-US"/>
        </w:rPr>
        <w:t xml:space="preserve">; </w:t>
      </w:r>
      <w:r>
        <w:rPr>
          <w:i/>
          <w:sz w:val="20"/>
          <w:lang w:val="en-US"/>
        </w:rPr>
        <w:t>Robert D. Caplan</w:t>
      </w:r>
      <w:r>
        <w:rPr>
          <w:sz w:val="20"/>
          <w:lang w:val="en-US"/>
        </w:rPr>
        <w:t>. The</w:t>
      </w:r>
      <w:r>
        <w:rPr>
          <w:sz w:val="20"/>
        </w:rPr>
        <w:t xml:space="preserve"> </w:t>
      </w:r>
      <w:r>
        <w:rPr>
          <w:sz w:val="20"/>
          <w:lang w:val="en-US"/>
        </w:rPr>
        <w:t>New</w:t>
      </w:r>
      <w:r>
        <w:rPr>
          <w:sz w:val="20"/>
        </w:rPr>
        <w:t>-</w:t>
      </w:r>
      <w:r>
        <w:rPr>
          <w:sz w:val="20"/>
          <w:lang w:val="en-US"/>
        </w:rPr>
        <w:t>York</w:t>
      </w:r>
      <w:r>
        <w:rPr>
          <w:sz w:val="20"/>
        </w:rPr>
        <w:t xml:space="preserve"> </w:t>
      </w:r>
      <w:r>
        <w:rPr>
          <w:sz w:val="20"/>
          <w:lang w:val="en-US"/>
        </w:rPr>
        <w:t>Times</w:t>
      </w:r>
      <w:r>
        <w:rPr>
          <w:sz w:val="20"/>
        </w:rPr>
        <w:t xml:space="preserve">. 2003. 23 </w:t>
      </w:r>
      <w:r>
        <w:rPr>
          <w:sz w:val="20"/>
          <w:lang w:val="en-US"/>
        </w:rPr>
        <w:t>April</w:t>
      </w:r>
      <w:r>
        <w:rPr>
          <w:sz w:val="20"/>
        </w:rPr>
        <w:t>).</w:t>
      </w:r>
    </w:p>
    <w:p>
      <w:pPr>
        <w:pStyle w:val="Footnote"/>
        <w:rPr>
          <w:sz w:val="20"/>
          <w:lang w:val="ru-RU"/>
        </w:rPr>
      </w:pPr>
      <w:r>
        <w:rPr>
          <w:sz w:val="20"/>
          <w:lang w:val="ru-RU"/>
        </w:rPr>
      </w:r>
    </w:p>
  </w:footnote>
  <w:footnote w:id="65">
    <w:p>
      <w:pPr>
        <w:pStyle w:val="21"/>
        <w:spacing w:lineRule="auto" w:line="240" w:before="0" w:after="0"/>
        <w:ind w:right="-5" w:firstLine="540"/>
        <w:rPr/>
      </w:pPr>
      <w:r>
        <w:rPr>
          <w:rStyle w:val="FootnoteCharacters"/>
        </w:rPr>
        <w:footnoteRef/>
      </w:r>
      <w:r>
        <w:rPr>
          <w:sz w:val="20"/>
        </w:rPr>
        <w:t xml:space="preserve"> </w:t>
      </w:r>
      <w:r>
        <w:rPr>
          <w:sz w:val="20"/>
        </w:rPr>
        <w:t xml:space="preserve">См., например, «Иран: что дальше?» Ситуационный анализ //Россия в глобальной политике. Т. 1, № 2, апрель–июнь 2003; </w:t>
      </w:r>
      <w:r>
        <w:rPr>
          <w:i/>
          <w:sz w:val="20"/>
        </w:rPr>
        <w:t>Е. М. Примаков</w:t>
      </w:r>
      <w:r>
        <w:rPr>
          <w:sz w:val="20"/>
        </w:rPr>
        <w:t>. Иранский компромисс //Деловые люди (Москва). 2003. 19 мая. № 146.</w:t>
      </w:r>
    </w:p>
  </w:footnote>
  <w:footnote w:id="66">
    <w:p>
      <w:pPr>
        <w:pStyle w:val="21"/>
        <w:spacing w:lineRule="auto" w:line="240" w:before="0" w:after="0"/>
        <w:ind w:right="-5" w:firstLine="540"/>
        <w:rPr/>
      </w:pPr>
      <w:r>
        <w:rPr>
          <w:rStyle w:val="FootnoteCharacters"/>
        </w:rPr>
        <w:footnoteRef/>
      </w:r>
      <w:r>
        <w:rPr>
          <w:sz w:val="20"/>
        </w:rPr>
        <w:t xml:space="preserve"> </w:t>
      </w:r>
      <w:r>
        <w:rPr>
          <w:sz w:val="20"/>
        </w:rPr>
        <w:t>Деловые люди. 2003. 19 мая. № 146.</w:t>
      </w:r>
    </w:p>
  </w:footnote>
  <w:footnote w:id="67">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Наш век (Баку). 2003. № 35.</w:t>
      </w:r>
    </w:p>
  </w:footnote>
  <w:footnote w:id="68">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Общая площадь – 15 тыс. га, длина ВПП - 4 200 м</w:t>
      </w:r>
      <w:r>
        <w:rPr>
          <w:rFonts w:cs="Times New Roman" w:ascii="Times New Roman" w:hAnsi="Times New Roman"/>
          <w:color w:val="000000"/>
          <w:lang w:val="ru-RU"/>
        </w:rPr>
        <w:t>.</w:t>
      </w:r>
      <w:r>
        <w:rPr>
          <w:rFonts w:cs="Times New Roman" w:ascii="Times New Roman" w:hAnsi="Times New Roman"/>
          <w:color w:val="000000"/>
        </w:rPr>
        <w:t xml:space="preserve"> </w:t>
      </w:r>
      <w:r>
        <w:rPr>
          <w:rFonts w:cs="Times New Roman" w:ascii="Times New Roman" w:hAnsi="Times New Roman"/>
          <w:color w:val="000000"/>
          <w:lang w:val="ru-RU"/>
        </w:rPr>
        <w:t>Начато с</w:t>
      </w:r>
      <w:r>
        <w:rPr>
          <w:rFonts w:cs="Times New Roman" w:ascii="Times New Roman" w:hAnsi="Times New Roman"/>
          <w:color w:val="000000"/>
        </w:rPr>
        <w:t>троительство второй очереди аэропорта</w:t>
      </w:r>
      <w:r>
        <w:rPr>
          <w:rFonts w:cs="Times New Roman" w:ascii="Times New Roman" w:hAnsi="Times New Roman"/>
          <w:color w:val="000000"/>
          <w:lang w:val="ru-RU"/>
        </w:rPr>
        <w:t>, ее п</w:t>
      </w:r>
      <w:r>
        <w:rPr>
          <w:rFonts w:cs="Times New Roman" w:ascii="Times New Roman" w:hAnsi="Times New Roman"/>
          <w:color w:val="000000"/>
        </w:rPr>
        <w:t>ропускная способность составит 15 млн. пассажиров в год, а третьей – 40 млн. пассажиров.</w:t>
      </w:r>
    </w:p>
  </w:footnote>
  <w:footnote w:id="69">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iran</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6 января 2004.</w:t>
      </w:r>
    </w:p>
  </w:footnote>
  <w:footnote w:id="70">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iran</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6 января 2004.</w:t>
      </w:r>
    </w:p>
  </w:footnote>
  <w:footnote w:id="71">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iran</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9 января 2004.</w:t>
      </w:r>
    </w:p>
  </w:footnote>
  <w:footnote w:id="72">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ледует отметить, что данные по численности ВС Ирана, их боевому составу, количеству и типам вооружений расходятся. Так, например, численность сухопутных войск КСИР, по некоторым данным, превышает 370 тыс. человек; в их состав также входят ополченцы «Басидж» (около 135 тыс. чел., по другим данным – около 300 тыс. резервистов) и силы специального назначения «Коде» (около 15 тыс. чел.).</w:t>
      </w:r>
    </w:p>
  </w:footnote>
  <w:footnote w:id="73">
    <w:p>
      <w:pPr>
        <w:pStyle w:val="Footnote"/>
        <w:ind w:right="-185" w:firstLine="360"/>
        <w:rPr/>
      </w:pPr>
      <w:r>
        <w:rPr>
          <w:rStyle w:val="FootnoteCharacters"/>
        </w:rPr>
        <w:footnoteRef/>
      </w:r>
      <w:r>
        <w:rPr>
          <w:rFonts w:cs="Times New Roman" w:ascii="Times New Roman" w:hAnsi="Times New Roman"/>
        </w:rPr>
        <w:t xml:space="preserve"> </w:t>
      </w:r>
      <w:r>
        <w:rPr>
          <w:rFonts w:cs="Times New Roman" w:ascii="Times New Roman" w:hAnsi="Times New Roman"/>
        </w:rPr>
        <w:t>Ежегодник СИПРИ 2001. Вооружения, разоружение и международная безопасность. М., Наука, 2002.</w:t>
      </w:r>
    </w:p>
  </w:footnote>
  <w:footnote w:id="74">
    <w:p>
      <w:pPr>
        <w:pStyle w:val="Footnote"/>
        <w:ind w:right="-185" w:first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В декабре 2003 года поступили сообщения, что ракета </w:t>
      </w:r>
      <w:r>
        <w:rPr>
          <w:rFonts w:cs="Times New Roman" w:ascii="Times New Roman" w:hAnsi="Times New Roman"/>
          <w:lang w:val="en-US"/>
        </w:rPr>
        <w:t>Shahab</w:t>
      </w:r>
      <w:r>
        <w:rPr>
          <w:rFonts w:cs="Times New Roman" w:ascii="Times New Roman" w:hAnsi="Times New Roman"/>
          <w:lang w:val="ru-RU"/>
        </w:rPr>
        <w:t>-3 модернизируется и будет иметь дальность 1700 км.</w:t>
      </w:r>
    </w:p>
  </w:footnote>
  <w:footnote w:id="75">
    <w:p>
      <w:pPr>
        <w:pStyle w:val="Footnote"/>
        <w:ind w:right="-185" w:firstLine="360"/>
        <w:rPr/>
      </w:pPr>
      <w:r>
        <w:rPr>
          <w:rStyle w:val="FootnoteCharacters"/>
        </w:rPr>
        <w:footnoteRef/>
      </w:r>
      <w:r>
        <w:rPr>
          <w:rFonts w:cs="Times New Roman" w:ascii="Times New Roman" w:hAnsi="Times New Roman"/>
        </w:rPr>
        <w:t xml:space="preserve"> </w:t>
      </w:r>
      <w:r>
        <w:rPr>
          <w:rFonts w:cs="Times New Roman" w:ascii="Times New Roman" w:hAnsi="Times New Roman"/>
          <w:i/>
        </w:rPr>
        <w:t>Р. Велиев</w:t>
      </w:r>
      <w:r>
        <w:rPr>
          <w:rFonts w:cs="Times New Roman" w:ascii="Times New Roman" w:hAnsi="Times New Roman"/>
        </w:rPr>
        <w:t>. Нефтяная стратегия Азербайджана как центр внимания иностранных спецслужб и проблемы национальной безопасности. Баку, 2001.</w:t>
      </w:r>
    </w:p>
  </w:footnote>
  <w:footnote w:id="76">
    <w:p>
      <w:pPr>
        <w:pStyle w:val="Footnote"/>
        <w:ind w:right="-185" w:firstLine="360"/>
        <w:rPr/>
      </w:pPr>
      <w:r>
        <w:rPr>
          <w:rStyle w:val="FootnoteCharacters"/>
        </w:rPr>
        <w:footnoteRef/>
      </w:r>
      <w:r>
        <w:rPr>
          <w:rFonts w:cs="Times New Roman" w:ascii="Times New Roman" w:hAnsi="Times New Roman"/>
        </w:rPr>
        <w:t xml:space="preserve"> </w:t>
      </w:r>
      <w:r>
        <w:rPr>
          <w:rFonts w:cs="Times New Roman" w:ascii="Times New Roman" w:hAnsi="Times New Roman"/>
        </w:rPr>
        <w:t>Ежегодник СИПРИ 2001. Вооружения, разоружение и международная безопасность. М., Наука, 2002.</w:t>
      </w:r>
    </w:p>
  </w:footnote>
  <w:footnote w:id="77">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оительство этой АЭС – двух реакторов по 1200 МВт каждый – начала в 1974 году германская компания </w:t>
      </w:r>
      <w:r>
        <w:rPr>
          <w:rFonts w:cs="Times New Roman" w:ascii="Times New Roman" w:hAnsi="Times New Roman"/>
          <w:lang w:val="en-US"/>
        </w:rPr>
        <w:t>Siemens</w:t>
      </w:r>
      <w:r>
        <w:rPr>
          <w:rFonts w:cs="Times New Roman" w:ascii="Times New Roman" w:hAnsi="Times New Roman"/>
        </w:rPr>
        <w:t>. После исламской революции 1979 года эти работы были прекращены. В августе 1992 года было подписано российско-иранское соглашение «Об использовании ядерной энергии в мирных целях», а в январе 1995 года – контракт между ПО «Зарубежатомэнергострой» и Организацией по атомной энергии Ирана (ОАЭИ) на завершение строительства блока №1 АЭС в Бушире.</w:t>
      </w:r>
    </w:p>
  </w:footnote>
  <w:footnote w:id="78">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е вести</w:t>
      </w:r>
      <w:r>
        <w:rPr>
          <w:rFonts w:cs="Times New Roman" w:ascii="Times New Roman" w:hAnsi="Times New Roman"/>
          <w:lang w:val="ru-RU"/>
        </w:rPr>
        <w:t>. 2003.</w:t>
      </w:r>
      <w:r>
        <w:rPr>
          <w:rFonts w:cs="Times New Roman" w:ascii="Times New Roman" w:hAnsi="Times New Roman"/>
        </w:rPr>
        <w:t xml:space="preserve"> 19 марта.</w:t>
      </w:r>
    </w:p>
  </w:footnote>
  <w:footnote w:id="79">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М. Кулибин</w:t>
      </w:r>
      <w:r>
        <w:rPr>
          <w:rFonts w:cs="Times New Roman" w:ascii="Times New Roman" w:hAnsi="Times New Roman"/>
        </w:rPr>
        <w:t>. До бомбы еще далеко. Эксперт. 2003. № 24. С. 32–34.</w:t>
      </w:r>
    </w:p>
  </w:footnote>
  <w:footnote w:id="80">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делавшее много шума заявление иранских властей о том, что в провинции Йезд в центральной части Ирана разрабатывается собственное месторождение урана, было сделано президентом Ирана Хатами 9 февраля 2003 года. Однако о нем было известно специалистам МАГАТЭ с 1992 года, и эта организация держала работы на этом месторождении под своим контролем.</w:t>
      </w:r>
    </w:p>
  </w:footnote>
  <w:footnote w:id="81">
    <w:p>
      <w:pPr>
        <w:pStyle w:val="Normal"/>
        <w:ind w:right="-5" w:firstLine="540"/>
        <w:jc w:val="both"/>
        <w:rPr/>
      </w:pPr>
      <w:r>
        <w:rPr>
          <w:rStyle w:val="FootnoteCharacters"/>
        </w:rPr>
        <w:footnoteRef/>
      </w:r>
      <w:r>
        <w:rPr>
          <w:sz w:val="20"/>
        </w:rPr>
        <w:t xml:space="preserve"> </w:t>
      </w:r>
      <w:r>
        <w:rPr>
          <w:sz w:val="20"/>
        </w:rPr>
        <w:t xml:space="preserve">Подписание Дополнительного протокола осуществляется государствами-участниками ДНЯО на добровольной основе. На середину 2003 года из 155 участников Договора 80 государств подписали Дополнительный протокол, но лишь 35 ввели его в действие. </w:t>
      </w:r>
    </w:p>
  </w:footnote>
  <w:footnote w:id="82">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требованию арабских государств – членов МАГАТЭ в повестку дня 47-й сессии Генеральной конференции МАГАТЭ, проходившей 15-19 сентября 2003 года в Вене, был включен вопрос «Израильские ядерные возможности и угрозы». (Такой же вопрос включался для обсуждения и на ряде предыдущих сессий). В частности, вице-президент Ирана, председатель организации по атомной энергии Голямреза Агазаде в своем выступлении обвинил МАГАТЭ в</w:t>
      </w:r>
      <w:r>
        <w:rPr/>
        <w:t xml:space="preserve"> </w:t>
      </w:r>
      <w:r>
        <w:rPr>
          <w:rFonts w:cs="Times New Roman" w:ascii="Times New Roman" w:hAnsi="Times New Roman"/>
        </w:rPr>
        <w:t>«дискриминационном подходе в отношении ядерной</w:t>
      </w:r>
      <w:r>
        <w:rPr/>
        <w:t xml:space="preserve"> </w:t>
      </w:r>
      <w:r>
        <w:rPr>
          <w:rFonts w:cs="Times New Roman" w:ascii="Times New Roman" w:hAnsi="Times New Roman"/>
        </w:rPr>
        <w:t>программы Тегерана» и возложил на МАГАТЭ «ответственность за промедление в рассмотрении вопроса о ядерном потенциале Израиля и угрозе безопасности в регионе, исходящей от него».</w:t>
      </w:r>
    </w:p>
  </w:footnote>
  <w:footnote w:id="83">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зависимая газета (со ссылкой на публикации в «Лос-Анджелес таймс» и журнале «Шпигель», Германия). 2003. 13 октября.</w:t>
      </w:r>
    </w:p>
  </w:footnote>
  <w:footnote w:id="84">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к сообщал 15 августа 2003 г. Глобальный еврейский он-лайн центр </w:t>
      </w:r>
      <w:r>
        <w:rPr>
          <w:rFonts w:cs="Times New Roman" w:ascii="Times New Roman" w:hAnsi="Times New Roman"/>
          <w:lang w:val="en-US"/>
        </w:rPr>
        <w:t>Jewish</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http://www.jewish.ru), израильские власти в связи с этой публикацией выступили с официальным заявлением, в котором опровергали, что на встрече А. Шарона и Дж. Буша обсуждался вопрос о нанесении превентивного удара по иранским ядерным объектам.</w:t>
      </w:r>
    </w:p>
  </w:footnote>
  <w:footnote w:id="85">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Характерный штрих: в свое время харьковский завод «Турбоатом» был готов к подписанию крупного контракта с Ираном на поставку турбин для АЭС в Бушире. Но под давлением Вашингтона, который пообещал компенсировать финансовые потери, правительство Украины отказалось от него. Обещание так и не было выполнено</w:t>
      </w:r>
      <w:r>
        <w:rPr>
          <w:rFonts w:cs="Times New Roman" w:ascii="Times New Roman" w:hAnsi="Times New Roman"/>
          <w:color w:val="000000"/>
          <w:lang w:val="ru-RU"/>
        </w:rPr>
        <w:t>. Об этом сообщила газета «</w:t>
      </w:r>
      <w:r>
        <w:rPr>
          <w:rFonts w:cs="Times New Roman" w:ascii="Times New Roman" w:hAnsi="Times New Roman"/>
          <w:color w:val="000000"/>
        </w:rPr>
        <w:t>Правда Украины</w:t>
      </w:r>
      <w:r>
        <w:rPr>
          <w:rFonts w:cs="Times New Roman" w:ascii="Times New Roman" w:hAnsi="Times New Roman"/>
          <w:color w:val="000000"/>
          <w:lang w:val="ru-RU"/>
        </w:rPr>
        <w:t>» от 28 марта</w:t>
      </w:r>
      <w:r>
        <w:rPr>
          <w:rFonts w:cs="Times New Roman" w:ascii="Times New Roman" w:hAnsi="Times New Roman"/>
          <w:color w:val="000000"/>
        </w:rPr>
        <w:t xml:space="preserve"> 2003 г. </w:t>
      </w:r>
    </w:p>
  </w:footnote>
  <w:footnote w:id="86">
    <w:p>
      <w:pPr>
        <w:pStyle w:val="Normal"/>
        <w:ind w:right="-5" w:firstLine="540"/>
        <w:jc w:val="both"/>
        <w:rPr/>
      </w:pPr>
      <w:r>
        <w:rPr>
          <w:rStyle w:val="FootnoteCharacters"/>
        </w:rPr>
        <w:footnoteRef/>
      </w:r>
      <w:r>
        <w:rPr>
          <w:sz w:val="20"/>
        </w:rPr>
        <w:t xml:space="preserve"> </w:t>
      </w:r>
      <w:r>
        <w:rPr>
          <w:sz w:val="20"/>
        </w:rPr>
        <w:t xml:space="preserve">В этой связи уместно будет напомнить, что ядерная программа Ирана была запущена еще при шахе. В середине 70-х годов ряд западных стран (США, Франция, Германия, Австрия) подписали с Ираном соглашения о сотрудничестве в ядерной сфере. Тогда же Иран при поддержке США приступил к разработке ядерного оружия. Так что, не случись исламской революции в 1979 году, сегодня мир в лице Ирана вполне мог бы иметь еще одно ядерное государство на Ближнем Востоке. </w:t>
      </w:r>
    </w:p>
  </w:footnote>
  <w:footnote w:id="87">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Независимая газета</w:t>
      </w:r>
      <w:r>
        <w:rPr>
          <w:rFonts w:cs="Times New Roman" w:ascii="Times New Roman" w:hAnsi="Times New Roman"/>
          <w:lang w:val="ru-RU"/>
        </w:rPr>
        <w:t>.</w:t>
      </w:r>
      <w:r>
        <w:rPr>
          <w:rFonts w:cs="Times New Roman" w:ascii="Times New Roman" w:hAnsi="Times New Roman"/>
        </w:rPr>
        <w:t xml:space="preserve"> 2003. 26 ноября</w:t>
      </w:r>
      <w:r>
        <w:rPr>
          <w:rFonts w:cs="Times New Roman" w:ascii="Times New Roman" w:hAnsi="Times New Roman"/>
          <w:lang w:val="ru-RU"/>
        </w:rPr>
        <w:t>.</w:t>
      </w:r>
    </w:p>
  </w:footnote>
  <w:footnote w:id="88">
    <w:p>
      <w:pPr>
        <w:pStyle w:val="Footnote"/>
        <w:ind w:first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islamnews.ru/, 1 октября 2003.</w:t>
      </w:r>
    </w:p>
  </w:footnote>
  <w:footnote w:id="89">
    <w:p>
      <w:pPr>
        <w:pStyle w:val="Normal"/>
        <w:ind w:firstLine="360"/>
        <w:jc w:val="both"/>
        <w:rPr/>
      </w:pPr>
      <w:r>
        <w:rPr>
          <w:rStyle w:val="FootnoteCharacters"/>
        </w:rPr>
        <w:footnoteRef/>
      </w:r>
      <w:r>
        <w:rPr>
          <w:sz w:val="20"/>
          <w:lang w:val="en-US"/>
        </w:rPr>
        <w:t xml:space="preserve">The North Korean Nuclear Challenge And American Interests: Getting The Priorities Right by </w:t>
      </w:r>
      <w:r>
        <w:rPr>
          <w:i/>
          <w:sz w:val="20"/>
          <w:lang w:val="en-US"/>
        </w:rPr>
        <w:t xml:space="preserve">Avery Goldstein. </w:t>
      </w:r>
      <w:r>
        <w:rPr>
          <w:sz w:val="20"/>
          <w:lang w:val="en-US"/>
        </w:rPr>
        <w:t>http://www.nautilus.org</w:t>
      </w:r>
    </w:p>
  </w:footnote>
  <w:footnote w:id="90">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м.,</w:t>
      </w:r>
      <w:r>
        <w:rPr>
          <w:rFonts w:cs="Times New Roman" w:ascii="Times New Roman" w:hAnsi="Times New Roman"/>
        </w:rPr>
        <w:t xml:space="preserve"> например, </w:t>
      </w:r>
      <w:r>
        <w:rPr>
          <w:rFonts w:cs="Times New Roman" w:ascii="Times New Roman" w:hAnsi="Times New Roman"/>
          <w:i/>
        </w:rPr>
        <w:t>Алексей Шаповалов</w:t>
      </w:r>
      <w:r>
        <w:rPr>
          <w:rFonts w:cs="Times New Roman" w:ascii="Times New Roman" w:hAnsi="Times New Roman"/>
          <w:i/>
          <w:lang w:val="ru-RU"/>
        </w:rPr>
        <w:t>.</w:t>
      </w:r>
      <w:r>
        <w:rPr>
          <w:rFonts w:cs="Times New Roman" w:ascii="Times New Roman" w:hAnsi="Times New Roman"/>
        </w:rPr>
        <w:t xml:space="preserve"> Укрощение Штатов</w:t>
      </w:r>
      <w:r>
        <w:rPr>
          <w:rFonts w:cs="Times New Roman" w:ascii="Times New Roman" w:hAnsi="Times New Roman"/>
          <w:lang w:val="ru-RU"/>
        </w:rPr>
        <w:t>.</w:t>
      </w:r>
      <w:r>
        <w:rPr>
          <w:rFonts w:cs="Times New Roman" w:ascii="Times New Roman" w:hAnsi="Times New Roman"/>
        </w:rPr>
        <w:t xml:space="preserve"> Коммерсант-Власть. 2003. 20 июня–6 июля</w:t>
      </w:r>
      <w:r>
        <w:rPr>
          <w:rFonts w:cs="Times New Roman" w:ascii="Times New Roman" w:hAnsi="Times New Roman"/>
          <w:i/>
        </w:rPr>
        <w:t>.</w:t>
      </w:r>
    </w:p>
  </w:footnote>
  <w:footnote w:id="91">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3. 5 июня.</w:t>
      </w:r>
    </w:p>
  </w:footnote>
  <w:footnote w:id="92">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Совершенно секретно. 2003. 9 января.</w:t>
      </w:r>
    </w:p>
  </w:footnote>
  <w:footnote w:id="93">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ru-RU"/>
        </w:rPr>
        <w:t xml:space="preserve">По сообщению агентства </w:t>
      </w:r>
      <w:r>
        <w:rPr>
          <w:rFonts w:cs="Times New Roman" w:ascii="Times New Roman" w:hAnsi="Times New Roman"/>
          <w:color w:val="000000"/>
        </w:rPr>
        <w:t>Синьхуа от 08</w:t>
      </w:r>
      <w:r>
        <w:rPr>
          <w:rFonts w:cs="Times New Roman" w:ascii="Times New Roman" w:hAnsi="Times New Roman"/>
          <w:color w:val="000000"/>
          <w:lang w:val="ru-RU"/>
        </w:rPr>
        <w:t xml:space="preserve"> января </w:t>
      </w:r>
      <w:r>
        <w:rPr>
          <w:rFonts w:cs="Times New Roman" w:ascii="Times New Roman" w:hAnsi="Times New Roman"/>
          <w:color w:val="000000"/>
        </w:rPr>
        <w:t>2004</w:t>
      </w:r>
      <w:r>
        <w:rPr>
          <w:rFonts w:cs="Times New Roman" w:ascii="Times New Roman" w:hAnsi="Times New Roman"/>
          <w:color w:val="000000"/>
          <w:lang w:val="ru-RU"/>
        </w:rPr>
        <w:t xml:space="preserve"> г., на состоявшихся накануне переговорах глав МИД Японии и Ирана стороны договорились ускорить обсуждение </w:t>
      </w:r>
      <w:r>
        <w:rPr>
          <w:rFonts w:cs="Times New Roman" w:ascii="Times New Roman" w:hAnsi="Times New Roman"/>
          <w:color w:val="000000"/>
        </w:rPr>
        <w:t>вопрос</w:t>
      </w:r>
      <w:r>
        <w:rPr>
          <w:rFonts w:cs="Times New Roman" w:ascii="Times New Roman" w:hAnsi="Times New Roman"/>
          <w:color w:val="000000"/>
          <w:lang w:val="ru-RU"/>
        </w:rPr>
        <w:t>а</w:t>
      </w:r>
      <w:r>
        <w:rPr>
          <w:rFonts w:cs="Times New Roman" w:ascii="Times New Roman" w:hAnsi="Times New Roman"/>
          <w:color w:val="000000"/>
        </w:rPr>
        <w:t xml:space="preserve"> о сотрудничестве в освоении </w:t>
      </w:r>
      <w:r>
        <w:rPr>
          <w:rFonts w:cs="Times New Roman" w:ascii="Times New Roman" w:hAnsi="Times New Roman"/>
          <w:color w:val="000000"/>
          <w:lang w:val="ru-RU"/>
        </w:rPr>
        <w:t>месторождения «</w:t>
      </w:r>
      <w:r>
        <w:rPr>
          <w:rFonts w:cs="Times New Roman" w:ascii="Times New Roman" w:hAnsi="Times New Roman"/>
          <w:color w:val="000000"/>
        </w:rPr>
        <w:t>Азадеган</w:t>
      </w:r>
      <w:r>
        <w:rPr>
          <w:rFonts w:cs="Times New Roman" w:ascii="Times New Roman" w:hAnsi="Times New Roman"/>
          <w:color w:val="000000"/>
          <w:lang w:val="ru-RU"/>
        </w:rPr>
        <w:t xml:space="preserve">». Достижение этой договоренности связывается со смягчением позиции Вашингтона в отношении Ирана, в течение 2,5 лет тормозившего этот проект. </w:t>
      </w:r>
    </w:p>
  </w:footnote>
  <w:footnote w:id="94">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Цит. по: </w:t>
      </w:r>
      <w:r>
        <w:rPr>
          <w:rFonts w:cs="Times New Roman" w:ascii="Times New Roman" w:hAnsi="Times New Roman"/>
        </w:rPr>
        <w:t>www.inopressa.ru</w:t>
      </w:r>
      <w:r>
        <w:rPr>
          <w:rFonts w:cs="Times New Roman" w:ascii="Times New Roman" w:hAnsi="Times New Roman"/>
          <w:color w:val="000000"/>
        </w:rPr>
        <w:t>. 2003. 24 июля.</w:t>
      </w:r>
    </w:p>
  </w:footnote>
  <w:footnote w:id="95">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http://www.newsru.com/world/09nov2003/ipr.html. 9 ноября 2003.</w:t>
      </w:r>
    </w:p>
  </w:footnote>
  <w:footnote w:id="96">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i/>
          <w:lang w:val="ru-RU"/>
        </w:rPr>
        <w:t>Р. Киплинг</w:t>
      </w:r>
      <w:r>
        <w:rPr>
          <w:rFonts w:cs="Times New Roman" w:ascii="Times New Roman" w:hAnsi="Times New Roman"/>
          <w:lang w:val="ru-RU"/>
        </w:rPr>
        <w:t xml:space="preserve">. </w:t>
      </w:r>
      <w:r>
        <w:rPr>
          <w:rFonts w:cs="Times New Roman" w:ascii="Times New Roman" w:hAnsi="Times New Roman"/>
        </w:rPr>
        <w:t>Рассказы; Стихотворения: Пер. с англ. Л. Худ. лит., 1989.</w:t>
      </w:r>
    </w:p>
  </w:footnote>
  <w:footnote w:id="97">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Цит. по: Вестник аналитики. № 3. 2001. С. 122.</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Абдзiраловiч I.</w:t>
      </w:r>
      <w:r>
        <w:rPr>
          <w:rFonts w:cs="Times New Roman" w:ascii="Times New Roman" w:hAnsi="Times New Roman"/>
        </w:rPr>
        <w:t xml:space="preserve"> Адвечным шляхам. Мн., 1993, С.9-15.</w:t>
      </w:r>
    </w:p>
  </w:footnote>
  <w:footnote w:id="99">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Бугрова И</w:t>
      </w:r>
      <w:r>
        <w:rPr>
          <w:rFonts w:cs="Times New Roman" w:ascii="Times New Roman" w:hAnsi="Times New Roman"/>
        </w:rPr>
        <w:t xml:space="preserve">. Идентичность Беларуси: из опыта “понимающей политологии” // </w:t>
      </w:r>
      <w:r>
        <w:rPr>
          <w:rFonts w:cs="Times New Roman" w:ascii="Times New Roman" w:hAnsi="Times New Roman"/>
          <w:lang w:val="en-US"/>
        </w:rPr>
        <w:t>VECTOR</w:t>
      </w:r>
      <w:r>
        <w:rPr>
          <w:rFonts w:cs="Times New Roman" w:ascii="Times New Roman" w:hAnsi="Times New Roman"/>
        </w:rPr>
        <w:t xml:space="preserve">. Белорусский журнал по проблемам международной политики. 1997, №3.С.с. 2-11; также Bugrova I. Politische Kultur in Belarus: Eine Rekonstruktion der Entwicklung vom Grossfurstentum Litauen zum Lukasenko-Regime. </w:t>
      </w:r>
      <w:r>
        <w:rPr>
          <w:rFonts w:cs="Times New Roman" w:ascii="Times New Roman" w:hAnsi="Times New Roman"/>
          <w:lang w:val="en-US"/>
        </w:rPr>
        <w:t>Mannheim</w:t>
      </w:r>
      <w:r>
        <w:rPr>
          <w:rFonts w:cs="Times New Roman" w:ascii="Times New Roman" w:hAnsi="Times New Roman"/>
        </w:rPr>
        <w:t xml:space="preserve">, </w:t>
      </w:r>
      <w:r>
        <w:rPr>
          <w:rFonts w:cs="Times New Roman" w:ascii="Times New Roman" w:hAnsi="Times New Roman"/>
          <w:lang w:val="en-US"/>
        </w:rPr>
        <w:t>Oktober</w:t>
      </w:r>
      <w:r>
        <w:rPr>
          <w:rFonts w:cs="Times New Roman" w:ascii="Times New Roman" w:hAnsi="Times New Roman"/>
        </w:rPr>
        <w:t xml:space="preserve"> 1998.</w:t>
      </w:r>
    </w:p>
  </w:footnote>
  <w:footnote w:id="100">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одробнее: </w:t>
      </w:r>
      <w:r>
        <w:rPr>
          <w:rFonts w:cs="Times New Roman" w:ascii="Times New Roman" w:hAnsi="Times New Roman"/>
          <w:i/>
        </w:rPr>
        <w:t>Абрамова О</w:t>
      </w:r>
      <w:r>
        <w:rPr>
          <w:rFonts w:cs="Times New Roman" w:ascii="Times New Roman" w:hAnsi="Times New Roman"/>
        </w:rPr>
        <w:t xml:space="preserve">. Менталитет народа Республики Беларусь и итоги парламентских выборов 1995 года // </w:t>
      </w:r>
      <w:r>
        <w:rPr>
          <w:rFonts w:cs="Times New Roman" w:ascii="Times New Roman" w:hAnsi="Times New Roman"/>
          <w:lang w:val="en-US"/>
        </w:rPr>
        <w:t>Belarus</w:t>
      </w:r>
      <w:r>
        <w:rPr>
          <w:rFonts w:cs="Times New Roman" w:ascii="Times New Roman" w:hAnsi="Times New Roman"/>
        </w:rPr>
        <w:t xml:space="preserve"> </w:t>
      </w:r>
      <w:r>
        <w:rPr>
          <w:rFonts w:cs="Times New Roman" w:ascii="Times New Roman" w:hAnsi="Times New Roman"/>
          <w:lang w:val="en-US"/>
        </w:rPr>
        <w:t>Monitor</w:t>
      </w:r>
      <w:r>
        <w:rPr>
          <w:rFonts w:cs="Times New Roman" w:ascii="Times New Roman" w:hAnsi="Times New Roman"/>
        </w:rPr>
        <w:t xml:space="preserve">. Парламентские выборы. Часть </w:t>
      </w:r>
      <w:r>
        <w:rPr>
          <w:rFonts w:cs="Times New Roman" w:ascii="Times New Roman" w:hAnsi="Times New Roman"/>
          <w:lang w:val="en-US"/>
        </w:rPr>
        <w:t>I</w:t>
      </w:r>
      <w:r>
        <w:rPr>
          <w:rFonts w:cs="Times New Roman" w:ascii="Times New Roman" w:hAnsi="Times New Roman"/>
        </w:rPr>
        <w:t>. Минск, май-июнь 1995 г. С.с. 18-24.</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Бугрова И</w:t>
      </w:r>
      <w:r>
        <w:rPr>
          <w:rFonts w:cs="Times New Roman" w:ascii="Times New Roman" w:hAnsi="Times New Roman"/>
        </w:rPr>
        <w:t xml:space="preserve">. Идентичность Беларуси: из опыта «понимающей политологии» // </w:t>
      </w:r>
      <w:r>
        <w:rPr>
          <w:rFonts w:cs="Times New Roman" w:ascii="Times New Roman" w:hAnsi="Times New Roman"/>
          <w:lang w:val="en-US"/>
        </w:rPr>
        <w:t>VECTOR</w:t>
      </w:r>
      <w:r>
        <w:rPr>
          <w:rFonts w:cs="Times New Roman" w:ascii="Times New Roman" w:hAnsi="Times New Roman"/>
        </w:rPr>
        <w:t>. Белорусский журнал по проблемам международной политики. 1997, №3. С.8.</w:t>
      </w:r>
    </w:p>
  </w:footnote>
  <w:footnote w:id="103">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Манаев О</w:t>
      </w:r>
      <w:r>
        <w:rPr>
          <w:rFonts w:cs="Times New Roman" w:ascii="Times New Roman" w:hAnsi="Times New Roman"/>
        </w:rPr>
        <w:t>. “Раздвоение белорусского сознания: «глобализм» против «фундаментализма» //Аналитический бюллетень Белорусских фабрик мысли. № 2 (21)-сентябрь 2003. С.</w:t>
      </w:r>
      <w:r>
        <w:rPr>
          <w:rFonts w:cs="Times New Roman" w:ascii="Times New Roman" w:hAnsi="Times New Roman"/>
          <w:lang w:val="ru-RU"/>
        </w:rPr>
        <w:t xml:space="preserve"> </w:t>
      </w:r>
      <w:r>
        <w:rPr>
          <w:rFonts w:cs="Times New Roman" w:ascii="Times New Roman" w:hAnsi="Times New Roman"/>
        </w:rPr>
        <w:t>5-9.</w:t>
      </w:r>
    </w:p>
  </w:footnote>
  <w:footnote w:id="104">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w:t>
      </w:r>
      <w:r>
        <w:rPr>
          <w:rFonts w:cs="Times New Roman" w:ascii="Times New Roman" w:hAnsi="Times New Roman"/>
          <w:lang w:val="ru-RU"/>
        </w:rPr>
        <w:t xml:space="preserve"> </w:t>
      </w:r>
      <w:r>
        <w:rPr>
          <w:rFonts w:cs="Times New Roman" w:ascii="Times New Roman" w:hAnsi="Times New Roman"/>
        </w:rPr>
        <w:t>7.</w:t>
      </w:r>
    </w:p>
  </w:footnote>
  <w:footnote w:id="105">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Карбалевич В</w:t>
      </w:r>
      <w:r>
        <w:rPr>
          <w:rFonts w:cs="Times New Roman" w:ascii="Times New Roman" w:hAnsi="Times New Roman"/>
        </w:rPr>
        <w:t>. Курс на самоизоляцию // Аналитический бюллетень Белорусских фабрик мысли. № 2 (21)</w:t>
      </w:r>
      <w:r>
        <w:rPr>
          <w:rFonts w:cs="Times New Roman" w:ascii="Times New Roman" w:hAnsi="Times New Roman"/>
          <w:lang w:val="ru-RU"/>
        </w:rPr>
        <w:t>–</w:t>
      </w:r>
      <w:r>
        <w:rPr>
          <w:rFonts w:cs="Times New Roman" w:ascii="Times New Roman" w:hAnsi="Times New Roman"/>
        </w:rPr>
        <w:t>сентябрь 2003. С.18.</w:t>
      </w:r>
    </w:p>
  </w:footnote>
  <w:footnote w:id="106">
    <w:p>
      <w:pPr>
        <w:pStyle w:val="Normal"/>
        <w:autoSpaceDE w:val="false"/>
        <w:ind w:firstLine="540"/>
        <w:jc w:val="both"/>
        <w:rPr/>
      </w:pPr>
      <w:r>
        <w:rPr>
          <w:rStyle w:val="FootnoteCharacters"/>
        </w:rPr>
        <w:footnoteRef/>
      </w:r>
      <w:r>
        <w:rPr>
          <w:sz w:val="20"/>
        </w:rPr>
        <w:t xml:space="preserve"> </w:t>
      </w:r>
      <w:r>
        <w:rPr>
          <w:sz w:val="20"/>
        </w:rPr>
        <w:t>«Петерсбергские миссии или задачи» — миссии гуманитарного и спасательного характера, операции по поддержанию мира и «управлению кризисами», включая принуждение к миру. Названы по резиденции Петерсберг под Бонном, где проходили соответствующие переговоры Западноевропейского Союза (ЗЕС) в 1992 году. В 1999 году приняты на встрече ЕС в Кельне и стали основой ЕПБО («Европейской политики в области безопасности и обороны»). В документе подчеркивается, что «Союз должен иметь возможности для самостоятельных действий, которые будут поддерживаться вооруженными силами, принятия решения об их использовании, и готовность поступить подобным образом ради ответа на международные кризисы без предубеждения перед действиями НАТО». Европейцы также признают, что эти соглашения могут быть пересмотрены и дополнены новыми задачами, для решения которых могут потребоваться вооруженные силы. Например, такими, как предотвращение конфликтов, разоружение, военная помощь, постконфликтное урегулирование и борьба с терроризмом. В связи с этим предусматривается возможное участие ЕС во вмешательствах различного типа с различной степенью интенсивности. (</w:t>
      </w:r>
      <w:r>
        <w:rPr>
          <w:i/>
          <w:sz w:val="20"/>
        </w:rPr>
        <w:t>Прим. ред</w:t>
      </w:r>
      <w:r>
        <w:rPr>
          <w:sz w:val="20"/>
        </w:rPr>
        <w:t>.)</w:t>
      </w:r>
    </w:p>
    <w:p>
      <w:pPr>
        <w:pStyle w:val="Footnote"/>
        <w:jc w:val="both"/>
        <w:rPr>
          <w:rFonts w:ascii="Times New Roman" w:hAnsi="Times New Roman" w:cs="Times New Roman"/>
          <w:sz w:val="20"/>
        </w:rPr>
      </w:pPr>
      <w:r>
        <w:rPr>
          <w:rFonts w:cs="Times New Roman" w:ascii="Times New Roman" w:hAnsi="Times New Roman"/>
          <w:sz w:val="20"/>
        </w:rPr>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Жуков В.</w:t>
      </w:r>
      <w:r>
        <w:rPr>
          <w:rFonts w:cs="Times New Roman" w:ascii="Times New Roman" w:hAnsi="Times New Roman"/>
          <w:i/>
          <w:lang w:val="ru-RU"/>
        </w:rPr>
        <w:t xml:space="preserve"> </w:t>
      </w:r>
      <w:r>
        <w:rPr>
          <w:rFonts w:cs="Times New Roman" w:ascii="Times New Roman" w:hAnsi="Times New Roman"/>
          <w:i/>
        </w:rPr>
        <w:t>И.</w:t>
      </w:r>
      <w:r>
        <w:rPr>
          <w:rFonts w:cs="Times New Roman" w:ascii="Times New Roman" w:hAnsi="Times New Roman"/>
        </w:rPr>
        <w:t xml:space="preserve"> Российский индекс развития человеческого потенциала // Муниципальный мир. 2002. № 1. С. 21.</w:t>
      </w:r>
    </w:p>
  </w:footnote>
  <w:footnote w:id="108">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едомости Съезда народных депутатов СССР и ВС СССР. 1990. № 47. Ст. 1001.</w:t>
      </w:r>
    </w:p>
  </w:footnote>
  <w:footnote w:id="109">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 xml:space="preserve">Калачев Б.Ф., Кикоть В.Я., Голубовский В.Ю., Бараков К.А., Моднов И.С. </w:t>
      </w:r>
      <w:r>
        <w:rPr>
          <w:rFonts w:cs="Times New Roman" w:ascii="Times New Roman" w:hAnsi="Times New Roman"/>
        </w:rPr>
        <w:t>Глобальная угроза безопасности России: незаконное распространение наркотиков. СПб.: Лань, ВНИИ МВД РФ, 2000. С. 44.</w:t>
      </w:r>
    </w:p>
  </w:footnote>
  <w:footnote w:id="110">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Кесельман Л.Е., Мацкевич М.Г.</w:t>
      </w:r>
      <w:r>
        <w:rPr>
          <w:rFonts w:cs="Times New Roman" w:ascii="Times New Roman" w:hAnsi="Times New Roman"/>
        </w:rPr>
        <w:t xml:space="preserve"> Социальное пространство наркотизма; </w:t>
      </w:r>
      <w:r>
        <w:rPr>
          <w:rFonts w:cs="Times New Roman" w:ascii="Times New Roman" w:hAnsi="Times New Roman"/>
          <w:i/>
        </w:rPr>
        <w:t xml:space="preserve">Тимофеев Л.М. </w:t>
      </w:r>
      <w:r>
        <w:rPr>
          <w:rFonts w:cs="Times New Roman" w:ascii="Times New Roman" w:hAnsi="Times New Roman"/>
        </w:rPr>
        <w:t>Наркобизнес. Начальная теория экономической отрасли. 2-е изд., перераб. и доп. СПб.: Издательство "Медицинская пресса", 2001. С. 143.</w:t>
      </w:r>
    </w:p>
  </w:footnote>
  <w:footnote w:id="111">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газета. 2002. 16 октября. С. 10.</w:t>
      </w:r>
    </w:p>
  </w:footnote>
  <w:footnote w:id="112">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Возжеников А.</w:t>
      </w:r>
      <w:r>
        <w:rPr>
          <w:rFonts w:cs="Times New Roman" w:ascii="Times New Roman" w:hAnsi="Times New Roman"/>
          <w:i/>
          <w:lang w:val="ru-RU"/>
        </w:rPr>
        <w:t xml:space="preserve"> </w:t>
      </w:r>
      <w:r>
        <w:rPr>
          <w:rFonts w:cs="Times New Roman" w:ascii="Times New Roman" w:hAnsi="Times New Roman"/>
          <w:i/>
        </w:rPr>
        <w:t xml:space="preserve">В. </w:t>
      </w:r>
      <w:r>
        <w:rPr>
          <w:rFonts w:cs="Times New Roman" w:ascii="Times New Roman" w:hAnsi="Times New Roman"/>
        </w:rPr>
        <w:t>Национальная безопасность России: методология исследования и политика обеспечения. М.: Изд-во РАГС, 2002. С. 262–267.</w:t>
      </w:r>
    </w:p>
  </w:footnote>
  <w:footnote w:id="113">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Ковалев Н.</w:t>
      </w:r>
      <w:r>
        <w:rPr>
          <w:rFonts w:cs="Times New Roman" w:ascii="Times New Roman" w:hAnsi="Times New Roman"/>
          <w:i/>
          <w:lang w:val="ru-RU"/>
        </w:rPr>
        <w:t xml:space="preserve"> </w:t>
      </w:r>
      <w:r>
        <w:rPr>
          <w:rFonts w:cs="Times New Roman" w:ascii="Times New Roman" w:hAnsi="Times New Roman"/>
          <w:i/>
        </w:rPr>
        <w:t>Д.</w:t>
      </w:r>
      <w:r>
        <w:rPr>
          <w:rFonts w:cs="Times New Roman" w:ascii="Times New Roman" w:hAnsi="Times New Roman"/>
        </w:rPr>
        <w:t xml:space="preserve"> О незаконном обороте наркотиков как об угрозе национальной безопасности России // Санкт-Петербургский университет. 2002</w:t>
      </w:r>
      <w:r>
        <w:rPr>
          <w:rFonts w:cs="Times New Roman" w:ascii="Times New Roman" w:hAnsi="Times New Roman"/>
          <w:lang w:val="ru-RU"/>
        </w:rPr>
        <w:t>,</w:t>
      </w:r>
      <w:r>
        <w:rPr>
          <w:rFonts w:cs="Times New Roman" w:ascii="Times New Roman" w:hAnsi="Times New Roman"/>
        </w:rPr>
        <w:t xml:space="preserve"> июнь. С. 32–35.</w:t>
      </w:r>
    </w:p>
  </w:footnote>
  <w:footnote w:id="114">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курсоры – вещества, использу</w:t>
      </w:r>
      <w:r>
        <w:rPr>
          <w:rFonts w:cs="Times New Roman" w:ascii="Times New Roman" w:hAnsi="Times New Roman"/>
          <w:lang w:val="ru-RU"/>
        </w:rPr>
        <w:t>емые</w:t>
      </w:r>
      <w:r>
        <w:rPr>
          <w:rFonts w:cs="Times New Roman" w:ascii="Times New Roman" w:hAnsi="Times New Roman"/>
        </w:rPr>
        <w:t xml:space="preserve"> при производстве, изготовлении, переработке наркотических средств и психотропных веществ, включенные в перечень наркотических средств и психотропных веществ и подлежащие контролю в РФ</w:t>
      </w:r>
      <w:r>
        <w:rPr>
          <w:rFonts w:cs="Times New Roman" w:ascii="Times New Roman" w:hAnsi="Times New Roman"/>
          <w:lang w:val="ru-RU"/>
        </w:rPr>
        <w:t>.</w:t>
      </w:r>
    </w:p>
  </w:footnote>
  <w:footnote w:id="1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Малько А.В.</w:t>
      </w:r>
      <w:r>
        <w:rPr>
          <w:rFonts w:cs="Times New Roman" w:ascii="Times New Roman" w:hAnsi="Times New Roman"/>
        </w:rPr>
        <w:t xml:space="preserve"> Современная российская правовая политика и правовая жизнь // Правовая политика и правовая жизнь. Саратов-Москва, 2000. ноябрь. С. 20.</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Ширшов С.В.</w:t>
      </w:r>
      <w:r>
        <w:rPr>
          <w:rFonts w:cs="Times New Roman" w:ascii="Times New Roman" w:hAnsi="Times New Roman"/>
        </w:rPr>
        <w:t xml:space="preserve"> Система органов координации работы по комплексной профилактике наркомании в Екатеринбурге // Санкт-Петербургский университет. Спец. выпуск. 2003. Апрель. С. 20–21.</w:t>
      </w:r>
    </w:p>
  </w:footnote>
  <w:footnote w:id="1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Строев Е.С</w:t>
      </w:r>
      <w:r>
        <w:rPr>
          <w:rFonts w:cs="Times New Roman" w:ascii="Times New Roman" w:hAnsi="Times New Roman"/>
        </w:rPr>
        <w:t>. Самоопределение России и глобальная модернизация. М.: Экономика, 2001. С. 128.</w:t>
      </w:r>
    </w:p>
  </w:footnote>
  <w:footnote w:id="1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этчер М. Искусство управления государством. Стратегия для меняющегося мира. М., 2003. С.48-49.</w:t>
      </w:r>
    </w:p>
  </w:footnote>
  <w:footnote w:id="1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Делокаров К.Х. Глобализация как социокультурный феномен. В кн.: Глобализация: сущность, проблемы, перспективы. М.: 2003. С.23.</w:t>
      </w:r>
    </w:p>
  </w:footnote>
  <w:footnote w:id="1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Покровский В.</w:t>
      </w:r>
      <w:r>
        <w:rPr>
          <w:rFonts w:cs="Times New Roman" w:ascii="Times New Roman" w:hAnsi="Times New Roman"/>
          <w:i/>
          <w:lang w:val="ru-RU"/>
        </w:rPr>
        <w:t xml:space="preserve"> </w:t>
      </w:r>
      <w:r>
        <w:rPr>
          <w:rFonts w:cs="Times New Roman" w:ascii="Times New Roman" w:hAnsi="Times New Roman"/>
          <w:i/>
        </w:rPr>
        <w:t>А</w:t>
      </w:r>
      <w:r>
        <w:rPr>
          <w:rFonts w:cs="Times New Roman" w:ascii="Times New Roman" w:hAnsi="Times New Roman"/>
        </w:rPr>
        <w:t>. Приоритеты международных и внешнеэкономических связей регионов СНГ. В кн. «Подготовка специалистов в области международных и внешнеполитических связей для субъектов Российской Федерации». М., изд-во РАГС, 2003, с.3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60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460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460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4605"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sz w:val="28"/>
    </w:rPr>
  </w:style>
  <w:style w:type="paragraph" w:styleId="Heading2">
    <w:name w:val="Heading 2"/>
    <w:basedOn w:val="Normal"/>
    <w:next w:val="Normal"/>
    <w:qFormat/>
    <w:pPr>
      <w:keepNext w:val="true"/>
      <w:numPr>
        <w:ilvl w:val="1"/>
        <w:numId w:val="1"/>
      </w:numPr>
      <w:ind w:right="-185" w:firstLine="720"/>
      <w:jc w:val="both"/>
      <w:outlineLvl w:val="1"/>
    </w:pPr>
    <w:rPr>
      <w:b/>
      <w:bCs/>
      <w:lang w:val="ru-MD"/>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lang w:val="de-DE"/>
    </w:rPr>
  </w:style>
  <w:style w:type="paragraph" w:styleId="Heading4">
    <w:name w:val="Heading 4"/>
    <w:basedOn w:val="Normal"/>
    <w:next w:val="Normal"/>
    <w:qFormat/>
    <w:pPr>
      <w:keepNext w:val="true"/>
      <w:numPr>
        <w:ilvl w:val="3"/>
        <w:numId w:val="1"/>
      </w:numPr>
      <w:ind w:left="900" w:hanging="0"/>
      <w:outlineLvl w:val="3"/>
    </w:pPr>
    <w:rPr>
      <w:b/>
      <w:bCs/>
    </w:rPr>
  </w:style>
  <w:style w:type="paragraph" w:styleId="Heading5">
    <w:name w:val="Heading 5"/>
    <w:basedOn w:val="Normal"/>
    <w:next w:val="Normal"/>
    <w:qFormat/>
    <w:pPr>
      <w:keepNext w:val="true"/>
      <w:numPr>
        <w:ilvl w:val="4"/>
        <w:numId w:val="1"/>
      </w:numPr>
      <w:ind w:firstLine="900"/>
      <w:jc w:val="both"/>
      <w:outlineLvl w:val="4"/>
    </w:pPr>
    <w:rPr>
      <w:b/>
      <w:bCs/>
      <w:i/>
      <w:iCs/>
    </w:rPr>
  </w:style>
  <w:style w:type="paragraph" w:styleId="Heading6">
    <w:name w:val="Heading 6"/>
    <w:basedOn w:val="Normal"/>
    <w:next w:val="Normal"/>
    <w:qFormat/>
    <w:pPr>
      <w:keepNext w:val="true"/>
      <w:numPr>
        <w:ilvl w:val="5"/>
        <w:numId w:val="1"/>
      </w:numPr>
      <w:ind w:firstLine="720"/>
      <w:outlineLvl w:val="5"/>
    </w:pPr>
    <w:rPr>
      <w:b/>
      <w:bCs/>
      <w:i/>
      <w:iCs/>
    </w:rPr>
  </w:style>
  <w:style w:type="paragraph" w:styleId="Heading7">
    <w:name w:val="Heading 7"/>
    <w:basedOn w:val="Normal"/>
    <w:next w:val="Normal"/>
    <w:qFormat/>
    <w:pPr>
      <w:keepNext w:val="true"/>
      <w:numPr>
        <w:ilvl w:val="6"/>
        <w:numId w:val="1"/>
      </w:numPr>
      <w:ind w:right="-5" w:firstLine="840"/>
      <w:jc w:val="both"/>
      <w:outlineLvl w:val="6"/>
    </w:pPr>
    <w:rPr>
      <w:b/>
      <w:bCs/>
    </w:rPr>
  </w:style>
  <w:style w:type="paragraph" w:styleId="Heading8">
    <w:name w:val="Heading 8"/>
    <w:basedOn w:val="Normal"/>
    <w:next w:val="Normal"/>
    <w:qFormat/>
    <w:pPr>
      <w:keepNext w:val="true"/>
      <w:numPr>
        <w:ilvl w:val="7"/>
        <w:numId w:val="1"/>
      </w:numPr>
      <w:ind w:right="-5" w:firstLine="900"/>
      <w:jc w:val="both"/>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Unicode MS"/>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MS Sans Serif" w:hAnsi="MS Sans Serif" w:cs="NTTimes/Cyrillic"/>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Wingdings"/>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4"/>
      <w:szCs w:val="24"/>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Arial Unicode MS"/>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Times New Roman"/>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Symbol" w:hAnsi="Symbol" w:cs="Symbol"/>
    </w:rPr>
  </w:style>
  <w:style w:type="character" w:styleId="WW8Num114z3">
    <w:name w:val="WW8Num114z3"/>
    <w:qFormat/>
    <w:rPr>
      <w:b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Wingdings"/>
    </w:rPr>
  </w:style>
  <w:style w:type="character" w:styleId="WW8Num118z3">
    <w:name w:val="WW8Num118z3"/>
    <w:qFormat/>
    <w:rPr>
      <w:rFonts w:ascii="Symbol" w:hAnsi="Symbol"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Arial Unicode MS"/>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Arial Unicode MS"/>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Arial Unicode MS"/>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i w:val="false"/>
      <w:sz w:val="28"/>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Arial Unicode MS"/>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Wingdings"/>
    </w:rPr>
  </w:style>
  <w:style w:type="character" w:styleId="WW8Num146z2">
    <w:name w:val="WW8Num146z2"/>
    <w:qFormat/>
    <w:rPr>
      <w:rFonts w:ascii="Wingdings" w:hAnsi="Wingding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Arial Unicode M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Wingdings"/>
    </w:rPr>
  </w:style>
  <w:style w:type="character" w:styleId="WW8Num182z2">
    <w:name w:val="WW8Num182z2"/>
    <w:qFormat/>
    <w:rPr>
      <w:rFonts w:ascii="Wingdings" w:hAnsi="Wingding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Arial Unicode MS"/>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Arial Unicode MS"/>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z w:val="20"/>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Arial Unicode MS"/>
    </w:rPr>
  </w:style>
  <w:style w:type="character" w:styleId="WW8Num217z2">
    <w:name w:val="WW8Num217z2"/>
    <w:qFormat/>
    <w:rPr>
      <w:rFonts w:ascii="Wingdings" w:hAnsi="Wingdings" w:cs="Wingdings"/>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Wingdings"/>
    </w:rPr>
  </w:style>
  <w:style w:type="character" w:styleId="WW8Num218z2">
    <w:name w:val="WW8Num218z2"/>
    <w:qFormat/>
    <w:rPr>
      <w:rFonts w:ascii="Wingdings" w:hAnsi="Wingdings"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z w:val="28"/>
    </w:rPr>
  </w:style>
  <w:style w:type="character" w:styleId="WW8Num232z0">
    <w:name w:val="WW8Num232z0"/>
    <w:qFormat/>
    <w:rPr>
      <w:rFonts w:ascii="Symbol" w:hAnsi="Symbol" w:cs="Symbol"/>
    </w:rPr>
  </w:style>
  <w:style w:type="character" w:styleId="WW8Num232z1">
    <w:name w:val="WW8Num232z1"/>
    <w:qFormat/>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Wingdings"/>
    </w:rPr>
  </w:style>
  <w:style w:type="character" w:styleId="WW8Num235z2">
    <w:name w:val="WW8Num235z2"/>
    <w:qFormat/>
    <w:rPr>
      <w:rFonts w:ascii="Wingdings" w:hAnsi="Wingdings" w:cs="Times New Roman"/>
    </w:rPr>
  </w:style>
  <w:style w:type="character" w:styleId="WW8Num236z0">
    <w:name w:val="WW8Num236z0"/>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b/>
      <w:i/>
      <w:sz w:val="24"/>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Arial Unicode MS"/>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Wingdings" w:hAnsi="Wingdings"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Times New Roman"/>
    </w:rPr>
  </w:style>
  <w:style w:type="character" w:styleId="WW8Num278z1">
    <w:name w:val="WW8Num278z1"/>
    <w:qFormat/>
    <w:rPr>
      <w:rFonts w:ascii="Courier New" w:hAnsi="Courier New" w:cs="Wingdings"/>
    </w:rPr>
  </w:style>
  <w:style w:type="character" w:styleId="WW8Num278z2">
    <w:name w:val="WW8Num278z2"/>
    <w:qFormat/>
    <w:rPr>
      <w:rFonts w:ascii="Wingdings" w:hAnsi="Wingdings" w:cs="Times New Roman"/>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Times New Roman"/>
    </w:rPr>
  </w:style>
  <w:style w:type="character" w:styleId="WW8Num292z0">
    <w:name w:val="WW8Num292z0"/>
    <w:qFormat/>
    <w:rPr>
      <w:rFonts w:ascii="Wingdings" w:hAnsi="Wingdings" w:cs="Wingdings"/>
      <w:sz w:val="20"/>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Times New Roman"/>
    </w:rPr>
  </w:style>
  <w:style w:type="character" w:styleId="WW8Num301z1">
    <w:name w:val="WW8Num301z1"/>
    <w:qFormat/>
    <w:rPr>
      <w:rFonts w:ascii="Courier New" w:hAnsi="Courier New" w:cs="Wingdings"/>
    </w:rPr>
  </w:style>
  <w:style w:type="character" w:styleId="WW8Num301z3">
    <w:name w:val="WW8Num301z3"/>
    <w:qFormat/>
    <w:rPr>
      <w:rFonts w:ascii="Symbol" w:hAnsi="Symbol" w:cs="Times New Roman"/>
    </w:rPr>
  </w:style>
  <w:style w:type="character" w:styleId="WW8Num302z0">
    <w:name w:val="WW8Num302z0"/>
    <w:qFormat/>
    <w:rPr/>
  </w:style>
  <w:style w:type="character" w:styleId="WW8Num302z1">
    <w:name w:val="WW8Num302z1"/>
    <w:qFormat/>
    <w:rPr>
      <w:rFonts w:ascii="Times New Roman" w:hAnsi="Times New Roman" w:eastAsia="Times New Roman" w:cs="Times New Roman"/>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Arial Unicode MS"/>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Arial Unicode MS"/>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Times New Roman" w:hAnsi="Times New Roman" w:eastAsia="Times New Roman" w:cs="Times New Roman"/>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Times New Roman"/>
    </w:rPr>
  </w:style>
  <w:style w:type="character" w:styleId="WW8Num320z0">
    <w:name w:val="WW8Num320z0"/>
    <w:qFormat/>
    <w:rPr>
      <w:rFonts w:ascii="Wingdings" w:hAnsi="Wingdings"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3z0">
    <w:name w:val="WW8Num323z0"/>
    <w:qFormat/>
    <w:rPr>
      <w:rFonts w:ascii="Symbol" w:hAnsi="Symbol" w:cs="Times New Roman"/>
    </w:rPr>
  </w:style>
  <w:style w:type="character" w:styleId="WW8Num323z1">
    <w:name w:val="WW8Num323z1"/>
    <w:qFormat/>
    <w:rPr>
      <w:rFonts w:ascii="Times New Roman" w:hAnsi="Times New Roman" w:eastAsia="Times New Roman" w:cs="Times New Roman"/>
    </w:rPr>
  </w:style>
  <w:style w:type="character" w:styleId="WW8Num323z4">
    <w:name w:val="WW8Num323z4"/>
    <w:qFormat/>
    <w:rPr>
      <w:rFonts w:ascii="Courier New" w:hAnsi="Courier New" w:cs="Wingdings"/>
    </w:rPr>
  </w:style>
  <w:style w:type="character" w:styleId="WW8Num323z5">
    <w:name w:val="WW8Num323z5"/>
    <w:qFormat/>
    <w:rPr>
      <w:rFonts w:ascii="Wingdings" w:hAnsi="Wingdings"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u w:val="none"/>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Arial Unicode MS"/>
    </w:rPr>
  </w:style>
  <w:style w:type="character" w:styleId="WW8Num329z2">
    <w:name w:val="WW8Num329z2"/>
    <w:qFormat/>
    <w:rPr>
      <w:rFonts w:ascii="Wingdings" w:hAnsi="Wingdings" w:cs="Wingdings"/>
    </w:rPr>
  </w:style>
  <w:style w:type="character" w:styleId="WW8Num331z0">
    <w:name w:val="WW8Num331z0"/>
    <w:qFormat/>
    <w:rPr>
      <w:b/>
      <w:i w:val="false"/>
      <w:sz w:val="28"/>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Arial Unicode MS"/>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Times New Roman" w:hAnsi="Times New Roman" w:eastAsia="Times New Roman" w:cs="Times New Roman"/>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Times New Roman"/>
    </w:rPr>
  </w:style>
  <w:style w:type="character" w:styleId="WW8Num345z0">
    <w:name w:val="WW8Num345z0"/>
    <w:qFormat/>
    <w:rPr/>
  </w:style>
  <w:style w:type="character" w:styleId="WW8Num346z0">
    <w:name w:val="WW8Num346z0"/>
    <w:qFormat/>
    <w:rPr>
      <w:rFonts w:ascii="Wingdings" w:hAnsi="Wingdings" w:cs="Times New Roman"/>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Wingdings" w:hAnsi="Wingdings" w:cs="Times New Roman"/>
    </w:rPr>
  </w:style>
  <w:style w:type="character" w:styleId="WW8Num355z1">
    <w:name w:val="WW8Num355z1"/>
    <w:qFormat/>
    <w:rPr>
      <w:rFonts w:ascii="Courier New" w:hAnsi="Courier New" w:cs="Wingdings"/>
    </w:rPr>
  </w:style>
  <w:style w:type="character" w:styleId="WW8Num355z3">
    <w:name w:val="WW8Num355z3"/>
    <w:qFormat/>
    <w:rPr>
      <w:rFonts w:ascii="Symbol" w:hAnsi="Symbol" w:cs="Times New Roman"/>
    </w:rPr>
  </w:style>
  <w:style w:type="character" w:styleId="WW8Num356z0">
    <w:name w:val="WW8Num356z0"/>
    <w:qFormat/>
    <w:rPr>
      <w:b w:val="false"/>
      <w:i w:val="false"/>
      <w:sz w:val="28"/>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Times New Roman"/>
    </w:rPr>
  </w:style>
  <w:style w:type="character" w:styleId="WW8Num368z1">
    <w:name w:val="WW8Num368z1"/>
    <w:qFormat/>
    <w:rPr>
      <w:rFonts w:ascii="Courier New" w:hAnsi="Courier New" w:cs="Wingdings"/>
    </w:rPr>
  </w:style>
  <w:style w:type="character" w:styleId="WW8Num368z2">
    <w:name w:val="WW8Num368z2"/>
    <w:qFormat/>
    <w:rPr>
      <w:rFonts w:ascii="Wingdings" w:hAnsi="Wingdings" w:cs="Times New Roman"/>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Times New Roman"/>
    </w:rPr>
  </w:style>
  <w:style w:type="character" w:styleId="WW8Num375z1">
    <w:name w:val="WW8Num375z1"/>
    <w:qFormat/>
    <w:rPr>
      <w:rFonts w:ascii="Courier New" w:hAnsi="Courier New" w:cs="Wingdings"/>
    </w:rPr>
  </w:style>
  <w:style w:type="character" w:styleId="WW8Num375z2">
    <w:name w:val="WW8Num375z2"/>
    <w:qFormat/>
    <w:rPr>
      <w:rFonts w:ascii="Wingdings" w:hAnsi="Wingdings" w:cs="Times New Roman"/>
    </w:rPr>
  </w:style>
  <w:style w:type="character" w:styleId="WW8Num376z0">
    <w:name w:val="WW8Num376z0"/>
    <w:qFormat/>
    <w:rPr/>
  </w:style>
  <w:style w:type="character" w:styleId="WW8Num377z0">
    <w:name w:val="WW8Num377z0"/>
    <w:qFormat/>
    <w:rPr>
      <w:rFonts w:ascii="Wingdings" w:hAnsi="Wingdings"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b/>
      <w:i/>
      <w:sz w:val="24"/>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Wingdings" w:hAnsi="Wingdings" w:cs="Times New Roman"/>
    </w:rPr>
  </w:style>
  <w:style w:type="character" w:styleId="WW8Num388z0">
    <w:name w:val="WW8Num388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Times New Roman"/>
    </w:rPr>
  </w:style>
  <w:style w:type="character" w:styleId="WW8Num393z1">
    <w:name w:val="WW8Num393z1"/>
    <w:qFormat/>
    <w:rPr>
      <w:rFonts w:ascii="Courier New" w:hAnsi="Courier New" w:cs="Wingdings"/>
    </w:rPr>
  </w:style>
  <w:style w:type="character" w:styleId="WW8Num393z2">
    <w:name w:val="WW8Num393z2"/>
    <w:qFormat/>
    <w:rPr>
      <w:rFonts w:ascii="Wingdings" w:hAnsi="Wingdings" w:cs="Times New Roman"/>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Courier New"/>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Wingdings"/>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2z1">
    <w:name w:val="WW8Num412z1"/>
    <w:qFormat/>
    <w:rPr>
      <w:rFonts w:ascii="Courier New" w:hAnsi="Courier New" w:cs="Wingdings"/>
    </w:rPr>
  </w:style>
  <w:style w:type="character" w:styleId="WW8Num412z2">
    <w:name w:val="WW8Num412z2"/>
    <w:qFormat/>
    <w:rPr>
      <w:rFonts w:ascii="Wingdings" w:hAnsi="Wingdings"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6z1">
    <w:name w:val="WW8Num416z1"/>
    <w:qFormat/>
    <w:rPr>
      <w:rFonts w:ascii="Times New Roman" w:hAnsi="Times New Roman" w:eastAsia="Times New Roman" w:cs="Times New Roman"/>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ingdings" w:hAnsi="Wingdings"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Times New Roman"/>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Arial Unicode MS"/>
    </w:rPr>
  </w:style>
  <w:style w:type="character" w:styleId="WW8Num425z2">
    <w:name w:val="WW8Num425z2"/>
    <w:qFormat/>
    <w:rPr>
      <w:rFonts w:ascii="Wingdings" w:hAnsi="Wingdings" w:cs="Wingdings"/>
    </w:rPr>
  </w:style>
  <w:style w:type="character" w:styleId="WW8Num426z0">
    <w:name w:val="WW8Num426z0"/>
    <w:qFormat/>
    <w:rPr>
      <w:rFonts w:ascii="Times New Roman" w:hAnsi="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Times New Roman"/>
    </w:rPr>
  </w:style>
  <w:style w:type="character" w:styleId="WW8NumSt6z0">
    <w:name w:val="WW8NumSt6z0"/>
    <w:qFormat/>
    <w:rPr>
      <w:rFonts w:ascii="Times New Roman" w:hAnsi="Times New Roman" w:cs="Times New Roman"/>
    </w:rPr>
  </w:style>
  <w:style w:type="character" w:styleId="WW8NumSt68z0">
    <w:name w:val="WW8NumSt68z0"/>
    <w:qFormat/>
    <w:rPr>
      <w:rFonts w:ascii="Times New Roman" w:hAnsi="Times New Roman" w:cs="Times New Roman"/>
      <w:sz w:val="40"/>
    </w:rPr>
  </w:style>
  <w:style w:type="character" w:styleId="WW8NumSt97z0">
    <w:name w:val="WW8NumSt97z0"/>
    <w:qFormat/>
    <w:rPr>
      <w:b w:val="false"/>
      <w:i w:val="false"/>
      <w:sz w:val="28"/>
    </w:rPr>
  </w:style>
  <w:style w:type="character" w:styleId="WW8NumSt101z0">
    <w:name w:val="WW8NumSt101z0"/>
    <w:qFormat/>
    <w:rPr>
      <w:sz w:val="28"/>
    </w:rPr>
  </w:style>
  <w:style w:type="character" w:styleId="WW8NumSt155z0">
    <w:name w:val="WW8NumSt155z0"/>
    <w:qFormat/>
    <w:rPr>
      <w:rFonts w:ascii="Symbol" w:hAnsi="Symbol" w:cs="Times New Roman"/>
    </w:rPr>
  </w:style>
  <w:style w:type="character" w:styleId="WW8NumSt209z0">
    <w:name w:val="WW8NumSt209z0"/>
    <w:qFormat/>
    <w:rPr>
      <w:rFonts w:ascii="Symbol" w:hAnsi="Symbol" w:cs="Symbol"/>
    </w:rPr>
  </w:style>
  <w:style w:type="character" w:styleId="WW8NumSt223z0">
    <w:name w:val="WW8NumSt223z0"/>
    <w:qFormat/>
    <w:rPr>
      <w:rFonts w:ascii="Wingdings" w:hAnsi="Wingdings" w:cs="Wingdings"/>
      <w:sz w:val="20"/>
    </w:rPr>
  </w:style>
  <w:style w:type="character" w:styleId="WW8NumSt378z0">
    <w:name w:val="WW8NumSt37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çíàê ñíîñêè"/>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Style7">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right="-1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заголовок"/>
    <w:basedOn w:val="Normal"/>
    <w:qFormat/>
    <w:pPr>
      <w:ind w:firstLine="720"/>
      <w:jc w:val="both"/>
    </w:pPr>
    <w:rPr>
      <w:rFonts w:ascii="Tahoma" w:hAnsi="Tahoma" w:cs="Tahoma"/>
      <w:b/>
      <w:i/>
      <w:caps/>
    </w:rPr>
  </w:style>
  <w:style w:type="paragraph" w:styleId="3">
    <w:name w:val="Основной текст с отступом 3"/>
    <w:basedOn w:val="Normal"/>
    <w:qFormat/>
    <w:pPr>
      <w:autoSpaceDE w:val="false"/>
      <w:spacing w:lineRule="auto" w:line="360"/>
      <w:ind w:firstLine="709"/>
      <w:jc w:val="both"/>
    </w:pPr>
    <w:rPr>
      <w:sz w:val="28"/>
      <w:szCs w:val="22"/>
    </w:rPr>
  </w:style>
  <w:style w:type="paragraph" w:styleId="2">
    <w:name w:val="Основной текст 2"/>
    <w:basedOn w:val="Normal"/>
    <w:qFormat/>
    <w:pPr>
      <w:spacing w:lineRule="auto" w:line="360"/>
    </w:pPr>
    <w:rPr>
      <w:b/>
      <w:bCs/>
    </w:rPr>
  </w:style>
  <w:style w:type="paragraph" w:styleId="Style9">
    <w:name w:val="Цитата"/>
    <w:basedOn w:val="Normal"/>
    <w:qFormat/>
    <w:pPr>
      <w:shd w:fill="FFFFFF" w:val="clear"/>
      <w:spacing w:before="120" w:after="120"/>
      <w:ind w:left="57" w:right="170" w:firstLine="494"/>
      <w:jc w:val="both"/>
    </w:pPr>
    <w:rPr>
      <w:color w:val="000000"/>
    </w:rPr>
  </w:style>
  <w:style w:type="paragraph" w:styleId="31">
    <w:name w:val="Основной текст 3"/>
    <w:basedOn w:val="Normal"/>
    <w:qFormat/>
    <w:pPr>
      <w:tabs>
        <w:tab w:val="clear" w:pos="708"/>
        <w:tab w:val="left" w:pos="-142" w:leader="none"/>
      </w:tabs>
      <w:spacing w:lineRule="auto" w:line="360" w:before="120" w:after="120"/>
      <w:ind w:right="1177" w:hanging="0"/>
      <w:jc w:val="both"/>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before="260" w:after="0"/>
      <w:ind w:right="567" w:firstLine="709"/>
      <w:jc w:val="both"/>
    </w:pPr>
    <w:rPr>
      <w:sz w:val="28"/>
      <w:szCs w:val="20"/>
    </w:rPr>
  </w:style>
  <w:style w:type="paragraph" w:styleId="Bulletnew">
    <w:name w:val="bullet new"/>
    <w:basedOn w:val="Normal"/>
    <w:qFormat/>
    <w:pPr>
      <w:tabs>
        <w:tab w:val="clear" w:pos="708"/>
        <w:tab w:val="left" w:pos="360" w:leader="none"/>
      </w:tabs>
      <w:overflowPunct w:val="false"/>
      <w:autoSpaceDE w:val="false"/>
      <w:spacing w:before="60" w:after="60"/>
      <w:ind w:left="340" w:right="11" w:hanging="0"/>
      <w:jc w:val="both"/>
      <w:textAlignment w:val="baseline"/>
    </w:pPr>
    <w:rPr>
      <w:szCs w:val="20"/>
    </w:rPr>
  </w:style>
  <w:style w:type="paragraph" w:styleId="DefaultText">
    <w:name w:val="Default Text"/>
    <w:basedOn w:val="Normal"/>
    <w:qFormat/>
    <w:pPr>
      <w:overflowPunct w:val="false"/>
      <w:autoSpaceDE w:val="false"/>
      <w:spacing w:lineRule="auto" w:line="360" w:before="60" w:after="60"/>
      <w:jc w:val="both"/>
      <w:textAlignment w:val="baseline"/>
    </w:pPr>
    <w:rPr>
      <w:sz w:val="28"/>
      <w:szCs w:val="20"/>
    </w:rPr>
  </w:style>
  <w:style w:type="paragraph" w:styleId="Table">
    <w:name w:val="Table"/>
    <w:basedOn w:val="Normal"/>
    <w:qFormat/>
    <w:pPr>
      <w:widowControl w:val="false"/>
      <w:numPr>
        <w:ilvl w:val="0"/>
        <w:numId w:val="0"/>
      </w:numPr>
      <w:overflowPunct w:val="false"/>
      <w:autoSpaceDE w:val="false"/>
      <w:ind w:hanging="0"/>
      <w:textAlignment w:val="baseline"/>
    </w:pPr>
    <w:rPr>
      <w:szCs w:val="20"/>
    </w:rPr>
  </w:style>
  <w:style w:type="paragraph" w:styleId="22">
    <w:name w:val="Обычный 2"/>
    <w:basedOn w:val="Normal"/>
    <w:qFormat/>
    <w:pPr>
      <w:spacing w:before="120" w:after="120"/>
      <w:ind w:firstLine="720"/>
      <w:jc w:val="both"/>
    </w:pPr>
    <w:rPr>
      <w:szCs w:val="20"/>
    </w:rPr>
  </w:style>
  <w:style w:type="paragraph" w:styleId="Bullet1">
    <w:name w:val="Bullet 1"/>
    <w:basedOn w:val="Normal"/>
    <w:qFormat/>
    <w:pPr>
      <w:tabs>
        <w:tab w:val="clear" w:pos="708"/>
        <w:tab w:val="left" w:pos="360" w:leader="none"/>
      </w:tabs>
      <w:overflowPunct w:val="false"/>
      <w:autoSpaceDE w:val="false"/>
      <w:spacing w:before="60" w:after="60"/>
      <w:ind w:left="340" w:right="11" w:firstLine="357"/>
      <w:jc w:val="both"/>
      <w:textAlignment w:val="baseline"/>
    </w:pPr>
    <w:rPr>
      <w:szCs w:val="20"/>
    </w:rPr>
  </w:style>
  <w:style w:type="paragraph" w:styleId="Footnote">
    <w:name w:val="Footnote Text"/>
    <w:basedOn w:val="Normal"/>
    <w:pPr/>
    <w:rPr>
      <w:rFonts w:ascii="Arial" w:hAnsi="Arial" w:cs="Arial"/>
      <w:sz w:val="20"/>
      <w:szCs w:val="20"/>
      <w:lang w:val="de-AT"/>
    </w:rPr>
  </w:style>
  <w:style w:type="paragraph" w:styleId="Style10">
    <w:name w:val="Îáû÷íûé"/>
    <w:qFormat/>
    <w:pPr>
      <w:widowControl w:val="false"/>
      <w:bidi w:val="0"/>
    </w:pPr>
    <w:rPr>
      <w:rFonts w:ascii="Times New Roman" w:hAnsi="Times New Roman" w:eastAsia="Times New Roman" w:cs="Times New Roman"/>
      <w:color w:val="auto"/>
      <w:sz w:val="20"/>
      <w:szCs w:val="20"/>
      <w:lang w:val="de-DE" w:bidi="ar-SA" w:eastAsia="zh-CN"/>
    </w:rPr>
  </w:style>
  <w:style w:type="paragraph" w:styleId="Style11">
    <w:name w:val="òåêñò ñíîñêè"/>
    <w:basedOn w:val="Style10"/>
    <w:qFormat/>
    <w:pPr/>
    <w:rPr/>
  </w:style>
  <w:style w:type="paragraph" w:styleId="Style12">
    <w:name w:val="Обычный (веб)"/>
    <w:basedOn w:val="Normal"/>
    <w:qFormat/>
    <w:pPr>
      <w:spacing w:before="100" w:after="100"/>
    </w:pPr>
    <w:rPr/>
  </w:style>
  <w:style w:type="paragraph" w:styleId="Style13">
    <w:name w:val="Текст"/>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spacing w:before="0" w:after="120"/>
      <w:ind w:firstLine="709"/>
      <w:jc w:val="both"/>
      <w:textAlignment w:val="baseline"/>
    </w:pPr>
    <w:rPr>
      <w:szCs w:val="20"/>
    </w:rPr>
  </w:style>
  <w:style w:type="paragraph" w:styleId="BlockText">
    <w:name w:val="Block Text"/>
    <w:basedOn w:val="Normal"/>
    <w:qFormat/>
    <w:pPr>
      <w:overflowPunct w:val="false"/>
      <w:autoSpaceDE w:val="false"/>
      <w:spacing w:before="0" w:after="120"/>
      <w:ind w:left="113" w:right="-397" w:firstLine="709"/>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news">
    <w:name w:val="snews"/>
    <w:basedOn w:val="Normal"/>
    <w:qFormat/>
    <w:pPr>
      <w:spacing w:lineRule="atLeast" w:line="240" w:before="100" w:after="100"/>
    </w:pPr>
    <w:rPr>
      <w:rFonts w:ascii="Verdana" w:hAnsi="Verdana" w:eastAsia="Arial Unicode MS" w:cs="Arial Unicode MS"/>
      <w:color w:val="202020"/>
      <w:sz w:val="18"/>
      <w:szCs w:val="18"/>
    </w:rPr>
  </w:style>
  <w:style w:type="paragraph" w:styleId="1">
    <w:name w:val="Стиль1"/>
    <w:basedOn w:val="Normal"/>
    <w:qFormat/>
    <w:pPr>
      <w:spacing w:lineRule="auto" w:line="360"/>
      <w:ind w:firstLine="709"/>
      <w:jc w:val="both"/>
    </w:pPr>
    <w:rPr>
      <w:sz w:val="28"/>
      <w:szCs w:val="20"/>
    </w:rPr>
  </w:style>
  <w:style w:type="paragraph" w:styleId="Style14">
    <w:name w:val="Маркированный список"/>
    <w:basedOn w:val="Normal"/>
    <w:qFormat/>
    <w:pPr>
      <w:tabs>
        <w:tab w:val="clear" w:pos="708"/>
        <w:tab w:val="left" w:pos="360" w:leader="none"/>
      </w:tabs>
      <w:spacing w:lineRule="auto" w:line="360"/>
      <w:ind w:left="360" w:hanging="360"/>
      <w:jc w:val="both"/>
    </w:pPr>
    <w:rPr>
      <w:sz w:val="26"/>
      <w:szCs w:val="20"/>
    </w:rPr>
  </w:style>
  <w:style w:type="paragraph" w:styleId="23">
    <w:name w:val="Маркированный список 2"/>
    <w:basedOn w:val="Normal"/>
    <w:qFormat/>
    <w:pPr>
      <w:tabs>
        <w:tab w:val="clear" w:pos="708"/>
        <w:tab w:val="left" w:pos="916" w:leader="none"/>
      </w:tabs>
      <w:spacing w:lineRule="auto" w:line="360"/>
      <w:ind w:left="916" w:hanging="360"/>
      <w:jc w:val="both"/>
    </w:pPr>
    <w:rPr>
      <w:sz w:val="26"/>
      <w:szCs w:val="20"/>
    </w:rPr>
  </w:style>
  <w:style w:type="paragraph" w:styleId="32">
    <w:name w:val="Маркированный список 3"/>
    <w:basedOn w:val="Normal"/>
    <w:qFormat/>
    <w:pPr>
      <w:tabs>
        <w:tab w:val="clear" w:pos="708"/>
        <w:tab w:val="left" w:pos="926" w:leader="none"/>
      </w:tabs>
      <w:spacing w:lineRule="auto" w:line="360"/>
      <w:ind w:left="926" w:hanging="360"/>
      <w:jc w:val="both"/>
    </w:pPr>
    <w:rPr>
      <w:sz w:val="26"/>
      <w:szCs w:val="20"/>
    </w:rPr>
  </w:style>
  <w:style w:type="paragraph" w:styleId="24">
    <w:name w:val="2"/>
    <w:basedOn w:val="Normal"/>
    <w:qFormat/>
    <w:pPr>
      <w:jc w:val="center"/>
    </w:pPr>
    <w:rPr>
      <w:b/>
      <w:sz w:val="28"/>
      <w:szCs w:val="20"/>
    </w:rPr>
  </w:style>
  <w:style w:type="paragraph" w:styleId="Style15">
    <w:name w:val="справка"/>
    <w:basedOn w:val="Normal"/>
    <w:next w:val="Normal"/>
    <w:qFormat/>
    <w:pPr>
      <w:ind w:left="432" w:firstLine="432"/>
      <w:jc w:val="both"/>
    </w:pPr>
    <w:rPr>
      <w:rFonts w:ascii="Arial" w:hAnsi="Arial" w:cs="Arial"/>
      <w:i/>
    </w:rPr>
  </w:style>
  <w:style w:type="paragraph" w:styleId="Style16">
    <w:name w:val="Текст выноски"/>
    <w:basedOn w:val="Normal"/>
    <w:qFormat/>
    <w:pPr/>
    <w:rPr>
      <w:rFonts w:ascii="Tahoma" w:hAnsi="Tahoma" w:cs="Tahoma"/>
      <w:sz w:val="16"/>
      <w:szCs w:val="16"/>
    </w:rPr>
  </w:style>
  <w:style w:type="paragraph" w:styleId="11">
    <w:name w:val="Основной текст1"/>
    <w:basedOn w:val="Normal"/>
    <w:qFormat/>
    <w:pPr>
      <w:autoSpaceDE w:val="false"/>
      <w:spacing w:lineRule="auto" w:line="360" w:before="0" w:after="60"/>
      <w:ind w:firstLine="720"/>
      <w:jc w:val="both"/>
    </w:pPr>
    <w:rPr>
      <w:sz w:val="28"/>
      <w:szCs w:val="28"/>
    </w:rPr>
  </w:style>
  <w:style w:type="paragraph" w:styleId="111">
    <w:name w:val="Текст1-1"/>
    <w:basedOn w:val="Normal"/>
    <w:qFormat/>
    <w:pPr>
      <w:autoSpaceDE w:val="false"/>
      <w:spacing w:lineRule="auto" w:line="360"/>
      <w:ind w:firstLine="720"/>
      <w:jc w:val="both"/>
    </w:pPr>
    <w:rPr>
      <w:sz w:val="28"/>
      <w:szCs w:val="28"/>
    </w:rPr>
  </w:style>
  <w:style w:type="paragraph" w:styleId="112">
    <w:name w:val="Заголовок1-1"/>
    <w:basedOn w:val="Heading1"/>
    <w:next w:val="111"/>
    <w:qFormat/>
    <w:pPr>
      <w:numPr>
        <w:ilvl w:val="0"/>
        <w:numId w:val="0"/>
      </w:numPr>
      <w:suppressAutoHyphens w:val="true"/>
      <w:autoSpaceDE w:val="false"/>
      <w:spacing w:lineRule="auto" w:line="360" w:before="120" w:after="60"/>
      <w:ind w:hanging="0"/>
      <w:jc w:val="left"/>
      <w:outlineLvl w:val="9"/>
    </w:pPr>
    <w:rPr>
      <w:kern w:val="2"/>
      <w:szCs w:val="28"/>
      <w:u w:val="single"/>
    </w:rPr>
  </w:style>
  <w:style w:type="paragraph" w:styleId="12">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113">
    <w:name w:val="Заголовок 1-1"/>
    <w:basedOn w:val="12"/>
    <w:next w:val="11"/>
    <w:qFormat/>
    <w:pPr>
      <w:spacing w:before="120" w:after="60"/>
      <w:outlineLvl w:val="0"/>
    </w:pPr>
    <w:rPr/>
  </w:style>
  <w:style w:type="paragraph" w:styleId="WW">
    <w:name w:val="WW-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03:00Z</dcterms:created>
  <dc:creator>savkin</dc:creator>
  <dc:description/>
  <dc:language>en-US</dc:language>
  <cp:lastModifiedBy>987</cp:lastModifiedBy>
  <cp:lastPrinted>2004-01-20T10:12:00Z</cp:lastPrinted>
  <dcterms:modified xsi:type="dcterms:W3CDTF">2004-02-05T10:50:00Z</dcterms:modified>
  <cp:revision>18</cp:revision>
  <dc:subject/>
  <dc:title>Институт стратегических оценок и анализа</dc:title>
</cp:coreProperties>
</file>