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right="-5" w:firstLine="900"/>
        <w:jc w:val="center"/>
        <w:rPr/>
      </w:pPr>
      <w:r>
        <w:rPr/>
      </w:r>
    </w:p>
    <w:p>
      <w:pPr>
        <w:pStyle w:val="BodyTextIndent3"/>
        <w:ind w:right="-5" w:firstLine="900"/>
        <w:jc w:val="center"/>
        <w:rPr/>
      </w:pPr>
      <w:r>
        <w:rPr/>
      </w:r>
    </w:p>
    <w:p>
      <w:pPr>
        <w:pStyle w:val="Normal"/>
        <w:widowControl w:val="false"/>
        <w:overflowPunct w:val="false"/>
        <w:autoSpaceDE w:val="false"/>
        <w:ind w:right="-5" w:firstLine="900"/>
        <w:jc w:val="center"/>
        <w:rPr>
          <w:lang w:val="en-US"/>
        </w:rPr>
      </w:pPr>
      <w:r>
        <w:rPr>
          <w:lang w:val="en-US"/>
        </w:rPr>
      </w:r>
    </w:p>
    <w:p>
      <w:pPr>
        <w:pStyle w:val="Normal"/>
        <w:widowControl w:val="false"/>
        <w:overflowPunct w:val="false"/>
        <w:autoSpaceDE w:val="false"/>
        <w:ind w:right="-5" w:firstLine="900"/>
        <w:jc w:val="center"/>
        <w:rPr/>
      </w:pPr>
      <w:r>
        <w:rPr/>
        <w:t>Институт стратегических оценок и анализа</w:t>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t>ВЕСТНИК АНАЛИТИКИ</w:t>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t xml:space="preserve">№  </w:t>
      </w:r>
      <w:r>
        <w:rPr>
          <w:lang w:val="ru-MD"/>
        </w:rPr>
        <w:t>3 (13)</w:t>
      </w:r>
    </w:p>
    <w:p>
      <w:pPr>
        <w:pStyle w:val="Normal"/>
        <w:widowControl w:val="false"/>
        <w:overflowPunct w:val="false"/>
        <w:autoSpaceDE w:val="false"/>
        <w:ind w:right="-5" w:firstLine="900"/>
        <w:jc w:val="center"/>
        <w:rPr>
          <w:lang w:val="ru-MD"/>
        </w:rPr>
      </w:pPr>
      <w:r>
        <w:rPr>
          <w:lang w:val="ru-MD"/>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t>МОСКВА</w:t>
      </w:r>
    </w:p>
    <w:p>
      <w:pPr>
        <w:pStyle w:val="Normal"/>
        <w:widowControl w:val="false"/>
        <w:overflowPunct w:val="false"/>
        <w:autoSpaceDE w:val="false"/>
        <w:ind w:right="-5" w:firstLine="900"/>
        <w:jc w:val="center"/>
        <w:rPr/>
      </w:pPr>
      <w:r>
        <w:rPr/>
        <w:t>200</w:t>
      </w:r>
      <w:r>
        <w:rPr>
          <w:lang w:val="ru-MD"/>
        </w:rPr>
        <w:t>3</w:t>
      </w:r>
    </w:p>
    <w:p>
      <w:pPr>
        <w:pStyle w:val="Normal"/>
        <w:widowControl w:val="false"/>
        <w:overflowPunct w:val="false"/>
        <w:autoSpaceDE w:val="false"/>
        <w:ind w:right="-5" w:firstLine="900"/>
        <w:jc w:val="center"/>
        <w:rPr>
          <w:lang w:val="ru-MD"/>
        </w:rPr>
      </w:pPr>
      <w:r>
        <w:rPr>
          <w:lang w:val="ru-MD"/>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pPr>
      <w:r>
        <w:rPr/>
      </w:r>
      <w:r>
        <w:br w:type="page"/>
      </w:r>
    </w:p>
    <w:p>
      <w:pPr>
        <w:pStyle w:val="Normal"/>
        <w:widowControl w:val="false"/>
        <w:overflowPunct w:val="false"/>
        <w:autoSpaceDE w:val="false"/>
        <w:ind w:right="-5" w:firstLine="900"/>
        <w:jc w:val="center"/>
        <w:rPr>
          <w:b/>
          <w:b/>
        </w:rPr>
      </w:pPr>
      <w:r>
        <w:rPr>
          <w:b/>
        </w:rPr>
        <w:t>Журнал аналитических материалов</w:t>
      </w:r>
    </w:p>
    <w:p>
      <w:pPr>
        <w:pStyle w:val="Normal"/>
        <w:widowControl w:val="false"/>
        <w:overflowPunct w:val="false"/>
        <w:autoSpaceDE w:val="false"/>
        <w:ind w:right="-5" w:firstLine="900"/>
        <w:jc w:val="center"/>
        <w:rPr>
          <w:b/>
          <w:b/>
        </w:rPr>
      </w:pPr>
      <w:r>
        <w:rPr>
          <w:b/>
        </w:rPr>
        <w:t>по проблемам экономики, внутренней и внешней политики,</w:t>
      </w:r>
    </w:p>
    <w:p>
      <w:pPr>
        <w:pStyle w:val="Normal"/>
        <w:widowControl w:val="false"/>
        <w:overflowPunct w:val="false"/>
        <w:autoSpaceDE w:val="false"/>
        <w:ind w:right="-5" w:firstLine="900"/>
        <w:jc w:val="center"/>
        <w:rPr>
          <w:b/>
          <w:b/>
        </w:rPr>
      </w:pPr>
      <w:r>
        <w:rPr>
          <w:b/>
        </w:rPr>
        <w:t>социологии, информатики</w:t>
      </w:r>
    </w:p>
    <w:p>
      <w:pPr>
        <w:pStyle w:val="Normal"/>
        <w:widowControl w:val="false"/>
        <w:overflowPunct w:val="false"/>
        <w:autoSpaceDE w:val="false"/>
        <w:ind w:right="-5" w:firstLine="900"/>
        <w:jc w:val="center"/>
        <w:rPr>
          <w:b/>
          <w:b/>
        </w:rPr>
      </w:pPr>
      <w:r>
        <w:rPr>
          <w:b/>
        </w:rPr>
      </w:r>
    </w:p>
    <w:p>
      <w:pPr>
        <w:pStyle w:val="Normal"/>
        <w:widowControl w:val="false"/>
        <w:overflowPunct w:val="false"/>
        <w:autoSpaceDE w:val="false"/>
        <w:ind w:right="-5" w:firstLine="900"/>
        <w:jc w:val="center"/>
        <w:rPr/>
      </w:pPr>
      <w:r>
        <w:rPr/>
        <w:t>Выходит один раз в квартал</w:t>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b/>
          <w:b/>
        </w:rPr>
      </w:pPr>
      <w:r>
        <w:rPr>
          <w:b/>
        </w:rPr>
        <w:t>Главный редактор</w:t>
      </w:r>
    </w:p>
    <w:p>
      <w:pPr>
        <w:pStyle w:val="Normal"/>
        <w:widowControl w:val="false"/>
        <w:overflowPunct w:val="false"/>
        <w:autoSpaceDE w:val="false"/>
        <w:ind w:right="-5" w:firstLine="900"/>
        <w:jc w:val="center"/>
        <w:rPr>
          <w:lang w:val="ru-MD"/>
        </w:rPr>
      </w:pPr>
      <w:r>
        <w:rPr/>
        <w:t>Вагиф Гусейнов</w:t>
      </w:r>
    </w:p>
    <w:p>
      <w:pPr>
        <w:pStyle w:val="Normal"/>
        <w:widowControl w:val="false"/>
        <w:overflowPunct w:val="false"/>
        <w:autoSpaceDE w:val="false"/>
        <w:ind w:right="-5" w:firstLine="900"/>
        <w:jc w:val="center"/>
        <w:rPr>
          <w:lang w:val="ru-MD"/>
        </w:rPr>
      </w:pPr>
      <w:r>
        <w:rPr>
          <w:lang w:val="ru-MD"/>
        </w:rPr>
      </w:r>
    </w:p>
    <w:p>
      <w:pPr>
        <w:pStyle w:val="Normal"/>
        <w:widowControl w:val="false"/>
        <w:overflowPunct w:val="false"/>
        <w:autoSpaceDE w:val="false"/>
        <w:ind w:right="-5" w:firstLine="900"/>
        <w:jc w:val="center"/>
        <w:rPr/>
      </w:pPr>
      <w:r>
        <w:rPr/>
        <w:t>Редакционный совет:</w:t>
      </w:r>
    </w:p>
    <w:tbl>
      <w:tblPr>
        <w:tblW w:w="7510" w:type="dxa"/>
        <w:jc w:val="left"/>
        <w:tblInd w:w="1820" w:type="dxa"/>
        <w:tblLayout w:type="fixed"/>
        <w:tblCellMar>
          <w:top w:w="0" w:type="dxa"/>
          <w:left w:w="108" w:type="dxa"/>
          <w:bottom w:w="0" w:type="dxa"/>
          <w:right w:w="108" w:type="dxa"/>
        </w:tblCellMar>
      </w:tblPr>
      <w:tblGrid>
        <w:gridCol w:w="2968"/>
        <w:gridCol w:w="4542"/>
      </w:tblGrid>
      <w:tr>
        <w:trPr/>
        <w:tc>
          <w:tcPr>
            <w:tcW w:w="2968" w:type="dxa"/>
            <w:tcBorders/>
          </w:tcPr>
          <w:p>
            <w:pPr>
              <w:pStyle w:val="Normal"/>
              <w:widowControl w:val="false"/>
              <w:overflowPunct w:val="false"/>
              <w:autoSpaceDE w:val="false"/>
              <w:ind w:right="-5" w:firstLine="52"/>
              <w:jc w:val="both"/>
              <w:rPr/>
            </w:pPr>
            <w:r>
              <w:rPr/>
              <w:t>Аркадий Вольский</w:t>
            </w:r>
          </w:p>
        </w:tc>
        <w:tc>
          <w:tcPr>
            <w:tcW w:w="4542" w:type="dxa"/>
            <w:tcBorders/>
          </w:tcPr>
          <w:p>
            <w:pPr>
              <w:pStyle w:val="Normal"/>
              <w:widowControl w:val="false"/>
              <w:overflowPunct w:val="false"/>
              <w:autoSpaceDE w:val="false"/>
              <w:ind w:right="-5" w:firstLine="900"/>
              <w:jc w:val="both"/>
              <w:rPr/>
            </w:pPr>
            <w:r>
              <w:rPr/>
              <w:t>Николай Михайлов</w:t>
            </w:r>
          </w:p>
        </w:tc>
      </w:tr>
      <w:tr>
        <w:trPr/>
        <w:tc>
          <w:tcPr>
            <w:tcW w:w="2968" w:type="dxa"/>
            <w:tcBorders/>
          </w:tcPr>
          <w:p>
            <w:pPr>
              <w:pStyle w:val="Normal"/>
              <w:widowControl w:val="false"/>
              <w:overflowPunct w:val="false"/>
              <w:autoSpaceDE w:val="false"/>
              <w:ind w:right="-5" w:firstLine="52"/>
              <w:jc w:val="both"/>
              <w:rPr/>
            </w:pPr>
            <w:r>
              <w:rPr/>
              <w:t>Михаил Делягин</w:t>
            </w:r>
          </w:p>
        </w:tc>
        <w:tc>
          <w:tcPr>
            <w:tcW w:w="4542" w:type="dxa"/>
            <w:tcBorders/>
          </w:tcPr>
          <w:p>
            <w:pPr>
              <w:pStyle w:val="Normal"/>
              <w:widowControl w:val="false"/>
              <w:overflowPunct w:val="false"/>
              <w:autoSpaceDE w:val="false"/>
              <w:ind w:right="-5" w:firstLine="900"/>
              <w:jc w:val="both"/>
              <w:rPr/>
            </w:pPr>
            <w:r>
              <w:rPr/>
              <w:t>Алексей Пушков</w:t>
            </w:r>
          </w:p>
        </w:tc>
      </w:tr>
      <w:tr>
        <w:trPr/>
        <w:tc>
          <w:tcPr>
            <w:tcW w:w="2968" w:type="dxa"/>
            <w:tcBorders/>
          </w:tcPr>
          <w:p>
            <w:pPr>
              <w:pStyle w:val="Normal"/>
              <w:widowControl w:val="false"/>
              <w:overflowPunct w:val="false"/>
              <w:autoSpaceDE w:val="false"/>
              <w:ind w:right="-5" w:firstLine="52"/>
              <w:jc w:val="both"/>
              <w:rPr/>
            </w:pPr>
            <w:r>
              <w:rPr/>
              <w:t>Владимир Жижин</w:t>
            </w:r>
          </w:p>
        </w:tc>
        <w:tc>
          <w:tcPr>
            <w:tcW w:w="4542" w:type="dxa"/>
            <w:tcBorders/>
          </w:tcPr>
          <w:p>
            <w:pPr>
              <w:pStyle w:val="Normal"/>
              <w:widowControl w:val="false"/>
              <w:overflowPunct w:val="false"/>
              <w:autoSpaceDE w:val="false"/>
              <w:ind w:right="-5" w:firstLine="900"/>
              <w:jc w:val="both"/>
              <w:rPr/>
            </w:pPr>
            <w:r>
              <w:rPr/>
              <w:t>Александр Рар</w:t>
            </w:r>
          </w:p>
        </w:tc>
      </w:tr>
      <w:tr>
        <w:trPr/>
        <w:tc>
          <w:tcPr>
            <w:tcW w:w="2968" w:type="dxa"/>
            <w:tcBorders/>
          </w:tcPr>
          <w:p>
            <w:pPr>
              <w:pStyle w:val="Normal"/>
              <w:widowControl w:val="false"/>
              <w:overflowPunct w:val="false"/>
              <w:autoSpaceDE w:val="false"/>
              <w:ind w:right="-5" w:firstLine="52"/>
              <w:jc w:val="both"/>
              <w:rPr/>
            </w:pPr>
            <w:r>
              <w:rPr/>
              <w:t>Сергей Караганов</w:t>
            </w:r>
          </w:p>
        </w:tc>
        <w:tc>
          <w:tcPr>
            <w:tcW w:w="4542" w:type="dxa"/>
            <w:tcBorders/>
          </w:tcPr>
          <w:p>
            <w:pPr>
              <w:pStyle w:val="Normal"/>
              <w:widowControl w:val="false"/>
              <w:overflowPunct w:val="false"/>
              <w:autoSpaceDE w:val="false"/>
              <w:ind w:right="-5" w:firstLine="900"/>
              <w:jc w:val="both"/>
              <w:rPr/>
            </w:pPr>
            <w:r>
              <w:rPr/>
              <w:t>Владимир Рыжков</w:t>
            </w:r>
          </w:p>
        </w:tc>
      </w:tr>
      <w:tr>
        <w:trPr/>
        <w:tc>
          <w:tcPr>
            <w:tcW w:w="2968" w:type="dxa"/>
            <w:tcBorders/>
          </w:tcPr>
          <w:p>
            <w:pPr>
              <w:pStyle w:val="Normal"/>
              <w:widowControl w:val="false"/>
              <w:overflowPunct w:val="false"/>
              <w:autoSpaceDE w:val="false"/>
              <w:ind w:right="-5" w:firstLine="52"/>
              <w:jc w:val="both"/>
              <w:rPr/>
            </w:pPr>
            <w:r>
              <w:rPr/>
              <w:t>Андрей Кокошин</w:t>
            </w:r>
          </w:p>
        </w:tc>
        <w:tc>
          <w:tcPr>
            <w:tcW w:w="4542" w:type="dxa"/>
            <w:tcBorders/>
          </w:tcPr>
          <w:p>
            <w:pPr>
              <w:pStyle w:val="Normal"/>
              <w:widowControl w:val="false"/>
              <w:overflowPunct w:val="false"/>
              <w:autoSpaceDE w:val="false"/>
              <w:ind w:right="-5" w:firstLine="900"/>
              <w:jc w:val="both"/>
              <w:rPr/>
            </w:pPr>
            <w:r>
              <w:rPr/>
              <w:t>Андрей Федоров</w:t>
            </w:r>
          </w:p>
        </w:tc>
      </w:tr>
    </w:tbl>
    <w:p>
      <w:pPr>
        <w:pStyle w:val="Normal"/>
        <w:widowControl w:val="false"/>
        <w:overflowPunct w:val="false"/>
        <w:autoSpaceDE w:val="false"/>
        <w:ind w:right="-5" w:firstLine="900"/>
        <w:jc w:val="center"/>
        <w:rPr/>
      </w:pPr>
      <w:r>
        <w:rPr/>
        <w:t>Александр Ципко</w:t>
      </w:r>
    </w:p>
    <w:p>
      <w:pPr>
        <w:pStyle w:val="Normal"/>
        <w:widowControl w:val="false"/>
        <w:overflowPunct w:val="false"/>
        <w:autoSpaceDE w:val="false"/>
        <w:ind w:right="-5" w:firstLine="900"/>
        <w:jc w:val="center"/>
        <w:rPr/>
      </w:pPr>
      <w:r>
        <w:rPr/>
      </w:r>
    </w:p>
    <w:p>
      <w:pPr>
        <w:pStyle w:val="Normal"/>
        <w:widowControl w:val="false"/>
        <w:tabs>
          <w:tab w:val="clear" w:pos="708"/>
          <w:tab w:val="left" w:pos="540" w:leader="none"/>
        </w:tabs>
        <w:overflowPunct w:val="false"/>
        <w:autoSpaceDE w:val="false"/>
        <w:ind w:right="-5" w:firstLine="900"/>
        <w:jc w:val="center"/>
        <w:rPr/>
      </w:pPr>
      <w:r>
        <w:rPr/>
      </w:r>
    </w:p>
    <w:p>
      <w:pPr>
        <w:pStyle w:val="Normal"/>
        <w:widowControl w:val="false"/>
        <w:tabs>
          <w:tab w:val="clear" w:pos="708"/>
          <w:tab w:val="left" w:pos="1440" w:leader="none"/>
        </w:tabs>
        <w:overflowPunct w:val="false"/>
        <w:autoSpaceDE w:val="false"/>
        <w:ind w:right="-5" w:firstLine="900"/>
        <w:jc w:val="center"/>
        <w:rPr/>
      </w:pPr>
      <w:r>
        <w:rPr/>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b/>
          <w:b/>
        </w:rPr>
      </w:pPr>
      <w:r>
        <w:rPr>
          <w:b/>
        </w:rPr>
        <w:t>Верстка</w:t>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b/>
          <w:b/>
        </w:rPr>
      </w:pPr>
      <w:r>
        <w:rPr>
          <w:b/>
        </w:rPr>
        <w:t>Проверка и корректура</w:t>
      </w:r>
    </w:p>
    <w:p>
      <w:pPr>
        <w:pStyle w:val="Normal"/>
        <w:widowControl w:val="false"/>
        <w:overflowPunct w:val="false"/>
        <w:autoSpaceDE w:val="false"/>
        <w:ind w:right="-5" w:firstLine="900"/>
        <w:jc w:val="center"/>
        <w:rPr>
          <w:b/>
          <w:b/>
        </w:rPr>
      </w:pPr>
      <w:r>
        <w:rPr>
          <w:b/>
        </w:rPr>
      </w:r>
    </w:p>
    <w:p>
      <w:pPr>
        <w:pStyle w:val="Normal"/>
        <w:widowControl w:val="false"/>
        <w:overflowPunct w:val="false"/>
        <w:autoSpaceDE w:val="false"/>
        <w:ind w:right="-5" w:firstLine="900"/>
        <w:jc w:val="center"/>
        <w:rPr>
          <w:b/>
          <w:b/>
        </w:rPr>
      </w:pPr>
      <w:r>
        <w:rPr>
          <w:b/>
        </w:rPr>
        <w:t>Учредитель</w:t>
      </w:r>
    </w:p>
    <w:p>
      <w:pPr>
        <w:pStyle w:val="Normal"/>
        <w:widowControl w:val="false"/>
        <w:overflowPunct w:val="false"/>
        <w:autoSpaceDE w:val="false"/>
        <w:ind w:right="-5" w:firstLine="900"/>
        <w:jc w:val="center"/>
        <w:rPr/>
      </w:pPr>
      <w:r>
        <w:rPr/>
        <w:t>Институт стратегических оценок и анализа</w:t>
      </w:r>
    </w:p>
    <w:p>
      <w:pPr>
        <w:pStyle w:val="Normal"/>
        <w:widowControl w:val="false"/>
        <w:overflowPunct w:val="false"/>
        <w:autoSpaceDE w:val="false"/>
        <w:ind w:right="-5" w:firstLine="900"/>
        <w:jc w:val="center"/>
        <w:rPr/>
      </w:pPr>
      <w:r>
        <w:rPr/>
      </w:r>
    </w:p>
    <w:p>
      <w:pPr>
        <w:pStyle w:val="Normal"/>
        <w:widowControl w:val="false"/>
        <w:overflowPunct w:val="false"/>
        <w:autoSpaceDE w:val="false"/>
        <w:ind w:right="-5" w:firstLine="900"/>
        <w:jc w:val="center"/>
        <w:rPr>
          <w:lang w:val="ru-MD"/>
        </w:rPr>
      </w:pPr>
      <w:r>
        <w:rPr/>
        <w:t>Журнал издается при поддержке Комитета по международным делам</w:t>
      </w:r>
    </w:p>
    <w:p>
      <w:pPr>
        <w:pStyle w:val="Normal"/>
        <w:widowControl w:val="false"/>
        <w:overflowPunct w:val="false"/>
        <w:autoSpaceDE w:val="false"/>
        <w:ind w:right="-5" w:firstLine="900"/>
        <w:jc w:val="center"/>
        <w:rPr/>
      </w:pPr>
      <w:r>
        <w:rPr/>
        <w:t>Государственной Думы Российской Федерации</w:t>
      </w:r>
    </w:p>
    <w:p>
      <w:pPr>
        <w:pStyle w:val="Normal"/>
        <w:widowControl w:val="false"/>
        <w:overflowPunct w:val="false"/>
        <w:autoSpaceDE w:val="false"/>
        <w:ind w:right="-5" w:firstLine="900"/>
        <w:jc w:val="center"/>
        <w:rPr>
          <w:lang w:val="ru-MD"/>
        </w:rPr>
      </w:pPr>
      <w:r>
        <w:rPr/>
        <w:t>и ЗАО «Северстальтранс»</w:t>
      </w:r>
    </w:p>
    <w:p>
      <w:pPr>
        <w:pStyle w:val="Normal"/>
        <w:widowControl w:val="false"/>
        <w:pBdr>
          <w:bottom w:val="single" w:sz="12" w:space="1" w:color="000000"/>
        </w:pBdr>
        <w:overflowPunct w:val="false"/>
        <w:autoSpaceDE w:val="false"/>
        <w:ind w:right="-5" w:firstLine="900"/>
        <w:jc w:val="center"/>
        <w:rPr>
          <w:lang w:val="ru-MD"/>
        </w:rPr>
      </w:pPr>
      <w:r>
        <w:rPr>
          <w:lang w:val="ru-MD"/>
        </w:rPr>
      </w:r>
    </w:p>
    <w:p>
      <w:pPr>
        <w:pStyle w:val="Normal"/>
        <w:widowControl w:val="false"/>
        <w:overflowPunct w:val="false"/>
        <w:autoSpaceDE w:val="false"/>
        <w:ind w:right="-5" w:firstLine="900"/>
        <w:jc w:val="center"/>
        <w:rPr>
          <w:lang w:val="ru-MD"/>
        </w:rPr>
      </w:pPr>
      <w:r>
        <w:rPr>
          <w:lang w:val="ru-MD"/>
        </w:rPr>
      </w:r>
    </w:p>
    <w:p>
      <w:pPr>
        <w:pStyle w:val="Normal"/>
        <w:widowControl w:val="false"/>
        <w:overflowPunct w:val="false"/>
        <w:autoSpaceDE w:val="false"/>
        <w:ind w:right="-5" w:firstLine="900"/>
        <w:jc w:val="center"/>
        <w:rPr>
          <w:lang w:val="ru-MD"/>
        </w:rPr>
      </w:pPr>
      <w:r>
        <w:rPr/>
        <w:t>Издание зарегистрировано в Министерстве РФ</w:t>
      </w:r>
    </w:p>
    <w:p>
      <w:pPr>
        <w:pStyle w:val="Normal"/>
        <w:widowControl w:val="false"/>
        <w:overflowPunct w:val="false"/>
        <w:autoSpaceDE w:val="false"/>
        <w:ind w:right="-5" w:firstLine="900"/>
        <w:jc w:val="center"/>
        <w:rPr/>
      </w:pPr>
      <w:r>
        <w:rPr/>
        <w:t>по делам печати, телерадиовещания и средств массовых коммуникаций</w:t>
      </w:r>
    </w:p>
    <w:p>
      <w:pPr>
        <w:pStyle w:val="Normal"/>
        <w:widowControl w:val="false"/>
        <w:overflowPunct w:val="false"/>
        <w:autoSpaceDE w:val="false"/>
        <w:ind w:right="-5" w:firstLine="900"/>
        <w:jc w:val="center"/>
        <w:rPr/>
      </w:pPr>
      <w:r>
        <w:rPr/>
        <w:t>Свидетельство о регистрации ПИ №  77-5981 от 22 декабря 2000 года</w:t>
      </w:r>
    </w:p>
    <w:p>
      <w:pPr>
        <w:pStyle w:val="Normal"/>
        <w:widowControl w:val="false"/>
        <w:overflowPunct w:val="false"/>
        <w:autoSpaceDE w:val="false"/>
        <w:ind w:right="-5" w:firstLine="900"/>
        <w:jc w:val="center"/>
        <w:rPr>
          <w:b/>
          <w:b/>
        </w:rPr>
      </w:pPr>
      <w:r>
        <w:rPr>
          <w:b/>
        </w:rPr>
      </w:r>
    </w:p>
    <w:p>
      <w:pPr>
        <w:pStyle w:val="Normal"/>
        <w:widowControl w:val="false"/>
        <w:overflowPunct w:val="false"/>
        <w:autoSpaceDE w:val="false"/>
        <w:ind w:right="-5" w:firstLine="900"/>
        <w:jc w:val="center"/>
        <w:rPr>
          <w:b/>
          <w:b/>
        </w:rPr>
      </w:pPr>
      <w:r>
        <w:rPr>
          <w:b/>
        </w:rPr>
        <w:t>Адрес редакции:</w:t>
      </w:r>
    </w:p>
    <w:p>
      <w:pPr>
        <w:pStyle w:val="Normal"/>
        <w:widowControl w:val="false"/>
        <w:overflowPunct w:val="false"/>
        <w:autoSpaceDE w:val="false"/>
        <w:ind w:right="-5" w:firstLine="900"/>
        <w:jc w:val="center"/>
        <w:rPr/>
      </w:pPr>
      <w:r>
        <w:rPr/>
        <w:t>1</w:t>
      </w:r>
      <w:r>
        <w:rPr>
          <w:lang w:val="ru-MD"/>
        </w:rPr>
        <w:t>09004</w:t>
      </w:r>
      <w:r>
        <w:rPr/>
        <w:t>, г.</w:t>
      </w:r>
      <w:r>
        <w:rPr>
          <w:lang w:val="ru-MD"/>
        </w:rPr>
        <w:t xml:space="preserve"> </w:t>
      </w:r>
      <w:r>
        <w:rPr/>
        <w:t>Москва, ул. Б. Коммунистическая, д. 40/14, стр. 1</w:t>
      </w:r>
    </w:p>
    <w:p>
      <w:pPr>
        <w:pStyle w:val="Normal"/>
        <w:widowControl w:val="false"/>
        <w:overflowPunct w:val="false"/>
        <w:autoSpaceDE w:val="false"/>
        <w:ind w:right="-5" w:firstLine="900"/>
        <w:jc w:val="center"/>
        <w:rPr/>
      </w:pPr>
      <w:r>
        <w:rPr/>
        <w:t xml:space="preserve">Телефоны: (095) 911-97-78, (095) 912-39-88 </w:t>
      </w:r>
    </w:p>
    <w:p>
      <w:pPr>
        <w:pStyle w:val="Normal"/>
        <w:widowControl w:val="false"/>
        <w:overflowPunct w:val="false"/>
        <w:autoSpaceDE w:val="false"/>
        <w:ind w:right="-5" w:firstLine="900"/>
        <w:jc w:val="center"/>
        <w:rPr/>
      </w:pPr>
      <w:r>
        <w:rPr/>
        <w:t>Факс: (095) 911-92-77</w:t>
      </w:r>
    </w:p>
    <w:p>
      <w:pPr>
        <w:pStyle w:val="Normal"/>
        <w:widowControl w:val="false"/>
        <w:overflowPunct w:val="false"/>
        <w:autoSpaceDE w:val="false"/>
        <w:ind w:right="-5" w:firstLine="900"/>
        <w:jc w:val="center"/>
        <w:rPr>
          <w:lang w:val="ru-MD"/>
        </w:rPr>
      </w:pPr>
      <w:r>
        <w:rPr>
          <w:lang w:val="en-US"/>
        </w:rPr>
        <w:t>www</w:t>
      </w:r>
      <w:r>
        <w:rPr>
          <w:lang w:val="ru-MD"/>
        </w:rPr>
        <w:t>.</w:t>
      </w:r>
      <w:r>
        <w:rPr>
          <w:lang w:val="en-US"/>
        </w:rPr>
        <w:t>isoa</w:t>
      </w:r>
      <w:r>
        <w:rPr>
          <w:lang w:val="ru-MD"/>
        </w:rPr>
        <w:t>.</w:t>
      </w:r>
      <w:r>
        <w:rPr>
          <w:lang w:val="en-US"/>
        </w:rPr>
        <w:t>ru</w:t>
      </w:r>
    </w:p>
    <w:p>
      <w:pPr>
        <w:pStyle w:val="Normal"/>
        <w:widowControl w:val="false"/>
        <w:overflowPunct w:val="false"/>
        <w:autoSpaceDE w:val="false"/>
        <w:ind w:right="-5" w:firstLine="900"/>
        <w:jc w:val="center"/>
        <w:rPr>
          <w:lang w:val="en-US"/>
        </w:rPr>
      </w:pPr>
      <w:r>
        <w:rPr>
          <w:lang w:val="en-US"/>
        </w:rPr>
        <w:t>E-mail: issa@umail.ru</w:t>
      </w:r>
    </w:p>
    <w:p>
      <w:pPr>
        <w:pStyle w:val="Normal"/>
        <w:widowControl w:val="false"/>
        <w:overflowPunct w:val="false"/>
        <w:autoSpaceDE w:val="false"/>
        <w:ind w:right="-5" w:firstLine="900"/>
        <w:jc w:val="center"/>
        <w:rPr>
          <w:lang w:val="ru-MD"/>
        </w:rPr>
      </w:pPr>
      <w:r>
        <w:rPr>
          <w:lang w:val="en-US"/>
        </w:rPr>
        <w:t>info</w:t>
      </w:r>
      <w:r>
        <w:rPr>
          <w:lang w:val="ru-MD"/>
        </w:rPr>
        <w:t>@</w:t>
      </w:r>
      <w:r>
        <w:rPr>
          <w:lang w:val="en-US"/>
        </w:rPr>
        <w:t>isoa</w:t>
      </w:r>
      <w:r>
        <w:rPr>
          <w:lang w:val="ru-MD"/>
        </w:rPr>
        <w:t>.</w:t>
      </w:r>
      <w:r>
        <w:rPr>
          <w:lang w:val="en-US"/>
        </w:rPr>
        <w:t>ru</w:t>
      </w:r>
    </w:p>
    <w:p>
      <w:pPr>
        <w:pStyle w:val="Normal"/>
        <w:widowControl w:val="false"/>
        <w:overflowPunct w:val="false"/>
        <w:autoSpaceDE w:val="false"/>
        <w:ind w:right="-5" w:firstLine="900"/>
        <w:jc w:val="center"/>
        <w:rPr>
          <w:lang w:val="ru-MD"/>
        </w:rPr>
      </w:pPr>
      <w:r>
        <w:rPr>
          <w:lang w:val="ru-MD"/>
        </w:rPr>
      </w:r>
    </w:p>
    <w:p>
      <w:pPr>
        <w:pStyle w:val="Normal"/>
        <w:widowControl w:val="false"/>
        <w:overflowPunct w:val="false"/>
        <w:autoSpaceDE w:val="false"/>
        <w:ind w:right="-5" w:firstLine="900"/>
        <w:jc w:val="center"/>
        <w:rPr/>
      </w:pPr>
      <w:r>
        <w:rPr/>
        <w:t>Тираж</w:t>
      </w:r>
      <w:r>
        <w:rPr>
          <w:lang w:val="ru-MD"/>
        </w:rPr>
        <w:t xml:space="preserve"> </w:t>
      </w:r>
      <w:r>
        <w:rPr/>
        <w:t>1</w:t>
      </w:r>
      <w:r>
        <w:rPr>
          <w:lang w:val="ru-MD"/>
        </w:rPr>
        <w:t xml:space="preserve">000 </w:t>
      </w:r>
      <w:r>
        <w:rPr/>
        <w:t>экз</w:t>
      </w:r>
      <w:r>
        <w:rPr>
          <w:lang w:val="ru-MD"/>
        </w:rPr>
        <w:t>.</w:t>
      </w:r>
      <w:r>
        <w:rPr/>
        <w:t xml:space="preserve"> Цена свободная</w:t>
      </w:r>
    </w:p>
    <w:p>
      <w:pPr>
        <w:pStyle w:val="Normal"/>
        <w:widowControl w:val="false"/>
        <w:overflowPunct w:val="false"/>
        <w:autoSpaceDE w:val="false"/>
        <w:ind w:right="-5" w:firstLine="900"/>
        <w:jc w:val="center"/>
        <w:rPr>
          <w:lang w:val="ru-MD"/>
        </w:rPr>
      </w:pPr>
      <w:r>
        <w:rPr>
          <w:lang w:val="ru-MD"/>
        </w:rPr>
      </w:r>
    </w:p>
    <w:p>
      <w:pPr>
        <w:pStyle w:val="Normal"/>
        <w:widowControl w:val="false"/>
        <w:overflowPunct w:val="false"/>
        <w:autoSpaceDE w:val="false"/>
        <w:ind w:right="-5" w:firstLine="900"/>
        <w:jc w:val="center"/>
        <w:rPr/>
      </w:pPr>
      <w:r>
        <w:rPr/>
        <w:t>© Институт стратегических оценок и анализа</w:t>
      </w:r>
    </w:p>
    <w:p>
      <w:pPr>
        <w:pStyle w:val="Normal"/>
        <w:widowControl w:val="false"/>
        <w:overflowPunct w:val="false"/>
        <w:autoSpaceDE w:val="false"/>
        <w:ind w:right="-5" w:firstLine="900"/>
        <w:jc w:val="center"/>
        <w:rPr/>
      </w:pPr>
      <w:r>
        <w:rPr/>
      </w:r>
      <w:r>
        <w:br w:type="page"/>
      </w:r>
    </w:p>
    <w:p>
      <w:pPr>
        <w:pStyle w:val="21"/>
        <w:spacing w:lineRule="auto" w:line="240"/>
        <w:ind w:right="-5" w:firstLine="900"/>
        <w:rPr>
          <w:b/>
          <w:b/>
          <w:bCs/>
          <w:sz w:val="24"/>
        </w:rPr>
      </w:pPr>
      <w:bookmarkStart w:id="0" w:name="оглавление"/>
      <w:bookmarkEnd w:id="0"/>
      <w:r>
        <w:rPr>
          <w:b/>
          <w:bCs/>
          <w:sz w:val="24"/>
        </w:rPr>
        <w:t>СОДЕРЖАНИЕ</w:t>
      </w:r>
    </w:p>
    <w:p>
      <w:pPr>
        <w:pStyle w:val="21"/>
        <w:spacing w:lineRule="auto" w:line="240" w:before="0" w:after="0"/>
        <w:ind w:right="-5" w:firstLine="900"/>
        <w:rPr>
          <w:b/>
          <w:b/>
          <w:bCs/>
          <w:sz w:val="24"/>
        </w:rPr>
      </w:pPr>
      <w:r>
        <w:rPr>
          <w:b/>
          <w:bCs/>
          <w:sz w:val="24"/>
        </w:rPr>
      </w:r>
    </w:p>
    <w:p>
      <w:pPr>
        <w:pStyle w:val="2"/>
        <w:spacing w:lineRule="auto" w:line="240"/>
        <w:ind w:right="-5" w:firstLine="900"/>
        <w:jc w:val="both"/>
        <w:rPr/>
      </w:pPr>
      <w:r>
        <w:rPr/>
        <w:t>Вавжинец Конарски (Польша)</w:t>
      </w:r>
    </w:p>
    <w:p>
      <w:pPr>
        <w:pStyle w:val="21"/>
        <w:spacing w:lineRule="auto" w:line="240" w:before="0" w:after="0"/>
        <w:ind w:right="-5" w:firstLine="900"/>
        <w:rPr>
          <w:sz w:val="24"/>
        </w:rPr>
      </w:pPr>
      <w:r>
        <w:rPr>
          <w:sz w:val="24"/>
        </w:rPr>
        <w:t>Субъективный взгляд на ирландский национальный вопрос</w:t>
      </w:r>
    </w:p>
    <w:p>
      <w:pPr>
        <w:pStyle w:val="21"/>
        <w:spacing w:lineRule="auto" w:line="240" w:before="0" w:after="0"/>
        <w:ind w:right="-5" w:firstLine="900"/>
        <w:rPr>
          <w:sz w:val="24"/>
        </w:rPr>
      </w:pPr>
      <w:r>
        <w:rPr>
          <w:sz w:val="24"/>
        </w:rPr>
      </w:r>
    </w:p>
    <w:p>
      <w:pPr>
        <w:pStyle w:val="Heading1"/>
        <w:ind w:right="-5" w:firstLine="900"/>
        <w:rPr>
          <w:sz w:val="24"/>
        </w:rPr>
      </w:pPr>
      <w:r>
        <w:rPr>
          <w:sz w:val="24"/>
        </w:rPr>
        <w:t>Карин Кнайсль (Австрия)</w:t>
      </w:r>
    </w:p>
    <w:p>
      <w:pPr>
        <w:pStyle w:val="2"/>
        <w:spacing w:lineRule="auto" w:line="240"/>
        <w:ind w:right="-5" w:firstLine="900"/>
        <w:jc w:val="both"/>
        <w:rPr>
          <w:b w:val="false"/>
          <w:b w:val="false"/>
          <w:bCs w:val="false"/>
        </w:rPr>
      </w:pPr>
      <w:r>
        <w:rPr>
          <w:b w:val="false"/>
          <w:bCs w:val="false"/>
        </w:rPr>
        <w:t xml:space="preserve">Австрия и ее соседи в Центральной и Восточной Европе: что не удалось? </w:t>
      </w:r>
      <w:r>
        <w:rPr>
          <w:b w:val="false"/>
          <w:bCs w:val="false"/>
          <w:i/>
          <w:iCs/>
        </w:rPr>
        <w:t>Монополия Вены была всего лишь мифом</w:t>
      </w:r>
    </w:p>
    <w:p>
      <w:pPr>
        <w:pStyle w:val="2"/>
        <w:spacing w:lineRule="auto" w:line="240"/>
        <w:ind w:right="-5" w:firstLine="900"/>
        <w:jc w:val="both"/>
        <w:rPr>
          <w:b w:val="false"/>
          <w:b w:val="false"/>
          <w:bCs w:val="false"/>
          <w:lang w:val="en-US"/>
        </w:rPr>
      </w:pPr>
      <w:r>
        <w:rPr>
          <w:b w:val="false"/>
          <w:bCs w:val="false"/>
          <w:lang w:val="en-US"/>
        </w:rPr>
      </w:r>
    </w:p>
    <w:p>
      <w:pPr>
        <w:pStyle w:val="2"/>
        <w:spacing w:lineRule="auto" w:line="240"/>
        <w:ind w:right="-5" w:firstLine="900"/>
        <w:jc w:val="both"/>
        <w:rPr/>
      </w:pPr>
      <w:r>
        <w:rPr/>
        <w:t>Александр Назарчук</w:t>
      </w:r>
    </w:p>
    <w:p>
      <w:pPr>
        <w:pStyle w:val="2"/>
        <w:spacing w:lineRule="auto" w:line="240"/>
        <w:ind w:right="-5" w:firstLine="900"/>
        <w:jc w:val="both"/>
        <w:rPr>
          <w:b w:val="false"/>
          <w:b w:val="false"/>
          <w:bCs w:val="false"/>
        </w:rPr>
      </w:pPr>
      <w:r>
        <w:rPr>
          <w:b w:val="false"/>
          <w:bCs w:val="false"/>
        </w:rPr>
        <w:t>Индустриальное и постиндустриальное общество в контексте глобализации</w:t>
      </w:r>
    </w:p>
    <w:p>
      <w:pPr>
        <w:pStyle w:val="2"/>
        <w:spacing w:lineRule="auto" w:line="240"/>
        <w:ind w:right="-5" w:firstLine="900"/>
        <w:jc w:val="both"/>
        <w:rPr>
          <w:b w:val="false"/>
          <w:b w:val="false"/>
          <w:bCs w:val="false"/>
        </w:rPr>
      </w:pPr>
      <w:r>
        <w:rPr>
          <w:b w:val="false"/>
          <w:bCs w:val="false"/>
        </w:rPr>
      </w:r>
    </w:p>
    <w:p>
      <w:pPr>
        <w:pStyle w:val="2"/>
        <w:spacing w:lineRule="auto" w:line="240"/>
        <w:ind w:right="-5" w:firstLine="900"/>
        <w:jc w:val="both"/>
        <w:rPr/>
      </w:pPr>
      <w:r>
        <w:rPr/>
        <w:t>Алекса Джилас (Сербия)</w:t>
      </w:r>
    </w:p>
    <w:p>
      <w:pPr>
        <w:pStyle w:val="2"/>
        <w:spacing w:lineRule="auto" w:line="240"/>
        <w:ind w:right="-5" w:firstLine="900"/>
        <w:jc w:val="both"/>
        <w:rPr>
          <w:b w:val="false"/>
          <w:b w:val="false"/>
          <w:bCs w:val="false"/>
        </w:rPr>
      </w:pPr>
      <w:r>
        <w:rPr>
          <w:b w:val="false"/>
          <w:bCs w:val="false"/>
        </w:rPr>
        <w:t xml:space="preserve">Современная Америка и Европа – взгляд из Белграда </w:t>
      </w:r>
    </w:p>
    <w:p>
      <w:pPr>
        <w:pStyle w:val="2"/>
        <w:spacing w:lineRule="auto" w:line="240"/>
        <w:ind w:right="-5" w:firstLine="900"/>
        <w:jc w:val="both"/>
        <w:rPr>
          <w:b w:val="false"/>
          <w:b w:val="false"/>
          <w:bCs w:val="false"/>
        </w:rPr>
      </w:pPr>
      <w:r>
        <w:rPr>
          <w:b w:val="false"/>
          <w:bCs w:val="false"/>
        </w:rPr>
      </w:r>
    </w:p>
    <w:p>
      <w:pPr>
        <w:pStyle w:val="2"/>
        <w:spacing w:lineRule="auto" w:line="240"/>
        <w:ind w:right="-5" w:firstLine="900"/>
        <w:jc w:val="both"/>
        <w:rPr/>
      </w:pPr>
      <w:r>
        <w:rPr/>
        <w:t>Евгений Томберг, Валерий Меркин (Эстония)</w:t>
      </w:r>
    </w:p>
    <w:p>
      <w:pPr>
        <w:pStyle w:val="2"/>
        <w:spacing w:lineRule="auto" w:line="240"/>
        <w:ind w:right="-5" w:firstLine="900"/>
        <w:jc w:val="both"/>
        <w:rPr>
          <w:b w:val="false"/>
          <w:b w:val="false"/>
          <w:bCs w:val="false"/>
        </w:rPr>
      </w:pPr>
      <w:r>
        <w:rPr>
          <w:b w:val="false"/>
          <w:bCs w:val="false"/>
        </w:rPr>
        <w:t>Тоомпеа: размышления у парадного подъезда</w:t>
      </w:r>
    </w:p>
    <w:p>
      <w:pPr>
        <w:pStyle w:val="2"/>
        <w:spacing w:lineRule="auto" w:line="240"/>
        <w:ind w:right="-5" w:firstLine="900"/>
        <w:jc w:val="both"/>
        <w:rPr>
          <w:b w:val="false"/>
          <w:b w:val="false"/>
          <w:bCs w:val="false"/>
        </w:rPr>
      </w:pPr>
      <w:r>
        <w:rPr>
          <w:b w:val="false"/>
          <w:bCs w:val="false"/>
        </w:rPr>
      </w:r>
    </w:p>
    <w:p>
      <w:pPr>
        <w:pStyle w:val="2"/>
        <w:spacing w:lineRule="auto" w:line="240"/>
        <w:ind w:right="-5" w:firstLine="900"/>
        <w:jc w:val="both"/>
        <w:rPr/>
      </w:pPr>
      <w:r>
        <w:rPr/>
        <w:t>Владимир Чуров</w:t>
      </w:r>
    </w:p>
    <w:p>
      <w:pPr>
        <w:pStyle w:val="2"/>
        <w:spacing w:lineRule="auto" w:line="240"/>
        <w:ind w:right="-5" w:firstLine="900"/>
        <w:jc w:val="both"/>
        <w:rPr>
          <w:b w:val="false"/>
          <w:b w:val="false"/>
          <w:bCs w:val="false"/>
        </w:rPr>
      </w:pPr>
      <w:r>
        <w:rPr>
          <w:b w:val="false"/>
          <w:bCs w:val="false"/>
        </w:rPr>
        <w:t>Россия и Западная Европа: взгляд из Санкт-Петербурга</w:t>
      </w:r>
    </w:p>
    <w:p>
      <w:pPr>
        <w:pStyle w:val="2"/>
        <w:spacing w:lineRule="auto" w:line="240"/>
        <w:ind w:right="-5" w:firstLine="900"/>
        <w:jc w:val="both"/>
        <w:rPr>
          <w:b w:val="false"/>
          <w:b w:val="false"/>
          <w:bCs w:val="false"/>
        </w:rPr>
      </w:pPr>
      <w:r>
        <w:rPr>
          <w:b w:val="false"/>
          <w:bCs w:val="false"/>
        </w:rPr>
      </w:r>
    </w:p>
    <w:p>
      <w:pPr>
        <w:pStyle w:val="Normal"/>
        <w:ind w:right="-251" w:firstLine="851"/>
        <w:rPr>
          <w:b/>
          <w:b/>
          <w:bCs/>
        </w:rPr>
      </w:pPr>
      <w:r>
        <w:rPr>
          <w:b/>
          <w:bCs/>
        </w:rPr>
        <w:t>Валентин Демин, Михаил Катышев, Юрий Ларин, Владимир Платонов, Михаил Слинько</w:t>
      </w:r>
    </w:p>
    <w:p>
      <w:pPr>
        <w:pStyle w:val="2"/>
        <w:spacing w:lineRule="auto" w:line="240"/>
        <w:ind w:right="-5" w:firstLine="900"/>
        <w:jc w:val="both"/>
        <w:rPr>
          <w:b w:val="false"/>
          <w:b w:val="false"/>
          <w:bCs w:val="false"/>
        </w:rPr>
      </w:pPr>
      <w:r>
        <w:rPr>
          <w:b w:val="false"/>
          <w:bCs w:val="false"/>
        </w:rPr>
        <w:t>Проблемы следствия в свете нового УПК РФ</w:t>
      </w:r>
    </w:p>
    <w:p>
      <w:pPr>
        <w:pStyle w:val="2"/>
        <w:spacing w:lineRule="auto" w:line="240"/>
        <w:ind w:right="-5" w:firstLine="900"/>
        <w:jc w:val="both"/>
        <w:rPr>
          <w:b w:val="false"/>
          <w:b w:val="false"/>
          <w:bCs w:val="false"/>
        </w:rPr>
      </w:pPr>
      <w:r>
        <w:rPr>
          <w:b w:val="false"/>
          <w:bCs w:val="false"/>
        </w:rPr>
      </w:r>
    </w:p>
    <w:p>
      <w:pPr>
        <w:pStyle w:val="Normal"/>
        <w:ind w:right="-5" w:firstLine="900"/>
        <w:jc w:val="both"/>
        <w:rPr>
          <w:b/>
          <w:b/>
          <w:color w:val="000000"/>
        </w:rPr>
      </w:pPr>
      <w:r>
        <w:rPr>
          <w:b/>
          <w:color w:val="000000"/>
        </w:rPr>
        <w:t>Александр Оськин</w:t>
      </w:r>
    </w:p>
    <w:p>
      <w:pPr>
        <w:pStyle w:val="Heading2"/>
        <w:ind w:right="-5" w:firstLine="900"/>
        <w:rPr>
          <w:b w:val="false"/>
          <w:b w:val="false"/>
          <w:bCs w:val="false"/>
        </w:rPr>
      </w:pPr>
      <w:r>
        <w:rPr>
          <w:b w:val="false"/>
          <w:bCs w:val="false"/>
        </w:rPr>
        <w:t>Российский рынок прессы между прошлым и будущим</w:t>
      </w:r>
    </w:p>
    <w:p>
      <w:pPr>
        <w:pStyle w:val="Normal"/>
        <w:ind w:right="-5" w:firstLine="900"/>
        <w:jc w:val="both"/>
        <w:rPr>
          <w:b/>
          <w:b/>
          <w:bCs/>
        </w:rPr>
      </w:pPr>
      <w:r>
        <w:rPr>
          <w:b/>
          <w:bCs/>
        </w:rPr>
      </w:r>
    </w:p>
    <w:p>
      <w:pPr>
        <w:pStyle w:val="Heading8"/>
        <w:ind w:right="-5" w:firstLine="900"/>
        <w:rPr/>
      </w:pPr>
      <w:r>
        <w:rPr/>
        <w:t>Михаил Губогло</w:t>
      </w:r>
    </w:p>
    <w:p>
      <w:pPr>
        <w:pStyle w:val="Normal"/>
        <w:ind w:right="-5" w:firstLine="900"/>
        <w:jc w:val="both"/>
        <w:rPr/>
      </w:pPr>
      <w:r>
        <w:rPr/>
        <w:t xml:space="preserve">Драма собственника нашего времени </w:t>
      </w:r>
    </w:p>
    <w:p>
      <w:pPr>
        <w:pStyle w:val="Normal"/>
        <w:ind w:right="-5" w:firstLine="900"/>
        <w:jc w:val="both"/>
        <w:rPr/>
      </w:pPr>
      <w:r>
        <w:rPr/>
      </w:r>
    </w:p>
    <w:p>
      <w:pPr>
        <w:pStyle w:val="Normal"/>
        <w:ind w:right="-5" w:firstLine="900"/>
        <w:jc w:val="both"/>
        <w:rPr>
          <w:b/>
          <w:b/>
          <w:bCs/>
        </w:rPr>
      </w:pPr>
      <w:r>
        <w:rPr>
          <w:b/>
          <w:bCs/>
        </w:rPr>
        <w:t>Марина Глазатова, Александр Данильцев</w:t>
      </w:r>
    </w:p>
    <w:p>
      <w:pPr>
        <w:pStyle w:val="Normal"/>
        <w:ind w:right="-5" w:firstLine="900"/>
        <w:jc w:val="both"/>
        <w:rPr/>
      </w:pPr>
      <w:r>
        <w:rPr/>
        <w:t>Реформа технического регулирования – путь снижения затрат предприятий, связанных с выполнением обязательных требований к продукции и процессам производства</w:t>
      </w:r>
    </w:p>
    <w:p>
      <w:pPr>
        <w:pStyle w:val="Normal"/>
        <w:ind w:right="-5" w:firstLine="900"/>
        <w:jc w:val="both"/>
        <w:rPr/>
      </w:pPr>
      <w:r>
        <w:rPr/>
      </w:r>
    </w:p>
    <w:p>
      <w:pPr>
        <w:pStyle w:val="Normal"/>
        <w:ind w:right="-5" w:firstLine="900"/>
        <w:jc w:val="both"/>
        <w:rPr/>
      </w:pPr>
      <w:r>
        <w:rPr>
          <w:b/>
          <w:bCs/>
        </w:rPr>
        <w:t>Мировой порядок после войны в Ираке</w:t>
      </w:r>
      <w:r>
        <w:rPr/>
        <w:t xml:space="preserve"> </w:t>
      </w:r>
      <w:r>
        <w:rPr>
          <w:i/>
          <w:iCs/>
        </w:rPr>
        <w:t xml:space="preserve">(сокращенный вариант стенограммы круглого стола) </w:t>
      </w:r>
    </w:p>
    <w:p>
      <w:pPr>
        <w:pStyle w:val="Heading6"/>
        <w:ind w:right="-5" w:firstLine="900"/>
        <w:jc w:val="both"/>
        <w:rPr>
          <w:lang w:val="en-US"/>
        </w:rPr>
      </w:pPr>
      <w:r>
        <w:rPr/>
        <w:t>Об</w:t>
      </w:r>
      <w:r>
        <w:rPr>
          <w:lang w:val="en-US"/>
        </w:rPr>
        <w:t xml:space="preserve"> </w:t>
      </w:r>
      <w:r>
        <w:rPr/>
        <w:t>авторах</w:t>
      </w:r>
    </w:p>
    <w:p>
      <w:pPr>
        <w:pStyle w:val="Normal"/>
        <w:ind w:right="-5" w:firstLine="900"/>
        <w:jc w:val="both"/>
        <w:rPr>
          <w:lang w:val="en-US"/>
        </w:rPr>
      </w:pPr>
      <w:r>
        <w:rPr>
          <w:lang w:val="en-US"/>
        </w:rPr>
      </w:r>
    </w:p>
    <w:p>
      <w:pPr>
        <w:pStyle w:val="Normal"/>
        <w:ind w:right="-5" w:firstLine="900"/>
        <w:jc w:val="both"/>
        <w:rPr>
          <w:b/>
          <w:b/>
          <w:i/>
          <w:i/>
          <w:lang w:val="en-US"/>
        </w:rPr>
      </w:pPr>
      <w:r>
        <w:rPr>
          <w:b/>
          <w:i/>
          <w:lang w:val="en-US"/>
        </w:rPr>
        <w:t>Our authors</w:t>
      </w:r>
    </w:p>
    <w:p>
      <w:pPr>
        <w:pStyle w:val="Normal"/>
        <w:ind w:right="-5" w:firstLine="900"/>
        <w:jc w:val="both"/>
        <w:rPr>
          <w:b/>
          <w:b/>
          <w:i/>
          <w:i/>
          <w:lang w:val="en-US"/>
        </w:rPr>
      </w:pPr>
      <w:r>
        <w:rPr>
          <w:b/>
          <w:i/>
          <w:lang w:val="en-US"/>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5" w:firstLine="900"/>
        <w:jc w:val="both"/>
        <w:rPr>
          <w:b/>
          <w:b/>
          <w:i/>
          <w:i/>
          <w:lang w:val="ru-MD"/>
        </w:rPr>
      </w:pPr>
      <w:r>
        <w:rPr>
          <w:b/>
          <w:i/>
          <w:lang w:val="en-US"/>
        </w:rPr>
        <w:t>Summary</w:t>
      </w:r>
    </w:p>
    <w:p>
      <w:pPr>
        <w:pStyle w:val="2"/>
        <w:spacing w:lineRule="auto" w:line="240"/>
        <w:rPr>
          <w:lang w:eastAsia="ru-RU"/>
        </w:rPr>
      </w:pPr>
      <w:r>
        <w:rPr>
          <w:lang w:eastAsia="ru-RU"/>
        </w:rPr>
        <w:t>Вавжинец Конарски (Польша)</w:t>
      </w:r>
    </w:p>
    <w:p>
      <w:pPr>
        <w:pStyle w:val="Heading1"/>
        <w:ind w:firstLine="900"/>
        <w:rPr>
          <w:lang w:eastAsia="ru-RU"/>
        </w:rPr>
      </w:pPr>
      <w:r>
        <w:rPr>
          <w:lang w:eastAsia="ru-RU"/>
        </w:rPr>
      </w:r>
    </w:p>
    <w:p>
      <w:pPr>
        <w:pStyle w:val="Heading1"/>
        <w:ind w:firstLine="900"/>
        <w:rPr>
          <w:b w:val="false"/>
          <w:b w:val="false"/>
          <w:bCs w:val="false"/>
          <w:i/>
          <w:i/>
          <w:iCs/>
          <w:sz w:val="24"/>
        </w:rPr>
      </w:pPr>
      <w:r>
        <w:rPr>
          <w:b w:val="false"/>
          <w:bCs w:val="false"/>
          <w:caps/>
          <w:sz w:val="24"/>
        </w:rPr>
        <w:t xml:space="preserve">субъективный взгляд на Ирландский национальный вопрос </w:t>
      </w:r>
    </w:p>
    <w:p>
      <w:pPr>
        <w:pStyle w:val="TextBodyIndent"/>
        <w:spacing w:lineRule="auto" w:line="240"/>
        <w:rPr>
          <w:b/>
          <w:b/>
          <w:bCs/>
          <w:i/>
          <w:i/>
          <w:iCs/>
          <w:sz w:val="24"/>
        </w:rPr>
      </w:pPr>
      <w:r>
        <w:rPr>
          <w:b/>
          <w:bCs/>
          <w:i/>
          <w:iCs/>
          <w:sz w:val="24"/>
        </w:rPr>
      </w:r>
    </w:p>
    <w:p>
      <w:pPr>
        <w:pStyle w:val="TextBodyIndent"/>
        <w:spacing w:lineRule="auto" w:line="240"/>
        <w:rPr>
          <w:sz w:val="24"/>
        </w:rPr>
      </w:pPr>
      <w:r>
        <w:rPr>
          <w:sz w:val="24"/>
        </w:rPr>
        <w:t xml:space="preserve">Обычно англо-ирландское противоборство рассматривают в ракурсе  более чем восьмисотлетней истории, однако это явление не носит свойства межгосударственного характера. Вплоть до ХХ столетия ирландцам не удавалось создать самостоятельно функционирующее, стабильное национальное государство. </w:t>
      </w:r>
    </w:p>
    <w:p>
      <w:pPr>
        <w:pStyle w:val="Normal"/>
        <w:ind w:firstLine="900"/>
        <w:jc w:val="both"/>
        <w:rPr/>
      </w:pPr>
      <w:r>
        <w:rPr/>
        <w:t xml:space="preserve">Модель национально-этнических отношений, сложившаяся за этот период в господствующей стране (сначала Англии, затем Британии, обеим из них ирландцам приходилось подчиняться), иногда называют </w:t>
      </w:r>
      <w:r>
        <w:rPr>
          <w:i/>
        </w:rPr>
        <w:t>внутренним колониализмом</w:t>
      </w:r>
      <w:r>
        <w:rPr>
          <w:i/>
          <w:vertAlign w:val="superscript"/>
        </w:rPr>
        <w:t>1</w:t>
      </w:r>
      <w:r>
        <w:rPr>
          <w:i/>
        </w:rPr>
        <w:t>.</w:t>
      </w:r>
      <w:r>
        <w:rPr/>
        <w:t xml:space="preserve"> Это уподобляло статус Ирландии статусу Шотландии и Уэльса, но только они (ирландцы) смогли создать собственное национальное государство, которое было самой молодой европейской демократией вплоть до 1980-х годов. Многовековое отсутствие собственного государства роднит ирландцев с большинством центрально- и восточноевропейских наций, для которых не государство, а широко понимаемая культура (происхождение, язык, религия) стала определяющим фактором существования как нации. Как следствие, именно своеобразие культуры и наделяло обе стороны аргументами в отстаивании своих прав на собственное государство. Многочисленные исторические примеры свидетельствуют, что шансы создать такое государство обычно подкреплялись не действительной силой таких аргументов, а появлением внешних политических обстоятельств, порожденных отношениями между сильными державами. </w:t>
      </w:r>
    </w:p>
    <w:p>
      <w:pPr>
        <w:pStyle w:val="Normal"/>
        <w:ind w:right="-288" w:firstLine="900"/>
        <w:jc w:val="both"/>
        <w:rPr>
          <w:sz w:val="28"/>
        </w:rPr>
      </w:pPr>
      <w:r>
        <w:rPr>
          <w:sz w:val="28"/>
        </w:rPr>
      </w:r>
    </w:p>
    <w:p>
      <w:pPr>
        <w:pStyle w:val="Footnote"/>
        <w:jc w:val="both"/>
        <w:rPr/>
      </w:pPr>
      <w:r>
        <w:rPr>
          <w:rFonts w:cs="Times New Roman" w:ascii="Times New Roman" w:hAnsi="Times New Roman"/>
          <w:lang w:val="en-US"/>
        </w:rPr>
        <w:t>##</w:t>
      </w:r>
      <w:r>
        <w:rPr>
          <w:rFonts w:cs="Times New Roman" w:ascii="Times New Roman" w:hAnsi="Times New Roman"/>
          <w:vertAlign w:val="superscript"/>
          <w:lang w:val="en-US"/>
        </w:rPr>
        <w:t xml:space="preserve">1 </w:t>
      </w:r>
      <w:r>
        <w:rPr>
          <w:rFonts w:cs="Times New Roman" w:ascii="Times New Roman" w:hAnsi="Times New Roman"/>
        </w:rPr>
        <w:t>Ср</w:t>
      </w:r>
      <w:r>
        <w:rPr>
          <w:rFonts w:cs="Times New Roman" w:ascii="Times New Roman" w:hAnsi="Times New Roman"/>
          <w:lang w:val="en-US"/>
        </w:rPr>
        <w:t xml:space="preserve">.: M. Hechter, </w:t>
      </w:r>
      <w:r>
        <w:rPr>
          <w:rFonts w:cs="Times New Roman" w:ascii="Times New Roman" w:hAnsi="Times New Roman"/>
          <w:i/>
          <w:iCs/>
          <w:lang w:val="en-US"/>
        </w:rPr>
        <w:t>Internal Colonialism: The Celtic Fringe in British National Development, 1536–1966</w:t>
      </w:r>
      <w:r>
        <w:rPr>
          <w:rFonts w:cs="Times New Roman" w:ascii="Times New Roman" w:hAnsi="Times New Roman"/>
          <w:lang w:val="en-US"/>
        </w:rPr>
        <w:t xml:space="preserve">, London 1975;  R.L. Rockett, </w:t>
      </w:r>
      <w:r>
        <w:rPr>
          <w:rFonts w:cs="Times New Roman" w:ascii="Times New Roman" w:hAnsi="Times New Roman"/>
          <w:i/>
          <w:iCs/>
          <w:lang w:val="en-US"/>
        </w:rPr>
        <w:t>Ethnic Nationalities in the Soviet Union: Sociological Perspectives on a Historical Problem</w:t>
      </w:r>
      <w:r>
        <w:rPr>
          <w:rFonts w:cs="Times New Roman" w:ascii="Times New Roman" w:hAnsi="Times New Roman"/>
          <w:lang w:val="en-US"/>
        </w:rPr>
        <w:t xml:space="preserve">, New York 1981,  p. 21–22;  B. Troyna, Internal Colonialism   //E.E. Cashmore  (ed.), </w:t>
      </w:r>
      <w:r>
        <w:rPr>
          <w:rFonts w:cs="Times New Roman" w:ascii="Times New Roman" w:hAnsi="Times New Roman"/>
          <w:i/>
          <w:iCs/>
          <w:lang w:val="en-US"/>
        </w:rPr>
        <w:t>Dictionary of Race and Ethnic Relations</w:t>
      </w:r>
      <w:r>
        <w:rPr>
          <w:rFonts w:cs="Times New Roman" w:ascii="Times New Roman" w:hAnsi="Times New Roman"/>
          <w:lang w:val="en-US"/>
        </w:rPr>
        <w:t>, London 1984,  p. 136.</w:t>
      </w:r>
    </w:p>
    <w:p>
      <w:pPr>
        <w:pStyle w:val="Normal"/>
        <w:ind w:right="-5" w:hanging="0"/>
        <w:jc w:val="both"/>
        <w:rPr>
          <w:rFonts w:ascii="Times New Roman" w:hAnsi="Times New Roman" w:cs="Times New Roman"/>
          <w:lang w:val="en-US"/>
        </w:rPr>
      </w:pPr>
      <w:r>
        <w:rPr>
          <w:rFonts w:cs="Times New Roman"/>
          <w:lang w:val="en-US"/>
        </w:rPr>
      </w:r>
    </w:p>
    <w:p>
      <w:pPr>
        <w:pStyle w:val="Normal"/>
        <w:ind w:right="-5" w:firstLine="900"/>
        <w:jc w:val="both"/>
        <w:rPr/>
      </w:pPr>
      <w:r>
        <w:rPr/>
        <w:t xml:space="preserve">В итоге представление об ирландской нации с первого англо-нормандского вторжения 1169 г. и до конца второго десятилетия ХХ века прошло три стадии, которые условно можно определить так: </w:t>
      </w:r>
      <w:r>
        <w:rPr>
          <w:i/>
        </w:rPr>
        <w:t>покоренный</w:t>
      </w:r>
      <w:r>
        <w:rPr/>
        <w:t xml:space="preserve"> </w:t>
      </w:r>
      <w:r>
        <w:rPr>
          <w:i/>
        </w:rPr>
        <w:t xml:space="preserve">этнический народ </w:t>
      </w:r>
      <w:r>
        <w:rPr/>
        <w:t xml:space="preserve">(до конца 1770-х годов), </w:t>
      </w:r>
      <w:r>
        <w:rPr>
          <w:i/>
        </w:rPr>
        <w:t>квазигосударственный (протестантский) народ</w:t>
      </w:r>
      <w:r>
        <w:rPr/>
        <w:t xml:space="preserve"> (два последние десятилетия XVIII века) и </w:t>
      </w:r>
      <w:r>
        <w:rPr>
          <w:i/>
          <w:iCs/>
        </w:rPr>
        <w:t>народ без</w:t>
      </w:r>
      <w:r>
        <w:rPr/>
        <w:t xml:space="preserve"> </w:t>
      </w:r>
      <w:r>
        <w:rPr>
          <w:i/>
        </w:rPr>
        <w:t xml:space="preserve">государства  </w:t>
      </w:r>
      <w:r>
        <w:rPr/>
        <w:t>(1800–1921 гг., времена англо-ирландской Унии)</w:t>
      </w:r>
      <w:r>
        <w:rPr>
          <w:vertAlign w:val="superscript"/>
        </w:rPr>
        <w:t>2</w:t>
      </w:r>
      <w:r>
        <w:rPr/>
        <w:t>. Автор в данном случае не вникает глубоко в оба понятия о народе, этническое и политическое. Первое он понимает прежде всего как культурную общность, в то время как второе как общность территориальную и юридическую</w:t>
      </w:r>
      <w:r>
        <w:rPr>
          <w:vertAlign w:val="superscript"/>
        </w:rPr>
        <w:t>3</w:t>
      </w:r>
      <w:r>
        <w:rPr/>
        <w:t>.</w:t>
      </w:r>
    </w:p>
    <w:p>
      <w:pPr>
        <w:pStyle w:val="Normal"/>
        <w:ind w:right="-5" w:hanging="0"/>
        <w:jc w:val="both"/>
        <w:rPr/>
      </w:pPr>
      <w:r>
        <w:rPr/>
      </w:r>
    </w:p>
    <w:p>
      <w:pPr>
        <w:pStyle w:val="Footnote"/>
        <w:jc w:val="both"/>
        <w:rPr/>
      </w:pPr>
      <w:r>
        <w:rPr>
          <w:rFonts w:cs="Times New Roman" w:ascii="Times New Roman" w:hAnsi="Times New Roman"/>
        </w:rPr>
        <w:t>##</w:t>
      </w:r>
      <w:r>
        <w:rPr>
          <w:rFonts w:cs="Times New Roman" w:ascii="Times New Roman" w:hAnsi="Times New Roman"/>
          <w:vertAlign w:val="superscript"/>
        </w:rPr>
        <w:t xml:space="preserve">2 </w:t>
      </w:r>
      <w:r>
        <w:rPr>
          <w:rFonts w:cs="Times New Roman" w:ascii="Times New Roman" w:hAnsi="Times New Roman"/>
        </w:rPr>
        <w:t xml:space="preserve">Об истории Ирландии, начиная с вышеуказанного вторжения см.: </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Foster</w:t>
      </w:r>
      <w:r>
        <w:rPr>
          <w:rFonts w:cs="Times New Roman" w:ascii="Times New Roman" w:hAnsi="Times New Roman"/>
        </w:rPr>
        <w:t xml:space="preserve"> (</w:t>
      </w:r>
      <w:r>
        <w:rPr>
          <w:rFonts w:cs="Times New Roman" w:ascii="Times New Roman" w:hAnsi="Times New Roman"/>
          <w:lang w:val="en-US"/>
        </w:rPr>
        <w:t>ed</w:t>
      </w:r>
      <w:r>
        <w:rPr>
          <w:rFonts w:cs="Times New Roman" w:ascii="Times New Roman" w:hAnsi="Times New Roman"/>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Oxford</w:t>
      </w:r>
      <w:r>
        <w:rPr>
          <w:rFonts w:cs="Times New Roman" w:ascii="Times New Roman" w:hAnsi="Times New Roman"/>
          <w:i/>
          <w:iCs/>
        </w:rPr>
        <w:t xml:space="preserve"> </w:t>
      </w:r>
      <w:r>
        <w:rPr>
          <w:rFonts w:cs="Times New Roman" w:ascii="Times New Roman" w:hAnsi="Times New Roman"/>
          <w:i/>
          <w:iCs/>
          <w:lang w:val="en-US"/>
        </w:rPr>
        <w:t>History</w:t>
      </w:r>
      <w:r>
        <w:rPr>
          <w:rFonts w:cs="Times New Roman" w:ascii="Times New Roman" w:hAnsi="Times New Roman"/>
          <w:i/>
          <w:iCs/>
        </w:rPr>
        <w:t xml:space="preserve"> </w:t>
      </w:r>
      <w:r>
        <w:rPr>
          <w:rFonts w:cs="Times New Roman" w:ascii="Times New Roman" w:hAnsi="Times New Roman"/>
          <w:i/>
          <w:iCs/>
          <w:lang w:val="en-US"/>
        </w:rPr>
        <w:t>of</w:t>
      </w:r>
      <w:r>
        <w:rPr>
          <w:rFonts w:cs="Times New Roman" w:ascii="Times New Roman" w:hAnsi="Times New Roman"/>
          <w:i/>
          <w:iCs/>
        </w:rPr>
        <w:t xml:space="preserve"> </w:t>
      </w:r>
      <w:r>
        <w:rPr>
          <w:rFonts w:cs="Times New Roman" w:ascii="Times New Roman" w:hAnsi="Times New Roman"/>
          <w:i/>
          <w:iCs/>
          <w:lang w:val="en-US"/>
        </w:rPr>
        <w:t>Ireland</w:t>
      </w:r>
      <w:r>
        <w:rPr>
          <w:rFonts w:cs="Times New Roman" w:ascii="Times New Roman" w:hAnsi="Times New Roman"/>
        </w:rPr>
        <w:t xml:space="preserve">, </w:t>
      </w:r>
      <w:r>
        <w:rPr>
          <w:rFonts w:cs="Times New Roman" w:ascii="Times New Roman" w:hAnsi="Times New Roman"/>
          <w:lang w:val="en-US"/>
        </w:rPr>
        <w:t>Oxford</w:t>
      </w:r>
      <w:r>
        <w:rPr>
          <w:rFonts w:cs="Times New Roman" w:ascii="Times New Roman" w:hAnsi="Times New Roman"/>
        </w:rPr>
        <w:t xml:space="preserve"> –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xml:space="preserve">. 1992,  </w:t>
      </w:r>
      <w:r>
        <w:rPr>
          <w:rFonts w:cs="Times New Roman" w:ascii="Times New Roman" w:hAnsi="Times New Roman"/>
          <w:lang w:val="en-US"/>
        </w:rPr>
        <w:t>p</w:t>
      </w:r>
      <w:r>
        <w:rPr>
          <w:rFonts w:cs="Times New Roman" w:ascii="Times New Roman" w:hAnsi="Times New Roman"/>
        </w:rPr>
        <w:t xml:space="preserve">. 44  и далее;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Grzybowski</w:t>
      </w:r>
      <w:r>
        <w:rPr>
          <w:rFonts w:cs="Times New Roman" w:ascii="Times New Roman" w:hAnsi="Times New Roman"/>
        </w:rPr>
        <w:t xml:space="preserve">, </w:t>
      </w:r>
      <w:r>
        <w:rPr>
          <w:rFonts w:cs="Times New Roman" w:ascii="Times New Roman" w:hAnsi="Times New Roman"/>
          <w:i/>
          <w:iCs/>
          <w:lang w:val="en-US"/>
        </w:rPr>
        <w:t>Historia</w:t>
      </w:r>
      <w:r>
        <w:rPr>
          <w:rFonts w:cs="Times New Roman" w:ascii="Times New Roman" w:hAnsi="Times New Roman"/>
          <w:i/>
          <w:iCs/>
        </w:rPr>
        <w:t xml:space="preserve"> </w:t>
      </w:r>
      <w:r>
        <w:rPr>
          <w:rFonts w:cs="Times New Roman" w:ascii="Times New Roman" w:hAnsi="Times New Roman"/>
          <w:i/>
          <w:iCs/>
          <w:lang w:val="en-US"/>
        </w:rPr>
        <w:t>Irlandii</w:t>
      </w:r>
      <w:r>
        <w:rPr>
          <w:rFonts w:cs="Times New Roman" w:ascii="Times New Roman" w:hAnsi="Times New Roman"/>
        </w:rPr>
        <w:t xml:space="preserve">, </w:t>
      </w:r>
      <w:r>
        <w:rPr>
          <w:rFonts w:cs="Times New Roman" w:ascii="Times New Roman" w:hAnsi="Times New Roman"/>
          <w:lang w:val="en-US"/>
        </w:rPr>
        <w:t>Wroc</w:t>
      </w:r>
      <w:r>
        <w:rPr>
          <w:rFonts w:cs="Times New Roman" w:ascii="Times New Roman" w:hAnsi="Times New Roman"/>
        </w:rPr>
        <w:t>ł</w:t>
      </w:r>
      <w:r>
        <w:rPr>
          <w:rFonts w:cs="Times New Roman" w:ascii="Times New Roman" w:hAnsi="Times New Roman"/>
          <w:lang w:val="en-US"/>
        </w:rPr>
        <w:t>aw</w:t>
      </w:r>
      <w:r>
        <w:rPr>
          <w:rFonts w:cs="Times New Roman" w:ascii="Times New Roman" w:hAnsi="Times New Roman"/>
        </w:rPr>
        <w:t xml:space="preserve"> 1977,  </w:t>
      </w:r>
      <w:r>
        <w:rPr>
          <w:rFonts w:cs="Times New Roman" w:ascii="Times New Roman" w:hAnsi="Times New Roman"/>
          <w:lang w:val="en-US"/>
        </w:rPr>
        <w:t>p</w:t>
      </w:r>
      <w:r>
        <w:rPr>
          <w:rFonts w:cs="Times New Roman" w:ascii="Times New Roman" w:hAnsi="Times New Roman"/>
        </w:rPr>
        <w:t xml:space="preserve">. 93  и далее;  </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Jackson</w:t>
      </w:r>
      <w:r>
        <w:rPr>
          <w:rFonts w:cs="Times New Roman" w:ascii="Times New Roman" w:hAnsi="Times New Roman"/>
          <w:lang w:val="ru-RU"/>
        </w:rPr>
        <w:t xml:space="preserve">, </w:t>
      </w:r>
      <w:r>
        <w:rPr>
          <w:rFonts w:cs="Times New Roman" w:ascii="Times New Roman" w:hAnsi="Times New Roman"/>
          <w:i/>
          <w:iCs/>
          <w:lang w:val="en-US"/>
        </w:rPr>
        <w:t>Walka</w:t>
      </w:r>
      <w:r>
        <w:rPr>
          <w:rFonts w:cs="Times New Roman" w:ascii="Times New Roman" w:hAnsi="Times New Roman"/>
          <w:i/>
          <w:iCs/>
          <w:lang w:val="ru-RU"/>
        </w:rPr>
        <w:t xml:space="preserve"> </w:t>
      </w:r>
      <w:r>
        <w:rPr>
          <w:rFonts w:cs="Times New Roman" w:ascii="Times New Roman" w:hAnsi="Times New Roman"/>
          <w:i/>
          <w:iCs/>
          <w:lang w:val="en-US"/>
        </w:rPr>
        <w:t>Irlandii</w:t>
      </w:r>
      <w:r>
        <w:rPr>
          <w:rFonts w:cs="Times New Roman" w:ascii="Times New Roman" w:hAnsi="Times New Roman"/>
          <w:i/>
          <w:iCs/>
          <w:lang w:val="ru-RU"/>
        </w:rPr>
        <w:t xml:space="preserve"> </w:t>
      </w:r>
      <w:r>
        <w:rPr>
          <w:rFonts w:cs="Times New Roman" w:ascii="Times New Roman" w:hAnsi="Times New Roman"/>
          <w:i/>
          <w:iCs/>
          <w:lang w:val="en-US"/>
        </w:rPr>
        <w:t>o</w:t>
      </w:r>
      <w:r>
        <w:rPr>
          <w:rFonts w:cs="Times New Roman" w:ascii="Times New Roman" w:hAnsi="Times New Roman"/>
          <w:i/>
          <w:iCs/>
          <w:lang w:val="ru-RU"/>
        </w:rPr>
        <w:t xml:space="preserve"> </w:t>
      </w:r>
      <w:r>
        <w:rPr>
          <w:rFonts w:cs="Times New Roman" w:ascii="Times New Roman" w:hAnsi="Times New Roman"/>
          <w:i/>
          <w:iCs/>
          <w:lang w:val="en-US"/>
        </w:rPr>
        <w:t>wolno</w:t>
      </w:r>
      <w:r>
        <w:rPr>
          <w:rFonts w:cs="Times New Roman" w:ascii="Times New Roman" w:hAnsi="Times New Roman"/>
          <w:i/>
          <w:iCs/>
          <w:lang w:val="ru-RU"/>
        </w:rPr>
        <w:t>ść</w:t>
      </w:r>
      <w:r>
        <w:rPr>
          <w:rFonts w:cs="Times New Roman" w:ascii="Times New Roman" w:hAnsi="Times New Roman"/>
          <w:lang w:val="ru-RU"/>
        </w:rPr>
        <w:t xml:space="preserve">, </w:t>
      </w:r>
      <w:r>
        <w:rPr>
          <w:rFonts w:cs="Times New Roman" w:ascii="Times New Roman" w:hAnsi="Times New Roman"/>
          <w:lang w:val="en-US"/>
        </w:rPr>
        <w:t>Warszawa</w:t>
      </w:r>
      <w:r>
        <w:rPr>
          <w:rFonts w:cs="Times New Roman" w:ascii="Times New Roman" w:hAnsi="Times New Roman"/>
          <w:lang w:val="ru-RU"/>
        </w:rPr>
        <w:t xml:space="preserve"> 1955;  </w:t>
      </w:r>
      <w:r>
        <w:rPr>
          <w:rFonts w:cs="Times New Roman" w:ascii="Times New Roman" w:hAnsi="Times New Roman"/>
          <w:lang w:val="en-US"/>
        </w:rPr>
        <w:t>T</w:t>
      </w:r>
      <w:r>
        <w:rPr>
          <w:rFonts w:cs="Times New Roman" w:ascii="Times New Roman" w:hAnsi="Times New Roman"/>
          <w:lang w:val="ru-RU"/>
        </w:rPr>
        <w:t xml:space="preserve">. </w:t>
      </w:r>
      <w:r>
        <w:rPr>
          <w:rFonts w:cs="Times New Roman" w:ascii="Times New Roman" w:hAnsi="Times New Roman"/>
          <w:lang w:val="en-US"/>
        </w:rPr>
        <w:t>W</w:t>
      </w:r>
      <w:r>
        <w:rPr>
          <w:rFonts w:cs="Times New Roman" w:ascii="Times New Roman" w:hAnsi="Times New Roman"/>
          <w:lang w:val="ru-RU"/>
        </w:rPr>
        <w:t xml:space="preserve">. </w:t>
      </w:r>
      <w:r>
        <w:rPr>
          <w:rFonts w:cs="Times New Roman" w:ascii="Times New Roman" w:hAnsi="Times New Roman"/>
          <w:lang w:val="en-US"/>
        </w:rPr>
        <w:t>Moody</w:t>
      </w:r>
      <w:r>
        <w:rPr>
          <w:rFonts w:cs="Times New Roman" w:ascii="Times New Roman" w:hAnsi="Times New Roman"/>
          <w:lang w:val="ru-RU"/>
        </w:rPr>
        <w:t xml:space="preserve">, </w:t>
      </w:r>
      <w:r>
        <w:rPr>
          <w:rFonts w:cs="Times New Roman" w:ascii="Times New Roman" w:hAnsi="Times New Roman"/>
          <w:lang w:val="en-US"/>
        </w:rPr>
        <w:t>F</w:t>
      </w:r>
      <w:r>
        <w:rPr>
          <w:rFonts w:cs="Times New Roman" w:ascii="Times New Roman" w:hAnsi="Times New Roman"/>
          <w:lang w:val="ru-RU"/>
        </w:rPr>
        <w:t>.</w:t>
      </w:r>
      <w:r>
        <w:rPr>
          <w:rFonts w:cs="Times New Roman" w:ascii="Times New Roman" w:hAnsi="Times New Roman"/>
          <w:lang w:val="en-US"/>
        </w:rPr>
        <w:t>X</w:t>
      </w:r>
      <w:r>
        <w:rPr>
          <w:rFonts w:cs="Times New Roman" w:ascii="Times New Roman" w:hAnsi="Times New Roman"/>
          <w:lang w:val="ru-RU"/>
        </w:rPr>
        <w:t xml:space="preserve">. </w:t>
      </w:r>
      <w:r>
        <w:rPr>
          <w:rFonts w:cs="Times New Roman" w:ascii="Times New Roman" w:hAnsi="Times New Roman"/>
          <w:lang w:val="en-US"/>
        </w:rPr>
        <w:t>Martin</w:t>
      </w:r>
      <w:r>
        <w:rPr>
          <w:rFonts w:cs="Times New Roman" w:ascii="Times New Roman" w:hAnsi="Times New Roman"/>
          <w:lang w:val="ru-RU"/>
        </w:rPr>
        <w:t xml:space="preserve"> (</w:t>
      </w:r>
      <w:r>
        <w:rPr>
          <w:rFonts w:cs="Times New Roman" w:ascii="Times New Roman" w:hAnsi="Times New Roman"/>
          <w:lang w:val="en-US"/>
        </w:rPr>
        <w:t>ed</w:t>
      </w:r>
      <w:r>
        <w:rPr>
          <w:rFonts w:cs="Times New Roman" w:ascii="Times New Roman" w:hAnsi="Times New Roman"/>
          <w:lang w:val="ru-RU"/>
        </w:rPr>
        <w:t xml:space="preserve">.), </w:t>
      </w:r>
      <w:r>
        <w:rPr>
          <w:rFonts w:cs="Times New Roman" w:ascii="Times New Roman" w:hAnsi="Times New Roman"/>
          <w:i/>
          <w:iCs/>
          <w:lang w:val="en-US"/>
        </w:rPr>
        <w:t>Historia</w:t>
      </w:r>
      <w:r>
        <w:rPr>
          <w:rFonts w:cs="Times New Roman" w:ascii="Times New Roman" w:hAnsi="Times New Roman"/>
          <w:i/>
          <w:iCs/>
          <w:lang w:val="ru-RU"/>
        </w:rPr>
        <w:t xml:space="preserve"> </w:t>
      </w:r>
      <w:r>
        <w:rPr>
          <w:rFonts w:cs="Times New Roman" w:ascii="Times New Roman" w:hAnsi="Times New Roman"/>
          <w:i/>
          <w:iCs/>
          <w:lang w:val="en-US"/>
        </w:rPr>
        <w:t>Irlandii</w:t>
      </w:r>
      <w:r>
        <w:rPr>
          <w:rFonts w:cs="Times New Roman" w:ascii="Times New Roman" w:hAnsi="Times New Roman"/>
          <w:lang w:val="ru-RU"/>
        </w:rPr>
        <w:t xml:space="preserve">, </w:t>
      </w:r>
      <w:r>
        <w:rPr>
          <w:rFonts w:cs="Times New Roman" w:ascii="Times New Roman" w:hAnsi="Times New Roman"/>
          <w:lang w:val="en-US"/>
        </w:rPr>
        <w:t>Pozna</w:t>
      </w:r>
      <w:r>
        <w:rPr>
          <w:rFonts w:cs="Times New Roman" w:ascii="Times New Roman" w:hAnsi="Times New Roman"/>
          <w:lang w:val="ru-RU"/>
        </w:rPr>
        <w:t xml:space="preserve">ń 1998,  </w:t>
      </w:r>
      <w:r>
        <w:rPr>
          <w:rFonts w:cs="Times New Roman" w:ascii="Times New Roman" w:hAnsi="Times New Roman"/>
          <w:lang w:val="en-US"/>
        </w:rPr>
        <w:t>p</w:t>
      </w:r>
      <w:r>
        <w:rPr>
          <w:rFonts w:cs="Times New Roman" w:ascii="Times New Roman" w:hAnsi="Times New Roman"/>
          <w:lang w:val="ru-RU"/>
        </w:rPr>
        <w:t xml:space="preserve">. 124  </w:t>
      </w:r>
      <w:r>
        <w:rPr>
          <w:rFonts w:cs="Times New Roman" w:ascii="Times New Roman" w:hAnsi="Times New Roman"/>
        </w:rPr>
        <w:t>и</w:t>
      </w:r>
      <w:r>
        <w:rPr>
          <w:rFonts w:cs="Times New Roman" w:ascii="Times New Roman" w:hAnsi="Times New Roman"/>
          <w:lang w:val="ru-RU"/>
        </w:rPr>
        <w:t xml:space="preserve"> </w:t>
      </w:r>
      <w:r>
        <w:rPr>
          <w:rFonts w:cs="Times New Roman" w:ascii="Times New Roman" w:hAnsi="Times New Roman"/>
        </w:rPr>
        <w:t>далее</w:t>
      </w:r>
      <w:r>
        <w:rPr>
          <w:rFonts w:cs="Times New Roman" w:ascii="Times New Roman" w:hAnsi="Times New Roman"/>
          <w:lang w:val="ru-RU"/>
        </w:rPr>
        <w:t>.</w:t>
      </w:r>
    </w:p>
    <w:p>
      <w:pPr>
        <w:pStyle w:val="Footnote"/>
        <w:jc w:val="both"/>
        <w:rPr>
          <w:rFonts w:ascii="Times New Roman" w:hAnsi="Times New Roman" w:cs="Times New Roman"/>
          <w:lang w:val="ru-RU"/>
        </w:rPr>
      </w:pPr>
      <w:r>
        <w:rPr>
          <w:rFonts w:cs="Times New Roman" w:ascii="Times New Roman" w:hAnsi="Times New Roman"/>
          <w:lang w:val="ru-RU"/>
        </w:rPr>
      </w:r>
    </w:p>
    <w:p>
      <w:pPr>
        <w:pStyle w:val="Footnote"/>
        <w:jc w:val="both"/>
        <w:rPr/>
      </w:pPr>
      <w:r>
        <w:rPr>
          <w:rFonts w:cs="Times New Roman" w:ascii="Times New Roman" w:hAnsi="Times New Roman"/>
          <w:lang w:val="en-US"/>
        </w:rPr>
        <w:t>##</w:t>
      </w: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rPr>
        <w:t>Более</w:t>
      </w:r>
      <w:r>
        <w:rPr>
          <w:rFonts w:cs="Times New Roman" w:ascii="Times New Roman" w:hAnsi="Times New Roman"/>
          <w:lang w:val="en-US"/>
        </w:rPr>
        <w:t xml:space="preserve"> </w:t>
      </w:r>
      <w:r>
        <w:rPr>
          <w:rFonts w:cs="Times New Roman" w:ascii="Times New Roman" w:hAnsi="Times New Roman"/>
        </w:rPr>
        <w:t>подробно</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этому</w:t>
      </w:r>
      <w:r>
        <w:rPr>
          <w:rFonts w:cs="Times New Roman" w:ascii="Times New Roman" w:hAnsi="Times New Roman"/>
          <w:lang w:val="en-US"/>
        </w:rPr>
        <w:t xml:space="preserve"> </w:t>
      </w:r>
      <w:r>
        <w:rPr>
          <w:rFonts w:cs="Times New Roman" w:ascii="Times New Roman" w:hAnsi="Times New Roman"/>
        </w:rPr>
        <w:t>вопросу</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J. Krejči, V. Velimsky, </w:t>
      </w:r>
      <w:r>
        <w:rPr>
          <w:rFonts w:cs="Times New Roman" w:ascii="Times New Roman" w:hAnsi="Times New Roman"/>
          <w:i/>
          <w:iCs/>
          <w:lang w:val="en-US"/>
        </w:rPr>
        <w:t>Ethnic and Political  Nations in Europe</w:t>
      </w:r>
      <w:r>
        <w:rPr>
          <w:rFonts w:cs="Times New Roman" w:ascii="Times New Roman" w:hAnsi="Times New Roman"/>
          <w:lang w:val="en-US"/>
        </w:rPr>
        <w:t xml:space="preserve">, London 1981, passim;  F. Meinecke, </w:t>
      </w:r>
      <w:r>
        <w:rPr>
          <w:rFonts w:cs="Times New Roman" w:ascii="Times New Roman" w:hAnsi="Times New Roman"/>
          <w:i/>
          <w:iCs/>
          <w:lang w:val="en-US"/>
        </w:rPr>
        <w:t>Weltbürgertum  und Nationalstaat: Studien zur Genesis des deutschen Nationalstaates</w:t>
      </w:r>
      <w:r>
        <w:rPr>
          <w:rFonts w:cs="Times New Roman" w:ascii="Times New Roman" w:hAnsi="Times New Roman"/>
          <w:lang w:val="en-US"/>
        </w:rPr>
        <w:t xml:space="preserve">, München  –  Berlin 1928, passim;  A. D. Smith, </w:t>
      </w:r>
      <w:r>
        <w:rPr>
          <w:rFonts w:cs="Times New Roman" w:ascii="Times New Roman" w:hAnsi="Times New Roman"/>
          <w:i/>
          <w:iCs/>
          <w:lang w:val="en-US"/>
        </w:rPr>
        <w:t>The Ethnic Origins of Nations</w:t>
      </w:r>
      <w:r>
        <w:rPr>
          <w:rFonts w:cs="Times New Roman" w:ascii="Times New Roman" w:hAnsi="Times New Roman"/>
          <w:lang w:val="en-US"/>
        </w:rPr>
        <w:t xml:space="preserve">, Oxford 1986, passim;  M. Waldenberg, </w:t>
      </w:r>
      <w:r>
        <w:rPr>
          <w:rFonts w:cs="Times New Roman" w:ascii="Times New Roman" w:hAnsi="Times New Roman"/>
          <w:i/>
          <w:iCs/>
          <w:lang w:val="en-US"/>
        </w:rPr>
        <w:t>Narody zależne i mniejszości narodowe w Europie Środkowo-Wschodniej: Dzieje konfliktów i idei</w:t>
      </w:r>
      <w:r>
        <w:rPr>
          <w:rFonts w:cs="Times New Roman" w:ascii="Times New Roman" w:hAnsi="Times New Roman"/>
          <w:lang w:val="en-US"/>
        </w:rPr>
        <w:t xml:space="preserve">, Warszawa 2000,  p. 32–34  and  passim;  A. Walicki, </w:t>
      </w:r>
      <w:r>
        <w:rPr>
          <w:rFonts w:cs="Times New Roman" w:ascii="Times New Roman" w:hAnsi="Times New Roman"/>
          <w:i/>
          <w:iCs/>
          <w:lang w:val="en-US"/>
        </w:rPr>
        <w:t>Polskie zmagania z wolnością</w:t>
      </w:r>
      <w:r>
        <w:rPr>
          <w:rFonts w:cs="Times New Roman" w:ascii="Times New Roman" w:hAnsi="Times New Roman"/>
          <w:lang w:val="en-US"/>
        </w:rPr>
        <w:t>, Kraków 2000,  p. 296  and  passim.</w:t>
      </w:r>
    </w:p>
    <w:p>
      <w:pPr>
        <w:pStyle w:val="Normal"/>
        <w:ind w:firstLine="900"/>
        <w:jc w:val="both"/>
        <w:rPr>
          <w:rFonts w:ascii="Times New Roman" w:hAnsi="Times New Roman" w:cs="Times New Roman"/>
          <w:lang w:val="en-US"/>
        </w:rPr>
      </w:pPr>
      <w:r>
        <w:rPr>
          <w:rFonts w:cs="Times New Roman"/>
          <w:lang w:val="en-US"/>
        </w:rPr>
      </w:r>
    </w:p>
    <w:p>
      <w:pPr>
        <w:pStyle w:val="Normal"/>
        <w:ind w:right="-288" w:firstLine="900"/>
        <w:jc w:val="both"/>
        <w:rPr/>
      </w:pPr>
      <w:r>
        <w:rPr/>
        <w:t>Ирландское Свободное Государство (</w:t>
      </w:r>
      <w:r>
        <w:rPr>
          <w:lang w:val="en-US"/>
        </w:rPr>
        <w:t>Saorst</w:t>
      </w:r>
      <w:r>
        <w:rPr/>
        <w:t>á</w:t>
      </w:r>
      <w:r>
        <w:rPr>
          <w:lang w:val="en-US"/>
        </w:rPr>
        <w:t>t</w:t>
      </w:r>
      <w:r>
        <w:rPr/>
        <w:t xml:space="preserve"> É</w:t>
      </w:r>
      <w:r>
        <w:rPr>
          <w:lang w:val="en-US"/>
        </w:rPr>
        <w:t>ireann</w:t>
      </w:r>
      <w:r>
        <w:rPr/>
        <w:t>) со статусом британского доминиона, навязанным британо-ирландским договором от 6 сентября 1921 г., не решало ирландский национальный вопрос</w:t>
      </w:r>
      <w:r>
        <w:rPr>
          <w:vertAlign w:val="superscript"/>
        </w:rPr>
        <w:t>4</w:t>
      </w:r>
      <w:r>
        <w:rPr/>
        <w:t>. Государство, в которое вошло 26 из 32 графств, составляющих территорию острова, вынуждено было принять временное исключение из своей юрисдикции 6 северных графств, поскольку эти 6 стали британской провинцией – Северной Ирландией</w:t>
      </w:r>
      <w:r>
        <w:rPr>
          <w:vertAlign w:val="superscript"/>
        </w:rPr>
        <w:t>5</w:t>
      </w:r>
      <w:r>
        <w:rPr/>
        <w:t>.</w:t>
      </w:r>
      <w:r>
        <w:rPr>
          <w:vertAlign w:val="superscript"/>
        </w:rPr>
        <w:t xml:space="preserve"> </w:t>
      </w:r>
      <w:r>
        <w:rPr/>
        <w:t>Это привело к возникновению нового именования ирландского  народа:</w:t>
      </w:r>
      <w:r>
        <w:rPr>
          <w:i/>
        </w:rPr>
        <w:t xml:space="preserve"> разделенный этнический народ </w:t>
      </w:r>
      <w:r>
        <w:rPr/>
        <w:t xml:space="preserve">(1921–1998 гг.). Его появление перечеркнуло важнейший постулат ирландского националистического движения в том виде, в каком оно существовало после поражения Пасхального восстания 1916 г.: </w:t>
      </w:r>
      <w:r>
        <w:rPr>
          <w:i/>
        </w:rPr>
        <w:t>создание независимой Республики на всей ирландской территории</w:t>
      </w:r>
      <w:r>
        <w:rPr>
          <w:i/>
          <w:vertAlign w:val="superscript"/>
        </w:rPr>
        <w:t>6</w:t>
      </w:r>
      <w:r>
        <w:rPr>
          <w:i/>
        </w:rPr>
        <w:t xml:space="preserve">. </w:t>
      </w:r>
      <w:r>
        <w:rPr/>
        <w:t>Это, в свою очередь, привело к разделению движения на сторонников договора (как решительных, так и тех, кто рассматривал его как меньшее зло) и его противников (в основном, республиканцы). Трагическим исходом такого положения стала гражданская война (1922–1923 гг.), которая принесла стране экономическое опустошение, гибель основных лидеров с обеих сторон и ужесточение взаимной ненависти</w:t>
      </w:r>
      <w:r>
        <w:rPr>
          <w:vertAlign w:val="superscript"/>
        </w:rPr>
        <w:t>7</w:t>
      </w:r>
      <w:r>
        <w:rPr/>
        <w:t>.</w:t>
      </w:r>
      <w:r>
        <w:rPr>
          <w:vertAlign w:val="superscript"/>
        </w:rPr>
        <w:t xml:space="preserve"> </w:t>
      </w:r>
      <w:r>
        <w:rPr/>
        <w:t>По прошествии лет противоборство ослабло, и ныне это стало всего лишь горьким историческим опытом, что не несет опасности негативных последствий для единства независимой Ирландии. С 1937 г. она перестала быть Свободным Государством, приняв старинное ирландское название Эйре</w:t>
      </w:r>
      <w:r>
        <w:rPr>
          <w:vertAlign w:val="superscript"/>
        </w:rPr>
        <w:t>8</w:t>
      </w:r>
      <w:r>
        <w:rPr/>
        <w:t>,</w:t>
      </w:r>
      <w:r>
        <w:rPr>
          <w:vertAlign w:val="superscript"/>
        </w:rPr>
        <w:t xml:space="preserve"> </w:t>
      </w:r>
      <w:r>
        <w:rPr/>
        <w:t>а весной 1949 г. на основе ранее принятого закона была провозглашена республикой</w:t>
      </w:r>
      <w:r>
        <w:rPr>
          <w:vertAlign w:val="superscript"/>
        </w:rPr>
        <w:t>9</w:t>
      </w:r>
      <w:r>
        <w:rPr/>
        <w:t>.</w:t>
      </w:r>
      <w:r>
        <w:rPr>
          <w:vertAlign w:val="superscript"/>
        </w:rPr>
        <w:t xml:space="preserve"> </w:t>
      </w:r>
      <w:r>
        <w:rPr/>
        <w:t xml:space="preserve">Последний факт относится к разряду символических, он утихомирил атмосферу былых споров, хотя и не прекратил их, поскольку название Республика Ирландия относится не ко всему острову, а лишь к 26 южным графствам. </w:t>
      </w:r>
    </w:p>
    <w:p>
      <w:pPr>
        <w:pStyle w:val="Normal"/>
        <w:ind w:right="-288" w:firstLine="900"/>
        <w:jc w:val="both"/>
        <w:rPr>
          <w:sz w:val="28"/>
        </w:rPr>
      </w:pPr>
      <w:r>
        <w:rPr>
          <w:sz w:val="28"/>
        </w:rPr>
      </w:r>
    </w:p>
    <w:p>
      <w:pPr>
        <w:pStyle w:val="Normal"/>
        <w:ind w:right="-288" w:hanging="0"/>
        <w:jc w:val="both"/>
        <w:rPr/>
      </w:pPr>
      <w:r>
        <w:rPr>
          <w:sz w:val="20"/>
          <w:lang w:val="en-US"/>
        </w:rPr>
        <w:t>##</w:t>
      </w:r>
      <w:r>
        <w:rPr>
          <w:sz w:val="20"/>
          <w:vertAlign w:val="superscript"/>
          <w:lang w:val="en-US"/>
        </w:rPr>
        <w:t xml:space="preserve">4 </w:t>
      </w:r>
      <w:r>
        <w:rPr>
          <w:sz w:val="20"/>
        </w:rPr>
        <w:t>О</w:t>
      </w:r>
      <w:r>
        <w:rPr>
          <w:sz w:val="20"/>
          <w:lang w:val="en-US"/>
        </w:rPr>
        <w:t xml:space="preserve"> </w:t>
      </w:r>
      <w:r>
        <w:rPr>
          <w:sz w:val="20"/>
        </w:rPr>
        <w:t>Договоре</w:t>
      </w:r>
      <w:r>
        <w:rPr>
          <w:sz w:val="20"/>
          <w:lang w:val="en-US"/>
        </w:rPr>
        <w:t xml:space="preserve"> </w:t>
      </w:r>
      <w:r>
        <w:rPr>
          <w:sz w:val="20"/>
        </w:rPr>
        <w:t>см</w:t>
      </w:r>
      <w:r>
        <w:rPr>
          <w:sz w:val="20"/>
          <w:lang w:val="en-US"/>
        </w:rPr>
        <w:t xml:space="preserve">.:  T. P. Coogan, </w:t>
      </w:r>
      <w:r>
        <w:rPr>
          <w:i/>
          <w:iCs/>
          <w:sz w:val="20"/>
          <w:lang w:val="en-US"/>
        </w:rPr>
        <w:t>Michael Collins: A Biography</w:t>
      </w:r>
      <w:r>
        <w:rPr>
          <w:sz w:val="20"/>
          <w:lang w:val="en-US"/>
        </w:rPr>
        <w:t xml:space="preserve">, Dublin 1991,  p. 469–473 (Appendix);  The Earl of Longford (F. Pakenham), </w:t>
      </w:r>
      <w:r>
        <w:rPr>
          <w:i/>
          <w:iCs/>
          <w:sz w:val="20"/>
          <w:lang w:val="en-US"/>
        </w:rPr>
        <w:t>Peace by Ordeal</w:t>
      </w:r>
      <w:r>
        <w:rPr>
          <w:sz w:val="20"/>
          <w:lang w:val="en-US"/>
        </w:rPr>
        <w:t>, London 1972,  p. 288–293.</w:t>
      </w:r>
    </w:p>
    <w:p>
      <w:pPr>
        <w:pStyle w:val="Normal"/>
        <w:ind w:right="-288" w:hanging="0"/>
        <w:jc w:val="both"/>
        <w:rPr>
          <w:sz w:val="20"/>
          <w:lang w:val="en-US"/>
        </w:rPr>
      </w:pPr>
      <w:r>
        <w:rPr>
          <w:sz w:val="20"/>
          <w:lang w:val="en-US"/>
        </w:rPr>
      </w:r>
    </w:p>
    <w:p>
      <w:pPr>
        <w:pStyle w:val="Footnote"/>
        <w:rPr/>
      </w:pPr>
      <w:r>
        <w:rPr>
          <w:rFonts w:cs="Times New Roman" w:ascii="Times New Roman" w:hAnsi="Times New Roman"/>
          <w:lang w:val="en-US"/>
        </w:rPr>
        <w:t>##</w:t>
      </w:r>
      <w:r>
        <w:rPr>
          <w:rFonts w:cs="Times New Roman" w:ascii="Times New Roman" w:hAnsi="Times New Roman"/>
          <w:vertAlign w:val="superscript"/>
          <w:lang w:val="en-US"/>
        </w:rPr>
        <w:t>5</w:t>
      </w:r>
      <w:r>
        <w:rPr>
          <w:rFonts w:cs="Times New Roman" w:ascii="Times New Roman" w:hAnsi="Times New Roman"/>
          <w:lang w:val="en-US"/>
        </w:rPr>
        <w:t xml:space="preserve"> О </w:t>
      </w:r>
      <w:r>
        <w:rPr>
          <w:rFonts w:cs="Times New Roman" w:ascii="Times New Roman" w:hAnsi="Times New Roman"/>
        </w:rPr>
        <w:t>правовых</w:t>
      </w:r>
      <w:r>
        <w:rPr>
          <w:rFonts w:cs="Times New Roman" w:ascii="Times New Roman" w:hAnsi="Times New Roman"/>
          <w:lang w:val="en-US"/>
        </w:rPr>
        <w:t xml:space="preserve">, </w:t>
      </w:r>
      <w:r>
        <w:rPr>
          <w:rFonts w:cs="Times New Roman" w:ascii="Times New Roman" w:hAnsi="Times New Roman"/>
        </w:rPr>
        <w:t>территориальных</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социальных</w:t>
      </w:r>
      <w:r>
        <w:rPr>
          <w:rFonts w:cs="Times New Roman" w:ascii="Times New Roman" w:hAnsi="Times New Roman"/>
          <w:lang w:val="en-US"/>
        </w:rPr>
        <w:t xml:space="preserve"> </w:t>
      </w:r>
      <w:r>
        <w:rPr>
          <w:rFonts w:cs="Times New Roman" w:ascii="Times New Roman" w:hAnsi="Times New Roman"/>
        </w:rPr>
        <w:t>последствиях</w:t>
      </w:r>
      <w:r>
        <w:rPr>
          <w:rFonts w:cs="Times New Roman" w:ascii="Times New Roman" w:hAnsi="Times New Roman"/>
          <w:lang w:val="en-US"/>
        </w:rPr>
        <w:t xml:space="preserve"> </w:t>
      </w:r>
      <w:r>
        <w:rPr>
          <w:rFonts w:cs="Times New Roman" w:ascii="Times New Roman" w:hAnsi="Times New Roman"/>
        </w:rPr>
        <w:t>разделения</w:t>
      </w:r>
      <w:r>
        <w:rPr>
          <w:rFonts w:cs="Times New Roman" w:ascii="Times New Roman" w:hAnsi="Times New Roman"/>
          <w:lang w:val="en-US"/>
        </w:rPr>
        <w:t xml:space="preserve"> </w:t>
      </w:r>
      <w:r>
        <w:rPr>
          <w:rFonts w:cs="Times New Roman" w:ascii="Times New Roman" w:hAnsi="Times New Roman"/>
        </w:rPr>
        <w:t>остров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долговременной</w:t>
      </w:r>
      <w:r>
        <w:rPr>
          <w:rFonts w:cs="Times New Roman" w:ascii="Times New Roman" w:hAnsi="Times New Roman"/>
          <w:lang w:val="en-US"/>
        </w:rPr>
        <w:t xml:space="preserve"> </w:t>
      </w:r>
      <w:r>
        <w:rPr>
          <w:rFonts w:cs="Times New Roman" w:ascii="Times New Roman" w:hAnsi="Times New Roman"/>
        </w:rPr>
        <w:t>перспективе</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P. Clayton, </w:t>
      </w:r>
      <w:r>
        <w:rPr>
          <w:rFonts w:cs="Times New Roman" w:ascii="Times New Roman" w:hAnsi="Times New Roman"/>
          <w:i/>
          <w:iCs/>
          <w:lang w:val="en-US"/>
        </w:rPr>
        <w:t>Enemies and Passing Friends: Settler Ideologies in Twentieth Century Ulster</w:t>
      </w:r>
      <w:r>
        <w:rPr>
          <w:rFonts w:cs="Times New Roman" w:ascii="Times New Roman" w:hAnsi="Times New Roman"/>
          <w:lang w:val="en-US"/>
        </w:rPr>
        <w:t xml:space="preserve">, London  – East Haven (Connecticut) 1996;  D. Keogh, M. H. Haltzel (ed.), </w:t>
      </w:r>
      <w:r>
        <w:rPr>
          <w:rFonts w:cs="Times New Roman" w:ascii="Times New Roman" w:hAnsi="Times New Roman"/>
          <w:i/>
          <w:iCs/>
          <w:lang w:val="en-US"/>
        </w:rPr>
        <w:t>Northern Ireland and the Politics of Reconciliation</w:t>
      </w:r>
      <w:r>
        <w:rPr>
          <w:rFonts w:cs="Times New Roman" w:ascii="Times New Roman" w:hAnsi="Times New Roman"/>
          <w:lang w:val="en-US"/>
        </w:rPr>
        <w:t xml:space="preserve">, Washington, DC – Cambridge 1993;  J. A. Murphy, </w:t>
      </w:r>
      <w:r>
        <w:rPr>
          <w:rFonts w:cs="Times New Roman" w:ascii="Times New Roman" w:hAnsi="Times New Roman"/>
          <w:i/>
          <w:iCs/>
          <w:lang w:val="en-US"/>
        </w:rPr>
        <w:t>Ireland in the Twentieth Century</w:t>
      </w:r>
      <w:r>
        <w:rPr>
          <w:rFonts w:cs="Times New Roman" w:ascii="Times New Roman" w:hAnsi="Times New Roman"/>
          <w:lang w:val="en-US"/>
        </w:rPr>
        <w:t xml:space="preserve">, Dublin 1981;  C. Cruise O’Brien, </w:t>
      </w:r>
      <w:r>
        <w:rPr>
          <w:rFonts w:cs="Times New Roman" w:ascii="Times New Roman" w:hAnsi="Times New Roman"/>
          <w:i/>
          <w:iCs/>
          <w:lang w:val="en-US"/>
        </w:rPr>
        <w:t>States of Ireland</w:t>
      </w:r>
      <w:r>
        <w:rPr>
          <w:rFonts w:cs="Times New Roman" w:ascii="Times New Roman" w:hAnsi="Times New Roman"/>
          <w:lang w:val="en-US"/>
        </w:rPr>
        <w:t xml:space="preserve">, St. Albans (Hertfordshire) et al. 1979;  M. Wallace, </w:t>
      </w:r>
      <w:r>
        <w:rPr>
          <w:rFonts w:cs="Times New Roman" w:ascii="Times New Roman" w:hAnsi="Times New Roman"/>
          <w:i/>
          <w:iCs/>
          <w:lang w:val="en-US"/>
        </w:rPr>
        <w:t>Northern Ireland: 50 Years of Self-Government</w:t>
      </w:r>
      <w:r>
        <w:rPr>
          <w:rFonts w:cs="Times New Roman" w:ascii="Times New Roman" w:hAnsi="Times New Roman"/>
          <w:lang w:val="en-US"/>
        </w:rPr>
        <w:t>, Newton Abbot 1971.</w:t>
      </w:r>
    </w:p>
    <w:p>
      <w:pPr>
        <w:pStyle w:val="Footnote"/>
        <w:ind w:firstLine="900"/>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w:t>
      </w:r>
      <w:r>
        <w:rPr>
          <w:rFonts w:cs="Times New Roman" w:ascii="Times New Roman" w:hAnsi="Times New Roman"/>
          <w:vertAlign w:val="superscript"/>
          <w:lang w:val="en-US"/>
        </w:rPr>
        <w:t xml:space="preserve">6 </w:t>
      </w:r>
      <w:r>
        <w:rPr>
          <w:rFonts w:cs="Times New Roman" w:ascii="Times New Roman" w:hAnsi="Times New Roman"/>
        </w:rPr>
        <w:t>Ср</w:t>
      </w:r>
      <w:r>
        <w:rPr>
          <w:rFonts w:cs="Times New Roman" w:ascii="Times New Roman" w:hAnsi="Times New Roman"/>
          <w:lang w:val="en-US"/>
        </w:rPr>
        <w:t xml:space="preserve">.:  S. Cronin, </w:t>
      </w:r>
      <w:r>
        <w:rPr>
          <w:rFonts w:cs="Times New Roman" w:ascii="Times New Roman" w:hAnsi="Times New Roman"/>
          <w:i/>
          <w:iCs/>
          <w:lang w:val="en-US"/>
        </w:rPr>
        <w:t>Irish Nationalism: A History of  Its Roots and Ideology</w:t>
      </w:r>
      <w:r>
        <w:rPr>
          <w:rFonts w:cs="Times New Roman" w:ascii="Times New Roman" w:hAnsi="Times New Roman"/>
          <w:lang w:val="en-US"/>
        </w:rPr>
        <w:t xml:space="preserve">, Dublin 1980,  passim;  W. Konarski, </w:t>
      </w:r>
      <w:r>
        <w:rPr>
          <w:rFonts w:cs="Times New Roman" w:ascii="Times New Roman" w:hAnsi="Times New Roman"/>
          <w:i/>
          <w:iCs/>
          <w:lang w:val="en-US"/>
        </w:rPr>
        <w:t>Pragmatycy  i  idealiści: Rodowód, typologia  i  ewolucja ugrupowań politycznych nacjonalizmu irlandzkiego w XX wieku</w:t>
      </w:r>
      <w:r>
        <w:rPr>
          <w:rFonts w:cs="Times New Roman" w:ascii="Times New Roman" w:hAnsi="Times New Roman"/>
          <w:lang w:val="en-US"/>
        </w:rPr>
        <w:t>, Pułtusk – Warszawa 2001,  passim.</w:t>
      </w:r>
    </w:p>
    <w:p>
      <w:pPr>
        <w:pStyle w:val="Footnote"/>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w:t>
      </w:r>
      <w:r>
        <w:rPr>
          <w:rFonts w:cs="Times New Roman" w:ascii="Times New Roman" w:hAnsi="Times New Roman"/>
          <w:vertAlign w:val="superscript"/>
          <w:lang w:val="en-US"/>
        </w:rPr>
        <w:t>7</w:t>
      </w:r>
      <w:r>
        <w:rPr>
          <w:rFonts w:cs="Times New Roman" w:ascii="Times New Roman" w:hAnsi="Times New Roman"/>
          <w:lang w:val="en-US"/>
        </w:rPr>
        <w:t xml:space="preserve"> </w:t>
      </w:r>
      <w:r>
        <w:rPr>
          <w:rFonts w:cs="Times New Roman" w:ascii="Times New Roman" w:hAnsi="Times New Roman"/>
          <w:vertAlign w:val="superscript"/>
          <w:lang w:val="en-US"/>
        </w:rPr>
        <w:t xml:space="preserve"> </w:t>
      </w:r>
      <w:r>
        <w:rPr>
          <w:rFonts w:cs="Times New Roman" w:ascii="Times New Roman" w:hAnsi="Times New Roman"/>
        </w:rPr>
        <w:t>Ср</w:t>
      </w:r>
      <w:r>
        <w:rPr>
          <w:rFonts w:cs="Times New Roman" w:ascii="Times New Roman" w:hAnsi="Times New Roman"/>
          <w:lang w:val="en-US"/>
        </w:rPr>
        <w:t xml:space="preserve">.:  M. Hopkinson, </w:t>
      </w:r>
      <w:r>
        <w:rPr>
          <w:rFonts w:cs="Times New Roman" w:ascii="Times New Roman" w:hAnsi="Times New Roman"/>
          <w:i/>
          <w:iCs/>
          <w:lang w:val="en-US"/>
        </w:rPr>
        <w:t>Green against Green: A History of the Irish Civil War</w:t>
      </w:r>
      <w:r>
        <w:rPr>
          <w:rFonts w:cs="Times New Roman" w:ascii="Times New Roman" w:hAnsi="Times New Roman"/>
          <w:lang w:val="en-US"/>
        </w:rPr>
        <w:t xml:space="preserve">, Dublin 1988;  W. Konarski, </w:t>
      </w:r>
      <w:r>
        <w:rPr>
          <w:rFonts w:cs="Times New Roman" w:ascii="Times New Roman" w:hAnsi="Times New Roman"/>
          <w:i/>
          <w:iCs/>
          <w:lang w:val="en-US"/>
        </w:rPr>
        <w:t>Nieprzejednani: Rzecz o Irlandzkiej Armii republikańskiej</w:t>
      </w:r>
      <w:r>
        <w:rPr>
          <w:rFonts w:cs="Times New Roman" w:ascii="Times New Roman" w:hAnsi="Times New Roman"/>
          <w:lang w:val="en-US"/>
        </w:rPr>
        <w:t xml:space="preserve">, Warszawa 1991,  p. 132–152;  J.A. Murphy, </w:t>
      </w:r>
      <w:r>
        <w:rPr>
          <w:rFonts w:cs="Times New Roman" w:ascii="Times New Roman" w:hAnsi="Times New Roman"/>
          <w:i/>
          <w:iCs/>
          <w:lang w:val="en-US"/>
        </w:rPr>
        <w:t>op.cit</w:t>
      </w:r>
      <w:r>
        <w:rPr>
          <w:rFonts w:cs="Times New Roman" w:ascii="Times New Roman" w:hAnsi="Times New Roman"/>
          <w:lang w:val="en-US"/>
        </w:rPr>
        <w:t xml:space="preserve">.,  p. 54–59;  C. Younger, </w:t>
      </w:r>
      <w:r>
        <w:rPr>
          <w:rFonts w:cs="Times New Roman" w:ascii="Times New Roman" w:hAnsi="Times New Roman"/>
          <w:i/>
          <w:iCs/>
          <w:lang w:val="en-US"/>
        </w:rPr>
        <w:t>Ireland’s Civil War</w:t>
      </w:r>
      <w:r>
        <w:rPr>
          <w:rFonts w:cs="Times New Roman" w:ascii="Times New Roman" w:hAnsi="Times New Roman"/>
          <w:lang w:val="en-US"/>
        </w:rPr>
        <w:t>, Glasgow 1982.</w:t>
      </w:r>
    </w:p>
    <w:p>
      <w:pPr>
        <w:pStyle w:val="Footnote"/>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w:t>
      </w:r>
      <w:r>
        <w:rPr>
          <w:rFonts w:cs="Times New Roman" w:ascii="Times New Roman" w:hAnsi="Times New Roman"/>
          <w:vertAlign w:val="superscript"/>
          <w:lang w:val="en-US"/>
        </w:rPr>
        <w:t>8</w:t>
      </w:r>
      <w:r>
        <w:rPr>
          <w:rFonts w:cs="Times New Roman" w:ascii="Times New Roman" w:hAnsi="Times New Roman"/>
          <w:lang w:val="en-US"/>
        </w:rPr>
        <w:t xml:space="preserve"> </w:t>
      </w:r>
      <w:r>
        <w:rPr>
          <w:rFonts w:cs="Times New Roman" w:ascii="Times New Roman" w:hAnsi="Times New Roman"/>
          <w:vertAlign w:val="superscript"/>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Bunreacht na hÉireann</w:t>
      </w:r>
      <w:r>
        <w:rPr>
          <w:rFonts w:cs="Times New Roman" w:ascii="Times New Roman" w:hAnsi="Times New Roman"/>
          <w:lang w:val="en-US"/>
        </w:rPr>
        <w:t xml:space="preserve"> (</w:t>
      </w:r>
      <w:r>
        <w:rPr>
          <w:rFonts w:cs="Times New Roman" w:ascii="Times New Roman" w:hAnsi="Times New Roman"/>
          <w:i/>
          <w:iCs/>
          <w:lang w:val="en-US"/>
        </w:rPr>
        <w:t>Constitution of Ireland</w:t>
      </w:r>
      <w:r>
        <w:rPr>
          <w:rFonts w:cs="Times New Roman" w:ascii="Times New Roman" w:hAnsi="Times New Roman"/>
          <w:lang w:val="en-US"/>
        </w:rPr>
        <w:t>), Dublin 2000,  p. 2.</w:t>
      </w:r>
    </w:p>
    <w:p>
      <w:pPr>
        <w:pStyle w:val="Normal"/>
        <w:ind w:right="-288" w:hanging="0"/>
        <w:jc w:val="both"/>
        <w:rPr>
          <w:rFonts w:ascii="Times New Roman" w:hAnsi="Times New Roman" w:cs="Times New Roman"/>
          <w:vertAlign w:val="superscript"/>
          <w:lang w:val="en-US"/>
        </w:rPr>
      </w:pPr>
      <w:r>
        <w:rPr>
          <w:rFonts w:cs="Times New Roman"/>
          <w:vertAlign w:val="superscript"/>
          <w:lang w:val="en-US"/>
        </w:rPr>
      </w:r>
    </w:p>
    <w:p>
      <w:pPr>
        <w:pStyle w:val="Footnote"/>
        <w:rPr/>
      </w:pPr>
      <w:r>
        <w:rPr>
          <w:rFonts w:cs="Times New Roman" w:ascii="Times New Roman" w:hAnsi="Times New Roman"/>
          <w:lang w:val="en-US"/>
        </w:rPr>
        <w:t>##</w:t>
      </w:r>
      <w:r>
        <w:rPr>
          <w:rFonts w:cs="Times New Roman" w:ascii="Times New Roman" w:hAnsi="Times New Roman"/>
          <w:vertAlign w:val="superscript"/>
          <w:lang w:val="en-US"/>
        </w:rPr>
        <w:t xml:space="preserve">9  </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B. Chubb (ed.), </w:t>
      </w:r>
      <w:r>
        <w:rPr>
          <w:rFonts w:cs="Times New Roman" w:ascii="Times New Roman" w:hAnsi="Times New Roman"/>
          <w:i/>
          <w:iCs/>
          <w:lang w:val="en-US"/>
        </w:rPr>
        <w:t>A Source Book  of  Irish Government</w:t>
      </w:r>
      <w:r>
        <w:rPr>
          <w:rFonts w:cs="Times New Roman" w:ascii="Times New Roman" w:hAnsi="Times New Roman"/>
          <w:lang w:val="en-US"/>
        </w:rPr>
        <w:t>, Dublin 1983,  p. 18–19.</w:t>
      </w:r>
    </w:p>
    <w:p>
      <w:pPr>
        <w:pStyle w:val="Normal"/>
        <w:ind w:right="-288" w:firstLine="900"/>
        <w:jc w:val="both"/>
        <w:rPr>
          <w:rFonts w:ascii="Times New Roman" w:hAnsi="Times New Roman" w:cs="Times New Roman"/>
          <w:lang w:val="en-US"/>
        </w:rPr>
      </w:pPr>
      <w:r>
        <w:rPr>
          <w:rFonts w:cs="Times New Roman"/>
          <w:lang w:val="en-US"/>
        </w:rPr>
      </w:r>
    </w:p>
    <w:p>
      <w:pPr>
        <w:pStyle w:val="Normal"/>
        <w:ind w:right="-5" w:firstLine="900"/>
        <w:jc w:val="both"/>
        <w:rPr/>
      </w:pPr>
      <w:r>
        <w:rPr/>
        <w:t>Учитывая предысторию, интерес вызывает то, что провозглашение этой части ирландского острова республикой не вызвало отрицательных эмоций у населяющих его протестантов. Подобно североирландским протестантам, эта общность является остатком того меньшинства, которое  в колониальные времена господствовало политически, экономически и культурно на ирландской территории, меньшинства, которое служило бастионом и гарантом английского, а затем и британского правления Ирландией. Во время раздела острова протестанты, живущие в 26 графствах, в отличие от обитавших в оставшихся 6, никогда не противились тому, что оказались вне границ Великобритании</w:t>
      </w:r>
      <w:r>
        <w:rPr>
          <w:vertAlign w:val="superscript"/>
        </w:rPr>
        <w:t>10</w:t>
      </w:r>
      <w:r>
        <w:rPr/>
        <w:t xml:space="preserve">. Их называли </w:t>
      </w:r>
      <w:r>
        <w:rPr>
          <w:i/>
        </w:rPr>
        <w:t>южноирландскими унионистами</w:t>
      </w:r>
      <w:r>
        <w:rPr/>
        <w:t xml:space="preserve">, что буквально означает сторонники Ирландии, остающейся в союзе (унии) с Объединенным Королевством, или </w:t>
      </w:r>
      <w:r>
        <w:rPr>
          <w:i/>
        </w:rPr>
        <w:t>южно-ирландскими протестантами</w:t>
      </w:r>
      <w:r>
        <w:rPr/>
        <w:t>, и они оказались лояльными гражданами Свободного Государства, которое в 1920-е гг. более чем на 90% было населено католиками</w:t>
      </w:r>
      <w:r>
        <w:rPr>
          <w:vertAlign w:val="superscript"/>
        </w:rPr>
        <w:t>11</w:t>
      </w:r>
      <w:r>
        <w:rPr/>
        <w:t>. Лояльность протестантов была оценена, и Конституция 1922 г. предоставила им 154 места в верхней палате Парламента (Сенате), что составляло 25% всего состава палаты</w:t>
      </w:r>
      <w:r>
        <w:rPr>
          <w:vertAlign w:val="superscript"/>
        </w:rPr>
        <w:t>12</w:t>
      </w:r>
      <w:r>
        <w:rPr/>
        <w:t xml:space="preserve">. Последующая Конституция 1937 г., подготовленная по инициативе Имона Де Валера, бывшего в то время премьер-министром </w:t>
      </w:r>
      <w:r>
        <w:rPr>
          <w:i/>
        </w:rPr>
        <w:t>(</w:t>
      </w:r>
      <w:r>
        <w:rPr>
          <w:i/>
          <w:iCs/>
          <w:lang w:val="en-US"/>
        </w:rPr>
        <w:t>Taoiseach</w:t>
      </w:r>
      <w:r>
        <w:rPr>
          <w:i/>
          <w:iCs/>
        </w:rPr>
        <w:t xml:space="preserve">) </w:t>
      </w:r>
      <w:r>
        <w:rPr>
          <w:iCs/>
        </w:rPr>
        <w:t xml:space="preserve">и </w:t>
      </w:r>
      <w:r>
        <w:rPr/>
        <w:t>лидером национально-республиканской партии «Фианна файл» («Солдаты судьбы»), эту привилегию не сохранила</w:t>
      </w:r>
      <w:r>
        <w:rPr>
          <w:vertAlign w:val="superscript"/>
        </w:rPr>
        <w:t>13</w:t>
      </w:r>
      <w:r>
        <w:rPr/>
        <w:t>. Статья 44 этой Конституции, с одной стороны, гарантировала формальное равенство всех религий в государстве, однако до этого в ней заявлялось, что «Государство признает особое положение Святой Апостольской Римско-католической церкви как хранителя Веры, исповедуемой подавляющим большинством граждан»</w:t>
      </w:r>
      <w:r>
        <w:rPr>
          <w:vertAlign w:val="superscript"/>
        </w:rPr>
        <w:t>14</w:t>
      </w:r>
      <w:r>
        <w:rPr/>
        <w:t>. Номинально это положение (как и необычайно религиозный характер преамбулы) подтверждало существующее положение дел, однако рассматриваемое в контексте межрелигиозных отношений, оно читается как ненужное подстрекательство протестантского меньшинства, насчитывавшего в то время менее 6% от общего населения страны</w:t>
      </w:r>
      <w:r>
        <w:rPr>
          <w:vertAlign w:val="superscript"/>
        </w:rPr>
        <w:t>15</w:t>
      </w:r>
      <w:r>
        <w:rPr/>
        <w:t xml:space="preserve">. </w:t>
      </w:r>
    </w:p>
    <w:p>
      <w:pPr>
        <w:pStyle w:val="Normal"/>
        <w:ind w:right="-288" w:firstLine="900"/>
        <w:jc w:val="both"/>
        <w:rPr>
          <w:sz w:val="28"/>
        </w:rPr>
      </w:pPr>
      <w:r>
        <w:rPr>
          <w:sz w:val="28"/>
        </w:rPr>
      </w:r>
    </w:p>
    <w:p>
      <w:pPr>
        <w:pStyle w:val="Footnote"/>
        <w:rPr/>
      </w:pPr>
      <w:r>
        <w:rPr>
          <w:rFonts w:cs="Times New Roman" w:ascii="Times New Roman" w:hAnsi="Times New Roman"/>
          <w:lang w:val="en-US"/>
        </w:rPr>
        <w:t>##</w:t>
      </w:r>
      <w:r>
        <w:rPr>
          <w:rFonts w:cs="Times New Roman" w:ascii="Times New Roman" w:hAnsi="Times New Roman"/>
          <w:vertAlign w:val="superscript"/>
          <w:lang w:val="en-US"/>
        </w:rPr>
        <w:t xml:space="preserve">10 </w:t>
      </w:r>
      <w:r>
        <w:rPr>
          <w:rFonts w:cs="Times New Roman" w:ascii="Times New Roman" w:hAnsi="Times New Roman"/>
        </w:rPr>
        <w:t>Ср</w:t>
      </w:r>
      <w:r>
        <w:rPr>
          <w:rFonts w:cs="Times New Roman" w:ascii="Times New Roman" w:hAnsi="Times New Roman"/>
          <w:lang w:val="en-US"/>
        </w:rPr>
        <w:t xml:space="preserve">.: T. Brown, </w:t>
      </w:r>
      <w:r>
        <w:rPr>
          <w:rFonts w:cs="Times New Roman" w:ascii="Times New Roman" w:hAnsi="Times New Roman"/>
          <w:i/>
          <w:iCs/>
          <w:lang w:val="en-US"/>
        </w:rPr>
        <w:t>Ireland: A Social and Cultural  History, 1922–1979</w:t>
      </w:r>
      <w:r>
        <w:rPr>
          <w:rFonts w:cs="Times New Roman" w:ascii="Times New Roman" w:hAnsi="Times New Roman"/>
          <w:lang w:val="en-US"/>
        </w:rPr>
        <w:t xml:space="preserve">, Glasgow (?) 1981, p. 106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алее</w:t>
      </w:r>
      <w:r>
        <w:rPr>
          <w:rFonts w:cs="Times New Roman" w:ascii="Times New Roman" w:hAnsi="Times New Roman"/>
          <w:lang w:val="en-US"/>
        </w:rPr>
        <w:t xml:space="preserve">;  P. Buckland, </w:t>
      </w:r>
      <w:r>
        <w:rPr>
          <w:rFonts w:cs="Times New Roman" w:ascii="Times New Roman" w:hAnsi="Times New Roman"/>
          <w:i/>
          <w:iCs/>
          <w:lang w:val="en-US"/>
        </w:rPr>
        <w:t>Irish  Unionism: One. The Anglo–Irish and the New Ireland, 1885–1922</w:t>
      </w:r>
      <w:r>
        <w:rPr>
          <w:rFonts w:cs="Times New Roman" w:ascii="Times New Roman" w:hAnsi="Times New Roman"/>
          <w:lang w:val="en-US"/>
        </w:rPr>
        <w:t xml:space="preserve">, Dublin 1972,  passim;  I. d’Alton, “A Contrast in Crises: Southern Irish Protestantism, 1820–43 and 1885–1910” [in]: A.C. Hepburn (red.), </w:t>
      </w:r>
      <w:r>
        <w:rPr>
          <w:rFonts w:cs="Times New Roman" w:ascii="Times New Roman" w:hAnsi="Times New Roman"/>
          <w:i/>
          <w:iCs/>
          <w:lang w:val="en-US"/>
        </w:rPr>
        <w:t>Minorities in  History</w:t>
      </w:r>
      <w:r>
        <w:rPr>
          <w:rFonts w:cs="Times New Roman" w:ascii="Times New Roman" w:hAnsi="Times New Roman"/>
          <w:lang w:val="en-US"/>
        </w:rPr>
        <w:t>,  London 1978.</w:t>
      </w:r>
    </w:p>
    <w:p>
      <w:pPr>
        <w:pStyle w:val="Footnote"/>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w:t>
      </w:r>
      <w:r>
        <w:rPr>
          <w:rFonts w:cs="Times New Roman" w:ascii="Times New Roman" w:hAnsi="Times New Roman"/>
          <w:vertAlign w:val="superscript"/>
          <w:lang w:val="en-US"/>
        </w:rPr>
        <w:t xml:space="preserve">11 </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Irish Almanac and Yearbook of Facts 1999</w:t>
      </w:r>
      <w:r>
        <w:rPr>
          <w:rFonts w:cs="Times New Roman" w:ascii="Times New Roman" w:hAnsi="Times New Roman"/>
          <w:lang w:val="en-US"/>
        </w:rPr>
        <w:t>, Inishwoven (Co. Donegal) 1998,  p. 129.</w:t>
      </w:r>
    </w:p>
    <w:p>
      <w:pPr>
        <w:pStyle w:val="Footnote"/>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w:t>
      </w:r>
      <w:r>
        <w:rPr>
          <w:rFonts w:cs="Times New Roman" w:ascii="Times New Roman" w:hAnsi="Times New Roman"/>
          <w:vertAlign w:val="superscript"/>
          <w:lang w:val="en-US"/>
        </w:rPr>
        <w:t xml:space="preserve">12 </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M.E. Collins, </w:t>
      </w:r>
      <w:r>
        <w:rPr>
          <w:rFonts w:cs="Times New Roman" w:ascii="Times New Roman" w:hAnsi="Times New Roman"/>
          <w:i/>
          <w:iCs/>
          <w:lang w:val="en-US"/>
        </w:rPr>
        <w:t>An Outline  of  Modern Irish History, 1850–1951</w:t>
      </w:r>
      <w:r>
        <w:rPr>
          <w:rFonts w:cs="Times New Roman" w:ascii="Times New Roman" w:hAnsi="Times New Roman"/>
          <w:lang w:val="en-US"/>
        </w:rPr>
        <w:t>, Walkinstown (Co. Dublin) 1974,  p. 307.</w:t>
      </w:r>
    </w:p>
    <w:p>
      <w:pPr>
        <w:pStyle w:val="Footnote"/>
        <w:rPr>
          <w:rFonts w:ascii="Times New Roman" w:hAnsi="Times New Roman" w:cs="Times New Roman"/>
          <w:lang w:val="en-US"/>
        </w:rPr>
      </w:pPr>
      <w:r>
        <w:rPr>
          <w:rFonts w:cs="Times New Roman" w:ascii="Times New Roman" w:hAnsi="Times New Roman"/>
          <w:lang w:val="en-US"/>
        </w:rPr>
      </w:r>
    </w:p>
    <w:p>
      <w:pPr>
        <w:pStyle w:val="Normal"/>
        <w:ind w:right="175" w:hanging="0"/>
        <w:jc w:val="both"/>
        <w:rPr/>
      </w:pPr>
      <w:r>
        <w:rPr>
          <w:sz w:val="20"/>
          <w:lang w:val="en-US"/>
        </w:rPr>
        <w:t>##</w:t>
      </w:r>
      <w:r>
        <w:rPr>
          <w:sz w:val="20"/>
          <w:vertAlign w:val="superscript"/>
          <w:lang w:val="en-US"/>
        </w:rPr>
        <w:t xml:space="preserve">13 </w:t>
      </w:r>
      <w:r>
        <w:rPr>
          <w:sz w:val="20"/>
          <w:lang w:val="en-US"/>
        </w:rPr>
        <w:t xml:space="preserve"> </w:t>
      </w:r>
      <w:r>
        <w:rPr>
          <w:sz w:val="20"/>
        </w:rPr>
        <w:t>Ср</w:t>
      </w:r>
      <w:r>
        <w:rPr>
          <w:sz w:val="20"/>
          <w:lang w:val="en-US"/>
        </w:rPr>
        <w:t xml:space="preserve">.: B. Chubb (ed.), </w:t>
      </w:r>
      <w:r>
        <w:rPr>
          <w:i/>
          <w:iCs/>
          <w:sz w:val="20"/>
          <w:lang w:val="en-US"/>
        </w:rPr>
        <w:t>op.cit</w:t>
      </w:r>
      <w:r>
        <w:rPr>
          <w:sz w:val="20"/>
          <w:lang w:val="en-US"/>
        </w:rPr>
        <w:t xml:space="preserve">.,  p. 15–16;  D. Keogh, “The Irish Constitutional Revolution: An Analysis of the Making of the Constitution” [in]: </w:t>
      </w:r>
      <w:r>
        <w:rPr>
          <w:i/>
          <w:iCs/>
          <w:sz w:val="20"/>
          <w:lang w:val="en-US"/>
        </w:rPr>
        <w:t>Administration</w:t>
      </w:r>
      <w:r>
        <w:rPr>
          <w:sz w:val="20"/>
          <w:lang w:val="en-US"/>
        </w:rPr>
        <w:t>, vol. 35, no 4, 1987,  passim.</w:t>
      </w:r>
    </w:p>
    <w:p>
      <w:pPr>
        <w:pStyle w:val="Footnote"/>
        <w:ind w:right="175" w:hanging="0"/>
        <w:rPr>
          <w:rFonts w:ascii="Times New Roman" w:hAnsi="Times New Roman" w:cs="Times New Roman"/>
          <w:sz w:val="20"/>
          <w:lang w:val="en-US"/>
        </w:rPr>
      </w:pPr>
      <w:r>
        <w:rPr>
          <w:rFonts w:cs="Times New Roman" w:ascii="Times New Roman" w:hAnsi="Times New Roman"/>
          <w:sz w:val="20"/>
          <w:lang w:val="en-US"/>
        </w:rPr>
      </w:r>
    </w:p>
    <w:p>
      <w:pPr>
        <w:pStyle w:val="Footnote"/>
        <w:rPr/>
      </w:pPr>
      <w:r>
        <w:rPr>
          <w:rFonts w:cs="Times New Roman" w:ascii="Times New Roman" w:hAnsi="Times New Roman"/>
          <w:lang w:val="en-US"/>
        </w:rPr>
        <w:t>##</w:t>
      </w:r>
      <w:r>
        <w:rPr>
          <w:rFonts w:cs="Times New Roman" w:ascii="Times New Roman" w:hAnsi="Times New Roman"/>
          <w:vertAlign w:val="superscript"/>
          <w:lang w:val="en-US"/>
        </w:rPr>
        <w:t xml:space="preserve">14 </w:t>
      </w:r>
      <w:r>
        <w:rPr>
          <w:rFonts w:cs="Times New Roman" w:ascii="Times New Roman" w:hAnsi="Times New Roman"/>
          <w:lang w:val="en-US"/>
        </w:rPr>
        <w:t xml:space="preserve"> </w:t>
      </w:r>
      <w:r>
        <w:rPr>
          <w:rFonts w:cs="Times New Roman" w:ascii="Times New Roman" w:hAnsi="Times New Roman"/>
          <w:i/>
          <w:iCs/>
          <w:lang w:val="en-US"/>
        </w:rPr>
        <w:t>Ibidem</w:t>
      </w:r>
      <w:r>
        <w:rPr>
          <w:rFonts w:cs="Times New Roman" w:ascii="Times New Roman" w:hAnsi="Times New Roman"/>
          <w:lang w:val="en-US"/>
        </w:rPr>
        <w:t>,  p. 23.</w:t>
      </w:r>
    </w:p>
    <w:p>
      <w:pPr>
        <w:pStyle w:val="Footnote"/>
        <w:rPr>
          <w:rFonts w:ascii="Times New Roman" w:hAnsi="Times New Roman" w:cs="Times New Roman"/>
          <w:lang w:val="en-US"/>
        </w:rPr>
      </w:pPr>
      <w:r>
        <w:rPr>
          <w:rFonts w:cs="Times New Roman" w:ascii="Times New Roman" w:hAnsi="Times New Roman"/>
          <w:lang w:val="en-US"/>
        </w:rPr>
      </w:r>
    </w:p>
    <w:p>
      <w:pPr>
        <w:pStyle w:val="Normal"/>
        <w:ind w:right="-288" w:hanging="0"/>
        <w:jc w:val="both"/>
        <w:rPr/>
      </w:pPr>
      <w:r>
        <w:rPr>
          <w:lang w:val="en-US"/>
        </w:rPr>
        <w:t>##</w:t>
      </w:r>
      <w:r>
        <w:rPr>
          <w:vertAlign w:val="superscript"/>
          <w:lang w:val="en-US"/>
        </w:rPr>
        <w:t xml:space="preserve">15 </w:t>
      </w:r>
      <w:r>
        <w:rPr>
          <w:lang w:val="en-US"/>
        </w:rPr>
        <w:t xml:space="preserve"> </w:t>
      </w:r>
      <w:r>
        <w:rPr/>
        <w:t>См</w:t>
      </w:r>
      <w:r>
        <w:rPr>
          <w:lang w:val="en-US"/>
        </w:rPr>
        <w:t xml:space="preserve">. </w:t>
      </w:r>
      <w:r>
        <w:rPr>
          <w:i/>
          <w:iCs/>
          <w:lang w:val="en-US"/>
        </w:rPr>
        <w:t>Irish Almanac …</w:t>
      </w:r>
      <w:r>
        <w:rPr>
          <w:lang w:val="en-US"/>
        </w:rPr>
        <w:t>,  p. 129.</w:t>
      </w:r>
    </w:p>
    <w:p>
      <w:pPr>
        <w:pStyle w:val="Normal"/>
        <w:ind w:right="-5" w:firstLine="561"/>
        <w:jc w:val="both"/>
        <w:rPr>
          <w:lang w:val="en-US"/>
        </w:rPr>
      </w:pPr>
      <w:r>
        <w:rPr>
          <w:lang w:val="en-US"/>
        </w:rPr>
      </w:r>
    </w:p>
    <w:p>
      <w:pPr>
        <w:pStyle w:val="Normal"/>
        <w:ind w:right="-5" w:firstLine="900"/>
        <w:jc w:val="both"/>
        <w:rPr/>
      </w:pPr>
      <w:r>
        <w:rPr/>
        <w:t>Случилось все, впрочем, по-иному. Не имея собственных политических амбиций, южноирландские протестанты оказали благотворное воздействие</w:t>
      </w:r>
      <w:r>
        <w:rPr>
          <w:color w:val="FF0000"/>
        </w:rPr>
        <w:t xml:space="preserve"> </w:t>
      </w:r>
      <w:r>
        <w:rPr/>
        <w:t>не только на политические, но и на культурные и экономические реалии независимой Ирландии. Выходцами из этой группы были два ее президента: Дуглас Хайд (1937–1945 гг.) и Эрскин Чайлдерс (1973–1974 гг.), а также выдающийся поэт, лауреат Нобелевской премии по литературе за 1923 г., Уильям Батлер Йитс</w:t>
      </w:r>
      <w:r>
        <w:rPr>
          <w:vertAlign w:val="superscript"/>
        </w:rPr>
        <w:t>16</w:t>
      </w:r>
      <w:r>
        <w:rPr/>
        <w:t>. Протестанты широко представлены среди предпринимателей и менеджеров, а также владельцев больших сельскохозяйственных ферм площадью, по меньшей мере, 200 акров. В начале последнего десятилетия ХХ века среди жителей Дублина насчитывалось 9% протестантов, немногим меньше было во втором по величине городе Республики – Корке. Вне городов они обычно компактно проживают в графствах, граничащих с Северной Ирландией. Однако доля протестантов снижается, если брать ее относительно всего населения страны. Это происходит, в основном, из-за растущего числа смешанных браков. Дети в таких семьях, как правило, воспитываются в католической вере</w:t>
      </w:r>
      <w:r>
        <w:rPr>
          <w:vertAlign w:val="superscript"/>
        </w:rPr>
        <w:t>17</w:t>
      </w:r>
      <w:r>
        <w:rPr/>
        <w:t>. По подсчетам, общая численность протестантов составляет на сегодняшний день примерно 2,5% всего населения 26 графств</w:t>
      </w:r>
      <w:r>
        <w:rPr>
          <w:vertAlign w:val="superscript"/>
        </w:rPr>
        <w:t>18</w:t>
      </w:r>
      <w:r>
        <w:rPr/>
        <w:t>. Таким образом, рискнем предположить, что данное соотношение, наряду с многолетней традицией двух религиозных общин жить в мире, исключает возможность конфликта между ними.</w:t>
      </w:r>
    </w:p>
    <w:p>
      <w:pPr>
        <w:pStyle w:val="Normal"/>
        <w:ind w:right="-288" w:firstLine="900"/>
        <w:jc w:val="both"/>
        <w:rPr/>
      </w:pPr>
      <w:r>
        <w:rPr/>
      </w:r>
    </w:p>
    <w:p>
      <w:pPr>
        <w:pStyle w:val="Footnote"/>
        <w:rPr>
          <w:rFonts w:ascii="Times New Roman" w:hAnsi="Times New Roman" w:cs="Times New Roman"/>
        </w:rPr>
      </w:pPr>
      <w:r>
        <w:rPr>
          <w:rFonts w:cs="Times New Roman" w:ascii="Times New Roman" w:hAnsi="Times New Roman"/>
          <w:lang w:val="en-US"/>
        </w:rPr>
        <w:t>##</w:t>
      </w:r>
      <w:r>
        <w:rPr>
          <w:rFonts w:cs="Times New Roman" w:ascii="Times New Roman" w:hAnsi="Times New Roman"/>
          <w:vertAlign w:val="superscript"/>
          <w:lang w:val="en-US"/>
        </w:rPr>
        <w:t xml:space="preserve">16 </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нем</w:t>
      </w:r>
      <w:r>
        <w:rPr>
          <w:rFonts w:cs="Times New Roman" w:ascii="Times New Roman" w:hAnsi="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i/>
          <w:iCs/>
          <w:lang w:val="en-US"/>
        </w:rPr>
        <w:t>ibidem</w:t>
      </w:r>
      <w:r>
        <w:rPr>
          <w:rFonts w:cs="Times New Roman" w:ascii="Times New Roman" w:hAnsi="Times New Roman"/>
          <w:lang w:val="en-US"/>
        </w:rPr>
        <w:t xml:space="preserve">,  p. 47  and  W. Krajewska, </w:t>
      </w:r>
      <w:r>
        <w:rPr>
          <w:rFonts w:cs="Times New Roman" w:ascii="Times New Roman" w:hAnsi="Times New Roman"/>
          <w:i/>
          <w:iCs/>
          <w:lang w:val="en-US"/>
        </w:rPr>
        <w:t>William Butler Yeats</w:t>
      </w:r>
      <w:r>
        <w:rPr>
          <w:rFonts w:cs="Times New Roman" w:ascii="Times New Roman" w:hAnsi="Times New Roman"/>
          <w:lang w:val="en-US"/>
        </w:rPr>
        <w:t>,  Warszawa 1976.</w:t>
      </w:r>
    </w:p>
    <w:p>
      <w:pPr>
        <w:pStyle w:val="Footnote"/>
        <w:rPr>
          <w:rFonts w:ascii="Times New Roman" w:hAnsi="Times New Roman" w:cs="Times New Roman"/>
        </w:rPr>
      </w:pPr>
      <w:r>
        <w:rPr>
          <w:rFonts w:cs="Times New Roman" w:ascii="Times New Roman" w:hAnsi="Times New Roman"/>
        </w:rPr>
      </w:r>
    </w:p>
    <w:p>
      <w:pPr>
        <w:pStyle w:val="Normal"/>
        <w:jc w:val="both"/>
        <w:rPr/>
      </w:pPr>
      <w:r>
        <w:rPr>
          <w:sz w:val="20"/>
          <w:lang w:val="en-US"/>
        </w:rPr>
        <w:t>##</w:t>
      </w:r>
      <w:r>
        <w:rPr>
          <w:sz w:val="20"/>
          <w:vertAlign w:val="superscript"/>
          <w:lang w:val="en-US"/>
        </w:rPr>
        <w:t xml:space="preserve">17 </w:t>
      </w:r>
      <w:r>
        <w:rPr>
          <w:sz w:val="20"/>
          <w:lang w:val="en-US"/>
        </w:rPr>
        <w:t xml:space="preserve"> </w:t>
      </w:r>
      <w:r>
        <w:rPr>
          <w:sz w:val="20"/>
        </w:rPr>
        <w:t>Цифры</w:t>
      </w:r>
      <w:r>
        <w:rPr>
          <w:sz w:val="20"/>
          <w:lang w:val="en-US"/>
        </w:rPr>
        <w:t xml:space="preserve"> </w:t>
      </w:r>
      <w:r>
        <w:rPr>
          <w:sz w:val="20"/>
        </w:rPr>
        <w:t>и</w:t>
      </w:r>
      <w:r>
        <w:rPr>
          <w:sz w:val="20"/>
          <w:lang w:val="en-US"/>
        </w:rPr>
        <w:t xml:space="preserve"> </w:t>
      </w:r>
      <w:r>
        <w:rPr>
          <w:sz w:val="20"/>
        </w:rPr>
        <w:t>факты</w:t>
      </w:r>
      <w:r>
        <w:rPr>
          <w:sz w:val="20"/>
          <w:lang w:val="en-US"/>
        </w:rPr>
        <w:t xml:space="preserve"> </w:t>
      </w:r>
      <w:r>
        <w:rPr>
          <w:sz w:val="20"/>
        </w:rPr>
        <w:t>взяты</w:t>
      </w:r>
      <w:r>
        <w:rPr>
          <w:sz w:val="20"/>
          <w:lang w:val="en-US"/>
        </w:rPr>
        <w:t xml:space="preserve"> </w:t>
      </w:r>
      <w:r>
        <w:rPr>
          <w:sz w:val="20"/>
        </w:rPr>
        <w:t>из</w:t>
      </w:r>
      <w:r>
        <w:rPr>
          <w:sz w:val="20"/>
          <w:lang w:val="en-US"/>
        </w:rPr>
        <w:t xml:space="preserve">: J. Coakley, “Minoriteter i Irland: Et Sammenlignende Perspektiv” [in]: S. Jungar (ed.), </w:t>
      </w:r>
      <w:r>
        <w:rPr>
          <w:i/>
          <w:iCs/>
          <w:sz w:val="20"/>
          <w:lang w:val="en-US"/>
        </w:rPr>
        <w:t>Självstyrelseregioner och Minoriteter i Europa</w:t>
      </w:r>
      <w:r>
        <w:rPr>
          <w:sz w:val="20"/>
          <w:lang w:val="en-US"/>
        </w:rPr>
        <w:t xml:space="preserve">, Mariehamn, Ålands högskola no 1, 1989,  p. 36–43; R. Jay, “Nationalism, Federalism and Ireland” [w]: M. Forsyth (ed.), </w:t>
      </w:r>
      <w:r>
        <w:rPr>
          <w:i/>
          <w:iCs/>
          <w:sz w:val="20"/>
          <w:lang w:val="en-US"/>
        </w:rPr>
        <w:t>Federalism and Nationalism</w:t>
      </w:r>
      <w:r>
        <w:rPr>
          <w:sz w:val="20"/>
          <w:lang w:val="en-US"/>
        </w:rPr>
        <w:t xml:space="preserve">,  Leicester – London  1989,  p. 211; </w:t>
      </w:r>
      <w:r>
        <w:rPr>
          <w:i/>
          <w:iCs/>
          <w:sz w:val="20"/>
          <w:lang w:val="en-US"/>
        </w:rPr>
        <w:t>World Directory of Minorities</w:t>
      </w:r>
      <w:r>
        <w:rPr>
          <w:sz w:val="20"/>
          <w:lang w:val="en-US"/>
        </w:rPr>
        <w:t xml:space="preserve"> (Longman International Reference),  Chicago 1990,  p. 92–93.</w:t>
      </w:r>
    </w:p>
    <w:p>
      <w:pPr>
        <w:pStyle w:val="Normal"/>
        <w:jc w:val="both"/>
        <w:rPr>
          <w:sz w:val="20"/>
          <w:lang w:val="en-US"/>
        </w:rPr>
      </w:pPr>
      <w:r>
        <w:rPr>
          <w:sz w:val="20"/>
          <w:lang w:val="en-US"/>
        </w:rPr>
      </w:r>
    </w:p>
    <w:p>
      <w:pPr>
        <w:pStyle w:val="Normal"/>
        <w:ind w:right="-288" w:hanging="0"/>
        <w:jc w:val="both"/>
        <w:rPr/>
      </w:pPr>
      <w:r>
        <w:rPr>
          <w:sz w:val="20"/>
          <w:lang w:val="en-US"/>
        </w:rPr>
        <w:t>##</w:t>
      </w:r>
      <w:r>
        <w:rPr>
          <w:sz w:val="20"/>
          <w:vertAlign w:val="superscript"/>
          <w:lang w:val="en-US"/>
        </w:rPr>
        <w:t xml:space="preserve">18 </w:t>
      </w:r>
      <w:r>
        <w:rPr>
          <w:sz w:val="20"/>
        </w:rPr>
        <w:t>См</w:t>
      </w:r>
      <w:r>
        <w:rPr>
          <w:sz w:val="20"/>
          <w:lang w:val="en-US"/>
        </w:rPr>
        <w:t xml:space="preserve">. </w:t>
      </w:r>
      <w:r>
        <w:rPr>
          <w:i/>
          <w:iCs/>
          <w:sz w:val="20"/>
          <w:lang w:val="en-US"/>
        </w:rPr>
        <w:t>Irish Almanac …</w:t>
      </w:r>
      <w:r>
        <w:rPr>
          <w:sz w:val="20"/>
          <w:lang w:val="en-US"/>
        </w:rPr>
        <w:t>,  p. 129.</w:t>
      </w:r>
    </w:p>
    <w:p>
      <w:pPr>
        <w:pStyle w:val="Normal"/>
        <w:ind w:right="-5" w:firstLine="900"/>
        <w:jc w:val="both"/>
        <w:rPr>
          <w:sz w:val="20"/>
          <w:lang w:val="en-US"/>
        </w:rPr>
      </w:pPr>
      <w:r>
        <w:rPr>
          <w:sz w:val="20"/>
          <w:lang w:val="en-US"/>
        </w:rPr>
      </w:r>
    </w:p>
    <w:p>
      <w:pPr>
        <w:pStyle w:val="Normal"/>
        <w:ind w:right="-5" w:firstLine="900"/>
        <w:jc w:val="both"/>
        <w:rPr/>
      </w:pPr>
      <w:r>
        <w:rPr/>
        <w:t xml:space="preserve">Все еще существует острая потребность в разработке </w:t>
      </w:r>
      <w:r>
        <w:rPr>
          <w:i/>
          <w:iCs/>
        </w:rPr>
        <w:t xml:space="preserve">повсеместно </w:t>
      </w:r>
      <w:r>
        <w:rPr>
          <w:i/>
        </w:rPr>
        <w:t xml:space="preserve">приемлемых </w:t>
      </w:r>
      <w:r>
        <w:rPr/>
        <w:t>условий примирения католиков с протестантами (и добиться, чтобы они дали результат) в Северной Ирландии. Почти пятидесятилетн</w:t>
      </w:r>
      <w:r>
        <w:rPr>
          <w:color w:val="333399"/>
        </w:rPr>
        <w:t>ие</w:t>
      </w:r>
      <w:r>
        <w:rPr/>
        <w:t xml:space="preserve"> правление системы, открыто дискриминировавшей</w:t>
      </w:r>
      <w:r>
        <w:rPr>
          <w:color w:val="333399"/>
        </w:rPr>
        <w:t xml:space="preserve"> </w:t>
      </w:r>
      <w:r>
        <w:rPr/>
        <w:t>католическое меньшинство в этой британской провинции, а потом и вооруженное столкновение с весьма пагубными</w:t>
      </w:r>
      <w:r>
        <w:rPr>
          <w:color w:val="FF0000"/>
        </w:rPr>
        <w:t xml:space="preserve"> </w:t>
      </w:r>
      <w:r>
        <w:rPr/>
        <w:t>последствиями для обеих сторон лишь углубили вражду между ними</w:t>
      </w:r>
      <w:r>
        <w:rPr>
          <w:vertAlign w:val="superscript"/>
        </w:rPr>
        <w:t>19</w:t>
      </w:r>
      <w:r>
        <w:rPr/>
        <w:t xml:space="preserve">. В то же время сам факт, что остров все еще разделен, доказывает отсутствие надлежащего решения ирландского национального вопроса в виде создания </w:t>
      </w:r>
      <w:r>
        <w:rPr>
          <w:i/>
        </w:rPr>
        <w:t>объединенной Республики, охватывающей территорию всего острова Ирландия</w:t>
      </w:r>
      <w:r>
        <w:rPr/>
        <w:t>. Существование этой провинции является к тому же остатком сложного исторического узла англо-ирландских отношений, особенно английского (позже британского) политического утилитаризма. Соглашение от 10 апреля 1998 г. (</w:t>
      </w:r>
      <w:r>
        <w:rPr>
          <w:lang w:val="en-US"/>
        </w:rPr>
        <w:t>The</w:t>
      </w:r>
      <w:r>
        <w:rPr/>
        <w:t xml:space="preserve"> </w:t>
      </w:r>
      <w:r>
        <w:rPr>
          <w:lang w:val="en-US"/>
        </w:rPr>
        <w:t>Good</w:t>
      </w:r>
      <w:r>
        <w:rPr/>
        <w:t xml:space="preserve"> </w:t>
      </w:r>
      <w:r>
        <w:rPr>
          <w:lang w:val="en-US"/>
        </w:rPr>
        <w:t>Friday</w:t>
      </w:r>
      <w:r>
        <w:rPr/>
        <w:t xml:space="preserve"> </w:t>
      </w:r>
      <w:r>
        <w:rPr>
          <w:lang w:val="en-US"/>
        </w:rPr>
        <w:t>Agreement</w:t>
      </w:r>
      <w:r>
        <w:rPr/>
        <w:t>) подало надежду на процесс примирения католиков с протестантами</w:t>
      </w:r>
      <w:r>
        <w:rPr>
          <w:vertAlign w:val="superscript"/>
        </w:rPr>
        <w:t>20</w:t>
      </w:r>
      <w:r>
        <w:rPr/>
        <w:t>, однако все еще существующие взаимные предубеждения, позволяют лишь выдвинуть тезис о появлении</w:t>
      </w:r>
      <w:r>
        <w:rPr>
          <w:i/>
        </w:rPr>
        <w:t xml:space="preserve"> народа,</w:t>
      </w:r>
      <w:r>
        <w:rPr>
          <w:iCs/>
        </w:rPr>
        <w:t xml:space="preserve"> </w:t>
      </w:r>
      <w:r>
        <w:rPr>
          <w:i/>
        </w:rPr>
        <w:t>разделенного этнически и политически,</w:t>
      </w:r>
      <w:r>
        <w:rPr>
          <w:iCs/>
        </w:rPr>
        <w:t xml:space="preserve"> как прямом следствии подписания документа.</w:t>
      </w:r>
      <w:r>
        <w:rPr/>
        <w:t xml:space="preserve"> Подобные утверждения следует расценивать как отправную точку для будущего формирования еще одного, окончательного, варианта ирландского народа –</w:t>
      </w:r>
      <w:r>
        <w:rPr>
          <w:i/>
        </w:rPr>
        <w:t xml:space="preserve"> политически объединенного народа</w:t>
      </w:r>
      <w:r>
        <w:rPr/>
        <w:t xml:space="preserve">. Условия для успешного воплощения такого намерения и процесс, к нему ведущий, были бы одобрены социально-политическими организациями обеих религиозных общин как дальновидная стратегия взаимно соблюдаемых обязательств, вытекающих из вышеупомянутого соглашения. Только это позволяет надеяться, что соглашение признают не только политические элиты обеих общин, но и самые широкие круги граждан этой провинции, независимо от их религиозной принадлежности. </w:t>
      </w:r>
    </w:p>
    <w:p>
      <w:pPr>
        <w:pStyle w:val="Normal"/>
        <w:ind w:right="-288" w:firstLine="900"/>
        <w:jc w:val="both"/>
        <w:rPr>
          <w:sz w:val="28"/>
        </w:rPr>
      </w:pPr>
      <w:r>
        <w:rPr>
          <w:sz w:val="28"/>
        </w:rPr>
      </w:r>
    </w:p>
    <w:p>
      <w:pPr>
        <w:pStyle w:val="Footnote"/>
        <w:rPr/>
      </w:pPr>
      <w:r>
        <w:rPr>
          <w:rFonts w:cs="Times New Roman" w:ascii="Times New Roman" w:hAnsi="Times New Roman"/>
          <w:lang w:val="en-US"/>
        </w:rPr>
        <w:t>##</w:t>
      </w:r>
      <w:r>
        <w:rPr>
          <w:rFonts w:cs="Times New Roman" w:ascii="Times New Roman" w:hAnsi="Times New Roman"/>
          <w:vertAlign w:val="superscript"/>
          <w:lang w:val="en-US"/>
        </w:rPr>
        <w:t xml:space="preserve">19 </w:t>
      </w:r>
      <w:r>
        <w:rPr>
          <w:rFonts w:cs="Times New Roman" w:ascii="Times New Roman" w:hAnsi="Times New Roman"/>
        </w:rPr>
        <w:t>Ср</w:t>
      </w:r>
      <w:r>
        <w:rPr>
          <w:rFonts w:cs="Times New Roman" w:ascii="Times New Roman" w:hAnsi="Times New Roman"/>
          <w:lang w:val="en-US"/>
        </w:rPr>
        <w:t xml:space="preserve">. W. Gruszka, </w:t>
      </w:r>
      <w:r>
        <w:rPr>
          <w:rFonts w:cs="Times New Roman" w:ascii="Times New Roman" w:hAnsi="Times New Roman"/>
          <w:i/>
          <w:iCs/>
          <w:lang w:val="en-US"/>
        </w:rPr>
        <w:t>Konflikt w Irlandii Północnej: Przyczyny, przebieg  i  perspektywy uregulowania</w:t>
      </w:r>
      <w:r>
        <w:rPr>
          <w:rFonts w:cs="Times New Roman" w:ascii="Times New Roman" w:hAnsi="Times New Roman"/>
          <w:lang w:val="en-US"/>
        </w:rPr>
        <w:t xml:space="preserve">, Warszawa 1977;  D. Keogh, M.H. Haltzel (ed.), </w:t>
      </w:r>
      <w:r>
        <w:rPr>
          <w:rFonts w:cs="Times New Roman" w:ascii="Times New Roman" w:hAnsi="Times New Roman"/>
          <w:i/>
          <w:iCs/>
          <w:lang w:val="en-US"/>
        </w:rPr>
        <w:t>op. cit</w:t>
      </w:r>
      <w:r>
        <w:rPr>
          <w:rFonts w:cs="Times New Roman" w:ascii="Times New Roman" w:hAnsi="Times New Roman"/>
          <w:lang w:val="en-US"/>
        </w:rPr>
        <w:t xml:space="preserve">.;  D. Rea (ed.), </w:t>
      </w:r>
      <w:r>
        <w:rPr>
          <w:rFonts w:cs="Times New Roman" w:ascii="Times New Roman" w:hAnsi="Times New Roman"/>
          <w:i/>
          <w:iCs/>
          <w:lang w:val="en-US"/>
        </w:rPr>
        <w:t>Political Co-operation in Divided Societies: A Series of Papers Relevant to the Conflict in Northern Ireland</w:t>
      </w:r>
      <w:r>
        <w:rPr>
          <w:rFonts w:cs="Times New Roman" w:ascii="Times New Roman" w:hAnsi="Times New Roman"/>
          <w:lang w:val="en-US"/>
        </w:rPr>
        <w:t xml:space="preserve">,  Dublin 1982;  R. Rose, </w:t>
      </w:r>
      <w:r>
        <w:rPr>
          <w:rFonts w:cs="Times New Roman" w:ascii="Times New Roman" w:hAnsi="Times New Roman"/>
          <w:i/>
          <w:iCs/>
          <w:lang w:val="en-US"/>
        </w:rPr>
        <w:t>Governing Without Consensus: An Irish Perspective</w:t>
      </w:r>
      <w:r>
        <w:rPr>
          <w:rFonts w:cs="Times New Roman" w:ascii="Times New Roman" w:hAnsi="Times New Roman"/>
          <w:lang w:val="en-US"/>
        </w:rPr>
        <w:t>,  London 1971.</w:t>
      </w:r>
    </w:p>
    <w:p>
      <w:pPr>
        <w:pStyle w:val="Footnote"/>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w:t>
      </w:r>
      <w:r>
        <w:rPr>
          <w:rFonts w:cs="Times New Roman" w:ascii="Times New Roman" w:hAnsi="Times New Roman"/>
          <w:vertAlign w:val="superscript"/>
          <w:lang w:val="en-US"/>
        </w:rPr>
        <w:t>20</w:t>
      </w:r>
      <w:r>
        <w:rPr>
          <w:rFonts w:cs="Times New Roman" w:ascii="Times New Roman" w:hAnsi="Times New Roman"/>
          <w:lang w:val="en-US"/>
        </w:rPr>
        <w:t xml:space="preserve"> См. W. Konarski, “Konflikt w Irlandii Północnej” [in]: </w:t>
      </w:r>
      <w:r>
        <w:rPr>
          <w:rFonts w:cs="Times New Roman" w:ascii="Times New Roman" w:hAnsi="Times New Roman"/>
          <w:i/>
          <w:iCs/>
          <w:lang w:val="en-US"/>
        </w:rPr>
        <w:t>Nowa encyklopedia powszechna PWN: Suplement</w:t>
      </w:r>
      <w:r>
        <w:rPr>
          <w:rFonts w:cs="Times New Roman" w:ascii="Times New Roman" w:hAnsi="Times New Roman"/>
          <w:lang w:val="en-US"/>
        </w:rPr>
        <w:t>,  Warszawa 1999,  p. 564.</w:t>
      </w:r>
    </w:p>
    <w:p>
      <w:pPr>
        <w:pStyle w:val="Normal"/>
        <w:ind w:right="-5" w:firstLine="900"/>
        <w:jc w:val="both"/>
        <w:rPr>
          <w:rFonts w:ascii="Times New Roman" w:hAnsi="Times New Roman" w:cs="Times New Roman"/>
          <w:lang w:val="en-US"/>
        </w:rPr>
      </w:pPr>
      <w:r>
        <w:rPr>
          <w:rFonts w:cs="Times New Roman"/>
          <w:lang w:val="en-US"/>
        </w:rPr>
      </w:r>
    </w:p>
    <w:p>
      <w:pPr>
        <w:pStyle w:val="Normal"/>
        <w:spacing w:before="240" w:after="0"/>
        <w:ind w:right="-5" w:firstLine="900"/>
        <w:jc w:val="both"/>
        <w:rPr/>
      </w:pPr>
      <w:r>
        <w:rPr/>
        <w:t>Основным качественным условием достижения этой цели должно стать уменьшение целого ряда взаимных негативных стереотипов, обусловленных историческими, этническими и религиозными причинами. Первое и самое главное – необходимо окончательно избавиться от любых признаков социального неравенства, которые по отношению к католикам были особенно ярко выражены до конца 1960-х гг. и остаются в некоторых областях</w:t>
      </w:r>
      <w:r>
        <w:rPr>
          <w:color w:val="333399"/>
        </w:rPr>
        <w:t xml:space="preserve"> </w:t>
      </w:r>
      <w:r>
        <w:rPr/>
        <w:t>до сих пор, особенно в экономике и образовании. В образовании важную роль предстоит играть Римско-католической, Ирландской и Пресвитерианской церквям. Это тем более важно, поскольку едва заметны совместные инициативы в сфере общественной жизни, в том числе и инициативы экуменические. Влияние церкви на формирование содержания преподавания и учебы, особенно на уровне начального и среднего образования, по-прежнему чрезвычайно важно,</w:t>
      </w:r>
      <w:r>
        <w:rPr>
          <w:color w:val="000080"/>
        </w:rPr>
        <w:t xml:space="preserve"> </w:t>
      </w:r>
      <w:r>
        <w:rPr/>
        <w:t>ведь именно содержание образовательных программ влияет на выработку положительного или отрицательного отношения к нашим ближним – их религии, культуре и особенностям личности</w:t>
      </w:r>
      <w:r>
        <w:rPr>
          <w:color w:val="000080"/>
        </w:rPr>
        <w:t>.</w:t>
      </w:r>
      <w:r>
        <w:rPr/>
        <w:t xml:space="preserve"> Принимая это во внимание, а также учитывая демографический (или количественный) фактор обретения католиками за одно-два поколения статистического превосходства над протестантами, можно предвидеть появление качественных и количественных предпосылок принятия </w:t>
      </w:r>
      <w:r>
        <w:rPr>
          <w:i/>
        </w:rPr>
        <w:t xml:space="preserve">демократического </w:t>
      </w:r>
      <w:r>
        <w:rPr/>
        <w:t>и</w:t>
      </w:r>
      <w:r>
        <w:rPr>
          <w:i/>
        </w:rPr>
        <w:t xml:space="preserve"> свободного</w:t>
      </w:r>
      <w:r>
        <w:rPr/>
        <w:t xml:space="preserve"> решения об объединении Ирландии. </w:t>
      </w:r>
    </w:p>
    <w:p>
      <w:pPr>
        <w:pStyle w:val="Normal"/>
        <w:ind w:right="-5" w:firstLine="900"/>
        <w:jc w:val="both"/>
        <w:rPr>
          <w:sz w:val="28"/>
          <w:vertAlign w:val="superscript"/>
        </w:rPr>
      </w:pPr>
      <w:r>
        <w:rPr/>
        <w:t>Стоит напомнить, что доля католиков на севере острова держалась на одном уровне (33–34%) довольно долго, зато вот уже более тридцати лет она неуклонно растет – медленно, но верно</w:t>
      </w:r>
      <w:r>
        <w:rPr>
          <w:vertAlign w:val="superscript"/>
        </w:rPr>
        <w:t>21</w:t>
      </w:r>
      <w:r>
        <w:rPr/>
        <w:t>. Данные, приведенные разными авторами, дают основания предположить, что в последнее десятилетие прошлого века эта доля составляла 39–41,5% всего населения провинции. В то же время протестантов насчитывалось 46–48%</w:t>
      </w:r>
      <w:r>
        <w:rPr>
          <w:vertAlign w:val="superscript"/>
        </w:rPr>
        <w:t>22</w:t>
      </w:r>
      <w:r>
        <w:rPr/>
        <w:t>.</w:t>
      </w:r>
      <w:r>
        <w:rPr>
          <w:vertAlign w:val="superscript"/>
        </w:rPr>
        <w:t xml:space="preserve"> </w:t>
      </w:r>
      <w:r>
        <w:rPr/>
        <w:t>Памятуя о прежнем опыте, нетрудно понять, что качественные предпосылки должны сделаться прежде всего гарантией успешного осуществления этого процесса. Вот почему такую значимость приобретают сохранение и укрепление взаимного примирения в отношениях между национализмом и унионизмом. С некоторой степенью осторожности можно утверждать, что такое представляется возможным со стороны католической Социал-демократической лейбористской партии (СДЛП) и протестантской Юнионистской партией Ольстера (ЮПО). 1 июля 1998 г. представитель СДЛП Симус Малон был назначен заместителем первого министра местного правительства, а лидер ЮПО Дэвид Тримбл получил пост первого министра в Северной Ирландии</w:t>
      </w:r>
      <w:r>
        <w:rPr>
          <w:vertAlign w:val="superscript"/>
        </w:rPr>
        <w:t>23</w:t>
      </w:r>
      <w:r>
        <w:rPr/>
        <w:t>.</w:t>
      </w:r>
      <w:r>
        <w:rPr>
          <w:vertAlign w:val="superscript"/>
        </w:rPr>
        <w:t xml:space="preserve"> </w:t>
      </w:r>
      <w:r>
        <w:rPr/>
        <w:t>Подобное отношение пока немыслимо для двух других партий, считающихся радикальными и взаимно неприемлемыми: католической Шин Фейн («Мы сами») во главе с Джерри Адамсом и протестантской Демократической юнионистской партии (ДЮП) во главе с пастором Йэном Кайлом Пайсли. Выборы в палату общин в июне 2001 г. еще раз показали, что вражду между этими двумя партиями можно рассматривать также в более широкой социальной перспективе: впервые в истории избирательных баталий обе партии увеличили свое влияние на электорат до ранее немыслимой степени. Стоит отметить, что впервые в истории выборов в британскую палату общин на территории Северной Ирландии обе партии  в Британскую палату общин в Северной Ирландии партия Адамса получила больше мандатов (4), чем СДЛП (3)</w:t>
      </w:r>
      <w:r>
        <w:rPr>
          <w:vertAlign w:val="superscript"/>
        </w:rPr>
        <w:t>24</w:t>
      </w:r>
      <w:r>
        <w:rPr/>
        <w:t>. По прошествии более двух лет ясно, что углубление поляризации на местной политической арене все больше и больше осложняет процесс стабилизации  обстановки в провинции. Что подтверждается как затруднениями на разных этапах разоружения Ирландской республиканской армии, так и столкновениями, жертвами которых стали ученицы католической школы в Белфасте, которых вынудили добираться до школы через протестантские кварталы</w:t>
      </w:r>
      <w:r>
        <w:rPr>
          <w:vertAlign w:val="superscript"/>
        </w:rPr>
        <w:t>25</w:t>
      </w:r>
      <w:r>
        <w:rPr/>
        <w:t>. Примирению не способствует и приостановка автономии Северной Ирландии с передачей прямого правления Лондону, о чем было объявлено в октябре 2002 г.</w:t>
      </w:r>
      <w:r>
        <w:rPr>
          <w:vertAlign w:val="superscript"/>
        </w:rPr>
        <w:t>26</w:t>
      </w:r>
      <w:r>
        <w:rPr/>
        <w:t xml:space="preserve"> Как следствие, выяснилось, что лишение былой значимости (а то и полное исчезновение) радикальных течений национализма и унионизма, а также формирование основы будущей объединенной, независимой и религиозно терпимой Ирландии окажется делом более сложным, чем это представлялось после Соглашения от 10 апреля 1998 г. Недавняя отсрочка даты выборов в местный парламент, который называется Стормонт, до осени 2003 г. весьма недвусмысленно подтверждает эти опасения</w:t>
      </w:r>
      <w:r>
        <w:rPr>
          <w:vertAlign w:val="superscript"/>
        </w:rPr>
        <w:t>27</w:t>
      </w:r>
      <w:r>
        <w:rPr/>
        <w:t>.</w:t>
      </w:r>
    </w:p>
    <w:p>
      <w:pPr>
        <w:pStyle w:val="Normal"/>
        <w:ind w:right="-288" w:firstLine="900"/>
        <w:jc w:val="both"/>
        <w:rPr>
          <w:sz w:val="28"/>
          <w:vertAlign w:val="superscript"/>
        </w:rPr>
      </w:pPr>
      <w:r>
        <w:rPr>
          <w:sz w:val="28"/>
          <w:vertAlign w:val="superscript"/>
        </w:rPr>
      </w:r>
    </w:p>
    <w:p>
      <w:pPr>
        <w:pStyle w:val="Footnote"/>
        <w:rPr>
          <w:rFonts w:ascii="Times New Roman" w:hAnsi="Times New Roman" w:cs="Times New Roman"/>
        </w:rPr>
      </w:pPr>
      <w:r>
        <w:rPr>
          <w:rFonts w:cs="Times New Roman" w:ascii="Times New Roman" w:hAnsi="Times New Roman"/>
          <w:lang w:val="en-US"/>
        </w:rPr>
        <w:t>##</w:t>
      </w:r>
      <w:r>
        <w:rPr>
          <w:rFonts w:cs="Times New Roman" w:ascii="Times New Roman" w:hAnsi="Times New Roman"/>
          <w:vertAlign w:val="superscript"/>
          <w:lang w:val="en-US"/>
        </w:rPr>
        <w:t>21</w:t>
      </w:r>
      <w:r>
        <w:rPr>
          <w:rFonts w:cs="Times New Roman" w:ascii="Times New Roman" w:hAnsi="Times New Roman"/>
          <w:lang w:val="en-US"/>
        </w:rPr>
        <w:t xml:space="preserve"> </w:t>
      </w:r>
      <w:r>
        <w:rPr>
          <w:rFonts w:cs="Times New Roman" w:ascii="Times New Roman" w:hAnsi="Times New Roman"/>
        </w:rPr>
        <w:t>Ср</w:t>
      </w:r>
      <w:r>
        <w:rPr>
          <w:rFonts w:cs="Times New Roman" w:ascii="Times New Roman" w:hAnsi="Times New Roman"/>
          <w:lang w:val="en-US"/>
        </w:rPr>
        <w:t xml:space="preserve">: L. De Paor, </w:t>
      </w:r>
      <w:r>
        <w:rPr>
          <w:rFonts w:cs="Times New Roman" w:ascii="Times New Roman" w:hAnsi="Times New Roman"/>
          <w:i/>
          <w:iCs/>
          <w:lang w:val="en-US"/>
        </w:rPr>
        <w:t>Divided Ulster</w:t>
      </w:r>
      <w:r>
        <w:rPr>
          <w:rFonts w:cs="Times New Roman" w:ascii="Times New Roman" w:hAnsi="Times New Roman"/>
          <w:lang w:val="en-US"/>
        </w:rPr>
        <w:t xml:space="preserve">, Harmondsworth (Middlesex) 1973,  p. 129;  J.A. Murphy, </w:t>
      </w:r>
      <w:r>
        <w:rPr>
          <w:rFonts w:cs="Times New Roman" w:ascii="Times New Roman" w:hAnsi="Times New Roman"/>
          <w:i/>
          <w:iCs/>
          <w:lang w:val="en-US"/>
        </w:rPr>
        <w:t>op.cit</w:t>
      </w:r>
      <w:r>
        <w:rPr>
          <w:rFonts w:cs="Times New Roman" w:ascii="Times New Roman" w:hAnsi="Times New Roman"/>
          <w:lang w:val="en-US"/>
        </w:rPr>
        <w:t xml:space="preserve">., p. 156;  C. Cruise O’Brien, </w:t>
      </w:r>
      <w:r>
        <w:rPr>
          <w:rFonts w:cs="Times New Roman" w:ascii="Times New Roman" w:hAnsi="Times New Roman"/>
          <w:i/>
          <w:iCs/>
          <w:lang w:val="en-US"/>
        </w:rPr>
        <w:t>op.cit</w:t>
      </w:r>
      <w:r>
        <w:rPr>
          <w:rFonts w:cs="Times New Roman" w:ascii="Times New Roman" w:hAnsi="Times New Roman"/>
          <w:lang w:val="en-US"/>
        </w:rPr>
        <w:t>.,  p. 127.</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lang w:val="en-US"/>
        </w:rPr>
        <w:t>##</w:t>
      </w:r>
      <w:r>
        <w:rPr>
          <w:rFonts w:cs="Times New Roman" w:ascii="Times New Roman" w:hAnsi="Times New Roman"/>
          <w:vertAlign w:val="superscript"/>
          <w:lang w:val="en-US"/>
        </w:rPr>
        <w:t>22</w:t>
      </w:r>
      <w:r>
        <w:rPr>
          <w:rFonts w:cs="Times New Roman" w:ascii="Times New Roman" w:hAnsi="Times New Roman"/>
          <w:lang w:val="en-US"/>
        </w:rPr>
        <w:t xml:space="preserve">  </w:t>
      </w:r>
      <w:r>
        <w:rPr>
          <w:rFonts w:cs="Times New Roman" w:ascii="Times New Roman" w:hAnsi="Times New Roman"/>
        </w:rPr>
        <w:t>Данные</w:t>
      </w:r>
      <w:r>
        <w:rPr>
          <w:rFonts w:cs="Times New Roman" w:ascii="Times New Roman" w:hAnsi="Times New Roman"/>
          <w:lang w:val="en-US"/>
        </w:rPr>
        <w:t xml:space="preserve"> </w:t>
      </w:r>
      <w:r>
        <w:rPr>
          <w:rFonts w:cs="Times New Roman" w:ascii="Times New Roman" w:hAnsi="Times New Roman"/>
        </w:rPr>
        <w:t>взяты</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 Connor, </w:t>
      </w:r>
      <w:r>
        <w:rPr>
          <w:rFonts w:cs="Times New Roman" w:ascii="Times New Roman" w:hAnsi="Times New Roman"/>
          <w:i/>
          <w:iCs/>
          <w:lang w:val="en-US"/>
        </w:rPr>
        <w:t>Ethnonationalism: The Quest for Understanding</w:t>
      </w:r>
      <w:r>
        <w:rPr>
          <w:rFonts w:cs="Times New Roman" w:ascii="Times New Roman" w:hAnsi="Times New Roman"/>
          <w:lang w:val="en-US"/>
        </w:rPr>
        <w:t xml:space="preserve">,  New Jersey 1994,  p.  63; T. Hadden, “Northern Ireland” [in]:  H. Miall (red.), </w:t>
      </w:r>
      <w:r>
        <w:rPr>
          <w:rFonts w:cs="Times New Roman" w:ascii="Times New Roman" w:hAnsi="Times New Roman"/>
          <w:i/>
          <w:iCs/>
          <w:lang w:val="en-US"/>
        </w:rPr>
        <w:t>Minority Rights in Europe: The Scope for a Transnational Regime</w:t>
      </w:r>
      <w:r>
        <w:rPr>
          <w:rFonts w:cs="Times New Roman" w:ascii="Times New Roman" w:hAnsi="Times New Roman"/>
          <w:lang w:val="en-US"/>
        </w:rPr>
        <w:t xml:space="preserve">, London 1994,  p. 35; </w:t>
      </w:r>
      <w:r>
        <w:rPr>
          <w:rFonts w:cs="Times New Roman" w:ascii="Times New Roman" w:hAnsi="Times New Roman"/>
          <w:i/>
          <w:iCs/>
          <w:lang w:val="en-US"/>
        </w:rPr>
        <w:t>Irish Almanac …,</w:t>
      </w:r>
      <w:r>
        <w:rPr>
          <w:rFonts w:cs="Times New Roman" w:ascii="Times New Roman" w:hAnsi="Times New Roman"/>
          <w:lang w:val="en-US"/>
        </w:rPr>
        <w:t xml:space="preserve">  p. 128–129.</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lang w:val="en-US"/>
        </w:rPr>
        <w:t>##</w:t>
      </w:r>
      <w:r>
        <w:rPr>
          <w:rFonts w:cs="Times New Roman" w:ascii="Times New Roman" w:hAnsi="Times New Roman"/>
          <w:vertAlign w:val="superscript"/>
          <w:lang w:val="en-US"/>
        </w:rPr>
        <w:t>23</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W. Konarski, (1999),  p. 564.</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lang w:val="en-US"/>
        </w:rPr>
        <w:t>##</w:t>
      </w:r>
      <w:r>
        <w:rPr>
          <w:rFonts w:cs="Times New Roman" w:ascii="Times New Roman" w:hAnsi="Times New Roman"/>
          <w:vertAlign w:val="superscript"/>
          <w:lang w:val="en-US"/>
        </w:rPr>
        <w:t>24</w:t>
      </w:r>
      <w:r>
        <w:rPr>
          <w:rFonts w:cs="Times New Roman" w:ascii="Times New Roman" w:hAnsi="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i/>
          <w:iCs/>
          <w:lang w:val="en-US"/>
        </w:rPr>
        <w:t>Rzeczpospolita</w:t>
      </w:r>
      <w:r>
        <w:rPr>
          <w:rFonts w:cs="Times New Roman" w:ascii="Times New Roman" w:hAnsi="Times New Roman"/>
          <w:lang w:val="en-US"/>
        </w:rPr>
        <w:t xml:space="preserve">,  20.V.2002 r.;  </w:t>
      </w:r>
      <w:r>
        <w:rPr>
          <w:rFonts w:cs="Times New Roman" w:ascii="Times New Roman" w:hAnsi="Times New Roman"/>
          <w:i/>
          <w:iCs/>
          <w:lang w:val="en-US"/>
        </w:rPr>
        <w:t>Sunday Independent</w:t>
      </w:r>
      <w:r>
        <w:rPr>
          <w:rFonts w:cs="Times New Roman" w:ascii="Times New Roman" w:hAnsi="Times New Roman"/>
          <w:lang w:val="en-US"/>
        </w:rPr>
        <w:t>,  10.VI.2001.</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vertAlign w:val="superscript"/>
        </w:rPr>
        <w:t>5</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Rzeczpospolita</w:t>
      </w:r>
      <w:r>
        <w:rPr>
          <w:rFonts w:cs="Times New Roman" w:ascii="Times New Roman" w:hAnsi="Times New Roman"/>
          <w:lang w:val="en-US"/>
        </w:rPr>
        <w:t>,  29-30.IX.2001.</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vertAlign w:val="superscript"/>
        </w:rPr>
        <w:t>6</w:t>
      </w:r>
      <w:r>
        <w:rPr>
          <w:rFonts w:cs="Times New Roman" w:ascii="Times New Roman" w:hAnsi="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i/>
          <w:iCs/>
          <w:lang w:val="en-US"/>
        </w:rPr>
        <w:t>Rzeczpospolita</w:t>
      </w:r>
      <w:r>
        <w:rPr>
          <w:rFonts w:cs="Times New Roman" w:ascii="Times New Roman" w:hAnsi="Times New Roman"/>
          <w:lang w:val="en-US"/>
        </w:rPr>
        <w:t xml:space="preserve">,  14.X.2002 r.;  </w:t>
      </w:r>
      <w:r>
        <w:rPr>
          <w:rFonts w:cs="Times New Roman" w:ascii="Times New Roman" w:hAnsi="Times New Roman"/>
          <w:i/>
          <w:iCs/>
          <w:lang w:val="en-US"/>
        </w:rPr>
        <w:t>Życie</w:t>
      </w:r>
      <w:r>
        <w:rPr>
          <w:rFonts w:cs="Times New Roman" w:ascii="Times New Roman" w:hAnsi="Times New Roman"/>
          <w:lang w:val="en-US"/>
        </w:rPr>
        <w:t>,  15.X.2002.</w:t>
      </w:r>
    </w:p>
    <w:p>
      <w:pPr>
        <w:pStyle w:val="Footnote"/>
        <w:rPr>
          <w:rFonts w:ascii="Times New Roman" w:hAnsi="Times New Roman" w:cs="Times New Roman"/>
        </w:rPr>
      </w:pPr>
      <w:r>
        <w:rPr>
          <w:rFonts w:cs="Times New Roman" w:ascii="Times New Roman" w:hAnsi="Times New Roman"/>
        </w:rPr>
      </w:r>
    </w:p>
    <w:p>
      <w:pPr>
        <w:pStyle w:val="Footnote"/>
        <w:rPr/>
      </w:pP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vertAlign w:val="superscript"/>
        </w:rPr>
        <w:t>7</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Rzeczpospolita</w:t>
      </w:r>
      <w:r>
        <w:rPr>
          <w:rFonts w:cs="Times New Roman" w:ascii="Times New Roman" w:hAnsi="Times New Roman"/>
          <w:lang w:val="en-US"/>
        </w:rPr>
        <w:t>,  2–4 May. 2003.</w:t>
      </w:r>
    </w:p>
    <w:p>
      <w:pPr>
        <w:pStyle w:val="Normal"/>
        <w:ind w:right="-288" w:firstLine="900"/>
        <w:jc w:val="both"/>
        <w:rPr>
          <w:rFonts w:ascii="Times New Roman" w:hAnsi="Times New Roman" w:cs="Times New Roman"/>
          <w:lang w:val="en-US"/>
        </w:rPr>
      </w:pPr>
      <w:r>
        <w:rPr>
          <w:rFonts w:cs="Times New Roman"/>
          <w:lang w:val="en-US"/>
        </w:rPr>
      </w:r>
    </w:p>
    <w:p>
      <w:pPr>
        <w:pStyle w:val="Normal"/>
        <w:ind w:right="-288" w:firstLine="900"/>
        <w:jc w:val="both"/>
        <w:rPr>
          <w:sz w:val="28"/>
        </w:rPr>
      </w:pPr>
      <w:r>
        <w:rPr/>
        <w:t>Несмотря на все это, заключить можно с некоторой долей оптимизма. Упоминание о необходимости становления объединенной политической нации обращает к памяти выдающегося ирландского публициста Тима Пэта Кугана, более 30 лет назад сказавшего: «Британцы создали проблему разделения – только ирландцы способны разрешить ее»</w:t>
      </w:r>
      <w:r>
        <w:rPr>
          <w:vertAlign w:val="superscript"/>
        </w:rPr>
        <w:t>28</w:t>
      </w:r>
      <w:r>
        <w:rPr>
          <w:iCs/>
        </w:rPr>
        <w:t>.</w:t>
      </w:r>
      <w:r>
        <w:rPr>
          <w:i/>
          <w:iCs/>
        </w:rPr>
        <w:t xml:space="preserve"> </w:t>
      </w:r>
      <w:r>
        <w:rPr/>
        <w:t xml:space="preserve">Куган, однако, не раскрыл понятие </w:t>
      </w:r>
      <w:r>
        <w:rPr>
          <w:i/>
        </w:rPr>
        <w:t>ирландцы</w:t>
      </w:r>
      <w:r>
        <w:rPr/>
        <w:t>; опыт последних лет вкупе с надеждами, вызванными соглашением 1998 г., помогает сделать попытку придать этому понятию новый смысл. Проблема разделения Ирландии может быть решена только нацией, первейшим условием существования которой будет политическая сторона дела. Культурно-этнический фактор не исчезнет, но он должен будет утратить свою современную господствующую силу. Придание столь важного значения политическому фактору является, по-видимому, необходимым условием для преодоления наследия договора 1921 г. – и продвижением к объединению Ирландии. Его использование положит конец нынешней роли национализма как явления, на протяжении нескольких десятилетий занимавшего господствующее положение в политических реалиях в обеих частях острова. На Севере это приведет к выработке ресурса старой формулы национализма как регионального движения ирредентистского характера. В то же время, и унионизм как пробританское региональное движение также утратит свою обоснованность. В ракурсе объединенной Ирландии на смену спорам о суверенитете или иностранном политическом господстве должна прийти растущая заинтересованность в широко трактуемых социальных вопросах, в том числе и к удовлетворению чаяний северо-ирландских протестантов.</w:t>
      </w:r>
    </w:p>
    <w:p>
      <w:pPr>
        <w:pStyle w:val="Normal"/>
        <w:ind w:right="-288" w:firstLine="900"/>
        <w:jc w:val="both"/>
        <w:rPr>
          <w:sz w:val="28"/>
        </w:rPr>
      </w:pPr>
      <w:r>
        <w:rPr>
          <w:sz w:val="28"/>
        </w:rPr>
      </w:r>
    </w:p>
    <w:p>
      <w:pPr>
        <w:pStyle w:val="Footnote"/>
        <w:rPr/>
      </w:pPr>
      <w:r>
        <w:rPr>
          <w:rFonts w:cs="Times New Roman" w:ascii="Times New Roman" w:hAnsi="Times New Roman"/>
          <w:lang w:val="en-US"/>
        </w:rPr>
        <w:t>##</w:t>
      </w:r>
      <w:r>
        <w:rPr>
          <w:rFonts w:cs="Times New Roman" w:ascii="Times New Roman" w:hAnsi="Times New Roman"/>
          <w:vertAlign w:val="superscript"/>
          <w:lang w:val="en-US"/>
        </w:rPr>
        <w:t>28</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T.P. Coogan, </w:t>
      </w:r>
      <w:r>
        <w:rPr>
          <w:rFonts w:cs="Times New Roman" w:ascii="Times New Roman" w:hAnsi="Times New Roman"/>
          <w:i/>
          <w:iCs/>
          <w:lang w:val="en-US"/>
        </w:rPr>
        <w:t>The I.R.A</w:t>
      </w:r>
      <w:r>
        <w:rPr>
          <w:rFonts w:cs="Times New Roman" w:ascii="Times New Roman" w:hAnsi="Times New Roman"/>
          <w:lang w:val="en-US"/>
        </w:rPr>
        <w:t>.,  London 1971,  p. 431.</w:t>
      </w:r>
    </w:p>
    <w:p>
      <w:pPr>
        <w:pStyle w:val="Normal"/>
        <w:ind w:right="-185" w:firstLine="900"/>
        <w:jc w:val="both"/>
        <w:rPr>
          <w:rFonts w:ascii="Times New Roman" w:hAnsi="Times New Roman" w:cs="Times New Roman"/>
          <w:lang w:val="en-US"/>
        </w:rPr>
      </w:pPr>
      <w:r>
        <w:rPr>
          <w:rFonts w:cs="Times New Roman"/>
          <w:lang w:val="en-US"/>
        </w:rPr>
      </w:r>
    </w:p>
    <w:p>
      <w:pPr>
        <w:pStyle w:val="Normal"/>
        <w:ind w:right="-185" w:firstLine="900"/>
        <w:jc w:val="both"/>
        <w:rPr>
          <w:sz w:val="28"/>
        </w:rPr>
      </w:pPr>
      <w:r>
        <w:rPr/>
        <w:t>Республика Ирландия уже предприняла ряд юридических мер. Имеющие достаточно давнюю традицию, они получили общественное одобрение. В январе 1973 г., после предварительного одобрения на общенациональном референдуме, вступила в действие пятая поправка к Конституции. По ней из вышеупомянутой статьи 44 изъято положение, утверждавшее особое положение Римско-католической церкви</w:t>
      </w:r>
      <w:r>
        <w:rPr>
          <w:vertAlign w:val="superscript"/>
        </w:rPr>
        <w:t>29</w:t>
      </w:r>
      <w:r>
        <w:rPr/>
        <w:t>. Проведенный в ноябре 1995 г. референдум узаконил гражданское расторжение браков в Республике (правда, перевес был минимальным – 0,3%). Введение надлежащих конституционных поправок было приостановлено до июня 1996 г. Тогда же ходатайство противников легализации разводов о признании результатов референдума недействительными было отклонено</w:t>
      </w:r>
      <w:r>
        <w:rPr>
          <w:color w:val="333399"/>
        </w:rPr>
        <w:t xml:space="preserve"> </w:t>
      </w:r>
      <w:r>
        <w:rPr/>
        <w:t>единогласным решением Верховного Суда</w:t>
      </w:r>
      <w:r>
        <w:rPr>
          <w:vertAlign w:val="superscript"/>
        </w:rPr>
        <w:t>30</w:t>
      </w:r>
      <w:r>
        <w:rPr/>
        <w:t>. Наиболее показательным в этом продвижении к примирению явилось изменение содержания статей 2 и 3 ирландской Конституции, на основе девятнадцатой поправки к Конституции, одобренной на референдуме в мае 1998 г. Прежнее содержание обеих статей воспринималось протестантами Северной Ирландии как географическая, политическая и юридическая провокация, делавшая невозможным какое-либо обсуждение совместного будущего. В прежнем варианте статьи 2 не признавалось разделение острова на две самостоятельные в правовом отношении части, статья гласила: «Национальную территорию составляют весь остров Ирландия, прилегающие к нему острова и территориальное море». С другой стороны, статья 3 содержала допущение: «Вплоть до восстановления целостности национальной территории … законы, принятые парламентом, имеют одинаковую область и сферу применения с законами Свободного Государства (</w:t>
      </w:r>
      <w:r>
        <w:rPr>
          <w:lang w:val="en-US"/>
        </w:rPr>
        <w:t>Saorst</w:t>
      </w:r>
      <w:r>
        <w:rPr/>
        <w:t>á</w:t>
      </w:r>
      <w:r>
        <w:rPr>
          <w:lang w:val="en-US"/>
        </w:rPr>
        <w:t>t</w:t>
      </w:r>
      <w:r>
        <w:rPr/>
        <w:t xml:space="preserve"> É</w:t>
      </w:r>
      <w:r>
        <w:rPr>
          <w:lang w:val="en-US"/>
        </w:rPr>
        <w:t>ireann</w:t>
      </w:r>
      <w:r>
        <w:rPr/>
        <w:t>), а также одинаковую экстерриториальную силу»</w:t>
      </w:r>
      <w:r>
        <w:rPr>
          <w:vertAlign w:val="superscript"/>
        </w:rPr>
        <w:t>31</w:t>
      </w:r>
      <w:r>
        <w:rPr/>
        <w:t>. В последние несколько лет ведущие политики Республики подчеркивали необходимость пересмотреть содержание обеих статей, но только соглашение от 10 апреля 1998 г. позволило добиться в этом вопросе действительных перемен. Новая редакция статьи 2 четко обращена к политическому понятию нации, предоставляя право принадлежности к ирландской нации любому человеку, родившемуся на территории ирландского острова. Статья 3 особо подчеркивает необходимость единства всего народа, населяющего эту землю с учетом своеобразия и традиций граждан. В то же время ирландские законодатели не отказались от идеи создания объединенного ирландского государства, но только исключительно мирными средствами и с согласия всех жителей обеих частей острова, выраженного ими демократическим путем</w:t>
      </w:r>
      <w:r>
        <w:rPr>
          <w:vertAlign w:val="superscript"/>
        </w:rPr>
        <w:t>32</w:t>
      </w:r>
      <w:r>
        <w:rPr/>
        <w:t>.</w:t>
      </w:r>
    </w:p>
    <w:p>
      <w:pPr>
        <w:pStyle w:val="Normal"/>
        <w:ind w:right="-288" w:firstLine="900"/>
        <w:jc w:val="both"/>
        <w:rPr>
          <w:sz w:val="28"/>
        </w:rPr>
      </w:pPr>
      <w:r>
        <w:rPr>
          <w:sz w:val="28"/>
        </w:rPr>
      </w:r>
    </w:p>
    <w:p>
      <w:pPr>
        <w:pStyle w:val="Footnote"/>
        <w:jc w:val="both"/>
        <w:rPr/>
      </w:pPr>
      <w:r>
        <w:rPr>
          <w:rFonts w:cs="Times New Roman" w:ascii="Times New Roman" w:hAnsi="Times New Roman"/>
          <w:lang w:val="en-US"/>
        </w:rPr>
        <w:t>##</w:t>
      </w:r>
      <w:r>
        <w:rPr>
          <w:rFonts w:cs="Times New Roman" w:ascii="Times New Roman" w:hAnsi="Times New Roman"/>
          <w:vertAlign w:val="superscript"/>
          <w:lang w:val="en-US"/>
        </w:rPr>
        <w:t xml:space="preserve">29  </w:t>
      </w:r>
      <w:r>
        <w:rPr>
          <w:rFonts w:cs="Times New Roman" w:ascii="Times New Roman" w:hAnsi="Times New Roman"/>
        </w:rPr>
        <w:t>См</w:t>
      </w:r>
      <w:r>
        <w:rPr>
          <w:rFonts w:cs="Times New Roman" w:ascii="Times New Roman" w:hAnsi="Times New Roman"/>
          <w:lang w:val="en-US"/>
        </w:rPr>
        <w:t xml:space="preserve">. J. A. Foley, S. Lalor, </w:t>
      </w:r>
      <w:r>
        <w:rPr>
          <w:rFonts w:cs="Times New Roman" w:ascii="Times New Roman" w:hAnsi="Times New Roman"/>
          <w:i/>
          <w:iCs/>
          <w:lang w:val="en-US"/>
        </w:rPr>
        <w:t>Gill &amp; Macmillan Annotated Constitution of Ireland</w:t>
      </w:r>
      <w:r>
        <w:rPr>
          <w:rFonts w:cs="Times New Roman" w:ascii="Times New Roman" w:hAnsi="Times New Roman"/>
          <w:lang w:val="en-US"/>
        </w:rPr>
        <w:t xml:space="preserve"> (With Commentary), Dublin 1995,  p.  209–215.</w:t>
      </w:r>
    </w:p>
    <w:p>
      <w:pPr>
        <w:pStyle w:val="Footnote"/>
        <w:jc w:val="both"/>
        <w:rPr>
          <w:rFonts w:ascii="Times New Roman" w:hAnsi="Times New Roman" w:cs="Times New Roman"/>
          <w:lang w:val="en-US"/>
        </w:rPr>
      </w:pPr>
      <w:r>
        <w:rPr>
          <w:rFonts w:cs="Times New Roman" w:ascii="Times New Roman" w:hAnsi="Times New Roman"/>
          <w:lang w:val="en-US"/>
        </w:rPr>
      </w:r>
    </w:p>
    <w:p>
      <w:pPr>
        <w:pStyle w:val="Footnote"/>
        <w:jc w:val="both"/>
        <w:rPr/>
      </w:pPr>
      <w:r>
        <w:rPr>
          <w:rFonts w:cs="Times New Roman" w:ascii="Times New Roman" w:hAnsi="Times New Roman"/>
          <w:lang w:val="en-US"/>
        </w:rPr>
        <w:t>##</w:t>
      </w:r>
      <w:r>
        <w:rPr>
          <w:rFonts w:cs="Times New Roman" w:ascii="Times New Roman" w:hAnsi="Times New Roman"/>
          <w:vertAlign w:val="superscript"/>
          <w:lang w:val="en-US"/>
        </w:rPr>
        <w:t>30</w:t>
      </w:r>
      <w:r>
        <w:rPr>
          <w:rFonts w:cs="Times New Roman" w:ascii="Times New Roman" w:hAnsi="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i/>
          <w:iCs/>
          <w:lang w:val="en-US"/>
        </w:rPr>
        <w:t>Gazeta Wyborcza</w:t>
      </w:r>
      <w:r>
        <w:rPr>
          <w:rFonts w:cs="Times New Roman" w:ascii="Times New Roman" w:hAnsi="Times New Roman"/>
          <w:lang w:val="en-US"/>
        </w:rPr>
        <w:t xml:space="preserve">,  27.XI.1995  </w:t>
      </w:r>
      <w:r>
        <w:rPr>
          <w:rFonts w:cs="Times New Roman" w:ascii="Times New Roman" w:hAnsi="Times New Roman"/>
          <w:lang w:val="ru-RU"/>
        </w:rPr>
        <w:t>и</w:t>
      </w:r>
      <w:r>
        <w:rPr>
          <w:rFonts w:cs="Times New Roman" w:ascii="Times New Roman" w:hAnsi="Times New Roman"/>
          <w:lang w:val="en-US"/>
        </w:rPr>
        <w:t xml:space="preserve"> </w:t>
      </w:r>
      <w:r>
        <w:rPr>
          <w:rFonts w:cs="Times New Roman" w:ascii="Times New Roman" w:hAnsi="Times New Roman"/>
          <w:lang w:val="ru-RU"/>
        </w:rPr>
        <w:t>неопубликованная</w:t>
      </w:r>
      <w:r>
        <w:rPr>
          <w:rFonts w:cs="Times New Roman" w:ascii="Times New Roman" w:hAnsi="Times New Roman"/>
          <w:lang w:val="en-US"/>
        </w:rPr>
        <w:t xml:space="preserve"> </w:t>
      </w:r>
      <w:r>
        <w:rPr>
          <w:rFonts w:cs="Times New Roman" w:ascii="Times New Roman" w:hAnsi="Times New Roman"/>
          <w:lang w:val="ru-RU"/>
        </w:rPr>
        <w:t>статья</w:t>
      </w:r>
      <w:r>
        <w:rPr>
          <w:rFonts w:cs="Times New Roman" w:ascii="Times New Roman" w:hAnsi="Times New Roman"/>
          <w:lang w:val="en-US"/>
        </w:rPr>
        <w:t xml:space="preserve"> </w:t>
      </w:r>
      <w:r>
        <w:rPr>
          <w:rFonts w:cs="Times New Roman" w:ascii="Times New Roman" w:hAnsi="Times New Roman"/>
          <w:lang w:val="ru-RU"/>
        </w:rPr>
        <w:t>Ханны</w:t>
      </w:r>
      <w:r>
        <w:rPr>
          <w:rFonts w:cs="Times New Roman" w:ascii="Times New Roman" w:hAnsi="Times New Roman"/>
          <w:lang w:val="en-US"/>
        </w:rPr>
        <w:t xml:space="preserve"> </w:t>
      </w:r>
      <w:r>
        <w:rPr>
          <w:rFonts w:cs="Times New Roman" w:ascii="Times New Roman" w:hAnsi="Times New Roman"/>
          <w:lang w:val="ru-RU"/>
        </w:rPr>
        <w:t>Доулинг</w:t>
      </w:r>
      <w:r>
        <w:rPr>
          <w:rFonts w:cs="Times New Roman" w:ascii="Times New Roman" w:hAnsi="Times New Roman"/>
          <w:lang w:val="en-US"/>
        </w:rPr>
        <w:t xml:space="preserve"> (Hanna Dowling), </w:t>
      </w:r>
      <w:r>
        <w:rPr>
          <w:rFonts w:cs="Times New Roman" w:ascii="Times New Roman" w:hAnsi="Times New Roman"/>
          <w:i/>
          <w:iCs/>
          <w:lang w:val="en-US"/>
        </w:rPr>
        <w:t>Rozwody po irlandzku</w:t>
      </w:r>
      <w:r>
        <w:rPr>
          <w:rFonts w:cs="Times New Roman" w:ascii="Times New Roman" w:hAnsi="Times New Roman"/>
          <w:lang w:val="en-US"/>
        </w:rPr>
        <w:t>.</w:t>
      </w:r>
    </w:p>
    <w:p>
      <w:pPr>
        <w:pStyle w:val="Footnote"/>
        <w:jc w:val="both"/>
        <w:rPr>
          <w:rFonts w:ascii="Times New Roman" w:hAnsi="Times New Roman" w:cs="Times New Roman"/>
          <w:lang w:val="en-US"/>
        </w:rPr>
      </w:pPr>
      <w:r>
        <w:rPr>
          <w:rFonts w:cs="Times New Roman" w:ascii="Times New Roman" w:hAnsi="Times New Roman"/>
          <w:lang w:val="en-US"/>
        </w:rPr>
      </w:r>
    </w:p>
    <w:p>
      <w:pPr>
        <w:pStyle w:val="Footnote"/>
        <w:jc w:val="both"/>
        <w:rPr/>
      </w:pPr>
      <w:r>
        <w:rPr>
          <w:rFonts w:cs="Times New Roman" w:ascii="Times New Roman" w:hAnsi="Times New Roman"/>
          <w:lang w:val="en-US"/>
        </w:rPr>
        <w:t>##</w:t>
      </w:r>
      <w:r>
        <w:rPr>
          <w:rFonts w:cs="Times New Roman" w:ascii="Times New Roman" w:hAnsi="Times New Roman"/>
          <w:vertAlign w:val="superscript"/>
          <w:lang w:val="en-US"/>
        </w:rPr>
        <w:t>31</w:t>
      </w:r>
      <w:r>
        <w:rPr>
          <w:rFonts w:cs="Times New Roman" w:ascii="Times New Roman" w:hAnsi="Times New Roman"/>
          <w:lang w:val="en-US"/>
        </w:rPr>
        <w:t xml:space="preserve"> </w:t>
      </w:r>
      <w:r>
        <w:rPr>
          <w:rFonts w:cs="Times New Roman" w:ascii="Times New Roman" w:hAnsi="Times New Roman"/>
        </w:rPr>
        <w:t>Цитаты</w:t>
      </w:r>
      <w:r>
        <w:rPr>
          <w:rFonts w:cs="Times New Roman" w:ascii="Times New Roman" w:hAnsi="Times New Roman"/>
          <w:lang w:val="en-US"/>
        </w:rPr>
        <w:t xml:space="preserve"> </w:t>
      </w:r>
      <w:r>
        <w:rPr>
          <w:rFonts w:cs="Times New Roman" w:ascii="Times New Roman" w:hAnsi="Times New Roman"/>
        </w:rPr>
        <w:t>обеих</w:t>
      </w:r>
      <w:r>
        <w:rPr>
          <w:rFonts w:cs="Times New Roman" w:ascii="Times New Roman" w:hAnsi="Times New Roman"/>
          <w:lang w:val="en-US"/>
        </w:rPr>
        <w:t xml:space="preserve"> </w:t>
      </w:r>
      <w:r>
        <w:rPr>
          <w:rFonts w:cs="Times New Roman" w:ascii="Times New Roman" w:hAnsi="Times New Roman"/>
        </w:rPr>
        <w:t>статей</w:t>
      </w:r>
      <w:r>
        <w:rPr>
          <w:rFonts w:cs="Times New Roman" w:ascii="Times New Roman" w:hAnsi="Times New Roman"/>
          <w:lang w:val="en-US"/>
        </w:rPr>
        <w:t xml:space="preserve"> </w:t>
      </w:r>
      <w:r>
        <w:rPr>
          <w:rFonts w:cs="Times New Roman" w:ascii="Times New Roman" w:hAnsi="Times New Roman"/>
        </w:rPr>
        <w:t>взяты</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i/>
          <w:iCs/>
          <w:lang w:val="en-US"/>
        </w:rPr>
        <w:t>Bunreacht na hÉireann</w:t>
      </w:r>
      <w:r>
        <w:rPr>
          <w:rFonts w:cs="Times New Roman" w:ascii="Times New Roman" w:hAnsi="Times New Roman"/>
          <w:lang w:val="en-US"/>
        </w:rPr>
        <w:t xml:space="preserve"> (</w:t>
      </w:r>
      <w:r>
        <w:rPr>
          <w:rFonts w:cs="Times New Roman" w:ascii="Times New Roman" w:hAnsi="Times New Roman"/>
          <w:i/>
          <w:iCs/>
          <w:lang w:val="en-US"/>
        </w:rPr>
        <w:t>Constitution of Ireland</w:t>
      </w:r>
      <w:r>
        <w:rPr>
          <w:rFonts w:cs="Times New Roman" w:ascii="Times New Roman" w:hAnsi="Times New Roman"/>
          <w:lang w:val="en-US"/>
        </w:rPr>
        <w:t>),  Dublin 1995,  p.  4–5.</w:t>
      </w:r>
    </w:p>
    <w:p>
      <w:pPr>
        <w:pStyle w:val="Footnote"/>
        <w:jc w:val="both"/>
        <w:rPr>
          <w:rFonts w:ascii="Times New Roman" w:hAnsi="Times New Roman" w:cs="Times New Roman"/>
          <w:lang w:val="en-US"/>
        </w:rPr>
      </w:pPr>
      <w:r>
        <w:rPr>
          <w:rFonts w:cs="Times New Roman" w:ascii="Times New Roman" w:hAnsi="Times New Roman"/>
          <w:lang w:val="en-US"/>
        </w:rPr>
      </w:r>
    </w:p>
    <w:p>
      <w:pPr>
        <w:pStyle w:val="Footnote"/>
        <w:jc w:val="both"/>
        <w:rPr/>
      </w:pPr>
      <w:r>
        <w:rPr>
          <w:rFonts w:cs="Times New Roman" w:ascii="Times New Roman" w:hAnsi="Times New Roman"/>
          <w:lang w:val="en-US"/>
        </w:rPr>
        <w:t>##</w:t>
      </w:r>
      <w:r>
        <w:rPr>
          <w:rFonts w:cs="Times New Roman" w:ascii="Times New Roman" w:hAnsi="Times New Roman"/>
          <w:vertAlign w:val="superscript"/>
          <w:lang w:val="en-US"/>
        </w:rPr>
        <w:t>32</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овую</w:t>
      </w:r>
      <w:r>
        <w:rPr>
          <w:rFonts w:cs="Times New Roman" w:ascii="Times New Roman" w:hAnsi="Times New Roman"/>
          <w:lang w:val="en-US"/>
        </w:rPr>
        <w:t xml:space="preserve"> </w:t>
      </w:r>
      <w:r>
        <w:rPr>
          <w:rFonts w:cs="Times New Roman" w:ascii="Times New Roman" w:hAnsi="Times New Roman"/>
        </w:rPr>
        <w:t>версию</w:t>
      </w:r>
      <w:r>
        <w:rPr>
          <w:rFonts w:cs="Times New Roman" w:ascii="Times New Roman" w:hAnsi="Times New Roman"/>
          <w:lang w:val="en-US"/>
        </w:rPr>
        <w:t xml:space="preserve"> </w:t>
      </w:r>
      <w:r>
        <w:rPr>
          <w:rFonts w:cs="Times New Roman" w:ascii="Times New Roman" w:hAnsi="Times New Roman"/>
        </w:rPr>
        <w:t>обеих</w:t>
      </w:r>
      <w:r>
        <w:rPr>
          <w:rFonts w:cs="Times New Roman" w:ascii="Times New Roman" w:hAnsi="Times New Roman"/>
          <w:lang w:val="en-US"/>
        </w:rPr>
        <w:t xml:space="preserve"> </w:t>
      </w:r>
      <w:r>
        <w:rPr>
          <w:rFonts w:cs="Times New Roman" w:ascii="Times New Roman" w:hAnsi="Times New Roman"/>
        </w:rPr>
        <w:t>статей</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i/>
          <w:iCs/>
          <w:lang w:val="en-US"/>
        </w:rPr>
        <w:t>Bunreacht na hÉireann</w:t>
      </w:r>
      <w:r>
        <w:rPr>
          <w:rFonts w:cs="Times New Roman" w:ascii="Times New Roman" w:hAnsi="Times New Roman"/>
          <w:lang w:val="en-US"/>
        </w:rPr>
        <w:t xml:space="preserve"> (</w:t>
      </w:r>
      <w:r>
        <w:rPr>
          <w:rFonts w:cs="Times New Roman" w:ascii="Times New Roman" w:hAnsi="Times New Roman"/>
          <w:i/>
          <w:iCs/>
          <w:lang w:val="en-US"/>
        </w:rPr>
        <w:t>Constitution of Ireland</w:t>
      </w:r>
      <w:r>
        <w:rPr>
          <w:rFonts w:cs="Times New Roman" w:ascii="Times New Roman" w:hAnsi="Times New Roman"/>
          <w:lang w:val="en-US"/>
        </w:rPr>
        <w:t>),  Dublin 2000, p. 4–7.</w:t>
      </w:r>
    </w:p>
    <w:p>
      <w:pPr>
        <w:pStyle w:val="Normal"/>
        <w:ind w:right="-185" w:firstLine="900"/>
        <w:jc w:val="both"/>
        <w:rPr>
          <w:rFonts w:ascii="Times New Roman" w:hAnsi="Times New Roman" w:cs="Times New Roman"/>
          <w:lang w:val="en-US"/>
        </w:rPr>
      </w:pPr>
      <w:r>
        <w:rPr>
          <w:rFonts w:cs="Times New Roman"/>
          <w:lang w:val="en-US"/>
        </w:rPr>
      </w:r>
    </w:p>
    <w:p>
      <w:pPr>
        <w:pStyle w:val="Normal"/>
        <w:ind w:right="-185" w:firstLine="900"/>
        <w:jc w:val="both"/>
        <w:rPr/>
      </w:pPr>
      <w:r>
        <w:rPr/>
        <w:t>За этими серьезными</w:t>
      </w:r>
      <w:r>
        <w:rPr>
          <w:color w:val="333399"/>
        </w:rPr>
        <w:t xml:space="preserve"> </w:t>
      </w:r>
      <w:r>
        <w:rPr/>
        <w:t>предложениями политиков и народа Республики Ирландия, адресованными северо-ирландским лоялистским политическим группам, до настоящего времени не последовали подобные действия со стороны протестантских политиков. Выдвинутое Дэвидом Тримблом весной 2002 г. предложение провести в 2003 г. референдум по вопросу о возможном объединении Ирландии не носит примирительного характера. Тримбл понимает, что ход времени в условиях социально-политической стабилизации в Северной Ирландии лишит основательности аргументы противников объединения. Так что попытка ускорить референдум означает, что Тримбл заинтересован в придании законности тем вопросам, которые разделяют, а не тем, которые</w:t>
      </w:r>
      <w:r>
        <w:rPr>
          <w:color w:val="333399"/>
        </w:rPr>
        <w:t xml:space="preserve"> </w:t>
      </w:r>
      <w:r>
        <w:rPr/>
        <w:t>объединяют. Это предложение ставит вопрос о соответствии им занимаемой должности главы местного правительства, тем более, что его инициатива оказалась сюрпризом для британского премьер-министра Тони Блэра</w:t>
      </w:r>
      <w:r>
        <w:rPr>
          <w:vertAlign w:val="superscript"/>
        </w:rPr>
        <w:t>33</w:t>
      </w:r>
      <w:r>
        <w:rPr/>
        <w:t>. Это еще один довод в пользу необходимости еще больше привлекать неправительственные организации к поддержанию мирного сосуществования обеих общин. Инициативы экуменического характера могут и должны играть здесь большую роль, так что ближайшие годы покажут, окажутся ли церкви, представляющие и то и другое сообщество, способными принять вызов времени.</w:t>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185" w:firstLine="900"/>
        <w:jc w:val="both"/>
        <w:rPr>
          <w:sz w:val="20"/>
          <w:lang w:val="en-US"/>
        </w:rPr>
      </w:pPr>
      <w:r>
        <w:rPr>
          <w:sz w:val="20"/>
          <w:lang w:val="en-US"/>
        </w:rPr>
        <w:t>##</w:t>
      </w:r>
      <w:r>
        <w:rPr>
          <w:sz w:val="20"/>
          <w:vertAlign w:val="superscript"/>
          <w:lang w:val="en-US"/>
        </w:rPr>
        <w:t>33</w:t>
      </w:r>
      <w:r>
        <w:rPr>
          <w:sz w:val="20"/>
          <w:lang w:val="en-US"/>
        </w:rPr>
        <w:t xml:space="preserve"> </w:t>
      </w:r>
      <w:r>
        <w:rPr>
          <w:sz w:val="20"/>
        </w:rPr>
        <w:t>См</w:t>
      </w:r>
      <w:r>
        <w:rPr>
          <w:sz w:val="20"/>
          <w:lang w:val="en-US"/>
        </w:rPr>
        <w:t xml:space="preserve">. </w:t>
      </w:r>
      <w:r>
        <w:rPr>
          <w:i/>
          <w:iCs/>
          <w:sz w:val="20"/>
          <w:lang w:val="en-US"/>
        </w:rPr>
        <w:t>Trybuna,  no  59/2002</w:t>
      </w:r>
    </w:p>
    <w:p>
      <w:pPr>
        <w:pStyle w:val="Heading9"/>
        <w:rPr>
          <w:b/>
          <w:b/>
          <w:color w:val="000000"/>
          <w:sz w:val="20"/>
          <w:lang w:val="en-US"/>
        </w:rPr>
      </w:pPr>
      <w:r>
        <w:rPr>
          <w:b/>
          <w:color w:val="000000"/>
          <w:sz w:val="20"/>
          <w:lang w:val="en-US"/>
        </w:rPr>
      </w:r>
    </w:p>
    <w:p>
      <w:pPr>
        <w:pStyle w:val="Heading3"/>
        <w:ind w:right="-5" w:firstLine="900"/>
        <w:jc w:val="both"/>
        <w:rPr>
          <w:rFonts w:ascii="Times New Roman" w:hAnsi="Times New Roman" w:cs="Times New Roman"/>
          <w:sz w:val="24"/>
        </w:rPr>
      </w:pPr>
      <w:r>
        <w:rPr>
          <w:rFonts w:cs="Times New Roman" w:ascii="Times New Roman" w:hAnsi="Times New Roman"/>
          <w:sz w:val="24"/>
        </w:rPr>
        <w:t>Карин Кнайсль (Автрия)</w:t>
      </w:r>
    </w:p>
    <w:p>
      <w:pPr>
        <w:pStyle w:val="21"/>
        <w:ind w:right="-5" w:firstLine="900"/>
        <w:rPr>
          <w:caps/>
          <w:sz w:val="24"/>
        </w:rPr>
      </w:pPr>
      <w:r>
        <w:rPr>
          <w:caps/>
          <w:sz w:val="24"/>
        </w:rPr>
        <w:t>Австрия и ее соседи в Центральной и Восточной Европе: что не удалось?</w:t>
      </w:r>
    </w:p>
    <w:p>
      <w:pPr>
        <w:pStyle w:val="Normal"/>
        <w:ind w:right="-5" w:firstLine="900"/>
        <w:jc w:val="both"/>
        <w:rPr>
          <w:i/>
          <w:i/>
          <w:iCs/>
        </w:rPr>
      </w:pPr>
      <w:r>
        <w:rPr>
          <w:i/>
          <w:iCs/>
        </w:rPr>
        <w:t>Монополия Вены была всего лишь мифом</w:t>
      </w:r>
    </w:p>
    <w:p>
      <w:pPr>
        <w:pStyle w:val="Normal"/>
        <w:ind w:right="-5" w:firstLine="900"/>
        <w:jc w:val="both"/>
        <w:rPr>
          <w:i/>
          <w:i/>
          <w:iCs/>
          <w:sz w:val="28"/>
        </w:rPr>
      </w:pPr>
      <w:r>
        <w:rPr>
          <w:i/>
          <w:iCs/>
          <w:sz w:val="28"/>
        </w:rPr>
      </w:r>
    </w:p>
    <w:p>
      <w:pPr>
        <w:pStyle w:val="Normal"/>
        <w:ind w:right="-5" w:firstLine="900"/>
        <w:jc w:val="both"/>
        <w:rPr/>
      </w:pPr>
      <w:r>
        <w:rPr>
          <w:i/>
          <w:iCs/>
        </w:rPr>
        <w:t xml:space="preserve">Многие годы я задавалась вопросом о смысле и значении венских дорожных знаков с указанием направления движения на Прагу, Братиславу и Будапешт. Едешь по одной  дороге, попадаешь на противоположный берег Дуная, едешь по другой, попадаешь в Венский аэропорт. И хотя упомянутые столицы находятся недалеко от государственной границы, казалось, что Южная Италия значительно ближе. В детстве никто из взрослых, а позднее никто из учителей не мог мне хоть что-нибудь рассказать о соседях. Неведомые страны ассоциировались с тем пространством, которое и в семье, и в СМИ преподносилось  просто как закамуфлированный во все серое Восточный блок. Впервые в жизни я познакомилась с жителями Праги и Брно в 1985 году на курсах арабского языка в Тунисе. Им было чуть больше 20,  выглядели они несколько бледновато и вели себя застенчиво. Это были ориенталисты, будущие кадры внешнеполитического ведомства Чехословакии на Ближнем Востоке. Я не говорила по-чешски или по-русски, а они не понимали ни по-английски, ни по-французски. Тем летом, в тунисском Институте имени Хабиба Бургибы, где археологи из Лейпцига, этнологи из Варшавы и другие специалисты стран реального социализма корпели за партами вместе со студентами-лингвистами из Вены, Марселя и Парижа, языком межнационального общения, </w:t>
      </w:r>
      <w:r>
        <w:rPr>
          <w:i/>
          <w:iCs/>
          <w:lang w:val="en-US"/>
        </w:rPr>
        <w:t>lingua</w:t>
      </w:r>
      <w:r>
        <w:rPr>
          <w:i/>
          <w:iCs/>
        </w:rPr>
        <w:t xml:space="preserve"> </w:t>
      </w:r>
      <w:r>
        <w:rPr>
          <w:i/>
          <w:iCs/>
          <w:lang w:val="en-US"/>
        </w:rPr>
        <w:t>franca</w:t>
      </w:r>
      <w:r>
        <w:rPr>
          <w:i/>
          <w:iCs/>
        </w:rPr>
        <w:t>, был арабский. Чудно смотрелось, когда девушка из Вены зубрила арабские слова с парнем из Брно. Однако тогда нас это не заботило. Друг для друга мы были экзотикой, а арабский, безусловно, объединял. Мы ничего не знали ни о совместной истории, ни о дороге, некогда соединявшей наши города. Чеху было запрещено вспоминать империализм,  а австрийка была попросту не знакома с историей своих бабушек и дедушек, чтобы вообще говорить об этом. В ближневосточном конфликте мы разбирались лучше. Не так давно я вновь встретилась с одной из обучавшихся на тех курсах. Это случилось в чешском МИДе, где она сейчас занимается вопросами вступления своей страны в ЕС. Предметом нашей беседы в Чернинском дворце была АЭС «Темелин». Однако мы вспомнили и о Тунисе, подшучивая над теми временами. Никто из нас не стал комментировать нынешнюю полемику между нашими странами. Круг замкнулся в точке севернее Туниса, западнее Вены, это отдавало сюрреализмом, и все же было абсолютной реальностью.</w:t>
      </w:r>
    </w:p>
    <w:p>
      <w:pPr>
        <w:pStyle w:val="Normal"/>
        <w:ind w:right="-5" w:firstLine="900"/>
        <w:jc w:val="both"/>
        <w:rPr>
          <w:i/>
          <w:i/>
          <w:iCs/>
        </w:rPr>
      </w:pPr>
      <w:r>
        <w:rPr>
          <w:i/>
          <w:iCs/>
        </w:rPr>
      </w:r>
    </w:p>
    <w:p>
      <w:pPr>
        <w:pStyle w:val="Normal"/>
        <w:ind w:right="-5" w:firstLine="900"/>
        <w:jc w:val="both"/>
        <w:rPr>
          <w:b/>
          <w:b/>
          <w:bCs/>
        </w:rPr>
      </w:pPr>
      <w:r>
        <w:rPr>
          <w:b/>
          <w:bCs/>
        </w:rPr>
        <w:t>1. Кто они – те, кому за тридцать: малообразованные, любознательные или равнодушные</w:t>
      </w:r>
    </w:p>
    <w:p>
      <w:pPr>
        <w:pStyle w:val="Normal"/>
        <w:ind w:right="-5" w:firstLine="900"/>
        <w:jc w:val="both"/>
        <w:rPr/>
      </w:pPr>
      <w:r>
        <w:rPr/>
        <w:t>Нашему поколению, поколению конца шестидесятых, конечно, повезло, но, находясь по обе стороны «железного занавеса», мы так мало знали друг о друге. В одном из интервью Драго Янкар, словенский писатель и критик режима Тито, вспоминал: «Молодые люди на Востоке в поисках идеалов  смотрели на США, но никак не на ближайших соседей»</w:t>
      </w:r>
      <w:r>
        <w:rPr>
          <w:vertAlign w:val="superscript"/>
        </w:rPr>
        <w:t>1</w:t>
      </w:r>
      <w:r>
        <w:rPr/>
        <w:t xml:space="preserve">. То же самое можно сказать о подростках и молодежи на Западе до переломного 1989 года. В венской классической гимназии изучали морские сражения испанского флота, но не восстание в Венгрии в 1956 году. В любом «народном университете» можно было учить на выбор итальянский или португальский. Но, когда по инициативе МИДа открылись курсы языков соседних стран,  ими заинтересовалась лишь небольшая группа молодых дипломатов. </w:t>
      </w:r>
    </w:p>
    <w:p>
      <w:pPr>
        <w:pStyle w:val="Normal"/>
        <w:ind w:right="-5" w:firstLine="900"/>
        <w:jc w:val="both"/>
        <w:rPr/>
      </w:pPr>
      <w:r>
        <w:rPr/>
      </w:r>
    </w:p>
    <w:p>
      <w:pPr>
        <w:pStyle w:val="Normal"/>
        <w:ind w:right="-5" w:firstLine="900"/>
        <w:jc w:val="both"/>
        <w:rPr/>
      </w:pPr>
      <w:r>
        <w:rPr>
          <w:sz w:val="20"/>
        </w:rPr>
        <w:t>##</w:t>
      </w:r>
      <w:r>
        <w:rPr>
          <w:sz w:val="20"/>
          <w:vertAlign w:val="superscript"/>
        </w:rPr>
        <w:t xml:space="preserve">1 </w:t>
      </w:r>
      <w:r>
        <w:rPr>
          <w:sz w:val="20"/>
        </w:rPr>
        <w:t>Интервью в Любляне для «Ди Прессе» от 22 марта 2002.</w:t>
      </w:r>
    </w:p>
    <w:p>
      <w:pPr>
        <w:pStyle w:val="Normal"/>
        <w:ind w:right="-5" w:firstLine="900"/>
        <w:jc w:val="both"/>
        <w:rPr>
          <w:sz w:val="20"/>
        </w:rPr>
      </w:pPr>
      <w:r>
        <w:rPr>
          <w:sz w:val="20"/>
        </w:rPr>
      </w:r>
    </w:p>
    <w:p>
      <w:pPr>
        <w:pStyle w:val="TextBody"/>
        <w:ind w:right="-5" w:firstLine="900"/>
        <w:rPr/>
      </w:pPr>
      <w:r>
        <w:rPr/>
        <w:t>Вот здесь и проявился интеллектуальный тупик нашего времени, о котором задумываются лишь немногие из немцев или австрийцев: незнание Западом языков Востока. И хотя переводы позволили заинтересованному читателю по эту сторону  р. Лейта познакомиться с современной литературой, тем не менее все еще возникает странное впечатление, будто латиноамериканские авторы популярнее писателей наших центральноевропейских соседей, если не считать таких крупных имен, как Милан Кундера, Эжен Ионеско или Петер Эстерхази. Но отставив в сторону беллетристику, зададим себе острый вопрос: что мы можем узнать о животрепещущих проблемах людей, живущих в ближнем и совершенно открытом зарубежье, если мы не знаем языка? Сократив в начале 90-х годов некогда густую сеть восточноевропейских бюро, австрийское радио во многом способствовало уходу страны из медийного ландшафта региона. За исключением пресс-атташе и переводчиков отдельных посольств крупных стран почти никто на Западе не следит за общественно-политическими дискуссиями о новой бедности, неразвитости демократических устоев или старых клановых связях. Наоборот, крупные спутниковые каналы транслируют на Восток на немецком и английском языках программы совсем иного содержания. Из них можно узнать, как рьяно некоторые популисты выступают против приема в ЕС восточноевропейских стран.</w:t>
      </w:r>
    </w:p>
    <w:p>
      <w:pPr>
        <w:pStyle w:val="TextBody"/>
        <w:ind w:right="-5" w:firstLine="900"/>
        <w:rPr/>
      </w:pPr>
      <w:r>
        <w:rPr/>
        <w:t>После падения «железного занавеса» прошло уже более 12 лет. А наша образованность не повысилась. Сколько немцев или австрийцев, не говоря уже о других западных европейцах, до сих пор путают Словению со Словакией,  или не могут найти на карте балтийские страны? Кто из федеральных политиков составил себе объективное представление о реформируемых государствах? Видимо, первыми, кто закрыл бреши в своем образовании,  были австрийские предприниматели. Руководствуясь прагматизмом, они направили свои «корабли», иначе говоря малые и средние торговые и промышленные предприятия, в бушующие волны океана под названием трансформация, которая  принимала подчас дикие формы. Их совершенно никому доселе неизвестные предприятия за год становились лидерами на  этих быстро растущих рынках. Уже накоплено достаточно статистических данных, доказывающих, что перемены в восточноевропейских странах позволили средним австрийским фирмам  произвести у себя санацию. Как в торговле строительными материалами, так и в торговле продуктами питания они смогли обойти своих могущественных немецких конкурентов. Ведь капитанам германской индустрии пришлось вначале заняться новыми землями объединенной Германии. На старте у австрийцев был ряд преимуществ, заключавшихся во времени, в географической близости и сходстве менталитета.</w:t>
      </w:r>
    </w:p>
    <w:p>
      <w:pPr>
        <w:pStyle w:val="TextBody"/>
        <w:ind w:right="-5" w:firstLine="900"/>
        <w:rPr/>
      </w:pPr>
      <w:r>
        <w:rPr/>
        <w:t>Выпускники австрийских вузов нашли на золотом Востоке невозделанную землю, позволившую воплотить в жизнь мечту о собственном предприятии или международном офисе. Это можно сказать и о маклерах по недвижимости, и о турфирмах, и о многих других компаниях. Но какими базовыми знаниями обладала эта новая группа инвесторов, разного рода экспертов, когда они начинали в Южной Венгрии или Моравии? К сожалению, почти все прошли нелегкий процесс «обучения на собственном опыте». А откуда у этого поколения могли взяться знания? Некоторые рынки на Востоке австрийцы завоевывали почти так же, как авантюристы 19 и начала 20 веков осваивали новые территории. Иногда с целью  завоевания симпатий они переходили на панибратский тон, избегая наездов на партнеров в духе прусских манер, иногда  вели себя грубо и высокомерно, претендуя на роль монополистов, вкладывающих инвестиции и тем самым совершающих акт милосердия. И хотя австрийский капитал в некоторых странах и не вызывает такого недовольства, как немецкий, в Словении и Чехии, перед лицом слияния австрийских и немецких банковских учреждений, уже раздаются критические голоса о «германском доминировании».</w:t>
      </w:r>
    </w:p>
    <w:p>
      <w:pPr>
        <w:pStyle w:val="TextBodyIndent"/>
        <w:spacing w:lineRule="auto" w:line="240"/>
        <w:ind w:right="-5" w:firstLine="900"/>
        <w:rPr>
          <w:sz w:val="24"/>
        </w:rPr>
      </w:pPr>
      <w:r>
        <w:rPr>
          <w:sz w:val="24"/>
        </w:rPr>
        <w:t>В начале 90-х годов у многих австрийцев моего поколения малообразованность уступила место любознательности. А у некоторых, благодаря семейному ракурсу, это чувство как бы усиливалось за счет обращения к своим собственным корням. По выходным можно, наконец, ездить в Прагу, шататься по Будапешту, каждый раз удивляясь по поводу все новых магазинов и отремонтированных зданий. Помимо традиционных поездок любознательных туристов, как известно, быстро набрал размах  трансграничный туризм в погоне за дешевыми услугами: врача, общепита, автомеханика или парикмахера.</w:t>
      </w:r>
    </w:p>
    <w:p>
      <w:pPr>
        <w:pStyle w:val="Normal"/>
        <w:ind w:right="-5" w:firstLine="900"/>
        <w:jc w:val="both"/>
        <w:rPr/>
      </w:pPr>
      <w:r>
        <w:rPr/>
        <w:t>В приграничных районах можно встретить толпы австрийцев, ведущих себя так же  бесцеремонно и надменно, как вели себя американские туристы в Мексике в 60-х и 70-х годах, и считающих, что их язык все равно все знают.  Благодаря западной валюте можно потребовать немедленного исполнения дешевых услуг, в том числе предоставляемых лицами древнейшей профессии. Они там тоже значительно дешевле, чем дома.</w:t>
      </w:r>
    </w:p>
    <w:p>
      <w:pPr>
        <w:pStyle w:val="Normal"/>
        <w:ind w:right="-5" w:firstLine="900"/>
        <w:jc w:val="both"/>
        <w:rPr/>
      </w:pPr>
      <w:r>
        <w:rPr/>
        <w:t>Теперь люди зарабатывают благодаря друг другу,  косвенным путем создают  друг для друга рабочие места, разглядывают друг друга и немножко узнают друг о друге. При этом слишком часто страдают от этого стиль межчеловеческого общения и качество деловых отношений. Может быть, дело в равнодушии по отношению к венгерскому парикмахеру, словацкому официанту или польскому автомеханику, которое отчасти и привело к подобному одичанию нравов? Видимо, на этот вопрос можно давать ответ только в каждом конкретном случае. Все были воспитаны на тех или иных стереотипах, но лишь узкая прослойка любознательных пытается углубиться в книги или поподробнее расспросить.</w:t>
      </w:r>
    </w:p>
    <w:p>
      <w:pPr>
        <w:pStyle w:val="TextBodyIndent"/>
        <w:spacing w:lineRule="auto" w:line="240"/>
        <w:ind w:right="-5" w:firstLine="900"/>
        <w:rPr>
          <w:sz w:val="24"/>
        </w:rPr>
      </w:pPr>
      <w:r>
        <w:rPr>
          <w:sz w:val="24"/>
        </w:rPr>
        <w:t xml:space="preserve"> </w:t>
      </w:r>
      <w:r>
        <w:rPr>
          <w:sz w:val="24"/>
        </w:rPr>
        <w:t>В возрастном диапазоне от 20 до 40 лет царит индифферентность. Я не могу обосновать это утверждение социологическими данными, но думаю, что недалека от истины. Ибо безразличие это распространяется не только на историю и политику соседей, но и превалирует дома. Всего в нескольких километрах от шенгенской границы общество потребления и удовольствий может дешево приобрести самые разнообразные товары. Вот это имеет значение. А вот Ялтинская конференция, Пражская весна и Венгерское восстание – события, о которых указанная группа в целом не имеет представления и вряд ли когда-либо будет иметь. Если уж проводить дискуссию, то по новой повестке дня 21 века.</w:t>
      </w:r>
    </w:p>
    <w:p>
      <w:pPr>
        <w:pStyle w:val="Normal"/>
        <w:ind w:right="-5" w:firstLine="900"/>
        <w:jc w:val="both"/>
        <w:rPr>
          <w:sz w:val="24"/>
        </w:rPr>
      </w:pPr>
      <w:r>
        <w:rPr>
          <w:sz w:val="24"/>
        </w:rPr>
      </w:r>
    </w:p>
    <w:p>
      <w:pPr>
        <w:pStyle w:val="2"/>
        <w:spacing w:lineRule="auto" w:line="240"/>
        <w:ind w:right="-5" w:firstLine="900"/>
        <w:jc w:val="both"/>
        <w:rPr/>
      </w:pPr>
      <w:r>
        <w:rPr/>
        <w:t>2. Былые и нынешние обиды, стремление тридцатилетних  сделать карьеру в реформируемых странах</w:t>
      </w:r>
    </w:p>
    <w:p>
      <w:pPr>
        <w:pStyle w:val="Normal"/>
        <w:ind w:right="-5" w:firstLine="900"/>
        <w:jc w:val="both"/>
        <w:rPr/>
      </w:pPr>
      <w:r>
        <w:rPr/>
      </w:r>
    </w:p>
    <w:p>
      <w:pPr>
        <w:pStyle w:val="TextBody"/>
        <w:ind w:right="-5" w:firstLine="900"/>
        <w:rPr/>
      </w:pPr>
      <w:r>
        <w:rPr/>
        <w:t>Если посмотреть на то же поколение в странах Центральной и Восточной Европы (ЦВЕ), то вырисовывается следующая картина. Им было двадцать пять, когда были снесены стены и ограждения из колючей проволоки. Может быть, они участвовали в демонстрациях в Кракове или Праге. Одни не могли получить образование, поскольку не успевали по марксизму. Другие, наоборот, возможно, получили в высшей степени элитарную подготовку в области естественных наук или спорта, но плодами ее уже не могут воспользоваться. Сразу после переломных событий, очного знакомства с западным изобилием и свободами в душах многих стремительно укрепилось глухое чувство упущенного в жизни. Железнодорожный билет на общеевропейские линии, торговые дома ИКЕА, собственный автомобиль – ко всему этому на Западе привыкли уже несколько поколений мира и благополучия. В то же время в панельных домах городов-спутников Братиславы можно было строить планы об отдыхе в лучшем случае на болгарском побережье или Балатоне. О комнатке для студента или авто можно было и не мечтать. Разумеется, печаль по поводу того, что многое упущено, еще большим грузом лежит на душе у их родителей. А вошедшая в поговорку меланхолия жителей региона только усилилась из-за репрессий и лишений, которые пришлось вытерпеть.</w:t>
      </w:r>
    </w:p>
    <w:p>
      <w:pPr>
        <w:pStyle w:val="TextBody"/>
        <w:ind w:right="-5" w:firstLine="900"/>
        <w:rPr/>
      </w:pPr>
      <w:r>
        <w:rPr/>
        <w:t>Одновременно уже в середине девяностых в реформируемых государствах образовалась новая политическая и деловая элита, представители которой стали возвращаться на Родину с новыми дипломами и международными связями, приобретенными благодаря учебе за границей, преимущественно в США и Великобритании, но никак не в Австрии. Они стали объектами пристального интереса «охотников за головами», рекрутировавших помощников для руководителей новых фирм. Их взлет совпал с начавшейся глобализацией, они чувствуют себя дома и в Нью-Йорке, и в Будапеште, где они проводят деловой обед с бизнесменом из страны Восходящего солнца. О соседней Австрии как о политическом и экономическом субъекте вспоминают лишь пересаживаясь в Венском аэропорту,   да катаясь на горных лыжах в отпуске. Цель – английский, а не немецкий. И его знают блестяще, причем на всех уровнях. Молодые выдвиженцы с Востока выучили жесткие правила игры общества конкуренции быстрее, чем их австрийские ровесники. Тот, кто взял на себя риск свободного предпринимательства, должен вкалывать значительно больше, чем его партнер из Австрии. Ведь, ему нужно бороться с бюрократией, организованной преступностью и кредиторами.</w:t>
      </w:r>
    </w:p>
    <w:p>
      <w:pPr>
        <w:pStyle w:val="Normal"/>
        <w:ind w:right="-5" w:firstLine="900"/>
        <w:jc w:val="both"/>
        <w:rPr/>
      </w:pPr>
      <w:r>
        <w:rPr/>
        <w:t xml:space="preserve">В жертву нередко приносятся самобытность и культура. Хорошо известно, какое влияние оказал «американский образ жизни» на облик городов и идеалы. Средний класс отчасти расслоился, перед пережившими коммунизм остатками идеалистически настроенной интеллигенции встали новые проблемы. В Центральной и Восточной Европе тридцатилетние оказались в ходе трансформации как в лагере преуспевающих, так и среди неудачников. Не всегда ключом к успеху были диплом и упорство, как об этом повсюду объявляют наставники будущих предпринимателей. Во многих посткоммунистических странах большое значение для карьеры имеют старые связи. Исключение составляет разве что работа на иностранцев. Но и на этом можно погореть, когда по прошествии нескольких лет производство компьютеров переводится из Южной Венгрии в Молдавию, поскольку головной компании в Вене это позволяет сэкономить на производственных расходах. </w:t>
      </w:r>
    </w:p>
    <w:p>
      <w:pPr>
        <w:pStyle w:val="TextBody"/>
        <w:ind w:right="-5" w:firstLine="900"/>
        <w:rPr/>
      </w:pPr>
      <w:r>
        <w:rPr/>
        <w:t>При всех различиях между городом и деревней, между процветающими и впавшими в упадок регионами в общественном сознании возник симбиоз из вновь обретенного чувства собственного достоинства, вернувшегося вкуса к жизни и неприятного осадка на душе. Поездка в Австрию наглядно демонстрирует молодому венгру или словаку, как много еще придется заплатить их поколению за 50 лет коммунизма. Правильно ли поступают их политики, стремясь любой ценой попасть в Брюссель? Их согражданам предстоит решать это на будущих выборах. Националисты уже нетерпеливо стучат копытами, дожидаясь старта. На предвыборных плакатах вновь появились фотографии тех, кто, казалось, уже сошел с дистанции. Широко распространяется ксенофобия всех оттенков. Но кого волнует это в Вене или Брюсселе, все заняты только собой.</w:t>
      </w:r>
    </w:p>
    <w:p>
      <w:pPr>
        <w:pStyle w:val="Normal"/>
        <w:ind w:right="-5" w:firstLine="900"/>
        <w:jc w:val="both"/>
        <w:rPr/>
      </w:pPr>
      <w:r>
        <w:rPr/>
      </w:r>
    </w:p>
    <w:p>
      <w:pPr>
        <w:pStyle w:val="Normal"/>
        <w:ind w:right="-5" w:firstLine="900"/>
        <w:jc w:val="both"/>
        <w:rPr>
          <w:b/>
          <w:b/>
          <w:bCs/>
        </w:rPr>
      </w:pPr>
      <w:r>
        <w:rPr>
          <w:b/>
          <w:bCs/>
        </w:rPr>
        <w:t>3. Проводимая Веной политика регионального лавирования</w:t>
      </w:r>
    </w:p>
    <w:p>
      <w:pPr>
        <w:pStyle w:val="Normal"/>
        <w:ind w:right="-5" w:firstLine="900"/>
        <w:jc w:val="both"/>
        <w:rPr>
          <w:b/>
          <w:b/>
          <w:bCs/>
        </w:rPr>
      </w:pPr>
      <w:r>
        <w:rPr>
          <w:b/>
          <w:bCs/>
        </w:rPr>
      </w:r>
    </w:p>
    <w:p>
      <w:pPr>
        <w:pStyle w:val="Normal"/>
        <w:ind w:right="-5" w:firstLine="900"/>
        <w:jc w:val="both"/>
        <w:rPr/>
      </w:pPr>
      <w:r>
        <w:rPr/>
        <w:t>Излюбленной темой федерального канцлера Вольфганга Шюсселя (АНП) является развернувшаяся в ЕС «борьба малых государств с большими». Он страстно обличает манию величия Берлина или Парижа. Но как дело доходит до восточных соседей, его тон меняется на покровительственно-менторский, он читает проповеди о безъядерной электроэнергии и предлагает использовать свою модель выплаты компенсаций подневольным рабочим Третьего рейха применительно к проблеме изгнанных в 1945 году, хотя это совершенно разные события. Как бы он завопил, если бы в 1993 году канцлер ФРГ регулярно поднимал вопрос о недостатках пограничного контроля в Австрии или о политике страны в области безопасности и тем самым увязал прием в ЕС с отказом от Государственного договора о восстановлении независимой и демократической Австрии, а также от Закона о  постоянном нейтралитете. Не имея понятия о тех  исторических обидах, которые может вызвать в Праге или Любляне «диктат из Вены»,  австрийские политики обращаются со своими восточными соседями без малейшего такта, одновременно требуя внимания к своим особым пожеланиям. Это касается в равной степени всех партий. Ведь в этом вопросе австрийских политиков отличают не столько идеологические различия, сколько неспособность мыслить в историческом и общеевропейском контексте. Обвинение в провинциализме неправильно постольку, поскольку на локальном уровне советов общин обнаруживается больше открытости миру и меньше страхов перед контактами, чем в парламенте</w:t>
      </w:r>
      <w:r>
        <w:rPr>
          <w:vertAlign w:val="superscript"/>
        </w:rPr>
        <w:t>2</w:t>
      </w:r>
      <w:r>
        <w:rPr/>
        <w:t>.</w:t>
      </w:r>
    </w:p>
    <w:p>
      <w:pPr>
        <w:pStyle w:val="Normal"/>
        <w:ind w:right="-5" w:firstLine="900"/>
        <w:jc w:val="both"/>
        <w:rPr/>
      </w:pPr>
      <w:r>
        <w:rPr/>
      </w:r>
    </w:p>
    <w:p>
      <w:pPr>
        <w:pStyle w:val="Normal"/>
        <w:ind w:right="-5" w:firstLine="900"/>
        <w:jc w:val="both"/>
        <w:rPr/>
      </w:pPr>
      <w:r>
        <w:rPr>
          <w:sz w:val="20"/>
        </w:rPr>
        <w:t>##</w:t>
      </w:r>
      <w:r>
        <w:rPr>
          <w:sz w:val="20"/>
          <w:vertAlign w:val="superscript"/>
        </w:rPr>
        <w:t>2 «</w:t>
      </w:r>
      <w:r>
        <w:rPr>
          <w:sz w:val="20"/>
        </w:rPr>
        <w:t>Информация для австрийских общин», № 6, 2001, «Расширение ЕС», Объединение австрийских общин.</w:t>
      </w:r>
    </w:p>
    <w:p>
      <w:pPr>
        <w:pStyle w:val="Normal"/>
        <w:ind w:right="-5" w:firstLine="900"/>
        <w:jc w:val="both"/>
        <w:rPr>
          <w:sz w:val="20"/>
        </w:rPr>
      </w:pPr>
      <w:r>
        <w:rPr>
          <w:sz w:val="20"/>
        </w:rPr>
      </w:r>
    </w:p>
    <w:p>
      <w:pPr>
        <w:pStyle w:val="Normal"/>
        <w:ind w:right="-5" w:firstLine="900"/>
        <w:jc w:val="both"/>
        <w:rPr/>
      </w:pPr>
      <w:r>
        <w:rPr/>
        <w:t>В отличие от скандинавов, осознанно помогающих балтийским государствам вступить в ЕС, Австрия, которая является еще молодым членом ЕС, систематически тормозит усилия своих соседей по вступлению в Евросоюз. Список вопросов, вызывающих недовольство, известен. Это и декреты чехословацкого президента Бенеша, а также Антифашисткого вече народного освобождения Югославии, положенные в основу экспроприации собственности этнических немцев и их изгнания из Чехословакии и Югославии, и энергетическая политика, и транзит, и свобода передвижения. При любом удобном случае прием восточноевропейских стран в ЕС обставляется условиями</w:t>
      </w:r>
      <w:r>
        <w:rPr>
          <w:vertAlign w:val="superscript"/>
        </w:rPr>
        <w:t>3</w:t>
      </w:r>
      <w:r>
        <w:rPr/>
        <w:t xml:space="preserve">. </w:t>
      </w:r>
    </w:p>
    <w:p>
      <w:pPr>
        <w:pStyle w:val="Normal"/>
        <w:ind w:right="-5" w:firstLine="900"/>
        <w:jc w:val="both"/>
        <w:rPr/>
      </w:pPr>
      <w:r>
        <w:rPr/>
      </w:r>
    </w:p>
    <w:p>
      <w:pPr>
        <w:pStyle w:val="Normal"/>
        <w:ind w:right="-5" w:firstLine="900"/>
        <w:jc w:val="both"/>
        <w:rPr/>
      </w:pPr>
      <w:r>
        <w:rPr>
          <w:sz w:val="20"/>
        </w:rPr>
        <w:t>##</w:t>
      </w:r>
      <w:r>
        <w:rPr>
          <w:sz w:val="20"/>
          <w:vertAlign w:val="superscript"/>
        </w:rPr>
        <w:t xml:space="preserve">3  </w:t>
      </w:r>
      <w:r>
        <w:rPr>
          <w:sz w:val="20"/>
        </w:rPr>
        <w:t>Заявление министра инфраструктуры Австрии Матиаса Райххольда (АПС) во время встречи в верхах 25.03.2002.</w:t>
      </w:r>
    </w:p>
    <w:p>
      <w:pPr>
        <w:pStyle w:val="Normal"/>
        <w:ind w:right="-5" w:firstLine="900"/>
        <w:jc w:val="both"/>
        <w:rPr>
          <w:sz w:val="20"/>
        </w:rPr>
      </w:pPr>
      <w:r>
        <w:rPr>
          <w:sz w:val="20"/>
        </w:rPr>
      </w:r>
    </w:p>
    <w:p>
      <w:pPr>
        <w:pStyle w:val="TextBody"/>
        <w:ind w:right="-5" w:firstLine="900"/>
        <w:rPr/>
      </w:pPr>
      <w:r>
        <w:rPr/>
        <w:t>Когда  весной 2001 министр иностранных дел Бенита Ферреро-Вальднер представляла инициативу «Стратегическое партнерство во имя будущего ЕС», касающегося сотрудничества с центрально- и восточноевропейскими странами-кандидатами, Австрия уже наломала немало дров в области внешней политики, осталась в одиночестве в рамках ЕС и допустила слишком много промахов в региональной политике. Начиная с 1989 года, когда  Вена направила в Брюссель заявление о вступлении в ЕС, тогдашнее правительство, и прежде всего МИД, преследовали единственную цель: вступить в эту организацию в кратчайшие сроки. Никто не задумывался об активизации политики в отношении ближайших соседей. Предложения, инициативы по кооперации и другие идеи проявлявших активность дипломатов или писателей были положены под сукно.</w:t>
      </w:r>
    </w:p>
    <w:p>
      <w:pPr>
        <w:pStyle w:val="Normal"/>
        <w:ind w:right="-5" w:firstLine="900"/>
        <w:jc w:val="both"/>
        <w:rPr/>
      </w:pPr>
      <w:r>
        <w:rPr/>
        <w:t xml:space="preserve">  </w:t>
      </w:r>
      <w:r>
        <w:rPr/>
        <w:t xml:space="preserve">Тем временем реформируемые государства отказались от своей лакейской позиции благодарных соседей, которую они изначально занимали, поскольку со стороны Вены очень скоро подул холодный ветер. За эйфорией по поводу открытия границ последовали новые квоты на рабочие места и пограничный контроль. В обществе развернулась полемическая дискуссия о расширении ЕС на Восток. Теперь на пути в Европу ни один из кандидатов не нуждается в австрийском посредничестве. В ходе переговоров о вступлении словенцы уже закончили 26 из 29 глав. И они смогли это сделать без дружеского участия ведомства на площади Балхаусплац. </w:t>
      </w:r>
    </w:p>
    <w:p>
      <w:pPr>
        <w:pStyle w:val="TextBody"/>
        <w:ind w:right="-5" w:firstLine="900"/>
        <w:rPr/>
      </w:pPr>
      <w:r>
        <w:rPr/>
        <w:t>Год спустя осталось лишь выхолощенное «региональное партнерство», которое раз в полгода находит свое выражение лишь в камерном концерте в Брюсселе. У Австрии и кандидатов на вступление слишком различны интересы и в первую очередь политическая ситуация и географические условия. Если Вена действительно хочет проявить высокое искусство ведения многосторонних вопросов, ей придется строить в Брюсселе долговременные альянсы с крупными и малыми странами независимо от того, где они находятся – на атлантическом побережье или на Карпатах. Ну а где же грандиозный план на этот счет? Где мыслящие европейскими категориями деятели, которые на долгий срок могли бы взять на себя исполнение этой миссии на административном и политическом уровнях? Самостоятельное мышление может стать роковым для лучших и самых опытных дипломатов, если на вышестоящем политическом уровне не найдется людей, способных проводить соответствующий внешнеполитический курс. Декларативная политика в расчете на СМИ может повысить лишь еженедельный рейтинг, но геополитическую роль страны она лишь обесценивает.</w:t>
      </w:r>
    </w:p>
    <w:p>
      <w:pPr>
        <w:pStyle w:val="TextBody"/>
        <w:ind w:right="-5" w:firstLine="900"/>
        <w:rPr/>
      </w:pPr>
      <w:r>
        <w:rPr/>
        <w:t>Когда канцлер Шюссель утверждает, что, например, длительный переходный период пойдет лишь на пользу венграм, поскольку Будапешт может в одночасье лишится своей элиты</w:t>
      </w:r>
      <w:r>
        <w:rPr>
          <w:vertAlign w:val="superscript"/>
        </w:rPr>
        <w:t>4</w:t>
      </w:r>
      <w:r>
        <w:rPr/>
        <w:t xml:space="preserve">, он демонстрирует непонимание прошлого и настоящего. Кто хотел покинуть Венгрию, сделал это за последние 45 лет. Несмотря на все потери в науке и искусстве страна выдержала эмиграцию. И тем австрийским политикам, которые раздували страхи по поводу предстоящей осады со стороны граждан из соседних стран, теперь приходится рассматривать квоты на возвращение. </w:t>
      </w:r>
    </w:p>
    <w:p>
      <w:pPr>
        <w:pStyle w:val="TextBody"/>
        <w:ind w:right="-5" w:firstLine="900"/>
        <w:rPr/>
      </w:pPr>
      <w:r>
        <w:rPr/>
      </w:r>
    </w:p>
    <w:p>
      <w:pPr>
        <w:pStyle w:val="TextBody"/>
        <w:ind w:right="-5" w:firstLine="900"/>
        <w:rPr/>
      </w:pPr>
      <w:r>
        <w:rPr/>
        <w:t>##</w:t>
      </w:r>
      <w:r>
        <w:rPr>
          <w:vertAlign w:val="superscript"/>
        </w:rPr>
        <w:t>4</w:t>
      </w:r>
      <w:r>
        <w:rPr/>
        <w:t xml:space="preserve"> </w:t>
      </w:r>
      <w:r>
        <w:rPr>
          <w:sz w:val="20"/>
        </w:rPr>
        <w:t>Интервью Вольфганга Шюсселя для «Ди Вельт» от 14.04.2000</w:t>
      </w:r>
      <w:r>
        <w:rPr/>
        <w:t xml:space="preserve">. </w:t>
      </w:r>
    </w:p>
    <w:p>
      <w:pPr>
        <w:pStyle w:val="TextBody"/>
        <w:ind w:right="-5" w:firstLine="900"/>
        <w:rPr/>
      </w:pPr>
      <w:r>
        <w:rPr/>
      </w:r>
    </w:p>
    <w:p>
      <w:pPr>
        <w:pStyle w:val="TextBody"/>
        <w:ind w:right="-5" w:firstLine="900"/>
        <w:rPr/>
      </w:pPr>
      <w:r>
        <w:rPr/>
        <w:t>Миграция с Востока на Запад, в результате которой до 1989 года Германия сделалась вожделенной страной более чем для 60% всех польских эмигрантов, теперь сопровождается почти не уступающим ей по масштабам массовым переездом в обратном направлении. Тех, кто возвращается, намереваясь плодотворно применить на родине свои обретенные знания и капиталы, становится все больше. В прошлом прогнозные оценки во многом могли создавать определенные настроения и порождать недоверие. Однако разнобой в прогнозах, предсказывавших от 12 000 до 600 000 экономических мигрантов, настолько велик, что с научной точки зрения они не являются репрезентативными. Распространенное, прежде всего в Германии и Австрии, смутное подозрение, что в Европе ожидается новое переселение народов, не соответствует действительности, о чем свидетельствуют последние исследования. Данные о низкой мобильности рабочей силы в реформируемых государствах постоянно находят свое подтверждение</w:t>
      </w:r>
      <w:r>
        <w:rPr>
          <w:vertAlign w:val="superscript"/>
        </w:rPr>
        <w:t>5</w:t>
      </w:r>
      <w:r>
        <w:rPr/>
        <w:t>. Конечно, Австрия является привлекательной страной для людей, совершающих ежедневные челночные поездки на работу, и поэтому уязвима в этом отношении, поскольку такие экономические центры, как Линц, Грац и Вена находятся в 90 минутах езды на автомашине от соседних государств. Описанное явление нам известно, народное хозяйство Австрии уже использует его. Согласно выводам научно-исследовательских экономических институтов, в начале 2004 года, если расширение на Восток пройдет успешно, ожидаемого наплыва дешевой рабочей силы в Австрию не произойдет. Но проблему «челноков» нельзя недооценивать. Следует отметить, что рассчитанная на перспективу европейская политика в отношении рынка труда нуждается в тонкой настройке и должна избегать недифференцированного подхода. Поскольку нехватка рабочей силы будет ощущаться и в Австрии, миграцию нельзя отождествлять с наплывом иностранной рабочей силы. Недавно отмечалось, что в Словении работает больше австрийцев, чем наоборот. Предаваться страхам – одно из самых любимых занятий австрийцев. Но страх – плохой советчик, особенно в вопросе расширения ЕС на Восток. Было бы умнее заняться реальностью.</w:t>
      </w:r>
    </w:p>
    <w:p>
      <w:pPr>
        <w:pStyle w:val="Normal"/>
        <w:ind w:right="-5" w:firstLine="900"/>
        <w:jc w:val="both"/>
        <w:rPr/>
      </w:pPr>
      <w:r>
        <w:rPr/>
      </w:r>
    </w:p>
    <w:p>
      <w:pPr>
        <w:pStyle w:val="Normal"/>
        <w:ind w:right="-5" w:firstLine="900"/>
        <w:jc w:val="both"/>
        <w:rPr/>
      </w:pPr>
      <w:r>
        <w:rPr/>
        <w:t>##</w:t>
      </w:r>
      <w:r>
        <w:rPr>
          <w:vertAlign w:val="superscript"/>
        </w:rPr>
        <w:t>5</w:t>
      </w:r>
      <w:r>
        <w:rPr/>
        <w:t xml:space="preserve"> </w:t>
      </w:r>
      <w:r>
        <w:rPr>
          <w:sz w:val="20"/>
        </w:rPr>
        <w:t>Документ МБРР «Рабочая сила, занятость и социальная политика в процессе расширения ЕС», Бернард Фанк и Лодовико Пиццати, Вашингтон, 2002.</w:t>
      </w:r>
    </w:p>
    <w:p>
      <w:pPr>
        <w:pStyle w:val="Normal"/>
        <w:ind w:right="-5" w:firstLine="900"/>
        <w:jc w:val="both"/>
        <w:rPr/>
      </w:pPr>
      <w:r>
        <w:rPr/>
      </w:r>
    </w:p>
    <w:p>
      <w:pPr>
        <w:pStyle w:val="2"/>
        <w:ind w:right="-5" w:firstLine="900"/>
        <w:jc w:val="both"/>
        <w:rPr/>
      </w:pPr>
      <w:r>
        <w:rPr/>
        <w:t>4. Особые экспертные услуги венской дипломатии стали иллюзией</w:t>
      </w:r>
    </w:p>
    <w:p>
      <w:pPr>
        <w:pStyle w:val="Normal"/>
        <w:ind w:right="-5" w:firstLine="900"/>
        <w:jc w:val="both"/>
        <w:rPr/>
      </w:pPr>
      <w:r>
        <w:rPr/>
      </w:r>
    </w:p>
    <w:p>
      <w:pPr>
        <w:pStyle w:val="Normal"/>
        <w:ind w:right="-5" w:firstLine="900"/>
        <w:jc w:val="both"/>
        <w:rPr/>
      </w:pPr>
      <w:r>
        <w:rPr/>
        <w:t>После того как Восток стал открытым, во всех внешнеполитических заявлениях навязчивым рефреном звучала мысль об Австрии как  глубоком знатоке реформируемых стран. Поначалу в некоторых западных столицах даже хотели признать особую роль Вены. В первую очередь, готовы были поверить в большие возможности австрийского МИДа Соединенные Штаты. Тем не менее политическое руководство не справилось с поставленной перед самим собой задачей. Сказалось отсутствие профессионально работающей структуры. В центре редко когда были способны использовать информацию, получаемую от, безусловно, усердных дипломатов из регионов. Приоритеты не устанавливались. Отдельные подвижники на пространстве между Сараево и Веной не могли компенсировать отсутствие политических установок.</w:t>
      </w:r>
    </w:p>
    <w:p>
      <w:pPr>
        <w:pStyle w:val="Normal"/>
        <w:ind w:right="-5" w:firstLine="900"/>
        <w:jc w:val="both"/>
        <w:rPr/>
      </w:pPr>
      <w:r>
        <w:rPr/>
        <w:t>Новые демократии быстро создали свою собственную дипломатическую сеть. На их территории обосновывались международные организации, фонды и университеты. Принятое в 1997 году на Мадридском саммите НАТО решение о приеме Венгрии, Польши и Чехии дополнительно ускорило сближение между госканцеляриями Запада и Востока. Вена давно утратила роль посредника в организации контактов, которые она намеревалась осуществлять, используя выцветшие фотографии 60-х и 70-х годов. Если посмотреть на календарь крупных встреч и конференций с 1993 года, когда Вена была еще местом проведения сессии Комиссии ООН по правам человека и Европейского Совета, то можно безошибочно установить тенденцию, свидетельствующую о том, что Будапешт, Варшава и Прага обходят метрополию на Дунае. Первая официальная встреча президента США Джорджа Буша и главы России Владимира Путина состоялась в июне 2001 года в столице Словении Любляне. И тому были дипломатические причины.</w:t>
      </w:r>
    </w:p>
    <w:p>
      <w:pPr>
        <w:pStyle w:val="Normal"/>
        <w:ind w:right="-5" w:firstLine="900"/>
        <w:jc w:val="both"/>
        <w:rPr/>
      </w:pPr>
      <w:r>
        <w:rPr/>
        <w:t>Претензии Вены на особую роль в Юго-Восточной Европе становятся все более далекими от действительности. Конечно, отдельные австрийские дипломаты такой величины, как Вольфганг Петрич и Эрхард Бузек, действующие в качестве европейских представителей, проявляют повышенную активность в регионе. Однако госдепартамент США и другие внешнеполитические ведомства государств, расположенных западнее Альп, уже имеют там аппараты, работающие по обширной программе.</w:t>
      </w:r>
    </w:p>
    <w:p>
      <w:pPr>
        <w:pStyle w:val="Normal"/>
        <w:ind w:right="-5" w:firstLine="900"/>
        <w:jc w:val="both"/>
        <w:rPr/>
      </w:pPr>
      <w:r>
        <w:rPr/>
        <w:t xml:space="preserve">Видимо, Словения уже давно опередила Австрию – по крайней мере в глазах американской дипломатии – в вопросах экспертных услуг по Балканам. Опираясь на  отсутствие языкового барьера и общую историю в новейшее время, словенские эксперты по региону смогли внести существенный вклад в информационное обеспечение. Перед лицом новых угроз и ввиду слабости спецслужб Словения благодаря своим возможностям смогла позиционировать себя как привлекательного будущего члена НАТО. Будучи крупнейшим инвестором в Боснии, страна особенно заинтересована в региональной стабильности. В этой связи следует упомянуть о Международном трастовом фонде (по разминированию и оказанию помощи жертвам мин), созданном в 1998 году по инициативе Любляны. На разминирование, прежде всего в Юго-Восточной Европе, инвестировано уже 109 млн евро. </w:t>
      </w:r>
    </w:p>
    <w:p>
      <w:pPr>
        <w:pStyle w:val="Normal"/>
        <w:ind w:right="-5" w:firstLine="900"/>
        <w:jc w:val="both"/>
        <w:rPr/>
      </w:pPr>
      <w:r>
        <w:rPr/>
        <w:t>Если проанализировать, бесспорно, активное центральноазиатское направление во внешней политике Австрии, то может создаться впечатление,  что Вена подыскивает себе «союзников» по интересам  значительно восточнее ЦВЕ. Это может иметь отношение к форумам ОБСЕ, членами которой эти государства являются. Но на роли Австрии в ЕС это никак не скажется. Прежде всего потому, что Брюссель и Вена не согласуют свои планы по проведению внешнеполитических турне. Вряд ли повысится доверие к особым экспертным услугам Австрии, если ее министр иностранных дел посещает центральноазиатские столицы непосредственно до или после визитов туда «тройки» ЕС, как это было осенью 2001.</w:t>
      </w:r>
    </w:p>
    <w:p>
      <w:pPr>
        <w:pStyle w:val="Normal"/>
        <w:ind w:right="-5" w:firstLine="900"/>
        <w:jc w:val="both"/>
        <w:rPr/>
      </w:pPr>
      <w:r>
        <w:rPr/>
        <w:t>Многие из дипломатов центральноазиатских государств закончили Венскую дипломатическую академию, некогда называвшуюся Академия Ближнего и Среднего Востока. Последовательная реализация академических обменов приносит свои плоды. Возникают определенные чувства привязанности к Вене. То же самое относится и к другим студентам из ближнего зарубежья Австрии, посещавшим курсы в Вене.</w:t>
      </w:r>
    </w:p>
    <w:p>
      <w:pPr>
        <w:pStyle w:val="Normal"/>
        <w:ind w:right="-5" w:firstLine="900"/>
        <w:jc w:val="both"/>
        <w:rPr/>
      </w:pPr>
      <w:r>
        <w:rPr/>
      </w:r>
    </w:p>
    <w:p>
      <w:pPr>
        <w:pStyle w:val="Normal"/>
        <w:ind w:right="-5" w:firstLine="900"/>
        <w:jc w:val="both"/>
        <w:rPr>
          <w:b/>
          <w:b/>
          <w:bCs/>
        </w:rPr>
      </w:pPr>
      <w:r>
        <w:rPr>
          <w:b/>
          <w:bCs/>
        </w:rPr>
        <w:t>5. Но университетские и культурные «мосты» прекращают свое существование</w:t>
      </w:r>
    </w:p>
    <w:p>
      <w:pPr>
        <w:pStyle w:val="Normal"/>
        <w:ind w:right="-5" w:firstLine="900"/>
        <w:jc w:val="both"/>
        <w:rPr>
          <w:b/>
          <w:b/>
          <w:bCs/>
        </w:rPr>
      </w:pPr>
      <w:r>
        <w:rPr>
          <w:b/>
          <w:bCs/>
        </w:rPr>
      </w:r>
    </w:p>
    <w:p>
      <w:pPr>
        <w:pStyle w:val="Normal"/>
        <w:ind w:right="-5" w:firstLine="900"/>
        <w:jc w:val="both"/>
        <w:rPr/>
      </w:pPr>
      <w:r>
        <w:rPr/>
        <w:t>Задолго до того, как Восток стал открытым, университеты и другие научные учреждения Австрии выступали за научные обмены со своими восточными коллегами. Небольшие издательства, как, например, «</w:t>
      </w:r>
      <w:r>
        <w:rPr>
          <w:lang w:val="de-DE"/>
        </w:rPr>
        <w:t>Lojze</w:t>
      </w:r>
      <w:r>
        <w:rPr/>
        <w:t xml:space="preserve"> </w:t>
      </w:r>
      <w:r>
        <w:rPr>
          <w:lang w:val="de-DE"/>
        </w:rPr>
        <w:t>Wieser</w:t>
      </w:r>
      <w:r>
        <w:rPr/>
        <w:t xml:space="preserve">», занимались переводами, преподаватели работали в тяжелых условиях закрытых обществ реального социализма. Но предложение поучиться на курсах принималось с большой благодарностью. Американские спецслужбы с большим недоверием наблюдали во времена «холодной войны» за деятельностью Лаксенбургского института прикладного системного анализа. Ученые-естествоиспытатели из Восточного блока как бы получали там глоток свежего воздуха, который до сих пор связывает их с Австрией. </w:t>
      </w:r>
    </w:p>
    <w:p>
      <w:pPr>
        <w:pStyle w:val="Normal"/>
        <w:ind w:right="-5" w:firstLine="900"/>
        <w:jc w:val="both"/>
        <w:rPr/>
      </w:pPr>
      <w:r>
        <w:rPr/>
        <w:t>В начале 90-х годов были выдвинуты многочисленные инициативы в отношении Центральной Европы.  Повсюду царило ожидание радикальных перемен. В результате переломных событий 1989 года появился ряд новых проектов, но политическая воля обеспечить их в финансовом и кадровом плане слабела с каждым днем. Одновременно дало себя знать снижение профессионализма в работе тех учреждений, которые, собственно говоря, и должны были в рамках своих научных задач заниматься вопросами сотрудничества с Восточной и Юго-Восточной Европой. Было много надежд, но мало что сбылось. В свете  такой пассивности не удивительно, что место австрийских занимают учебные заведения других стран.</w:t>
      </w:r>
    </w:p>
    <w:p>
      <w:pPr>
        <w:pStyle w:val="Normal"/>
        <w:ind w:right="-5" w:firstLine="900"/>
        <w:jc w:val="both"/>
        <w:rPr/>
      </w:pPr>
      <w:r>
        <w:rPr/>
        <w:t>Нынешнему падению интереса к немецкоязычной Австрии способствовала и недальновидная политика в области культурных связей, предопределившая недостаточное финансирование преподавательских и студенческих обменов. И хотя являющиеся исключением такие объединения, как «Культурконтакт» и другие фонды заслуживают похвалы, устранить своими силами ошибки в области образовательной политики они не в состоянии. Между тем программы экономии вынуждают идти на дальнейшие ограничения, которые особенно больно бьют по гуманитарным наукам. Конечно, можно называть некоторые дисциплины «экзотическими», как это делают некоторые австрийские политики, занимающиеся образованием, но без лингвистики, без финно-угорских специалистов, Австрии будет значительно сложнее действовать в реформируемых государствах.</w:t>
      </w:r>
    </w:p>
    <w:p>
      <w:pPr>
        <w:pStyle w:val="Normal"/>
        <w:ind w:right="-5" w:firstLine="900"/>
        <w:jc w:val="both"/>
        <w:rPr/>
      </w:pPr>
      <w:r>
        <w:rPr/>
      </w:r>
    </w:p>
    <w:p>
      <w:pPr>
        <w:pStyle w:val="Heading1"/>
        <w:ind w:right="-5" w:firstLine="900"/>
        <w:rPr>
          <w:sz w:val="24"/>
        </w:rPr>
      </w:pPr>
      <w:r>
        <w:rPr>
          <w:sz w:val="24"/>
        </w:rPr>
        <w:t>Выводы</w:t>
      </w:r>
    </w:p>
    <w:p>
      <w:pPr>
        <w:pStyle w:val="Normal"/>
        <w:ind w:right="-5" w:firstLine="900"/>
        <w:jc w:val="both"/>
        <w:rPr>
          <w:sz w:val="24"/>
        </w:rPr>
      </w:pPr>
      <w:r>
        <w:rPr>
          <w:sz w:val="24"/>
        </w:rPr>
      </w:r>
    </w:p>
    <w:p>
      <w:pPr>
        <w:pStyle w:val="Normal"/>
        <w:ind w:right="-5" w:firstLine="900"/>
        <w:jc w:val="both"/>
        <w:rPr/>
      </w:pPr>
      <w:r>
        <w:rPr/>
        <w:t xml:space="preserve">В Австрии частично сохранившемуся дворянству, которое, правда,  вследствие всех поворотов судьбы после 1918 года довольно «революционизировалось», мыслить европейскими категориями легче, чем буржуазии, которая с подъемом национального движения хотела четко дистанцироваться от идеи многонационального государства в рамках монархии на Дунае. Это относилось как к немцам, так и к сторонникам панславянских идей. После уничтожения и высылки еврейской буржуазии в тридцатые и сороковые годы это сословие лишилось тех светлых голов, которые когда-то составляли основу  Венского  идеалистически настроенного движения буржуазии за просвещение.  Европейское мышление было им не чуждо. Рассеянная по Центральной Европе и всему миру диаспора, семьи которой тесно связаны друг с другом, внушает австрийской аристократии в третьем и четвертом поколениях с момента падения монархии собственные и большей частью весьма позитивные представления о Европейском Союзе. Перспективы расширения ЕС на Восток они расценивают значительно более прагматично, чем их современники на исторической родине. Нынешним австрийским функционерам надо бы сделать из этого надлежащие выводы. </w:t>
      </w:r>
    </w:p>
    <w:p>
      <w:pPr>
        <w:pStyle w:val="Normal"/>
        <w:ind w:firstLine="900"/>
        <w:jc w:val="both"/>
        <w:rPr/>
      </w:pPr>
      <w:r>
        <w:rPr/>
        <w:t>В отношении  реформируемых государств австрийские политики федерального и земельного уровня должны проявлять больше реализма, больше любознательности и меньше апломба. Официальная Вена должна наконец очнуться ото сна и избавиться от иллюзии, будто весь мир только ее и ждет. Ведь Австрия могла бы занимать монопольные позиции в регионе. Но этого не было, и этого нет. В любом случае только организаторы фестивалей могут эксплуатировать мифы Габсбургов. В жестком политическом мире действуют, однако, иные правила. Либо ты большой и сильный, либо ты хитрый и изворотливый, либо, по меньшей мере, готов сочетать эти качества,  в противном случае ты очень быстро окажешься среди проигравших, в том числе в экономической области.</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ind w:firstLine="900"/>
        <w:jc w:val="both"/>
        <w:rPr/>
      </w:pPr>
      <w:r>
        <w:rPr/>
      </w:r>
    </w:p>
    <w:p>
      <w:pPr>
        <w:pStyle w:val="Normal"/>
        <w:ind w:firstLine="720"/>
        <w:jc w:val="both"/>
        <w:rPr>
          <w:b/>
          <w:b/>
          <w:szCs w:val="28"/>
        </w:rPr>
      </w:pPr>
      <w:r>
        <w:rPr>
          <w:b/>
          <w:szCs w:val="28"/>
        </w:rPr>
        <w:t>Александр Назарчук</w:t>
      </w:r>
    </w:p>
    <w:p>
      <w:pPr>
        <w:pStyle w:val="Normal"/>
        <w:ind w:firstLine="720"/>
        <w:jc w:val="both"/>
        <w:rPr>
          <w:b/>
          <w:b/>
          <w:szCs w:val="28"/>
        </w:rPr>
      </w:pPr>
      <w:r>
        <w:rPr>
          <w:b/>
          <w:szCs w:val="28"/>
        </w:rPr>
      </w:r>
    </w:p>
    <w:p>
      <w:pPr>
        <w:pStyle w:val="TextBody"/>
        <w:ind w:right="-143" w:firstLine="720"/>
        <w:rPr>
          <w:caps/>
        </w:rPr>
      </w:pPr>
      <w:r>
        <w:rPr>
          <w:caps/>
        </w:rPr>
        <w:t>Индустриальное и постиндустриальное общество в контексте глобализации</w:t>
      </w:r>
    </w:p>
    <w:p>
      <w:pPr>
        <w:pStyle w:val="Normal"/>
        <w:rPr>
          <w:caps/>
          <w:szCs w:val="28"/>
        </w:rPr>
      </w:pPr>
      <w:r>
        <w:rPr>
          <w:caps/>
          <w:szCs w:val="28"/>
        </w:rPr>
      </w:r>
    </w:p>
    <w:p>
      <w:pPr>
        <w:pStyle w:val="Normal"/>
        <w:ind w:firstLine="900"/>
        <w:jc w:val="both"/>
        <w:rPr>
          <w:szCs w:val="28"/>
        </w:rPr>
      </w:pPr>
      <w:r>
        <w:rPr>
          <w:szCs w:val="28"/>
        </w:rPr>
        <w:t>Свыше 30 лет прошло с того момента, как в 1973 году вышла в свет книга Дэниэла Белла «Грядущее постиндустриальное общество». Эта книга на многие десятилетия определила содержание дискуссии в сфере социального прогнозирования и анализа стратегий мирового социального и экономического развития. Термин «постиндустриальное общество» за это время получил всеобщее признание и, по мнению многих, довольно адекватно описывает содержание современной экономики.</w:t>
      </w:r>
    </w:p>
    <w:p>
      <w:pPr>
        <w:pStyle w:val="Normal"/>
        <w:ind w:firstLine="900"/>
        <w:jc w:val="both"/>
        <w:rPr>
          <w:szCs w:val="28"/>
        </w:rPr>
      </w:pPr>
      <w:r>
        <w:rPr>
          <w:szCs w:val="28"/>
        </w:rPr>
        <w:t xml:space="preserve">Белл был первым, кто наиболее полно и точно описал суть изменений в производственных и социальных отношениях, происходивших вместе с изменением технологического облика западных обществ. Эти изменения были обусловлены поражением конвейера как основной формы индустриальной организации труда и размыванием рабочего класса в его классическом понимании. Большие объемы труда рабочих были заменены автоматизированными машинами и позже компьютерами. Соответственно, массы людей смогли заниматься более интеллектуальной работой, сопровождающей производственный процесс, т. е. перешли в сферу услуг. На смену классу «синих воротничков» – рабочих в Западной Европе, Северной Америке и Японии пришел класс «белых воротничков», средний класс. Классовое расслоение было смягчено. На месте традиционной бюрократии появилась меритократия – власть, призванная организовывать модернизацию и научно-технический прогресс общества  и воспринимающая более сложные задачи и формы управления. </w:t>
      </w:r>
    </w:p>
    <w:p>
      <w:pPr>
        <w:pStyle w:val="Normal"/>
        <w:ind w:firstLine="900"/>
        <w:jc w:val="both"/>
        <w:rPr/>
      </w:pPr>
      <w:r>
        <w:rPr>
          <w:szCs w:val="28"/>
        </w:rPr>
        <w:t xml:space="preserve">За прошедшие десятилетия термин «постиндустриальное общество» претерпел значительные изменения. С высоты нашего исторического опыта можно сказать, что белловское понятие постиндустриального общества все еще несет на себе заметную печать индустриального общества. В нем не изжит привкус индустриалистского прогрессизма, оно не искушено опытом того, что могут привнести в мировую экономику информационные и коммуникационные технологии, в нем присутствует переоценка роли и развития «общества услуг» и научно-технического прогресса и многое другое. Но в целом мы имеем дело с удивительно прозорливым анализом мегатенденций в развитии современных экономики и общества. В нем очень четко оказалось прописано соотношение эпох: </w:t>
      </w:r>
      <w:r>
        <w:rPr>
          <w:i/>
          <w:szCs w:val="28"/>
        </w:rPr>
        <w:t>постиндустриальное общество – лишь следующая страница индустриального общества</w:t>
      </w:r>
      <w:r>
        <w:rPr>
          <w:szCs w:val="28"/>
        </w:rPr>
        <w:t>. Происходят изменения лишь в инфраструктуре индустрии, индустриальное производство освобождается от фордовской массовости и капиталоемкости, становится информационно и наукоемким, сложно структурированным, более эффективным. Но суть индустриального общества – постоянное повышение производительности труда, погоня за экономическим ростом, построение общества потребления и благосостояния как следствие массового индустриального производства – все это остается константами-идеологемами и сегодня.</w:t>
      </w:r>
    </w:p>
    <w:p>
      <w:pPr>
        <w:pStyle w:val="Normal"/>
        <w:ind w:firstLine="900"/>
        <w:jc w:val="both"/>
        <w:rPr>
          <w:szCs w:val="28"/>
        </w:rPr>
      </w:pPr>
      <w:r>
        <w:rPr>
          <w:szCs w:val="28"/>
        </w:rPr>
        <w:t xml:space="preserve">Тем не менее, при всей прозорливости Белла, нельзя не признать того, что во многих отношениях его концепция устарела. В его анализе фактически отсутствуют факторы, которые стали двигателем того процесса ускоренного формирования единого человечества, который мы называем глобализацией. </w:t>
      </w:r>
    </w:p>
    <w:p>
      <w:pPr>
        <w:pStyle w:val="Normal"/>
        <w:ind w:firstLine="900"/>
        <w:jc w:val="both"/>
        <w:rPr>
          <w:szCs w:val="28"/>
        </w:rPr>
      </w:pPr>
      <w:r>
        <w:rPr>
          <w:szCs w:val="28"/>
        </w:rPr>
        <w:t xml:space="preserve">Уделяя немалое внимание организационным моментам производства, Белл не учел, да и не мог учесть той революции, которая произойдет со средствами труда: современная экономика невообразима без компьютеров, Интернета, электронных баз данных. Многие процессы, имеющие для нее жизненно важное значение, протекают в виртуальной сфере. Именно эффект виртуализации имел решающее влияние на изменение характера и скорости протекания человеческих интеракций: для многих человеческих взаимодействий фактор расстояния, или как мы его называем, географический фактор, потерял свою релевантность. Именно увеличение скорости протекания трансакций и перевод многих из них в виртуальное пространство вместе с формированием глобальных компьютерных сетей сыграли решающую роль в создании единого мирового информационного и коммуникационного пространства, единого мирового рынка товаров и услуг, труда и капитала. </w:t>
      </w:r>
    </w:p>
    <w:p>
      <w:pPr>
        <w:pStyle w:val="Normal"/>
        <w:ind w:firstLine="900"/>
        <w:jc w:val="both"/>
        <w:rPr>
          <w:szCs w:val="28"/>
        </w:rPr>
      </w:pPr>
      <w:r>
        <w:rPr>
          <w:szCs w:val="28"/>
        </w:rPr>
        <w:t xml:space="preserve">Данные факторы способствовали многократному росту интенсивности общения как между отдельными индивидами, принадлежащими к разным культурам, так и между странами и народами. </w:t>
      </w:r>
    </w:p>
    <w:p>
      <w:pPr>
        <w:pStyle w:val="Normal"/>
        <w:ind w:firstLine="900"/>
        <w:jc w:val="both"/>
        <w:rPr>
          <w:szCs w:val="28"/>
        </w:rPr>
      </w:pPr>
      <w:r>
        <w:rPr>
          <w:szCs w:val="28"/>
        </w:rPr>
        <w:t xml:space="preserve">Второй стороной указанного процесса наряду с формированием глобальной экономики стало формирование единого мирового политического пространства, закономерности и характер функционирования которого радикально отличаются от политического процесса индустриальной эпохи: в новой экономической культурной среде существенное изменение претерпевают роль и функции государства, трансформируется само понятие государственного суверенитета, положенное в основание всей системы международного права индустриальной эпохи. </w:t>
      </w:r>
    </w:p>
    <w:p>
      <w:pPr>
        <w:pStyle w:val="Normal"/>
        <w:ind w:firstLine="900"/>
        <w:jc w:val="both"/>
        <w:rPr>
          <w:szCs w:val="28"/>
        </w:rPr>
      </w:pPr>
      <w:r>
        <w:rPr>
          <w:szCs w:val="28"/>
        </w:rPr>
        <w:t xml:space="preserve">Важно подчеркнуть, что для постиндустриального общества, где доля добывающей промышленности в совокупном произведенном продукте значительно ниже, чем, к примеру, в середине ХХ века, а роль ИТ-индустрии многократно возрастает, особую ценность имеет такой ресурс как информация и знание. </w:t>
      </w:r>
    </w:p>
    <w:p>
      <w:pPr>
        <w:pStyle w:val="Normal"/>
        <w:ind w:firstLine="900"/>
        <w:jc w:val="both"/>
        <w:rPr>
          <w:szCs w:val="28"/>
        </w:rPr>
      </w:pPr>
      <w:r>
        <w:rPr>
          <w:szCs w:val="28"/>
        </w:rPr>
        <w:t>Обладающее такими характеристиками общество достигло нового уровня структурной сложности по сравнению с тем уровнем, который был характерен для общества индустриального. Если в иерархических структурах индустриальной эпохи доминировал вертикальный тип связей, выстраиваемых как последовательность управленческой инстанции, то в постиндустриальном обществе происходит качественное изменение и усложнение иерархии, в основном за счет развития сетевых горизонтальных связей и коммуникаций, позволяющих снять многие типы ограничений, налагаемые линейно-вертикальным типом взаимодействия, характерным для индустриального общества. В сетевых системах в определенном смысле вертикальные и горизонтальные связи структурно равнозначны.</w:t>
      </w:r>
    </w:p>
    <w:p>
      <w:pPr>
        <w:pStyle w:val="Normal"/>
        <w:ind w:firstLine="900"/>
        <w:jc w:val="both"/>
        <w:rPr>
          <w:szCs w:val="28"/>
        </w:rPr>
      </w:pPr>
      <w:r>
        <w:rPr>
          <w:szCs w:val="28"/>
        </w:rPr>
        <w:t>В результате формирования многоплановых сетевых композиций социальная структура постиндустриального общества обретает значительно большую гибкость, мобильность и способность трансформироваться, чем социальная структура индустриальных и доиндустриальных обществ. В этом смысле постиндустриальное общество настроено на постоянные организационные изменения, ему чужда гомеостатичность иерархии, и именно такая социальная структура позволяет ему сохранять и наращивать высокую информационно-технологическую динамику.</w:t>
      </w:r>
    </w:p>
    <w:p>
      <w:pPr>
        <w:pStyle w:val="TextBodyIndent"/>
        <w:spacing w:lineRule="auto" w:line="240"/>
        <w:ind w:firstLine="900"/>
        <w:rPr>
          <w:sz w:val="24"/>
        </w:rPr>
      </w:pPr>
      <w:r>
        <w:rPr>
          <w:sz w:val="24"/>
        </w:rPr>
        <w:t xml:space="preserve">Структурная трансформация социума, как уже было упомянуто, затрагивает все стороны жизни: подобные процессы наблюдаются и в экономике, и в политике, и в гражданском обществе. Организации экономики, политики и культуры стремительно уходят от линейно-вертикальных структурных форм к сетевым. На смену предприятиям индустриальной эпохи, тесно привязанным к географическим рамкам своей страны (либо метрополии и ее колоний), приходят современные корпорации, которые благодаря скоростным средствам передачи информации в состоянии поддерживать связь со своими дочерними предприятиями и филиалами даже в удаленных уголках земли. На смену гражданским обществам индустриальной эпохи, функционировавшим в рамках границ своих государств, приходит единое глобальное гражданское общество, живущее в едином информационном пространстве. На глобальном уровне происходит реконфигурация классического треугольника индустриальной эпохи: государство – корпорации – гражданское общество. Возникает задача регулирования отношений глобальных экономических институтов, глобальных органов управления и глобальных институтов гражданского общества.  </w:t>
      </w:r>
    </w:p>
    <w:p>
      <w:pPr>
        <w:pStyle w:val="Normal"/>
        <w:ind w:firstLine="900"/>
        <w:jc w:val="both"/>
        <w:rPr/>
      </w:pPr>
      <w:r>
        <w:rPr>
          <w:szCs w:val="28"/>
        </w:rPr>
        <w:t xml:space="preserve">По правилам сети протекают и политические процессы: сегодня можно констатировать о том, что возникла глобальная политическая сеть и глобальные формы политической организации. Английский социолог А. Гидденс отмечал эффект </w:t>
      </w:r>
      <w:r>
        <w:rPr>
          <w:i/>
          <w:iCs/>
          <w:szCs w:val="28"/>
        </w:rPr>
        <w:t>«</w:t>
      </w:r>
      <w:r>
        <w:rPr>
          <w:i/>
          <w:iCs/>
          <w:szCs w:val="28"/>
          <w:lang w:val="en-US"/>
        </w:rPr>
        <w:t>action</w:t>
      </w:r>
      <w:r>
        <w:rPr>
          <w:i/>
          <w:iCs/>
          <w:szCs w:val="28"/>
        </w:rPr>
        <w:t xml:space="preserve"> </w:t>
      </w:r>
      <w:r>
        <w:rPr>
          <w:i/>
          <w:iCs/>
          <w:szCs w:val="28"/>
          <w:lang w:val="en-US"/>
        </w:rPr>
        <w:t>at</w:t>
      </w:r>
      <w:r>
        <w:rPr>
          <w:i/>
          <w:iCs/>
          <w:szCs w:val="28"/>
        </w:rPr>
        <w:t xml:space="preserve"> </w:t>
      </w:r>
      <w:r>
        <w:rPr>
          <w:i/>
          <w:iCs/>
          <w:szCs w:val="28"/>
          <w:lang w:val="en-US"/>
        </w:rPr>
        <w:t>a</w:t>
      </w:r>
      <w:r>
        <w:rPr>
          <w:i/>
          <w:iCs/>
          <w:szCs w:val="28"/>
        </w:rPr>
        <w:t xml:space="preserve"> </w:t>
      </w:r>
      <w:r>
        <w:rPr>
          <w:i/>
          <w:iCs/>
          <w:szCs w:val="28"/>
          <w:lang w:val="en-US"/>
        </w:rPr>
        <w:t>distance</w:t>
      </w:r>
      <w:r>
        <w:rPr>
          <w:i/>
          <w:iCs/>
          <w:szCs w:val="28"/>
        </w:rPr>
        <w:t>»</w:t>
      </w:r>
      <w:r>
        <w:rPr>
          <w:szCs w:val="28"/>
        </w:rPr>
        <w:t xml:space="preserve"> – акции на глобальном уровне имеют немедленный локальный эффект и наоборот (чего не было в индустриальном обществе). Чем дальше, тем больше исчезает различие между внутренней и международной политикой, между территориальными и экстерриториальными факторами. В современной политике значительно ослаблена связь трех основополагающих звеньев – социальных институтов, политики и территории. Тем самым, возникают новые рамки политической референции и политического реагирования. К примеру, события 11 сентября 2001 года в Нью-Йорке вмиг изменили политический ландшафт всей планеты, поставив на повестку дня в качестве проблемы номер один борьбу с терроризмом. Это пример того, как глобальная сетевая система коммуникации создает глобальную систему интерпретации локальных событий. </w:t>
      </w:r>
    </w:p>
    <w:p>
      <w:pPr>
        <w:pStyle w:val="Normal"/>
        <w:ind w:firstLine="900"/>
        <w:jc w:val="both"/>
        <w:rPr/>
      </w:pPr>
      <w:r>
        <w:rPr>
          <w:szCs w:val="28"/>
        </w:rPr>
        <w:t xml:space="preserve">Сегодня по целому множеству вопросов политическое пространство больше не совпадает с пространством национальных границ: есть множество вопросов, которые находятся вне компетенции национальных правительств (можно ли было помыслить такое, скажем, 50 лет назад?). На наших глазах происходит постепенный демонтаж Вестфальской системы мироустройства, которая исходит из примата государственного суверенитета, структурируя на основании данного понятия всю систему легитимности международных правовых и политических институтов. Взамен ей предлагается иная, альтернативная система легитимации, в которой во главу угла ставятся права индивида. По ее логике вмешательство во внутренние дела государств, которые не в состоянии обеспечить права индивидов, либо попирают эти права, является желательным и даже необходимым. Конкуренция этих двух подходов демаркирует основную линию напряжения между подходами к формированию корпуса международно-правовых представлений, которые были бы релевантны задачам, стоящим перед постиндустриальным глобализирующимся обществом. </w:t>
      </w:r>
    </w:p>
    <w:p>
      <w:pPr>
        <w:pStyle w:val="Normal"/>
        <w:ind w:firstLine="900"/>
        <w:jc w:val="both"/>
        <w:rPr>
          <w:szCs w:val="28"/>
        </w:rPr>
      </w:pPr>
      <w:r>
        <w:rPr>
          <w:szCs w:val="28"/>
        </w:rPr>
        <w:t xml:space="preserve">На сегодня сложная структура мирового политического регулирования только начинает вырабатываться, и задача состыковки конкурентных систем легитимации и различных структур глобального управления стоит на повестке дня. Вне всякого сомнения, она будет носить полиархичный, сетевой характер, и в ней будут представлены не только государства, но также и надгосударственные, региональные и негосударственные организации – для постиндустриального общества будут характерны те же черты, которые были присущи средневековью – проницаемость границ, конкуренция юрисдикций, многоуровневая иерархия власти. </w:t>
      </w:r>
    </w:p>
    <w:p>
      <w:pPr>
        <w:pStyle w:val="Normal"/>
        <w:ind w:firstLine="900"/>
        <w:jc w:val="both"/>
        <w:rPr>
          <w:szCs w:val="28"/>
        </w:rPr>
      </w:pPr>
      <w:r>
        <w:rPr>
          <w:szCs w:val="28"/>
        </w:rPr>
        <w:t>Таковы изменения, которые постиндустриальное общество испытывает в эпоху глобализации.</w:t>
      </w:r>
    </w:p>
    <w:p>
      <w:pPr>
        <w:pStyle w:val="Normal"/>
        <w:ind w:firstLine="900"/>
        <w:jc w:val="both"/>
        <w:rPr>
          <w:szCs w:val="28"/>
        </w:rPr>
      </w:pPr>
      <w:r>
        <w:rPr>
          <w:szCs w:val="28"/>
        </w:rPr>
        <w:t xml:space="preserve">Чтобы ответить на вопрос, предполагает ли постиндустриальное общество глобализацию, вновь обратимся к концепции Даниэла Белла. Зачатки постиндустриального общества были видны уже в эпоху Белла, когда понятия глобализации в его нынешнем виде не было и в помине. Анализ Белла абстрактен, он релевантен экономике отдельных национальных рынков индустриальных стран и совершенно иррелевантен международной экономике и международным отношениям, глобальной размерности экономики. Беллу не удалось уловить и предвосхитить важнейшего и неминуемого следствия формирования постиндустриальной экономики – глобализации. </w:t>
      </w:r>
    </w:p>
    <w:p>
      <w:pPr>
        <w:pStyle w:val="Normal"/>
        <w:ind w:firstLine="900"/>
        <w:jc w:val="both"/>
        <w:rPr>
          <w:szCs w:val="28"/>
        </w:rPr>
      </w:pPr>
      <w:r>
        <w:rPr>
          <w:szCs w:val="28"/>
        </w:rPr>
        <w:t xml:space="preserve">Глобализирующееся общество есть постиндустриальное общество, для которого международное измерение становится релевантным, которое учитывает существование множества экономик и реляционные отношения между ними. Подобно релятивистской теории относительности, концепция глобализации разрушает иллюзию существования единственной системы координат и позволяет открыть существование разных систем координат, позволяет обнаружить место наблюдателя и выйти из заданной системы координат. </w:t>
      </w:r>
    </w:p>
    <w:p>
      <w:pPr>
        <w:pStyle w:val="Normal"/>
        <w:ind w:firstLine="900"/>
        <w:jc w:val="both"/>
        <w:rPr>
          <w:szCs w:val="28"/>
        </w:rPr>
      </w:pPr>
      <w:r>
        <w:rPr>
          <w:szCs w:val="28"/>
        </w:rPr>
        <w:t>Опираясь на внутреннюю логику постиндустриального общества, можно проследить, как постиндустриальная экономика взрывает монолитность общества и вызывает его глобализацию.</w:t>
      </w:r>
    </w:p>
    <w:p>
      <w:pPr>
        <w:pStyle w:val="Normal"/>
        <w:ind w:firstLine="900"/>
        <w:jc w:val="both"/>
        <w:rPr/>
      </w:pPr>
      <w:r>
        <w:rPr>
          <w:szCs w:val="28"/>
        </w:rPr>
        <w:t>Индустриальное общество покоится на трех китах: рыночной экономике, всеобщем образовании, национальном государстве. При наличии этих условий становится возможным сложное массовое производство и потребление, индустриальная экономика. Рыночная экономика доставляет инфраструктуру, производственные стимулы и разделение труда, необходимые для развития массового производства. Всеобщее образование подготавливает население к сложным видам трудовой деятельности, но и стимулирует рост потребностей, без которых невозможна культура потребления в индустриализме</w:t>
      </w:r>
      <w:r>
        <w:rPr>
          <w:szCs w:val="28"/>
          <w:vertAlign w:val="superscript"/>
        </w:rPr>
        <w:t>1</w:t>
      </w:r>
      <w:r>
        <w:rPr>
          <w:szCs w:val="28"/>
        </w:rPr>
        <w:t>. Не так очевидна роль государства для индустриальной экономики. Национальное государство образует политические и социальные основания рамочного порядка: закрепляет определенные социальные и правовые отношения, распределяет ресурсы, проводит экономическую политику</w:t>
      </w:r>
      <w:r>
        <w:rPr>
          <w:szCs w:val="28"/>
          <w:vertAlign w:val="superscript"/>
        </w:rPr>
        <w:t>2</w:t>
      </w:r>
      <w:r>
        <w:rPr>
          <w:szCs w:val="28"/>
        </w:rPr>
        <w:t xml:space="preserve">. Индустриальная экономика возможна только как национально-государственный проект в рамках отдельного общества. Индустриальная экономика – это продукт радикальной модернизации традиционных хозяйственных отношений. Это некая новая игра, правила которой должны быть выстроены, реализованы и усвоены в течение нескольких поколений. Сделать это может только государство благодаря государственному суверенитету, </w:t>
      </w:r>
      <w:r>
        <w:rPr>
          <w:i/>
          <w:szCs w:val="28"/>
        </w:rPr>
        <w:t>в рамках замкнутого социального пространства</w:t>
      </w:r>
      <w:r>
        <w:rPr>
          <w:szCs w:val="28"/>
        </w:rPr>
        <w:t>.</w:t>
      </w:r>
    </w:p>
    <w:p>
      <w:pPr>
        <w:pStyle w:val="Normal"/>
        <w:ind w:firstLine="900"/>
        <w:jc w:val="both"/>
        <w:rPr>
          <w:szCs w:val="28"/>
        </w:rPr>
      </w:pPr>
      <w:r>
        <w:rPr>
          <w:szCs w:val="28"/>
        </w:rPr>
      </w:r>
    </w:p>
    <w:p>
      <w:pPr>
        <w:pStyle w:val="Normal"/>
        <w:ind w:firstLine="900"/>
        <w:jc w:val="both"/>
        <w:rPr>
          <w:sz w:val="20"/>
          <w:szCs w:val="28"/>
        </w:rPr>
      </w:pPr>
      <w:r>
        <w:rPr>
          <w:sz w:val="20"/>
          <w:szCs w:val="28"/>
        </w:rPr>
        <w:t>##</w:t>
      </w:r>
      <w:r>
        <w:rPr>
          <w:sz w:val="20"/>
          <w:szCs w:val="28"/>
          <w:vertAlign w:val="superscript"/>
        </w:rPr>
        <w:t xml:space="preserve">1 </w:t>
      </w:r>
      <w:r>
        <w:rPr>
          <w:sz w:val="20"/>
        </w:rPr>
        <w:t>Под индустриализмом имеется в виду жизненный принцип, которым живут индустриальные общества. Ибо основу последнего образует не просто промышленность, а характер социума, ориентированного на доминирование промышленности.</w:t>
      </w:r>
    </w:p>
    <w:p>
      <w:pPr>
        <w:pStyle w:val="Normal"/>
        <w:ind w:firstLine="900"/>
        <w:jc w:val="both"/>
        <w:rPr>
          <w:sz w:val="20"/>
          <w:szCs w:val="28"/>
        </w:rPr>
      </w:pPr>
      <w:r>
        <w:rPr>
          <w:sz w:val="20"/>
          <w:szCs w:val="28"/>
        </w:rPr>
      </w:r>
    </w:p>
    <w:p>
      <w:pPr>
        <w:pStyle w:val="Normal"/>
        <w:ind w:firstLine="900"/>
        <w:jc w:val="both"/>
        <w:rPr>
          <w:sz w:val="20"/>
          <w:szCs w:val="28"/>
        </w:rPr>
      </w:pPr>
      <w:r>
        <w:rPr>
          <w:sz w:val="20"/>
          <w:szCs w:val="28"/>
        </w:rPr>
        <w:t>##</w:t>
      </w:r>
      <w:r>
        <w:rPr>
          <w:sz w:val="20"/>
          <w:szCs w:val="28"/>
          <w:vertAlign w:val="superscript"/>
        </w:rPr>
        <w:t xml:space="preserve">2 </w:t>
      </w:r>
      <w:r>
        <w:rPr>
          <w:sz w:val="20"/>
        </w:rPr>
        <w:t>Сколь важна государственная граница для построения индустриального общества, демонстрирует пример Северной и Южной Кореи: между теми же самым людьми, живущими на одной территории по разные стороны границы, различие как между светом и тьмой.</w:t>
      </w:r>
    </w:p>
    <w:p>
      <w:pPr>
        <w:pStyle w:val="Normal"/>
        <w:ind w:firstLine="900"/>
        <w:jc w:val="both"/>
        <w:rPr>
          <w:sz w:val="20"/>
          <w:szCs w:val="28"/>
        </w:rPr>
      </w:pPr>
      <w:r>
        <w:rPr>
          <w:sz w:val="20"/>
          <w:szCs w:val="28"/>
        </w:rPr>
      </w:r>
    </w:p>
    <w:p>
      <w:pPr>
        <w:pStyle w:val="Normal"/>
        <w:ind w:firstLine="900"/>
        <w:jc w:val="both"/>
        <w:rPr>
          <w:szCs w:val="28"/>
        </w:rPr>
      </w:pPr>
      <w:r>
        <w:rPr>
          <w:szCs w:val="28"/>
        </w:rPr>
        <w:t xml:space="preserve">Белл схватил состояние западных обществ на пороге глубокой общественной трансформации в 60-е годы. В своем прогнозе он опирался на рост роли знания, т. е. инициирумые им социальные изменения, и углубление разделения труда в рамках национальной экономики. Как некогда Платон, он строил модель общества как такового, но описывал в реальности одно конкретное государство. Он не обратил внимания на то, что национальные границы препятствуют процессам углубления разделения труда, которые характерны для индустриальной экономики. Экономика услуг – это диверсификация и специализация отдельных элементов производственных процессов, которые в массовом индустриальном производстве еще не являются выделенными самостоятельно. Даже после своего выделения услуги остаются завязанными на индустриальный процесс, зависимыми от потребления крупными предприятиями. После того, как они специализируются и оформляются в отдельные отрасли экономики, решающим фактором становится размер национальной экономики. Небольшие экономики, в которых трудно сформировать отрасли услуг и создать в них конкурентную среду, испытывают дополнительное конкурентное давление по сравнению с крупными национальными экономиками. С другой стороны, для крупных специализированных экономик возникает дополнительный бонус в виде спроса на них на внешних рынках, возможность экспорта услуг. </w:t>
      </w:r>
    </w:p>
    <w:p>
      <w:pPr>
        <w:pStyle w:val="Normal"/>
        <w:ind w:firstLine="900"/>
        <w:jc w:val="both"/>
        <w:rPr>
          <w:szCs w:val="28"/>
        </w:rPr>
      </w:pPr>
      <w:r>
        <w:rPr>
          <w:szCs w:val="28"/>
        </w:rPr>
        <w:t>Стоит на мгновение представить, что исчезают границы национальных экономик, как становится понятно, что рост услуг создаст диспропорцию между развитием индустриального массового производства товаров и индустрии услуг. Экспорт банковских услуг или консалтинга может полностью не совпадать с экспортом промышленных товаров. Их рост диктуется совершенно разными спросовыми стимулами. Экспорт промышленных товаров обусловлен развитием и качеством собственной индустрии, в то время как экспорт услуг обусловлен развитием индустрии зарубежной страны. Возникающие ножницы разрезают национальные границы и в своем стремлении к оптимизации рыночной структуры мотивируют их снятие. Здесь есть существенная разница с экономикой колониальной эпохи, когда из метрополии экспортировались и индустриальные блага, и сопровождающая их инфраструктура услуг. Суверенность границ оставалась в неприкосновенности.</w:t>
      </w:r>
    </w:p>
    <w:p>
      <w:pPr>
        <w:pStyle w:val="Normal"/>
        <w:ind w:firstLine="900"/>
        <w:jc w:val="both"/>
        <w:rPr>
          <w:szCs w:val="28"/>
        </w:rPr>
      </w:pPr>
      <w:r>
        <w:rPr>
          <w:szCs w:val="28"/>
        </w:rPr>
        <w:t>Государственный суверенитет в экономике обеспечивается двумя факторами: таможенной границей, т. е. барьером на пути перемещения товаров, и рамочным правовым порядком. Если получение все более новых степеней свободы в перемещении товаров и услуг, капитала и труда достигается увеличением «прозрачности» границ, то законодательные границы преодолеваются другим методом – унификацией права. В первом случае государства должны просто в меньшей степени вклиниваться в процесс межнационального обмена благами (ВТО), во втором – они становятся однородными, словно объединенные штаты мира. Государственный суверенитет из-за этого не перестает существовать, истерия по этому поводу беспочвенна. Он лишь проявляется в других формах, получает новое выражение. Напротив, если государство продолжает тормозить перемещение товаров, оно становится на пути у собственной экономики, ограничивает ее развитие. Подобное проявление суверенитета противоречит природе государства, ориентированного на общее благо. Напротив, сила суверенитета в этих новых условиях проявляется в том, насколько эффективно государство может участвовать в структурировании международного рынка, т. е. делать границы – и свои, и чужие – проницаемыми. США сильны не тем, что они эффективно закрывают границы, а тем, что они способны по всей области своих национальных интересов держать границы открытыми.</w:t>
      </w:r>
    </w:p>
    <w:p>
      <w:pPr>
        <w:pStyle w:val="Normal"/>
        <w:ind w:firstLine="900"/>
        <w:jc w:val="both"/>
        <w:rPr/>
      </w:pPr>
      <w:r>
        <w:rPr>
          <w:szCs w:val="28"/>
        </w:rPr>
        <w:t>Если для индустриального общества было важно гарантировать существование сильного национального государства, то для постиндустриального общества важно, чтобы государство помогало формировать оптимальную структуру международного рынка. Отсюда возникает политическое требование глобализации. Будет полным непониманием сути вещей утверждать, что в глобализации экономическое разрушает политическое, что политика действует здесь вопреки себе. Например, Ю. Хабермас рисует глобализацию как постепенное оттеснение государства к «последней черте»: «Побуждаемое к “приспособлению” и к изменению ситуации в смысле улучшения конъюнктуры или снижения “социальных издержек”, национальное государство еще способно в среднесрочной перспективе удерживать позиции страны в международной конкуренции, но ничего не может противопоставить общему измерению порядка, происходящему за его спиной». Этот порядок характеризуется для Хабермаса утратой суверенитета и политической воли. Это не так. В действительности, глобализация требует обратного: активного политического действия, мобильности, воли и разума</w:t>
      </w:r>
      <w:r>
        <w:rPr>
          <w:szCs w:val="28"/>
          <w:vertAlign w:val="superscript"/>
        </w:rPr>
        <w:t>3</w:t>
      </w:r>
      <w:r>
        <w:rPr>
          <w:szCs w:val="28"/>
        </w:rPr>
        <w:t xml:space="preserve">. </w:t>
      </w:r>
    </w:p>
    <w:p>
      <w:pPr>
        <w:pStyle w:val="Normal"/>
        <w:ind w:firstLine="900"/>
        <w:jc w:val="both"/>
        <w:rPr>
          <w:szCs w:val="28"/>
        </w:rPr>
      </w:pPr>
      <w:r>
        <w:rPr>
          <w:szCs w:val="28"/>
        </w:rPr>
      </w:r>
    </w:p>
    <w:p>
      <w:pPr>
        <w:pStyle w:val="21"/>
        <w:spacing w:lineRule="auto" w:line="240" w:before="0" w:after="0"/>
        <w:ind w:right="0" w:firstLine="900"/>
        <w:rPr>
          <w:sz w:val="20"/>
          <w:szCs w:val="28"/>
        </w:rPr>
      </w:pPr>
      <w:r>
        <w:rPr>
          <w:sz w:val="20"/>
        </w:rPr>
        <w:t>##</w:t>
      </w:r>
      <w:r>
        <w:rPr>
          <w:sz w:val="20"/>
          <w:vertAlign w:val="superscript"/>
        </w:rPr>
        <w:t xml:space="preserve">3 </w:t>
      </w:r>
      <w:r>
        <w:rPr>
          <w:sz w:val="20"/>
        </w:rPr>
        <w:t>Международная политическая игра стала неизмеримо сложней, чем это было в колониальную эпоху или в эпоху холодной войны. Сегодня такая страна как Польша способна внести интригу в действия крупных держав, консолидируясь в экономической области с одними, в политической – с другими державами.</w:t>
      </w:r>
    </w:p>
    <w:p>
      <w:pPr>
        <w:pStyle w:val="Normal"/>
        <w:ind w:firstLine="900"/>
        <w:jc w:val="both"/>
        <w:rPr>
          <w:sz w:val="20"/>
          <w:szCs w:val="28"/>
        </w:rPr>
      </w:pPr>
      <w:r>
        <w:rPr>
          <w:sz w:val="20"/>
          <w:szCs w:val="28"/>
        </w:rPr>
      </w:r>
    </w:p>
    <w:p>
      <w:pPr>
        <w:pStyle w:val="Normal"/>
        <w:ind w:firstLine="900"/>
        <w:jc w:val="both"/>
        <w:rPr>
          <w:szCs w:val="28"/>
        </w:rPr>
      </w:pPr>
      <w:r>
        <w:rPr>
          <w:szCs w:val="28"/>
        </w:rPr>
        <w:t xml:space="preserve">Подвожу итог. Глобализация является ничем иным, как таким постиндустриальным обществом, для которого становятся релевантным многонациональность современного мира. В своих последних работах Белл пытался интегрировать рост коммуникационных и информационных технологий в свою модель. Тем не менее, это оставалась модель абстрактного общества. Беллу не удалось достичь адекватного расширения теории. Стоит же, подобно теории относительности, ввести  в нее наблюдателя и координаты многонациональной системы измерения, как логика глобализации социума становится понятной из логики его индустриализации. </w:t>
      </w:r>
    </w:p>
    <w:p>
      <w:pPr>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NumType w:fmt="decimal"/>
          <w:formProt w:val="false"/>
          <w:titlePg/>
          <w:textDirection w:val="lrTb"/>
          <w:docGrid w:type="default" w:linePitch="360" w:charSpace="0"/>
        </w:sectPr>
        <w:pStyle w:val="Normal"/>
        <w:ind w:firstLine="900"/>
        <w:jc w:val="both"/>
        <w:rPr>
          <w:szCs w:val="28"/>
        </w:rPr>
      </w:pPr>
      <w:r>
        <w:rPr>
          <w:szCs w:val="28"/>
        </w:rPr>
        <w:t xml:space="preserve">В современной дискуссии понятие постиндустриального общества освободилось от плоского смыслового «пост-». В этом «пост-» содержится самостоятельное понятие – эпохи, в которой индустриализм остается снятым моментом, но сама она полна самостоятельных содержаний. </w:t>
      </w:r>
    </w:p>
    <w:p>
      <w:pPr>
        <w:pStyle w:val="Heading1"/>
        <w:ind w:firstLine="748"/>
        <w:rPr>
          <w:sz w:val="24"/>
        </w:rPr>
      </w:pPr>
      <w:r>
        <w:rPr>
          <w:sz w:val="24"/>
        </w:rPr>
        <w:t>Алекса Джилас (Сербия)</w:t>
      </w:r>
    </w:p>
    <w:p>
      <w:pPr>
        <w:pStyle w:val="Normal"/>
        <w:ind w:firstLine="748"/>
        <w:jc w:val="both"/>
        <w:rPr>
          <w:sz w:val="24"/>
        </w:rPr>
      </w:pPr>
      <w:r>
        <w:rPr>
          <w:sz w:val="24"/>
        </w:rPr>
      </w:r>
    </w:p>
    <w:p>
      <w:pPr>
        <w:pStyle w:val="Normal"/>
        <w:ind w:firstLine="748"/>
        <w:jc w:val="both"/>
        <w:rPr>
          <w:caps/>
        </w:rPr>
      </w:pPr>
      <w:r>
        <w:rPr>
          <w:caps/>
        </w:rPr>
        <w:t>СОВРЕМЕННАЯ АМЕРИКА И ЕВРОПА – взгляд из Белграда</w:t>
      </w:r>
    </w:p>
    <w:p>
      <w:pPr>
        <w:pStyle w:val="Normal"/>
        <w:ind w:firstLine="748"/>
        <w:jc w:val="both"/>
        <w:rPr>
          <w:b/>
          <w:b/>
          <w:bCs/>
          <w:caps/>
        </w:rPr>
      </w:pPr>
      <w:r>
        <w:rPr>
          <w:b/>
          <w:bCs/>
          <w:caps/>
        </w:rPr>
      </w:r>
    </w:p>
    <w:p>
      <w:pPr>
        <w:pStyle w:val="TextBodyIndent"/>
        <w:spacing w:lineRule="auto" w:line="240"/>
        <w:ind w:firstLine="748"/>
        <w:rPr>
          <w:sz w:val="24"/>
        </w:rPr>
      </w:pPr>
      <w:r>
        <w:rPr>
          <w:sz w:val="24"/>
        </w:rPr>
        <w:t>Я убежден, что либеральная критика Америки, которая с уважением относится ко всему в ней хорошему (с известной долей иронии можно назвать такую критику «проамериканским антиамериканизмом»), является весьма полезной и для Америки, и для всего мира. Только сейчас надо быть острее в такой критике, так как уже нет Советского Союза, от которого Америка нас защищала, да и сама находилась в опасности. Противоборство с Советским Союзом позволяло с большим снисхождением относиться к ошибкам и грехам, совершаемым в то время Соединенными Штатами.</w:t>
      </w:r>
    </w:p>
    <w:p>
      <w:pPr>
        <w:pStyle w:val="Normal"/>
        <w:ind w:firstLine="748"/>
        <w:jc w:val="both"/>
        <w:rPr/>
      </w:pPr>
      <w:r>
        <w:rPr/>
        <w:t>Но почему должна быть доброжелательной  и почти дружеской сербская критика Америки? Ведь американскую «дубину» мы почувствовали на своей спине во времена Милошевича; а после победы демократии обещанные нам американские «морковки» оказались мелочью. Америка до недавнего времени была для нас неприятелем, но и сейчас она для нас не приятель.</w:t>
      </w:r>
    </w:p>
    <w:p>
      <w:pPr>
        <w:pStyle w:val="21"/>
        <w:spacing w:lineRule="auto" w:line="240" w:before="0" w:after="0"/>
        <w:ind w:right="567" w:firstLine="748"/>
        <w:rPr>
          <w:sz w:val="24"/>
        </w:rPr>
      </w:pPr>
      <w:r>
        <w:rPr>
          <w:sz w:val="24"/>
        </w:rPr>
        <w:t>И все же доброжелательными критиками нам надо быть просто потому, что сегодня нет какой- либо другой страны, которая была бы лучшей, чем Америка, ведущей силой мира, его лидером. Кое-кто говорит, что Объединенная Европа была бы лучше. Возможно. Но я не верю, что Объединенная Европа будет когда-нибудь создана, и уж, конечно, этого не произойдет в ближайшие несколько десятилетий.</w:t>
      </w:r>
    </w:p>
    <w:p>
      <w:pPr>
        <w:pStyle w:val="Normal"/>
        <w:ind w:firstLine="748"/>
        <w:jc w:val="both"/>
        <w:rPr/>
      </w:pPr>
      <w:r>
        <w:rPr/>
        <w:t xml:space="preserve">Нет сомнения, что ни одна группа стран в мире не ушла так далеко в добровольном уменьшении собственного суверенитета, как страны Европейского </w:t>
      </w:r>
      <w:r>
        <w:rPr>
          <w:caps/>
        </w:rPr>
        <w:t>с</w:t>
      </w:r>
      <w:r>
        <w:rPr/>
        <w:t xml:space="preserve">оюза, особенно с введением общей валюты – евро. Действительно, ни на одном континенте не существует такое наднациональное экономико-политическое сообщество, как Европейский </w:t>
      </w:r>
      <w:r>
        <w:rPr>
          <w:caps/>
        </w:rPr>
        <w:t>с</w:t>
      </w:r>
      <w:r>
        <w:rPr/>
        <w:t>оюз.</w:t>
      </w:r>
    </w:p>
    <w:p>
      <w:pPr>
        <w:pStyle w:val="3"/>
        <w:spacing w:lineRule="auto" w:line="240"/>
        <w:ind w:firstLine="748"/>
        <w:rPr>
          <w:sz w:val="24"/>
        </w:rPr>
      </w:pPr>
      <w:r>
        <w:rPr>
          <w:sz w:val="24"/>
        </w:rPr>
        <w:t xml:space="preserve">Европейское объединение дало и будет давать в дальнейшем хорошие результаты главным образом в экономике. Но это и все. Европа политически не стала единой и, по всей вероятности, никогда такой не будет. Европейские народы в истории очень часто воевали между собой, к тому же они слишком разнородны, чтобы быть политическим сообществом. </w:t>
      </w:r>
    </w:p>
    <w:p>
      <w:pPr>
        <w:pStyle w:val="3"/>
        <w:spacing w:lineRule="auto" w:line="240"/>
        <w:ind w:firstLine="748"/>
        <w:rPr>
          <w:sz w:val="24"/>
        </w:rPr>
      </w:pPr>
      <w:r>
        <w:rPr>
          <w:sz w:val="24"/>
        </w:rPr>
        <w:t>Разве США для Великобритании не важнее, чем, скажем, Германия? Разве сегодня немцы нуждаются во французах в той же мере, как и во времена разделенной Германии и опасности со стороны Советского Союза? Смогут ли Испания, Португалия и Италия – три романские, средиземноморские, католические страны – быть когда-нибудь настолько же близки с будущими членами из Восточной Европы, как они близки между собой?</w:t>
      </w:r>
    </w:p>
    <w:p>
      <w:pPr>
        <w:pStyle w:val="Normal"/>
        <w:ind w:firstLine="748"/>
        <w:jc w:val="both"/>
        <w:rPr/>
      </w:pPr>
      <w:r>
        <w:rPr/>
        <w:t xml:space="preserve">Когда речь идет об </w:t>
      </w:r>
      <w:r>
        <w:rPr>
          <w:caps/>
        </w:rPr>
        <w:t>о</w:t>
      </w:r>
      <w:r>
        <w:rPr/>
        <w:t xml:space="preserve">бъединенной Европе или </w:t>
      </w:r>
      <w:r>
        <w:rPr>
          <w:caps/>
        </w:rPr>
        <w:t>е</w:t>
      </w:r>
      <w:r>
        <w:rPr/>
        <w:t>вропейской федерации, надо задаться вопросом: знают ли вообще западные демократии, как создать или хотя бы сохранить многонациональные государства? Почему они не сохранили Югославию и Чехословакию, почему Бельгия внутри поделена на валлонскую и фламандскую части и почему Шотландия все больше отдаляется от Британии, а Каталония от Испании?</w:t>
      </w:r>
    </w:p>
    <w:p>
      <w:pPr>
        <w:pStyle w:val="Normal"/>
        <w:ind w:firstLine="748"/>
        <w:jc w:val="both"/>
        <w:rPr/>
      </w:pPr>
      <w:r>
        <w:rPr/>
        <w:t xml:space="preserve">Со времени французской революции 1789 года и до </w:t>
      </w:r>
      <w:r>
        <w:rPr>
          <w:caps/>
        </w:rPr>
        <w:t>п</w:t>
      </w:r>
      <w:r>
        <w:rPr/>
        <w:t>ервой мировой войны 1914 года в Европе создано двенадцать новых государств, включая Сербию и Черногорию, которые были формально признаны независимыми на Берлинском конгрессе 1878 года. После падения Берлинской стены в 1989 году за короткий период времени создано уже более двадцати новых государств. Таким образом, создание мононациональных государств началось давно и продолжается в настоящее время.</w:t>
      </w:r>
    </w:p>
    <w:p>
      <w:pPr>
        <w:pStyle w:val="Normal"/>
        <w:ind w:firstLine="748"/>
        <w:jc w:val="both"/>
        <w:rPr/>
      </w:pPr>
      <w:r>
        <w:rPr/>
        <w:t>В Юго-</w:t>
      </w:r>
      <w:r>
        <w:rPr>
          <w:caps/>
        </w:rPr>
        <w:t>в</w:t>
      </w:r>
      <w:r>
        <w:rPr/>
        <w:t>осточной Европе последствия быстрого и непродуманного применения права народов на самоопределение были катастрофическими. Больше всего страдали сами народы, которые создавали свои государства. Но и европейцы потратили много денег и времени, труда и нервов. Европа потеряла и на своем международном авторитете, так как мир увидел, что, несмотря на огромное богатство, она не в состоянии остановить кровопролитие в одной из своих частей.</w:t>
      </w:r>
    </w:p>
    <w:p>
      <w:pPr>
        <w:pStyle w:val="Normal"/>
        <w:ind w:firstLine="748"/>
        <w:jc w:val="both"/>
        <w:rPr/>
      </w:pPr>
      <w:r>
        <w:rPr/>
        <w:t>Как представляется, Европа сейчас значительно осторожнее толкует право народов на самоопределение. Европа приходит к выводу, что раскол государств с родственным и смешанным населением – какой была Югославия или сегодня Индия, или Нигерия, или Бразилия – весьма опасен.</w:t>
      </w:r>
    </w:p>
    <w:p>
      <w:pPr>
        <w:pStyle w:val="Normal"/>
        <w:ind w:firstLine="748"/>
        <w:jc w:val="both"/>
        <w:rPr/>
      </w:pPr>
      <w:r>
        <w:rPr/>
        <w:t>Однако это европейское видение, эта осторожность не означает, что Европа способна создавать новые многонациональные федерации, включая и европейскую.</w:t>
      </w:r>
    </w:p>
    <w:p>
      <w:pPr>
        <w:pStyle w:val="Normal"/>
        <w:ind w:firstLine="748"/>
        <w:jc w:val="both"/>
        <w:rPr/>
      </w:pPr>
      <w:r>
        <w:rPr/>
        <w:t>Но можно ли реформироватьАмерику?</w:t>
      </w:r>
    </w:p>
    <w:p>
      <w:pPr>
        <w:pStyle w:val="Normal"/>
        <w:ind w:firstLine="748"/>
        <w:jc w:val="both"/>
        <w:rPr/>
      </w:pPr>
      <w:r>
        <w:rPr/>
        <w:t>Ведь если для Америки в роли мирового лидера нет хорошей замены, то саму Америку нужно поправлять, переделывать. Это, впрочем, делают и сами американцы. Я верю в реформаторский потенциал Америки и считаю, что она в основе является открытым обществом. И не только потому, что сумела развить демократию, но и потому, что создала целый ряд новых форм антиавторитарной общественной жизни.</w:t>
      </w:r>
    </w:p>
    <w:p>
      <w:pPr>
        <w:pStyle w:val="Normal"/>
        <w:ind w:firstLine="748"/>
        <w:jc w:val="both"/>
        <w:rPr/>
      </w:pPr>
      <w:r>
        <w:rPr/>
        <w:t>Если американская демократия начнет погибать, она потянет за собой и остальной мир. Можно со смешанным чувством отвращения и иронии наблюдать проявления неофашизма в Италии, Австрии, Голландии, Франции и в других местах в Европе. Но идеологически отравленная, агрессивная и воинствующая Америка была бы действительно ужасной. Это был бы путь к глобальной катастрофе.</w:t>
      </w:r>
    </w:p>
    <w:p>
      <w:pPr>
        <w:pStyle w:val="Normal"/>
        <w:ind w:firstLine="748"/>
        <w:jc w:val="both"/>
        <w:rPr/>
      </w:pPr>
      <w:r>
        <w:rPr/>
        <w:t>В результате террористического акта  в США 11 сентября 2001 года мировая экономика потеряла сотни миллиардов долларов. Если бы в американской экономике начался большой спад, то нам, как слабым и бедным, было бы хуже, чем американцам.</w:t>
      </w:r>
    </w:p>
    <w:p>
      <w:pPr>
        <w:pStyle w:val="Normal"/>
        <w:ind w:firstLine="748"/>
        <w:jc w:val="both"/>
        <w:rPr/>
      </w:pPr>
      <w:r>
        <w:rPr/>
        <w:t>Америка – это и экономический, и политический локомотив современного мира. Так будет и в грядущих десятилетиях. Поэтому сущность нашей борьбы должна заключаться в том, чтобы добиться от Америки готовности возглавлять мир в согласии с ним, чтобы она попыталась понять другие страны, а их различия и интересы признать законными.</w:t>
      </w:r>
    </w:p>
    <w:p>
      <w:pPr>
        <w:pStyle w:val="Normal"/>
        <w:ind w:firstLine="748"/>
        <w:jc w:val="both"/>
        <w:rPr/>
      </w:pPr>
      <w:r>
        <w:rPr/>
        <w:t>Когда-то Америка славилась своим великодушием. В последние годы, однако, США давали в качестве невоенной помощи другим странам всего около 29 долларов на душу населения в год. Средняя помощь западноевропейских стран составляла более 70 долларов на душу населения. Значит, европейское великодушие, которое тоже не особенно велико, все же более чем в два раза превышает американское.</w:t>
      </w:r>
    </w:p>
    <w:p>
      <w:pPr>
        <w:pStyle w:val="Normal"/>
        <w:ind w:firstLine="748"/>
        <w:jc w:val="both"/>
        <w:rPr/>
      </w:pPr>
      <w:r>
        <w:rPr/>
        <w:t>Можно ли добиться согласия американцев вновь развязать «денежный мешок» для бедных? Думаю, что возможно. Тем самым американцы только вернулись бы к их собственной традиции. Изучение общественного мнения показывает, что большинство американцев и не знает, как мало их страна дает бедным в мире.</w:t>
      </w:r>
    </w:p>
    <w:p>
      <w:pPr>
        <w:pStyle w:val="Normal"/>
        <w:ind w:firstLine="748"/>
        <w:jc w:val="both"/>
        <w:rPr/>
      </w:pPr>
      <w:r>
        <w:rPr/>
        <w:t>Современные американские политики не внушают доверия. Они постоянно твердят о своей приверженности высоким моральным принципам, о демократическом видении прогресса человечества, но не имеют ни ясных идей, ни готовности чем-то пожертвовать ради этого. Думаю, они не имеют представления даже о том, в чем же заключаются настоящие американские интересы.</w:t>
      </w:r>
    </w:p>
    <w:p>
      <w:pPr>
        <w:pStyle w:val="Normal"/>
        <w:ind w:firstLine="748"/>
        <w:jc w:val="both"/>
        <w:rPr/>
      </w:pPr>
      <w:r>
        <w:rPr/>
        <w:t>Все реже можно найти у американских политиков классические государственные достоинства, такие как уравновешенность и рассудительность, осторожность и терпеливость. Они надменны и воинственны, любят угрожать. Свое представление о мире они основывают на информации и поверхностном анализе, которые им дают средства массовой информации. А кто из них когда-либо серьезно изучал историю и политическую философию?</w:t>
      </w:r>
    </w:p>
    <w:p>
      <w:pPr>
        <w:pStyle w:val="Normal"/>
        <w:ind w:firstLine="748"/>
        <w:jc w:val="both"/>
        <w:rPr/>
      </w:pPr>
      <w:r>
        <w:rPr/>
        <w:t>Никто с такой легкостью, как американские политики, не прибегал к введению экономических и других санкций по отношению к какой-нибудь стране. Но введение таких санкций является отнюдь не доказательством решимости, а жалким суррогатом созидательной внешней политики.</w:t>
      </w:r>
    </w:p>
    <w:p>
      <w:pPr>
        <w:pStyle w:val="Normal"/>
        <w:ind w:firstLine="748"/>
        <w:jc w:val="both"/>
        <w:rPr/>
      </w:pPr>
      <w:r>
        <w:rPr/>
        <w:t>Нужно бороться за то, чтобы у Соединенных Штатов усиливалось чувство меры и ответственности, росло, наконец, понимание, что политика – это искусство возможного. Я действительно верю, что можно подвести Америку к тому, чтобы свои отношения с миром она основывала бы преимущественно на доброй старой государственной мудрости и дипломатическом мастерстве, а не на навязывании американской воли с помощью военной силы.</w:t>
      </w:r>
    </w:p>
    <w:p>
      <w:pPr>
        <w:pStyle w:val="Normal"/>
        <w:ind w:firstLine="748"/>
        <w:jc w:val="both"/>
        <w:rPr/>
      </w:pPr>
      <w:r>
        <w:rPr/>
        <w:t>Америка утверждала, что хочет быть полностью уверена, что Ирак не будет производить ни биологическое, ни химическое, ни ядерное оружие. И что он откажется как от помощи мусульманским террористам, так и от захватнических планов в отношении соседей. Полная уверенность в этом не могла быть достигнута дипломатическим путем, который предполагает готовность к компромиссу. Это могло быть осуществлено только в том случае, если у власти в Багдаде будет поставлен человек по американскому выбору, за которым Америка будет присматривать. Для того чтобы возвести такого человека «на престол», необходима была война.</w:t>
      </w:r>
    </w:p>
    <w:p>
      <w:pPr>
        <w:pStyle w:val="Normal"/>
        <w:ind w:firstLine="748"/>
        <w:jc w:val="both"/>
        <w:rPr/>
      </w:pPr>
      <w:r>
        <w:rPr/>
        <w:t xml:space="preserve">К войне подталкивали и амбиции президента Джорджа Буша. Чтобы американский президент запомнился в истории, нужны драматические события, в ходе которых он спасает страну или ее единство, или начинает и выигрывает войну, или искусно избегает опасной для Америки войны. Авраам Линкольн, например, вел гражданскую войну (1861–1865 годы), Франклин Рузвельт – </w:t>
      </w:r>
      <w:r>
        <w:rPr>
          <w:caps/>
        </w:rPr>
        <w:t>в</w:t>
      </w:r>
      <w:r>
        <w:rPr/>
        <w:t>торую мировую войну, Джон Кеннеди участвовал в кубинском ракетном кризисе 1962 года. Завоевав Ирак, Буш не стал ни Линкольном, ни Рузвельтом, ни Кеннеди. Но увеличил свои шансы запомниться и быть вновь избранным.</w:t>
      </w:r>
    </w:p>
    <w:p>
      <w:pPr>
        <w:pStyle w:val="3"/>
        <w:spacing w:lineRule="auto" w:line="240"/>
        <w:ind w:firstLine="748"/>
        <w:rPr>
          <w:sz w:val="24"/>
        </w:rPr>
      </w:pPr>
      <w:r>
        <w:rPr>
          <w:sz w:val="24"/>
        </w:rPr>
        <w:t>Наконец, привлекательной и отнюдь не последней по значимости приманкой являются огромные иракские резервы нефти.</w:t>
      </w:r>
    </w:p>
    <w:p>
      <w:pPr>
        <w:pStyle w:val="Normal"/>
        <w:ind w:firstLine="748"/>
        <w:jc w:val="both"/>
        <w:rPr/>
      </w:pPr>
      <w:r>
        <w:rPr/>
        <w:t xml:space="preserve">Америка в известном смысле </w:t>
      </w:r>
      <w:r>
        <w:rPr>
          <w:b/>
          <w:bCs/>
        </w:rPr>
        <w:t>должна</w:t>
      </w:r>
      <w:r>
        <w:rPr/>
        <w:t xml:space="preserve"> была напасть на Ирак, потому что </w:t>
      </w:r>
      <w:r>
        <w:rPr>
          <w:b/>
          <w:bCs/>
        </w:rPr>
        <w:t>могла</w:t>
      </w:r>
      <w:r>
        <w:rPr/>
        <w:t xml:space="preserve"> это сделать. Что хочу этим сказать? Американский гигантский военный бюджет значительно превосходит все вместе взятые военные бюджеты европейских стран, включая и Россию. Такая военная мощь, которую американская экономика выдерживает без больших усилий, приводит к тому, что американский внешнеполитический истеблишмент фактически вынужден избирать военные, силовые действия. Без сокращения своего военного бюджета Америке трудно стать миролюбивой. Поэтому такое сокращение должно стать одним из главных требований всех критиков современной Америки.</w:t>
      </w:r>
    </w:p>
    <w:p>
      <w:pPr>
        <w:pStyle w:val="Normal"/>
        <w:ind w:firstLine="748"/>
        <w:jc w:val="both"/>
        <w:rPr/>
      </w:pPr>
      <w:r>
        <w:rPr/>
        <w:t>Американский конгресс легко голосует за военные кредиты, наряду с прочим, еще и потому, что почти все вооружение производится в самой Америке. Тем самым поощряется рост экономики и уменьшается безработица. Даже американские университеты, в которых профессора и студенты чаще всего являются либеральными противниками войны, зарабатывают огромные средства своей научно-исследовательской работой для военной промышленности.</w:t>
      </w:r>
    </w:p>
    <w:p>
      <w:pPr>
        <w:pStyle w:val="Normal"/>
        <w:ind w:firstLine="748"/>
        <w:jc w:val="both"/>
        <w:rPr/>
      </w:pPr>
      <w:r>
        <w:rPr/>
        <w:t xml:space="preserve">Некоторые аналитики на Западе верят тому, что после американской победы в Ираке будет создано первое демократическое мусульманское государство. Они напоминают, что Соединенные Штаты после </w:t>
      </w:r>
      <w:r>
        <w:rPr>
          <w:caps/>
        </w:rPr>
        <w:t>в</w:t>
      </w:r>
      <w:r>
        <w:rPr/>
        <w:t>торой мировой войны многое сделали для того, чтобы Италия, Германия и Япония стали демократическими странами.</w:t>
      </w:r>
    </w:p>
    <w:p>
      <w:pPr>
        <w:pStyle w:val="Normal"/>
        <w:ind w:firstLine="748"/>
        <w:jc w:val="both"/>
        <w:rPr/>
      </w:pPr>
      <w:r>
        <w:rPr/>
        <w:t>Однако планы в отношении Ирака вызывают у меня большие сомнения. Ирак слишком многообразная страна (сунниты, шииты, турки, курды, многочисленные племена и местные вожди), чтобы без больших усилий и значительных капиталовложений можно было бы достичь здесь национального единства и установить демократию. Тем более что сегодняшняя Америка значительно менее терпелива и великодушна в сравнении с той, какой она была после 1945 года. К тому же тогда был страх от экспансии коммунизма, и нужно было доброй волей и большими кредитами склонить на сторону Америки побежденных итальянцев, немцев и японцев.</w:t>
      </w:r>
    </w:p>
    <w:p>
      <w:pPr>
        <w:pStyle w:val="Normal"/>
        <w:ind w:firstLine="748"/>
        <w:jc w:val="both"/>
        <w:rPr/>
      </w:pPr>
      <w:r>
        <w:rPr/>
        <w:t xml:space="preserve">В период бомбардировки Сербии в 1999 году президент Клинтон обещал создать в Косово многонациональную демократию. Но затем под носом 50 тысяч солдат НАТО из Косово были изгнаны почти все лица не албанской национальности. И сегодня, четыре года спустя, там еще нет демократии даже для самих албанцев. </w:t>
      </w:r>
    </w:p>
    <w:p>
      <w:pPr>
        <w:pStyle w:val="Normal"/>
        <w:ind w:firstLine="748"/>
        <w:jc w:val="both"/>
        <w:rPr/>
      </w:pPr>
      <w:r>
        <w:rPr/>
        <w:t>Так можно ли быть оптимистом в отношении Ирака, если под большим вопросом послевоенная судьба этой страны?</w:t>
      </w:r>
    </w:p>
    <w:p>
      <w:pPr>
        <w:pStyle w:val="Normal"/>
        <w:ind w:firstLine="748"/>
        <w:jc w:val="both"/>
        <w:rPr/>
      </w:pPr>
      <w:r>
        <w:rPr/>
        <w:t>Нет сомнения, что массовые антивоенные демонстрации повсюду в Европе и мире являются фактором, с которым политики не могут не считаться. Никогда со времен войны во Вьетнаме антивоенные демонстрации не были такими массовыми. Поскольку на свете нет такого народа, который бы так же, как американцы заботился о том, чтобы о нем хорошо думали, часть американского общественного мнения заколебалась относительно поддержки войны. Да и в самой Америке прошли демонстрации.</w:t>
      </w:r>
    </w:p>
    <w:p>
      <w:pPr>
        <w:pStyle w:val="Normal"/>
        <w:ind w:firstLine="748"/>
        <w:jc w:val="both"/>
        <w:rPr/>
      </w:pPr>
      <w:r>
        <w:rPr/>
        <w:t>Однако не надо забывать, что в Европе только французы, немцы и бельгийцы выразили свое полное несогласие с американскими планами. Другие европейцы говорили уклончиво, были осторожнее в зависимости от своих интересов и связей с Америкой. А некоторые поддержали Америку: Италия, Испания, Португалия, большинство восточноевропейских стран.</w:t>
      </w:r>
    </w:p>
    <w:p>
      <w:pPr>
        <w:pStyle w:val="Normal"/>
        <w:ind w:firstLine="748"/>
        <w:jc w:val="both"/>
        <w:rPr/>
      </w:pPr>
      <w:r>
        <w:rPr/>
        <w:t>Не будем заниматься самообманом. Европа не будет серьезно конфликтовать с Америкой из-за Ирака. Для европейцев эта война не очень уж важна. Европа в действительности и не занимается мировыми проблемами, так как не имеет ни интереса, ни сил их решать. Это не изменится и в последующие десятилетия.</w:t>
      </w:r>
    </w:p>
    <w:p>
      <w:pPr>
        <w:pStyle w:val="Normal"/>
        <w:ind w:firstLine="748"/>
        <w:jc w:val="both"/>
        <w:rPr/>
      </w:pPr>
      <w:r>
        <w:rPr/>
        <w:t>Европейцы имеют хорошие экономические и другие связи с Америкой. К тому же Америка несравнимо сильнее, и конфликт с ней неминуемо завершился бы поражением Европы. Впрочем, европейцам и по другим вопросам не удается выработать общую внешнюю политику. Как же они могли успешно выступить против могучей Америки, когда она не только не представляет для них непосредственную опасность, но и многие европейские страны к ней привязаны больше, чем к своим европейским соседям?</w:t>
      </w:r>
    </w:p>
    <w:p>
      <w:pPr>
        <w:pStyle w:val="Normal"/>
        <w:ind w:firstLine="748"/>
        <w:jc w:val="both"/>
        <w:rPr/>
      </w:pPr>
      <w:r>
        <w:rPr/>
        <w:t>Хотя европейцы не любят Америку или ей завидуют, однако они еще меньше любят друг друга. Так обстоит дело и в других регионах мира. Например, в Китае, Вьетнаме и Японии заметны антиамериканские настроения, но для их отношений между собой характерно огромное недоверие. Поэтому Америка имеет большой шанс не только сохранить, но и усилить свою глобальную гегемонию.</w:t>
      </w:r>
    </w:p>
    <w:p>
      <w:pPr>
        <w:pStyle w:val="Normal"/>
        <w:ind w:firstLine="748"/>
        <w:jc w:val="both"/>
        <w:rPr/>
      </w:pPr>
      <w:r>
        <w:rPr/>
        <w:t>И во время холодной войны между Америкой и Европой было достаточно трений, но никогда не было большого охлаждения в политических и особенно в экономических отношениях. Вспомним войну во Вьетнаме, в которой европейские войска не участвовали, а общественное мнение было против нее. Или расхождения по поводу кредитов и экономического сотрудничества с советским блоком – Германия всегда «за», а Америка часто против.</w:t>
      </w:r>
    </w:p>
    <w:p>
      <w:pPr>
        <w:pStyle w:val="Normal"/>
        <w:ind w:firstLine="748"/>
        <w:jc w:val="both"/>
        <w:rPr/>
      </w:pPr>
      <w:r>
        <w:rPr/>
        <w:t>Конечно, тогда европейцев и американцев объединял страх перед Советским Союзом. Теперь его нет. Но, насколько нынешняя Россия представляет меньшую опасность, настолько же американская мощь должна больше приниматься нами во внимание.</w:t>
      </w:r>
    </w:p>
    <w:p>
      <w:pPr>
        <w:pStyle w:val="Normal"/>
        <w:ind w:firstLine="748"/>
        <w:jc w:val="both"/>
        <w:rPr/>
      </w:pPr>
      <w:r>
        <w:rPr/>
        <w:t>Европа не имеет более высокой политической морали, чем Америка. Кстати, якобы миролюбивый французский президент Жак Ширак говорил о сербах, как о народе без веры и закона, и был одним из громогласных сторонников бомбардировок Сербии. Некоторые заявления Ширака о мусульманах, которые живут во Франции или хотят приехать в нее, граничат с расизмом и похожи на высказывания экстремиста Жана Мари Ле Пена.</w:t>
      </w:r>
    </w:p>
    <w:p>
      <w:pPr>
        <w:pStyle w:val="Normal"/>
        <w:ind w:firstLine="748"/>
        <w:jc w:val="both"/>
        <w:rPr/>
      </w:pPr>
      <w:r>
        <w:rPr/>
        <w:t>Немецкий министр иностранных дел Йошка Фишер обвинял нас в том, что мы из Косово делаем новый Аушвиц – ни больше, ни меньше. Не буду перечислять то деструктивное, что сделала Германия в течение всего югославского кризиса, особенно в первые годы.</w:t>
      </w:r>
    </w:p>
    <w:p>
      <w:pPr>
        <w:pStyle w:val="Normal"/>
        <w:ind w:firstLine="748"/>
        <w:jc w:val="both"/>
        <w:rPr/>
      </w:pPr>
      <w:r>
        <w:rPr/>
        <w:t>Можно по-разному оценивать внешнюю и внутреннюю политику Слободана Милошевича – я, впрочем, всегда был ее острым критиком, – но она не может сравниваться с политикой Саддама Хусейна, который напал на Иран (кстати сказать, при большой американской поддержке и помощи), применял отравляющий газ в борьбе с курдами, совершил нападение на Кувейт (а после хотел его повторить), уничтожил почти всю оппозицию. Нет никакой логики в том, чтобы выступать за нападение на Сербию, но против войны с Ираком. Очевидно, у европейцев моральные мотивы не вызывают вопросов.</w:t>
      </w:r>
    </w:p>
    <w:p>
      <w:pPr>
        <w:pStyle w:val="Normal"/>
        <w:ind w:firstLine="748"/>
        <w:jc w:val="both"/>
        <w:rPr/>
      </w:pPr>
      <w:r>
        <w:rPr/>
        <w:t>Европейцы не имели современных военных технологий для того, чтобы воевать против Ирака. Они настолько отстали от Америки, что американцы имели бы больше проблем в согласовании боевых действий с европейскими подразделениями, чем пользы от них. В войне в Персидском заливе в 1991 году, как и при бомбардировках Сербии в 1999 году, проявилось огромное превосходство американской военной технологии над европейской. После холодной войны и Америка, и Европа сократили военные бюджеты, но Америка это сделала на значительно меньшую величину.</w:t>
      </w:r>
    </w:p>
    <w:p>
      <w:pPr>
        <w:pStyle w:val="3"/>
        <w:spacing w:lineRule="auto" w:line="240"/>
        <w:ind w:firstLine="748"/>
        <w:rPr>
          <w:sz w:val="24"/>
        </w:rPr>
      </w:pPr>
      <w:r>
        <w:rPr>
          <w:sz w:val="24"/>
        </w:rPr>
        <w:t>Европа планирует создать свое общее воинское формирование для быстрого реагирования в количестве около 40 тысяч солдат. Возможно, и сумеет его создать, но кто знает, когда это будет. И это формирование можно будет использовать только для небольших военных операций и миротворческих миссий. Планируется, что это формирование может начать действовать через 60 дней после возникновения опасности. Это очень медленно. Вспомним только геноцид в Руанде в 1994 году, когда сторонники племени хуту обычными тесаками убили более 800 тысяч сторонников племени тутси, и для этого им хватило два с половиной месяца. Таким образом, даже если бы европейское формирование тогда существовало, из-за своей медлительности оно не успело бы предотвратить геноцид.</w:t>
      </w:r>
    </w:p>
    <w:p>
      <w:pPr>
        <w:pStyle w:val="Normal"/>
        <w:ind w:firstLine="748"/>
        <w:jc w:val="both"/>
        <w:rPr/>
      </w:pPr>
      <w:r>
        <w:rPr/>
        <w:t>В связи с французским сопротивлением американской войне против Ирака в Америке велась жестокая кампания против французов и самой Франции. Американские газеты писали о Франции как о противнике, с презрением отзывались о французах. Эта торжествующая, высокомерная, часто злая пропаганда пользовалась спросом на медиарынке.</w:t>
      </w:r>
    </w:p>
    <w:p>
      <w:pPr>
        <w:pStyle w:val="Normal"/>
        <w:ind w:firstLine="748"/>
        <w:jc w:val="both"/>
        <w:rPr/>
      </w:pPr>
      <w:r>
        <w:rPr/>
        <w:t xml:space="preserve">Американцы говорят, что французы неблагодарны, ведь американцы освободили их во </w:t>
      </w:r>
      <w:r>
        <w:rPr>
          <w:caps/>
        </w:rPr>
        <w:t>в</w:t>
      </w:r>
      <w:r>
        <w:rPr/>
        <w:t>торой мировой войне. Но почему это должно обязывать французов следовать американской политике? Если мы кого-то освободили, разве он не свободен делать то, что считает справедливым и отвечающим его интересам?</w:t>
      </w:r>
    </w:p>
    <w:p>
      <w:pPr>
        <w:pStyle w:val="Normal"/>
        <w:ind w:firstLine="748"/>
        <w:jc w:val="both"/>
        <w:rPr/>
      </w:pPr>
      <w:r>
        <w:rPr/>
        <w:t xml:space="preserve">Далее, Советский Союз во </w:t>
      </w:r>
      <w:r>
        <w:rPr>
          <w:caps/>
        </w:rPr>
        <w:t>в</w:t>
      </w:r>
      <w:r>
        <w:rPr/>
        <w:t>торой мировой войне имел жертв несравнимо больше, чем Америка, и освободил от нацизма Восточную Европу, но Америка никогда не упрекала венгров, румын, чехословаков или поляков, когда они пытались проводить самостоятельную, независимую от Советского Союза внешнюю политику.</w:t>
      </w:r>
    </w:p>
    <w:p>
      <w:pPr>
        <w:pStyle w:val="Normal"/>
        <w:ind w:firstLine="748"/>
        <w:jc w:val="both"/>
        <w:rPr/>
      </w:pPr>
      <w:r>
        <w:rPr/>
        <w:t>Не буду, однако, заниматься американскими нападками на французов, так как они у нас не имеют отклика. Когда мы критикуем Францию, мы не используем американские аргументы. Значительно серьезнее у нас воспринимаются французские аргументы против американцев. Но насколько серьезно должен восприниматься французский антиамериканизм? Является ли он указательным знаком для Европы? Должны ли мы его подхватить? Мой ответ – нет, нет и нет.</w:t>
      </w:r>
    </w:p>
    <w:p>
      <w:pPr>
        <w:pStyle w:val="Normal"/>
        <w:ind w:firstLine="748"/>
        <w:jc w:val="both"/>
        <w:rPr/>
      </w:pPr>
      <w:r>
        <w:rPr/>
        <w:t xml:space="preserve">Во Франции много говорят и пишут об американской политике. У французских интеллектуалов существует традиция экстремистского антиамериканизма, который сохраняется с начала </w:t>
      </w:r>
      <w:r>
        <w:rPr>
          <w:lang w:val="en-US"/>
        </w:rPr>
        <w:t>XIX</w:t>
      </w:r>
      <w:r>
        <w:rPr/>
        <w:t xml:space="preserve"> века. Более того, желают чуть ли не уничтожения Америки.</w:t>
      </w:r>
    </w:p>
    <w:p>
      <w:pPr>
        <w:pStyle w:val="Normal"/>
        <w:ind w:firstLine="748"/>
        <w:jc w:val="both"/>
        <w:rPr/>
      </w:pPr>
      <w:r>
        <w:rPr/>
        <w:t xml:space="preserve">В каждой ситуации французские интеллектуалы-антиамериканцы нередко противоречат сами себе. Например, на Америку сейчас нападают потому, что она единственная суперсила – без настоящего врага, без контроля, угроза миру. В этом, разумеется, немалая доля истины. Но и в те времена, когда Америка имела врага (а во времена холодной войны это был Советский </w:t>
      </w:r>
      <w:r>
        <w:rPr>
          <w:caps/>
        </w:rPr>
        <w:t>с</w:t>
      </w:r>
      <w:r>
        <w:rPr/>
        <w:t>оюз), большинство французских левых интеллектуалов жестоко на нее нападали.</w:t>
      </w:r>
    </w:p>
    <w:p>
      <w:pPr>
        <w:pStyle w:val="Normal"/>
        <w:ind w:firstLine="748"/>
        <w:jc w:val="both"/>
        <w:rPr/>
      </w:pPr>
      <w:r>
        <w:rPr/>
        <w:t>Часто темой французской критики является отсутствие у американцев культуры. Это, конечно, не так, хотя верно то, что у них ее меньше, чем у древних великих народов, таких как итальянцы, англичане, сами французы. Но если бы кто-то во Франции написал о какой-нибудь небольшой стране, что она не имеет культуры и истории (скажем, об африканской стране или об Албании), то его бы линчевали в левых средствах массовой информации как расиста.</w:t>
      </w:r>
    </w:p>
    <w:p>
      <w:pPr>
        <w:pStyle w:val="Normal"/>
        <w:ind w:firstLine="748"/>
        <w:jc w:val="both"/>
        <w:rPr/>
      </w:pPr>
      <w:r>
        <w:rPr/>
        <w:t>К тому же в нынешней Франции нет таких писателей, поэтов, художников, композиторов хореографов, которые были в прошлом и которыми восхищался весь мир. Никто не знает, почему, но это действительно так. Больше не существует французской высокой гуманистической цивилизации, которая была примером всему человечеству.</w:t>
      </w:r>
    </w:p>
    <w:p>
      <w:pPr>
        <w:pStyle w:val="Normal"/>
        <w:ind w:firstLine="748"/>
        <w:jc w:val="both"/>
        <w:rPr/>
      </w:pPr>
      <w:r>
        <w:rPr/>
        <w:t>Другая частая тема французского антиамериканизма – Америка все делает, исходя из низких мотивов – экономических интересов, стремления к господству. И здесь, конечно, есть определенная доля правды. Но относится ли это к Америке больше, чем к другим странам? И как обстоит дело с самой Францией?</w:t>
      </w:r>
    </w:p>
    <w:p>
      <w:pPr>
        <w:pStyle w:val="Normal"/>
        <w:ind w:firstLine="748"/>
        <w:jc w:val="both"/>
        <w:rPr/>
      </w:pPr>
      <w:r>
        <w:rPr/>
        <w:t>Французские войска находятся во многих (в восьми, если не ошибаюсь) африканских странах. Самый большой франкофил не смог бы представить французскую политику в Африке как идеалистическую, моральную. Расистские выходки и нападки не редки и в самой Франции. Президент Жак Ширак и министр иностранных дел Доминик де Вильпен выступали против войны с Ираком, и ради того, чтобы усилить влияние Франции в арабских и мусульманских странах, Ширак посетил недавно Алжир и был встречен с воодушевлением.</w:t>
      </w:r>
    </w:p>
    <w:p>
      <w:pPr>
        <w:pStyle w:val="Normal"/>
        <w:ind w:firstLine="748"/>
        <w:jc w:val="both"/>
        <w:rPr/>
      </w:pPr>
      <w:r>
        <w:rPr/>
        <w:t>Ширак, кстати, и в самой Франции известен как человек без глубоких убеждений, который следует за средствами массовой информации и руководствуется краткосрочными французскими интересами. Французский антиамериканизм кажется весьма опасным, но когда с ним лучше ознакомишься, больше похож на игру. Его не только главное, но и единственное оружие – это слова. Торговля между Америкой и Францией осуществляется беспрепятственно, предприятия успешно сотрудничают, очень много инвестируется, даже разведывательные службы регулярно обмениваются данными.</w:t>
      </w:r>
    </w:p>
    <w:p>
      <w:pPr>
        <w:pStyle w:val="Normal"/>
        <w:ind w:firstLine="748"/>
        <w:jc w:val="both"/>
        <w:rPr/>
      </w:pPr>
      <w:r>
        <w:rPr/>
        <w:t>Американцев во Франции никто не беспокоит, они не изолированы, у большинства французов нет отрицательного мнения об Америке и американцах, голливудские фильмы широко демонстрируются, а американская попкультура воспринимается, как и везде в мире. И «Макдоналдсы», конечно, работают вовсю.</w:t>
      </w:r>
    </w:p>
    <w:p>
      <w:pPr>
        <w:pStyle w:val="Normal"/>
        <w:ind w:firstLine="748"/>
        <w:jc w:val="both"/>
        <w:rPr/>
      </w:pPr>
      <w:r>
        <w:rPr/>
        <w:t>Итак, дело не только в том, что Франция не имеет силы быть противником Америки. Ей не очень сильно мешает и американское руководство миром.</w:t>
      </w:r>
    </w:p>
    <w:p>
      <w:pPr>
        <w:pStyle w:val="Normal"/>
        <w:ind w:firstLine="748"/>
        <w:jc w:val="both"/>
        <w:rPr/>
      </w:pPr>
      <w:r>
        <w:rPr/>
        <w:t xml:space="preserve">Сербы – малый народ, но в </w:t>
      </w:r>
      <w:r>
        <w:rPr>
          <w:lang w:val="en-US"/>
        </w:rPr>
        <w:t>XX</w:t>
      </w:r>
      <w:r>
        <w:rPr/>
        <w:t xml:space="preserve"> веке они играли большую историческую роль. Перед </w:t>
      </w:r>
      <w:r>
        <w:rPr>
          <w:caps/>
        </w:rPr>
        <w:t>п</w:t>
      </w:r>
      <w:r>
        <w:rPr/>
        <w:t xml:space="preserve">ервой мировой войной было давление Австро-Венгрии, великой европейской силы, которая считала сербов главным врагом для своей внутренней стабильности и главным препятствием проникновения на Восток. В </w:t>
      </w:r>
      <w:r>
        <w:rPr>
          <w:caps/>
        </w:rPr>
        <w:t>п</w:t>
      </w:r>
      <w:r>
        <w:rPr/>
        <w:t>ервой мировой войне Сербия и Черногория в процентном отношении понесли больше жертв, чем какая-либо другая страна.</w:t>
      </w:r>
    </w:p>
    <w:p>
      <w:pPr>
        <w:pStyle w:val="Normal"/>
        <w:ind w:firstLine="748"/>
        <w:jc w:val="both"/>
        <w:rPr/>
      </w:pPr>
      <w:r>
        <w:rPr/>
        <w:t xml:space="preserve">  </w:t>
      </w:r>
      <w:r>
        <w:rPr/>
        <w:t xml:space="preserve">Я не считаю, впрочем, что мы освободили хорватов и словенцев. Освобождения как такового не было. Австро-Венгрия просто распалась. Однако после </w:t>
      </w:r>
      <w:r>
        <w:rPr>
          <w:caps/>
        </w:rPr>
        <w:t>п</w:t>
      </w:r>
      <w:r>
        <w:rPr/>
        <w:t>ервой мировой войны западное общественное мнение признавало значительный авторитет Сербии. Между двумя войнами Франция и Великобритания предназначали Югославии, в которой сербы были самым многочисленным народом, важную роль в борьбе против реваншистских сил Центральной Европы. Такая борьба была выше наших военных возможностей.</w:t>
      </w:r>
    </w:p>
    <w:p>
      <w:pPr>
        <w:pStyle w:val="Normal"/>
        <w:ind w:firstLine="748"/>
        <w:jc w:val="both"/>
        <w:rPr/>
      </w:pPr>
      <w:r>
        <w:rPr/>
        <w:t xml:space="preserve">Во </w:t>
      </w:r>
      <w:r>
        <w:rPr>
          <w:caps/>
        </w:rPr>
        <w:t>в</w:t>
      </w:r>
      <w:r>
        <w:rPr/>
        <w:t>торой мировой войне сербы оказали относительно большое сопротивление фашизму, а после конфликта со Сталиным в 1948 году Югославия стала для Запада важнейшей страной Восточной Европы именно потому, что упорно отказывалась быть частью Восточной Европы под советским господством.</w:t>
      </w:r>
    </w:p>
    <w:p>
      <w:pPr>
        <w:pStyle w:val="Normal"/>
        <w:ind w:firstLine="748"/>
        <w:jc w:val="both"/>
        <w:rPr/>
      </w:pPr>
      <w:r>
        <w:rPr/>
        <w:t>Это было время холодной войны, и Югославия оказалась подарком, который упал Западу буквально с неба. Представим, что не было 1948 года и нашего отпора Сталину. Советские дивизии были бы в казармах в югославских городах, советские самолеты на наших аэродромах, ракеты с наших гор были бы нацелены на Италию и дальше, Риека, Сплит, Бока Которска были бы портами советского военно-морского флота. Запад поэтому был готов платить любую цену – включая моральную, а это была поддержка диктатуры Тито, – лишь бы Югославия оставалась барьером для советского проникновения в Средиземноморье. Притом Югославия была еще и идеологическим троянским конем в Восточной Европе. После завершения холодной войны ценность Югославии на западной политической бирже (если можно так выразиться) значительно упала.</w:t>
      </w:r>
    </w:p>
    <w:p>
      <w:pPr>
        <w:pStyle w:val="Normal"/>
        <w:ind w:firstLine="748"/>
        <w:jc w:val="both"/>
        <w:rPr/>
      </w:pPr>
      <w:r>
        <w:rPr/>
        <w:t>Сегодня у нас на руках нет сильных карт – ни сильной экономики, ни мощной армии, ни престижных демократических институтов. Географическое пространство, на котором мы находимся, также уже не имеет большого значения – НАТО теперь и на наших восточных границах. Перед нами маячит длительный принудительный отдых от исполнения роли народа, который, хотя и являлся малым, однако играл заметную историческую роль. Этот отдых будет для нас тяжелым, особенно учитывая ставшую для нас привычной прежнюю важную и значительную роль. Но все же нам предоставляется возможность создать демократические институты, развить, пусть даже и не очень быстро, свою экономику, помириться с соседями и связать себя с Европой. И для нашей страны это будет действительно отдых от войн, от страданий. В конце концов, мы можем утешаться и тем, что глобализация и американская гегемония уменьшили независимость и значение многих других народов, которые больше и сильнее нас.</w:t>
      </w:r>
    </w:p>
    <w:p>
      <w:pPr>
        <w:pStyle w:val="Normal"/>
        <w:ind w:right="4" w:firstLine="748"/>
        <w:jc w:val="both"/>
        <w:rPr/>
      </w:pPr>
      <w:r>
        <w:rPr/>
        <w:t>Одна из самых больших политических ошибок Слободана Милошевича состояла в том, что он хотел, чтобы Америка приняла его как нового Тито, правда менее репрессивного во внутренней политике. Но диктаторы или авторитарные правители Америке больше не были нужны ни в одном регионе Европы – она может обойтись и без греческих полковников, без Франко, Салазара, да и без нового Тито.</w:t>
      </w:r>
    </w:p>
    <w:p>
      <w:pPr>
        <w:pStyle w:val="Normal"/>
        <w:ind w:right="4" w:firstLine="748"/>
        <w:jc w:val="both"/>
        <w:rPr/>
      </w:pPr>
      <w:r>
        <w:rPr/>
        <w:t xml:space="preserve">Не хочу оправдывать неуспехи нашей политики (точнее, политики Милошевича), но когда в конце 80-х годов Югославия начала распадаться, для сербов ситуация была более тяжелой, чем для наших соседей, да и других народов бывшей Югославии. Сербский вопрос, даже если бы мы его решали мудро, просто не мог не вызывать большую головную боль как у нас, так и у других. Распад Югославии был драматическим событием и для самых либеральных, и для самых толерантных в национальном отношении сербов. Хотя сербские националисты, надо признать, злоупотребляли и все еще злоупотребляют страданиями сербов в </w:t>
      </w:r>
      <w:r>
        <w:rPr>
          <w:caps/>
        </w:rPr>
        <w:t>п</w:t>
      </w:r>
      <w:r>
        <w:rPr/>
        <w:t xml:space="preserve">ервой и </w:t>
      </w:r>
      <w:r>
        <w:rPr>
          <w:caps/>
        </w:rPr>
        <w:t>в</w:t>
      </w:r>
      <w:r>
        <w:rPr/>
        <w:t>торой мировых войнах, оно действительно было велико. Именно поэтому был и большой страх, что это могло бы повториться.</w:t>
      </w:r>
    </w:p>
    <w:p>
      <w:pPr>
        <w:pStyle w:val="Normal"/>
        <w:ind w:right="4" w:firstLine="748"/>
        <w:jc w:val="both"/>
        <w:rPr/>
      </w:pPr>
      <w:r>
        <w:rPr/>
        <w:t>Если бы западные политики знали, каким кровавым будет распад Югославии и насколько для них самих он будет политически тяжелым и экономически дорогим, думаю, они бы его не допустили. Они бы настояли на том, чтобы в 1990 году прежде всего состоялись союзные выборы и были проведены демократические реформы, и только тогда позволили бы республикам избрать свое руководство, но решительно обуздали бы и сепаратистов (Кучан, Туджман), и полусепаратистов (Изетбегович, Глигоров), и неоцентралиста, который превратился в сепаратиста (Милошевич).</w:t>
      </w:r>
    </w:p>
    <w:p>
      <w:pPr>
        <w:pStyle w:val="Normal"/>
        <w:ind w:right="4" w:firstLine="748"/>
        <w:jc w:val="both"/>
        <w:rPr/>
      </w:pPr>
      <w:r>
        <w:rPr/>
        <w:t>Хотя сербы за последние сто лет никогда не имели меньшего веса в Европе, чем сегодня, и хотя на Западе существуют политики, которые по-прежнему не отказываются от угроз и давления, все-таки надеюсь, что Соединенные Штаты и особенно Европа смягчат свою позицию в отношении нас. Пусть Запад не нуждается в сербах как в друзьях, но мы ему и не противники. Поэтому нет причин для того, чтобы Запад оказывал на сербов большое систематическое давление. К тому же Запад хочет, чтобы здесь развивалась демократия. Нельзя, однако, забывать, что ему важнее собственные интересы и планы. Поэтому для Запада всегда будет самым приемлемым то правительство, которое больше всего готово на уступки, а не то, которое является самым демократическим.</w:t>
      </w:r>
    </w:p>
    <w:p>
      <w:pPr>
        <w:pStyle w:val="Normal"/>
        <w:ind w:right="4" w:firstLine="748"/>
        <w:jc w:val="both"/>
        <w:rPr/>
      </w:pPr>
      <w:r>
        <w:rPr/>
        <w:t>Наш суверенитет ограничен. Жаль, что это так, однако еще больше жаль, что это останется надолго. Но наш суверенитет ограничивают страны, которые при всех их многочисленных недостатках, все же являются самыми демократическими и самыми развитыми странами в мире.</w:t>
      </w:r>
    </w:p>
    <w:p>
      <w:pPr>
        <w:pStyle w:val="Normal"/>
        <w:ind w:right="4" w:firstLine="748"/>
        <w:jc w:val="both"/>
        <w:rPr/>
      </w:pPr>
      <w:r>
        <w:rPr/>
        <w:t>Самый главный вопрос – могли ли наши руководители противостоять давлению Запада? Думаю, что могли бы. Но нужно было бы значительно быстрее развивать демократию. Короче говоря, они могли бы противостоять политическому давлению Запада, если бы приняли западные ценности. Трудно ожидать, что таких, какие мы есть – разъединенных, с политическими убийствами и скандалами, без упорядоченного правового государства, с распространенной коррупцией – кто бы то ни был, тем более великие силы, принял всерьез.</w:t>
      </w:r>
    </w:p>
    <w:p>
      <w:pPr>
        <w:pStyle w:val="Normal"/>
        <w:ind w:right="4" w:firstLine="748"/>
        <w:jc w:val="both"/>
        <w:rPr/>
      </w:pPr>
      <w:r>
        <w:rPr/>
        <w:t>Наши руководители своим поведением в стране как бы призывают Запад оказывать на нас все большее давление. Когда нас посещает какой-либо западный министр иностранных дел, он больше занимается нашими внутренними проблемами. Это напоминает поведение Советского Союза в отношении стран Восточной Европы, которые были его сателлитами.</w:t>
      </w:r>
    </w:p>
    <w:p>
      <w:pPr>
        <w:pStyle w:val="Normal"/>
        <w:ind w:right="4" w:firstLine="748"/>
        <w:jc w:val="both"/>
        <w:rPr/>
      </w:pPr>
      <w:r>
        <w:rPr/>
        <w:t>Хочу, чтобы меня правильно поняли: я выступаю за то, чтобы мы укрепляли экономические, культурные и политические связи с развитыми западными странами и чтобы перенимали от них все хорошее, что они имеют, а этого у них достаточно. Но если я за то, чтобы идти к Западу и с Западом, то я считаю также, что это нужно делать с трезвой головой. Романтическая эйфория о евроатлантической интеграции как пути преодоления всех наших трудностей только отвлекает наше внимание от решения своих внутренних проблем собственными силами.</w:t>
      </w:r>
    </w:p>
    <w:p>
      <w:pPr>
        <w:pStyle w:val="Normal"/>
        <w:ind w:right="4" w:firstLine="748"/>
        <w:jc w:val="both"/>
        <w:rPr/>
      </w:pPr>
      <w:r>
        <w:rPr/>
        <w:t>Западные политики теперь часто говорят, что мы друзья. Что ж, это их право. Трудно, однако, устранить горечь. Если то, что они сделали с нами, они делают с друзьями, то страшно даже подумать, как они поступают с врагами.</w:t>
      </w:r>
    </w:p>
    <w:p>
      <w:pPr>
        <w:pStyle w:val="Normal"/>
        <w:ind w:right="4" w:firstLine="748"/>
        <w:jc w:val="both"/>
        <w:rPr/>
      </w:pPr>
      <w:r>
        <w:rPr/>
        <w:t>Надо крепко помнить: настоящая дружба между отдельными лицами бывает редко, а настоящая дружба между народами – еще реже. Дружба между большими и малыми народами существует еще более редко. И возможна ли вообще дружба между большими и малыми народами, которые к тому же бедны и не имеют стабильных политических устоев?</w:t>
      </w:r>
    </w:p>
    <w:p>
      <w:pPr>
        <w:pStyle w:val="Normal"/>
        <w:ind w:right="4" w:firstLine="748"/>
        <w:jc w:val="both"/>
        <w:rPr/>
      </w:pPr>
      <w:r>
        <w:rPr/>
        <w:t>Будучи сторонником западного либерализма, я никогда его как таковой не критиковал и тем более не думаю о превосходстве над ним некой славянско-православной цивилизации. Это, конечно, не означает, что страны, которые принадлежат к этой цивилизации, не имеют, что сказать, и не могут внести свой вклад в прогресс человечества. Я критиковал политику западных стран в отношении войны в Югославии, а после изгнания сербов из Хорватии в 1995 году особо критиковал политику в отношении сербов именно с позиций западного либерализма, его идеалов. Когда Запад помогал и поддерживал этнические чистки сербов, я критиковал Запад не как сербский националист, а потому что, как западный либерал, против любой этнической чистки.</w:t>
      </w:r>
    </w:p>
    <w:p>
      <w:pPr>
        <w:pStyle w:val="21"/>
        <w:spacing w:lineRule="auto" w:line="240" w:before="0" w:after="0"/>
        <w:ind w:right="4" w:firstLine="748"/>
        <w:rPr>
          <w:sz w:val="24"/>
        </w:rPr>
      </w:pPr>
      <w:r>
        <w:rPr>
          <w:sz w:val="24"/>
        </w:rPr>
        <w:t xml:space="preserve"> </w:t>
      </w:r>
      <w:r>
        <w:rPr>
          <w:sz w:val="24"/>
        </w:rPr>
        <w:t>Наши интеллектуалы и политики, которые считают, что поддержка западной внешней политики, особенно внешней политики США, квалифицирует их как западных либералов, как будто бы не знают, что именно западная либеральная интеллигенция является самым острым критиком внешней политики своих правительств.</w:t>
      </w:r>
    </w:p>
    <w:p>
      <w:pPr>
        <w:pStyle w:val="3"/>
        <w:spacing w:lineRule="auto" w:line="240"/>
        <w:ind w:right="4" w:firstLine="748"/>
        <w:rPr>
          <w:sz w:val="24"/>
        </w:rPr>
      </w:pPr>
      <w:r>
        <w:rPr>
          <w:sz w:val="24"/>
        </w:rPr>
        <w:t>У тех, кто поддерживает наше вступление в НАТО, видимо, существует мифическое представление о том, что тем самым мы станем частью богатого и демократического Запада. А для многих политиков, посмотрим правде в глаза, мотивами являются страх, прислужничество и алчность. Американцы это хорошо знают. И также знают по своему имперскому опыту, как надо поступать с алчными подхалимами и трусами.</w:t>
      </w:r>
    </w:p>
    <w:p>
      <w:pPr>
        <w:pStyle w:val="3"/>
        <w:spacing w:lineRule="auto" w:line="240"/>
        <w:ind w:right="4" w:firstLine="748"/>
        <w:rPr/>
      </w:pPr>
      <w:r>
        <w:rPr>
          <w:sz w:val="24"/>
        </w:rPr>
        <w:t xml:space="preserve">Для нас основной политический, экономический, культурный и любой другой интерес – развитие связей с Европой. Вступление в НАТО, означающее подчинение Америке, не ускорит наше вхождение в Европейский </w:t>
      </w:r>
      <w:r>
        <w:rPr>
          <w:caps/>
          <w:sz w:val="24"/>
        </w:rPr>
        <w:t>с</w:t>
      </w:r>
      <w:r>
        <w:rPr>
          <w:sz w:val="24"/>
        </w:rPr>
        <w:t xml:space="preserve">оюз. Вступление в НАТО может даже отсрочить этот и без того далекий подход к Европейскому </w:t>
      </w:r>
      <w:r>
        <w:rPr>
          <w:caps/>
          <w:sz w:val="24"/>
        </w:rPr>
        <w:t>с</w:t>
      </w:r>
      <w:r>
        <w:rPr>
          <w:sz w:val="24"/>
        </w:rPr>
        <w:t>оюзу. Приобретение военного оборудования НАТО стоит весьма дорого, а деньги нам нужны для реформ, которые должны приблизить нашу экономику к европейским стандартам.</w:t>
      </w:r>
    </w:p>
    <w:p>
      <w:pPr>
        <w:pStyle w:val="3"/>
        <w:spacing w:lineRule="auto" w:line="240"/>
        <w:ind w:right="4" w:firstLine="748"/>
        <w:rPr>
          <w:sz w:val="24"/>
        </w:rPr>
      </w:pPr>
      <w:r>
        <w:rPr>
          <w:sz w:val="24"/>
        </w:rPr>
        <w:t xml:space="preserve">Если бы мы вступили в НАТО, а Америка вела бы войну и ей были бы необходимы наши базы, она оказывала бы на нас большое давление, чтобы мы удовлетворили ее требования. Тем самым наша политическая жизнь была бы дестабилизирована, и легко могло бы дойти до нарушения норм международного права, также как и прав человека и гражданских свобод. </w:t>
      </w:r>
    </w:p>
    <w:p>
      <w:pPr>
        <w:pStyle w:val="3"/>
        <w:spacing w:lineRule="auto" w:line="240"/>
        <w:ind w:right="4" w:firstLine="748"/>
        <w:rPr>
          <w:sz w:val="24"/>
        </w:rPr>
      </w:pPr>
      <w:r>
        <w:rPr>
          <w:sz w:val="24"/>
        </w:rPr>
        <w:t>Напомним, что во время бомбардировок Сербии американцы сломили сопротивление европейских правительств, которые были против бомбардировки наших мостов, электростанций, телевизионных башен и студий, правительственных зданий. Тем самым НАТО нарушила статью 14 протокола 1977 года к Женевской конвенции 1949 года, которая запрещает нападение на «объекты, необходимые для существования гражданского населения».</w:t>
      </w:r>
    </w:p>
    <w:p>
      <w:pPr>
        <w:pStyle w:val="3"/>
        <w:spacing w:lineRule="auto" w:line="240"/>
        <w:ind w:right="4" w:firstLine="748"/>
        <w:rPr>
          <w:sz w:val="24"/>
        </w:rPr>
      </w:pPr>
      <w:r>
        <w:rPr>
          <w:sz w:val="24"/>
        </w:rPr>
        <w:t>Генерал Уэсли Кларк, который был главнокомандующим вооруженными силами НАТО в Европе в 1997-2000 годах и руководил бомбардировками Сербии весной 1999 года, пишет: «НАТО работает путем консенсуса, и принятие каждого решения предоставляет возможность его членам не согласиться, – но каждое решение также означает давление для получения согласия. Греция, например, никогда не остановила какую-либо акцию НАТО, хотя греческий народ был очень настроен против войны и греческое правительство сохраняло известную дистанцию от акций НАТО. Этот процесс призывает к руководству сильных государств и влечет других за собой. Конечно, это неприятный опыт для любого участника. Для американских руководителей он означал тяжелые споры с союзниками с целью получения их согласия. Для европейских руководителей опыт был совершенно противоположным: одобрение, под постоянным нажимом США, акций, которые вызовут критику в их странах».</w:t>
      </w:r>
    </w:p>
    <w:p>
      <w:pPr>
        <w:pStyle w:val="3"/>
        <w:spacing w:lineRule="auto" w:line="240"/>
        <w:ind w:right="4" w:firstLine="748"/>
        <w:rPr>
          <w:sz w:val="24"/>
        </w:rPr>
      </w:pPr>
      <w:r>
        <w:rPr>
          <w:sz w:val="24"/>
        </w:rPr>
        <w:t>Так писал генерал Кларк. Зададим вопрос нашим политикам: если руководителям больших стран не удается дать отпор американцам, как можно ожидать, что это удастся вам?</w:t>
      </w:r>
    </w:p>
    <w:p>
      <w:pPr>
        <w:pStyle w:val="3"/>
        <w:spacing w:lineRule="auto" w:line="240"/>
        <w:ind w:right="4" w:firstLine="748"/>
        <w:rPr>
          <w:sz w:val="24"/>
        </w:rPr>
      </w:pPr>
      <w:r>
        <w:rPr>
          <w:sz w:val="24"/>
        </w:rPr>
        <w:t>Занимая неумеренную проамериканскую позицию и принимая неограниченное американское руководство в НАТО во время подготовки и проведения войны с Ираком, Польша одновременно делала замечания немцам, французам и русским, а также арабам и мусульманам во всем мире и, наконец, Ватикану и папе, своему земляку, которые были против войны.</w:t>
      </w:r>
    </w:p>
    <w:p>
      <w:pPr>
        <w:pStyle w:val="3"/>
        <w:spacing w:lineRule="auto" w:line="240"/>
        <w:ind w:right="4" w:firstLine="748"/>
        <w:rPr>
          <w:sz w:val="24"/>
        </w:rPr>
      </w:pPr>
      <w:r>
        <w:rPr>
          <w:sz w:val="24"/>
        </w:rPr>
        <w:t>Народы Восточной Европы вступили в НАТО или хотят вступить в нее, кроме всего прочего, еще и потому, что боятся усиления России. Мы, однако, не только не боимся России, но и хотим ее усиления (этого не будет в ближайшем будущем, но это уже другая тема).</w:t>
      </w:r>
    </w:p>
    <w:p>
      <w:pPr>
        <w:pStyle w:val="3"/>
        <w:spacing w:lineRule="auto" w:line="240"/>
        <w:ind w:right="4" w:firstLine="748"/>
        <w:rPr>
          <w:sz w:val="24"/>
        </w:rPr>
      </w:pPr>
      <w:r>
        <w:rPr>
          <w:sz w:val="24"/>
        </w:rPr>
        <w:t>Зададим и следующий вопрос – восточноевропейцы, кажется, не решаются его поставить – если бы американцам потребовались сотрудничество и помощь России, например, в каком-то конфликте с Китаем, разве они не создали бы без многих размышлений политический и, может быть, даже военный союз с Россией, не слишком считаясь с интересами и безопасностью восточноевропейских народов? Хотя Россия играет значительно меньшую роль в мировой политике, чем во времена существования Советского Союза и Варшавского договора, она все ещё вторая ядерная сила мира и простирается на одиннадцать временных поясов – поэтому она для Америки более значительна, чем все вместе остальные восточноевропейские страны.</w:t>
      </w:r>
    </w:p>
    <w:p>
      <w:pPr>
        <w:pStyle w:val="3"/>
        <w:spacing w:lineRule="auto" w:line="240"/>
        <w:ind w:right="4" w:firstLine="748"/>
        <w:rPr>
          <w:sz w:val="24"/>
        </w:rPr>
      </w:pPr>
      <w:r>
        <w:rPr>
          <w:sz w:val="24"/>
        </w:rPr>
        <w:t>Хотя мы по праву жалуемся, что Россия нам не помогла, когда мы были под санкциями и под бомбами, вступление в НАТО нас не только разъединило бы еще больше, но в будущем, возможно, и превратило в противников. Пусть мы не такие друзья с Россией, какими хотели бы быть, но мы, однако, не можем позволить стать с ней врагами.</w:t>
      </w:r>
    </w:p>
    <w:p>
      <w:pPr>
        <w:pStyle w:val="3"/>
        <w:spacing w:lineRule="auto" w:line="240"/>
        <w:ind w:right="4" w:firstLine="748"/>
        <w:rPr>
          <w:sz w:val="24"/>
        </w:rPr>
      </w:pPr>
      <w:r>
        <w:rPr>
          <w:sz w:val="24"/>
        </w:rPr>
        <w:t>Американцам, в действительности, не нужна наша армия. Она не соответствует их стандартам и не встраивается в их систему командования, коммуникаций, контроля и, что, может быть, самое главное, – компьютеризации. Поэтому американцы в случае нашего вступления в НАТО, скорее всего, потребовали бы узкой специализации наших вооруженных сил. А нам, между тем, нужна полноценная армия со всеми главными, гармонично развитыми родами войск. В этом отношении надо брать пример со Швеции, Швейцарии.</w:t>
      </w:r>
    </w:p>
    <w:p>
      <w:pPr>
        <w:pStyle w:val="Normal"/>
        <w:tabs>
          <w:tab w:val="clear" w:pos="708"/>
          <w:tab w:val="left" w:pos="9350" w:leader="none"/>
        </w:tabs>
        <w:ind w:firstLine="748"/>
        <w:jc w:val="both"/>
        <w:rPr/>
      </w:pPr>
      <w:r>
        <w:rPr/>
        <w:t>Выше уже говорилось, что оружие НАТО нам стоило бы дорого. Но это не единственная беда. Нас могут принудить покупать оружие, которое не соответствует требованиям нашей безопасности, интересам мира и стабильности в регионе, но соответствует потребностям и целям Америки. Кроме того, насколько нам будет выгодно заранее взять на себя обязательство покупать оружие стран НАТО, причем в основном американское оружие? Многие другие страны производят отличное оружие, например Россия, Швеция, Австрия. Да и азиатские страны все больше появляются на мировом рынке вооружений.</w:t>
      </w:r>
    </w:p>
    <w:p>
      <w:pPr>
        <w:pStyle w:val="3"/>
        <w:tabs>
          <w:tab w:val="clear" w:pos="708"/>
          <w:tab w:val="left" w:pos="9350" w:leader="none"/>
        </w:tabs>
        <w:spacing w:lineRule="auto" w:line="240"/>
        <w:ind w:firstLine="748"/>
        <w:rPr>
          <w:sz w:val="24"/>
        </w:rPr>
      </w:pPr>
      <w:r>
        <w:rPr>
          <w:sz w:val="24"/>
        </w:rPr>
        <w:t>Нашим границам не угрожает некая великая сила, чтобы нам ради защиты была необходима НАТО. А как член этого альянса мы, вполне возможно, должны будем посылать неизвестно куда по миру наши узкоспециализированные части, чтобы защищать других, которые нам не друзья и которые, возможно, сами развязали войну. При этом определять, кто прав, а кто не прав, будут Соединенные Штаты.</w:t>
      </w:r>
    </w:p>
    <w:p>
      <w:pPr>
        <w:pStyle w:val="3"/>
        <w:tabs>
          <w:tab w:val="clear" w:pos="708"/>
          <w:tab w:val="left" w:pos="9350" w:leader="none"/>
        </w:tabs>
        <w:spacing w:lineRule="auto" w:line="240"/>
        <w:ind w:firstLine="748"/>
        <w:rPr>
          <w:sz w:val="24"/>
        </w:rPr>
      </w:pPr>
      <w:r>
        <w:rPr>
          <w:sz w:val="24"/>
        </w:rPr>
        <w:t>Мы были полны достоинства под бомбами НАТО, но, похоже, нашим политикам трудно оставаться такими же, когда на них оказывается давление, чтобы страна вступила в НАТО. Разве не парадоксально говорить о том, что мы подверглись нападению несправедливо, и одновременно слепо верить, что возглавляемый Америкой блок НАТО не нападет ни на кого другого несправедливо?</w:t>
      </w:r>
    </w:p>
    <w:p>
      <w:pPr>
        <w:pStyle w:val="3"/>
        <w:tabs>
          <w:tab w:val="clear" w:pos="708"/>
          <w:tab w:val="left" w:pos="9350" w:leader="none"/>
        </w:tabs>
        <w:spacing w:lineRule="auto" w:line="240"/>
        <w:ind w:firstLine="748"/>
        <w:rPr>
          <w:sz w:val="24"/>
        </w:rPr>
      </w:pPr>
      <w:r>
        <w:rPr>
          <w:sz w:val="24"/>
        </w:rPr>
        <w:t>Поскольку в НАТО мы должны были бы делать то, что нам скажут, мы, таким образом, отказались бы от всякого идеализма во внешней политике. Америка, например, требует от восточноевропейских стран, которые вступают в НАТО, письменно отказаться от выдачи американцев Международному суду за военные преступления.</w:t>
      </w:r>
    </w:p>
    <w:p>
      <w:pPr>
        <w:pStyle w:val="3"/>
        <w:tabs>
          <w:tab w:val="clear" w:pos="708"/>
          <w:tab w:val="left" w:pos="9350" w:leader="none"/>
        </w:tabs>
        <w:spacing w:lineRule="auto" w:line="240"/>
        <w:ind w:firstLine="748"/>
        <w:rPr>
          <w:sz w:val="24"/>
        </w:rPr>
      </w:pPr>
      <w:r>
        <w:rPr>
          <w:sz w:val="24"/>
        </w:rPr>
        <w:t>Если Америка хочет быть фактором мира и стабильности, она может быть такой и без НАТО, используя двусторонние договоры и свое военное присутствие, искусную и динамичную внешнюю политику. Все это, в частности, Соединенные Штаты делают в Восточной Азии, без них отношения между восточно-азиатскими странами были бы более напряженными. Америка препятствует также конфликтам между Грецией и Турцией, но она делала бы это не менее успешно, если бы эти страны и не были в НАТО.</w:t>
      </w:r>
    </w:p>
    <w:p>
      <w:pPr>
        <w:pStyle w:val="3"/>
        <w:tabs>
          <w:tab w:val="clear" w:pos="708"/>
          <w:tab w:val="left" w:pos="9350" w:leader="none"/>
        </w:tabs>
        <w:spacing w:lineRule="auto" w:line="240"/>
        <w:ind w:firstLine="748"/>
        <w:rPr>
          <w:sz w:val="24"/>
        </w:rPr>
      </w:pPr>
      <w:r>
        <w:rPr>
          <w:sz w:val="24"/>
        </w:rPr>
        <w:t>НАТО без Америки (а это в действительности означает Западную Европу) мало что может сделать, даже не может предотвратить войну в Европе. Она не только не могла бы остановить советское вторжение, если бы до этого дошло во времена холодной войны, но не может воспрепятствовать и меньшей войне. Так, европейцы не смогли ни предотвратить, ни остановить кровавый распад Югославии. И нынешняя НАТО не имеет механизма, используя который она могла бы помешать своим членам агрессивно заступаться за своих соотечественников в соседних государствах.</w:t>
      </w:r>
    </w:p>
    <w:p>
      <w:pPr>
        <w:pStyle w:val="3"/>
        <w:tabs>
          <w:tab w:val="clear" w:pos="708"/>
          <w:tab w:val="left" w:pos="9350" w:leader="none"/>
        </w:tabs>
        <w:spacing w:lineRule="auto" w:line="240"/>
        <w:ind w:firstLine="748"/>
        <w:rPr>
          <w:sz w:val="24"/>
        </w:rPr>
      </w:pPr>
      <w:r>
        <w:rPr>
          <w:sz w:val="24"/>
        </w:rPr>
        <w:t>Нельзя считать убедительным и тот аргумент, что мы должны вступить в НАТО, поскольку это делают наши соседи. Венгрия, например, ни до вступления в НАТО не была опасной для нас, ни стала такой и после вступления в него. А если бы мы были в НАТО вместе с Хорватией, Боснией и Албанией, нет доводов в пользу того, что наши отношения с ними тем самым улучшились. И США из-за нашего членства в НАТО не стали бы более справедливым, чем до сих пор, арбитром в наших спорах с этими странами. За мир и безопасность в регионе надо бороться, используя двустороннее сотрудничество и договоры с соседними странами.</w:t>
      </w:r>
    </w:p>
    <w:p>
      <w:pPr>
        <w:pStyle w:val="3"/>
        <w:tabs>
          <w:tab w:val="clear" w:pos="708"/>
          <w:tab w:val="left" w:pos="9350" w:leader="none"/>
        </w:tabs>
        <w:spacing w:lineRule="auto" w:line="240"/>
        <w:ind w:firstLine="748"/>
        <w:rPr>
          <w:sz w:val="24"/>
        </w:rPr>
      </w:pPr>
      <w:r>
        <w:rPr>
          <w:sz w:val="24"/>
        </w:rPr>
        <w:t>Америка требует, чтобы борьба против международного терроризма была одной из главных задач НАТО. Международный терроризм представляет большую опасность для Америки, но не для нас. Если бы такая опасность возникла, мы бы легко заключили двусторонние договоры о совместной борьбе со странами, для которых также существует эта угроза. Международный терроризм, особенно мусульманский, имеет глубокие политические, военные, экономические и культурные корни, за возникновение которых часть ответственности лежит на американской внешней политике. Наконец, американские критерии того, кто является террористом, а кто нет, могут меняться. Так, например, США сначала провозгласили Освободительную армию Косово террористической организацией, а позднее помогали ей оружием. Самым большим памятником американскому президенту за пределами США является двенадцатиметровый (или даже шестнадцатиметровый) памятник Клинтону в Приштине. Воздвигла его Освободительная армия Косово.</w:t>
      </w:r>
    </w:p>
    <w:p>
      <w:pPr>
        <w:pStyle w:val="3"/>
        <w:tabs>
          <w:tab w:val="clear" w:pos="708"/>
          <w:tab w:val="left" w:pos="9350" w:leader="none"/>
        </w:tabs>
        <w:spacing w:lineRule="auto" w:line="240"/>
        <w:ind w:firstLine="748"/>
        <w:rPr>
          <w:sz w:val="24"/>
        </w:rPr>
      </w:pPr>
      <w:r>
        <w:rPr>
          <w:sz w:val="24"/>
        </w:rPr>
        <w:t>Америке необходимы базы на нашей территории, потому что они могли бы находиться относительно близко к Ближнему и Среднему Востоку, к Каспийскому бассейну, Кавказу и Центральной Азии. Это все территории воинствующего ислама. Если американские бомбардировщики полетят из нашей страны, не бросаем ли мы тем самым вызов мусульманским террористам?</w:t>
      </w:r>
    </w:p>
    <w:p>
      <w:pPr>
        <w:pStyle w:val="3"/>
        <w:tabs>
          <w:tab w:val="clear" w:pos="708"/>
          <w:tab w:val="left" w:pos="9350" w:leader="none"/>
        </w:tabs>
        <w:spacing w:lineRule="auto" w:line="240"/>
        <w:ind w:firstLine="748"/>
        <w:rPr>
          <w:sz w:val="24"/>
        </w:rPr>
      </w:pPr>
      <w:r>
        <w:rPr>
          <w:sz w:val="24"/>
        </w:rPr>
        <w:t xml:space="preserve">Трагедия южных славян заключается в том, что в истории их территории часто были пограничными областями империй: турецкой, австрийской, венецианской. Поэтому в политическом, экономическом и культурном плане им отводилась второстепенная роль, их общественная жизнь была милитаризована, им приходилось выдерживать жестокие военные удары и походы. </w:t>
      </w:r>
    </w:p>
    <w:p>
      <w:pPr>
        <w:pStyle w:val="3"/>
        <w:tabs>
          <w:tab w:val="clear" w:pos="708"/>
          <w:tab w:val="left" w:pos="9350" w:leader="none"/>
        </w:tabs>
        <w:spacing w:lineRule="auto" w:line="240"/>
        <w:ind w:firstLine="748"/>
        <w:rPr>
          <w:sz w:val="24"/>
        </w:rPr>
      </w:pPr>
      <w:r>
        <w:rPr>
          <w:sz w:val="24"/>
        </w:rPr>
        <w:t>Американцы открыто требуют, чтобы в совместной борьбе против терроризма их союзники допустили их надзор над своими телекоммуникациями, банками, таможнями. Вступлением в НАТО наша армия и государство были бы открыты для американской разведывательной деятельности. Циник может заметить, что это уже и сейчас имеет место. Однако ответственная государственная политика не может считать такое положение естественным.</w:t>
      </w:r>
    </w:p>
    <w:p>
      <w:pPr>
        <w:pStyle w:val="3"/>
        <w:tabs>
          <w:tab w:val="clear" w:pos="708"/>
          <w:tab w:val="left" w:pos="9350" w:leader="none"/>
        </w:tabs>
        <w:spacing w:lineRule="auto" w:line="240"/>
        <w:ind w:firstLine="748"/>
        <w:rPr>
          <w:sz w:val="24"/>
        </w:rPr>
      </w:pPr>
      <w:r>
        <w:rPr>
          <w:sz w:val="24"/>
        </w:rPr>
        <w:t>Наше правительство выступает за прозрачность. В Чехии. Венгрии и Польше, однако, правительства препятствуют публикации точных данных о расходах, связанных с их членством в НАТО. Прозрачность означает не только то, что в государственном аппарате должно быть как можно меньше тайн, но и то, что цели и структура государственных институтов должны быть понятны гражданам. Мало кто у нас понял бы, что мы делаем в НАТО.</w:t>
      </w:r>
    </w:p>
    <w:p>
      <w:pPr>
        <w:pStyle w:val="3"/>
        <w:tabs>
          <w:tab w:val="clear" w:pos="708"/>
          <w:tab w:val="left" w:pos="9350" w:leader="none"/>
        </w:tabs>
        <w:spacing w:lineRule="auto" w:line="240"/>
        <w:ind w:firstLine="748"/>
        <w:rPr>
          <w:sz w:val="24"/>
        </w:rPr>
      </w:pPr>
      <w:r>
        <w:rPr>
          <w:sz w:val="24"/>
        </w:rPr>
        <w:t>Наши рассуждения вступать или не вступать в НАТО являются дискуссией не о том, какой должна быть наша внешняя политика, а о том, нужно ли вообще иметь внешнюю политику или надо слушать великую, богатую и сильную Америку.</w:t>
      </w:r>
    </w:p>
    <w:p>
      <w:pPr>
        <w:pStyle w:val="3"/>
        <w:spacing w:lineRule="auto" w:line="240"/>
        <w:ind w:firstLine="1309"/>
        <w:rPr/>
      </w:pPr>
      <w:r>
        <w:rPr/>
      </w:r>
    </w:p>
    <w:p>
      <w:pPr>
        <w:pStyle w:val="3"/>
        <w:spacing w:lineRule="auto" w:line="240"/>
        <w:ind w:firstLine="1309"/>
        <w:jc w:val="right"/>
        <w:rPr>
          <w:i/>
          <w:i/>
          <w:iCs/>
          <w:sz w:val="20"/>
        </w:rPr>
      </w:pPr>
      <w:r>
        <w:rPr>
          <w:i/>
          <w:iCs/>
          <w:sz w:val="20"/>
        </w:rPr>
        <w:t xml:space="preserve">(Из  выступления  в  Сербско-Американском  центре  в  Белграде. </w:t>
      </w:r>
    </w:p>
    <w:p>
      <w:pPr>
        <w:pStyle w:val="3"/>
        <w:spacing w:lineRule="auto" w:line="240"/>
        <w:ind w:firstLine="1309"/>
        <w:jc w:val="right"/>
        <w:rPr>
          <w:i/>
          <w:i/>
          <w:iCs/>
          <w:sz w:val="20"/>
        </w:rPr>
      </w:pPr>
      <w:r>
        <w:rPr>
          <w:i/>
          <w:iCs/>
          <w:sz w:val="20"/>
        </w:rPr>
        <w:t>Опубликовано  в  еженедельнике  «НИН»  12, 19 и 26  июня  2003  г.)</w:t>
      </w:r>
    </w:p>
    <w:p>
      <w:pPr>
        <w:sectPr>
          <w:headerReference w:type="default" r:id="rId18"/>
          <w:headerReference w:type="first" r:id="rId19"/>
          <w:footerReference w:type="default" r:id="rId20"/>
          <w:footerReference w:type="first" r:id="rId21"/>
          <w:type w:val="nextPage"/>
          <w:pgSz w:w="11906" w:h="16838"/>
          <w:pgMar w:left="1701" w:right="850" w:gutter="0" w:header="708" w:top="1134" w:footer="708" w:bottom="1134"/>
          <w:pgNumType w:fmt="decimal"/>
          <w:formProt w:val="false"/>
          <w:titlePg/>
          <w:textDirection w:val="lrTb"/>
          <w:docGrid w:type="default" w:linePitch="360" w:charSpace="0"/>
        </w:sectPr>
        <w:pStyle w:val="Normal"/>
        <w:ind w:firstLine="900"/>
        <w:jc w:val="both"/>
        <w:rPr>
          <w:i/>
          <w:i/>
          <w:iCs/>
          <w:sz w:val="20"/>
          <w:szCs w:val="28"/>
        </w:rPr>
      </w:pPr>
      <w:r>
        <w:rPr>
          <w:i/>
          <w:iCs/>
          <w:sz w:val="20"/>
          <w:szCs w:val="28"/>
        </w:rPr>
      </w:r>
    </w:p>
    <w:p>
      <w:pPr>
        <w:pStyle w:val="TextBody"/>
        <w:ind w:right="-143" w:firstLine="900"/>
        <w:rPr>
          <w:b/>
          <w:b/>
          <w:bCs/>
        </w:rPr>
      </w:pPr>
      <w:r>
        <w:rPr>
          <w:b/>
          <w:bCs/>
        </w:rPr>
        <w:t>Евгений Томберг, Валерий Меркин (Эстония)</w:t>
      </w:r>
    </w:p>
    <w:p>
      <w:pPr>
        <w:pStyle w:val="TextBody"/>
        <w:ind w:right="-143" w:firstLine="900"/>
        <w:rPr>
          <w:b/>
          <w:b/>
          <w:bCs/>
        </w:rPr>
      </w:pPr>
      <w:r>
        <w:rPr>
          <w:b/>
          <w:bCs/>
        </w:rPr>
      </w:r>
    </w:p>
    <w:p>
      <w:pPr>
        <w:pStyle w:val="TextBody"/>
        <w:ind w:right="-143" w:firstLine="900"/>
        <w:rPr>
          <w:caps/>
        </w:rPr>
      </w:pPr>
      <w:r>
        <w:rPr>
          <w:caps/>
        </w:rPr>
        <w:t>ТООМПЕА: РАЗМЫШЛЕНИя У ПАРАДНОГО ПОДЪЕЗДА</w:t>
      </w:r>
    </w:p>
    <w:p>
      <w:pPr>
        <w:pStyle w:val="TextBody"/>
        <w:ind w:right="-143" w:firstLine="900"/>
        <w:rPr>
          <w:caps/>
        </w:rPr>
      </w:pPr>
      <w:r>
        <w:rPr>
          <w:caps/>
        </w:rPr>
      </w:r>
    </w:p>
    <w:p>
      <w:pPr>
        <w:pStyle w:val="TextBody"/>
        <w:ind w:right="-143" w:firstLine="900"/>
        <w:rPr/>
      </w:pPr>
      <w:r>
        <w:rPr/>
        <w:t>В самом сердце старого Таллинна, на Вышгороде, который по-эстонски именуется Тоомпеа, стоит православный кафедральный собор Александра Невского. Над парадным входом в него – мозаичное изображение Богоматери. Ее руки воздеты. Как говорят таллиннцы, в недоумении. Ибо взор ее обращен на нежнорозовый дворец напротив. В этом здании находится парламент Эстонии – Рийгикогу, деяния которого подчас, действительно, столь же неисповедимы, как и пути Господни. Сейчас розовый дворец интенсивно обживает новый состав парламента – 101 депутат, половина из которых впервые попала в «коридоры власти».</w:t>
      </w:r>
    </w:p>
    <w:p>
      <w:pPr>
        <w:pStyle w:val="TextBody"/>
        <w:ind w:right="-143" w:firstLine="900"/>
        <w:rPr/>
      </w:pPr>
      <w:r>
        <w:rPr/>
      </w:r>
    </w:p>
    <w:p>
      <w:pPr>
        <w:pStyle w:val="TextBody"/>
        <w:ind w:right="-5" w:firstLine="900"/>
        <w:rPr/>
      </w:pPr>
      <w:r>
        <w:rPr/>
        <w:t>«100 ДНЕЙ, КОГДА НЕЛЬЗЯ СТРЕЛЯТЬ В ПИАНИСТА»</w:t>
      </w:r>
    </w:p>
    <w:p>
      <w:pPr>
        <w:pStyle w:val="TextBody"/>
        <w:ind w:right="-5" w:firstLine="900"/>
        <w:rPr/>
      </w:pPr>
      <w:r>
        <w:rPr/>
      </w:r>
    </w:p>
    <w:p>
      <w:pPr>
        <w:pStyle w:val="TextBody"/>
        <w:ind w:right="-5" w:firstLine="900"/>
        <w:rPr/>
      </w:pPr>
      <w:r>
        <w:rPr/>
        <w:t>В американском политическом лексиконе первые три месяца пребывания у власти новой президентской администрации называют: «100 дней, когда нельзя стрелять в пианиста».</w:t>
      </w:r>
    </w:p>
    <w:p>
      <w:pPr>
        <w:pStyle w:val="TextBody"/>
        <w:ind w:right="-5" w:firstLine="900"/>
        <w:rPr/>
      </w:pPr>
      <w:r>
        <w:rPr/>
        <w:t>В Эстонии сезон охоты на «пианистов» открылся 3 июля. И это несмотря на то, что очередные  парламентские выборы состоялись аж 2 марта.</w:t>
      </w:r>
    </w:p>
    <w:p>
      <w:pPr>
        <w:pStyle w:val="TextBody"/>
        <w:ind w:right="-5" w:firstLine="900"/>
        <w:rPr/>
      </w:pPr>
      <w:r>
        <w:rPr/>
        <w:t>Почти полтора месяца потребовалось Рийгикогу, чтобы сформировать правительство.</w:t>
      </w:r>
    </w:p>
    <w:p>
      <w:pPr>
        <w:pStyle w:val="TextBody"/>
        <w:ind w:right="-5" w:firstLine="900"/>
        <w:rPr/>
      </w:pPr>
      <w:r>
        <w:rPr/>
        <w:t>Чтобы понять причину этого, надо вернуться к тем процессам, которые происходили в Эстонии в преддверии выборов в парламент.</w:t>
      </w:r>
    </w:p>
    <w:p>
      <w:pPr>
        <w:pStyle w:val="TextBody"/>
        <w:ind w:right="-5" w:firstLine="900"/>
        <w:rPr/>
      </w:pPr>
      <w:r>
        <w:rPr/>
        <w:t xml:space="preserve">Прошедшие в октябре 2002 года муниципальные выборы высветили совершенно новую расстановку политических сил. Катастрофически упала популярность радикально-этнических партий. Полным провалом завершились местные выборы как для эстонской националистической партии «Исамалийт» («Союз Отечества»), так  и для партий, в названиях которых значилось «Русская» (например, Русская партия Эстонии). Главными игроками предвыборной рулетки становились две партии. </w:t>
      </w:r>
    </w:p>
    <w:p>
      <w:pPr>
        <w:pStyle w:val="TextBody"/>
        <w:ind w:right="-5" w:firstLine="900"/>
        <w:rPr/>
      </w:pPr>
      <w:r>
        <w:rPr/>
        <w:t>Первая из них – имеющая харизматического лидера Эдгара Сависаара, блестящего оратора, трудоголика, опытнейшего политического игрока, человека, бесспорно, чрезвычайно одаренного, но в то же время чрезвычайно властолюбивого, крайне подозрительного, не доверяющего никому, кроме себя, подлинного хозяина своего слова – когда надо, дающего его и, не раздумывая, берущего его обратно. Умение Сависаара манипулировать массами, имитировать действия, потрафляющие самым разным социальным слоям одновременно, обеспечивают партии очень широкий электорат. Но эти же особенности лидера делают почти невозможным равноправное сотрудничество с центристами других партий и органическое его неприятие большинством политической элиты Эстонии.</w:t>
      </w:r>
    </w:p>
    <w:p>
      <w:pPr>
        <w:pStyle w:val="TextBody"/>
        <w:ind w:right="-5" w:firstLine="900"/>
        <w:rPr/>
      </w:pPr>
      <w:r>
        <w:rPr/>
        <w:t xml:space="preserve">Другой игрок – таинственный «мистер Х», созданная менее двух лет назад «с бору по сосенке» партия Рес Публика.  Предвыборную кампанию она встретила под совершенно демагогическим лозунгом проведения «Новой политики». Похоже, до сих пор подавляющему большинству избирателей не понятно, в чем именно заключается «новизна» этой политики, но зато ему было совершенно ясно, что «старая политика набила оскомину до невозможности». </w:t>
      </w:r>
    </w:p>
    <w:p>
      <w:pPr>
        <w:pStyle w:val="TextBody"/>
        <w:ind w:right="-5" w:firstLine="900"/>
        <w:rPr/>
      </w:pPr>
      <w:r>
        <w:rPr/>
        <w:t>Парламентские выборы не выявили явного предпочтения ни «старому», ни «новому» популизму: оба основных игрока получили по 28 мандатов. И для состава правящей коалиции решающим оказался субъективный фактор, о котором уже говорилось.</w:t>
      </w:r>
    </w:p>
    <w:p>
      <w:pPr>
        <w:pStyle w:val="TextBody"/>
        <w:ind w:right="-5" w:firstLine="900"/>
        <w:rPr/>
      </w:pPr>
      <w:r>
        <w:rPr/>
        <w:t>Поскольку центристы получили все же на несколько тысяч голосов больше соперников, президент Эстонии Арнольд Рюйтель первым поручил формирование правительства Эдгару Сависаару.  Но всем было понятно, что это лишь жест вежливости, дань европейским традициям. Центристы провели переговоры с Партией реформ бывшего премьера Сийма Калласа и с несколькими более мелкими партнерами, но, как и следовало ожидать, безрезультатно.  И тогда на сцену весь в белом вышел Юхан Партс – 38-летний бывший государственный контролер, оставивший в 2002 году этот требующий партийной беспристрастности пост, чтобы возглавить новый коммерческий проект, под названием партия Рес Публика.</w:t>
      </w:r>
    </w:p>
    <w:p>
      <w:pPr>
        <w:pStyle w:val="TextBody"/>
        <w:ind w:right="-5" w:firstLine="900"/>
        <w:rPr/>
      </w:pPr>
      <w:r>
        <w:rPr/>
        <w:t>Месяц интенсивной работы ушел на то, чтобы составить пухлый том коалиционного соглашения «трех Р» – Рес Публики, Реформистской партии и Рахва Лийт («Народный союз»), содержащий целый набор всевозможных обещаний, начиная с заботы о благе неимущих и кончая продолжением заботы о благе сверхимущих.</w:t>
      </w:r>
    </w:p>
    <w:p>
      <w:pPr>
        <w:pStyle w:val="TextBody"/>
        <w:ind w:right="-5" w:firstLine="900"/>
        <w:rPr/>
      </w:pPr>
      <w:r>
        <w:rPr/>
        <w:t>Слов нет, перечень приоритетных целей, обозначенных в коалиционном соглашении правительства под руководством республиканцев, вызывает восторг и оптимизм. Избирателя ждут сокращение безработицы, усиление борьбы с преступностью, действенная поддержка семей с детьми, снижение налоговой нагрузки, реальная помощь многострадальному сельскому хозяйству, рост пенсионного обеспечения и т. п.</w:t>
      </w:r>
    </w:p>
    <w:p>
      <w:pPr>
        <w:pStyle w:val="TextBody"/>
        <w:ind w:right="-5" w:firstLine="900"/>
        <w:rPr/>
      </w:pPr>
      <w:r>
        <w:rPr/>
        <w:t xml:space="preserve">По мнению политика, профессора экономики и международных отношений Эстонского бизнес-колледжа Тийта Маде, Рес Публика – это конгломерат случайных людей, которым предстоит выполнить некую миссию. Их программа действий, по его мнению, напоминает первомайские или октябрьские тезисы ЦК КПСС: углублять, расширять, повысить, развить. Сорок страниц текста – и почти сплошная вода. </w:t>
      </w:r>
    </w:p>
    <w:p>
      <w:pPr>
        <w:pStyle w:val="TextBody"/>
        <w:ind w:right="-5" w:firstLine="900"/>
        <w:rPr/>
      </w:pPr>
      <w:r>
        <w:rPr/>
        <w:t>Возникает вопрос: сможет ли правительство решить все, что обозначено в коалиционном договоре, и помнить, что лимит терпения у электората имеет свои ограничения. Ожидания от «новой политики» чересчур велики, и любое затягивание с выполнением обещанного неминуемо приведет к спаду популярности новой партии, как это случилось 8 лет назад с коалиционниками и четыре года назад с Исамаалийтом.</w:t>
      </w:r>
    </w:p>
    <w:p>
      <w:pPr>
        <w:pStyle w:val="TextBody"/>
        <w:ind w:right="-5" w:firstLine="900"/>
        <w:rPr/>
      </w:pPr>
      <w:r>
        <w:rPr/>
        <w:t>Очень метко высказался по поводу обещаний коалиции профессор экономики Олев Раю в газете «Постимеэс».</w:t>
      </w:r>
    </w:p>
    <w:p>
      <w:pPr>
        <w:pStyle w:val="TextBody"/>
        <w:ind w:right="-5" w:firstLine="900"/>
        <w:rPr/>
      </w:pPr>
      <w:r>
        <w:rPr/>
        <w:t>Он пишет, что размытые и всеохватывающие посулы нового кабинета министров напоминают ему минное поле, так как иллюзорность предвыборных обещаний очевидна. По его прогнозам, по крайней мере половина обещанного из-за отсутствия денежного покрытия останется на бумаге. Профессор подсчитал, что прироста в экономике 2004 года можно ожидать примерно в объеме 5%, что даст бюджету дополнительно около 2 млрд ЕЕК. Повышение акциза на моторное топливо и табак даст еще 0,7 млрд Непомерно разрекламированная коалицией экономия управленческих расходов оценивается около 200 млн крон (а не в 500 млн, как обозначено в коалиционном договоре). Ну, если еще добавить 500 млн экономии от недофинансирования социальной сферы, то общая сумма составит 2,8 млрд ЕЕК. Это так называемые «свободные деньги», на которые и планируется выполнение обещаний. Но если учесть неминуемые  потери бюджета от недобора налоговых поступлений из-за снижения ставки подоходного налога (условие реформистов) – 1,5 млрд крон, увеличение военных расходов до 2% от бюджета (условие НАТО) и почти миллиардный членский взнос в Европейский Союз, то полученная сумма сведет к нулю «свободные деньги», на которых выстроены обещания нового правительства.</w:t>
      </w:r>
    </w:p>
    <w:p>
      <w:pPr>
        <w:pStyle w:val="TextBody"/>
        <w:ind w:right="-5" w:firstLine="900"/>
        <w:rPr/>
      </w:pPr>
      <w:r>
        <w:rPr/>
        <w:t>А ведь уже с 1 января 2004 года матерям обещано сохранить на год среднюю зарплату, добавить процент к накопительной пенсии, погасить на 50% учебные кредиты.</w:t>
      </w:r>
    </w:p>
    <w:p>
      <w:pPr>
        <w:pStyle w:val="TextBody"/>
        <w:ind w:right="-5" w:firstLine="900"/>
        <w:rPr/>
      </w:pPr>
      <w:r>
        <w:rPr/>
        <w:t>И это только один год и всего лишь малая часть из почти сотни обещаний коалиционного договора.</w:t>
      </w:r>
    </w:p>
    <w:p>
      <w:pPr>
        <w:pStyle w:val="TextBody"/>
        <w:ind w:right="-5" w:firstLine="900"/>
        <w:rPr/>
      </w:pPr>
      <w:r>
        <w:rPr/>
        <w:t>Какой же вариант предпочтет правительство? Скорее всего, самый простой: честно признаться, что обещания невыполнимы. Остается одно – партнеры по коалиции намерены разрушить достигнутое ранее зыбкое равновесие. Вопрос только во времени ее существования.</w:t>
      </w:r>
    </w:p>
    <w:p>
      <w:pPr>
        <w:pStyle w:val="TextBody"/>
        <w:ind w:right="-5" w:firstLine="900"/>
        <w:rPr/>
      </w:pPr>
      <w:r>
        <w:rPr/>
      </w:r>
    </w:p>
    <w:p>
      <w:pPr>
        <w:pStyle w:val="TextBody"/>
        <w:ind w:right="-5" w:firstLine="900"/>
        <w:rPr/>
      </w:pPr>
      <w:r>
        <w:rPr/>
        <w:t>НОВАЯ КОАЛИЦИЯ</w:t>
      </w:r>
    </w:p>
    <w:p>
      <w:pPr>
        <w:pStyle w:val="TextBody"/>
        <w:ind w:right="-5" w:firstLine="900"/>
        <w:rPr/>
      </w:pPr>
      <w:r>
        <w:rPr/>
      </w:r>
    </w:p>
    <w:p>
      <w:pPr>
        <w:pStyle w:val="TextBody"/>
        <w:ind w:right="-5" w:firstLine="900"/>
        <w:rPr/>
      </w:pPr>
      <w:r>
        <w:rPr/>
        <w:t>Пожалуй, никто и ни один из предыдущих руководителей правительства до Партса не влезал в такую кабалу обещаний на заре своего премьерства. Наоборот, все, как правило, предупреждали, что будет трудно. Амбициозные заявления представителей коалиции (особенно республиканцев) нарушили эту традицию. С одной стороны, это вселяет надежду, а с другой – настораживает.</w:t>
      </w:r>
    </w:p>
    <w:p>
      <w:pPr>
        <w:pStyle w:val="TextBody"/>
        <w:ind w:right="-5" w:firstLine="900"/>
        <w:rPr/>
      </w:pPr>
      <w:r>
        <w:rPr/>
        <w:t>Многое станет ясным, когда дело дойдет до формирования госбюджета на 2004 год, что станет серьезным испытанием на прочность правительства Ю. Партса.</w:t>
      </w:r>
    </w:p>
    <w:p>
      <w:pPr>
        <w:pStyle w:val="TextBody"/>
        <w:ind w:right="-5" w:firstLine="900"/>
        <w:rPr/>
      </w:pPr>
      <w:r>
        <w:rPr/>
        <w:t>Известный социолог Юхан Кивиряхк замечает: «Меня пугают самоуверенные политики, точно знающие, как должны висеть картины на стене и как балансировать на канате. Первые после выборов заявления республиканцев уже отдают самоуверенностью,  как идти по канату. В них проглядывается характерная для среднего эстонского политика  самодостаточность и ограниченность».</w:t>
      </w:r>
    </w:p>
    <w:p>
      <w:pPr>
        <w:pStyle w:val="TextBody"/>
        <w:ind w:right="-5" w:firstLine="900"/>
        <w:rPr/>
      </w:pPr>
      <w:r>
        <w:rPr/>
        <w:t>В то время когда в Европе доминируют концепции, связанные с необходимостью изменений прежде всего в социальной сфере, новое  правительство Эстонии  демонстрирует правизну. Возникает вопрос: почему власть в стране остается в руках правых сил?</w:t>
      </w:r>
    </w:p>
    <w:p>
      <w:pPr>
        <w:pStyle w:val="TextBody"/>
        <w:ind w:right="-5" w:firstLine="900"/>
        <w:rPr/>
      </w:pPr>
      <w:r>
        <w:rPr/>
        <w:t>В интервью газете «Эстония» от 10 апреля 2003 года новый премьер-министр Юхан Партс на вопрос: «Каково все-таки возглавляемое им правительство?» ответил: «Я не согласен с таким клише – правое, левое. В первую очередь это эстонское правительство».</w:t>
      </w:r>
    </w:p>
    <w:p>
      <w:pPr>
        <w:pStyle w:val="TextBody"/>
        <w:ind w:right="-5" w:firstLine="900"/>
        <w:rPr/>
      </w:pPr>
      <w:r>
        <w:rPr/>
        <w:t>На самом деле две из трех партий коалиции – Рес Публика и  Партия реформ считаются правыми, а Народный союз – партией левого толка. Места в правительстве разделены между тремя партиями примерно поровну.  У республиканцев 5 министерских портфелей, у реформистов – тоже пять, у Народного союза – четыре.</w:t>
      </w:r>
    </w:p>
    <w:p>
      <w:pPr>
        <w:pStyle w:val="TextBody"/>
        <w:ind w:right="-5" w:firstLine="900"/>
        <w:rPr/>
      </w:pPr>
      <w:r>
        <w:rPr/>
        <w:t>Такого рода «гибридные» правительства для Эстонии не новость. Предыдущее правительство центристов и реформистов также не отличалось монолитной идеологией. Однако тогда речь шла о кабинете министров переходного периода, созданном  после правительственного кризиса лишь на годичный срок до очередных парламентских выборов. Отсюда и отношение к нему как  вроде бы «временному».</w:t>
      </w:r>
    </w:p>
    <w:p>
      <w:pPr>
        <w:pStyle w:val="TextBody"/>
        <w:ind w:right="-5" w:firstLine="900"/>
        <w:rPr/>
      </w:pPr>
      <w:r>
        <w:rPr/>
        <w:t>Нынешнее правительство безапелляционно претендует на преодоление четырехлетия до очередных выборов в Рийгикогу. По крайней мере, новый премьер Юхан Партс неоднократно в своей программной речи подчеркивал, что, если кабинет министров падет до окончания 4-х лет, это будет крупнейшей политической неудачей.</w:t>
      </w:r>
    </w:p>
    <w:p>
      <w:pPr>
        <w:pStyle w:val="TextBody"/>
        <w:ind w:right="-5" w:firstLine="900"/>
        <w:rPr/>
      </w:pPr>
      <w:r>
        <w:rPr/>
        <w:t>Наблюдатели в последнее время с удивлением обращают внимание на демонстративные реверансы лидера центристов Эдгара Сависаара в сторону главы правительства Партса и одобрение шагов правящей коалиции. Одни считают, что это ни что иное как хитрые маневры искушенного политика,  напоминающие «данайские  дары»; другие – что это закладка фундамента под конструкцию будущей новой коалиции «республиканцы – центристы» в пику «предателей» реформистов-народников.</w:t>
      </w:r>
    </w:p>
    <w:p>
      <w:pPr>
        <w:pStyle w:val="TextBody"/>
        <w:ind w:right="-5" w:firstLine="900"/>
        <w:rPr/>
      </w:pPr>
      <w:r>
        <w:rPr/>
        <w:t>Видимо, правы и те, и другие. Сохранившийся у центристов контроль над Таллинном является неплохим трамплином для очередного политического кульбита из оппозиции во власть в масштабах страны.</w:t>
      </w:r>
    </w:p>
    <w:p>
      <w:pPr>
        <w:pStyle w:val="TextBody"/>
        <w:ind w:right="-5" w:firstLine="900"/>
        <w:rPr/>
      </w:pPr>
      <w:r>
        <w:rPr/>
        <w:t>Пришедшее к власти по итогам выборов в Рийгикогу  новое и самое молодое правительство в истории Эстонии в ходе предвыборных баталий настойчиво и даже где-то агрессивно использовало лозунг «</w:t>
      </w:r>
      <w:r>
        <w:rPr>
          <w:lang w:val="et-EE"/>
        </w:rPr>
        <w:t>Vali kord!</w:t>
      </w:r>
      <w:r>
        <w:rPr/>
        <w:t>» («Выбери порядок!»). Интересно, что десять лет назад под девизом «</w:t>
      </w:r>
      <w:r>
        <w:rPr>
          <w:lang w:val="et-EE"/>
        </w:rPr>
        <w:t xml:space="preserve">Plats puhtaks” </w:t>
      </w:r>
      <w:r>
        <w:rPr/>
        <w:t>(«Очистить площадку!») к власти пришли национал-патриоты из партии «Отечество».</w:t>
      </w:r>
    </w:p>
    <w:p>
      <w:pPr>
        <w:pStyle w:val="TextBody"/>
        <w:ind w:right="-5" w:firstLine="900"/>
        <w:rPr/>
      </w:pPr>
      <w:r>
        <w:rPr/>
        <w:t>Отличие в данном случае, пожалуй, лишь в семиотике. Сегодня, как и 10 лет назад, подразумевается некий бардак в обществе, а новая политическая сила берет на себя проведение своеобразной зачистки с целью избавиться сегодня от всего, что мешает продвижению. Вот только куда?</w:t>
      </w:r>
    </w:p>
    <w:p>
      <w:pPr>
        <w:pStyle w:val="TextBody"/>
        <w:ind w:right="-5" w:firstLine="900"/>
        <w:rPr/>
      </w:pPr>
      <w:r>
        <w:rPr/>
        <w:t>В чем феномен успеха Рес Публика, основу которой составляют представители нового поколения молодых политиков? Эти люди, как правило, хорошо образованы, владеют английским и русским языками, много говорят о морали, об этике. Видимо, у современной демократии есть интересная черта, состоявшая в том, что у разных слоев населения есть разные ресурсы. У одних – экономические, у других – интеллектуальные, культурные и др.</w:t>
      </w:r>
    </w:p>
    <w:p>
      <w:pPr>
        <w:pStyle w:val="TextBody"/>
        <w:ind w:right="-5" w:firstLine="900"/>
        <w:rPr/>
      </w:pPr>
      <w:r>
        <w:rPr/>
        <w:t>Здесь же налицо – ресурс доверия и этики. Республиканцы обратились к этому ресурсу и выиграли. Именно такой ресурс оказался сегодня востребованным обществом.</w:t>
      </w:r>
    </w:p>
    <w:p>
      <w:pPr>
        <w:pStyle w:val="TextBody"/>
        <w:ind w:right="-5" w:firstLine="900"/>
        <w:rPr/>
      </w:pPr>
      <w:r>
        <w:rPr/>
        <w:t xml:space="preserve">Никакого феномена победы Рес Публика нет. Еще до 2 марта опросы общественного мнения показывали, что 1/3 общества разделяет ностальгию «по порядку». И это было хорошо известно. Причины также лежали на поверхности: недовольство проводимой политикой, прежде всего в экономической и социальной сферах, рыхлость правовых норм, безответственность чиновников, казнокрадство. Так что социальный заказ «твердой руки» нашел в лице партии Рес Публика достойного представителя. Настораживает только одно – что имеет в виду Ю. Партс, когда обозначает главную цель – «сильное государство». Одно дело – опора на силовые структуры, другое – монополия власти одной партии или нескольких союзников. Если бы речь шла о стабильном государстве, в котором население принимает его как легитимную власть, отвечающую реализации объединенных интересов, то можно было бы согласиться с такой благородной целью. </w:t>
      </w:r>
    </w:p>
    <w:p>
      <w:pPr>
        <w:pStyle w:val="TextBody"/>
        <w:ind w:right="-5" w:firstLine="900"/>
        <w:rPr/>
      </w:pPr>
      <w:r>
        <w:rPr/>
        <w:t>Новичок в политике всегда вызывает интерес. Поэтому несколько слов об одержавшей «ошеломительную» победу Рес Публика.</w:t>
      </w:r>
    </w:p>
    <w:p>
      <w:pPr>
        <w:pStyle w:val="TextBody"/>
        <w:ind w:right="-5" w:firstLine="900"/>
        <w:rPr/>
      </w:pPr>
      <w:r>
        <w:rPr/>
        <w:t>История крайне поучительная для стран т. н. переходного периода.</w:t>
      </w:r>
    </w:p>
    <w:p>
      <w:pPr>
        <w:pStyle w:val="TextBody"/>
        <w:ind w:right="-5" w:firstLine="900"/>
        <w:rPr/>
      </w:pPr>
      <w:r>
        <w:rPr/>
        <w:t>Точка отсчета – весна 2001 года, когда несколько  молодых энергичных людей решили создать новую политическую организацию. Аргументы носили довольно тривиальный характер: население Эстонии устало от застойности в действующей политической системе и пора в ней кое-что изменить. Идея нашла поддержку в среде бизнесменов (как правило, отчужденных от государственного «пирога»), переметнувшихся из других партий политиков (в основном правого толка) и…. народ последовательно выдал Рес Публике мандат доверия сначала на местных, а затем и на республиканских выборах.</w:t>
      </w:r>
    </w:p>
    <w:p>
      <w:pPr>
        <w:pStyle w:val="TextBody"/>
        <w:ind w:right="-5" w:firstLine="900"/>
        <w:rPr/>
      </w:pPr>
      <w:r>
        <w:rPr/>
        <w:t>Однако, если взглянуть на учредительные документы республиканцев, то следует все же вернуться к декабрю 1989 года.</w:t>
      </w:r>
    </w:p>
    <w:p>
      <w:pPr>
        <w:pStyle w:val="TextBody"/>
        <w:ind w:right="-5" w:firstLine="900"/>
        <w:rPr/>
      </w:pPr>
      <w:r>
        <w:rPr/>
        <w:t xml:space="preserve">Именно в этом году  в знаменитый Тартуский университет вернулся профессор Калифорнийского университета Рейн Таагепера, ставший известным в кругу американских советологов как автор монографии «Национализм в Эстонской Коммунистической партии», опубликованной в далеком 1970 году в бюллетене мюнхенского Института исследования СССР. В увидевшей свет в 2001 году книге «Возьми власть!» сам Таагепера, ставший первым председателем Рес Публика, призвал к захвату власти. </w:t>
      </w:r>
    </w:p>
    <w:p>
      <w:pPr>
        <w:pStyle w:val="TextBody"/>
        <w:ind w:right="-5" w:firstLine="900"/>
        <w:rPr/>
      </w:pPr>
      <w:r>
        <w:rPr/>
        <w:t>Но к партии более или менее знаковые фигуры эстонского общества потянулись только после учредительного съезда в мае 2001 года. Среди них бывший мэр Таллинна, бизнесмен Тынис Пальтс – нынешний министр финансов, бывший министр внутренних дел, прораб Олимпийских строек Таллинна 1980 года Олари Таал, бывший заместитель председателя Совета Министров Эстонской Республики и бывший президент Банка Эстонии Рейн Отсасон  и другие.</w:t>
      </w:r>
    </w:p>
    <w:p>
      <w:pPr>
        <w:pStyle w:val="TextBody"/>
        <w:ind w:right="-5" w:firstLine="900"/>
        <w:rPr>
          <w:i/>
          <w:i/>
          <w:iCs/>
        </w:rPr>
      </w:pPr>
      <w:r>
        <w:rPr>
          <w:i/>
          <w:iCs/>
        </w:rPr>
        <w:t>Рес Публика основана в декабре 2001г. и менее чем через год стала 3-й по численности партией – более 4 тыс. членов (в том числе 500 русскоговорящих). 95% членов Рес Публика не состояли ранее в политических партиях. Программа готовилась 7 рабочими группами (800 человек). 89,3% кандидатов в парламент Эстонии  имеют  высшее образование. Средний возраст члена партии – 34 года.</w:t>
      </w:r>
    </w:p>
    <w:p>
      <w:pPr>
        <w:pStyle w:val="TextBody"/>
        <w:ind w:right="-5" w:firstLine="900"/>
        <w:rPr/>
      </w:pPr>
      <w:r>
        <w:rPr/>
        <w:t>Незадолго до 2 марта исследования общественного мнения показывали поддержку Рес Публики  24% избирателей. На выборах их оказалось 28%</w:t>
      </w:r>
    </w:p>
    <w:p>
      <w:pPr>
        <w:pStyle w:val="TextBody"/>
        <w:ind w:right="-5" w:firstLine="900"/>
        <w:rPr/>
      </w:pPr>
      <w:r>
        <w:rPr/>
        <w:t xml:space="preserve"> </w:t>
      </w:r>
      <w:r>
        <w:rPr/>
        <w:t xml:space="preserve">Единственная партия, которая имеет свой кодекс этики и систему вынесения недоверия. Клятва кандидата звучит так: «Перед людьми и Богом клянусь, что буду прилагать все силы для того, чтобы достичь цели – построить общество человечных и дружелюбных людей. Если же этого у меня не получится, то обязуюсь покинуть состав парламента и извиниться перед своими избирателями». </w:t>
      </w:r>
    </w:p>
    <w:p>
      <w:pPr>
        <w:pStyle w:val="TextBody"/>
        <w:ind w:right="-5" w:firstLine="900"/>
        <w:rPr/>
      </w:pPr>
      <w:r>
        <w:rPr/>
        <w:t>Однако уже первые 100 дней для новой коалиции во главе с республиканцами прошли, как и прогнозировалось, с чередой скандалов и неурядиц. Достаточно вспомнить не принятую премьером отставку министра юстиции Кена Вахера, нарушившего провозглашенные этические нормы, что вызвало брожение как в самом стане республиканцев так и в рядах союзников, не говоря уже о негативной реакции общественного мнения.</w:t>
      </w:r>
    </w:p>
    <w:p>
      <w:pPr>
        <w:pStyle w:val="TextBody"/>
        <w:ind w:right="-5" w:firstLine="900"/>
        <w:rPr/>
      </w:pPr>
      <w:r>
        <w:rPr/>
      </w:r>
    </w:p>
    <w:p>
      <w:pPr>
        <w:pStyle w:val="TextBody"/>
        <w:ind w:right="-5" w:firstLine="900"/>
        <w:rPr/>
      </w:pPr>
      <w:r>
        <w:rPr/>
        <w:t>ЕВРОПА НАМ ПОМОЖЕТ!</w:t>
      </w:r>
    </w:p>
    <w:p>
      <w:pPr>
        <w:pStyle w:val="TextBody"/>
        <w:ind w:right="-5" w:firstLine="900"/>
        <w:rPr/>
      </w:pPr>
      <w:r>
        <w:rPr/>
      </w:r>
    </w:p>
    <w:p>
      <w:pPr>
        <w:pStyle w:val="TextBody"/>
        <w:ind w:right="-5" w:firstLine="900"/>
        <w:rPr/>
      </w:pPr>
      <w:r>
        <w:rPr/>
        <w:t>Внешние наблюдатели судят об экономике страны в основном по макроэкономическим показателям. Если исходить их них, в Эстонии царит редкое благополучие: самое динамично развивающееся государство на постсоветском пространстве. В 2002 году на фоне развивающегося в Европе кризиса рост ВВП составил 5,3%. Сбалансированный бездефицитный бюджет. Среднемесячный  доход превышает 6000 крон, т. е. 400 евро на человека. Практически полное отсутствие налогов на экспорт и импорт. Отмена подоходного налога на инвестируемую прибыль и пр.</w:t>
      </w:r>
    </w:p>
    <w:p>
      <w:pPr>
        <w:pStyle w:val="TextBody"/>
        <w:ind w:right="-5" w:firstLine="900"/>
        <w:rPr/>
      </w:pPr>
      <w:r>
        <w:rPr/>
        <w:t>Прямо-таки рай и для работников, и для бизнесменов. Но за этим фасадом скрываются далеко не такие радужные явления.</w:t>
      </w:r>
    </w:p>
    <w:p>
      <w:pPr>
        <w:pStyle w:val="TextBody"/>
        <w:ind w:right="-5" w:firstLine="900"/>
        <w:rPr/>
      </w:pPr>
      <w:r>
        <w:rPr/>
        <w:t>Бездефицитность бюджета обеспечивалась до 2002 года широкой распродажей государственного имущества. Этот ресурс уже почти исчерпан. За цифрой среднего дохода кроются грозящее серьезными социальными потрясениями и все углубляющееся имущественное расслоение. Дефицит платежного баланса огромен. Импорт продолжает победное шествие по стране с намеренно разрушенной крупной промышленностью и намеренно загубленным сельским хозяйством. Туристического рая из Эстонии тоже пока не получается, а грядущее вступление в Евросоюз нанесет серьезный удар по основному туристскому контингенту – покупателям из Финляндии, приезжающим в Таллинн за дешевыми водкой, пивом и колбасой, произведенными, зачастую, в той же Суоми.</w:t>
      </w:r>
    </w:p>
    <w:p>
      <w:pPr>
        <w:pStyle w:val="TextBody"/>
        <w:ind w:right="-5" w:firstLine="900"/>
        <w:rPr/>
      </w:pPr>
      <w:r>
        <w:rPr/>
        <w:t xml:space="preserve">Хроническая безработица – бич эстонской экономики. Официально в Эстонии безработный – каждый восьмой житель. Но это официально. Встать на учет в качестве безработного – дело не простое. Государство 400 крон (27 евро) пособия в месяц легко не дает. Нужно предварительно девять месяцев отработать. А как это сделать не имеющему квалификации выпускнику гимназии, особенно русской? Где найти работу женщине за 40, особенно не обладающей эстонской фамилией? Реальная безработица на северо-востоке Эстонии – регионе с преимущественно русским населением достигает 30%. При этом ощущается крайняя нехватка высококвалифицированных рабочих. Но система профтехобразования тоже «до основания разрушена». </w:t>
      </w:r>
    </w:p>
    <w:p>
      <w:pPr>
        <w:pStyle w:val="TextBody"/>
        <w:ind w:right="-5" w:firstLine="900"/>
        <w:rPr/>
      </w:pPr>
      <w:r>
        <w:rPr/>
        <w:t xml:space="preserve">Особая проблема – демографическая ситуация. По данным доктора медицины Яака Уйбу, </w:t>
      </w:r>
      <w:r>
        <w:rPr>
          <w:lang w:val="et-EE"/>
        </w:rPr>
        <w:t xml:space="preserve">XXI </w:t>
      </w:r>
      <w:r>
        <w:rPr/>
        <w:t xml:space="preserve"> век грозит стать для эстонской нации последним. Смертность резко превышает рождаемость. Население стареет, растет доля пенсионеров. Хотя пенсионный возраст и доводится до 65 лет, на одного  пенсионера уже сейчас приходится всего полтора человека работающих.</w:t>
      </w:r>
    </w:p>
    <w:p>
      <w:pPr>
        <w:pStyle w:val="TextBody"/>
        <w:ind w:right="-5" w:firstLine="900"/>
        <w:rPr/>
      </w:pPr>
      <w:r>
        <w:rPr/>
        <w:t>Что сможет сделать в такой ситуации новая правящая коалиция – покажет будущее. Но ясно одно: второго десятилетия крайне правой монетаристской политики Эстония просто не выдержит.</w:t>
      </w:r>
    </w:p>
    <w:p>
      <w:pPr>
        <w:pStyle w:val="TextBody"/>
        <w:ind w:right="-5" w:firstLine="900"/>
        <w:rPr/>
      </w:pPr>
      <w:r>
        <w:rPr/>
        <w:t>В решении экономических и социальных проблем власть уповает на дивиденды от вступления в  Европейский Союз. Дело вроде бы решенное. В мае 2003 года в Афинах подписан Договор о вступлении в ЕС. 14 сентября предстоит преодолеть последний барьер в виде референдума в стране. Многие предрекают литовский вариант</w:t>
      </w:r>
      <w:r>
        <w:rPr>
          <w:vertAlign w:val="superscript"/>
        </w:rPr>
        <w:t>1</w:t>
      </w:r>
      <w:r>
        <w:rPr/>
        <w:t>, но специалисты высказываются весьма осторожно об его исходе.</w:t>
      </w:r>
    </w:p>
    <w:p>
      <w:pPr>
        <w:pStyle w:val="TextBody"/>
        <w:ind w:right="-5" w:firstLine="900"/>
        <w:rPr/>
      </w:pPr>
      <w:r>
        <w:rPr/>
      </w:r>
    </w:p>
    <w:p>
      <w:pPr>
        <w:pStyle w:val="Normal"/>
        <w:jc w:val="both"/>
        <w:rPr/>
      </w:pPr>
      <w:r>
        <w:rPr>
          <w:sz w:val="20"/>
        </w:rPr>
        <w:t>##</w:t>
      </w:r>
      <w:r>
        <w:rPr>
          <w:sz w:val="20"/>
          <w:vertAlign w:val="superscript"/>
        </w:rPr>
        <w:t xml:space="preserve">1 </w:t>
      </w:r>
      <w:r>
        <w:rPr>
          <w:sz w:val="20"/>
        </w:rPr>
        <w:t xml:space="preserve">Граждане </w:t>
      </w:r>
      <w:r>
        <w:rPr>
          <w:rStyle w:val="StrongEmphasis"/>
          <w:b w:val="false"/>
          <w:bCs w:val="false"/>
          <w:sz w:val="20"/>
        </w:rPr>
        <w:t>Литвы</w:t>
      </w:r>
      <w:r>
        <w:rPr>
          <w:sz w:val="20"/>
        </w:rPr>
        <w:t xml:space="preserve"> поддержали членство своей страны в Европейском Союзе на </w:t>
      </w:r>
      <w:r>
        <w:rPr>
          <w:rStyle w:val="StrongEmphasis"/>
          <w:b w:val="false"/>
          <w:bCs w:val="false"/>
          <w:sz w:val="20"/>
        </w:rPr>
        <w:t>референдуме</w:t>
      </w:r>
      <w:r>
        <w:rPr>
          <w:sz w:val="20"/>
        </w:rPr>
        <w:t xml:space="preserve">, прошедшем 10–11 мая 2003 года. В </w:t>
      </w:r>
      <w:r>
        <w:rPr>
          <w:rStyle w:val="StrongEmphasis"/>
          <w:b w:val="false"/>
          <w:bCs w:val="false"/>
          <w:sz w:val="20"/>
        </w:rPr>
        <w:t>референдуме</w:t>
      </w:r>
      <w:r>
        <w:rPr>
          <w:sz w:val="20"/>
        </w:rPr>
        <w:t xml:space="preserve"> приняло участие 63,3% избирателей, или примерно 1 665 000 человек. Население </w:t>
      </w:r>
      <w:r>
        <w:rPr>
          <w:rStyle w:val="StrongEmphasis"/>
          <w:b w:val="false"/>
          <w:bCs w:val="false"/>
          <w:sz w:val="20"/>
        </w:rPr>
        <w:t>Литвы</w:t>
      </w:r>
      <w:r>
        <w:rPr>
          <w:sz w:val="20"/>
        </w:rPr>
        <w:t xml:space="preserve"> насчитывает 3,5 млн человек, среди которых 2,6 млн избирателей. Процент высказавшихся за вступление страны в Европейский Союз оказался самым высоким среди тех стран-кандидатов, в которых он уже прошел, – «за» высказались 89,92% участвовавших в голосовании, или примерно 1 498 000 человек. Опасения в отношении того, что против вступления в ЕС выскажутся сельские избиратели, не оправдались. Против вступления в ЕС проголосовало всего 8,85% участников </w:t>
      </w:r>
      <w:r>
        <w:rPr>
          <w:rStyle w:val="StrongEmphasis"/>
          <w:b w:val="false"/>
          <w:bCs w:val="false"/>
          <w:sz w:val="20"/>
        </w:rPr>
        <w:t>референдума</w:t>
      </w:r>
      <w:r>
        <w:rPr>
          <w:sz w:val="20"/>
        </w:rPr>
        <w:t xml:space="preserve">, или приблизительно 148 000 человек. Договор о вступлении </w:t>
      </w:r>
      <w:r>
        <w:rPr>
          <w:rStyle w:val="StrongEmphasis"/>
          <w:b w:val="false"/>
          <w:bCs w:val="false"/>
          <w:sz w:val="20"/>
        </w:rPr>
        <w:t>Литвы</w:t>
      </w:r>
      <w:r>
        <w:rPr>
          <w:sz w:val="20"/>
        </w:rPr>
        <w:t xml:space="preserve"> в ЕС, подписанный 16 апреля 2003 года в Афинах, должен вступить в силу с мая 2004 года (</w:t>
      </w:r>
      <w:r>
        <w:rPr>
          <w:i/>
          <w:iCs/>
          <w:sz w:val="20"/>
        </w:rPr>
        <w:t>прим. ред</w:t>
      </w:r>
      <w:r>
        <w:rPr>
          <w:sz w:val="20"/>
        </w:rPr>
        <w:t>.).</w:t>
      </w:r>
    </w:p>
    <w:p>
      <w:pPr>
        <w:pStyle w:val="TextBody"/>
        <w:ind w:right="-5" w:firstLine="900"/>
        <w:rPr>
          <w:sz w:val="20"/>
        </w:rPr>
      </w:pPr>
      <w:r>
        <w:rPr>
          <w:sz w:val="20"/>
        </w:rPr>
      </w:r>
    </w:p>
    <w:p>
      <w:pPr>
        <w:pStyle w:val="TextBody"/>
        <w:ind w:right="-5" w:firstLine="900"/>
        <w:rPr/>
      </w:pPr>
      <w:r>
        <w:rPr/>
        <w:t>Заслуживает внимание позиция центристов – одной из ведущих оппозиционных политических партий страны. И хотя 16 бывших министров предыдущего правительства страны из Центристской партии в середине мая 2003 года, не дожидаясь съезда партии (август 2003 года), выступили с заявлением о поддержке вступления Эстонии в Европейский Союз, однако аналитики обратили внимание на то, что под этим заявлением нет подписи ее лидера Эдгара Сависаара. Видимо, выражая точку зрения последнего, его советник Макс Каур в  интервью газете «Эстония» отметил: «Эстония должна  присоединиться к ЕС, но чем позже она этот шаг сделает, тем лучше». По словам генсека партии Кюлло Арьякаса,  пока в стране еврооптимистов больше  в руководящих органах, а большая часть рядовых граждан в отношении к ЕС настроена скорее пессимистично. Одни безоговорочно считают, что граждане страны проголосуют безальтернативно «за». Логика такого вывода основана на многолетнем стремлении населения страны приобщиться к европейским ценностям во всех сферах жизни, разговаривать на равных с теми западными странами, которые до сих пор воспринимают Эстонию лишь как бывшую советскую республику. Другие небезосновательно прогнозируют определенные трудности, с которыми придется столкнуться верховной власти в стране.</w:t>
      </w:r>
    </w:p>
    <w:p>
      <w:pPr>
        <w:pStyle w:val="TextBody"/>
        <w:ind w:right="-5" w:firstLine="900"/>
        <w:rPr/>
      </w:pPr>
      <w:r>
        <w:rPr/>
        <w:t>Психология коренного эстонца всегда сопряжена со скепсисом в отношении крутых изменений в жизни. Корни этого явления лежат в историческом прошлом, когда Эстония была объектом постоянных посягательств соседних государств и сумела обрести собственную государственность лишь в 1920 году. По мнению многих, вступление Эстонии в Евросоюз равносильно событиям в августе 1940 года – «принятию» ЭССР в состав СССР.</w:t>
      </w:r>
    </w:p>
    <w:p>
      <w:pPr>
        <w:pStyle w:val="TextBody"/>
        <w:ind w:right="-5" w:firstLine="900"/>
        <w:rPr/>
      </w:pPr>
      <w:r>
        <w:rPr/>
        <w:t>Еще сохранившийся эстонский крестьянин опасается полного удушения коллегами из климатически более благоприятных Испании, Германии, Греции, Португалии, Италии, Польши.</w:t>
      </w:r>
    </w:p>
    <w:p>
      <w:pPr>
        <w:pStyle w:val="TextBody"/>
        <w:ind w:right="-5" w:firstLine="900"/>
        <w:rPr/>
      </w:pPr>
      <w:r>
        <w:rPr/>
        <w:t>Отмена экспортных компенсаций на продовольствие, ввозимое в Эстонию из ЕС, чревата резким ростом цен на основные продукты питания, особенно сахар. Этот перечень ожидаемых неприятностей можно продолжать довольно долго.</w:t>
      </w:r>
    </w:p>
    <w:p>
      <w:pPr>
        <w:pStyle w:val="TextBody"/>
        <w:ind w:right="-5" w:firstLine="900"/>
        <w:rPr/>
      </w:pPr>
      <w:r>
        <w:rPr/>
        <w:t>Но есть и другой евроскептичесий аспект, о котором писал немецкий еженедельник «Виртшафтсвохе». «Европейский Союз принимает в свой состав десять новых членов. Несмотря на то что реально это десятка вступит в ЕС лишь 1 мая 2004 года, участвовать в обсуждении и принятии решений они начнут уже сейчас. Однако согласия между 15 старыми и 10 новыми членами можно будет достичь разве что в приказном порядке. Европейский ландшафт изборожден глубокими рвами: "старая" Европа против "новой", крупные государства против мелких, прогрессивные, ориентированные на реформы страны против стран, прозябавших в застое, умелые хозяйственники против транжир.</w:t>
      </w:r>
    </w:p>
    <w:p>
      <w:pPr>
        <w:pStyle w:val="TextBody"/>
        <w:ind w:right="-5" w:firstLine="900"/>
        <w:rPr/>
      </w:pPr>
      <w:r>
        <w:rPr/>
        <w:t>Всех объединяет только одно: стремление в любом случае отстаивать  свои национальные интересы, даже если это ведет к ослаблению Союза».</w:t>
      </w:r>
    </w:p>
    <w:p>
      <w:pPr>
        <w:pStyle w:val="TextBody"/>
        <w:ind w:right="-5" w:firstLine="900"/>
        <w:rPr/>
      </w:pPr>
      <w:r>
        <w:rPr/>
        <w:t>Разлад, взаимное недоверие станет для ЕС серьезным испытанием на прочность – самое позднее в 2006 году, когда наступит основная фаза переговоров о дальнейшем финансировании этой организации. В ходе дебатов о распределении бюджета в 100 млрд евро, точнее, в вопросе о том, кто будет платить, а кто получать деньги, проявится способность расширенного Европейского Союза находить компромиссы.</w:t>
      </w:r>
    </w:p>
    <w:p>
      <w:pPr>
        <w:pStyle w:val="TextBody"/>
        <w:ind w:right="-5" w:firstLine="900"/>
        <w:rPr/>
      </w:pPr>
      <w:r>
        <w:rPr/>
        <w:t>И еще один мотив голосовать на референдуме «против» дал, сам того не ведая, недавно Президент России Владимир Путин.</w:t>
      </w:r>
    </w:p>
    <w:p>
      <w:pPr>
        <w:pStyle w:val="TextBody"/>
        <w:ind w:right="-5" w:firstLine="900"/>
        <w:rPr/>
      </w:pPr>
      <w:r>
        <w:rPr/>
        <w:t>До сих пор политика Эстонии строилась на созидании непреодолимого барьера на границе с Россией. И вдруг, планируются переговоры о безвизовом режиме России и стран ЕС. Есть от чего взвыть русофобам, коих в Эстонии все еще не так мало. А они тоже будут голосовать 14 сентября.</w:t>
      </w:r>
    </w:p>
    <w:p>
      <w:pPr>
        <w:pStyle w:val="TextBody"/>
        <w:ind w:right="-5" w:firstLine="900"/>
        <w:rPr/>
      </w:pPr>
      <w:r>
        <w:rPr/>
        <w:t>Так что делать окончательные выводы пока еще рано.</w:t>
      </w:r>
    </w:p>
    <w:p>
      <w:pPr>
        <w:pStyle w:val="TextBody"/>
        <w:ind w:right="-5" w:firstLine="900"/>
        <w:rPr/>
      </w:pPr>
      <w:r>
        <w:rPr/>
      </w:r>
    </w:p>
    <w:p>
      <w:pPr>
        <w:pStyle w:val="TextBody"/>
        <w:ind w:right="-5" w:firstLine="900"/>
        <w:rPr/>
      </w:pPr>
      <w:r>
        <w:rPr/>
        <w:t>ВЕТРЫ С ВОСТОКА (ЭСТОНИЯ–РОССИЯ)</w:t>
      </w:r>
    </w:p>
    <w:p>
      <w:pPr>
        <w:pStyle w:val="TextBody"/>
        <w:ind w:right="-5" w:firstLine="900"/>
        <w:rPr/>
      </w:pPr>
      <w:r>
        <w:rPr/>
      </w:r>
    </w:p>
    <w:p>
      <w:pPr>
        <w:pStyle w:val="TextBody"/>
        <w:ind w:right="-5" w:firstLine="900"/>
        <w:rPr/>
      </w:pPr>
      <w:r>
        <w:rPr/>
        <w:t>За несколько лет до конца советской власти от эфира эстонского телевидения был отстранен метеоролог, сообщивший, что «ветры с востока никогда не приносили нам ничего хорошего». Как оказалось, безвинная жертва режима, сама того не ведая, выразила мнение довольно значительной части современной эстонской политической элиты.</w:t>
      </w:r>
    </w:p>
    <w:p>
      <w:pPr>
        <w:pStyle w:val="TextBody"/>
        <w:ind w:right="-5" w:firstLine="900"/>
        <w:rPr/>
      </w:pPr>
      <w:r>
        <w:rPr/>
        <w:t>Отношения между Эстонией и Россией в реальности далеки от совершенства. После некоторых подвижек они переживают застой, при котором не решаются  проблемы нормализации торгово-экономических отношений, подписания договора о границе, сотрудничества в научно-технической, гуманитарной и образовательных сферах. Посол Эстонии в России Карин Яани в статье, опубликованной в газете «Постимеэс» в конце марта 2003 года охарактеризовала их как беспросветные и тупиковые.</w:t>
      </w:r>
    </w:p>
    <w:p>
      <w:pPr>
        <w:pStyle w:val="TextBody"/>
        <w:ind w:right="-5" w:firstLine="900"/>
        <w:rPr/>
      </w:pPr>
      <w:r>
        <w:rPr/>
        <w:t>Новое правительство в лице премьер-министра Ю. Партса, министра иностранных дел Кристины Оюланд и других высокопоставленных чиновников заявляет о «заинтересованности в развитии долгосрочных и добрососедских отношений с Россией».</w:t>
      </w:r>
    </w:p>
    <w:p>
      <w:pPr>
        <w:pStyle w:val="TextBody"/>
        <w:ind w:right="-5" w:firstLine="900"/>
        <w:rPr/>
      </w:pPr>
      <w:r>
        <w:rPr/>
        <w:t>«При любом раскладе Россия останется нашим соседом, а потому мы будем продолжать начатую прежним правительством политику активизации отношений с Россией на государственном и парламентском уровнях», – заявила Кристина Оюланд и добавила, что во многом установление двусторонних отношений будет зависеть от политической воли России, а потому она не смеет быть излишне оптимистичной в прогнозировании будущих успехов.</w:t>
      </w:r>
    </w:p>
    <w:p>
      <w:pPr>
        <w:pStyle w:val="TextBody"/>
        <w:ind w:right="-5" w:firstLine="900"/>
        <w:rPr/>
      </w:pPr>
      <w:r>
        <w:rPr/>
        <w:t>Слушать министра было бы приятно, если бы такого рода высказывания не прозвучали впервые с ее стороны непосредственно перед выборами 2 марта, когда в ответ на критику из уст министра иностранных дел России Игоря Иванова о положении русскоязычных в стране глава внешнеполитического ведомства Эстонии заметила, что не дело России совать нос в дела Европейского Союза и НАТО.</w:t>
      </w:r>
    </w:p>
    <w:p>
      <w:pPr>
        <w:pStyle w:val="TextBody"/>
        <w:ind w:right="-5" w:firstLine="900"/>
        <w:rPr/>
      </w:pPr>
      <w:r>
        <w:rPr/>
        <w:t>Настораживает и то, что, с одной стороны, вроде бы нет недостатка в благих намерениях выстраивать российско-эстонские отношения на основе взаимной выгоды, но при этом Таллинн декларирует необходимость поднять в рамках российско-эстонской межправительственной комиссии вопрос о последствиях «советской оккупации» и выдвинуть в этом контексте требования «компенсации за причиненный ущерб». Такой политический и материальный параллелизм в самой постановке вопроса никак не может привести к серьезным подвижкам в двусторонних отношениях. Более того, последствия такого рода могут однозначно негативно повлиять на их развитие.</w:t>
      </w:r>
    </w:p>
    <w:p>
      <w:pPr>
        <w:pStyle w:val="TextBody"/>
        <w:ind w:right="-5" w:firstLine="900"/>
        <w:rPr/>
      </w:pPr>
      <w:r>
        <w:rPr/>
        <w:t>В Эстонии почти не вызвала реакции информация о ратификации литовско-российского договора о границе Госдумой России. По словам председателя комиссии по иностранным делам парламента Эстонской Республики Марко Михкельсона, создан  прецедент, позволяющий лишь с осторожным оптимизмом говорить о возвращении к проблеме эстонско-российской границы.</w:t>
      </w:r>
    </w:p>
    <w:p>
      <w:pPr>
        <w:pStyle w:val="TextBody"/>
        <w:ind w:right="-5" w:firstLine="900"/>
        <w:rPr/>
      </w:pPr>
      <w:r>
        <w:rPr/>
        <w:t>Напомним, что договор о границе между Эстонией и Россией вместе с прилагающимися дополнениями в  первый раз был парафирован в ноябре 1996 года. После того как в марте 1999 года Россия предложила в его текст технические уточнения, договор был парафирован вторично. Вслед за этим должно было последовать подписание договора, а затем процесс ратификации парламентами Эстонии и России.</w:t>
      </w:r>
    </w:p>
    <w:p>
      <w:pPr>
        <w:pStyle w:val="TextBody"/>
        <w:ind w:right="-5" w:firstLine="900"/>
        <w:rPr/>
      </w:pPr>
      <w:r>
        <w:rPr/>
        <w:t>Однако подписание и ратификация литовско-российского договора о границе еще никак не предполагает скорое обсуждение аналогичного документа с Эстонией, прежде всего со стороны России. Впереди летние каникулы, Россия готовится к парламентским и президентским выборам в 2003–2004 годах и потому маловероятно, что в этот промежуток времени будет что-либо предпринято с обеих сторон.</w:t>
      </w:r>
    </w:p>
    <w:p>
      <w:pPr>
        <w:pStyle w:val="TextBody"/>
        <w:ind w:right="-5" w:firstLine="900"/>
        <w:rPr/>
      </w:pPr>
      <w:r>
        <w:rPr/>
        <w:t>Можно ожидать, что импульс к началу нового тура переговоров может дать положительный итог Еврореферендума в Эстонии 14 сентября 2003 года и назначенное на 1 мая 2004 года вступление Эстонии в Европейский Союз.</w:t>
      </w:r>
    </w:p>
    <w:p>
      <w:pPr>
        <w:pStyle w:val="TextBody"/>
        <w:ind w:right="-5" w:firstLine="900"/>
        <w:rPr/>
      </w:pPr>
      <w:r>
        <w:rPr/>
        <w:t>В чем дело? Что мешает? Похоже, что в то время, как предпринимательские структуры, деятели культуры, ученые обеих стран настроены на тесное сотрудничество и благодаря их усилиям в России судят об Эстонии не только по телевизионным передачам и публикациям в прессе, как только дело доходит до «высокой» политики, происходит своеобразное торможение. Если пресловутая «политическая воля» настроена на противоборство, если превалирует мотив «чем хуже, тем лучше», то до оптимизма здесь действительно далеко.</w:t>
      </w:r>
    </w:p>
    <w:p>
      <w:pPr>
        <w:pStyle w:val="TextBody"/>
        <w:ind w:right="-5" w:firstLine="900"/>
        <w:rPr/>
      </w:pPr>
      <w:r>
        <w:rPr/>
        <w:t>Сдается, что вступление Эстонии в Европейский Союз и НАТО выступает для России болезненным раздражителем, мешающим растопить как политический, так и экономический лед в двусторонних отношениях.</w:t>
      </w:r>
    </w:p>
    <w:p>
      <w:pPr>
        <w:pStyle w:val="TextBody"/>
        <w:ind w:right="-5" w:firstLine="900"/>
        <w:rPr/>
      </w:pPr>
      <w:r>
        <w:rPr/>
        <w:t xml:space="preserve">Окончательный выбор Эстонии в пользу ЕС и НАТО уже сделан, и это следует воспринимать как объективную реальность. С другой стороны, и дипломатия ЭР не должна в этой ситуации считать, что на новой карте Европы она станет абсолютно самостоятельной без учета фактора «новой» восточной границы между Западом и Россией. Ведь интересы наших стран настолько связаны, что нарушать добрососедские отношения  – дело малоперспективное, которое себе дороже. Диктовать должна  экономическая выгода, а не ярлыки типа «плохая» страна или «хорошая». </w:t>
      </w:r>
    </w:p>
    <w:p>
      <w:pPr>
        <w:pStyle w:val="TextBody"/>
        <w:ind w:right="-5" w:firstLine="900"/>
        <w:rPr/>
      </w:pPr>
      <w:r>
        <w:rPr/>
        <w:t>Но сегодня, к сожалению,  Эстония и Россия вместо того, чтобы найти «общую выгоду», постоянно уличают друг друга в неблаговидных намерениях и делах. Россия опасается, что самолеты НАТО за 10 минут долетят от Эстонии до Санкт-Петербурга, а Эстония – что Псковская профессиональная воздушно-десантная дивизия за несколько часов оккупирует Эстонию.</w:t>
      </w:r>
    </w:p>
    <w:p>
      <w:pPr>
        <w:pStyle w:val="TextBody"/>
        <w:ind w:right="-5" w:firstLine="900"/>
        <w:rPr/>
      </w:pPr>
      <w:r>
        <w:rPr/>
        <w:t>Похоже, мы плохо информированы друг о друге, а недостаток в объективной достоверной информации неизбежно порождает либо боязнь «русского медведя», либо «шапкозакидательство».</w:t>
      </w:r>
    </w:p>
    <w:p>
      <w:pPr>
        <w:pStyle w:val="TextBody"/>
        <w:ind w:right="-5" w:firstLine="900"/>
        <w:rPr/>
      </w:pPr>
      <w:r>
        <w:rPr/>
        <w:t>Директор Института социально-экономического анализа Эстонии Юхан Силласте приводит показательный пример. Сотрудниками института проанализированы более 40 тысяч  публикаций российских СМИ за период 1991–2000 гг., в которых упоминается Эстония. «Дружественно-сочувственно» об ЭР говорится лишь в 3–5% публикаций,  теле- и радиопередач. Нейтральной информации – всего 15%. А остальное – в духе разоблачений коварного и злобного врага.</w:t>
      </w:r>
    </w:p>
    <w:p>
      <w:pPr>
        <w:pStyle w:val="TextBody"/>
        <w:ind w:right="-5" w:firstLine="900"/>
        <w:rPr/>
      </w:pPr>
      <w:r>
        <w:rPr/>
        <w:t>Любопытны и результаты одного из многочисленных опросов, проведенных в самой России. На вопрос: «Чего Вы ожидаете от президента Путина?» 80% респондентов ответили приблизительно одинаково. Первое – «отобрать миллиарды у олигархов» и второе – «призвать к порядку балтийские государства – бывшие республики СССР».</w:t>
      </w:r>
    </w:p>
    <w:p>
      <w:pPr>
        <w:pStyle w:val="TextBody"/>
        <w:ind w:right="-5" w:firstLine="900"/>
        <w:rPr/>
      </w:pPr>
      <w:r>
        <w:rPr/>
        <w:t xml:space="preserve">Известный далеко за пределами Эстонии экономист, бывший депутат Съезда народных депутатов СССР академик М. Л. Бронштейн размышляет: «В нынешнем состоянии эстонско-российских отношений не хочу винить одну лишь эстонскую сторону. Россия после некоторых позитивных подвижек в двусторонних отношениях тоже замедлила движение вперед. И все-таки… Когда я слышу, как мой бывший ученик, уважаемый мною Сийм Каллас (бывший премьер-министр правительства Эстонии – </w:t>
      </w:r>
      <w:r>
        <w:rPr>
          <w:i/>
          <w:iCs/>
        </w:rPr>
        <w:t>прим. авт</w:t>
      </w:r>
      <w:r>
        <w:rPr/>
        <w:t>.) говорит, что Эстония-де  чуть ли не на коленях стоит перед Москвой, то огорчаюсь. Ничего общего с действительностью это не имеет. Пожалуй, кроме  решения проблем с регистрацией Русской православной церкви Московского патриархата, сколько-нибудь серьезных, заметных инициатив со стороны Эстонии не было. Очевидно, гонор, ожиданье, когда "к нам повернутся лицом" – не лучший выход из положения. Нужны активные действия с обеих сторон. Навстречу друг другу... И тогда не придется говорить, что, увы, состояние эстонско-российских отношений не сулит перспективы»</w:t>
      </w:r>
      <w:r>
        <w:rPr>
          <w:vertAlign w:val="superscript"/>
        </w:rPr>
        <w:t>2</w:t>
      </w:r>
      <w:r>
        <w:rPr/>
        <w:t>.</w:t>
      </w:r>
    </w:p>
    <w:p>
      <w:pPr>
        <w:pStyle w:val="TextBody"/>
        <w:ind w:right="-5" w:firstLine="900"/>
        <w:rPr/>
      </w:pPr>
      <w:r>
        <w:rPr/>
      </w:r>
    </w:p>
    <w:p>
      <w:pPr>
        <w:pStyle w:val="TextBody"/>
        <w:ind w:right="-5" w:firstLine="900"/>
        <w:rPr/>
      </w:pPr>
      <w:r>
        <w:rPr>
          <w:sz w:val="20"/>
        </w:rPr>
        <w:t>##</w:t>
      </w:r>
      <w:r>
        <w:rPr>
          <w:sz w:val="20"/>
          <w:vertAlign w:val="superscript"/>
        </w:rPr>
        <w:t>2</w:t>
      </w:r>
      <w:r>
        <w:rPr>
          <w:sz w:val="20"/>
        </w:rPr>
        <w:t xml:space="preserve"> Молодежь Эстонии (Таллинн), 11 апреля 2003.</w:t>
      </w:r>
    </w:p>
    <w:p>
      <w:pPr>
        <w:pStyle w:val="TextBody"/>
        <w:ind w:right="-5" w:firstLine="900"/>
        <w:rPr>
          <w:sz w:val="20"/>
        </w:rPr>
      </w:pPr>
      <w:r>
        <w:rPr>
          <w:sz w:val="20"/>
        </w:rPr>
      </w:r>
    </w:p>
    <w:p>
      <w:pPr>
        <w:pStyle w:val="TextBody"/>
        <w:ind w:right="-5" w:firstLine="900"/>
        <w:rPr/>
      </w:pPr>
      <w:r>
        <w:rPr/>
        <w:t>Несмотря на весь масштаб евроскептицизма в Эстонии, достаточно велик шанс, что, после того как в мае 2004 отзвучат торжественные речи, обнаружится, что Европа и Россия – очень близкие соседи. Причем граница между ними пройдет через три балтийские государства – Эстонию, Латвию и Литву.</w:t>
      </w:r>
    </w:p>
    <w:p>
      <w:pPr>
        <w:pStyle w:val="TextBody"/>
        <w:ind w:right="-5" w:firstLine="900"/>
        <w:rPr/>
      </w:pPr>
      <w:r>
        <w:rPr/>
        <w:t>Уже сегодня представляется крайне важным реальная оценка выгоды, которую от расширения Европы получат Россия и ее предприниматели и страны Балтии. Здесь важно уяснить, что после мая следующего года в Латвии, Литве и Эстонии начнется  переход на единую европейскую валюту. Исчезнут пограничные посты и таможни, которые до сих пор сопутствовали российской торговле через Прибалтику с Европой.</w:t>
      </w:r>
    </w:p>
    <w:p>
      <w:pPr>
        <w:pStyle w:val="TextBody"/>
        <w:ind w:right="-5" w:firstLine="900"/>
        <w:rPr/>
      </w:pPr>
      <w:r>
        <w:rPr/>
        <w:t>Таким образом, ожидается принципиально новая ситуация: товарные потоки, следующие из России и стран СНГ в Эстонию, Латвию и Литву, будут поступать непосредственно на внутренний рынок ЕС. Это, в свою очередь, предусматривает действие европейской системы стандартов и сертификации качества продукции, строгие экологические нормы, кодекс взаимных гарантий в обеспечении безопасности перевозок и т. д.</w:t>
      </w:r>
    </w:p>
    <w:p>
      <w:pPr>
        <w:pStyle w:val="TextBody"/>
        <w:ind w:right="-5" w:firstLine="900"/>
        <w:rPr/>
      </w:pPr>
      <w:r>
        <w:rPr/>
        <w:t>Общеизвестно, что Прибалтика – один из самых интенсивных транспортных регионов мира. Около 400 миллионов тонн различных грузов ежегодно переваливаются по ее водным путям. В последующие же 5–6 лет, по прогнозам экспертов Организации балтийских портов, грузооборот региона удвоится.</w:t>
      </w:r>
    </w:p>
    <w:p>
      <w:pPr>
        <w:pStyle w:val="TextBody"/>
        <w:ind w:right="-5" w:firstLine="900"/>
        <w:rPr/>
      </w:pPr>
      <w:r>
        <w:rPr/>
        <w:t>Для российского бизнеса, предпринимателей из россии Эстония представляет собой крайне перспективную точку опоры для более энергичного освоения европейских рынков.</w:t>
      </w:r>
    </w:p>
    <w:p>
      <w:pPr>
        <w:pStyle w:val="TextBody"/>
        <w:ind w:right="-5" w:firstLine="900"/>
        <w:rPr/>
      </w:pPr>
      <w:r>
        <w:rPr/>
        <w:t>Прежде всего, товар, получивший здесь сертификацию, будет иметь право сбыта на всем европейском пространстве. Далее, инвестиционный климат региона способствует привлечению на выгодных условиях западных инвестиционных ресурсов. Немаловажно и то, что в Эстонии, в отличие от стран Западной Европы, представители российского бизнеса смогут в любом банке, учреждении, фирме объясниться на русском языке. И, наконец, выгода для России состоит еще и в том, что в балтийском регионе уже сейчас не говоря о ближайшем будущем, гораздо  проще найти финансовые ресурсы для реализации перспективных проектов.</w:t>
      </w:r>
    </w:p>
    <w:p>
      <w:pPr>
        <w:pStyle w:val="TextBody"/>
        <w:ind w:right="-5" w:firstLine="900"/>
        <w:rPr/>
      </w:pPr>
      <w:r>
        <w:rPr/>
        <w:t>Если обратиться к методологии Всемирного банка по определению рисков в отношении займов для различных экономик, то на сегодняшний день Эстония имеет самую высокую репутацию заемщика среди всех постсоветских стран. За ней следуют Латвия и Литва. В то же время Россия, Казахстан и Украина до сих пор не достигли даже нижней черты, с которой в мире международных финансов начинается режим наибольшего инвестиционного благоприятствования (по данным международного р</w:t>
      </w:r>
      <w:r>
        <w:rPr>
          <w:szCs w:val="16"/>
        </w:rPr>
        <w:t>ейтингового агентства Standart&amp;Poor's,</w:t>
      </w:r>
      <w:r>
        <w:rPr/>
        <w:t xml:space="preserve"> февраль 2003 года).</w:t>
      </w:r>
    </w:p>
    <w:p>
      <w:pPr>
        <w:pStyle w:val="TextBody"/>
        <w:ind w:right="-5" w:firstLine="900"/>
        <w:rPr/>
      </w:pPr>
      <w:r>
        <w:rPr/>
        <w:t>Видимо, далеко не случайно, что Эстония является государством, к которому иностранный капитал проявляет повышенный интерес. Общий объем прямых зарубежных инвестиций составил немногим менее 3 млрд евро, или 2906 евро на душу населения. Но при этом приходится констатировать, что до настоящего времени российский капитал присутствует в Эстонии в самом незначительном масштабе. По данным Банка Эстонии, на 30 сентября 2002 года прямые инвестиции из России составили лишь 1,3% в общей инвестиционной позиции страны. Такое слабое присутствие российского капитала в экономике ближайшего соседа, который уже через год станет полноправным членом ЕС, косвенно находит свое отражение в положении русскоязычной общины, ее незначительном влиянии на общественно-политическую жизнь государства.</w:t>
      </w:r>
    </w:p>
    <w:p>
      <w:pPr>
        <w:pStyle w:val="TextBody"/>
        <w:ind w:right="-5" w:firstLine="900"/>
        <w:rPr/>
      </w:pPr>
      <w:r>
        <w:rPr/>
        <w:t>Рассмотрим для наглядности данные об инвестициях со стороны других стран в эстонскую экономику по сравнению с российскими.</w:t>
      </w:r>
    </w:p>
    <w:p>
      <w:pPr>
        <w:pStyle w:val="TextBody"/>
        <w:ind w:right="-5" w:firstLine="900"/>
        <w:rPr/>
      </w:pPr>
      <w:r>
        <w:rPr/>
      </w:r>
    </w:p>
    <w:p>
      <w:pPr>
        <w:pStyle w:val="TextBody"/>
        <w:ind w:right="-5" w:firstLine="900"/>
        <w:rPr/>
      </w:pPr>
      <w:r>
        <w:rPr>
          <w:b/>
          <w:bCs/>
          <w:i/>
          <w:iCs/>
        </w:rPr>
        <w:t>Доля прямых иностранных инвестиций в экономику Эстонии  (</w:t>
      </w:r>
      <w:r>
        <w:rPr>
          <w:i/>
          <w:iCs/>
        </w:rPr>
        <w:t>млн евро</w:t>
      </w:r>
      <w:r>
        <w:rPr>
          <w:b/>
          <w:bCs/>
          <w:i/>
          <w:iCs/>
        </w:rPr>
        <w:t>)</w:t>
      </w:r>
    </w:p>
    <w:p>
      <w:pPr>
        <w:pStyle w:val="TextBody"/>
        <w:ind w:right="-5" w:firstLine="900"/>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b/>
                <w:b/>
                <w:bCs/>
              </w:rPr>
            </w:pPr>
            <w:r>
              <w:rPr>
                <w:b/>
                <w:bCs/>
              </w:rPr>
              <w:t>Государство</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b/>
                <w:b/>
                <w:bCs/>
              </w:rPr>
            </w:pPr>
            <w:r>
              <w:rPr>
                <w:b/>
                <w:bCs/>
              </w:rPr>
              <w:t>Объем инвестиций</w:t>
            </w:r>
          </w:p>
        </w:tc>
        <w:tc>
          <w:tcPr>
            <w:tcW w:w="3191" w:type="dxa"/>
            <w:tcBorders>
              <w:top w:val="single" w:sz="4" w:space="0" w:color="000000"/>
              <w:left w:val="single" w:sz="4" w:space="0" w:color="000000"/>
              <w:bottom w:val="single" w:sz="4" w:space="0" w:color="000000"/>
              <w:right w:val="single" w:sz="4" w:space="0" w:color="000000"/>
            </w:tcBorders>
          </w:tcPr>
          <w:p>
            <w:pPr>
              <w:pStyle w:val="TextBody"/>
              <w:ind w:right="-5" w:firstLine="900"/>
              <w:rPr>
                <w:b/>
                <w:b/>
                <w:bCs/>
              </w:rPr>
            </w:pPr>
            <w:r>
              <w:rPr>
                <w:b/>
                <w:bC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Швец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1628</w:t>
            </w:r>
          </w:p>
        </w:tc>
        <w:tc>
          <w:tcPr>
            <w:tcW w:w="3191"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4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Финлянд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1029</w:t>
            </w:r>
          </w:p>
        </w:tc>
        <w:tc>
          <w:tcPr>
            <w:tcW w:w="3191"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США</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 xml:space="preserve">  </w:t>
            </w:r>
            <w:r>
              <w:rPr/>
              <w:t>329</w:t>
            </w:r>
          </w:p>
        </w:tc>
        <w:tc>
          <w:tcPr>
            <w:tcW w:w="3191"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Нидерланды</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 xml:space="preserve">  </w:t>
            </w:r>
            <w:r>
              <w:rPr/>
              <w:t>154</w:t>
            </w:r>
          </w:p>
        </w:tc>
        <w:tc>
          <w:tcPr>
            <w:tcW w:w="3191"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Норвег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 xml:space="preserve">  </w:t>
            </w:r>
            <w:r>
              <w:rPr/>
              <w:t>131</w:t>
            </w:r>
          </w:p>
        </w:tc>
        <w:tc>
          <w:tcPr>
            <w:tcW w:w="3191"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 xml:space="preserve">  </w:t>
            </w:r>
            <w:r>
              <w:rPr/>
              <w:t>101</w:t>
            </w:r>
          </w:p>
        </w:tc>
        <w:tc>
          <w:tcPr>
            <w:tcW w:w="3191"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Да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 xml:space="preserve">   </w:t>
            </w:r>
            <w:r>
              <w:rPr/>
              <w:t>96</w:t>
            </w:r>
          </w:p>
        </w:tc>
        <w:tc>
          <w:tcPr>
            <w:tcW w:w="3191"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Великобрита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 xml:space="preserve">   </w:t>
            </w:r>
            <w:r>
              <w:rPr/>
              <w:t>93</w:t>
            </w:r>
          </w:p>
        </w:tc>
        <w:tc>
          <w:tcPr>
            <w:tcW w:w="3191"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Росс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 xml:space="preserve">   </w:t>
            </w:r>
            <w:r>
              <w:rPr/>
              <w:t>52</w:t>
            </w:r>
          </w:p>
        </w:tc>
        <w:tc>
          <w:tcPr>
            <w:tcW w:w="3191" w:type="dxa"/>
            <w:tcBorders>
              <w:top w:val="single" w:sz="4" w:space="0" w:color="000000"/>
              <w:left w:val="single" w:sz="4" w:space="0" w:color="000000"/>
              <w:bottom w:val="single" w:sz="4" w:space="0" w:color="000000"/>
              <w:right w:val="single" w:sz="4" w:space="0" w:color="000000"/>
            </w:tcBorders>
          </w:tcPr>
          <w:p>
            <w:pPr>
              <w:pStyle w:val="TextBody"/>
              <w:ind w:right="-5" w:firstLine="900"/>
              <w:rPr/>
            </w:pPr>
            <w:r>
              <w:rPr/>
              <w:t>1,3</w:t>
            </w:r>
          </w:p>
        </w:tc>
      </w:tr>
    </w:tbl>
    <w:p>
      <w:pPr>
        <w:pStyle w:val="TextBody"/>
        <w:ind w:right="-5" w:firstLine="900"/>
        <w:jc w:val="right"/>
        <w:rPr>
          <w:i/>
          <w:i/>
          <w:iCs/>
        </w:rPr>
      </w:pPr>
      <w:r>
        <w:rPr>
          <w:i/>
          <w:iCs/>
        </w:rPr>
        <w:t>Источник: Банк Эстонии (по состоянию на 30 сентября 2002 г.)</w:t>
      </w:r>
    </w:p>
    <w:p>
      <w:pPr>
        <w:pStyle w:val="TextBody"/>
        <w:ind w:right="-5" w:firstLine="900"/>
        <w:rPr>
          <w:i/>
          <w:i/>
          <w:iCs/>
        </w:rPr>
      </w:pPr>
      <w:r>
        <w:rPr>
          <w:i/>
          <w:iCs/>
        </w:rPr>
      </w:r>
    </w:p>
    <w:p>
      <w:pPr>
        <w:pStyle w:val="TextBody"/>
        <w:ind w:right="-5" w:firstLine="900"/>
        <w:rPr/>
      </w:pPr>
      <w:r>
        <w:rPr/>
        <w:t>Совершенно ясно, что если российский капитал не сумеет вовремя сориентироваться, не предпримет энергичных шагов для закрепления здесь своих позиций, то «снимать сливки» выгодных бизнес-проектов на территории Евросоюза, непосредственно граничащей с РФ, будут преимущественно иностранные компании, особенно те, которые так или иначе связаны с международным транспортом и логистикой.</w:t>
      </w:r>
    </w:p>
    <w:p>
      <w:pPr>
        <w:pStyle w:val="TextBody"/>
        <w:ind w:right="-5" w:firstLine="900"/>
        <w:rPr/>
      </w:pPr>
      <w:r>
        <w:rPr/>
        <w:t>Таким образом, из вышесказанного можно сделать следующие выводы.</w:t>
      </w:r>
    </w:p>
    <w:p>
      <w:pPr>
        <w:pStyle w:val="TextBody"/>
        <w:ind w:right="-5" w:firstLine="900"/>
        <w:rPr/>
      </w:pPr>
      <w:r>
        <w:rPr/>
        <w:t>Коренные экономические и политические интересы России предполагают расширение всех форм сотрудничества с Европейским Союзом. В этой связи отношения со странами Балтии неизбежно следует рассматривать в России через призму приоритетов европолитики.</w:t>
      </w:r>
    </w:p>
    <w:p>
      <w:pPr>
        <w:pStyle w:val="TextBody"/>
        <w:ind w:right="-5" w:firstLine="900"/>
        <w:rPr/>
      </w:pPr>
      <w:r>
        <w:rPr/>
        <w:t>Первостепенной задачей для российского бизнеса является продвижение инвестиционного присутствия отечественного капитала в странах Балтии. С одной стороны, российский бизнес получит возможность через страны-соседи закрепиться на объединенном рынке ЕС, а с другой – финансисты и политики балтийских государств будут просто обязаны учитывать преимущества и долгосрочные перспективы восточного партнерства.</w:t>
      </w:r>
    </w:p>
    <w:p>
      <w:pPr>
        <w:pStyle w:val="TextBody"/>
        <w:ind w:right="-5" w:firstLine="900"/>
        <w:rPr/>
      </w:pPr>
      <w:r>
        <w:rPr/>
        <w:t xml:space="preserve">(Между прочим, неплохо помнить историю. В начале 20-х годов прошлого века именно Эстония служила СССР воротами в Европу. Через Таллиннский порт пришли в Россию первые паровозы, закупленные в Швеции. Правда, через тот же порт большевики вывозили российский золотой запас и ценности Эрмитажа.) </w:t>
      </w:r>
    </w:p>
    <w:p>
      <w:pPr>
        <w:pStyle w:val="TextBody"/>
        <w:ind w:right="-5" w:firstLine="900"/>
        <w:rPr/>
      </w:pPr>
      <w:r>
        <w:rPr/>
      </w:r>
    </w:p>
    <w:p>
      <w:pPr>
        <w:pStyle w:val="TextBody"/>
        <w:ind w:right="-5" w:firstLine="900"/>
        <w:rPr/>
      </w:pPr>
      <w:r>
        <w:rPr/>
        <w:t>РУССКОЕ ПОЛЕ ЭСТОНСКОЙ ПОЛИТИКИ</w:t>
      </w:r>
    </w:p>
    <w:p>
      <w:pPr>
        <w:pStyle w:val="TextBody"/>
        <w:ind w:right="-5" w:firstLine="900"/>
        <w:rPr/>
      </w:pPr>
      <w:r>
        <w:rPr/>
      </w:r>
    </w:p>
    <w:p>
      <w:pPr>
        <w:pStyle w:val="TextBody"/>
        <w:ind w:right="-5" w:firstLine="900"/>
        <w:rPr/>
      </w:pPr>
      <w:r>
        <w:rPr/>
        <w:t>Для России исход выборов в парламент соседнего государства, вне всякого сомнения, представлял определенный интерес. Эксперты и политтехнологи из России предсказывали новую раскладку политических сил в Эстонии, предрекая успех центристам и достаточно существенное смещение в сторону левоцентристских позиций. Отмечалось, что правые партии отойдут на второстепенные роли, выполнив свою историческую миссию по обретению страной независимости и созданию условий для переориентации внешней политики на Запад. Не была обойдена вниманием и новая партия «Рес Публика», которая по итогам выборов в местные органы власти (октябрь 2002 года) добилась серьезной поддержки избирателей. Не без оснований проводилась аналогия с латвийской партией «Новый путь», победившей на  парламентских выборах в Латвии. Особенно отмечался характерный почерк американских предвыборных технологий в тактике и стратегии избирательных кампаний, с явным намеком на адрес источников финансирования.</w:t>
      </w:r>
    </w:p>
    <w:p>
      <w:pPr>
        <w:pStyle w:val="TextBody"/>
        <w:ind w:right="-5" w:firstLine="900"/>
        <w:rPr/>
      </w:pPr>
      <w:r>
        <w:rPr/>
        <w:t>Что касается русских партий, то Россия предрекала им трудные времена в условиях падения их рейтинга в глазах русскоязычного населения, имеющего право голоса (наличие синих паспортов), из-за провала попыток консолидации русских политиков в Эстонии, действий эстонских партий, устроивших настоящую охоту за голосами некоренных жителей, переманивающих в свои партийные списки политиков с русскими фамилиями.</w:t>
      </w:r>
    </w:p>
    <w:p>
      <w:pPr>
        <w:pStyle w:val="TextBody"/>
        <w:ind w:right="-5" w:firstLine="900"/>
        <w:rPr/>
      </w:pPr>
      <w:r>
        <w:rPr/>
        <w:t>В парламенте Эстонии десятого созыва не будет русской фракции. Ни одна из двух участвующих в предвыборной кампании русских партий не смогла преодолеть пятипроцентный барьер. За порогом парламента остались Объединенная народная партия Эстонии (ОНПЭ), набравшая 11 108 голосов (2,21%), и Русская партия Эстонии, за которую проголосовали 990 избирателей (0,2%). В нынешнем Рийгикогу избраны шесть русских депутатов по спискам Центристской партии, Партии реформ и Рес Публика. Всего же русские депутаты, прошедшие в парламент по спискам всех представленных на Тоомпеа партий, заручились поддержкой 10 646 избирателей. Это несколько меньше, чем получили все кандидаты ОНПЭ. Другими словами, партия все равно недотянула бы до проходных 5%, в случае если бы даже эта шестерка баллотировалась  в ее списке.</w:t>
      </w:r>
    </w:p>
    <w:p>
      <w:pPr>
        <w:pStyle w:val="TextBody"/>
        <w:ind w:right="-5" w:firstLine="900"/>
        <w:rPr/>
      </w:pPr>
      <w:r>
        <w:rPr/>
        <w:t>Отсутствие русской парламентской фракции особенно чувствительно скажется на решении целого ряда проблем, напрямую затрагивающих интересы русскоязычного населения Эстонии. К примеру, отныне вопрос о сохранении финансируемом государством среднего образования на русском языке теперь будет решаться без русских депутатов. А ведь эта только кажущаяся на первый взгляд проблема лингвистических прав русского меньшинства является, пожалуй,  единственной, объединяющей живущих в Эстонии обладателей как синих, так и серых или красных паспортов.</w:t>
      </w:r>
    </w:p>
    <w:p>
      <w:pPr>
        <w:pStyle w:val="TextBody"/>
        <w:ind w:right="-5" w:firstLine="900"/>
        <w:rPr/>
      </w:pPr>
      <w:r>
        <w:rPr/>
        <w:t>Показательно, что отсутствие русской фракции в зале на Тоомпеа вызвало некоторую озабоченность и в стане эстонцев. Понятное дело, даже вялое обсуждение в парламенте такого рода проблем куда спокойнее, чем появившаяся возможность отныне говорить о своих интересах на улицах, митингах и пикетах.</w:t>
      </w:r>
    </w:p>
    <w:p>
      <w:pPr>
        <w:pStyle w:val="TextBody"/>
        <w:ind w:right="-5" w:firstLine="900"/>
        <w:rPr/>
      </w:pPr>
      <w:r>
        <w:rPr/>
        <w:t>Как известно, центристы фактически выборы проиграли и теперь оказались  в оппозиционных укреплениях. Возникает вопрос: где же все-таки голоса некоренного населения? Они действительно оказались выброшенными в урну. Партия центра во главе с «железным» Эдгаром Сависааром с упорством, явно достойным лучшего применения, проводя жесткий курс борьбы с ОНПЭ за голоса русскоязычных избирателей, фактически упустила свой шанс стать у руля власти. И случилось то, что случилось: голоса, отданные за ОНПЭ, лишили центристов, по крайней мере, 5–6 депутатских мандатов, тем самым преградив им путь к большинству в парламенте и формированию правительства, а ОНПЭ осталась без русской фракции в Рийгикогу.</w:t>
      </w:r>
    </w:p>
    <w:p>
      <w:pPr>
        <w:pStyle w:val="TextBody"/>
        <w:ind w:right="-5" w:firstLine="900"/>
        <w:rPr/>
      </w:pPr>
      <w:r>
        <w:rPr/>
        <w:t>Многие считают, что отсутствие русской фракции в парламенте страны – дело рук самих русских партий. Мол, их невразумительные действия в политической жизни страны заставили прагматичного избирателя извериться в необходимости самого пребывания русских депутатов в высшем законодательном органе государства.</w:t>
      </w:r>
    </w:p>
    <w:p>
      <w:pPr>
        <w:pStyle w:val="TextBody"/>
        <w:ind w:right="-5" w:firstLine="900"/>
        <w:rPr/>
      </w:pPr>
      <w:r>
        <w:rPr/>
        <w:t>Объединенную народную партию Эстонии, именно это название имела русская фракция прошлого созыва парламента, сегодня критикуют со всех сторон.</w:t>
      </w:r>
    </w:p>
    <w:p>
      <w:pPr>
        <w:pStyle w:val="TextBody"/>
        <w:ind w:right="-5" w:firstLine="900"/>
        <w:rPr/>
      </w:pPr>
      <w:r>
        <w:rPr/>
        <w:t>Дело  доходит до абсурда, и он будет длиться, пока люди не поймут, что свобода пересудов и критики – только внешняя атрибутика демократии. Политическую организацию создают и формируют не брань, а конкретные дела целеустремленных людей, определившихся со своими интересами и целями, уяснивших варианты политического выбора, сообща прилагающих усилия для проведения политического действа. Характерно, что самих-то желающих  участвовать в политическом процессе угрожающе мало. Об этом говорит тот факт, что более 40% избирателей, обладающих правом голоса, безразличны к политическим реалиям и игнорировали выборы. А из тех, кто все же пришел к избирательным урнам, по данным социологов более половины руководствовались в выборе не самим содержанием предвыборной платформы той или иной партии,  а личными достоинствами или недостатками политиков. Сознательно же к политике относятся лишь около четверти населения, имеющего право участвовать в выборах.</w:t>
      </w:r>
    </w:p>
    <w:p>
      <w:pPr>
        <w:pStyle w:val="TextBody"/>
        <w:ind w:right="-5" w:firstLine="900"/>
        <w:rPr/>
      </w:pPr>
      <w:r>
        <w:rPr/>
        <w:t>Следует учитывать, что впервые за последние годы ОНПЭ согласно новому Закону о выборах, запрещающему избирательные союзы, шла на парламентские выборы собственным партийным списком, что существенно ограничило число избирателей по сравнению с выборами 1995 и 1999 годов.</w:t>
      </w:r>
    </w:p>
    <w:p>
      <w:pPr>
        <w:pStyle w:val="TextBody"/>
        <w:ind w:right="-5" w:firstLine="900"/>
        <w:rPr/>
      </w:pPr>
      <w:r>
        <w:rPr/>
        <w:t>Конечно, нельзя закрывать глаза и на вину самой ОНПЭ, допустившей целый ряд ошибок и, прежде всего, не представившей неоспоримые аргументы для своего электората о необходимости парламентского представительства. Даже лежащие на поверхности публичные действия представителей ОНПЭ во всех уровнях государственной власти, привлекшие пристальное внимание к проблемам некоренного населения Эстонии международных организаций (под чьим давлением власти были вынуждены пойти на ряд серьезных уступок), не были доведены до избирателей.</w:t>
      </w:r>
    </w:p>
    <w:p>
      <w:pPr>
        <w:pStyle w:val="TextBody"/>
        <w:ind w:right="-5" w:firstLine="900"/>
        <w:rPr/>
      </w:pPr>
      <w:r>
        <w:rPr/>
        <w:t>Теперь же отсутствие парламентской фракции ОНПЭ, а значит, и прекращение государственной финансовой поддержки в зависимости от количества депутатов в парламенте в соответствии с Законом о партиях,  ставит ее в незавидное положение. Некорректная, а подчас и огульная критика ОНПЭ, носящая подчас обывательский характер, является, по сути, выражением несбыточных ожиданий электората, разочарованного в итоге парламентских выборов.</w:t>
      </w:r>
    </w:p>
    <w:p>
      <w:pPr>
        <w:pStyle w:val="TextBody"/>
        <w:ind w:right="-5" w:firstLine="900"/>
        <w:rPr/>
      </w:pPr>
      <w:r>
        <w:rPr/>
        <w:t xml:space="preserve">В то же время трудно себе представать, чтобы шесть русских политиков, прошедших в Рийгикогу от эстонских партий, смогут каким-то образом влиять на политику нового парламента и правительства в решении острых вопросов положения некоренного населения страны. Характерный пример – законодательная инициатива центристов В. Вельмана и М. Стальнухина о повышении статуса русского языка, выдвинутая перед выборами 2 марта, на следующий же день была дезавуирована руководством Центристской партии, а ведь тогда она была в правящей коалиции с реформистами. </w:t>
      </w:r>
    </w:p>
    <w:p>
      <w:pPr>
        <w:pStyle w:val="TextBody"/>
        <w:ind w:right="-5" w:firstLine="900"/>
        <w:rPr/>
      </w:pPr>
      <w:r>
        <w:rPr/>
        <w:t>Если попытаться разобраться в истинных причинах политической неудачи ОНПЭ и всего русского политического движения в Эстонии, то, прежде всего, следует отметить целый ряд объективных и субъективных факторах, оказавших прямое влияние на исход выборов 2 марта.</w:t>
      </w:r>
    </w:p>
    <w:p>
      <w:pPr>
        <w:pStyle w:val="TextBody"/>
        <w:ind w:right="-5" w:firstLine="900"/>
        <w:rPr/>
      </w:pPr>
      <w:r>
        <w:rPr>
          <w:i/>
          <w:iCs/>
        </w:rPr>
        <w:t>Во-первых</w:t>
      </w:r>
      <w:r>
        <w:rPr/>
        <w:t>, целенаправленная линия эстонской политической элиты на «выдавливание» представителей русскоязычного населения страны с политической арены, сокращение до минимума русского сектора политики, внедрение в массовое сознание тезиса о неспособности единственной, самой влиятельной политической парламентской партии (ОНПЭ) решать проблемы некоренного населения.</w:t>
      </w:r>
    </w:p>
    <w:p>
      <w:pPr>
        <w:pStyle w:val="TextBody"/>
        <w:ind w:right="-5" w:firstLine="900"/>
        <w:rPr/>
      </w:pPr>
      <w:r>
        <w:rPr/>
        <w:t>Достаточно вспомнить появившиеся в последние годы, а затем тихо увядшие партии типа Русского Христианского Союза, Русской партии единства, Русско-Балтийской партии, Партии Единство Эстонии, явно созданные для раскола в русском политическом движении и беспрецедентно быстро зарегистрированные в Регистре Суда ЭР. Красноречиво признание одного из влиятельнейших эстонских журналистов в газете «Постимеэс» от 21 января 2003 года Тоомаса Сильдама  о том, что одна  из главных заслуг КАПО (Полиция безопасности Эстонии) – развал русского политического движения в Республике перед выборами в парламент.</w:t>
      </w:r>
    </w:p>
    <w:p>
      <w:pPr>
        <w:pStyle w:val="TextBody"/>
        <w:ind w:right="-5" w:firstLine="900"/>
        <w:rPr/>
      </w:pPr>
      <w:r>
        <w:rPr>
          <w:i/>
          <w:iCs/>
        </w:rPr>
        <w:t>Во-вторых</w:t>
      </w:r>
      <w:r>
        <w:rPr/>
        <w:t>, разочарование электората в «русских» политиках из-за их неспособности как-то влиять на муниципальном и парламентском уровнях на принятие политических решений по созданию условий для решения острых экономических и социальных проблем русскоязычных.</w:t>
      </w:r>
    </w:p>
    <w:p>
      <w:pPr>
        <w:pStyle w:val="TextBody"/>
        <w:ind w:right="-5" w:firstLine="900"/>
        <w:rPr/>
      </w:pPr>
      <w:r>
        <w:rPr>
          <w:i/>
          <w:iCs/>
        </w:rPr>
        <w:t>В-третьих</w:t>
      </w:r>
      <w:r>
        <w:rPr/>
        <w:t>, наличие внутреннего кризиса в русском политическом движении в Эстонии вообще и в ОНПЭ, в частности.</w:t>
      </w:r>
    </w:p>
    <w:p>
      <w:pPr>
        <w:pStyle w:val="TextBody"/>
        <w:ind w:right="-5" w:firstLine="900"/>
        <w:rPr/>
      </w:pPr>
      <w:r>
        <w:rPr/>
        <w:t>К сожалению, приходится согласиться с тем, что ОНПЭ допущен ряд принципиальных ошибок, приведших к потере легитимного канала влияния – парламентской фракции. И дело, как нам представляется, не в том, что время этнических партий безвозвратно кануло в лету, о чем трубят наши политические оппоненты в стране и что, к сожалению, подхвачено некоторыми представителями российских научных и политических кругов, а в неумении предвидеть, а подчас и в игнорировании новых признаков системного кризиса в среде электората, способного поддержать партию в критические периоды, каковыми являются и выборы в органы власти. Слабая эффективность работы депутатского корпуса ОНПЭ, постоянные «потери» единомышленников, перебежавших в другие партии (как во вновь образованные русские партии, так и в эстонские), невнятная кадровая политика, слабая работа по подготовке резерва, внутренние разборки, не добавляющие авторитета партийным лидерам и, наконец,  откровенно слабая материально-финансовая база – вот слагаемые нынешнего положения ОНПЭ.</w:t>
      </w:r>
    </w:p>
    <w:p>
      <w:pPr>
        <w:pStyle w:val="TextBody"/>
        <w:ind w:right="-5" w:firstLine="900"/>
        <w:rPr/>
      </w:pPr>
      <w:r>
        <w:rPr/>
        <w:t>Особого разговора заслуживает тема о конце периода деятельности этнических партий на постсоветском пространстве и даже за его пределами, где представительство русскоязычных за последние десять лет значительно увеличилось.</w:t>
      </w:r>
    </w:p>
    <w:p>
      <w:pPr>
        <w:pStyle w:val="TextBody"/>
        <w:ind w:right="-5" w:firstLine="900"/>
        <w:rPr/>
      </w:pPr>
      <w:r>
        <w:rPr/>
        <w:t>Обратимся к аргументам выступающих за такую точку зрения. Оставим в стороне такого рода выводы, характерные для тех политических кругов в нашей республике, которым явно не по душе активность политического спектра, именуемого русским. Специалист из России по диаспоральной политике госпожа Татьяна Полоскова полагает, что время этнических политических организаций прошло, и потому, оценивая итоги парламентских выборов в Эстонии и задаваясь вопросом: «Каких политиков из стран СНГ и Балтии следует поддерживать и привечать России?»</w:t>
      </w:r>
      <w:r>
        <w:rPr>
          <w:vertAlign w:val="superscript"/>
        </w:rPr>
        <w:t>3</w:t>
      </w:r>
      <w:r>
        <w:rPr/>
        <w:t>, отвечает: «Очевидно, тех, за кого голосуют русские в этих странах». То есть в Эстонии – только русских депутатов, избранных в парламент от эстонских партий. Самое удивительное состоит в том, что этот вывод делается по результатам социологического опроса «Российская диаспора в Эстонии и Латвии», проведенного накануне парламентских выборов по заказу мэрии г. Москвы. Удивительно хотя бы потому, что приведенные в исследовании данные, как бы это мягче выразиться, противоречат словесной эквилибристике доктора политических наук Полосковой.</w:t>
      </w:r>
    </w:p>
    <w:p>
      <w:pPr>
        <w:pStyle w:val="TextBody"/>
        <w:ind w:right="-5" w:firstLine="900"/>
        <w:rPr/>
      </w:pPr>
      <w:r>
        <w:rPr/>
      </w:r>
    </w:p>
    <w:p>
      <w:pPr>
        <w:pStyle w:val="TextBody"/>
        <w:ind w:right="-5" w:firstLine="900"/>
        <w:rPr>
          <w:sz w:val="20"/>
          <w:vertAlign w:val="superscript"/>
        </w:rPr>
      </w:pPr>
      <w:r>
        <w:rPr>
          <w:sz w:val="20"/>
        </w:rPr>
        <w:t>##</w:t>
      </w:r>
      <w:r>
        <w:rPr>
          <w:sz w:val="20"/>
          <w:vertAlign w:val="superscript"/>
        </w:rPr>
        <w:t xml:space="preserve">3 </w:t>
      </w:r>
      <w:r>
        <w:rPr>
          <w:sz w:val="20"/>
        </w:rPr>
        <w:t>Т. Полоскова. «Знаем ли мы свою диаспору?» Литературная газета, 5 марта 2003.</w:t>
      </w:r>
    </w:p>
    <w:p>
      <w:pPr>
        <w:pStyle w:val="TextBody"/>
        <w:ind w:right="-5" w:firstLine="900"/>
        <w:rPr>
          <w:sz w:val="20"/>
          <w:vertAlign w:val="superscript"/>
        </w:rPr>
      </w:pPr>
      <w:r>
        <w:rPr>
          <w:sz w:val="20"/>
          <w:vertAlign w:val="superscript"/>
        </w:rPr>
      </w:r>
    </w:p>
    <w:p>
      <w:pPr>
        <w:pStyle w:val="TextBody"/>
        <w:ind w:right="-5" w:firstLine="900"/>
        <w:rPr/>
      </w:pPr>
      <w:r>
        <w:rPr/>
        <w:t>По данным опроса, почти четверть опрошенных дали отрицательную оценку деятельности русских организаций, 15% назвали эту деятельность бесполезной, а 42,3%(!) выразили им свою поддержку. Только 17,6% опрошенных считают, что времена этнических партий прошли, не согласны с этим утверждением 18,1%, а 67,3% – сомневаются в справедливости этого утверждения.</w:t>
      </w:r>
    </w:p>
    <w:p>
      <w:pPr>
        <w:pStyle w:val="TextBody"/>
        <w:ind w:right="-5" w:firstLine="900"/>
        <w:rPr/>
      </w:pPr>
      <w:r>
        <w:rPr/>
        <w:t>Если следовать логике рассуждений госпожи Полосковой, то действительно надо уважать выбор диаспоры, как это случилось с поддержкой ОНПЭ в марте 2003 года. В своем материале под названием «Нет таких партий» в «Литературной газете» от 26 марта 2003 года она безапелляционно выносит приговор: «..Для русских граждан Эстонии проблемы гражданства и языка уже не столь актуальны, однако ничего сверх этого «русские партии», находящиеся в вечной конфронтации с властями, предложить не могут». Круто! А как же тогда быть с фактами, которые вопиют о неравноправии представителей титульной нации и национальных меньшинств? Таллиннский центр информации по правам человека опубликовал в феврале 2003 года просто таки шокирующие данные о дискриминации русского и русскоговорящего населения Эстонии.</w:t>
      </w:r>
    </w:p>
    <w:p>
      <w:pPr>
        <w:pStyle w:val="TextBody"/>
        <w:ind w:right="-5" w:firstLine="900"/>
        <w:rPr/>
      </w:pPr>
      <w:r>
        <w:rPr/>
        <w:t>Приведем только две таблицы:</w:t>
      </w:r>
    </w:p>
    <w:p>
      <w:pPr>
        <w:pStyle w:val="TextBody"/>
        <w:ind w:right="-5" w:firstLine="900"/>
        <w:rPr/>
      </w:pPr>
      <w:r>
        <w:rPr/>
      </w:r>
    </w:p>
    <w:p>
      <w:pPr>
        <w:pStyle w:val="TextBody"/>
        <w:ind w:right="-5" w:firstLine="900"/>
        <w:jc w:val="center"/>
        <w:rPr/>
      </w:pPr>
      <w:r>
        <w:rPr>
          <w:b/>
          <w:bCs/>
          <w:i/>
          <w:iCs/>
        </w:rPr>
        <w:t xml:space="preserve">Средние месячные зарплаты в Таллинне по профессиям и национальности </w:t>
      </w:r>
      <w:r>
        <w:rPr/>
        <w:t>(ЕЕК)</w:t>
      </w:r>
    </w:p>
    <w:tbl>
      <w:tblPr>
        <w:tblW w:w="9468" w:type="dxa"/>
        <w:jc w:val="left"/>
        <w:tblInd w:w="-113" w:type="dxa"/>
        <w:tblLayout w:type="fixed"/>
        <w:tblCellMar>
          <w:top w:w="0" w:type="dxa"/>
          <w:left w:w="108" w:type="dxa"/>
          <w:bottom w:w="0" w:type="dxa"/>
          <w:right w:w="108" w:type="dxa"/>
        </w:tblCellMar>
      </w:tblPr>
      <w:tblGrid>
        <w:gridCol w:w="2628"/>
        <w:gridCol w:w="216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b/>
                <w:b/>
                <w:bCs/>
              </w:rPr>
            </w:pPr>
            <w:r>
              <w:rPr>
                <w:b/>
                <w:bCs/>
              </w:rPr>
              <w:t>Професс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b/>
                <w:b/>
                <w:bCs/>
              </w:rPr>
            </w:pPr>
            <w:r>
              <w:rPr>
                <w:b/>
                <w:bCs/>
              </w:rPr>
              <w:t>Общая</w:t>
            </w:r>
          </w:p>
          <w:p>
            <w:pPr>
              <w:pStyle w:val="TextBody"/>
              <w:ind w:right="-5" w:firstLine="72"/>
              <w:jc w:val="center"/>
              <w:rPr>
                <w:b/>
                <w:b/>
                <w:bCs/>
              </w:rPr>
            </w:pPr>
            <w:r>
              <w:rPr>
                <w:b/>
                <w:bCs/>
              </w:rPr>
              <w:t>среднемесячная зарпла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b/>
                <w:b/>
                <w:bCs/>
              </w:rPr>
            </w:pPr>
            <w:r>
              <w:rPr>
                <w:b/>
                <w:bCs/>
              </w:rPr>
              <w:t>Эстонцы</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b/>
                <w:b/>
                <w:bCs/>
              </w:rPr>
            </w:pPr>
            <w:r>
              <w:rPr>
                <w:b/>
                <w:bCs/>
              </w:rPr>
              <w:t>Неэстонцы</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b/>
                <w:b/>
                <w:bCs/>
              </w:rPr>
            </w:pPr>
            <w:r>
              <w:rPr>
                <w:b/>
                <w:bCs/>
              </w:rPr>
              <w:t>Неэстонцы, % от зарплаты эстонце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t>Законодатели, высшие чиновники, менеджеры</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5923</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6783</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448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6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t>Интеллигенция, лица свободной професс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4037</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4384</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319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7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t>Техническая интеллигенц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3678</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3872</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293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7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t>Чиновники, клерки</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3128</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3485</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2449</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7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t>Работники обслуживания, продавцы</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2394</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3116</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1839</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5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t>Мастера, ремесленники</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3045</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3346</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2848</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85,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t>Квалифицированные рабочие</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3073</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3234</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2986</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9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t>Неквалифицированные рабочие</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1961</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2165</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189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5" w:firstLine="72"/>
              <w:jc w:val="center"/>
              <w:rPr/>
            </w:pPr>
            <w:r>
              <w:rPr/>
              <w:t>87,0</w:t>
            </w:r>
          </w:p>
        </w:tc>
      </w:tr>
    </w:tbl>
    <w:p>
      <w:pPr>
        <w:pStyle w:val="TextBody"/>
        <w:ind w:right="-5" w:firstLine="900"/>
        <w:rPr/>
      </w:pPr>
      <w:r>
        <w:rPr>
          <w:i/>
          <w:iCs/>
        </w:rPr>
        <w:t>Источник</w:t>
      </w:r>
      <w:r>
        <w:rPr>
          <w:i/>
          <w:iCs/>
          <w:lang w:val="ru-MD"/>
        </w:rPr>
        <w:t xml:space="preserve">: </w:t>
      </w:r>
      <w:r>
        <w:rPr>
          <w:i/>
          <w:iCs/>
          <w:lang w:val="et-EE"/>
        </w:rPr>
        <w:t>M</w:t>
      </w:r>
      <w:r>
        <w:rPr>
          <w:i/>
          <w:iCs/>
          <w:lang w:val="ru-MD"/>
        </w:rPr>
        <w:t xml:space="preserve">. </w:t>
      </w:r>
      <w:r>
        <w:rPr>
          <w:i/>
          <w:iCs/>
          <w:lang w:val="et-EE"/>
        </w:rPr>
        <w:t>Pavelson</w:t>
      </w:r>
      <w:r>
        <w:rPr>
          <w:i/>
          <w:iCs/>
          <w:lang w:val="ru-MD"/>
        </w:rPr>
        <w:t>,</w:t>
      </w:r>
      <w:r>
        <w:rPr>
          <w:i/>
          <w:iCs/>
          <w:lang w:val="et-EE"/>
        </w:rPr>
        <w:t xml:space="preserve"> M</w:t>
      </w:r>
      <w:r>
        <w:rPr>
          <w:i/>
          <w:iCs/>
          <w:lang w:val="ru-MD"/>
        </w:rPr>
        <w:t xml:space="preserve">. </w:t>
      </w:r>
      <w:r>
        <w:rPr>
          <w:i/>
          <w:iCs/>
          <w:lang w:val="et-EE"/>
        </w:rPr>
        <w:t>Luik</w:t>
      </w:r>
      <w:r>
        <w:rPr>
          <w:i/>
          <w:iCs/>
          <w:lang w:val="ru-MD"/>
        </w:rPr>
        <w:t>.</w:t>
      </w:r>
      <w:r>
        <w:rPr>
          <w:i/>
          <w:iCs/>
          <w:lang w:val="et-EE"/>
        </w:rPr>
        <w:t xml:space="preserve"> Non-Estonians on Labour Market A.</w:t>
      </w:r>
      <w:r>
        <w:rPr>
          <w:i/>
          <w:iCs/>
          <w:lang w:val="en-US"/>
        </w:rPr>
        <w:t xml:space="preserve"> </w:t>
      </w:r>
      <w:r>
        <w:rPr>
          <w:i/>
          <w:iCs/>
          <w:lang w:val="et-EE"/>
        </w:rPr>
        <w:t>Change in the Economic Model and Differences in Social Capital. (M.</w:t>
      </w:r>
      <w:r>
        <w:rPr>
          <w:i/>
          <w:iCs/>
          <w:lang w:val="en-US"/>
        </w:rPr>
        <w:t xml:space="preserve"> </w:t>
      </w:r>
      <w:r>
        <w:rPr>
          <w:i/>
          <w:iCs/>
          <w:lang w:val="et-EE"/>
        </w:rPr>
        <w:t>Lauristin and M.Heidmets, eds.</w:t>
      </w:r>
      <w:r>
        <w:rPr>
          <w:i/>
          <w:iCs/>
          <w:lang w:val="en-US"/>
        </w:rPr>
        <w:t xml:space="preserve"> </w:t>
      </w:r>
      <w:r>
        <w:rPr>
          <w:i/>
          <w:iCs/>
          <w:lang w:val="et-EE"/>
        </w:rPr>
        <w:t xml:space="preserve">The Challenge </w:t>
      </w:r>
      <w:r>
        <w:rPr>
          <w:i/>
          <w:iCs/>
          <w:lang w:val="en-US"/>
        </w:rPr>
        <w:t>o</w:t>
      </w:r>
      <w:r>
        <w:rPr>
          <w:i/>
          <w:iCs/>
          <w:lang w:val="et-EE"/>
        </w:rPr>
        <w:t>f the Russian Minority. Tartu: Tartu University Press, 2002). P. 99</w:t>
      </w:r>
      <w:r>
        <w:rPr>
          <w:i/>
          <w:iCs/>
        </w:rPr>
        <w:t>.</w:t>
      </w:r>
    </w:p>
    <w:p>
      <w:pPr>
        <w:pStyle w:val="TextBody"/>
        <w:ind w:right="-5" w:firstLine="900"/>
        <w:rPr>
          <w:i/>
          <w:i/>
          <w:iCs/>
        </w:rPr>
      </w:pPr>
      <w:r>
        <w:rPr>
          <w:i/>
          <w:iCs/>
        </w:rPr>
      </w:r>
    </w:p>
    <w:p>
      <w:pPr>
        <w:pStyle w:val="TextBody"/>
        <w:ind w:right="-5" w:firstLine="900"/>
        <w:jc w:val="center"/>
        <w:rPr>
          <w:b/>
          <w:b/>
          <w:bCs/>
          <w:i/>
          <w:i/>
          <w:iCs/>
        </w:rPr>
      </w:pPr>
      <w:r>
        <w:rPr>
          <w:b/>
          <w:bCs/>
          <w:i/>
          <w:iCs/>
        </w:rPr>
        <w:t>Уровень безработицы по национальности</w:t>
      </w:r>
    </w:p>
    <w:p>
      <w:pPr>
        <w:pStyle w:val="TextBody"/>
        <w:ind w:right="-5" w:firstLine="900"/>
        <w:jc w:val="center"/>
        <w:rPr/>
      </w:pPr>
      <w:r>
        <w:rPr>
          <w:i/>
          <w:iCs/>
        </w:rPr>
        <w:t>(1998-2000 годы,</w:t>
      </w:r>
      <w:r>
        <w:rPr>
          <w:b/>
          <w:bCs/>
          <w:i/>
          <w:iCs/>
        </w:rPr>
        <w:t xml:space="preserve"> </w:t>
      </w:r>
      <w:r>
        <w:rPr>
          <w:i/>
          <w:iCs/>
        </w:rPr>
        <w:t>возраст 15–74 лет, в % к трудоспособному населению)</w:t>
      </w:r>
    </w:p>
    <w:p>
      <w:pPr>
        <w:pStyle w:val="TextBody"/>
        <w:ind w:right="-5" w:firstLine="900"/>
        <w:rPr>
          <w:i/>
          <w:i/>
          <w:iCs/>
        </w:rPr>
      </w:pPr>
      <w:r>
        <w:rPr>
          <w:i/>
          <w:iC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ind w:right="-5" w:firstLine="90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t xml:space="preserve">1998 г., </w:t>
            </w:r>
          </w:p>
          <w:p>
            <w:pPr>
              <w:pStyle w:val="TextBody"/>
              <w:ind w:right="-5" w:hanging="0"/>
              <w:jc w:val="center"/>
              <w:rPr/>
            </w:pPr>
            <w:r>
              <w:rPr/>
              <w:t>2-й 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t xml:space="preserve">1999 г., </w:t>
            </w:r>
          </w:p>
          <w:p>
            <w:pPr>
              <w:pStyle w:val="TextBody"/>
              <w:ind w:right="-5" w:hanging="0"/>
              <w:jc w:val="center"/>
              <w:rPr/>
            </w:pPr>
            <w:r>
              <w:rPr/>
              <w:t>2-й 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t xml:space="preserve">2000 г., </w:t>
            </w:r>
          </w:p>
          <w:p>
            <w:pPr>
              <w:pStyle w:val="TextBody"/>
              <w:ind w:right="-5" w:hanging="0"/>
              <w:jc w:val="center"/>
              <w:rPr/>
            </w:pPr>
            <w:r>
              <w:rPr/>
              <w:t>1-й кварта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right="-5" w:firstLine="180"/>
              <w:rPr/>
            </w:pPr>
            <w:r>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t>9,6</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t>11,7</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t>1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right="-5" w:firstLine="180"/>
              <w:rPr/>
            </w:pPr>
            <w:r>
              <w:rPr/>
              <w:t>Эстонцы</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t>7,4</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t>9,2</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pPr>
            <w:r>
              <w:rPr/>
              <w:t>1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right="-5" w:firstLine="180"/>
              <w:rPr/>
            </w:pPr>
            <w:r>
              <w:rPr/>
              <w:t>Неэстонцы</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lang w:val="en-US"/>
              </w:rPr>
            </w:pPr>
            <w:r>
              <w:rPr>
                <w:lang w:val="en-US"/>
              </w:rPr>
              <w:t>13,6</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lang w:val="en-US"/>
              </w:rPr>
            </w:pPr>
            <w:r>
              <w:rPr>
                <w:lang w:val="en-US"/>
              </w:rPr>
              <w:t>16,4</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lang w:val="en-US"/>
              </w:rPr>
            </w:pPr>
            <w:r>
              <w:rPr>
                <w:lang w:val="en-US"/>
              </w:rPr>
              <w:t>20,0</w:t>
            </w:r>
          </w:p>
        </w:tc>
      </w:tr>
    </w:tbl>
    <w:p>
      <w:pPr>
        <w:pStyle w:val="TextBody"/>
        <w:ind w:right="-5" w:firstLine="900"/>
        <w:rPr/>
      </w:pPr>
      <w:r>
        <w:rPr>
          <w:i/>
          <w:iCs/>
        </w:rPr>
        <w:t>Источник</w:t>
      </w:r>
      <w:r>
        <w:rPr>
          <w:i/>
          <w:iCs/>
          <w:lang w:val="en-US"/>
        </w:rPr>
        <w:t xml:space="preserve">: </w:t>
      </w:r>
      <w:r>
        <w:rPr>
          <w:i/>
          <w:iCs/>
          <w:lang w:val="et-EE"/>
        </w:rPr>
        <w:t>M</w:t>
      </w:r>
      <w:r>
        <w:rPr>
          <w:i/>
          <w:iCs/>
          <w:lang w:val="en-US"/>
        </w:rPr>
        <w:t xml:space="preserve">. </w:t>
      </w:r>
      <w:r>
        <w:rPr>
          <w:i/>
          <w:iCs/>
          <w:lang w:val="et-EE"/>
        </w:rPr>
        <w:t>Pavelson</w:t>
      </w:r>
      <w:r>
        <w:rPr>
          <w:i/>
          <w:iCs/>
          <w:lang w:val="en-US"/>
        </w:rPr>
        <w:t>,</w:t>
      </w:r>
      <w:r>
        <w:rPr>
          <w:i/>
          <w:iCs/>
          <w:lang w:val="et-EE"/>
        </w:rPr>
        <w:t xml:space="preserve"> M</w:t>
      </w:r>
      <w:r>
        <w:rPr>
          <w:i/>
          <w:iCs/>
          <w:lang w:val="en-US"/>
        </w:rPr>
        <w:t xml:space="preserve">. </w:t>
      </w:r>
      <w:r>
        <w:rPr>
          <w:i/>
          <w:iCs/>
          <w:lang w:val="et-EE"/>
        </w:rPr>
        <w:t>Luik</w:t>
      </w:r>
      <w:r>
        <w:rPr>
          <w:i/>
          <w:iCs/>
          <w:lang w:val="en-US"/>
        </w:rPr>
        <w:t>.</w:t>
      </w:r>
      <w:r>
        <w:rPr>
          <w:i/>
          <w:iCs/>
          <w:lang w:val="et-EE"/>
        </w:rPr>
        <w:t xml:space="preserve"> Non-Estonians on Labour Market A.</w:t>
      </w:r>
      <w:r>
        <w:rPr>
          <w:i/>
          <w:iCs/>
          <w:lang w:val="en-US"/>
        </w:rPr>
        <w:t xml:space="preserve"> </w:t>
      </w:r>
      <w:r>
        <w:rPr>
          <w:i/>
          <w:iCs/>
          <w:lang w:val="et-EE"/>
        </w:rPr>
        <w:t>Change in the Economic Model and Differences in Social Capital. (M.</w:t>
      </w:r>
      <w:r>
        <w:rPr>
          <w:i/>
          <w:iCs/>
          <w:lang w:val="en-US"/>
        </w:rPr>
        <w:t xml:space="preserve"> </w:t>
      </w:r>
      <w:r>
        <w:rPr>
          <w:i/>
          <w:iCs/>
          <w:lang w:val="et-EE"/>
        </w:rPr>
        <w:t>Lauristin and M.Heidmets, eds.</w:t>
      </w:r>
      <w:r>
        <w:rPr>
          <w:i/>
          <w:iCs/>
          <w:lang w:val="en-US"/>
        </w:rPr>
        <w:t xml:space="preserve"> </w:t>
      </w:r>
      <w:r>
        <w:rPr>
          <w:i/>
          <w:iCs/>
          <w:lang w:val="et-EE"/>
        </w:rPr>
        <w:t xml:space="preserve">The Challenge </w:t>
      </w:r>
      <w:r>
        <w:rPr>
          <w:i/>
          <w:iCs/>
          <w:lang w:val="en-US"/>
        </w:rPr>
        <w:t>o</w:t>
      </w:r>
      <w:r>
        <w:rPr>
          <w:i/>
          <w:iCs/>
          <w:lang w:val="et-EE"/>
        </w:rPr>
        <w:t xml:space="preserve">f the Russian Minority. Tartu: Tartu University Press, 2002). P. </w:t>
      </w:r>
      <w:r>
        <w:rPr>
          <w:i/>
          <w:iCs/>
        </w:rPr>
        <w:t>102.</w:t>
      </w:r>
    </w:p>
    <w:p>
      <w:pPr>
        <w:pStyle w:val="TextBody"/>
        <w:ind w:right="-5" w:firstLine="900"/>
        <w:rPr>
          <w:lang w:val="ru-MD"/>
        </w:rPr>
      </w:pPr>
      <w:r>
        <w:rPr>
          <w:lang w:val="ru-MD"/>
        </w:rPr>
      </w:r>
    </w:p>
    <w:p>
      <w:pPr>
        <w:pStyle w:val="TextBody"/>
        <w:ind w:right="-5" w:firstLine="900"/>
        <w:rPr/>
      </w:pPr>
      <w:r>
        <w:rPr/>
        <w:t>Еще одно наблюдение госпожи Полосковой: «…Руководители "русских партий" в качестве основной причины неудач называют отсутствие должной организационной и финансовой поддержки со стороны Москвы». Оставим на совести автора передергивание типа: лидер ОНПЭ Евгений Томберг заявляет, что «Россия должна помогать партии при любом раскладе»</w:t>
      </w:r>
      <w:r>
        <w:rPr>
          <w:vertAlign w:val="superscript"/>
        </w:rPr>
        <w:t>4</w:t>
      </w:r>
      <w:r>
        <w:rPr/>
        <w:t>. Этого никогда не было, но позволительно спросить: а что вообще предосудительного – искать поддержку и понимание со стороны России для десятков тысяч соотечественников, проживающих на соседних территориях?</w:t>
      </w:r>
    </w:p>
    <w:p>
      <w:pPr>
        <w:pStyle w:val="TextBody"/>
        <w:ind w:right="-5" w:firstLine="900"/>
        <w:rPr/>
      </w:pPr>
      <w:r>
        <w:rPr/>
      </w:r>
    </w:p>
    <w:p>
      <w:pPr>
        <w:pStyle w:val="TextBody"/>
        <w:ind w:right="-5" w:firstLine="900"/>
        <w:rPr/>
      </w:pPr>
      <w:r>
        <w:rPr>
          <w:sz w:val="20"/>
        </w:rPr>
        <w:t>##</w:t>
      </w:r>
      <w:r>
        <w:rPr>
          <w:sz w:val="20"/>
          <w:vertAlign w:val="superscript"/>
        </w:rPr>
        <w:t>4</w:t>
      </w:r>
      <w:r>
        <w:rPr>
          <w:sz w:val="20"/>
        </w:rPr>
        <w:t xml:space="preserve"> Литературная газета, 26 марта 2003.</w:t>
      </w:r>
    </w:p>
    <w:p>
      <w:pPr>
        <w:pStyle w:val="TextBody"/>
        <w:ind w:right="-5" w:firstLine="900"/>
        <w:rPr>
          <w:sz w:val="20"/>
        </w:rPr>
      </w:pPr>
      <w:r>
        <w:rPr>
          <w:sz w:val="20"/>
        </w:rPr>
      </w:r>
    </w:p>
    <w:p>
      <w:pPr>
        <w:pStyle w:val="TextBody"/>
        <w:ind w:right="-5" w:firstLine="900"/>
        <w:rPr/>
      </w:pPr>
      <w:r>
        <w:rPr/>
        <w:t>Во время избирательной кампании на ОНПЭ было вылито море грязи, раздуто множество «громких дел», высказано уничижительной критики. Прошедшие выборы были рекордными по расходам на политическую рекламу. В прессе фигурирует цифра – 100 млн ЕЕК. ОНПЭ отчиталась в центральную республиканскую избирательную комиссию за 1 млн ЕЕК(!). Комментарии излишне, как говорят в таких случаях. ОНПЭ в своей деятельности всегда занимала более активную и последовательную позицию среди других политических сил Эстонии по выстраиванию отношений с Россией. Мы в Эстонии с симпатией следим за динамическими преобразованиями нашего восточного соседа и пытаемся донести до населения, независимо от национальной принадлежности, правдивую информацию о жизни Российского государства. ОНПЭ за все 9 лет своего существования приобрела большой опыт прямого общения с российскими коллегами, политической и государственной элитой России, близкими нам по языку, национальным корням, общей культуре и истории. И тот факт, что наши политики не раз доказывали, что могут успешно решать многие спорные вопросы  эстонско-российских отношений, тоже не новость. Поэтому так и не желают нас видеть в парламенте страны те, кто делает ставку на противоборство, на высокомерие по отношению к стране, которая первая признала суверенитет Эстонии и тем самым предоставила ей возможность стать независимым государством.</w:t>
      </w:r>
    </w:p>
    <w:p>
      <w:pPr>
        <w:pStyle w:val="TextBody"/>
        <w:ind w:right="-5" w:firstLine="900"/>
        <w:rPr/>
      </w:pPr>
      <w:r>
        <w:rPr/>
        <w:t>Мы понимаем, что за выводами, излагаемые госпожой Полосковой, стоят определенные политические силы в России. Водораздел очевиден. Спору нет, для России крайне важно определить приоритеты, но при этом правомерен ли вывод Т. Полосковой о том, что русскоязычное меньшинство в Эстонии не оправдало возлагавшихся на него надежд и как инструмент политики должно быть «списано» Москвой.</w:t>
      </w:r>
    </w:p>
    <w:p>
      <w:pPr>
        <w:pStyle w:val="TextBody"/>
        <w:ind w:right="-5" w:firstLine="900"/>
        <w:rPr/>
      </w:pPr>
      <w:r>
        <w:rPr/>
        <w:t>Или обратимся к публикации в «Независимой газете» от 7 марта 2003 года Вячеслава Игрунова,  заместителя председателя Комитета Госдумы РФ по делам СНГ и связям с соотечественниками.</w:t>
      </w:r>
    </w:p>
    <w:p>
      <w:pPr>
        <w:pStyle w:val="TextBody"/>
        <w:ind w:right="-5" w:firstLine="900"/>
        <w:rPr/>
      </w:pPr>
      <w:r>
        <w:rPr/>
        <w:t>Автор не просто одобряет выбор русскоязычных избирателей, отдавших свои голоса «за» относительно «цивилизованную» партию эстонских центристов, а ратует за ее программу, которая, по его мнению, отражает чуть ли не все чаяния значительной части населения страны. Невольно создается впечатление, что уважаемый господин Игрунов, ставя в один ряд проигрыш на выборах в Адыгее, Украине, Латвии, Эстонии русских политических партий и, более того, считая, что эта неудача есть прямой результат адаптации русского населения в общество, вольно или невольно ставит крест на деятельности политических организаций некоренного населения, на их будущее. Представляется, что в отличие от вывода Игрунова, что, мол, все дело в партийных программах, корни неудачи «русских партий», в частности в Эстонии, значительно серьезнее и глубже.</w:t>
      </w:r>
    </w:p>
    <w:p>
      <w:pPr>
        <w:pStyle w:val="TextBody"/>
        <w:ind w:right="-5" w:firstLine="900"/>
        <w:rPr/>
      </w:pPr>
      <w:r>
        <w:rPr/>
        <w:t xml:space="preserve">Видимо, ему было недосуг ознакомиться с предвыборной платформой ОНПЭ, зато хватило времени с лихвой вчитаться в программные положения центристов. «Бумага все стерпит» – говорит русская пословица. Если уж так хороши предвыборные обещания Эдгара Сависаара, то как тогда быть с фактическими действиями правящей Партии центра, когда в марте 2002 года 2/3 членов Центристской фракции в парламенте голосовали против поправки к Закону о языке, разрешающей устное обращение к государственным и муниципальным  чиновникам на русском языке? Или как расценить итоги голосования в Рийгикогу в ноябре 2002 года за отмену требований о знании эстонского языка неэстонцами – кандидатами в депутаты парламента и собраний местных самоуправлений?  Почему члены Центристской фракции Таллиннского горсобрания выделили при формировании городского бюджета на ремонт русских школ 36 миллионов крон, а на ремонт эстонских школ 145 миллионов крон, в то время как в Таллинне более половины населения налогоплательщиков – неэстонцы? </w:t>
      </w:r>
    </w:p>
    <w:p>
      <w:pPr>
        <w:pStyle w:val="TextBody"/>
        <w:ind w:right="-5" w:firstLine="900"/>
        <w:rPr/>
      </w:pPr>
      <w:r>
        <w:rPr/>
        <w:t>Почему не нашла поддержки у центристов передача в муниципальную собственность Русского культурного центра? Почему Партия центра противится инициативе ОНПЭ как в парламенте республики, так и на уровне Нарвского городского собрания о применении русского языка в делопроизводстве? Перечень такого рода вопросов неисчерпаем.</w:t>
      </w:r>
    </w:p>
    <w:p>
      <w:pPr>
        <w:pStyle w:val="TextBody"/>
        <w:ind w:right="-5" w:firstLine="900"/>
        <w:rPr/>
      </w:pPr>
      <w:r>
        <w:rPr/>
        <w:t>Нас радует, что подобного рода рассуждения не находят широкой поддержки в кругах научной и политической элиты России. Мы высоко ценим проявленное осознание и понимание интересов десятков тысяч соотечественников в Эстонии со стороны администрации президента России и Государственной Думы РФ, выразившееся в моральной поддержке ОНПЭ накануне выборов в парламент. Кратковременное пребывание в Таллинне делегации российского парламента во главе с вице-спикером Госдумы Любовью Слиской до сих пор с теплотой вспоминает русскоязычное население Эстонии, несмотря на брань и недовольство определенных политических кругов как в самой республике, так и в России.</w:t>
      </w:r>
    </w:p>
    <w:p>
      <w:pPr>
        <w:pStyle w:val="TextBody"/>
        <w:ind w:right="-5" w:firstLine="900"/>
        <w:rPr/>
      </w:pPr>
      <w:r>
        <w:rPr/>
        <w:t xml:space="preserve">В том же вышеупомянутом номере «Литературной газеты» от 26 марта 2003 года на целой полосе под шапкой «Русский вопрос» в колонке «Химера "пятой колонны"» явно некорректно в отношении руководства парламента России сказано: </w:t>
      </w:r>
    </w:p>
    <w:p>
      <w:pPr>
        <w:pStyle w:val="TextBody"/>
        <w:ind w:right="-5" w:firstLine="900"/>
        <w:rPr/>
      </w:pPr>
      <w:r>
        <w:rPr/>
        <w:t xml:space="preserve"> </w:t>
      </w:r>
      <w:r>
        <w:rPr/>
        <w:t>«Политический проигрыш "русских партий" в Эстонии, предсказанный российскими наблюдателями и экспертами как "закономерный", вдруг заинтересовал российскую общественность. За державу обидно! Видно, уж очень задел проигрыш в маленькой Эстонии. И даже тяжелая артиллерия Госдумы РФ, ухнувшая там без всякого результата, напомнила Царь-пушку, которая не стреляет, и Царь-колокол, который не звонит. Поскольку для властной элиты России планомерная и последовательная поддержка русских в ближнем зарубежье и ориентированных на Россию партий давно "не царское дело" за исключением скоропостижных случаев открытой политической конъюнктуры».</w:t>
      </w:r>
    </w:p>
    <w:p>
      <w:pPr>
        <w:pStyle w:val="TextBody"/>
        <w:ind w:right="-5" w:firstLine="900"/>
        <w:rPr/>
      </w:pPr>
      <w:r>
        <w:rPr/>
        <w:t>На наш взгляд, нет смысла дискутировать о ненужности этнических партий. Речь идет не об этнических проблемах, а о капитале. В Эстонии он, как и в любой другой стране, независим от самой национальной принадлежности капиталистов. Американские, немецкие, шведские, русские бизнесмены, как и принято, решают проблемы напрямую с властью. Власть нынче, да и в недалекие годы в нашей стране была и есть эстонской по своей сути и, видимо, будет всегда таковой, если, конечно, сама титульная нация не отдаст ее кому-нибудь добровольно.</w:t>
      </w:r>
    </w:p>
    <w:p>
      <w:pPr>
        <w:pStyle w:val="TextBody"/>
        <w:ind w:right="-5" w:firstLine="900"/>
        <w:rPr/>
      </w:pPr>
      <w:r>
        <w:rPr/>
        <w:t>По поводу же представительства русскоязычного населения в парламенте можно сегодня говорить пока лишь с позиции признания проблем, связанных  с ограничением получения гражданства для десятков тысяч потенциальных избирателей. Так что приходится уповать на подрастающее молодое поколение, которое неминуемо увеличит русскоязычный электорат. Правда, предстоит еще завоевать их симпатии, но это уже другая тема.</w:t>
      </w:r>
    </w:p>
    <w:p>
      <w:pPr>
        <w:pStyle w:val="TextBody"/>
        <w:ind w:right="-5" w:firstLine="900"/>
        <w:rPr/>
      </w:pPr>
      <w:r>
        <w:rPr/>
        <w:t xml:space="preserve">По поводу будущего русского политического поля в эстонской политике существуют разные точки зрения. Одна из них – в обозримом будущем света для него в конце туннеля не видно, «русские партии» исчерпали себя, так как никакое изменение идеологической концепции, смена лозунгов и лидеров не поможет политической организации, лишенной государственной поддержки, выстоять и действовать. </w:t>
      </w:r>
    </w:p>
    <w:p>
      <w:pPr>
        <w:pStyle w:val="TextBody"/>
        <w:ind w:right="-5" w:firstLine="900"/>
        <w:rPr/>
      </w:pPr>
      <w:r>
        <w:rPr/>
        <w:t xml:space="preserve">Другая состоит в том, что единственный конструктивный путь реализации интересов некоренного населения – политическое партнерство (не объединение, ведущее к неизбежному поглощению) с лояльной крупной эстонской политической партией на основе компромисса в обоюдных интересах, не в ущерб провозглашенным принципам. </w:t>
      </w:r>
    </w:p>
    <w:p>
      <w:pPr>
        <w:pStyle w:val="TextBody"/>
        <w:ind w:right="-5" w:firstLine="900"/>
        <w:rPr/>
      </w:pPr>
      <w:r>
        <w:rPr/>
        <w:t>Третья находит себе сторонников в виде продолжения активной работы Объединенной народной партии Эстонии с внесением серьезных корректив в реализацию тактических и стратегических задач. Нам представляется, что о самоликвидации партии речи быть не может. После обмена мнениями с активом ОНПЭ, рядовыми членами стало очевидно, что неудача на последних выборах в местные и республиканские органы власти не должна привести к «похоронам» партии. Необходимо прекратить посыпать голову пеплом и рвать на себе волосы. Синдром пораженческой психологии должен быть изжит в самое короткое время, а искать виноватых на стороне также занятие бесперспективное. В партии достаточно много активных и ярких людей, способных изменить ситуацию, определить приоритеты и выработать новую программу действий.</w:t>
      </w:r>
    </w:p>
    <w:p>
      <w:pPr>
        <w:pStyle w:val="TextBody"/>
        <w:ind w:right="-5" w:firstLine="900"/>
        <w:rPr/>
      </w:pPr>
      <w:r>
        <w:rPr/>
        <w:t>Да! Нелегко осознавать, что отныне ОНПЭ уготовлена роль независимой оппозиции. Подлинная демократия – это две стороны одной медали: оппозиция и правящая политическая сила. Если существует конкретная программа, команда, способная ее реализовать, то можно добиться многого, независимо от того, на какой ты стороне. Просто правила игры, политические приемы несколько другие. Необходимо научиться лоббировать интересы русскоязычных, умело лавировать  в хитросплетениях политики, не пресмыкаясь.  Настаивать, не унижаясь.</w:t>
      </w:r>
    </w:p>
    <w:p>
      <w:pPr>
        <w:pStyle w:val="TextBody"/>
        <w:ind w:right="-5" w:firstLine="900"/>
        <w:rPr/>
      </w:pPr>
      <w:r>
        <w:rPr/>
        <w:t>Исторические примеры лейбористов в Англии и христианских демократов в Германии, находящихся в оппозиции десятки лет, убеждают, что никто не считает их проигравшими. Это нормальный политический процесс.</w:t>
      </w:r>
    </w:p>
    <w:p>
      <w:pPr>
        <w:sectPr>
          <w:headerReference w:type="default" r:id="rId22"/>
          <w:headerReference w:type="first" r:id="rId23"/>
          <w:footerReference w:type="default" r:id="rId24"/>
          <w:footerReference w:type="first" r:id="rId25"/>
          <w:type w:val="nextPage"/>
          <w:pgSz w:w="11906" w:h="16838"/>
          <w:pgMar w:left="1701" w:right="850" w:gutter="0" w:header="708" w:top="1134" w:footer="708" w:bottom="1134"/>
          <w:pgNumType w:fmt="decimal"/>
          <w:formProt w:val="false"/>
          <w:titlePg/>
          <w:textDirection w:val="lrTb"/>
          <w:docGrid w:type="default" w:linePitch="360" w:charSpace="0"/>
        </w:sectPr>
        <w:pStyle w:val="TextBody"/>
        <w:ind w:right="-5" w:firstLine="900"/>
        <w:rPr/>
      </w:pPr>
      <w:r>
        <w:rPr/>
        <w:t>Поражение на выборах – это серьезный урок. Это своеобразный кризис любой общественно-политической организации. Но кризис, как считают психологии, – возможность открыть самого себя, по-новому увидеть мир. Это возможность роста организации.</w:t>
      </w:r>
    </w:p>
    <w:p>
      <w:pPr>
        <w:pStyle w:val="TextBody"/>
        <w:ind w:right="-5" w:firstLine="900"/>
        <w:rPr/>
      </w:pPr>
      <w:r>
        <w:rPr/>
      </w:r>
    </w:p>
    <w:p>
      <w:pPr>
        <w:pStyle w:val="Heading9"/>
        <w:rPr/>
      </w:pPr>
      <w:r>
        <w:rPr/>
        <w:t>Владимир Чуров</w:t>
      </w:r>
    </w:p>
    <w:p>
      <w:pPr>
        <w:pStyle w:val="Normal"/>
        <w:rPr/>
      </w:pPr>
      <w:r>
        <w:rPr/>
      </w:r>
    </w:p>
    <w:p>
      <w:pPr>
        <w:pStyle w:val="Normal"/>
        <w:spacing w:lineRule="auto" w:line="360"/>
        <w:jc w:val="both"/>
        <w:rPr>
          <w:bCs/>
          <w:caps/>
        </w:rPr>
      </w:pPr>
      <w:r>
        <w:rPr>
          <w:bCs/>
          <w:caps/>
        </w:rPr>
        <w:t>Россия и Западная Европа: взгляд из Санкт-Петербурга</w:t>
      </w:r>
    </w:p>
    <w:p>
      <w:pPr>
        <w:pStyle w:val="Normal"/>
        <w:spacing w:lineRule="auto" w:line="360"/>
        <w:ind w:firstLine="708"/>
        <w:jc w:val="both"/>
        <w:rPr>
          <w:bCs/>
          <w:caps/>
        </w:rPr>
      </w:pPr>
      <w:r>
        <w:rPr>
          <w:bCs/>
          <w:caps/>
        </w:rPr>
      </w:r>
    </w:p>
    <w:p>
      <w:pPr>
        <w:pStyle w:val="Normal"/>
        <w:ind w:firstLine="708"/>
        <w:jc w:val="both"/>
        <w:rPr/>
      </w:pPr>
      <w:r>
        <w:rPr/>
        <w:t xml:space="preserve">Перед обсуждением взаимоотношений Северо-Западного региона и России в целом с Европейским Союзом необходимо определить, что из себя представляют Россия и ЕС в 2003 году. </w:t>
      </w:r>
    </w:p>
    <w:p>
      <w:pPr>
        <w:pStyle w:val="Normal"/>
        <w:ind w:firstLine="708"/>
        <w:jc w:val="both"/>
        <w:rPr/>
      </w:pPr>
      <w:r>
        <w:rPr/>
        <w:t xml:space="preserve">Россия в 2003 году – это быстро развивающееся государство, вполне аналогичное США 50-х годов, с опорой на собственные ресурсы. Субъекты Северо-Западного региона России показывают наиболее высокие темпы роста как по отношению к России в целом, так и по отношению к своим ближайшим партнерам за границей. Для Северо-Западного региона России сейчас крайне необходимы рынки сбыта и рынки ресурсов, – заказы, сырье, трудовые ресурсы. </w:t>
      </w:r>
    </w:p>
    <w:p>
      <w:pPr>
        <w:pStyle w:val="Normal"/>
        <w:ind w:firstLine="708"/>
        <w:jc w:val="both"/>
        <w:rPr/>
      </w:pPr>
      <w:r>
        <w:rPr/>
        <w:t xml:space="preserve">ЕС в настоящее время представляет собой некое «почти государство». Это следует, например, из пресс-релиза, выпущенного в Брюсселе 18 сентября прошлого года, где говорится о гражданах ЕС, его законодательстве, границах ЕС и территориальном суверенитете ЕС. Совершенно очевидно, что все страны-члены ЕС уже делегировали часть своих суверенных полномочий на «федеральный» уровень, в том числе и право объявления войны и мира. Новое расширение ЕС не изменяет существенно ни географического, ни политического, ни экономического положения ЕС. </w:t>
      </w:r>
    </w:p>
    <w:p>
      <w:pPr>
        <w:pStyle w:val="Normal"/>
        <w:ind w:firstLine="708"/>
        <w:jc w:val="both"/>
        <w:rPr/>
      </w:pPr>
      <w:r>
        <w:rPr/>
        <w:t xml:space="preserve">Развитие Санкт-Петербурга и Северо-Западного региона России характеризуется достаточно высокими экономическими показателями, причем сложившиеся тенденции говорят о параллельном росте всех взаимозависимых показателей. Прежде всего, это рост промышленного производства, валового регионального продукта, розничного и оптового товарооборота, рост реальных доходов населения, а также рост бюджетных доходов, который отмечен, хотя и с небольшими отклонениями, практически во всех регионах Российской Федерации. Например, из пяти перечисленных выше параметров в Ленинградской области из-за изменения бюджетных отношений на федеральном уровне не отмечено только роста доходов бюджета. </w:t>
      </w:r>
    </w:p>
    <w:p>
      <w:pPr>
        <w:pStyle w:val="Normal"/>
        <w:ind w:firstLine="708"/>
        <w:jc w:val="both"/>
        <w:rPr/>
      </w:pPr>
      <w:r>
        <w:rPr/>
        <w:t xml:space="preserve">А в Санкт-Петербурге все факторы влияния сработали и все пять взаимозависимых параметров дали следующие результаты: рост промышленного производства – свыше 30%, рост валового регионального продукта – 8–10%, рост реальных доходов населения – более 10%, рост бюджетных доходов – выше 15%, рост розничного и оптового товарооборота – 10–15%. В дальнейшем будем использовать эти цифры для сравнения показателей ряда прилегающих стран или, с точки зрения экономики, ряда прилегающих к нам рынков. </w:t>
      </w:r>
    </w:p>
    <w:p>
      <w:pPr>
        <w:pStyle w:val="Normal"/>
        <w:ind w:firstLine="708"/>
        <w:jc w:val="both"/>
        <w:rPr/>
      </w:pPr>
      <w:r>
        <w:rPr/>
        <w:t xml:space="preserve">Существуют ли идеологические предпосылки для расширения сотрудничества России в целом, в том числе ее лидирующего Северо-Западного региона, с ЕС и странами Западной Европы? Да, такие предпосылки есть. И, прежде всего, это связано с нашей общей историей. Русский человек в течение столетий мог выбрать ту культуру, которая ему больше подходила. При этом существовало несколько путей: вариант безоговорочного объединения с Западной Европой и вариант, учитывающий особенности России. </w:t>
      </w:r>
    </w:p>
    <w:p>
      <w:pPr>
        <w:pStyle w:val="Normal"/>
        <w:ind w:firstLine="708"/>
        <w:jc w:val="both"/>
        <w:rPr/>
      </w:pPr>
      <w:r>
        <w:rPr/>
        <w:t xml:space="preserve">В целом, с точки зрения идеологии, отношение россиян к Западной Европе было более благоприятным, чем у западноевропейцев к России. Я приведу несколько исторических примеров. В России привыкли считать русские войска, возвращавшиеся из Парижа после наполеоновских войн, цветом нашей страны, цветом интеллигенции: офицерский корпус, будущие декабристы, будущие реформаторы времен Александра </w:t>
      </w:r>
      <w:r>
        <w:rPr>
          <w:lang w:val="en-US"/>
        </w:rPr>
        <w:t>II</w:t>
      </w:r>
      <w:r>
        <w:rPr/>
        <w:t xml:space="preserve"> и так далее. Однако английский историк благодарил императора Александра </w:t>
      </w:r>
      <w:r>
        <w:rPr>
          <w:lang w:val="en-US"/>
        </w:rPr>
        <w:t>I</w:t>
      </w:r>
      <w:r>
        <w:rPr/>
        <w:t xml:space="preserve"> за то, что он не позволил </w:t>
      </w:r>
      <w:r>
        <w:rPr>
          <w:b/>
          <w:bCs/>
        </w:rPr>
        <w:t>своим варварам</w:t>
      </w:r>
      <w:r>
        <w:rPr/>
        <w:t xml:space="preserve"> разграбить и сжечь Париж. Во французском языке был термин «казачья любовь» или «любовь по-казацки», появившийся после 1814 года как термин, определяющий наиболее грубую форму любовных отношений. </w:t>
      </w:r>
    </w:p>
    <w:p>
      <w:pPr>
        <w:pStyle w:val="Normal"/>
        <w:ind w:firstLine="708"/>
        <w:jc w:val="both"/>
        <w:rPr/>
      </w:pPr>
      <w:r>
        <w:rPr/>
        <w:t>Другая историческая эпоха – 1945 год. Однажды в Лондоне на допросах попавшего в плен к англичанам немецкого аса-полковника Руделя пожилой английский капитан заметил у полковника «дубовые листья» (высшую награду рейха). Он задумчиво посмотрел на награду, покачал головой и со скрытым страхом произнес: «Сколько это человеческих жизней стоило?» И когда Рудель объяснил, что заслужил награду в России, капитан покинул комнату с заметным облегчением, поскольку  убивали русских, а не англичан.</w:t>
      </w:r>
    </w:p>
    <w:p>
      <w:pPr>
        <w:pStyle w:val="Normal"/>
        <w:ind w:firstLine="708"/>
        <w:jc w:val="both"/>
        <w:rPr/>
      </w:pPr>
      <w:r>
        <w:rPr/>
        <w:t xml:space="preserve">В заключение приведу пример из нашего времени. Мой хороший знакомый афро-русский из Санкт-Петербурга получил хороший контракт и уехал в Западную Европу в качестве программиста. Через год на вопрос о том, как живет, он отвечает, что не очень хорошо: во-первых, зарплата не так велика по здешним ценам, а во-вторых, к русским вообще не очень хорошо относятся. </w:t>
      </w:r>
    </w:p>
    <w:p>
      <w:pPr>
        <w:pStyle w:val="Normal"/>
        <w:ind w:firstLine="708"/>
        <w:jc w:val="both"/>
        <w:rPr/>
      </w:pPr>
      <w:r>
        <w:rPr/>
        <w:t xml:space="preserve">И, несмотря на все стереотипы, взаимное проникновение культур весьма успешно на протяжении тысячелетий. </w:t>
      </w:r>
    </w:p>
    <w:p>
      <w:pPr>
        <w:pStyle w:val="Normal"/>
        <w:ind w:firstLine="708"/>
        <w:jc w:val="both"/>
        <w:rPr/>
      </w:pPr>
      <w:r>
        <w:rPr/>
        <w:t xml:space="preserve">Есть ли экономическая предпосылка для более тесных связей? Да, конечно. </w:t>
      </w:r>
    </w:p>
    <w:p>
      <w:pPr>
        <w:pStyle w:val="Normal"/>
        <w:ind w:firstLine="708"/>
        <w:jc w:val="both"/>
        <w:rPr/>
      </w:pPr>
      <w:r>
        <w:rPr/>
        <w:t xml:space="preserve">Санкт-Петербург активно участвует в важнейшей для нашего региона программе «Северное измерение ЕС». Мы с удовлетворением констатируем, что наконец-то решается ключевой вопрос «Северного измерения» – схема финансирования проектов. Предложение о создании финансовых партнерств и реализация его на примере такого важного объекта, как Юго-Западные очистные сооружения, где речь идет о сотнях миллионов евро, показывает, что создание финансовых партнерств в целях аккумуляции средств из различных источников для реализации важнейших проектов является эффективным направлением плана действий «Северного измерения». </w:t>
      </w:r>
    </w:p>
    <w:p>
      <w:pPr>
        <w:pStyle w:val="Normal"/>
        <w:ind w:firstLine="708"/>
        <w:jc w:val="both"/>
        <w:rPr/>
      </w:pPr>
      <w:r>
        <w:rPr/>
        <w:t>В последнее время постепенно снижается роль программы ТАСИС и программы ФАРЕ для нашего региона в целом. Раньше при сотрудничестве мы использовали три программы одновременно, то есть ИНТЕРРЕГ, ФАРЕ и ТАСИС. Сейчас же, в связи с предстоящим вступлением Эстонии, Латвии, Польши и Литвы в ЕС и по другим причинам, основное внимание уделяется сотрудничеству в рамках программы ИНТЕРРЕГ. Общая сумма проектов ТАСИС в Петербурге относительно не велика.</w:t>
      </w:r>
    </w:p>
    <w:p>
      <w:pPr>
        <w:pStyle w:val="Normal"/>
        <w:ind w:firstLine="708"/>
        <w:jc w:val="both"/>
        <w:rPr/>
      </w:pPr>
      <w:r>
        <w:rPr/>
        <w:t xml:space="preserve">Теперь о торговле. В целом по России 33–38% торгового оборота приходится на страны ЕС. Для Петербурга этот показатель значительно выше. Так, по итогам 2002 года более половины внешнеторгового оборота Санкт-Петербурга приходится именно на страны ЕС. </w:t>
      </w:r>
    </w:p>
    <w:p>
      <w:pPr>
        <w:pStyle w:val="Normal"/>
        <w:ind w:firstLine="708"/>
        <w:jc w:val="both"/>
        <w:rPr/>
      </w:pPr>
      <w:r>
        <w:rPr/>
        <w:t>Однако я не согласен с обратной цифрой, что роль России во внешнеторговом обороте со странами ЕС – только 4%. Это лукавая статистика. Дело в том, что ЕС – это без «пяти минут» федеративное государство. И если бы мы в общем объеме торговли России учитывали еще и внутреннюю торговлю между субъектами РФ, то у нас бы роль ЕС в торговле с Россией тоже составила 4–5%. На самом деле, если исключить внутренний и «тройной» товарообмен в рамках единого рынка ЕС, Россия будет занимать ключевые позиции наряду с такими странами, как США и Китай. По моим оценкам, это может составить до 15% внешнеторгового оборота ЕС как государства, то есть реального внешнеторгового оборота ЕС. Кстати, также искусственно выглядит и принижение значения ЕС в торговле с Америкой. Поскольку НАФТА является единым рынком, если исключить внешнеторговый оборот внутри НАФТА, то возрастет реальная роль ЕС во внешней торговле США.</w:t>
      </w:r>
    </w:p>
    <w:p>
      <w:pPr>
        <w:pStyle w:val="Normal"/>
        <w:ind w:firstLine="708"/>
        <w:jc w:val="both"/>
        <w:rPr/>
      </w:pPr>
      <w:r>
        <w:rPr/>
        <w:t xml:space="preserve">При этом очень важно показать сходство развития наших ближайших соседей, прежде всего, стран Балтии и Северо-Запада России, поскольку такое сходство доказывает реальную возможность и подготовленность Северо-Запада России в целом к немедленному вступлению в ЕС. Самые последние оценки роста валового национального продукта, например, в группе стран (Эстония, Латвия, Литва, Россия) превышают 4%. Для Петербурга эти оценки в два раза выше, как и в ряде других государств Балтийского региона. </w:t>
      </w:r>
    </w:p>
    <w:p>
      <w:pPr>
        <w:pStyle w:val="Normal"/>
        <w:ind w:firstLine="708"/>
        <w:jc w:val="both"/>
        <w:rPr/>
      </w:pPr>
      <w:r>
        <w:rPr/>
        <w:t>Посмотрим структуру валового регионального продукта, скажем, в Германии, Эстонии и России. Я пользовался разными источниками, поэтому оценки усредненные. В Германии на услуги приходится 37% валового регионального продукта, в России – 23%, в Эстонии – 35–40%. В Петербурге этот показатель превышает 35%. Промышленность: Германия – 33%, Эстония – 23%, Россия в целом – 29%. Нерыночный сектор: Германия – 14%, Эстония – 3,5%, Россия – около 9%. Торговля и транспорт: Германия – 15%, Эстония – 30%, Россия – 33%. Сельское хозяйство: Германия – 1%, Эстония – 3%, Россия – 7%. Таким образом, мы видим, что структура валового регионального продукта в России не так уж сильно отличается от такого старого члена ЕС, как Германия, и от страны, вступающей в ЕС.</w:t>
      </w:r>
    </w:p>
    <w:p>
      <w:pPr>
        <w:pStyle w:val="Normal"/>
        <w:ind w:firstLine="708"/>
        <w:jc w:val="both"/>
        <w:rPr/>
      </w:pPr>
      <w:r>
        <w:rPr/>
        <w:t xml:space="preserve">Кроме того, хотелось бы отметить одну интересную тенденцию, которая проявилась в 2002 году в Балтийском регионе. У стран ЕС увеличились темпы роста товарооборота с Россией и странами-кандидатами в ЕС по сравнению с темпами роста внутреннего товарооборота внутри ЕС. Так, если в 2002 году экспорт Швеции, в Данию и Финляндию увеличился на 3–4%, а импорт в ряде случаев даже уменьшился, то экспорт в Россию вырос на 23%, а импорт из России – на 58%. Шведский экспорт в Литву увеличился на 39%, а импорт из Литвы – на 20%, экспорт в Латвию – на 5%, а импорт – на 20%. </w:t>
      </w:r>
    </w:p>
    <w:p>
      <w:pPr>
        <w:pStyle w:val="Normal"/>
        <w:ind w:firstLine="708"/>
        <w:jc w:val="both"/>
        <w:rPr/>
      </w:pPr>
      <w:r>
        <w:rPr/>
        <w:t>Вскоре ко мне должна поступить информация о Финляндии и Дании, но я уже приблизительно знаю, что там сложилась такая же ситуация, хотя и с некоторыми нюансами. Это очень важная тенденция, показывающая начавшееся изменение внешнеторговых потоков в регионе Балтийского моря и требующая дальнейшего осмысления.</w:t>
      </w:r>
    </w:p>
    <w:p>
      <w:pPr>
        <w:pStyle w:val="Normal"/>
        <w:ind w:firstLine="708"/>
        <w:jc w:val="both"/>
        <w:rPr/>
      </w:pPr>
      <w:r>
        <w:rPr/>
        <w:t xml:space="preserve">Таким образом, на мой взгляд, у России есть идеологические, культурные и экономические предпосылки для немедленного вступления в члены ЕС. Вопрос в другом: необходимо ли это России и ЕС. Существует всего 4 варианта развития событий. </w:t>
      </w:r>
    </w:p>
    <w:p>
      <w:pPr>
        <w:pStyle w:val="Normal"/>
        <w:ind w:firstLine="708"/>
        <w:jc w:val="both"/>
        <w:rPr/>
      </w:pPr>
      <w:r>
        <w:rPr>
          <w:i/>
          <w:iCs/>
        </w:rPr>
        <w:t>Первый</w:t>
      </w:r>
      <w:r>
        <w:rPr/>
        <w:t xml:space="preserve"> – Россия становится членом ЕС, и при этом обеспечивается условие оптимального развития всех трех составляющих экономики России. Здесь имеется в виду доиндустриальная экономика (добыча и первичная переработка сырья), индустриальная и постиндустриальная экономика. Все эти части должны развиваться равномерно. В этом случае Россия будет обладать существенными преимуществами по отношению к другим членам Европейской Федерации, благодаря наличию основных источников сырья, приближенных к центрам России. В этом варианте Россия становится доминирующим субъектом ЕС, от которой в экономическом плане будут зависеть все остальные. </w:t>
      </w:r>
    </w:p>
    <w:p>
      <w:pPr>
        <w:pStyle w:val="Normal"/>
        <w:ind w:firstLine="708"/>
        <w:jc w:val="both"/>
        <w:rPr/>
      </w:pPr>
      <w:r>
        <w:rPr/>
        <w:t xml:space="preserve">Подтверждением возможности такого сценария является сравнение развития Петербурга и стран Балтии. В начале 90-х годов мы выбрали одинаковый путь реформирования экономики. При этом на протяжении долгого времени Эстония, Латвия и Литва пользовались тем, что ЕС целенаправленно поддерживал развитие их реформ и экономики как стран – будущих членов ЕС. Для Петербурга это остается нереализованным фактором, но мы попытались компенсировать его использованием естественных преимуществ самой России. И этот фактор полностью компенсировал отсутствие помощи ЕС (аналогичной оказанной странам Балтии) . </w:t>
      </w:r>
    </w:p>
    <w:p>
      <w:pPr>
        <w:pStyle w:val="Normal"/>
        <w:ind w:firstLine="708"/>
        <w:jc w:val="both"/>
        <w:rPr/>
      </w:pPr>
      <w:r>
        <w:rPr>
          <w:i/>
          <w:iCs/>
        </w:rPr>
        <w:t>Второй вариант</w:t>
      </w:r>
      <w:r>
        <w:rPr/>
        <w:t xml:space="preserve"> – Россия становится членом ЕС и, в первую очередь, развивает добычу и первичную переработку сырьевых ресурсов, то есть в ее экономике по-прежнему резко преобладает первая составляющая. В этом случае Россия в качестве субъекта ЕС в полной мере будет ощущать диктатуру Брюсселя, и сохранится достаточно низкий уровень жизни. Конечно же, уровень жизни будет выше, чем сейчас, но по сравнению с другими странами–членами ЕС будет оставаться достаточно низким. Если в первом случае в ЕС России отводится роль метрополии, то во втором случае – роль периферии. Вряд ли такой сценарий может привлечь РФ. </w:t>
      </w:r>
    </w:p>
    <w:p>
      <w:pPr>
        <w:pStyle w:val="Normal"/>
        <w:ind w:firstLine="708"/>
        <w:jc w:val="both"/>
        <w:rPr/>
      </w:pPr>
      <w:r>
        <w:rPr>
          <w:i/>
          <w:iCs/>
        </w:rPr>
        <w:t>Третий вариант</w:t>
      </w:r>
      <w:r>
        <w:rPr/>
        <w:t xml:space="preserve"> – Россия не становится членом ЕС, однако оптимально развивает свою экономику по трем составляющим, заимствует все самое полезное из практики ЕС (например, стандартизацию), договаривается об общем визовом пространстве, оптимизирует транспортные пути и стыкует их со странами Западной Европы. Также России обеспечивают условия рыночной конкуренции, в том числе и путем снятия барьеров нетарифного регулирования со стороны ЕС. Мне этот вариант представляется оптимальным. </w:t>
      </w:r>
    </w:p>
    <w:p>
      <w:pPr>
        <w:pStyle w:val="Normal"/>
        <w:ind w:firstLine="708"/>
        <w:jc w:val="both"/>
        <w:rPr/>
      </w:pPr>
      <w:r>
        <w:rPr>
          <w:i/>
          <w:iCs/>
        </w:rPr>
        <w:t>Четвертый вариант</w:t>
      </w:r>
      <w:r>
        <w:rPr/>
        <w:t xml:space="preserve"> – Россия не становится членом ЕС и развивает, прежде всего, добычу и первичную переработку сырья. Этот вариант вполне очевидно приводит к колониальной зависимости и к низкому уровню жизни.</w:t>
      </w:r>
    </w:p>
    <w:p>
      <w:pPr>
        <w:pStyle w:val="Normal"/>
        <w:ind w:firstLine="708"/>
        <w:jc w:val="both"/>
        <w:rPr/>
      </w:pPr>
      <w:r>
        <w:rPr/>
        <w:t>Таким образом, мне кажется, что России надо развивать ту линию сотрудничества с ЕС, которая в настоящее время реализуется Правительством и Президентом России.</w:t>
      </w:r>
    </w:p>
    <w:p>
      <w:pPr>
        <w:sectPr>
          <w:headerReference w:type="default" r:id="rId26"/>
          <w:headerReference w:type="first" r:id="rId27"/>
          <w:footerReference w:type="default" r:id="rId28"/>
          <w:footerReference w:type="first" r:id="rId29"/>
          <w:type w:val="nextPage"/>
          <w:pgSz w:w="11906" w:h="16838"/>
          <w:pgMar w:left="1701" w:right="850" w:gutter="0" w:header="708" w:top="1134" w:footer="708" w:bottom="1134"/>
          <w:pgNumType w:fmt="decimal"/>
          <w:formProt w:val="false"/>
          <w:titlePg/>
          <w:textDirection w:val="lrTb"/>
          <w:docGrid w:type="default" w:linePitch="360" w:charSpace="0"/>
        </w:sectPr>
        <w:pStyle w:val="Normal"/>
        <w:ind w:firstLine="708"/>
        <w:jc w:val="right"/>
        <w:rPr>
          <w:i/>
          <w:i/>
          <w:iCs/>
        </w:rPr>
      </w:pPr>
      <w:r>
        <w:rPr>
          <w:i/>
          <w:iCs/>
        </w:rPr>
        <w:t>Доклад прочитан на «Леонтьевских чтениях» в Санкт-Петербурге 22 февраля 2003 года</w:t>
      </w:r>
    </w:p>
    <w:p>
      <w:pPr>
        <w:pStyle w:val="Normal"/>
        <w:ind w:right="-251" w:firstLine="851"/>
        <w:rPr>
          <w:b/>
          <w:b/>
          <w:bCs/>
        </w:rPr>
      </w:pPr>
      <w:r>
        <w:rPr>
          <w:b/>
          <w:bCs/>
        </w:rPr>
        <w:t>Валентин Демин, Михаил Катышев, Юрий Ларин, Владимир Платонов, Михаил Слинько</w:t>
      </w:r>
    </w:p>
    <w:p>
      <w:pPr>
        <w:pStyle w:val="Normal"/>
        <w:ind w:right="-251" w:firstLine="851"/>
        <w:rPr>
          <w:b/>
          <w:b/>
          <w:bCs/>
        </w:rPr>
      </w:pPr>
      <w:r>
        <w:rPr>
          <w:b/>
          <w:bCs/>
        </w:rPr>
      </w:r>
    </w:p>
    <w:p>
      <w:pPr>
        <w:pStyle w:val="Heading1"/>
        <w:ind w:firstLine="900"/>
        <w:rPr>
          <w:b w:val="false"/>
          <w:b w:val="false"/>
          <w:bCs w:val="false"/>
          <w:sz w:val="24"/>
        </w:rPr>
      </w:pPr>
      <w:r>
        <w:rPr>
          <w:b w:val="false"/>
          <w:bCs w:val="false"/>
          <w:sz w:val="24"/>
        </w:rPr>
        <w:t>ПРОБЛЕМЫ СЛЕДСТВИЯ В СВЕТЕ НОВОГО УПК РФ</w:t>
      </w:r>
    </w:p>
    <w:p>
      <w:pPr>
        <w:pStyle w:val="Normal"/>
        <w:ind w:right="-251" w:firstLine="851"/>
        <w:jc w:val="right"/>
        <w:rPr>
          <w:i/>
          <w:i/>
          <w:iCs/>
        </w:rPr>
      </w:pPr>
      <w:r>
        <w:rPr>
          <w:i/>
          <w:iCs/>
        </w:rPr>
        <w:t xml:space="preserve">И почему это русский человек так любит врать? </w:t>
      </w:r>
    </w:p>
    <w:p>
      <w:pPr>
        <w:pStyle w:val="Normal"/>
        <w:ind w:right="-251" w:firstLine="851"/>
        <w:jc w:val="right"/>
        <w:rPr>
          <w:i/>
          <w:i/>
          <w:iCs/>
        </w:rPr>
      </w:pPr>
      <w:r>
        <w:rPr>
          <w:i/>
          <w:iCs/>
        </w:rPr>
        <w:t>Всю жизнь как перед следователем стоит.</w:t>
      </w:r>
    </w:p>
    <w:p>
      <w:pPr>
        <w:pStyle w:val="Normal"/>
        <w:ind w:right="-251" w:firstLine="851"/>
        <w:jc w:val="right"/>
        <w:rPr>
          <w:i/>
          <w:i/>
          <w:iCs/>
        </w:rPr>
      </w:pPr>
      <w:r>
        <w:rPr>
          <w:i/>
          <w:iCs/>
        </w:rPr>
        <w:t>М. Е. Салтыков-Щедрин</w:t>
      </w:r>
    </w:p>
    <w:p>
      <w:pPr>
        <w:pStyle w:val="Normal"/>
        <w:ind w:right="-185" w:firstLine="851"/>
        <w:jc w:val="both"/>
        <w:rPr>
          <w:i/>
          <w:i/>
          <w:iCs/>
        </w:rPr>
      </w:pPr>
      <w:r>
        <w:rPr>
          <w:i/>
          <w:iCs/>
        </w:rPr>
      </w:r>
    </w:p>
    <w:p>
      <w:pPr>
        <w:pStyle w:val="Normal"/>
        <w:ind w:right="-185" w:firstLine="851"/>
        <w:jc w:val="both"/>
        <w:rPr/>
      </w:pPr>
      <w:r>
        <w:rPr/>
        <w:t>Принятие нового Уголовно-процессуального кодекса Российской Федерации  поставило перед правоприменительной практикой целый ряд актуальных проблем, от которых зависит эффективность механизмов и институтов права в уголовном процессе и пути, по которым пойдет дальнейшее развитие правовых реформ.</w:t>
      </w:r>
    </w:p>
    <w:p>
      <w:pPr>
        <w:pStyle w:val="Normal"/>
        <w:ind w:right="-185" w:firstLine="851"/>
        <w:jc w:val="both"/>
        <w:rPr/>
      </w:pPr>
      <w:r>
        <w:rPr/>
        <w:t>Это можно отчетливо показать на примере следственных органов, которые всегда занимали ответственное место в реализации задач уголовного судопроизводства и утверждении стабильного правопорядка. Следствие создает доказательственную базу по делам о преступлениях – ту основу, без которой вообще невозможно вершить правосудие.</w:t>
      </w:r>
    </w:p>
    <w:p>
      <w:pPr>
        <w:pStyle w:val="Normal"/>
        <w:ind w:right="-185" w:firstLine="851"/>
        <w:jc w:val="both"/>
        <w:rPr/>
      </w:pPr>
      <w:r>
        <w:rPr/>
        <w:t>Видеть в следствии только орган предварительного расследования было бы явно неправильно и не отвечало бы реальному положению дел в уголовном процессе. Нельзя упускать из виду, что самостоятельное и окончательное решение многих принципиальных вопросов, в том числе связанных с установлением вины, квалификацией преступных действий – это исключительная прерогатива следственного аппарата (можно даже ска</w:t>
      </w:r>
      <w:r>
        <w:rPr>
          <w:szCs w:val="28"/>
        </w:rPr>
        <w:t>зать – следственного права). После реализации им своих функций и полномочий никаких последующих стадий процесса, в том числе судебного разбирательства, может не потребоваться.</w:t>
      </w:r>
    </w:p>
    <w:p>
      <w:pPr>
        <w:pStyle w:val="Normal"/>
        <w:ind w:right="-185" w:firstLine="851"/>
        <w:jc w:val="both"/>
        <w:rPr>
          <w:szCs w:val="28"/>
        </w:rPr>
      </w:pPr>
      <w:r>
        <w:rPr>
          <w:szCs w:val="28"/>
        </w:rPr>
        <w:t>Это относится, в частности, к ситуациям, когда, во-первых, органы следствия обоснованно и законно отказывают в возбуждении уголовных дел по проверенным ими сообщениям о совершении преступлений. Во-вторых, они прекращают по законным основаниям расследуемые дела, когда приходят к выводам об отсутствии события или состава преступления, или устанавливают непричастность подозреваемых и обвиняемых к совершению преступлений (или не устанавливают их причастность, что юридически одно и то же). Все такие выводы и оценки, если они верны, не могут быть кем-либо поколеблены и становятся окончательными выводами. Функции публичного расследования, цели и задачи уголовного процесса считаются достигнутыми.</w:t>
      </w:r>
    </w:p>
    <w:p>
      <w:pPr>
        <w:pStyle w:val="Normal"/>
        <w:ind w:right="-185" w:firstLine="851"/>
        <w:jc w:val="both"/>
        <w:rPr>
          <w:szCs w:val="28"/>
        </w:rPr>
      </w:pPr>
      <w:r>
        <w:rPr>
          <w:szCs w:val="28"/>
        </w:rPr>
        <w:t>Между тем эта сторона деятельности следственного аппарата и присущие ему аспекты самостоятельности зачастую неоправданно принижаются. Им не придается адекватного значения, хотя они являются важнейшими составляющими проблемы уголовной ответственности за каждое совершенное преступление и гарантией обеспечения охраны личности от необоснованного вовлечения в орбиту уголовного судопроизводства и привлечения к уголовной ответственности. Несомненно, что уровень следствия в решающей степени определяется как раз тем, насколько в практической работе проявляются обе его важнейшие стороны: значение его как самостоятельного института и механизма и, вместе с тем, необходимого звена судопроизводства и в целом правовой системы страны.</w:t>
      </w:r>
    </w:p>
    <w:p>
      <w:pPr>
        <w:pStyle w:val="Normal"/>
        <w:ind w:right="-185" w:firstLine="851"/>
        <w:jc w:val="both"/>
        <w:rPr>
          <w:szCs w:val="28"/>
        </w:rPr>
      </w:pPr>
      <w:r>
        <w:rPr>
          <w:szCs w:val="28"/>
        </w:rPr>
        <w:t>Новеллы Уголовно-процессуального кодекса во многом изменили традиционные формы и методы работы следствия, его взаимоотношения с прокурорским надзором и судами. Это касается принципов судопроизводства, условий следствия и судебного разбирательства, прав участников процесса, подхода к сбору и оценке доказательств, усиления судебного контроля.</w:t>
      </w:r>
    </w:p>
    <w:p>
      <w:pPr>
        <w:pStyle w:val="Normal"/>
        <w:ind w:right="-185" w:firstLine="851"/>
        <w:jc w:val="both"/>
        <w:rPr/>
      </w:pPr>
      <w:r>
        <w:rPr/>
        <w:t xml:space="preserve"> </w:t>
      </w:r>
      <w:r>
        <w:rPr/>
        <w:t>Вместе с тем появилась реальная опасность того, что новые подходы закона могут активно использоваться и даже извращаться в целях, противных интересам правопорядка и обеспечения безопасности личности и общества от преступных проявлений, затруднять достижение справедливости в уголовном процессе, особенно за счет принижения самостоятельности его центральной фигуры, а ей, безусловно, является Следователь.</w:t>
      </w:r>
    </w:p>
    <w:p>
      <w:pPr>
        <w:pStyle w:val="Normal"/>
        <w:ind w:right="-185" w:firstLine="851"/>
        <w:jc w:val="both"/>
        <w:rPr/>
      </w:pPr>
      <w:r>
        <w:rPr/>
        <w:t>Если просто отмахнуться от такой опасности, уповая только на то, что сама жизнь расставит все по своим местам, практические работники не будут иметь ясных ориентиров по наиболее принципиальным вопросам своей деятельности. Прежде всего, это правомерность или необоснованность вмешательства в различные сферы личной, предпринимательской, общественной и государственной жизни, объем и пределы следственной власти, ее ответственность, оценка компетентности следствия и его соответствия своему назначению в ситуациях, когда суд не согласится с его основными выводами.</w:t>
      </w:r>
    </w:p>
    <w:p>
      <w:pPr>
        <w:pStyle w:val="Normal"/>
        <w:ind w:right="-185" w:firstLine="851"/>
        <w:jc w:val="both"/>
        <w:rPr/>
      </w:pPr>
      <w:r>
        <w:rPr/>
        <w:t>Можно с уверенностью утверждать, что легковесное отношение к этим и многим другим проблемам углубит и обострит и без того нелегкие проблемы расследования, самым неблагоприятным образом скажется на личной и общественной безопасности и состоянии правопорядка.</w:t>
      </w:r>
    </w:p>
    <w:p>
      <w:pPr>
        <w:pStyle w:val="Normal"/>
        <w:ind w:right="-185" w:firstLine="851"/>
        <w:jc w:val="both"/>
        <w:rPr/>
      </w:pPr>
      <w:r>
        <w:rPr/>
        <w:t>В новом УПК изложен ряд принципов, которые фактические уже давно стали общепризнанными в теории и практике современного, в том числе и российского права.</w:t>
      </w:r>
    </w:p>
    <w:p>
      <w:pPr>
        <w:pStyle w:val="Normal"/>
        <w:ind w:right="-185" w:firstLine="851"/>
        <w:jc w:val="both"/>
        <w:rPr/>
      </w:pPr>
      <w:r>
        <w:rPr/>
        <w:t>В п. 1 ст. 6 УПК предусмотрено, что уголовное производство имеет своим назначением:</w:t>
      </w:r>
    </w:p>
    <w:p>
      <w:pPr>
        <w:pStyle w:val="Normal"/>
        <w:ind w:right="-185" w:firstLine="851"/>
        <w:jc w:val="both"/>
        <w:rPr/>
      </w:pPr>
      <w:r>
        <w:rPr/>
        <w:t>1) защиту прав и законных интересов лиц и организаций, потерпевших от преступлений;</w:t>
      </w:r>
    </w:p>
    <w:p>
      <w:pPr>
        <w:pStyle w:val="Normal"/>
        <w:ind w:right="-185" w:firstLine="851"/>
        <w:jc w:val="both"/>
        <w:rPr/>
      </w:pPr>
      <w:r>
        <w:rPr/>
        <w:t>2) защиту личности от незаконного и необоснованного обвинения, осуждения, ограничения ее прав и свобод.</w:t>
      </w:r>
    </w:p>
    <w:p>
      <w:pPr>
        <w:pStyle w:val="Normal"/>
        <w:ind w:right="-185" w:firstLine="851"/>
        <w:jc w:val="both"/>
        <w:rPr/>
      </w:pPr>
      <w:r>
        <w:rPr/>
        <w:t>Уголовное преследование от имени государства возложено на прокурора, следователя, дознавателя. При этом указано, что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Normal"/>
        <w:ind w:right="-185" w:firstLine="851"/>
        <w:jc w:val="both"/>
        <w:rPr/>
      </w:pPr>
      <w:r>
        <w:rPr/>
        <w:t>В УПК закреплен конституционный принцип презумпции невиновности обвиняемого, который считается невиновным, пока виновность в совершении преступления не будет доказана в предусмотренном в Кодексе порядке и установлена вступившим в законную силу приговором суда.</w:t>
      </w:r>
    </w:p>
    <w:p>
      <w:pPr>
        <w:pStyle w:val="Normal"/>
        <w:ind w:right="-185" w:firstLine="851"/>
        <w:jc w:val="both"/>
        <w:rPr/>
      </w:pPr>
      <w:r>
        <w:rPr/>
        <w:t>Подозреваемый или обвиняемый не обязан доказывать свою невиновность. Бремя доказывания обвинения и опровержения доводов, приводимых ими в свою защиту, лежит на стороне обвинений.</w:t>
      </w:r>
    </w:p>
    <w:p>
      <w:pPr>
        <w:pStyle w:val="Normal"/>
        <w:ind w:right="-185" w:firstLine="851"/>
        <w:jc w:val="both"/>
        <w:rPr/>
      </w:pPr>
      <w:r>
        <w:rPr/>
        <w:t>Законодатель установил, что уголовное судопроизводство осуществляется на основе состязательности сторон. Функции обвинения, защиты и разрешения уголовного дела отделены друг от друга. Стороны обвинения и защиты равноправны перед судом. Суд не является органом уголовного преследования, не выступает на стороне обвинения или стороне защиты.</w:t>
      </w:r>
    </w:p>
    <w:p>
      <w:pPr>
        <w:pStyle w:val="Normal"/>
        <w:ind w:right="-185" w:firstLine="851"/>
        <w:jc w:val="both"/>
        <w:rPr/>
      </w:pPr>
      <w:r>
        <w:rPr/>
        <w:t>Однако такие следственные действия, как заключение под стражу и продление срока содержания под стражей в качестве меры пресечения, производство обыска в жилище или его осмотра без согласия жильцов, контроль и запись телефонных и иных переговоров и ряд других, отныне являются полномочиями суда, и следователь вправе их производить, получив согласие прокурора, и на основании решения суда.</w:t>
      </w:r>
    </w:p>
    <w:p>
      <w:pPr>
        <w:pStyle w:val="Normal"/>
        <w:ind w:right="-185" w:firstLine="851"/>
        <w:jc w:val="both"/>
        <w:rPr/>
      </w:pPr>
      <w:r>
        <w:rPr/>
        <w:t>Нужно все же отчетливо представлять, что действительная роль любых правовых идей заключается в одном: кому и чему они практически служат, что олицетворяют собой – прогрессивные начала, развитие и обновление права или обветшавшие традиции прошлого. Как писал П. Ронсар, «у каждого свое Священное Писанье...»</w:t>
      </w:r>
    </w:p>
    <w:p>
      <w:pPr>
        <w:pStyle w:val="Normal"/>
        <w:ind w:right="-185" w:firstLine="851"/>
        <w:jc w:val="both"/>
        <w:rPr/>
      </w:pPr>
      <w:r>
        <w:rPr/>
      </w:r>
    </w:p>
    <w:p>
      <w:pPr>
        <w:pStyle w:val="Normal"/>
        <w:ind w:right="-185" w:firstLine="851"/>
        <w:jc w:val="both"/>
        <w:rPr>
          <w:b/>
          <w:b/>
          <w:bCs/>
          <w:i/>
          <w:i/>
          <w:iCs/>
        </w:rPr>
      </w:pPr>
      <w:r>
        <w:rPr>
          <w:b/>
          <w:bCs/>
          <w:i/>
          <w:iCs/>
        </w:rPr>
        <w:t xml:space="preserve"> </w:t>
      </w:r>
      <w:r>
        <w:rPr>
          <w:b/>
          <w:bCs/>
          <w:i/>
          <w:iCs/>
          <w:szCs w:val="28"/>
        </w:rPr>
        <w:t>Проблема прав человека</w:t>
      </w:r>
    </w:p>
    <w:p>
      <w:pPr>
        <w:pStyle w:val="Normal"/>
        <w:ind w:right="-185" w:firstLine="851"/>
        <w:jc w:val="both"/>
        <w:rPr/>
      </w:pPr>
      <w:r>
        <w:rPr/>
        <w:t>В практике уголовного судопроизводства решающим станет то содержание, которое в действительности будет вложено в идею о том, что сутью уголовного процесса является защита прав и законных интересов потерпевших от преступления и защиты личности от необоснованного обвинения, осуждения, ограничения прав и свобод.</w:t>
      </w:r>
    </w:p>
    <w:p>
      <w:pPr>
        <w:pStyle w:val="Normal"/>
        <w:ind w:right="-185" w:firstLine="851"/>
        <w:jc w:val="both"/>
        <w:rPr/>
      </w:pPr>
      <w:r>
        <w:rPr/>
        <w:t>На первый взгляд, здесь вообще нет никакой проблемы, ибо за «права человека» сейчас выступают все. Политики, государственные и общественные деятели, ученые и практики, прокуроры и адвокаты, истинные правозащитники и те, кто ими прикидывается – все они искренне или лукаво провозглашают, что «права человека» – это высшая ценность человеческого сообщества, которая должна быть безусловно защищена от любых посягательств.</w:t>
      </w:r>
    </w:p>
    <w:p>
      <w:pPr>
        <w:pStyle w:val="Normal"/>
        <w:ind w:right="-185" w:firstLine="851"/>
        <w:jc w:val="both"/>
        <w:rPr/>
      </w:pPr>
      <w:r>
        <w:rPr/>
        <w:t>Однако, если вникнуть, за псевдолиберальной популистской фразеологией и чуть ли не ритуальными восславлениями человека и его личности часто стоят совершенно противоположные идейные взгляды, которые могут быть и прогрессивными и реакционными.</w:t>
      </w:r>
    </w:p>
    <w:p>
      <w:pPr>
        <w:pStyle w:val="Normal"/>
        <w:ind w:right="-185" w:firstLine="851"/>
        <w:jc w:val="both"/>
        <w:rPr/>
      </w:pPr>
      <w:r>
        <w:rPr/>
        <w:t>Особенно отчетливо это видно в уголовном судопроизводстве, где интересы двух суверенных носителей «прав человека» – потерпевшего от преступления и совершившего это преступление – несовместимы, и их конфликт достигает особой остроты.</w:t>
      </w:r>
    </w:p>
    <w:p>
      <w:pPr>
        <w:pStyle w:val="Normal"/>
        <w:ind w:right="-185" w:firstLine="851"/>
        <w:jc w:val="both"/>
        <w:rPr/>
      </w:pPr>
      <w:r>
        <w:rPr/>
        <w:t>Потерпевшая сторона кровно заинтересована в том, чтобы уголовный процесс помог найти и изобличить преступников, чтобы они получили должное воздаяние, были наказаны и возместили причиненный ущерб. Виновный в преступлении (и его «поверенные») зачастую всячески стремится избежать такой ответственности, скрыть свое участие в преступлении, уничтожить следы и улики, а действительно установленные факты и события -представить в выгодном для себя свете.</w:t>
      </w:r>
    </w:p>
    <w:p>
      <w:pPr>
        <w:pStyle w:val="Normal"/>
        <w:ind w:right="-185" w:firstLine="851"/>
        <w:jc w:val="both"/>
        <w:rPr/>
      </w:pPr>
      <w:r>
        <w:rPr/>
        <w:t xml:space="preserve"> </w:t>
      </w:r>
      <w:r>
        <w:rPr/>
        <w:t>Но в ходе следствия нет процессуальной фигуры «преступник», а есть подозреваемый и обвиняемый.</w:t>
      </w:r>
    </w:p>
    <w:p>
      <w:pPr>
        <w:pStyle w:val="Normal"/>
        <w:ind w:right="-185" w:firstLine="851"/>
        <w:jc w:val="both"/>
        <w:rPr/>
      </w:pPr>
      <w:r>
        <w:rPr/>
        <w:t>Он может быть тем, кто действительно совершил преступление, но может быть и гражданином, на которого подозрение пало неоправданно.</w:t>
      </w:r>
    </w:p>
    <w:p>
      <w:pPr>
        <w:pStyle w:val="Normal"/>
        <w:ind w:right="-185" w:firstLine="851"/>
        <w:jc w:val="both"/>
        <w:rPr/>
      </w:pPr>
      <w:r>
        <w:rPr/>
        <w:t>Ясно, что нельзя доверить поиск виновного и его наказание самому потерпевшему: расследование окажется чаще всего безрезультатным, а наказание станет безудержной расправой.</w:t>
      </w:r>
    </w:p>
    <w:p>
      <w:pPr>
        <w:pStyle w:val="Normal"/>
        <w:ind w:right="-185" w:firstLine="851"/>
        <w:jc w:val="both"/>
        <w:rPr/>
      </w:pPr>
      <w:r>
        <w:rPr/>
        <w:t>С позиции сегодняшнего права привлечение к уголовной ответственности и наказание невиновного человека не может быть оправдано никакими соображениями. Отсюда – закономерно высокие требования к самому порядку установления вины, к его процедурам, к тому, что мы называем доказыванием и доказательствами, к фактической и правовой основе обвинения.</w:t>
      </w:r>
    </w:p>
    <w:p>
      <w:pPr>
        <w:pStyle w:val="Normal"/>
        <w:ind w:right="-185" w:firstLine="851"/>
        <w:jc w:val="both"/>
        <w:rPr/>
      </w:pPr>
      <w:r>
        <w:rPr/>
        <w:t>Верным ориентиром здесь уже сотни лет остаются слова Лабрюйера: «Наказанный преступник – пример для всех негодяев, невинно осужденный – это вопрос совести всех честных людей».</w:t>
      </w:r>
    </w:p>
    <w:p>
      <w:pPr>
        <w:pStyle w:val="Normal"/>
        <w:ind w:right="-185" w:firstLine="851"/>
        <w:jc w:val="both"/>
        <w:rPr/>
      </w:pPr>
      <w:r>
        <w:rPr/>
        <w:t>История убедительно доказывает, что справедливость в уголовном процессе не достигается только тем, что судьба обвиняемого передается в руки представителя государства. Важно, чтобы тот, кто устанавливал преступление, собирал улики, не был бы впоследствии судьей, ибо он не может быть объективен.</w:t>
      </w:r>
    </w:p>
    <w:p>
      <w:pPr>
        <w:pStyle w:val="Normal"/>
        <w:ind w:right="-185" w:firstLine="851"/>
        <w:jc w:val="both"/>
        <w:rPr/>
      </w:pPr>
      <w:r>
        <w:rPr/>
        <w:t>От личных интересов потерпевшего и человека, неоправданно обвиненного в преступлении, от интересов поддержания правопорядка человечество пришло к необходимости, во-первых, иметь особый аппарат, который собирает доказательства о преступлении и тех, кто его совершил, и, во-вторых, отделить такой аппарат от тех, кто непосредственно вершит суд, чтобы они не утратили качеств блюстителей правосудия.</w:t>
      </w:r>
    </w:p>
    <w:p>
      <w:pPr>
        <w:pStyle w:val="Normal"/>
        <w:ind w:right="-185" w:firstLine="851"/>
        <w:jc w:val="both"/>
        <w:rPr/>
      </w:pPr>
      <w:r>
        <w:rPr/>
        <w:t xml:space="preserve">Публичный интерес истины, справедливости и правопорядка исторически оказался в конечном счете решающим критерием, который стал выше </w:t>
      </w:r>
      <w:r>
        <w:rPr>
          <w:szCs w:val="28"/>
        </w:rPr>
        <w:t>не только любого индивидуального интереса, но даже общественного и государственного интереса, если они противоречили этому критерию.</w:t>
      </w:r>
    </w:p>
    <w:p>
      <w:pPr>
        <w:pStyle w:val="Normal"/>
        <w:ind w:right="-185" w:firstLine="851"/>
        <w:jc w:val="both"/>
        <w:rPr>
          <w:szCs w:val="28"/>
        </w:rPr>
      </w:pPr>
      <w:r>
        <w:rPr>
          <w:szCs w:val="28"/>
        </w:rPr>
        <w:t>Так о каких же «правах человека» идет речь в уголовном процессе? Какой интерес должен быть признан приоритетным и определяющим для тех, кто занимается следствием?</w:t>
      </w:r>
    </w:p>
    <w:p>
      <w:pPr>
        <w:pStyle w:val="Normal"/>
        <w:ind w:right="-185" w:firstLine="851"/>
        <w:jc w:val="both"/>
        <w:rPr/>
      </w:pPr>
      <w:r>
        <w:rPr>
          <w:szCs w:val="28"/>
        </w:rPr>
        <w:t>Конечно, это не только интерес потерпевшего, которому закон должен помочь законными средствами восстановить нарушенное право и добиться «воздаяния по заслугам» для виновного. Бесспорно, что не могут быть «правами человека» стремления совершившего преступление избежать законной ответственности. Единственное, на что он может претендовать, – это знать, в чем обвиняется, иметь реальную возможность защищаться, опровергать обвинение или признать его обоснованность и рассчитывать на снисхождение суда или указанные в законе обстоятельства, исключающие возможность наказания.</w:t>
      </w:r>
      <w:r>
        <w:rPr/>
        <w:t xml:space="preserve"> </w:t>
      </w:r>
    </w:p>
    <w:p>
      <w:pPr>
        <w:pStyle w:val="Normal"/>
        <w:ind w:right="-185" w:firstLine="851"/>
        <w:jc w:val="both"/>
        <w:rPr>
          <w:szCs w:val="28"/>
        </w:rPr>
      </w:pPr>
      <w:r>
        <w:rPr>
          <w:szCs w:val="28"/>
        </w:rPr>
        <w:t>Но вот человек, необоснованно подозреваемый или обвиняемый, как и потерпевший, вправе рассчитывать на то, что будут восстановлены его нарушенные права.</w:t>
      </w:r>
    </w:p>
    <w:p>
      <w:pPr>
        <w:pStyle w:val="Normal"/>
        <w:ind w:right="-185" w:firstLine="851"/>
        <w:jc w:val="both"/>
        <w:rPr>
          <w:szCs w:val="28"/>
        </w:rPr>
      </w:pPr>
      <w:r>
        <w:rPr>
          <w:szCs w:val="28"/>
        </w:rPr>
        <w:t>Таким образом, и обвинение, и защита направлены на утверждение порядка, при котором каждый гражданин был бы защищен от преступлений, каждый совершивший преступление был установлен и понес законную ответственность, а каждый подозреваемый и обвиняемый имел бы реальные возможности защищаться и оправдаться перед компетентными и полномочными органами государства – следствием и судом.</w:t>
      </w:r>
    </w:p>
    <w:p>
      <w:pPr>
        <w:pStyle w:val="Normal"/>
        <w:ind w:right="-185" w:firstLine="851"/>
        <w:jc w:val="both"/>
        <w:rPr/>
      </w:pPr>
      <w:r>
        <w:rPr>
          <w:szCs w:val="28"/>
        </w:rPr>
        <w:t>Во всяком случае, совершенно ясно: интерес, который лежит в основе деятельности органов следствия, объемней, шире и глубже</w:t>
      </w:r>
      <w:r>
        <w:rPr/>
        <w:t xml:space="preserve"> </w:t>
      </w:r>
      <w:r>
        <w:rPr>
          <w:szCs w:val="28"/>
        </w:rPr>
        <w:t>индивидуальных интересов потерпевшего, обвиняемого и других участников процесса и не может быть сведен только к ним. Любые действия следователя – обвиняет ли он или прекращает уголовное преследование – определяются его служебным и государственным долгом искать истину и делать непредвзятые выводы на основе добытых доказательств.</w:t>
      </w:r>
    </w:p>
    <w:p>
      <w:pPr>
        <w:pStyle w:val="Normal"/>
        <w:ind w:right="-185" w:firstLine="851"/>
        <w:jc w:val="both"/>
        <w:rPr>
          <w:szCs w:val="28"/>
        </w:rPr>
      </w:pPr>
      <w:r>
        <w:rPr>
          <w:szCs w:val="28"/>
        </w:rPr>
        <w:t>И суть здесь не в том, чтобы выставить на первый план и поставить над всем индивидуальные права, а в том, чтобы с учетом исторического опыта и на основе современного понимания существа и смысла права определить общечеловеческую сущность прав человека, соотношение и приоритетность сугубо личных, корпоративных и, конечно, государственных и даже межгосударственных начал и интересов, социальную и профессиональную сущность и место следствия в этих проблемах.</w:t>
      </w:r>
    </w:p>
    <w:p>
      <w:pPr>
        <w:pStyle w:val="Normal"/>
        <w:ind w:right="-185" w:firstLine="851"/>
        <w:jc w:val="both"/>
        <w:rPr>
          <w:szCs w:val="28"/>
        </w:rPr>
      </w:pPr>
      <w:r>
        <w:rPr>
          <w:szCs w:val="28"/>
        </w:rPr>
        <w:t>При этом нужно исходить из бесценного идейного богатства, доставшегося нам от исторических предшественников, великих мыслителей прошлого, заново, с учетом нынешнего уровня знаний, осмыслить их гениальные догадки и идеи о гуманной роли права, о сути справедливости и свободы во взаимоотношениях личности, общества и государства.</w:t>
      </w:r>
    </w:p>
    <w:p>
      <w:pPr>
        <w:pStyle w:val="Normal"/>
        <w:ind w:right="-185" w:firstLine="851"/>
        <w:jc w:val="both"/>
        <w:rPr>
          <w:szCs w:val="28"/>
        </w:rPr>
      </w:pPr>
      <w:r>
        <w:rPr>
          <w:szCs w:val="28"/>
        </w:rPr>
        <w:t>Исторически эти интересы почти всегда рассматривались прежде всего с позиций их противостояния. Иначе и быть не могло, так как на протяжении многих веков правящие режимы, государство рассматривали человека только как объект своей власти и милостиво «наделяли» граждан личными правами лишь в таком объеме, который был необходим для поддержания угодного власти правопорядка. Такой подход вовсе не остался в далеком прошлом и в той или иной мере присущ и любому современному государственному устройству, как бы ни декларировали они свою преданность демократическим ценностям.</w:t>
      </w:r>
    </w:p>
    <w:p>
      <w:pPr>
        <w:pStyle w:val="Normal"/>
        <w:ind w:right="-185" w:firstLine="851"/>
        <w:jc w:val="both"/>
        <w:rPr/>
      </w:pPr>
      <w:r>
        <w:rPr>
          <w:szCs w:val="28"/>
        </w:rPr>
        <w:t>Поэтому традиционные представления о проблеме прав человека как проблеме прежде всего его индивидуальных прав имели и сохраняют прогрессивное значение, когда речь идет о борьбе с произволом государствен</w:t>
      </w:r>
      <w:r>
        <w:rPr/>
        <w:t>ной власти, борьбе за свободу личности и ее общественных институтов от незаконного насилия, неправомерного ущемления прав.</w:t>
      </w:r>
    </w:p>
    <w:p>
      <w:pPr>
        <w:pStyle w:val="Normal"/>
        <w:ind w:right="-185" w:firstLine="851"/>
        <w:jc w:val="both"/>
        <w:rPr/>
      </w:pPr>
      <w:r>
        <w:rPr/>
        <w:t>Несмотря на то, что конструктивный характер таких представлений вовсе не исчерпан и в нынешних условиях имеет для себя обширное поле деятельности, на рубеже третьего столетия человечество все же вышло на более высокий уровень понимания прав человека.</w:t>
      </w:r>
    </w:p>
    <w:p>
      <w:pPr>
        <w:pStyle w:val="Normal"/>
        <w:ind w:right="-185" w:firstLine="851"/>
        <w:jc w:val="both"/>
        <w:rPr/>
      </w:pPr>
      <w:r>
        <w:rPr/>
        <w:t xml:space="preserve"> </w:t>
      </w:r>
      <w:r>
        <w:rPr/>
        <w:t>Размышляя о взаимоотношениях личности, общества и государства, о сути социальной справедливости и роли права, великие мыслители прошлого пришли к главным выводам: человек, при всей суверенности его личности и его неотъемлемых прав, в одиночку не в состоянии обеспечить ни свое существование, ни свою безопасность, ни прогресс в своем развитии. Если каждый будет ставить на первое место свой личный интерес, свою свободу и свои права, начинается их столкновение, война всех против всех, царствует лозунг: «Человек человеку волк».</w:t>
      </w:r>
    </w:p>
    <w:p>
      <w:pPr>
        <w:pStyle w:val="Normal"/>
        <w:ind w:right="-185" w:firstLine="851"/>
        <w:jc w:val="both"/>
        <w:rPr/>
      </w:pPr>
      <w:r>
        <w:rPr/>
        <w:t>Люди должны быть солидарны в решении жизненно необходимых для человеческого сообщества общих вопросов, в поддержании в нем необходимого порядка и ради этого обязаны соотносить свои личные интересы с более приоритетными общечеловеческими – публичными интересами, нести перед сообществом установленную им ответственность за соблюдение таких правил. Именно эти признанные общечеловеческие принципы и ценности должны закрепляться в обязательных для всех законах.</w:t>
      </w:r>
    </w:p>
    <w:p>
      <w:pPr>
        <w:pStyle w:val="Normal"/>
        <w:ind w:right="-185" w:firstLine="851"/>
        <w:jc w:val="both"/>
        <w:rPr/>
      </w:pPr>
      <w:r>
        <w:rPr/>
        <w:t>Поэтому, когда утверждают, что</w:t>
      </w:r>
      <w:r>
        <w:rPr>
          <w:i/>
          <w:iCs/>
        </w:rPr>
        <w:t xml:space="preserve"> </w:t>
      </w:r>
      <w:r>
        <w:rPr/>
        <w:t>права отдельного человека должны быть выше интересов общества и государства, или, напротив, последние всегда должны быть приоритетны – обе эти крайности явно ошибочны.</w:t>
      </w:r>
    </w:p>
    <w:p>
      <w:pPr>
        <w:pStyle w:val="Normal"/>
        <w:ind w:right="-185" w:firstLine="851"/>
        <w:jc w:val="both"/>
        <w:rPr/>
      </w:pPr>
      <w:r>
        <w:rPr/>
        <w:t>То, что человек является высшей ценностью, относится ко всему единству – человек, общество, государство. Исходить надо не из противопоставления и противостояния, а из объективной необходимости сохранения, развития и безопасности человеческого сообщества.</w:t>
      </w:r>
    </w:p>
    <w:p>
      <w:pPr>
        <w:pStyle w:val="Normal"/>
        <w:ind w:right="-185" w:firstLine="851"/>
        <w:jc w:val="both"/>
        <w:rPr/>
      </w:pPr>
      <w:r>
        <w:rPr/>
        <w:t xml:space="preserve"> </w:t>
      </w:r>
      <w:r>
        <w:rPr/>
        <w:t>Именно поэтому в законах закрепляется приоритетность прав и интересов, основанных на уважении и соблюдении прав каждого, партнерстве и сотрудничестве, а субъективизм, бесконтрольность и безответственность в установлении сфер и пределов этаких прав, произвол в отношении личных и любых других интересов противопоказаны интересам сообщества и, естественно, каждого его члена.</w:t>
      </w:r>
    </w:p>
    <w:p>
      <w:pPr>
        <w:pStyle w:val="Normal"/>
        <w:ind w:right="-185" w:firstLine="851"/>
        <w:jc w:val="both"/>
        <w:rPr/>
      </w:pPr>
      <w:r>
        <w:rPr/>
        <w:t>Только право как концентрированное выражение индивидуальных и общечеловеческих прав дало возможность удержать в разумных пределах противоречия между личностью, обществом и государством и способствовать утверждению того, что объединяет, а не разъединяет людей, их общему благу – благоденствию человечества</w:t>
      </w:r>
      <w:r>
        <w:rPr>
          <w:vertAlign w:val="superscript"/>
        </w:rPr>
        <w:t>1</w:t>
      </w:r>
      <w:r>
        <w:rPr/>
        <w:t>.</w:t>
      </w:r>
    </w:p>
    <w:p>
      <w:pPr>
        <w:pStyle w:val="Normal"/>
        <w:ind w:right="-185" w:firstLine="851"/>
        <w:jc w:val="both"/>
        <w:rPr/>
      </w:pPr>
      <w:r>
        <w:rPr/>
      </w:r>
    </w:p>
    <w:p>
      <w:pPr>
        <w:pStyle w:val="Normal"/>
        <w:spacing w:before="240" w:after="0"/>
        <w:ind w:right="-185" w:firstLine="851"/>
        <w:jc w:val="both"/>
        <w:rPr/>
      </w:pPr>
      <w:r>
        <w:rPr>
          <w:sz w:val="20"/>
        </w:rPr>
        <w:t>##</w:t>
      </w:r>
      <w:r>
        <w:rPr>
          <w:sz w:val="20"/>
          <w:vertAlign w:val="superscript"/>
        </w:rPr>
        <w:t>1</w:t>
      </w:r>
      <w:r>
        <w:rPr>
          <w:sz w:val="20"/>
        </w:rPr>
        <w:t xml:space="preserve"> «Свобода и распущенность – понятия совершенно противоположные» – Квинтилиан; «Свобода связана с самодисциплиной, самоуважением и самоуправлением» – Г. Бокль; «Свобода – это право каждого человека заботиться о своей безопасности, о сохранности своего имущества, и прежде всего – это самая широкая свобода, которая сама по себе исключает свободу причинять вред»; «Справедливость – соответствие действий частных лиц общественному благу» – К. Гельвеций; «Свобода – в одинаковом подчинении закону» – Ж. Даламбер; «Свобода – что позволено законами» – М. Монтескье; «Свобода зависеть только от законов» –Вольтер. </w:t>
      </w:r>
    </w:p>
    <w:p>
      <w:pPr>
        <w:pStyle w:val="3"/>
        <w:spacing w:lineRule="auto" w:line="240"/>
        <w:ind w:right="-185" w:firstLine="851"/>
        <w:rPr>
          <w:sz w:val="20"/>
        </w:rPr>
      </w:pPr>
      <w:r>
        <w:rPr>
          <w:sz w:val="20"/>
        </w:rPr>
        <w:t>Всемирно признанный экономист и социолог Дж. Гэлбрейт подчеркивает, что взгляды о том, будто экономическая система осуществляет свою деятельность в интересах отдельного человека, подчинена его нуждам и желаниям, привели традиционную экономическую науку в тупик. (Экономические теории и цели общества. М., 1986. С. 28). См. также Ф. Хайек. Индивидуализм и экономический порядок. М., 2001.</w:t>
      </w:r>
    </w:p>
    <w:p>
      <w:pPr>
        <w:pStyle w:val="Normal"/>
        <w:ind w:right="-185" w:firstLine="851"/>
        <w:jc w:val="both"/>
        <w:rPr>
          <w:vertAlign w:val="superscript"/>
        </w:rPr>
      </w:pPr>
      <w:r>
        <w:rPr>
          <w:vertAlign w:val="superscript"/>
        </w:rPr>
        <w:t>.</w:t>
      </w:r>
    </w:p>
    <w:p>
      <w:pPr>
        <w:pStyle w:val="Normal"/>
        <w:ind w:right="-185" w:firstLine="851"/>
        <w:jc w:val="both"/>
        <w:rPr/>
      </w:pPr>
      <w:r>
        <w:rPr/>
        <w:t>В «равновесии двух нравственных интересов – личной свободы и общественного блага» видел сущность права русский философ В. Соловьев.</w:t>
      </w:r>
    </w:p>
    <w:p>
      <w:pPr>
        <w:pStyle w:val="Normal"/>
        <w:ind w:right="-185" w:firstLine="851"/>
        <w:jc w:val="both"/>
        <w:rPr/>
      </w:pPr>
      <w:r>
        <w:rPr/>
        <w:t xml:space="preserve">Наверное, в наиболее классическом виде эту мысль выразил Иммануил Кант: «Закон стремится поставить свободу личности в те границы, в которых она, подчиняясь общим законам, совместима со свободой каждой другой личности». </w:t>
      </w:r>
    </w:p>
    <w:p>
      <w:pPr>
        <w:pStyle w:val="Normal"/>
        <w:ind w:right="-185" w:firstLine="851"/>
        <w:jc w:val="both"/>
        <w:rPr/>
      </w:pPr>
      <w:r>
        <w:rPr/>
        <w:t xml:space="preserve">Человечество признало приоритетность защиты интересов социального партнерства и сотрудничества над различиями и противоречиями во взаимоотношениях личности, бизнеса, общества и государства и их институтов. Осознана необходимость закреплять в системе права, в законах и других источниках права оптимальное соотношение всех интересов с обязанностями и ответственностью перед субъектами </w:t>
      </w:r>
      <w:r>
        <w:rPr>
          <w:szCs w:val="30"/>
        </w:rPr>
        <w:t xml:space="preserve">сообщества и всем сообществом, иметь обязательные для исполнения правовые методы ограничения и пресечения любой опасной вседозволенности, обеспечивать эффективную роль государства в выполнении этих его функций при постоянном контроле общества за тем, как реализуются властные рычаги, – во всем этом и заключается, на наш взгляд, публичный интерес. </w:t>
      </w:r>
    </w:p>
    <w:p>
      <w:pPr>
        <w:pStyle w:val="TextBodyIndent"/>
        <w:spacing w:lineRule="auto" w:line="240"/>
        <w:ind w:right="-185" w:firstLine="851"/>
        <w:rPr>
          <w:sz w:val="24"/>
        </w:rPr>
      </w:pPr>
      <w:r>
        <w:rPr>
          <w:sz w:val="24"/>
        </w:rPr>
        <w:t>Если рассматривать его подлинное содержание и общечеловеческую суть, смысл, а не только всевозможные исторические, политические и социальные искажения, он никоим образом не противостоит неотъемлемым правам и интересам индивидуального человека, суверенности личности. Напротив, публичный интерес выражает ее коренные интересы. Он не может ущемлять, угнетать человека и подавлять институты свободного сообщества. Его предназначение в том, чтобы служить основой, создавать условия для действительного всестороннего самовыражения, для благосостояния каждого человека в человеческом общежитии.</w:t>
      </w:r>
    </w:p>
    <w:p>
      <w:pPr>
        <w:pStyle w:val="Normal"/>
        <w:ind w:right="-185" w:firstLine="851"/>
        <w:jc w:val="both"/>
        <w:rPr>
          <w:szCs w:val="30"/>
        </w:rPr>
      </w:pPr>
      <w:r>
        <w:rPr>
          <w:szCs w:val="30"/>
        </w:rPr>
        <w:t>Именно приоритетность интересов социального партнерства, нормального порядка, безопасности человека и человечества позволяет считать недопустимыми и ограничивать любые проявления личного, корпоративного и даже государственного эгоизма, произвола и вседозволенности, когда они направлены против прав других людей, всего общества, противоречат правопорядку в любой стране, международному праву. Важнейшее право человека – иметь для этого необходимые общественные институты и механизмы, в том числе законы, правовую систему.</w:t>
      </w:r>
    </w:p>
    <w:p>
      <w:pPr>
        <w:pStyle w:val="Normal"/>
        <w:ind w:right="-185" w:firstLine="851"/>
        <w:jc w:val="both"/>
        <w:rPr>
          <w:szCs w:val="30"/>
        </w:rPr>
      </w:pPr>
      <w:r>
        <w:rPr>
          <w:szCs w:val="30"/>
        </w:rPr>
        <w:t>Именно публичный интерес в любой его форме (индивидуального, общественного или государственного блага) служит созданию условий для свободного, безопасного существования и каждого человека, и всего сообщества.</w:t>
      </w:r>
    </w:p>
    <w:p>
      <w:pPr>
        <w:pStyle w:val="Normal"/>
        <w:ind w:right="-185" w:firstLine="851"/>
        <w:jc w:val="both"/>
        <w:rPr/>
      </w:pPr>
      <w:r>
        <w:rPr>
          <w:szCs w:val="30"/>
        </w:rPr>
        <w:t>Все это – объективно необходимые и поэтому приоритетные для каждой личности человеческие ценности. Они устанавливаются, классифициру</w:t>
      </w:r>
      <w:r>
        <w:rPr/>
        <w:t>ются и кодифицируются в общеобязательных для всех законах, соблюдение и безусловное исполнение которых и гражданами и властью под их взаимным контролем гарантирует всем и каждому безопасность, необходимый общественный порядок – правопорядок. В организации такого порядка и в государстве, как единственной реальной силе, которая в состоянии его обеспечить, выражается и личная, и общечеловеческая необходимость, высшая целесообразность – социальное партнерство</w:t>
      </w:r>
      <w:r>
        <w:rPr>
          <w:vertAlign w:val="superscript"/>
        </w:rPr>
        <w:t>2</w:t>
      </w:r>
      <w:r>
        <w:rPr/>
        <w:t>.</w:t>
      </w:r>
    </w:p>
    <w:p>
      <w:pPr>
        <w:pStyle w:val="Normal"/>
        <w:ind w:right="-185" w:firstLine="851"/>
        <w:jc w:val="both"/>
        <w:rPr/>
      </w:pPr>
      <w:r>
        <w:rPr/>
      </w:r>
    </w:p>
    <w:p>
      <w:pPr>
        <w:pStyle w:val="Normal"/>
        <w:ind w:right="-185" w:firstLine="851"/>
        <w:jc w:val="both"/>
        <w:rPr/>
      </w:pPr>
      <w:r>
        <w:rPr>
          <w:sz w:val="20"/>
        </w:rPr>
        <w:t>##</w:t>
      </w:r>
      <w:r>
        <w:rPr>
          <w:sz w:val="20"/>
          <w:vertAlign w:val="superscript"/>
        </w:rPr>
        <w:t xml:space="preserve">2 </w:t>
      </w:r>
      <w:r>
        <w:rPr>
          <w:sz w:val="20"/>
        </w:rPr>
        <w:t>Сократ. «Эфтифрон»: «Не потому святое свято, что его любят боги, а потому боги любят святое, что оно свято».</w:t>
      </w:r>
    </w:p>
    <w:p>
      <w:pPr>
        <w:pStyle w:val="Normal"/>
        <w:ind w:right="-185" w:firstLine="851"/>
        <w:jc w:val="both"/>
        <w:rPr>
          <w:sz w:val="20"/>
        </w:rPr>
      </w:pPr>
      <w:r>
        <w:rPr>
          <w:sz w:val="20"/>
        </w:rPr>
      </w:r>
    </w:p>
    <w:p>
      <w:pPr>
        <w:pStyle w:val="Normal"/>
        <w:ind w:right="-185" w:firstLine="851"/>
        <w:jc w:val="both"/>
        <w:rPr/>
      </w:pPr>
      <w:r>
        <w:rPr/>
        <w:t>Когда мы говорим, что в этих целях законы ограничивают (т. е.  в этом смысле правомерно определяют) сферы и границы своих и чужих прав, пределы личной свободы и пределы власти, пределы их взаимной неприкосновенности и взаимной ответственности – такие ограничения никоим образом не нарушают, не подавляют, не ущемляют и зачастую даже вообще не сужают неотъемлемых прав человека. Сужение прав происходит только тогда, когда «субъект» неправомерно распоряжается ими, вторгаясь в область чужих прав, нарушая или присваивая их. В таких случаях права должны быть возвращены, поставлены в «законные рамки», а злоупотребление правом – наказано.</w:t>
      </w:r>
    </w:p>
    <w:p>
      <w:pPr>
        <w:pStyle w:val="Normal"/>
        <w:ind w:right="-185" w:firstLine="851"/>
        <w:jc w:val="both"/>
        <w:rPr/>
      </w:pPr>
      <w:r>
        <w:rPr/>
        <w:t>Наказание и ответственность за преступление не могут быть «ущемлением» прав, так как права на преступление вообще не может быть ни у кого – ни у личности, ни у власти.</w:t>
      </w:r>
    </w:p>
    <w:p>
      <w:pPr>
        <w:pStyle w:val="Normal"/>
        <w:ind w:right="-185" w:firstLine="851"/>
        <w:jc w:val="both"/>
        <w:rPr/>
      </w:pPr>
      <w:r>
        <w:rPr/>
        <w:t>Ограничения (правомерные!) определяют условия, когда индивидуальным правом следует (должно!) поступиться ради общего блага, в котором действительно выражаются коренные интересы сообщества, среди которых – интересы стабильного правопорядка. С другой стороны, власть не вправе под предлогом публичного интереса произвольно сужать чьи-либо права или, напротив, предоставлять «избранным» какие-либо льготы.</w:t>
      </w:r>
    </w:p>
    <w:p>
      <w:pPr>
        <w:pStyle w:val="Normal"/>
        <w:ind w:right="-185" w:firstLine="851"/>
        <w:jc w:val="both"/>
        <w:rPr/>
      </w:pPr>
      <w:r>
        <w:rPr>
          <w:szCs w:val="28"/>
        </w:rPr>
        <w:t xml:space="preserve">Обращает на себя внимание позиция Ррусской православной церкви, выраженная в письме председателю президиума конвента «Будущее Европы» В. Жискар д'Эстену в связи с проектом конституционного договора Европейского Ссоюза. В письме с тревогой подчеркивается: «Все более очевидной становится опасность безраздельного диктата идеологии, ориентированной исключительно на житейское благополучие людей, на их материальное благосостояние и свободную самореализацию в мирских делах </w:t>
      </w:r>
      <w:r>
        <w:rPr>
          <w:szCs w:val="28"/>
          <w:u w:val="single"/>
        </w:rPr>
        <w:t>вне каких-либо нравственных ценностей».</w:t>
      </w:r>
    </w:p>
    <w:p>
      <w:pPr>
        <w:pStyle w:val="Normal"/>
        <w:ind w:right="-185" w:firstLine="851"/>
        <w:jc w:val="both"/>
        <w:rPr/>
      </w:pPr>
      <w:r>
        <w:rPr/>
        <w:t xml:space="preserve"> </w:t>
      </w:r>
      <w:r>
        <w:rPr/>
        <w:t>Поэтому приоритетность подлинно публичного интереса – это важнейшее благо и право человека и человечества.</w:t>
      </w:r>
    </w:p>
    <w:p>
      <w:pPr>
        <w:pStyle w:val="Normal"/>
        <w:ind w:right="-185" w:firstLine="851"/>
        <w:jc w:val="both"/>
        <w:rPr/>
      </w:pPr>
      <w:r>
        <w:rPr/>
        <w:t>Такое понимание уже доминирует в общественном сознании</w:t>
      </w:r>
      <w:r>
        <w:rPr>
          <w:vertAlign w:val="superscript"/>
        </w:rPr>
        <w:t>3</w:t>
      </w:r>
      <w:r>
        <w:rPr/>
        <w:t>, закреплено в законах и конституциях современных правовых систем и в международном праве.</w:t>
      </w:r>
    </w:p>
    <w:p>
      <w:pPr>
        <w:pStyle w:val="Normal"/>
        <w:ind w:right="-185" w:firstLine="851"/>
        <w:jc w:val="both"/>
        <w:rPr/>
      </w:pPr>
      <w:r>
        <w:rPr/>
      </w:r>
    </w:p>
    <w:p>
      <w:pPr>
        <w:pStyle w:val="Normal"/>
        <w:ind w:right="-185" w:firstLine="851"/>
        <w:jc w:val="both"/>
        <w:rPr/>
      </w:pPr>
      <w:r>
        <w:rPr>
          <w:sz w:val="20"/>
        </w:rPr>
        <w:t>##</w:t>
      </w:r>
      <w:r>
        <w:rPr>
          <w:sz w:val="20"/>
          <w:vertAlign w:val="superscript"/>
        </w:rPr>
        <w:t>3</w:t>
      </w:r>
      <w:r>
        <w:rPr>
          <w:sz w:val="20"/>
        </w:rPr>
        <w:t xml:space="preserve"> Нобелевский лауреат 1981 г. Дон Тобин: «Смитовская система может работать только в условиях, когда существуют социальные институты, направляющие эгоистическую энергию в конструктивное русло. Без таких институтов, которые никогда не бывают совершенными и которые могут ослабляться преступностью и коррупцией, нам не избежать гоббсовской "войны всех против всех"… Предпринимательство может принять форму вымогательства с использованием угрозы насилия. Увы, кажется, именно такой тип капитализма процветает в России». (Российский экономический журнал. 2002. № 3. С. 44.)</w:t>
      </w:r>
    </w:p>
    <w:p>
      <w:pPr>
        <w:pStyle w:val="Normal"/>
        <w:ind w:right="-185" w:firstLine="851"/>
        <w:jc w:val="both"/>
        <w:rPr>
          <w:sz w:val="20"/>
        </w:rPr>
      </w:pPr>
      <w:r>
        <w:rPr>
          <w:sz w:val="20"/>
        </w:rPr>
        <w:t>Нобелевский лауреат 2002 г. Дж. Стиглиц в статье «Новая расстановка приоритетов» отмечал: «с глобализацией приходит взаимозависимость, а в условиях взаимозависимости появляется необходимость в совместном принятии решений во всех областях, которые оказывают воздействия на всех нас». (Независимая газета. 2001. 16 октября).</w:t>
      </w:r>
    </w:p>
    <w:p>
      <w:pPr>
        <w:pStyle w:val="Normal"/>
        <w:ind w:right="-185" w:firstLine="851"/>
        <w:jc w:val="both"/>
        <w:rPr>
          <w:sz w:val="20"/>
        </w:rPr>
      </w:pPr>
      <w:r>
        <w:rPr>
          <w:sz w:val="20"/>
        </w:rPr>
      </w:r>
    </w:p>
    <w:p>
      <w:pPr>
        <w:pStyle w:val="Normal"/>
        <w:ind w:right="-185" w:firstLine="851"/>
        <w:jc w:val="both"/>
        <w:rPr/>
      </w:pPr>
      <w:r>
        <w:rPr/>
        <w:t>Родовой в этом отношении является статья 29 Всеобщей декларации прав человека:</w:t>
      </w:r>
    </w:p>
    <w:p>
      <w:pPr>
        <w:pStyle w:val="Normal"/>
        <w:ind w:right="-185" w:firstLine="851"/>
        <w:jc w:val="both"/>
        <w:rPr/>
      </w:pPr>
      <w:r>
        <w:rPr/>
        <w:t>«Каждый человек имеет обязанности перед обществом, в котором только и возможно свободное и полное развитие его личности.</w:t>
      </w:r>
    </w:p>
    <w:p>
      <w:pPr>
        <w:pStyle w:val="Normal"/>
        <w:ind w:right="-185" w:firstLine="851"/>
        <w:jc w:val="both"/>
        <w:rPr/>
      </w:pPr>
      <w:r>
        <w:rPr/>
        <w:t>При осуществлении своих прав и свобод каждый человек должен подвергаться только таким ограничениям, какие установлены законом исключительно с целью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ind w:right="-185" w:firstLine="851"/>
        <w:jc w:val="both"/>
        <w:rPr/>
      </w:pPr>
      <w:r>
        <w:rPr/>
        <w:t>В полном соответствии с подлинно публичным интересом в п. 3 ст. 55 Конституции РФ указано,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а, законных интересов других лиц, обеспечения обороны страны и безопасности государства.</w:t>
      </w:r>
    </w:p>
    <w:p>
      <w:pPr>
        <w:pStyle w:val="Normal"/>
        <w:ind w:right="-185" w:firstLine="851"/>
        <w:jc w:val="both"/>
        <w:rPr/>
      </w:pPr>
      <w:r>
        <w:rPr/>
        <w:t>Из законов физики известно, что в результате сложения всех сил образуется их итоговый параллелограмм, то есть та результирующая сила, которая становится вектором, тенденцией, определяющим фактором.</w:t>
      </w:r>
    </w:p>
    <w:p>
      <w:pPr>
        <w:pStyle w:val="Normal"/>
        <w:ind w:right="-185" w:firstLine="851"/>
        <w:jc w:val="both"/>
        <w:rPr/>
      </w:pPr>
      <w:r>
        <w:rPr/>
        <w:t>Очевидно, пора в полной мере осознать, что эффективность любой системы государственности и права, ее действительная полезность для жизнеутверждения каждого из людей и всего человечества всегда зависели и будут зависеть именно от приоритетности публичного (не путать с государственным!) интереса, от того, насколько все иные интересы – личные, корпоративные, рыночные, государственные будут соотнесены с ним и определяться им.</w:t>
      </w:r>
    </w:p>
    <w:p>
      <w:pPr>
        <w:pStyle w:val="Normal"/>
        <w:ind w:right="-185" w:firstLine="851"/>
        <w:jc w:val="both"/>
        <w:rPr/>
      </w:pPr>
      <w:r>
        <w:rPr/>
        <w:t>Применительно к проблемам уголовного процесса это означает, что любые его т. н. «демократические» устои и принципы будут способны отразить подлинно гуманистические начала только в той мере, в какой они смогут вобрать в себя и реализовать не объективно изжившее себя, а отвечающее требованиям времени идейно-социальное и правовое содержание публичного интереса.</w:t>
      </w:r>
    </w:p>
    <w:p>
      <w:pPr>
        <w:pStyle w:val="Normal"/>
        <w:ind w:right="-185" w:firstLine="851"/>
        <w:jc w:val="both"/>
        <w:rPr/>
      </w:pPr>
      <w:r>
        <w:rPr/>
        <w:t>Со времен Аристотеля признано, что «государство – это то, что сохраняет и охраняет добродетель». Государство – орган и механизм человеческого сообщества и, следовательно, гарантия прав его граждан, всего населения. Все, что противоречит такому его назначению, противопоставляет государство людям – это не сущность, а ее извращения.</w:t>
      </w:r>
    </w:p>
    <w:p>
      <w:pPr>
        <w:pStyle w:val="Normal"/>
        <w:ind w:right="-185" w:firstLine="851"/>
        <w:jc w:val="both"/>
        <w:rPr/>
      </w:pPr>
      <w:r>
        <w:rPr/>
        <w:t>Однако государство и человек считаются антиподами чуть ли не на генетическом уровне, поэтому их расставляют на противоположные полюса проблемы борьбы за  свободу и субъективные права. Отражением такого ошибочного понимания является недавнее интервью генерального секретаря британской правозащитной организации «Международная амнистия» А. Кан, которая заявила: «Любое государство стремится во имя безопасности граждан нарушать права граждан»</w:t>
      </w:r>
      <w:r>
        <w:rPr>
          <w:vertAlign w:val="superscript"/>
        </w:rPr>
        <w:t>4</w:t>
      </w:r>
      <w:r>
        <w:rPr/>
        <w:t>.</w:t>
      </w:r>
    </w:p>
    <w:p>
      <w:pPr>
        <w:pStyle w:val="Normal"/>
        <w:ind w:right="-185" w:firstLine="851"/>
        <w:jc w:val="both"/>
        <w:rPr/>
      </w:pPr>
      <w:r>
        <w:rPr/>
      </w:r>
    </w:p>
    <w:p>
      <w:pPr>
        <w:pStyle w:val="Normal"/>
        <w:ind w:right="-185" w:firstLine="851"/>
        <w:jc w:val="both"/>
        <w:rPr/>
      </w:pPr>
      <w:r>
        <w:rPr>
          <w:sz w:val="20"/>
        </w:rPr>
        <w:t xml:space="preserve">## </w:t>
      </w:r>
      <w:r>
        <w:rPr>
          <w:sz w:val="20"/>
          <w:vertAlign w:val="superscript"/>
        </w:rPr>
        <w:t>4</w:t>
      </w:r>
      <w:r>
        <w:rPr>
          <w:sz w:val="20"/>
        </w:rPr>
        <w:t xml:space="preserve"> Коммерсант. 2002. 29 октября.</w:t>
      </w:r>
    </w:p>
    <w:p>
      <w:pPr>
        <w:pStyle w:val="Normal"/>
        <w:ind w:right="-185" w:firstLine="851"/>
        <w:jc w:val="both"/>
        <w:rPr>
          <w:sz w:val="20"/>
        </w:rPr>
      </w:pPr>
      <w:r>
        <w:rPr>
          <w:sz w:val="20"/>
        </w:rPr>
      </w:r>
    </w:p>
    <w:p>
      <w:pPr>
        <w:pStyle w:val="TextBodyIndent"/>
        <w:spacing w:lineRule="auto" w:line="240"/>
        <w:ind w:right="-185" w:firstLine="851"/>
        <w:rPr>
          <w:sz w:val="24"/>
        </w:rPr>
      </w:pPr>
      <w:r>
        <w:rPr>
          <w:sz w:val="24"/>
        </w:rPr>
        <w:t>Как видно из предыдущего содержания нашей статьи, «нарушать» права граждан никто, в том числе и государство, не вправе.</w:t>
      </w:r>
    </w:p>
    <w:p>
      <w:pPr>
        <w:pStyle w:val="Normal"/>
        <w:ind w:right="-185" w:firstLine="851"/>
        <w:jc w:val="both"/>
        <w:rPr/>
      </w:pPr>
      <w:r>
        <w:rPr/>
        <w:t>Любые государственные органы, в том числе следственный аппарат, способны эффективно выполнять свои функции, если их деятельность будет максимально защищать права человека, если их защита станет краеугольным камнем законодательной и правоприменительной практики, а институты и нормы права будут отражать и действенно защищать общечеловеческий интерес от мимикрирующих под него сугубо эгоистических сил. Последнее – исключительно опасно, ибо именно такие силы всегда выдавали и выдают свои узкие интересы за общенародные, национальные и даже – общечеловеческие, а фактически – часто представляют собой хищного, всепожирающего монстра.</w:t>
      </w:r>
    </w:p>
    <w:p>
      <w:pPr>
        <w:pStyle w:val="Normal"/>
        <w:ind w:right="-185" w:firstLine="851"/>
        <w:jc w:val="both"/>
        <w:rPr/>
      </w:pPr>
      <w:r>
        <w:rPr/>
        <w:t>К сожалению, беспристрастный анализ показывает, что требования приоритетности публичного интереса в новом Уголовно-процессуальном кодексе выражены непоследовательно, бессистемно и, можно сказать, лишены единого стержневого начала. Более того, целый ряд положений Кодекса о функциях участников процесса, важные механизмы и процедуры процессуального права прямо противоречат ведущим, основополагающим идеям уголовного судопроизводства – поиску и отысканию истины, укреплению нормального правопорядка.</w:t>
      </w:r>
    </w:p>
    <w:p>
      <w:pPr>
        <w:pStyle w:val="Normal"/>
        <w:ind w:right="-185" w:firstLine="851"/>
        <w:jc w:val="both"/>
        <w:rPr/>
      </w:pPr>
      <w:r>
        <w:rPr/>
      </w:r>
    </w:p>
    <w:p>
      <w:pPr>
        <w:pStyle w:val="Normal"/>
        <w:ind w:right="-185" w:firstLine="851"/>
        <w:jc w:val="both"/>
        <w:rPr>
          <w:i/>
          <w:i/>
          <w:iCs/>
        </w:rPr>
      </w:pPr>
      <w:r>
        <w:rPr>
          <w:i/>
          <w:iCs/>
        </w:rPr>
        <w:t xml:space="preserve"> </w:t>
      </w:r>
      <w:r>
        <w:rPr>
          <w:b/>
          <w:bCs/>
          <w:i/>
          <w:iCs/>
          <w:szCs w:val="28"/>
        </w:rPr>
        <w:t>Является ли следствие стороной обвинения</w:t>
      </w:r>
    </w:p>
    <w:p>
      <w:pPr>
        <w:pStyle w:val="Normal"/>
        <w:ind w:right="-185" w:firstLine="851"/>
        <w:jc w:val="both"/>
        <w:rPr/>
      </w:pPr>
      <w:r>
        <w:rPr/>
        <w:t xml:space="preserve">В новом УПК РФ следователь, дознаватель и прокурор названы </w:t>
      </w:r>
      <w:r>
        <w:rPr>
          <w:u w:val="single"/>
        </w:rPr>
        <w:t>стороной обвинения,</w:t>
      </w:r>
      <w:r>
        <w:rPr/>
        <w:t xml:space="preserve"> которая осуществляет свою деятельность </w:t>
      </w:r>
      <w:r>
        <w:rPr>
          <w:u w:val="single"/>
        </w:rPr>
        <w:t>в целях изобличения подозреваемого и обвиняемого</w:t>
      </w:r>
      <w:r>
        <w:rPr/>
        <w:t xml:space="preserve"> в совершении преступления.</w:t>
      </w:r>
    </w:p>
    <w:p>
      <w:pPr>
        <w:pStyle w:val="Normal"/>
        <w:ind w:right="-185" w:firstLine="851"/>
        <w:jc w:val="both"/>
        <w:rPr/>
      </w:pPr>
      <w:r>
        <w:rPr/>
        <w:t>Таким образом, органы и лица государства, расследующие дело, сориентированы кодексом только на обвинение. При этом свои функции «сторона обвинения» якобы выполняет на основе состязательности со «стороной защиты». На наш взгляд, все эти формулировки УПК явно дефектны и по форме, и по содержанию. Уголовное преследование – это действия, которые следователь совершает, формулируя и обосновывая свои обвинительные выводы. Но такие действия и выводы – лишь одна сторона его деятельности.</w:t>
      </w:r>
    </w:p>
    <w:p>
      <w:pPr>
        <w:pStyle w:val="Normal"/>
        <w:ind w:right="-185" w:firstLine="851"/>
        <w:jc w:val="both"/>
        <w:rPr/>
      </w:pPr>
      <w:r>
        <w:rPr/>
        <w:t>Если обстоятельства, которые полно и объективно, как и подобает, исследовал и расследовал следователь, свидетельствуют, что преступления не было или оно не доказано – выводы следователя, естественно, не могут быть обвинительными. Но и в этом случае следователь выполнил стоявшие перед ним цели и задачи. «Принять все зависящие от них меры к полному, объективному исследованию обстоятельств дела с тем, чтобы виновный был изобличен и понес справедливое наказание, а ошибочно заподозренный или обвиненный был реабилитирован»</w:t>
      </w:r>
      <w:r>
        <w:rPr>
          <w:vertAlign w:val="superscript"/>
        </w:rPr>
        <w:t>5</w:t>
      </w:r>
      <w:r>
        <w:rPr/>
        <w:t xml:space="preserve"> – вот назначение и публичный интерес органов расследования.</w:t>
      </w:r>
    </w:p>
    <w:p>
      <w:pPr>
        <w:pStyle w:val="Normal"/>
        <w:ind w:right="-185" w:firstLine="851"/>
        <w:jc w:val="both"/>
        <w:rPr/>
      </w:pPr>
      <w:r>
        <w:rPr/>
      </w:r>
    </w:p>
    <w:p>
      <w:pPr>
        <w:pStyle w:val="Normal"/>
        <w:ind w:right="-185" w:firstLine="851"/>
        <w:jc w:val="both"/>
        <w:rPr/>
      </w:pPr>
      <w:r>
        <w:rPr>
          <w:sz w:val="20"/>
        </w:rPr>
        <w:t>##</w:t>
      </w:r>
      <w:r>
        <w:rPr>
          <w:sz w:val="20"/>
          <w:vertAlign w:val="superscript"/>
        </w:rPr>
        <w:t xml:space="preserve">5 </w:t>
      </w:r>
      <w:r>
        <w:rPr>
          <w:sz w:val="20"/>
        </w:rPr>
        <w:t>См. В. М. Савицкий, А. М. Ларин. Уголовный процесс. Словарь-справочник. М., 1999. С. 152.</w:t>
      </w:r>
    </w:p>
    <w:p>
      <w:pPr>
        <w:pStyle w:val="Normal"/>
        <w:ind w:right="-185" w:firstLine="851"/>
        <w:jc w:val="both"/>
        <w:rPr>
          <w:sz w:val="20"/>
        </w:rPr>
      </w:pPr>
      <w:r>
        <w:rPr>
          <w:sz w:val="20"/>
        </w:rPr>
      </w:r>
    </w:p>
    <w:p>
      <w:pPr>
        <w:pStyle w:val="Normal"/>
        <w:ind w:right="-185" w:firstLine="851"/>
        <w:jc w:val="both"/>
        <w:rPr/>
      </w:pPr>
      <w:r>
        <w:rPr/>
        <w:t>Лишь после того, как обнаружится, проявится и будет закреплена доказательственная основа для тех или иных выводов, следователь, в зависимости от их сути, или займет обвинительную позицию (и с этого момента будет «противостоять» иной стороне) или не найдет преступления в исследованных событиях. В последнем случае он вообще не может быть «обвинителем» и «стороной обвинения», хотя по закону считается таковым.</w:t>
      </w:r>
    </w:p>
    <w:p>
      <w:pPr>
        <w:pStyle w:val="Normal"/>
        <w:ind w:right="-185" w:firstLine="851"/>
        <w:jc w:val="both"/>
        <w:rPr/>
      </w:pPr>
      <w:r>
        <w:rPr/>
        <w:t>Ясно, что между обвинительной направленностью в действиях следователя и его служебным долгом объективно вести дело – может быть дистанция огромного размера! И дело не только в этом расстоянии, а в том, что находящаяся в этом пространстве функция защиты невиновных и неприкосновенных к преступлению от необоснованного уголовного преследования (ведь ее кто-то должен осуществлять!) по своему общественному содержанию не может быть второстепенной ни для государства и правопорядка, ни для следователя.</w:t>
      </w:r>
    </w:p>
    <w:p>
      <w:pPr>
        <w:pStyle w:val="Normal"/>
        <w:ind w:right="-185" w:firstLine="851"/>
        <w:jc w:val="both"/>
        <w:rPr/>
      </w:pPr>
      <w:r>
        <w:rPr/>
        <w:t>В нынешних формулировках УПК она принижена, что не делает чести тем, кто это допустил.</w:t>
      </w:r>
    </w:p>
    <w:p>
      <w:pPr>
        <w:pStyle w:val="Normal"/>
        <w:ind w:right="-185" w:firstLine="851"/>
        <w:jc w:val="both"/>
        <w:rPr/>
      </w:pPr>
      <w:r>
        <w:rPr/>
        <w:t>Подобный односторонний флюс, приданный следствию, совершенно не соответствует его истинному предназначению. Он не только не учитывает уроков исторического опыта, но, на наш взгляд, вольно или невольно способствует обвинительному уклону. На протяжении сотен лет такой уклон остается одной из застарелых бед уголовного процесса. Он означает, что свою главную задачу «обвинитель» видит в том, чтобы любым путем превратить того, кого он подозревает, в обвиняемого, а затем и в подсудимого. Случаи, когда обвинителю не удается этого достигнуть, выглядят чуть ли не свидетельством профессиональной несостоятельности. Способствуют этому и бытующие оценки работы следователей (дознавателей). Если, допустим, закончено 10–20 дел и ни одно из них не направлено в суд, оценка такой работы однозначно будет отрицательной, сколько бы ни доказывалось, что каждое из таких решений было вполне обоснованным!</w:t>
      </w:r>
    </w:p>
    <w:p>
      <w:pPr>
        <w:pStyle w:val="Normal"/>
        <w:ind w:right="-185" w:firstLine="851"/>
        <w:jc w:val="both"/>
        <w:rPr/>
      </w:pPr>
      <w:r>
        <w:rPr/>
        <w:t>Именно из-за этого рвение следователей в изобличении подозреваемых и обвиняемых нередко переходит все допустимые рамки, несмотря на любые предостережения закона.</w:t>
      </w:r>
    </w:p>
    <w:p>
      <w:pPr>
        <w:pStyle w:val="Normal"/>
        <w:ind w:right="-185" w:firstLine="851"/>
        <w:jc w:val="both"/>
        <w:rPr/>
      </w:pPr>
      <w:r>
        <w:rPr/>
        <w:t>Ошибочность и даже нелепость стремления превратить следственный аппарат в «обвинительную сторону» уголовного судопроизводства на практике проявляются со всей очевидностью.</w:t>
      </w:r>
    </w:p>
    <w:p>
      <w:pPr>
        <w:pStyle w:val="Normal"/>
        <w:ind w:right="-185" w:firstLine="851"/>
        <w:jc w:val="both"/>
        <w:rPr/>
      </w:pPr>
      <w:r>
        <w:rPr/>
        <w:t xml:space="preserve"> </w:t>
      </w:r>
      <w:r>
        <w:rPr/>
        <w:t>Ведь сущность расследования, функция следователя состоит только в том, чтобы объективно и полностью разобраться в обстоятельствах, а не обвинять во что бы то ни стало. Взяв на себя обязанность обеспечить справедливость и обоснованность любого обвинения и способность доказать это перед правосудием, которое проверит выводы следствия, государство тем самым определяет его назначение – вначале установить истину и лишь при убедительных уликах подвергать уголовному преследованию, осуществлять его то есть обвинять. Обвинение как функция начинается, следовательно, с привлечения в качестве обвиняемого. Это – аксиома уголовного процесса</w:t>
      </w:r>
      <w:r>
        <w:rPr>
          <w:vertAlign w:val="superscript"/>
        </w:rPr>
        <w:t>6</w:t>
      </w:r>
      <w:r>
        <w:rPr/>
        <w:t>.</w:t>
      </w:r>
    </w:p>
    <w:p>
      <w:pPr>
        <w:pStyle w:val="Normal"/>
        <w:ind w:right="-185" w:firstLine="851"/>
        <w:jc w:val="both"/>
        <w:rPr/>
      </w:pPr>
      <w:r>
        <w:rPr/>
      </w:r>
    </w:p>
    <w:p>
      <w:pPr>
        <w:pStyle w:val="Normal"/>
        <w:ind w:right="-185" w:firstLine="851"/>
        <w:jc w:val="both"/>
        <w:rPr/>
      </w:pPr>
      <w:r>
        <w:rPr>
          <w:sz w:val="20"/>
        </w:rPr>
        <w:t>##</w:t>
      </w:r>
      <w:r>
        <w:rPr>
          <w:sz w:val="20"/>
          <w:vertAlign w:val="superscript"/>
        </w:rPr>
        <w:t>6</w:t>
      </w:r>
      <w:r>
        <w:rPr>
          <w:sz w:val="20"/>
        </w:rPr>
        <w:t xml:space="preserve"> См. В.</w:t>
      </w:r>
      <w:r>
        <w:rPr>
          <w:sz w:val="20"/>
          <w:lang w:val="ru-MD"/>
        </w:rPr>
        <w:t xml:space="preserve"> </w:t>
      </w:r>
      <w:r>
        <w:rPr>
          <w:sz w:val="20"/>
        </w:rPr>
        <w:t xml:space="preserve">М. Савицкий, </w:t>
      </w:r>
      <w:r>
        <w:rPr>
          <w:sz w:val="20"/>
          <w:lang w:val="en-US"/>
        </w:rPr>
        <w:t>A</w:t>
      </w:r>
      <w:r>
        <w:rPr>
          <w:sz w:val="20"/>
        </w:rPr>
        <w:t>.</w:t>
      </w:r>
      <w:r>
        <w:rPr>
          <w:sz w:val="20"/>
          <w:lang w:val="ru-MD"/>
        </w:rPr>
        <w:t xml:space="preserve"> </w:t>
      </w:r>
      <w:r>
        <w:rPr>
          <w:sz w:val="20"/>
          <w:lang w:val="en-US"/>
        </w:rPr>
        <w:t>M</w:t>
      </w:r>
      <w:r>
        <w:rPr>
          <w:sz w:val="20"/>
        </w:rPr>
        <w:t xml:space="preserve">. Ларин. Уголовный процесс. Словарь – справочник. М., 1999. С. 85, 180 </w:t>
      </w:r>
    </w:p>
    <w:p>
      <w:pPr>
        <w:pStyle w:val="Normal"/>
        <w:ind w:right="-185" w:firstLine="851"/>
        <w:jc w:val="both"/>
        <w:rPr>
          <w:sz w:val="20"/>
        </w:rPr>
      </w:pPr>
      <w:r>
        <w:rPr>
          <w:sz w:val="20"/>
        </w:rPr>
      </w:r>
    </w:p>
    <w:p>
      <w:pPr>
        <w:pStyle w:val="Normal"/>
        <w:ind w:right="-185" w:firstLine="851"/>
        <w:jc w:val="both"/>
        <w:rPr/>
      </w:pPr>
      <w:r>
        <w:rPr/>
        <w:t>А не будет таких выводов, не будет необходимых улик – следователь вообще не будет «стороной» и не будет иметь против себя другой «стороны». Нельзя же считать, что обвинять – это государственная функция и служебные обязанности следователя, а защищать невиновного – это нечто иное. Но если следователю постоянно твердить: «Ты орган обвинения, обвиняй, обвиняй, обвиняй!» – вторая сторона – защита невиновного – для него будет как бы «остаточным принципом»: когда уж совсем никак не удалось доказать вину, тогда, скрепя сердце, вынуждены «признавать» невиновность. Ясно, что такая ситуация с идейно-правовых позиций совершенно абсурдна.</w:t>
      </w:r>
    </w:p>
    <w:p>
      <w:pPr>
        <w:pStyle w:val="Normal"/>
        <w:ind w:right="-185" w:firstLine="851"/>
        <w:jc w:val="both"/>
        <w:rPr/>
      </w:pPr>
      <w:r>
        <w:rPr/>
        <w:t>Для того чтобы осмысленно расследовать, следователь должен разобраться в материалах дела. Рассмотрим в качестве примера дела, где лишение жизни являлось, как выяснится, результатом необходимой обороны. В какой же момент следователь был «стороной обвинения», если с самого начала он сознавал резонность позиции оборонявшегося? Разве следователь «состязался» с ним? Он проверял доводы, оценивал обстановку, но не обвинял, не состязался и дело, в конце концов, законно прекратил.</w:t>
      </w:r>
    </w:p>
    <w:p>
      <w:pPr>
        <w:pStyle w:val="Normal"/>
        <w:ind w:right="-185" w:firstLine="851"/>
        <w:jc w:val="both"/>
        <w:rPr/>
      </w:pPr>
      <w:r>
        <w:rPr/>
        <w:t>Не было преступления, не было уголовного преследования, не было обвинения, но с самого начала была «сторона»(!) обвинения. Очевидная нелепость!</w:t>
      </w:r>
    </w:p>
    <w:p>
      <w:pPr>
        <w:pStyle w:val="Normal"/>
        <w:ind w:right="-185" w:firstLine="851"/>
        <w:jc w:val="both"/>
        <w:rPr/>
      </w:pPr>
      <w:r>
        <w:rPr/>
        <w:t>Допустим, следователь расследует дело, по которому несколько коммерческих фирм взаимно обвиняют друг друга в преступном поведении. Дела такого рода расследуются не один месяц. Перед следователем возникает не один вопрос. Кто из них потерпевший и кто «виновный»? Кто сможет компетентно, объективно и авторитетно разъяснить следователю экономическую, финансовую и коммерческую суть происшедшего? Разве без репрезентативных заключений по этим вопросам следователь может делать обвинительные или оправдательные выводы?</w:t>
      </w:r>
    </w:p>
    <w:p>
      <w:pPr>
        <w:pStyle w:val="Normal"/>
        <w:ind w:right="-185" w:firstLine="851"/>
        <w:jc w:val="both"/>
        <w:rPr/>
      </w:pPr>
      <w:r>
        <w:rPr/>
        <w:t>Две стороны в процессе есть лишь там, где есть потерпевший (гражданин, правопорядок) и обвиняемый, конфликт между их интересами. Но у следователя свой особый – публичный! – интерес. И он может совершенно не совпадать с интересом потерпевшего и совпадать с интересами обвиняемого. Так, следователь может констатировать отсутствие доказательств обвинения или их недостаточность, хотя для потерпевшего вина подозреваемого представляется очевидной.</w:t>
      </w:r>
    </w:p>
    <w:p>
      <w:pPr>
        <w:pStyle w:val="Normal"/>
        <w:ind w:right="-185" w:firstLine="851"/>
        <w:jc w:val="both"/>
        <w:rPr/>
      </w:pPr>
      <w:r>
        <w:rPr/>
        <w:t xml:space="preserve">Потому уже только из этих соображений мы считаем, что в УПК вольно или невольно произошло извращение основных следственных функций. Чтобы выправить эту ошибку, в руководящих указаниях по вопросам следствия и дознания следует неуклонно подчеркивать, что защита невиновных от неосновательного привлечения – это такая же государственная функция и прямая служебная обязанность дознавателя, следователя, прокурора, как и обвинение. </w:t>
      </w:r>
    </w:p>
    <w:p>
      <w:pPr>
        <w:pStyle w:val="Normal"/>
        <w:ind w:right="-185" w:firstLine="851"/>
        <w:jc w:val="both"/>
        <w:rPr/>
      </w:pPr>
      <w:r>
        <w:rPr/>
        <w:t>Понятие «стороны» взято из гражданского судопроизводства, где судьба процесса определяется обратившимися непосредственно в суд участниками конфликта, конституционным принципом недопустимости вмешательства государства в частную деятельность.</w:t>
      </w:r>
    </w:p>
    <w:p>
      <w:pPr>
        <w:pStyle w:val="Normal"/>
        <w:ind w:right="-185" w:firstLine="851"/>
        <w:jc w:val="both"/>
        <w:rPr/>
      </w:pPr>
      <w:r>
        <w:rPr/>
        <w:t xml:space="preserve"> </w:t>
      </w:r>
      <w:r>
        <w:rPr/>
        <w:t>Участник любого процесса может стать стороной лишь тогда, когда его позиция и выводы противоположны интересам и выводам другой стороны. А если следствие уже идет, но никакой позиции по вопросу о том, было ли вообще преступление и кто его совершал, у следователя нет. Если у него нет еще конкретных подозреваемых и обвиняемых. Какой же он обвинитель – кого и чего?</w:t>
      </w:r>
    </w:p>
    <w:p>
      <w:pPr>
        <w:pStyle w:val="Normal"/>
        <w:ind w:right="-185" w:firstLine="851"/>
        <w:jc w:val="both"/>
        <w:rPr/>
      </w:pPr>
      <w:r>
        <w:rPr/>
        <w:t>У следователя вообще нет личного интереса, характерного для «стороны».</w:t>
      </w:r>
    </w:p>
    <w:p>
      <w:pPr>
        <w:pStyle w:val="Normal"/>
        <w:ind w:right="-185" w:firstLine="851"/>
        <w:jc w:val="both"/>
        <w:rPr/>
      </w:pPr>
      <w:r>
        <w:rPr/>
        <w:t>Совершена автоавария, в которой пострадали все ее участники. Кто из них будет потерпевший, а кто обвиняемый. А если это вообще несчастный случай? Выполняя служебный долг, следователь собирает доказательства, привлекает для этого экспертов, кровно заинтересован в том, чтобы тщательно проверить доводы «пострадавших». Он не «состязается» с ними, не стремится отмахнуться и опровергнуть – а вместе с ними ставит вопросы перед теми, чье мнение практически окажется решающим – перед экспертами. Получив их компетентное заключение, он с учетом всех обстоятельств сделает выводы и становится на чью-то сторону.</w:t>
      </w:r>
    </w:p>
    <w:p>
      <w:pPr>
        <w:pStyle w:val="Normal"/>
        <w:ind w:right="-185" w:firstLine="851"/>
        <w:jc w:val="both"/>
        <w:rPr/>
      </w:pPr>
      <w:r>
        <w:rPr/>
        <w:t>По нашему мнению, органы дознания и расследования лишь по недомыслию названы «стороной обвинения».</w:t>
      </w:r>
    </w:p>
    <w:p>
      <w:pPr>
        <w:pStyle w:val="Normal"/>
        <w:ind w:right="-185" w:firstLine="851"/>
        <w:jc w:val="both"/>
        <w:rPr/>
      </w:pPr>
      <w:r>
        <w:rPr/>
        <w:t>«Выяснение, расследование обстоятельств, связанных с преступлением» – так определяет смысл понятия расследования Словарь русского языка С. И. Ожегова. Нынешняя позиция УПК, к сожалению, уводит органы следствия с их настоящего пути. Она способствует тому, чтобы в проблемных ситуациях следователи (и дознаватели) оказались в противоречии, в конфликте с истиной, что противоречит всем целям следствия и не имеет ничего общего с его сутью.</w:t>
      </w:r>
    </w:p>
    <w:p>
      <w:pPr>
        <w:pStyle w:val="Normal"/>
        <w:ind w:right="-185" w:firstLine="851"/>
        <w:jc w:val="both"/>
        <w:rPr/>
      </w:pPr>
      <w:r>
        <w:rPr/>
        <w:t>В своем нынешнем качестве стороны обвинения, следственный аппарат в общественном мнении выглядит не как механизм демократии в уголовном процессе, а пугалом, орудием устрашения, которым может манипу</w:t>
      </w:r>
      <w:r>
        <w:rPr>
          <w:szCs w:val="28"/>
        </w:rPr>
        <w:t>лировать любой властный режим, монстром, перед которым каждый должен чувствовать свое бессилие. Такая позиция льет воду на мельницу вульгарных представлений о следствии – как «силовом», карательном аппарате, в котором с самого начала – с момента возбуждения уголовного дела все якобы подчинено одной цели – привлечь, арестовать, чтобы суд осудил и сурово наказал.</w:t>
      </w:r>
    </w:p>
    <w:p>
      <w:pPr>
        <w:pStyle w:val="Normal"/>
        <w:ind w:right="-185" w:firstLine="851"/>
        <w:jc w:val="both"/>
        <w:rPr>
          <w:szCs w:val="28"/>
        </w:rPr>
      </w:pPr>
      <w:r>
        <w:rPr>
          <w:szCs w:val="28"/>
        </w:rPr>
        <w:t>Следственный аппарат без истины – это молекула без ядра, это организм без собственных генов и вообще без генофонда! Цена за подобное выхолащивание сути всегда была и будет высокой! Несомненно, что следователю – этому подлинному созидателю и рудокопу истины – предназначены совершенно иные высоты и горизонты. Разработка, проверка версий, а не безудержная погоня за обвинительными уликами – вот магистральный путь и единственная цель следственных действий.</w:t>
      </w:r>
    </w:p>
    <w:p>
      <w:pPr>
        <w:pStyle w:val="Normal"/>
        <w:ind w:right="-185" w:firstLine="851"/>
        <w:jc w:val="both"/>
        <w:rPr>
          <w:szCs w:val="28"/>
        </w:rPr>
      </w:pPr>
      <w:r>
        <w:rPr>
          <w:szCs w:val="28"/>
        </w:rPr>
        <w:t>Таким образом «обвинительный» образ следствия, ошибочно навязанный ему новым УПК, оказывается не просто сомнительным, но и неверным по существу.</w:t>
      </w:r>
    </w:p>
    <w:p>
      <w:pPr>
        <w:pStyle w:val="Normal"/>
        <w:ind w:right="-185" w:firstLine="851"/>
        <w:jc w:val="both"/>
        <w:rPr/>
      </w:pPr>
      <w:r>
        <w:rPr>
          <w:szCs w:val="28"/>
        </w:rPr>
        <w:t xml:space="preserve">Все это убедительно свидетельствует, что при принятии УПК из него безответственно, ради внешне монументальных, а на поверку – схоластических построений была выброшена основополагающая суть любого общественно необходимого, справедливого расследования и правосудия вообще. А </w:t>
      </w:r>
      <w:r>
        <w:rPr>
          <w:szCs w:val="26"/>
        </w:rPr>
        <w:t xml:space="preserve">она состоит в том, что в уголовном процессе устанавливается истинное правовое значение исследованных событий. Следовало бы вспомнить, что принятые во время судебной реформы  </w:t>
      </w:r>
      <w:r>
        <w:rPr>
          <w:szCs w:val="26"/>
          <w:lang w:val="en-US"/>
        </w:rPr>
        <w:t>XIX</w:t>
      </w:r>
      <w:r>
        <w:rPr>
          <w:szCs w:val="26"/>
        </w:rPr>
        <w:t xml:space="preserve"> века российские законы обязывали следователя производить следствие «с полным беспристрастием». </w:t>
      </w:r>
    </w:p>
    <w:p>
      <w:pPr>
        <w:pStyle w:val="Normal"/>
        <w:ind w:right="-185" w:firstLine="851"/>
        <w:jc w:val="both"/>
        <w:rPr>
          <w:szCs w:val="26"/>
        </w:rPr>
      </w:pPr>
      <w:r>
        <w:rPr>
          <w:szCs w:val="26"/>
        </w:rPr>
      </w:r>
    </w:p>
    <w:p>
      <w:pPr>
        <w:pStyle w:val="Heading3"/>
        <w:spacing w:lineRule="auto" w:line="240"/>
        <w:ind w:right="-185" w:firstLine="851"/>
        <w:jc w:val="both"/>
        <w:rPr>
          <w:rFonts w:ascii="Times New Roman" w:hAnsi="Times New Roman" w:cs="Times New Roman"/>
          <w:i/>
          <w:i/>
          <w:iCs/>
          <w:sz w:val="24"/>
        </w:rPr>
      </w:pPr>
      <w:r>
        <w:rPr>
          <w:rFonts w:cs="Times New Roman" w:ascii="Times New Roman" w:hAnsi="Times New Roman"/>
          <w:i/>
          <w:iCs/>
          <w:sz w:val="24"/>
        </w:rPr>
        <w:t>Искусственное «внедрение» состязательности в деятельность следствия</w:t>
      </w:r>
    </w:p>
    <w:p>
      <w:pPr>
        <w:pStyle w:val="Normal"/>
        <w:ind w:right="-185" w:firstLine="851"/>
        <w:jc w:val="both"/>
        <w:rPr>
          <w:szCs w:val="28"/>
        </w:rPr>
      </w:pPr>
      <w:r>
        <w:rPr>
          <w:szCs w:val="28"/>
        </w:rPr>
        <w:t>Принцип состязательности ныне всячески пытаются представить как непререкаемый абсолют, олицетворение прогресса уголовного судопроизводства, его почти единственный прочный и надежный фундамент.</w:t>
      </w:r>
    </w:p>
    <w:p>
      <w:pPr>
        <w:pStyle w:val="Normal"/>
        <w:ind w:right="-185" w:firstLine="851"/>
        <w:jc w:val="both"/>
        <w:rPr/>
      </w:pPr>
      <w:r>
        <w:rPr/>
        <w:t xml:space="preserve"> </w:t>
      </w:r>
      <w:r>
        <w:rPr/>
        <w:t>Между тем, при всей его несомненной важности для судебной деятельности и отправления правосудия, нельзя его гипертрофировать, искусственно расширять и углублять сферу его действия. Нельзя насильственно «внедрять» его там, где для него не существует присущего ему правового пространства. Принцип состязательности, по нашему убеждению, совершенно неприменим на стадии предварительного расследования.</w:t>
      </w:r>
    </w:p>
    <w:p>
      <w:pPr>
        <w:pStyle w:val="Normal"/>
        <w:ind w:right="-185" w:firstLine="851"/>
        <w:jc w:val="both"/>
        <w:rPr/>
      </w:pPr>
      <w:r>
        <w:rPr/>
        <w:t>Состязательность всегда представляет собой поединок при равенстве прав, притязание на победу, одержанную по строгим правилам при компетентном и непредвзятом объективном судействе.</w:t>
      </w:r>
    </w:p>
    <w:p>
      <w:pPr>
        <w:pStyle w:val="Normal"/>
        <w:ind w:right="-185" w:firstLine="851"/>
        <w:jc w:val="both"/>
        <w:rPr/>
      </w:pPr>
      <w:r>
        <w:rPr/>
        <w:t>Если к судебному разбирательству этот принцип вполне применим и является фундаментальным основанием выявления истины, обоснованности обвинения, то к деятельности следствия (и, естественно, дознания) он не имеет никакого отношения. Ведь ныне законодатели понимают под состязательностью поединок «сторон», их столкновение «стенка на стенку» якобы при равенстве прав этих сторон.</w:t>
      </w:r>
    </w:p>
    <w:p>
      <w:pPr>
        <w:pStyle w:val="Normal"/>
        <w:ind w:right="-185" w:firstLine="851"/>
        <w:jc w:val="both"/>
        <w:rPr/>
      </w:pPr>
      <w:r>
        <w:rPr/>
        <w:t>Но деление на стороны произведено по чисто формальным, внешним, а не сущностным признакам: потерпевший, гражданский истец наравне со следователем, дознавателем и прокурором – это «сторона обвинения», а подозреваемый, обвиняемый, защитник и гражданский ответчик – «сторона защиты». Деление грубое, механическое, поэтому его нелепости буквально выпирают отовсюду.</w:t>
      </w:r>
    </w:p>
    <w:p>
      <w:pPr>
        <w:pStyle w:val="Normal"/>
        <w:ind w:right="-185" w:firstLine="851"/>
        <w:jc w:val="both"/>
        <w:rPr/>
      </w:pPr>
      <w:r>
        <w:rPr/>
        <w:t>Кому, например, не ясно, что потерпевший, который утверждает, что потерпел не от тех, кому следователи предъявляют обвинение и хотят посадить на скамью подсудимых, а совсем от других лиц, представляет интересы защиты, а не обвинения. А</w:t>
      </w:r>
      <w:r>
        <w:rPr>
          <w:i/>
          <w:iCs/>
        </w:rPr>
        <w:t xml:space="preserve"> </w:t>
      </w:r>
      <w:r>
        <w:rPr/>
        <w:t>гражданский ответчик, доказывающий, что материальную ответственность должен нести один обвиняемый, стоит на стороне обвинения. Уже одно это явно компрометирует идею «сторон» на следствии и превращает концепцию самой такой идеи в жанр, противоположный серьезности и фундаментальности. Но пороки подобной «состязательности» гораздо глубже и опасней, ибо искажают весь смысл следственной работы.</w:t>
      </w:r>
    </w:p>
    <w:p>
      <w:pPr>
        <w:pStyle w:val="Normal"/>
        <w:ind w:right="-185" w:firstLine="851"/>
        <w:jc w:val="both"/>
        <w:rPr/>
      </w:pPr>
      <w:r>
        <w:rPr/>
        <w:t>Конечно, как и при всяком исследовании, в ходе следствия возникают несовпадения, противоречия в позициях. Но это вовсе не означает, что каждое сопоставление, прояснение позиций и представление своих соображений и доводов по поводу возникших проблем можно считать «состязанием». Есть, допустим, противоречия между потерпевшим, который утверждает о чьей-либо виновности, и следователем, который, проверив эти доводы, признал их неубедительными, не нашел преступления, а в отношении подозреваемого – оснований для привлечения к уголовной ответственности.</w:t>
      </w:r>
    </w:p>
    <w:p>
      <w:pPr>
        <w:pStyle w:val="Normal"/>
        <w:ind w:right="-185" w:firstLine="851"/>
        <w:jc w:val="both"/>
        <w:rPr/>
      </w:pPr>
      <w:r>
        <w:rPr/>
        <w:t>Нельзя же оценивать такую ситуацию как состязание между двумя «обвинителями». В ней просто нет никакой состязательности.</w:t>
      </w:r>
    </w:p>
    <w:p>
      <w:pPr>
        <w:pStyle w:val="Normal"/>
        <w:ind w:right="-185" w:firstLine="851"/>
        <w:jc w:val="both"/>
        <w:rPr/>
      </w:pPr>
      <w:r>
        <w:rPr/>
        <w:t>Небезразлично и то, что нами уже подчеркивалось: ни о каком процессуальном «состязании» не может быть и речи, пока в процессе не проявились фигуры подозреваемого или обвиняемого. С другой стороны, если следователь согласился с позицией подозреваемого – опять нет «состязания», да и следователь в этом случае остался самим собой, а не стал «стороной защиты». Говорить о состязании обвинения и защиты далеко не всегда можно даже после предъявления обвинения. Естественно, что нет и не может быть «состязания», если обвиняемый и защита с самого начала (например, при явке с повинной) или в какой-то момент следствия признают обоснованность обвинения, оказывают следователю помощь в сборе доказательств и установлении всех обстоятельств преступления.</w:t>
      </w:r>
    </w:p>
    <w:p>
      <w:pPr>
        <w:pStyle w:val="Normal"/>
        <w:ind w:right="-185" w:firstLine="851"/>
        <w:jc w:val="both"/>
        <w:rPr/>
      </w:pPr>
      <w:r>
        <w:rPr/>
        <w:t>Не будет «состязательности», если, проверяя доводы обвиняемого, следователь убеждается в их основательности, отсеивает из подозреваемых непричастных и невиновных. Характерная ситуация – последующее прекращение уголовного дела и уголовного преследования.</w:t>
      </w:r>
    </w:p>
    <w:p>
      <w:pPr>
        <w:pStyle w:val="Normal"/>
        <w:ind w:right="-185" w:firstLine="851"/>
        <w:jc w:val="both"/>
        <w:rPr/>
      </w:pPr>
      <w:r>
        <w:rPr/>
        <w:t xml:space="preserve"> </w:t>
      </w:r>
      <w:r>
        <w:rPr/>
        <w:t>Любая попытка доказать в подобных случаях наличие «состязательности» будет означать одно: в ходе следствия следователь состязался с невиновным.</w:t>
      </w:r>
    </w:p>
    <w:p>
      <w:pPr>
        <w:pStyle w:val="Normal"/>
        <w:ind w:right="-185" w:firstLine="851"/>
        <w:jc w:val="both"/>
        <w:rPr/>
      </w:pPr>
      <w:r>
        <w:rPr/>
        <w:t>Факт предъявление обвинения, по большому счету, также не вытекает из «состязательности»: следователь лишь выясняет позицию и доводы обвиняемого – для их проверки! Конкретные доказательства обвинения при этом или вообще не предъявляются (т. е. нет состязания доводов) или предъявляются в той мере и тогда, когда это тактически выгодно следствию.</w:t>
      </w:r>
    </w:p>
    <w:p>
      <w:pPr>
        <w:pStyle w:val="Normal"/>
        <w:ind w:right="-185" w:firstLine="851"/>
        <w:jc w:val="both"/>
        <w:rPr/>
      </w:pPr>
      <w:r>
        <w:rPr/>
        <w:t>Если к тому же учесть, что «обвинительные» выводы формируются после проверки доводов защиты и – обычно или весьма часто – лишь в конце следствия, состязательность до этого момента не может быть ни чем иным, кроме гипотетической фикции.</w:t>
      </w:r>
    </w:p>
    <w:p>
      <w:pPr>
        <w:pStyle w:val="Normal"/>
        <w:ind w:right="-185" w:firstLine="851"/>
        <w:jc w:val="both"/>
        <w:rPr/>
      </w:pPr>
      <w:r>
        <w:rPr/>
        <w:t>А кто является арбитром в «споре», во время следствия? Ведь без арбитра нет и состязания и «состязательности». Когда арбитром является суд – это естественно. Но во время следствия следователь, выходит, является и стороной и арбитром! Он сам делает все важнейшие выводы и оценки, ибо единственный из «сторон» в состязании наделен властными полномочиями, рассматривает жалобы и ходатайства. «Весовые категории» следователя и обвиняемого настолько далеки друг от друга, что следователь может лишить свободы своего соперника. Такую картину «состязания» можно увидеть только в явно искаженных зеркалах! На следствии нет и не может быть основных условий любого состязания – равенства прав его участников.</w:t>
      </w:r>
    </w:p>
    <w:p>
      <w:pPr>
        <w:pStyle w:val="Normal"/>
        <w:ind w:right="-185" w:firstLine="851"/>
        <w:jc w:val="both"/>
        <w:rPr/>
      </w:pPr>
      <w:r>
        <w:rPr/>
        <w:t>Наконец, нельзя давать следователю и адвокату равные возможности по сбору и оценке доказательств. Нельзя забывать, что у них могут быть совершенно разные интересы. У следователя это публичный интерес выяснения истины, который предполагает, презюмирует объективность и добросовестность в сборе и оценке. У адвоката – корпоративный интерес, обязанность обеспечить защиту клиента, недопустимость передачи следствию любых материалов, способствующих обвинению, если это противоречит интересам клиента.</w:t>
      </w:r>
    </w:p>
    <w:p>
      <w:pPr>
        <w:pStyle w:val="Normal"/>
        <w:ind w:right="-185" w:firstLine="851"/>
        <w:jc w:val="both"/>
        <w:rPr/>
      </w:pPr>
      <w:r>
        <w:rPr/>
        <w:t>У следователя ответственность за свои выводы перед законом. У адвокатов не может быть государственной ответственности за свою позицию, он отвечает лишь за компетентное выполнение присущих ему задач защиты.</w:t>
      </w:r>
    </w:p>
    <w:p>
      <w:pPr>
        <w:pStyle w:val="Normal"/>
        <w:ind w:right="-185" w:firstLine="851"/>
        <w:jc w:val="both"/>
        <w:rPr/>
      </w:pPr>
      <w:r>
        <w:rPr/>
        <w:t>Из всего этого следует определенный вывод. Принцип состязательности применим лишь для судебного разбирательства, при котором стороны обвинения и защиты имеют равные права в анализе и оценке представленных суду доказательств. В суде, говоря словами замечательного русского юриста – прокурора и адвоката С. А. Андреевского, «прокурор и защита между собой диаметрально расходятся, когда один не сомневается в виновности, а другой не сомневается в невинности подсудимого». Каждая сторона стремится убедить суд. Вот в суде обвинение уже, как правило, имеет свой интерес: отстаивает свои выводы, а защита или соглашается с обвинением и указывает на смягчающие обстоятельства, просит о снисхождении, или ссылается на то, что доказательства, на которых основывается обвинение – ущербны, спорны, получены незаконным путем, словом – недостаточны для вынесения обвинительного приговора. Таким образом, в суде идет борьба только за истину. Даже если обвинение суду кажется спорным, сомнительным – это тоже есть конечная истина, к которой пришел суд в результате состязания «сторон». Но искусственное «внедрение» состязательности в явно чуждую и противоречащую ее сути деятельность предварительного расследование – это крупная ошибка, просчет законодателя, чреватый явными перегибами обвинительного уклона и другими искажениями той истины, которую должен найти следователь.</w:t>
      </w:r>
    </w:p>
    <w:p>
      <w:pPr>
        <w:pStyle w:val="Normal"/>
        <w:ind w:right="-185" w:firstLine="851"/>
        <w:jc w:val="both"/>
        <w:rPr/>
      </w:pPr>
      <w:r>
        <w:rPr/>
        <w:t>Все эти очевидные перекосы вытекают, на наш взгляд, из неверных отправных позиций и представлений о том, что является главным интересом для того или иного участника процессуальной деятельности.</w:t>
      </w:r>
    </w:p>
    <w:p>
      <w:pPr>
        <w:pStyle w:val="Normal"/>
        <w:ind w:right="-185" w:firstLine="851"/>
        <w:jc w:val="both"/>
        <w:rPr/>
      </w:pPr>
      <w:r>
        <w:rPr/>
        <w:t>Ситуации гражданского судопроизводства, где каждая сторона отстаивает свои личные интересы, не имеют ничего общего с функциями следственного аппарата и его интересами в уголовном процессе.</w:t>
      </w:r>
    </w:p>
    <w:p>
      <w:pPr>
        <w:pStyle w:val="Normal"/>
        <w:ind w:right="-185" w:firstLine="851"/>
        <w:jc w:val="both"/>
        <w:rPr/>
      </w:pPr>
      <w:r>
        <w:rPr/>
        <w:t>У него нет никакого собственного интереса, кроме выполнения возложенных на него задач по установлению истины по вопросу о том, было ли преступление и кто его совершил. У него не может быть «обвинительного» интереса до тех пор, пока он не убедится, что обвинение – единственный путь для торжества истины.</w:t>
      </w:r>
    </w:p>
    <w:p>
      <w:pPr>
        <w:pStyle w:val="Normal"/>
        <w:ind w:right="-185" w:firstLine="851"/>
        <w:jc w:val="both"/>
        <w:rPr/>
      </w:pPr>
      <w:r>
        <w:rPr/>
        <w:t>Адвокат, который оказывает юридическую помощь потерпевшему или человеку, неосновательно заподозренному в преступлении, не может уже только «по определению» быть оппонентом следователя, противостоящей стороной. Напротив, чаще всего он может быть и в действительности выступает как союзник объективного следствия, которое ищет истину.</w:t>
      </w:r>
    </w:p>
    <w:p>
      <w:pPr>
        <w:pStyle w:val="Normal"/>
        <w:ind w:right="-185" w:firstLine="851"/>
        <w:jc w:val="both"/>
        <w:rPr/>
      </w:pPr>
      <w:r>
        <w:rPr/>
        <w:t>Новый Уголовно-процессуальный кодекс предлагает следователю указать в обвинительном заключении перечень доказательств, подтверждающих обвинение, и перечень доказательств, на которые ссылается сторона защиты (ст. 220 УПК РФ). Это чисто формальный, механический подход, где форма подавляет доказательственную суть фактов, сведений и информации. То, что в обвинительном заключении выдается за доказательства обвинения или защиты, может на деле иметь совершенно иной знак.</w:t>
      </w:r>
    </w:p>
    <w:p>
      <w:pPr>
        <w:pStyle w:val="Normal"/>
        <w:ind w:right="-185" w:firstLine="851"/>
        <w:jc w:val="both"/>
        <w:rPr/>
      </w:pPr>
      <w:r>
        <w:rPr/>
        <w:t>Опровергнутые защитой или не нашедшие подтверждения в суде доказательства обвинения раскрывают свое истинное содержание: они не были и не могли быть уликами и становятся важнейшими аргументами защиты!</w:t>
      </w:r>
    </w:p>
    <w:p>
      <w:pPr>
        <w:pStyle w:val="Normal"/>
        <w:ind w:right="-185" w:firstLine="851"/>
        <w:jc w:val="both"/>
        <w:rPr/>
      </w:pPr>
      <w:r>
        <w:rPr/>
        <w:t>Если, напротив, не подтвердились сведения, на которые ссылалась защита, – это обстоятельство может быть свидетельством ее несостоятельности и, следовательно, объективно способствовать обоснованности обвинения.</w:t>
      </w:r>
    </w:p>
    <w:p>
      <w:pPr>
        <w:pStyle w:val="Normal"/>
        <w:ind w:right="-185" w:firstLine="851"/>
        <w:jc w:val="both"/>
        <w:rPr/>
      </w:pPr>
      <w:r>
        <w:rPr/>
        <w:t>Обращают на себя внимание и нормы, позволяющие манипулировать доказательствами. Так, по прежнему Кодексу доказательства, полученные с нарушением закона, могли использоваться для защиты, а не</w:t>
      </w:r>
      <w:r>
        <w:rPr>
          <w:i/>
          <w:iCs/>
        </w:rPr>
        <w:t xml:space="preserve"> </w:t>
      </w:r>
      <w:r>
        <w:rPr/>
        <w:t>для обвинения. Такое правило «асимметрии доказательств» основывалось на том, что обвиняемый не должен страдать от ошибок следователя. Новый УПК объявил подобные доказательства недопустимыми для обеих «сторон». Теперь, если следователь неправильно оформит убедительные доказательства защиты, они станут «недопустимыми» и как бы перестанут существовать.</w:t>
      </w:r>
    </w:p>
    <w:p>
      <w:pPr>
        <w:pStyle w:val="Normal"/>
        <w:ind w:right="-185" w:firstLine="851"/>
        <w:jc w:val="both"/>
        <w:rPr/>
      </w:pPr>
      <w:r>
        <w:rPr/>
        <w:t>Парадоксальные метаморфозы доказательств при нынешней «состязательности» характеризует и ситуация, когда в суде защита ходатайствует о вызове свидетеля для проверки алиби. Ходатайство по закону (!) подлежит отклонению, если оно не заявлялось в ходе следствия. Здесь право защиты в любой момент представлять доказательства по существу превращено в обязанность, а отклонение ходатайства становится как бы санкцией за ее «неисполнение». Возникновение в уголовном процессе подобных «подножек» характеризует «джентльменский уровень» состязательности, прямо противоречит принципу презумпции невиновности.</w:t>
      </w:r>
    </w:p>
    <w:p>
      <w:pPr>
        <w:pStyle w:val="Normal"/>
        <w:ind w:right="-185" w:firstLine="851"/>
        <w:jc w:val="both"/>
        <w:rPr/>
      </w:pPr>
      <w:r>
        <w:rPr/>
        <w:t xml:space="preserve">Нынешний УПК полностью игнорирует жизненно важную диалектику доказательств. Их формальный «реестр», к тому же часто лишенный, как мы видим, даже реального обвинительного или защитительного содержания, мотивировки выводов, ничего не имеет общего с доказательственной сутью, взаимосвязью фактов, сведений и обстоятельств, которые и определяют, есть ли в деле убедительные улики или они по существу отсутствуют. Такая ситуация давно и метко подмечена К. Прутковым: </w:t>
      </w:r>
      <w:r>
        <w:rPr>
          <w:szCs w:val="28"/>
        </w:rPr>
        <w:t>«</w:t>
      </w:r>
      <w:r>
        <w:rPr/>
        <w:t>Если на клетке слона прочтешь надпись "буйвол", не верь глазам своим</w:t>
      </w:r>
      <w:r>
        <w:rPr>
          <w:szCs w:val="28"/>
        </w:rPr>
        <w:t>»</w:t>
      </w:r>
      <w:r>
        <w:rPr/>
        <w:t>! Да и то, что ценность доказательств определяется их весом, а не количеством, давно известно криминалистам всего мира.</w:t>
      </w:r>
    </w:p>
    <w:p>
      <w:pPr>
        <w:pStyle w:val="Normal"/>
        <w:ind w:right="-185" w:firstLine="851"/>
        <w:jc w:val="both"/>
        <w:rPr/>
      </w:pPr>
      <w:r>
        <w:rPr/>
        <w:t xml:space="preserve"> </w:t>
      </w:r>
      <w:r>
        <w:rPr/>
        <w:t>«</w:t>
      </w:r>
      <w:r>
        <w:rPr>
          <w:szCs w:val="28"/>
        </w:rPr>
        <w:t>Реестровые» подходы к доказательствам свойственны, наверное, скорее нотариальным удостоверяющим действиям, но совершенно противоречат существу следственного исследования.</w:t>
      </w:r>
    </w:p>
    <w:p>
      <w:pPr>
        <w:pStyle w:val="Normal"/>
        <w:ind w:right="-185" w:firstLine="851"/>
        <w:jc w:val="both"/>
        <w:rPr>
          <w:szCs w:val="28"/>
        </w:rPr>
      </w:pPr>
      <w:r>
        <w:rPr>
          <w:szCs w:val="28"/>
        </w:rPr>
      </w:r>
    </w:p>
    <w:p>
      <w:pPr>
        <w:pStyle w:val="Heading3"/>
        <w:spacing w:lineRule="auto" w:line="240"/>
        <w:ind w:right="-185" w:firstLine="851"/>
        <w:jc w:val="both"/>
        <w:rPr>
          <w:rFonts w:ascii="Times New Roman" w:hAnsi="Times New Roman" w:cs="Times New Roman"/>
          <w:i/>
          <w:i/>
          <w:iCs/>
          <w:sz w:val="24"/>
          <w:szCs w:val="28"/>
        </w:rPr>
      </w:pPr>
      <w:r>
        <w:rPr>
          <w:rFonts w:cs="Times New Roman" w:ascii="Times New Roman" w:hAnsi="Times New Roman"/>
          <w:i/>
          <w:iCs/>
          <w:sz w:val="24"/>
          <w:szCs w:val="28"/>
        </w:rPr>
        <w:t>Следствие, государственное обвинение и отправление правосудия</w:t>
      </w:r>
    </w:p>
    <w:p>
      <w:pPr>
        <w:pStyle w:val="Normal"/>
        <w:ind w:right="-185" w:firstLine="851"/>
        <w:jc w:val="both"/>
        <w:rPr>
          <w:szCs w:val="28"/>
        </w:rPr>
      </w:pPr>
      <w:r>
        <w:rPr>
          <w:szCs w:val="28"/>
        </w:rPr>
        <w:t>Публичный интерес по существу полностью проигнорирован в нормах, согласно которым уголовное дело или уголовное преследование прекращается, если прокурор-обвинитель в суде отказывается от обвинения. И здесь все определяет единственный довод: прокурор – «сторона» в процессе; нет «обвинителя», значит не может быть и дела. Однако такое решение лишь внешне выглядит естественным, демократичным и правомерным.</w:t>
      </w:r>
    </w:p>
    <w:p>
      <w:pPr>
        <w:pStyle w:val="Normal"/>
        <w:ind w:right="-185" w:firstLine="851"/>
        <w:jc w:val="both"/>
        <w:rPr>
          <w:szCs w:val="28"/>
        </w:rPr>
      </w:pPr>
      <w:r>
        <w:rPr>
          <w:szCs w:val="28"/>
        </w:rPr>
        <w:t>Его логику было бы невозможно оспаривать, если бы суд изучил, проверил и оценил мотивы, доводы и основания отказа от обвинения и учел бы их при вынесении приговора.</w:t>
      </w:r>
    </w:p>
    <w:p>
      <w:pPr>
        <w:pStyle w:val="Normal"/>
        <w:ind w:right="-185" w:firstLine="851"/>
        <w:jc w:val="both"/>
        <w:rPr>
          <w:szCs w:val="28"/>
        </w:rPr>
      </w:pPr>
      <w:r>
        <w:rPr>
          <w:szCs w:val="28"/>
        </w:rPr>
        <w:t>Однако ныне, по УПК, дело и уголовное расследование должны быть прекращены немедленно после отказа, без всякой проверки, даже если отказ является грубой правовой или оценочной ошибкой.</w:t>
      </w:r>
    </w:p>
    <w:p>
      <w:pPr>
        <w:pStyle w:val="Normal"/>
        <w:ind w:right="-185" w:firstLine="851"/>
        <w:jc w:val="both"/>
        <w:rPr>
          <w:szCs w:val="28"/>
        </w:rPr>
      </w:pPr>
      <w:r>
        <w:rPr>
          <w:szCs w:val="28"/>
        </w:rPr>
        <w:t>Рассмотрим гипотетическую (но вполне возможную в наших нынешних условиях) ситуацию: прокурор за взятку отказался от обвинения. Суд немедленно прекращает дело. Определение суда (даже не приговор!) является законным (!) и не может быть отменено... Так и хочется вскричать по аналогии с известным спортивным комментатором: «Такая законность нам не нужна!»</w:t>
      </w:r>
    </w:p>
    <w:p>
      <w:pPr>
        <w:pStyle w:val="Normal"/>
        <w:ind w:right="-185" w:firstLine="851"/>
        <w:jc w:val="both"/>
        <w:rPr>
          <w:szCs w:val="28"/>
        </w:rPr>
      </w:pPr>
      <w:r>
        <w:rPr>
          <w:szCs w:val="28"/>
        </w:rPr>
        <w:t>Но сущность вопроса, конечно, не сводится к его фарсовой (или трагичной?) стороне или к возникающим эмоциям.</w:t>
      </w:r>
    </w:p>
    <w:p>
      <w:pPr>
        <w:pStyle w:val="Normal"/>
        <w:ind w:right="-185" w:firstLine="851"/>
        <w:jc w:val="both"/>
        <w:rPr/>
      </w:pPr>
      <w:r>
        <w:rPr>
          <w:szCs w:val="28"/>
        </w:rPr>
        <w:t xml:space="preserve">С позицией УПК можно было бы согласиться, если бы государственный обвинитель защищал свой личный интерес: он мог им распоряжаться, </w:t>
      </w:r>
      <w:r>
        <w:rPr/>
        <w:t xml:space="preserve"> как сам считает нужным. Так, как правило, и происходит в гражданском процессе, когда истец отказывается от своего иска.</w:t>
      </w:r>
    </w:p>
    <w:p>
      <w:pPr>
        <w:pStyle w:val="Normal"/>
        <w:ind w:right="-185" w:firstLine="851"/>
        <w:jc w:val="both"/>
        <w:rPr/>
      </w:pPr>
      <w:r>
        <w:rPr/>
        <w:t>Но за обвинительными выводами, которые сделали следователи, стоят интересы следствия, безопасности общества от преступных проявлений, интересы правопорядка, права людей, пострадавших от преступлений. Разве может быть в какой-либо мере разумной логика, согласно которой суду даже не следует проверять основания и мотивы, по которым представитель этих – вовсе не личных для него интересов, отказался от их обоснования и защиты!</w:t>
      </w:r>
    </w:p>
    <w:p>
      <w:pPr>
        <w:pStyle w:val="Normal"/>
        <w:ind w:right="-185" w:firstLine="851"/>
        <w:jc w:val="both"/>
        <w:rPr/>
      </w:pPr>
      <w:r>
        <w:rPr/>
        <w:t>Представим, прежде всего, положение работников следствия, которые, проявляя свои профессиональные качества – настойчивость, упорство, активность, изобретательность, наблюдательность – создавали из внешне разрозненных, мозаичных и, кажется, ничем не связанных между собой фрагментов, цельную картину преступления, решая сложные логические задачи, устанавливая причинно-следственные и иные связи фактов и явлений.</w:t>
      </w:r>
    </w:p>
    <w:p>
      <w:pPr>
        <w:pStyle w:val="Normal"/>
        <w:ind w:right="-185" w:firstLine="851"/>
        <w:jc w:val="both"/>
        <w:rPr/>
      </w:pPr>
      <w:r>
        <w:rPr/>
        <w:t>Почему тех, кто отстаивает интересы потерпевших от преступлений, интересы безопасности и правопорядка, в решающий момент, в судебном разбирательстве, ставят в положение, когда они ничего не могут предпринять для защиты публичных интересов и даже просто своего профессионального (правового!) реноме!</w:t>
      </w:r>
    </w:p>
    <w:p>
      <w:pPr>
        <w:pStyle w:val="Normal"/>
        <w:ind w:right="-185" w:firstLine="851"/>
        <w:jc w:val="both"/>
        <w:rPr/>
      </w:pPr>
      <w:r>
        <w:rPr/>
        <w:t>Бесспорно, что любой обвинитель вправе отказаться от обвинения. Но тогда нужно или заменить его тем, кто способен отстоять, обосновать публичный интерес (если для этого есть основания), или – и это самое важное – предоставить возможность суду дать оценку объективным результатам судебного разбирательства, возможность оценить состоятельность обвинения. В пользу такой позиции говорят и другие существенные особенности уголовного процесса и уголовного судопроизводства.</w:t>
      </w:r>
    </w:p>
    <w:p>
      <w:pPr>
        <w:pStyle w:val="Normal"/>
        <w:ind w:right="-185" w:firstLine="851"/>
        <w:jc w:val="both"/>
        <w:rPr/>
      </w:pPr>
      <w:r>
        <w:rPr/>
        <w:t>Государству – в лице следственного аппарата и государственного обвинителя – человеческое сообщество поручило (!) защищать интересы потерпевших от преступлений. Если, проведя расследование, государство передало дело в суд, а конкретное должностное лицо государства отказывается от обвинения, потерпевший не должен лишаться права (!) настаивать на продолжении судебного разбирательства на основе имеющихся в деле материалов и сам (или через своих представителей) поддерживать обвинение, защищая, во-первых, свое право на личную безопасность от преступных посягательств и, во-вторых, основанный на таких устоях правопорядок.</w:t>
      </w:r>
    </w:p>
    <w:p>
      <w:pPr>
        <w:pStyle w:val="Normal"/>
        <w:ind w:right="-185" w:firstLine="851"/>
        <w:jc w:val="both"/>
        <w:rPr/>
      </w:pPr>
      <w:r>
        <w:rPr/>
        <w:t>В приведенном примере один недобросовестный прокурор определяет судьбу дела! Он фактически становится над всеми другими участниками процесса, властно(!), с правом решающего голоса игнорирует их интересы и как некая высшая инстанция подчиняет суд – прекращает дальнейшие судебные процедуры, радикально пресекает для суда возможность продолжить судебное разбирательство.</w:t>
      </w:r>
    </w:p>
    <w:p>
      <w:pPr>
        <w:pStyle w:val="TextBodyIndent"/>
        <w:spacing w:lineRule="auto" w:line="240"/>
        <w:ind w:right="-185" w:firstLine="851"/>
        <w:rPr>
          <w:sz w:val="24"/>
        </w:rPr>
      </w:pPr>
      <w:r>
        <w:rPr>
          <w:sz w:val="24"/>
        </w:rPr>
        <w:t>Немаловажно и то, что отказ прокурора от обвинения может противоречить интересам всех других участников процесса, не только потерпевших, но и подсудимых. Для них и их адвокатов исчезают реальные и уже весьма близкие возможности вынесения судом оправдательного приговора, вместо которого они получают некое безмотивное (с позиций проверки материалов дела) «определение» суда и нежелательные перспективы заново решать оставшиеся правовые проблемы, в частности гражданско-правовые, в «тягучем» гражданском процессе, в котором уже не будет преюдициального значения выводов судебного приговора.</w:t>
      </w:r>
    </w:p>
    <w:p>
      <w:pPr>
        <w:pStyle w:val="Normal"/>
        <w:ind w:right="-185" w:firstLine="851"/>
        <w:jc w:val="both"/>
        <w:rPr/>
      </w:pPr>
      <w:r>
        <w:rPr/>
        <w:t>Нынешний УПК в этом отношении вообще не считается с позициями кого-либо.</w:t>
      </w:r>
    </w:p>
    <w:p>
      <w:pPr>
        <w:pStyle w:val="Normal"/>
        <w:ind w:right="-185" w:firstLine="851"/>
        <w:jc w:val="both"/>
        <w:rPr/>
      </w:pPr>
      <w:r>
        <w:rPr/>
        <w:t xml:space="preserve">Полностью игнорируется мнение потерпевших, если они совершенно не согласны с позицией отказавшегося от обвинения прокурора. Но если представитель государства отказался защищать права потерпевшего – это вовсе не означает, что потерпевший может быть </w:t>
      </w:r>
      <w:r>
        <w:rPr>
          <w:u w:val="single"/>
        </w:rPr>
        <w:t>лишен права</w:t>
      </w:r>
      <w:r>
        <w:rPr/>
        <w:t xml:space="preserve"> самому доказать суду обоснованность обвинения, своего важнейшего права на судебную защиту от преступных посягательств на его статус человека и гражданина. Конституционный суд России не раз подчеркивал, что каждому равным образом гарантируется судебная защита его прав. Если потерпевший лишается даже права добиваться исправления нарушающих его права судебных решений, это означает, что суд не обеспечивает эффективное восстановление в правах, не соблюдает право каждого человека защищать свои права и свободы всеми способами, не запрещенными законом.</w:t>
      </w:r>
    </w:p>
    <w:p>
      <w:pPr>
        <w:pStyle w:val="Normal"/>
        <w:ind w:right="-185" w:firstLine="851"/>
        <w:jc w:val="both"/>
        <w:rPr/>
      </w:pPr>
      <w:r>
        <w:rPr/>
        <w:t>Позиция потерпевших, поддерживающих и обосновывающих обвинение, означает, что обвинение – как процессуальная функция – не исчезает в небытие, что сторона обвинения осталась в судебном процессе.</w:t>
      </w:r>
    </w:p>
    <w:p>
      <w:pPr>
        <w:pStyle w:val="Normal"/>
        <w:ind w:right="-185" w:firstLine="851"/>
        <w:jc w:val="both"/>
        <w:rPr/>
      </w:pPr>
      <w:r>
        <w:rPr/>
        <w:t>Из позиции потерпевшего, настаивающего на обвинении, вытекает, на наш взгляд, безусловная обязанность суда выслушать его и дать законную – объективную и справедливую – оценку именно результатам судебного разбирательства. Судебная власть может сделать это только путем вынесения приговора по существу дела.</w:t>
      </w:r>
    </w:p>
    <w:p>
      <w:pPr>
        <w:pStyle w:val="Normal"/>
        <w:ind w:right="-185" w:firstLine="851"/>
        <w:jc w:val="both"/>
        <w:rPr/>
      </w:pPr>
      <w:r>
        <w:rPr/>
        <w:t>Доводы о том, что суд должен быть нелицеприятным арбитром между обвинением и защитой – чисто популистские и не выдерживают никакой критики с позиций принципов права. Да, суд должен быть независим от обвинения, он должен быть объективен. При всем при том суд – это не институт небожителей, а учрежденный человеческим сообществом государственный инструмент для осуществления правосудия, его целей и задач.</w:t>
      </w:r>
    </w:p>
    <w:p>
      <w:pPr>
        <w:pStyle w:val="Normal"/>
        <w:ind w:right="-185" w:firstLine="851"/>
        <w:jc w:val="both"/>
        <w:rPr/>
      </w:pPr>
      <w:r>
        <w:rPr/>
        <w:t>Почему его искусственно отстранили (устранили) от возможности восстановить нарушенное право? Почему потерпевшие от преступлений не получают возможность самим отстаивать свое право на уголовное преследование, на свою оценку доказательств?</w:t>
      </w:r>
    </w:p>
    <w:p>
      <w:pPr>
        <w:pStyle w:val="Normal"/>
        <w:ind w:right="-185" w:firstLine="851"/>
        <w:jc w:val="both"/>
        <w:rPr/>
      </w:pPr>
      <w:r>
        <w:rPr/>
        <w:t>Почему мнение неопытного или неквалифицированного обвинителя в иерархии правовых ценностей должно стоять несравненно выше, чем неотъемлемое право человека на личную и общественную безопасность, право человека привлечь преступника к уголовной ответственности для воздаяния за преступление? Почему суд, учрежденный для реализации этого права и интереса человека, лишается самой возможности реализовать свою функцию путем естественной для него объективной проверки и оценки представленных ему материалов? Ведь это не исполнение функции обвинения, а естественная для правосудия судебная функция – разрешения дела по существу.</w:t>
      </w:r>
    </w:p>
    <w:p>
      <w:pPr>
        <w:pStyle w:val="Normal"/>
        <w:ind w:right="-185" w:firstLine="851"/>
        <w:jc w:val="both"/>
        <w:rPr/>
      </w:pPr>
      <w:r>
        <w:rPr/>
        <w:t>У преступника нет права совершать преступление и оставаться безнаказанным. У него есть право быть выслушанным, защищаться, опровергать улики, есть возможность уйти от ответственности, если эти улики, при их разборе, окажутся недостаточными, сомнительными. Но почему у него должно быть право остаться безнаказанным при искусственно созданных условиях, когда суд, правосудие (!) вообще лишается права голоса?</w:t>
      </w:r>
    </w:p>
    <w:p>
      <w:pPr>
        <w:pStyle w:val="Normal"/>
        <w:ind w:right="-185" w:firstLine="851"/>
        <w:jc w:val="both"/>
        <w:rPr/>
      </w:pPr>
      <w:r>
        <w:rPr/>
        <w:t>Почему должен проигрывать от этого публичный, общечеловеческий, глубоко гуманный интерес. Разве употребление процессуальных норм во вред потерпевшим от преступлений, самодовлеющий формализм может считаться действительно гуманной, а, следовательно, и демократической ценностью? Конечно, нет!</w:t>
      </w:r>
    </w:p>
    <w:p>
      <w:pPr>
        <w:pStyle w:val="Normal"/>
        <w:ind w:right="-185" w:firstLine="851"/>
        <w:jc w:val="both"/>
        <w:rPr/>
      </w:pPr>
      <w:r>
        <w:rPr/>
        <w:t>Мы усматриваем в нынешних нормах УПК прямо противоположное: явное пренебрежение к публичным интересам правосудия – установлению истины и необходимости законного воздаяния за преступление. Судебные процедуры и правосудие созданы вовсе не для того, чтобы только наблюдать за соблюдением неких правил единоборства и фиксировать победу одной из сторон.</w:t>
      </w:r>
    </w:p>
    <w:p>
      <w:pPr>
        <w:pStyle w:val="Normal"/>
        <w:ind w:right="-185" w:firstLine="851"/>
        <w:jc w:val="both"/>
        <w:rPr/>
      </w:pPr>
      <w:r>
        <w:rPr/>
        <w:t>Как известно, существует гражданское, административное, уголовное и конституционное судопроизводство. В</w:t>
      </w:r>
      <w:r>
        <w:rPr>
          <w:b/>
          <w:bCs/>
        </w:rPr>
        <w:t xml:space="preserve"> </w:t>
      </w:r>
      <w:r>
        <w:rPr/>
        <w:t>последних законодательных предложениях – проекте Кодекса административного судопроизводства – суду предлагается занимать активную позицию в конфликтах между государственными органами и гражданами, помогать им в уяснении юридических тонкостей ситуации, отстаивании законных прав. Характерно, что эти предложения разработаны Верховным Судом России! Это и есть позиция активной защиты судом публичного интереса, убедительное доказательство того, что сами суды осознают свою миссию – осуществлять правосудие в интересах человеческого сообщества и правопорядка.</w:t>
      </w:r>
    </w:p>
    <w:p>
      <w:pPr>
        <w:pStyle w:val="Normal"/>
        <w:ind w:right="-185" w:firstLine="851"/>
        <w:jc w:val="both"/>
        <w:rPr/>
      </w:pPr>
      <w:r>
        <w:rPr/>
        <w:t>Почему же в уголовном судопроизводстве эта миссия превращает проблему «преступление и наказание», в какое-то театральное представление, жанр которого ближе к фарсу?</w:t>
      </w:r>
    </w:p>
    <w:p>
      <w:pPr>
        <w:pStyle w:val="Normal"/>
        <w:ind w:right="-185" w:firstLine="851"/>
        <w:jc w:val="both"/>
        <w:rPr/>
      </w:pPr>
      <w:r>
        <w:rPr/>
        <w:t>Судебные процедуры и правосудие, повторяем, созданы вовсе не для того, чтобы «наблюдать» за соблюдением неких правил единоборства и фиксировать победу одной из сторон.</w:t>
      </w:r>
    </w:p>
    <w:p>
      <w:pPr>
        <w:pStyle w:val="Normal"/>
        <w:ind w:right="-185" w:firstLine="851"/>
        <w:jc w:val="both"/>
        <w:rPr/>
      </w:pPr>
      <w:r>
        <w:rPr/>
        <w:t>Цель уголовного судопроизводства и правосудия по уголовным делам четко выражена в нормах о приговоре. В результате судебного процесса суд, согласно статье 299 УПК, должен точно ответить на четко обозначенный законом круг вопросов:</w:t>
      </w:r>
    </w:p>
    <w:p>
      <w:pPr>
        <w:pStyle w:val="Normal"/>
        <w:ind w:right="-185" w:firstLine="851"/>
        <w:jc w:val="both"/>
        <w:rPr/>
      </w:pPr>
      <w:r>
        <w:rPr/>
        <w:t>-  доказано ли, что имело место деяние, в котором обвиняется подсудимый;</w:t>
      </w:r>
    </w:p>
    <w:p>
      <w:pPr>
        <w:pStyle w:val="Normal"/>
        <w:ind w:right="-185" w:firstLine="851"/>
        <w:jc w:val="both"/>
        <w:rPr/>
      </w:pPr>
      <w:r>
        <w:rPr/>
        <w:t>-  доказано ли, что это деяние совершил подсудимый;</w:t>
      </w:r>
    </w:p>
    <w:p>
      <w:pPr>
        <w:pStyle w:val="Normal"/>
        <w:tabs>
          <w:tab w:val="clear" w:pos="708"/>
          <w:tab w:val="left" w:pos="993" w:leader="none"/>
        </w:tabs>
        <w:ind w:right="-185" w:firstLine="851"/>
        <w:jc w:val="both"/>
        <w:rPr/>
      </w:pPr>
      <w:r>
        <w:rPr/>
        <w:t>- является ли деяние преступлением и каким именно, и виновен ли</w:t>
      </w:r>
      <w:r>
        <w:rPr>
          <w:lang w:val="ru-MD"/>
        </w:rPr>
        <w:t xml:space="preserve"> </w:t>
      </w:r>
      <w:r>
        <w:rPr/>
        <w:t>подсудимый в его совершении.</w:t>
      </w:r>
    </w:p>
    <w:p>
      <w:pPr>
        <w:pStyle w:val="Normal"/>
        <w:ind w:right="-185" w:firstLine="851"/>
        <w:jc w:val="both"/>
        <w:rPr/>
      </w:pPr>
      <w:r>
        <w:rPr/>
        <w:t>В ответах на эти вопросы содержится внутренняя логика правосудия, та истина, которую он ищет, исследуя представленные ему доказательства.</w:t>
      </w:r>
    </w:p>
    <w:p>
      <w:pPr>
        <w:pStyle w:val="Normal"/>
        <w:ind w:right="-185" w:firstLine="851"/>
        <w:jc w:val="both"/>
        <w:rPr/>
      </w:pPr>
      <w:r>
        <w:rPr/>
        <w:t>В поиске истины суд ограничен и связан определенными нормами и действует в определенных пределах. Есть, в частности, целый ряд ситуаций, в которых суд обязан делать выводы, исходя из интересов подсудимых. Для обеспечения объективности судебного решения и недопущения осуждения невиновных подсудимые имеют целый ряд преимущественных прав (</w:t>
      </w:r>
      <w:r>
        <w:rPr>
          <w:lang w:val="en-US"/>
        </w:rPr>
        <w:t>favor</w:t>
      </w:r>
      <w:r>
        <w:rPr/>
        <w:t xml:space="preserve"> </w:t>
      </w:r>
      <w:r>
        <w:rPr>
          <w:lang w:val="en-US"/>
        </w:rPr>
        <w:t>defensionis</w:t>
      </w:r>
      <w:r>
        <w:rPr/>
        <w:t>). Они вправе не отвечать на невыгодные им вопросы, не несут ответственности за неправду, попытки увести суд от истины, направить его на ложный путь. Подсудимые не обязаны доказывать свою невиновность, тогда как обвинение должно доказывать их вину. Все сомнения толкуются в пользу обвиняемых. Недоказанная виновность – это доказанная невиновность. Презумпция невиновности, невозможность для суда даже ради истины выходить за пределы обвинения, запрещение считать доказательствами вины те сведения, которые были добыты с нарушением закона, – все эти и другие существующие правила вполне достаточно ограждают виновных от возможных необъективных и необоснованных выводов суда и как результат – от необоснованного осуждения.</w:t>
      </w:r>
    </w:p>
    <w:p>
      <w:pPr>
        <w:pStyle w:val="Normal"/>
        <w:ind w:right="-185" w:firstLine="851"/>
        <w:jc w:val="both"/>
        <w:rPr/>
      </w:pPr>
      <w:r>
        <w:rPr/>
        <w:t>Закон содержит, таким образом, вполне достаточно веских гарантий в этом отношении, и суду, следовательно, не нужны искусственные преграды на пути к установлению истины или к ее реализации в приговоре суда.</w:t>
      </w:r>
    </w:p>
    <w:p>
      <w:pPr>
        <w:pStyle w:val="Normal"/>
        <w:ind w:right="-185" w:firstLine="851"/>
        <w:jc w:val="both"/>
        <w:rPr/>
      </w:pPr>
      <w:r>
        <w:rPr/>
        <w:t>Но именно такой преградой и являются нормы о том, что суд незамедлительно прекращает уголовное дело и уголовное преследование после отказа государственного обвинителя поддержать обвинение.</w:t>
      </w:r>
    </w:p>
    <w:p>
      <w:pPr>
        <w:pStyle w:val="Normal"/>
        <w:ind w:right="-185" w:firstLine="851"/>
        <w:jc w:val="both"/>
        <w:rPr/>
      </w:pPr>
      <w:r>
        <w:rPr/>
        <w:t>Если, сопоставляя все факты и обстоятельства, доказательства обвинения и защиты, суд убедился в обоснованности обвинения и сделал такой вывод, – почему он должен отвернуться от истины или свернуть с пути, который к ней ведет, лишь из-за того, что мнение обвинителя, которое суд имеет все основания считать ошибочным и необоснованным, оказалось совершенно иным? Почему оно оказывается обязательным для суда? Из-за опасения, что при отказе обвинителя суд принимает на себя не свойственные ему функции обвинения? Но это неверно, ибо в рассмотренных случаях суд сделает свои выводы из уже исследованных им различных версий, а если эти выводы оказались обвинительными (или оправдательными), они, во всяком случае, будут безусловно соответствовать установленным судом данным и сведениям.</w:t>
      </w:r>
    </w:p>
    <w:p>
      <w:pPr>
        <w:pStyle w:val="Normal"/>
        <w:ind w:right="-185" w:firstLine="851"/>
        <w:jc w:val="both"/>
        <w:rPr/>
      </w:pPr>
      <w:r>
        <w:rPr/>
        <w:t>Сейчас же возникают совершенно парадоксальные ситуации. Вот одна из них. Потерпевший заявляет ходатайство, которое многое могло бы прояснить. Следователь, который считает доказательства и без того «достаточными», ходатайство отклоняет. Из-за того, что важное обстоятельство осталось невыясненным, прокурор отказывается от обвинения. Потер</w:t>
      </w:r>
      <w:r>
        <w:rPr>
          <w:szCs w:val="28"/>
        </w:rPr>
        <w:t xml:space="preserve">певший «вопиет»: допущена очевидная ошибка, я требовал ее устранения, сделайте это сейчас. Но – невозможно: прокурор отказался от обвинения – процесс окончен. </w:t>
      </w:r>
      <w:r>
        <w:rPr>
          <w:szCs w:val="28"/>
          <w:lang w:val="en-US"/>
        </w:rPr>
        <w:t xml:space="preserve">Comedia la finita! </w:t>
      </w:r>
      <w:r>
        <w:rPr>
          <w:szCs w:val="28"/>
        </w:rPr>
        <w:t xml:space="preserve">Суд же поистине оказывается в положении Понтия Пилата: он умывает руки... </w:t>
      </w:r>
    </w:p>
    <w:p>
      <w:pPr>
        <w:pStyle w:val="Normal"/>
        <w:ind w:right="-185" w:firstLine="851"/>
        <w:jc w:val="both"/>
        <w:rPr>
          <w:szCs w:val="28"/>
        </w:rPr>
      </w:pPr>
      <w:r>
        <w:rPr>
          <w:szCs w:val="28"/>
        </w:rPr>
        <w:t>Зададимся вопросом: ради чего в УПК суд устраняется от выяснения того, что существенно для предмета доказывания? Ради чего в уголовном судопроизводстве искусственно создаются ситуации, когда показное и чиновное стоит над интересами правосудия.</w:t>
      </w:r>
    </w:p>
    <w:p>
      <w:pPr>
        <w:pStyle w:val="Normal"/>
        <w:ind w:right="-185" w:firstLine="851"/>
        <w:jc w:val="both"/>
        <w:rPr>
          <w:szCs w:val="28"/>
        </w:rPr>
      </w:pPr>
      <w:r>
        <w:rPr>
          <w:szCs w:val="28"/>
        </w:rPr>
        <w:t>Поэтому нормы о безусловном и незамедлительном прекращении уголовного дела при отказе государственного обвинителя поддержать обвинение, на наш взгляд, противоречат конституционным положениям (ст. ст. 18, 19, 45, 48) и должны быть пересмотрены и изменены. Критерий здесь один: не мнение одного из участников процесса, а объективная оценка судом доказательств, которые ему представлены. И если суд посчитает, что преступление доказано – это не «обвинительный уклон» суда, а реализация им одного из важнейших публичных интересов, реализация права человека, потерпевшего от преступления, воздать за это через органы правосудия и добиться восстановления правопорядка, нарушенных прав и возмещения причиненного преступлением вреда.</w:t>
      </w:r>
    </w:p>
    <w:p>
      <w:pPr>
        <w:pStyle w:val="Normal"/>
        <w:ind w:right="-185" w:firstLine="851"/>
        <w:jc w:val="both"/>
        <w:rPr>
          <w:szCs w:val="28"/>
        </w:rPr>
      </w:pPr>
      <w:r>
        <w:rPr>
          <w:szCs w:val="28"/>
        </w:rPr>
        <w:t>Такое решение конструктивно скажется и на деятельности органов предварительного следствия и дознания, которые ныне вообще лишены права защищать результат своего труда. Положение, когда одно лишь мнение представителя обвинения без должных оснований ставится выше результатов судебного процесса и целей правосудия, выше конституционных прав на доступ к правосудию, обесценивает всю предыдущую напряженную работу по разоблачению преступников, а сам суд лишается своих основополагающих качеств – утрачивает существо судебной власти! Ответственные функции следственного аппарата и дознания сейчас не подкреплены полномочиями и гарантиями от неумелого или злонамеренного обращения с результатами следствия и дознания, а суд, который по всей логике вещей должен быть гарантией от перекосов и злоупотреблений, низведен до роли их бесправного регистратора.</w:t>
      </w:r>
    </w:p>
    <w:p>
      <w:pPr>
        <w:pStyle w:val="Normal"/>
        <w:ind w:right="-185" w:firstLine="851"/>
        <w:jc w:val="both"/>
        <w:rPr/>
      </w:pPr>
      <w:r>
        <w:rPr/>
        <w:t xml:space="preserve"> </w:t>
      </w:r>
      <w:r>
        <w:rPr/>
        <w:t>Непоследовательность в отстаивании публичных интересов отчетливо прослеживается и в целом ряде других положений УПК.</w:t>
      </w:r>
    </w:p>
    <w:p>
      <w:pPr>
        <w:pStyle w:val="Normal"/>
        <w:ind w:right="-185" w:firstLine="851"/>
        <w:jc w:val="both"/>
        <w:rPr/>
      </w:pPr>
      <w:r>
        <w:rPr/>
        <w:t>Как известно, с явной оглядкой на некоторые зарубежные образцы, Кодекс вообще отказался от возможности возвратить дело из суда на дополнительное расследование.</w:t>
      </w:r>
    </w:p>
    <w:p>
      <w:pPr>
        <w:pStyle w:val="Normal"/>
        <w:ind w:right="-185" w:firstLine="851"/>
        <w:jc w:val="both"/>
        <w:rPr/>
      </w:pPr>
      <w:r>
        <w:rPr/>
        <w:t>Что касается других систем права – такой отказ выглядит оправданным и естественным: там предварительное следствие ведут и обвинение и защита, и состязаться, собирать и представлять суду доказательства они могут «на равных». Не удалось доказать вины – следует оправдание.</w:t>
      </w:r>
    </w:p>
    <w:p>
      <w:pPr>
        <w:pStyle w:val="Normal"/>
        <w:ind w:right="-185" w:firstLine="851"/>
        <w:jc w:val="both"/>
        <w:rPr/>
      </w:pPr>
      <w:r>
        <w:rPr/>
        <w:t>Но у нас же совершенно иные условия! Предварительное следствие ведет государство, а пробелы в следствии – по инициативе потерпевших или защиты – могут выявиться в суде. Почему же их не попытаться устранить в интересах истины?</w:t>
      </w:r>
    </w:p>
    <w:p>
      <w:pPr>
        <w:pStyle w:val="Normal"/>
        <w:ind w:right="-185" w:firstLine="851"/>
        <w:jc w:val="both"/>
        <w:rPr/>
      </w:pPr>
      <w:r>
        <w:rPr/>
        <w:t>В массовое общественное сознание настойчиво внедряется мысль о том, что у нас «мало оправдательных приговоров» по сравнению с зарубежной практикой. Но дело не в этом. Там ведь все дела выносят в суд, а у нас – сотни тысяч дел прекращаются уже по время следствия, даже не доходят до суда. Да и что такое «мало» или «много»? Оправдательных приговоров должно быть столько, сколько невиновных людей необоснованно предано суду. Ни больше, ни меньше, хотя лучше, чтобы эти «цифры» были бы самые минимальные!</w:t>
      </w:r>
    </w:p>
    <w:p>
      <w:pPr>
        <w:pStyle w:val="Normal"/>
        <w:ind w:right="-185" w:firstLine="851"/>
        <w:jc w:val="both"/>
        <w:rPr/>
      </w:pPr>
      <w:r>
        <w:rPr/>
        <w:t xml:space="preserve">Устраняя в принципе саму возможность дополнительного расследования после суда, законодатель искусственно разорвал органические взаимозависимости между содержательной сутью следствия – поисками истины, проверкой версий, полнотой, всесторонностью и объективностью, с одной стороны, и гарантиями прав человека и обеспечения общечеловеческого публичного интереса в уголовном процессе, с другой. </w:t>
      </w:r>
    </w:p>
    <w:p>
      <w:pPr>
        <w:pStyle w:val="Normal"/>
        <w:ind w:right="-185" w:firstLine="851"/>
        <w:jc w:val="both"/>
        <w:rPr/>
      </w:pPr>
      <w:r>
        <w:rPr/>
        <w:t xml:space="preserve">Нельзя игнорировать характер выявленных в суде пробелов следствия, причин, вследствие которых они возникли, и, главное, того, как недоделки, пробелы отражаются на участниках процесса, на правах человека, на интересах правопорядка, которые никак нельзя сводить только к интересам «стороны обвинения». </w:t>
      </w:r>
    </w:p>
    <w:p>
      <w:pPr>
        <w:pStyle w:val="Normal"/>
        <w:ind w:right="-185" w:firstLine="851"/>
        <w:jc w:val="both"/>
        <w:rPr/>
      </w:pPr>
      <w:r>
        <w:rPr/>
        <w:t>Пробелы могут быть результатом грубых нарушений при сборе, фиксации и оценке сведений, которые должны были, но не стали рассматриваться в качестве доказательств. Нередко ущемленные в своих права потерпевшие, подозреваемые и обвиняемые, другие участники ходатайствуют об их проверке, но следствие безосновательно ходатайства отклоняет или вообще не рассматривает. Именно в таких случаях, казалось бы, нарушения закона должны устраняться по указаниям суда или непосредственно в суде. Однако сейчас направить дело на досле</w:t>
      </w:r>
      <w:r>
        <w:rPr>
          <w:szCs w:val="27"/>
        </w:rPr>
        <w:t>дование суд не вправе – этим он якобы «помогает» обвинению. Но ведь приоритет здесь имеет не эта пресловутая «помощь» (которая, кстати, может обернуться и помощью защите), а употребление судом своей власти для того, чтобы органы следствия наконец-то выполнили свои обязанности, сделали то, что на них было возложено законом! Не реагируя на очевидные нарушения, на пренебрежение к правам участников процесса, суд не выполняет собственных обязанностей быть объективным и беспристрастным органом.</w:t>
      </w:r>
    </w:p>
    <w:p>
      <w:pPr>
        <w:pStyle w:val="Normal"/>
        <w:ind w:right="-185" w:firstLine="851"/>
        <w:jc w:val="both"/>
        <w:rPr>
          <w:szCs w:val="27"/>
        </w:rPr>
      </w:pPr>
      <w:r>
        <w:rPr>
          <w:szCs w:val="27"/>
        </w:rPr>
        <w:t>Отказываясь от такой роли, от своей оценки представленных на его решение материалов, суд в подобных ситуациях фактически утрачивает качества судебной власти, представляет собой не орган правосудия, а ее выхолощенную фикцию! По существу суд сам становится преградой, которая препятствует доступу к правосудию.</w:t>
      </w:r>
    </w:p>
    <w:p>
      <w:pPr>
        <w:pStyle w:val="Normal"/>
        <w:ind w:right="-185" w:firstLine="851"/>
        <w:jc w:val="both"/>
        <w:rPr>
          <w:szCs w:val="27"/>
        </w:rPr>
      </w:pPr>
      <w:r>
        <w:rPr>
          <w:szCs w:val="27"/>
        </w:rPr>
        <w:t>Естественная при судебном разбирательстве беспристрастность суда вовсе не может сводиться к его пассивности и индифферентности, не может являться их синонимом. В этом отношении манипулирование «состязательностью», привнесение в этот принцип совершенно не свойственных и даже чуждых ему моментов вредит правосудию, подрывает уголовную ответственность.</w:t>
      </w:r>
    </w:p>
    <w:p>
      <w:pPr>
        <w:pStyle w:val="Normal"/>
        <w:ind w:right="-185" w:firstLine="851"/>
        <w:jc w:val="both"/>
        <w:rPr>
          <w:szCs w:val="27"/>
        </w:rPr>
      </w:pPr>
      <w:r>
        <w:rPr>
          <w:szCs w:val="27"/>
        </w:rPr>
        <w:t>Поэтому положенные ныне в основу процессуальных норм сугубо абстрактные, схоластические рассуждения о гипотетических плюсах от ликвидации в нашем судопроизводстве возможности направления дел на дополнительное расследование уже оборачиваются реально негативными последствиями – антиконституционными ущемлениями прав человека, ощутимыми ударами по потенциалу и практической отдаче следственного аппарата, ослабляют борьбу с преступностью.</w:t>
      </w:r>
    </w:p>
    <w:p>
      <w:pPr>
        <w:pStyle w:val="Normal"/>
        <w:ind w:right="-185" w:firstLine="851"/>
        <w:jc w:val="both"/>
        <w:rPr/>
      </w:pPr>
      <w:r>
        <w:rPr>
          <w:szCs w:val="27"/>
        </w:rPr>
        <w:t>Как мы уже неоднократно подчеркивали, обвинение – это не единственная цель деятельности по расследованию и дознанию, а лишь один из нескольких возможных результатов полного, всестороннего и объективного исследова</w:t>
      </w:r>
      <w:r>
        <w:rPr/>
        <w:t>ния в поиске следственной (и судебной!) истины. Но, если обвинение внесено на рассмотрение суда, решение по существу его становится правосудием.</w:t>
      </w:r>
    </w:p>
    <w:p>
      <w:pPr>
        <w:pStyle w:val="Normal"/>
        <w:ind w:right="-185" w:firstLine="851"/>
        <w:jc w:val="both"/>
        <w:rPr/>
      </w:pPr>
      <w:r>
        <w:rPr/>
        <w:t>Непоследовательность законодателя по отношению к защите прав человека в уголовном судопроизводстве, необоснованное сужение реальных возможностей как уголовного преследования лиц, совершивших преступления, так и интересов подозреваемых и обвиняемых, которые вправе настаивать на доведении судебного разбирательства до реального, как им представляется оправдательного приговора – эти искусственные флюсы искажают естественный ход судопроизводства.</w:t>
      </w:r>
    </w:p>
    <w:p>
      <w:pPr>
        <w:pStyle w:val="Normal"/>
        <w:ind w:right="-185" w:firstLine="851"/>
        <w:jc w:val="both"/>
        <w:rPr/>
      </w:pPr>
      <w:r>
        <w:rPr/>
        <w:t>Выражается эта непоследовательность и в явно необоснованном ограничении полномочий основной, центральной, ключевой, решающей фигуры уголовного процесса. Что бы мы ни говорили о значении и важности других участников процесса, ясно одно – судьба следствия и дознания всецело определяется деловыми и нравственными качествами следователя и дознавателя, их компетентностью, активностью в отыскании доказательств, проверке всех необходимых версий, в обоснованности и законности оценок и выводов.</w:t>
      </w:r>
    </w:p>
    <w:p>
      <w:pPr>
        <w:pStyle w:val="Normal"/>
        <w:ind w:right="-185" w:firstLine="851"/>
        <w:jc w:val="both"/>
        <w:rPr/>
      </w:pPr>
      <w:r>
        <w:rPr/>
        <w:t>Не касаясь нынешнего фактически разбалансированного состояния следствия (это – другая тема), все же подчеркнем то, что представляется бесспорной аксиомой: что удалось найти, собрать следователю – на этом и будут основываться и его выводы и выводы всех тех, кто в последующем будет иметь отношение к делу, в том числе «начальников» следователя, надзирающих прокуроров, а если дело пойдет в суд, – обвинителей и судебных работников. Следователь, дознаватель – это тот, кто в конечном счете олицетворяет собой ответственность следствия и дознания за результаты его деятельности, за ее законность, за эффективность всего уголовного судопроизводства.</w:t>
      </w:r>
    </w:p>
    <w:p>
      <w:pPr>
        <w:pStyle w:val="Normal"/>
        <w:ind w:right="-185" w:firstLine="851"/>
        <w:jc w:val="both"/>
        <w:rPr/>
      </w:pPr>
      <w:r>
        <w:rPr/>
        <w:t>Да, деятельность следствия должна быть подконтрольна в тех точках, где есть реальная опасность существенного ущемления прав человека. Но из необходимости такого судебного контроля вовсе не вытекает целесообразность связывать следователя в том главном, что является его сущностным, без чего он просто немыслим как самостоятельный участник процесса и звено правоохранительной системы – лишать его самой возможности собирать доказательства, фиксировать сведения и информацию, которые могут стать доказательствами – обвинительными или защитительными.</w:t>
      </w:r>
    </w:p>
    <w:p>
      <w:pPr>
        <w:pStyle w:val="Normal"/>
        <w:ind w:right="-185" w:firstLine="851"/>
        <w:jc w:val="both"/>
        <w:rPr/>
      </w:pPr>
      <w:r>
        <w:rPr/>
        <w:t>Нельзя искусственно, процессуальным путем создавать условия, при которых эти сведения и информация могут безвозвратно исчезнуть, утратиться, стать недоступными для исследования на следствии и в суде, нанести этим непоправимый вред задачам следствия, его потенциалу в разоблачении преступников. Но именно так решает нынешний УПК эти вопросы, начиная с того момента, как только возбуждается уголовное дело.</w:t>
      </w:r>
    </w:p>
    <w:p>
      <w:pPr>
        <w:pStyle w:val="Normal"/>
        <w:ind w:right="-185" w:firstLine="851"/>
        <w:jc w:val="both"/>
        <w:rPr/>
      </w:pPr>
      <w:r>
        <w:rPr/>
        <w:t>Следователь, который получил и имеет законные поводы и основания для возбуждения уголовного дела и, казалось бы, должен незамедлительно начинать расследование, чтобы не утратить возможные доказательства, следователь, который будет нести полную ответственность, если это произойдет, и вообще за судьбу дела, – сейчас следователь – главная ключевая фигура – лишен права самостоятельно решать вопрос о возбуждении уголовного дела даже при очевидных обстоятельствах: он вправе лишь вынести постановление, но дело считается возбужденным, если с этим согласится надзирающий прокурор. Без такого согласия следователь не вправе производить даже неотложные следственные действия или их результаты будут полностью обесценены.</w:t>
      </w:r>
    </w:p>
    <w:p>
      <w:pPr>
        <w:pStyle w:val="Normal"/>
        <w:ind w:right="-185" w:firstLine="851"/>
        <w:jc w:val="both"/>
        <w:rPr/>
      </w:pPr>
      <w:r>
        <w:rPr/>
        <w:t>Представим бескрайние просторы нашей страны и расстояния, которые зачастую отделяют находящегося на месте преступления следователя от того прокурора, который должен давать «согласие». Представим, как бездарно в таких случаях теряется необходимое следователям время, как утрачивается одно из самых ценных качеств следствия и дознания – его оперативность. Как отрицательно это сказывается на основе успешной работы – организации взаимодействия следствия и оперативных служб.</w:t>
      </w:r>
    </w:p>
    <w:p>
      <w:pPr>
        <w:pStyle w:val="Normal"/>
        <w:ind w:right="-185" w:firstLine="851"/>
        <w:jc w:val="both"/>
        <w:rPr/>
      </w:pPr>
      <w:r>
        <w:rPr/>
        <w:t>Почему нужно такое «согласие»? Почему «при наличии достаточных данных, указывающих на признаки преступления» нельзя доверить решение вопроса тому, кто все равно по долгу службы будет проверять эти данные и, по существу, единственный будет нести ответственность за свои выводы.</w:t>
      </w:r>
    </w:p>
    <w:p>
      <w:pPr>
        <w:pStyle w:val="Normal"/>
        <w:ind w:right="-185" w:firstLine="851"/>
        <w:jc w:val="both"/>
        <w:rPr/>
      </w:pPr>
      <w:r>
        <w:rPr/>
        <w:t>Да, вовлечение граждан в сферу уголовного судопроизводства – важный момент их правового статуса, особенно необоснованное ограничение в связи с этим их прав. Но, если есть или могут быть конкретные случаи такого рода, на них нужно реагировать, иметь для этого процессуальные процедуры, но не затруднять законное расследование, не лишать центральную и наиболее ответственную фигуру следствия возможности незамедлительно реагировать на совершенное преступление, обеспечивать неотвратимость ответственности и наказания.</w:t>
      </w:r>
    </w:p>
    <w:p>
      <w:pPr>
        <w:pStyle w:val="Normal"/>
        <w:ind w:right="-185" w:firstLine="851"/>
        <w:jc w:val="both"/>
        <w:rPr/>
      </w:pPr>
      <w:r>
        <w:rPr/>
        <w:t xml:space="preserve">Налицо явный ущерб интересам непредвзятого расследования, ущерб той функции, которую взяло на себя государство, ущемление интересов общественного правопорядка, прав человека и человеческого сообщества – пресечь уголовные посягательства на правопорядок и по закону воздать за них виновным. Вспомним всемирно известного юриста </w:t>
      </w:r>
      <w:r>
        <w:rPr>
          <w:lang w:val="en-US"/>
        </w:rPr>
        <w:t>XVIII</w:t>
      </w:r>
      <w:r>
        <w:rPr/>
        <w:t xml:space="preserve"> века Чезаре Беккариа: он говорил о значении и необходимости неотвратимости наказания, но тонко подмечал, что «бесполезно отыскивать того, кто скрылся во мраке ночи». Добавим к этому: нынешний УПК устанавливает такие немыслимо краткие сроки для деятельности следователя и дознавателя по сбору доказательств, необходимых для задержания и ареста, такие краткие сроки самого дознания, первоначальных следственных действий, что в массе случаев, особенно по делам о наиболее тяжких и сложных преступлениях, собрать серьезные сведения и переработать их в доказательственную информацию практически невозможно.</w:t>
      </w:r>
    </w:p>
    <w:p>
      <w:pPr>
        <w:pStyle w:val="Normal"/>
        <w:ind w:right="-185" w:firstLine="851"/>
        <w:jc w:val="both"/>
        <w:rPr/>
      </w:pPr>
      <w:r>
        <w:rPr/>
        <w:t>Препоны следственной сути именно на первоначальном этапе след</w:t>
      </w:r>
      <w:r>
        <w:rPr>
          <w:szCs w:val="30"/>
        </w:rPr>
        <w:t xml:space="preserve">ствия и дознания подрывают ее в самой основе. Поскольку ответственные </w:t>
      </w:r>
      <w:r>
        <w:rPr/>
        <w:t xml:space="preserve"> задачи следствия и дознания по поиску истины и преступления никто в дальнейшем на себя не берет и не получает, порождается опаснейшая для обеспечения правопорядка безответственность со всеми ее неизбежными последствиями.</w:t>
      </w:r>
    </w:p>
    <w:p>
      <w:pPr>
        <w:pStyle w:val="Normal"/>
        <w:ind w:right="-185" w:firstLine="851"/>
        <w:jc w:val="both"/>
        <w:rPr/>
      </w:pPr>
      <w:r>
        <w:rPr/>
        <w:t>Следственный аппарат, все его системы и механизмы могут реализовать свой правозащитный потенциал, обеспечить права человека, его личную и общественную безопасность – в той мере, в какой ему созданы условия для этой роли и задачи. То же можно сказать и о процессуальном законе: он полезен и необходим, если способствует, а не затрудняет реализацию такого потенциала, если он помогает, а не затрудняет действие гарантий личной и общественной безопасности.</w:t>
      </w:r>
    </w:p>
    <w:p>
      <w:pPr>
        <w:pStyle w:val="Normal"/>
        <w:ind w:right="-185" w:firstLine="851"/>
        <w:jc w:val="both"/>
        <w:rPr/>
      </w:pPr>
      <w:r>
        <w:rPr/>
        <w:t xml:space="preserve">На наш взгляд, законодателю нужно вновь обратиться к этим проблемам, еще раз взвешенно и ответственно обсудить их исходя из того, что общечеловеческий публичный интерес в деле защиты прав человека от преступных посягательств выше частного интереса любого участника процесса, и должен быть приоритетным, презумирующим началом для суда, который при любых условиях должен выполнять функции органа правосудия. </w:t>
      </w:r>
    </w:p>
    <w:p>
      <w:pPr>
        <w:pStyle w:val="Normal"/>
        <w:ind w:right="-185" w:firstLine="851"/>
        <w:jc w:val="both"/>
        <w:rPr/>
      </w:pPr>
      <w:r>
        <w:rPr/>
        <w:t>Суды при всей их непререкаемой независимости, которой еще так нелегко утвердиться, являются важным но не единственным звеном правовой системы. Нельзя допускать, чтобы звенья и механизмы единой системы выступали как чуждые друг другу агрегаты.</w:t>
      </w:r>
    </w:p>
    <w:p>
      <w:pPr>
        <w:pStyle w:val="Normal"/>
        <w:ind w:right="-185" w:firstLine="851"/>
        <w:jc w:val="both"/>
        <w:rPr/>
      </w:pPr>
      <w:r>
        <w:rPr/>
        <w:t>В последнее время законодателям упорно навязывается мнение о необходимости сосредоточения всех следственных аппаратов в одном специальном ведомстве. Хотя это далеко не новая мысль – она на протяжении многих лет постоянно обсуждается и не раз прорабатывалась, – сейчас ее возможную реализацию пытаются представить как этап проводящейся правовой реформы. Соответствующие законопроекты уже представлены и в Государственную Думу.</w:t>
      </w:r>
    </w:p>
    <w:p>
      <w:pPr>
        <w:pStyle w:val="Normal"/>
        <w:ind w:right="-185" w:firstLine="851"/>
        <w:jc w:val="both"/>
        <w:rPr/>
      </w:pPr>
      <w:r>
        <w:rPr/>
        <w:t>Идея эта далеко неоднозначна, имеет и плюсы, и минусы, сторонников и противников. (</w:t>
      </w:r>
      <w:r>
        <w:rPr>
          <w:szCs w:val="27"/>
        </w:rPr>
        <w:t xml:space="preserve">Из авторов статьи за нее выступает Ю. Ларин). </w:t>
      </w:r>
      <w:r>
        <w:rPr/>
        <w:t>На наш взгляд, в нынешних условиях эта идея только внешне будет казаться шагом вперед, но к нужным положительным сдвигам привести не сможет.</w:t>
      </w:r>
    </w:p>
    <w:p>
      <w:pPr>
        <w:pStyle w:val="Normal"/>
        <w:ind w:right="-185" w:firstLine="851"/>
        <w:jc w:val="both"/>
        <w:rPr/>
      </w:pPr>
      <w:r>
        <w:rPr/>
        <w:t>Из чего мы исходим? Во-первых, наш следственный аппарат в его важнейших свойствах по существу и так является единым.</w:t>
      </w:r>
    </w:p>
    <w:p>
      <w:pPr>
        <w:pStyle w:val="Normal"/>
        <w:ind w:right="-185" w:firstLine="851"/>
        <w:jc w:val="both"/>
        <w:rPr/>
      </w:pPr>
      <w:r>
        <w:rPr/>
        <w:t>Принадлежность сотрудников следствия к различным ведомствам – это чисто административно-управленческий аспект. Но он совершенно не касается процессуальных сторон расследования и руководства им. Следователь и дознаватель, к каким бы ведомствам они ни принадлежали, имеют один и тот же уровень процессуальных полномочий и взаимоотношений с другими участниками процесса, прокурорским надзором и судом. Их деятельность в полной мере подчинена требованиям УПК и регулируется именно им. Единственное различие – правила подследственности, в основе которой – практическая целесообразность. Таким образом, никакого «ведомственного» руководства следствием, обязательности ведомственных указаний с точки зрения закона – вообще не существует. А если останутся практические возможности «командовать» следствием – при едином аппарате манипулировать им будет даже легче.</w:t>
      </w:r>
    </w:p>
    <w:p>
      <w:pPr>
        <w:pStyle w:val="Normal"/>
        <w:ind w:right="-185" w:firstLine="851"/>
        <w:jc w:val="both"/>
        <w:rPr/>
      </w:pPr>
      <w:r>
        <w:rPr/>
        <w:t>Нельзя игнорировать, что в каждом из правоохранительных ведомств, где есть следственные аппараты, уже сложились стиль и методы, профессиональная специализация, формы взаимодействия с оперативно-розыскными службами. Споры о подследственности никогда не представляли в действительности серьезной проблемы.</w:t>
      </w:r>
    </w:p>
    <w:p>
      <w:pPr>
        <w:pStyle w:val="Normal"/>
        <w:ind w:right="-185" w:firstLine="851"/>
        <w:jc w:val="both"/>
        <w:rPr/>
      </w:pPr>
      <w:r>
        <w:rPr/>
        <w:t>В наших условиях объединение следственных аппаратов оторвет их от оперативно-розыскных служб, значительно затруднит их взаимодействие и несомненно придаст ему больше формализма.</w:t>
      </w:r>
    </w:p>
    <w:p>
      <w:pPr>
        <w:pStyle w:val="Normal"/>
        <w:ind w:right="-185" w:firstLine="851"/>
        <w:jc w:val="both"/>
        <w:rPr/>
      </w:pPr>
      <w:r>
        <w:rPr/>
        <w:t>Можно с уверенностью предположить, что споры и распри между оперативными работниками и следователями по болезненному вопросу: кто из них раскрыл преступление – возрастут многократно. Усилится и опасность большей зависимости следствия от оперативных служб. Их доминирование станет еще реальней. При этом нельзя выпускать из виду, что оперативные возможности сейчас в широких масштабах ушли из-под контроля государства.</w:t>
      </w:r>
    </w:p>
    <w:p>
      <w:pPr>
        <w:pStyle w:val="Normal"/>
        <w:ind w:right="-185" w:firstLine="851"/>
        <w:jc w:val="both"/>
        <w:rPr/>
      </w:pPr>
      <w:r>
        <w:rPr/>
        <w:t>Те, кто предлагают объединить следственные аппараты, мало, к сожалению, задумываются и о том, что «реорганизация» еще больше отдалит следствие от прокурорского надзора.</w:t>
      </w:r>
    </w:p>
    <w:p>
      <w:pPr>
        <w:pStyle w:val="Normal"/>
        <w:ind w:right="-185" w:firstLine="851"/>
        <w:jc w:val="both"/>
        <w:rPr/>
      </w:pPr>
      <w:r>
        <w:rPr/>
        <w:t>Мы не опасаемся обвинений в защите их корпоративной смычки, ибо давно и убедительно доказано, что надзор ощутимо помогает следствию и дознанию держаться в рамках законности. Положение, когда прокурор-обвинитель чаще всего впервые увидит материалы дела только в суде, чревато большими опасностями.</w:t>
      </w:r>
    </w:p>
    <w:p>
      <w:pPr>
        <w:pStyle w:val="Normal"/>
        <w:ind w:right="-185" w:firstLine="851"/>
        <w:jc w:val="both"/>
        <w:rPr/>
      </w:pPr>
      <w:r>
        <w:rPr/>
        <w:t>Следственная деятельность – это профессиональное мастерство высокого порядка. Государственное обвинение – это тоже не просто формальное представление суду и пересказ материалов дела, а такое же искусство. Помимо умения проанализировать, безошибочно выделить и оценить существенное и сделать верные выводы государственный обвинитель должен быть искушенным в полемике, обладать красноречием, божьим даром убедить судей. Беда, если уровень мастерства обвинителя будет ниже мастерства следователя. Примеры такого рода, к сожалению, нынче довольно рядовое явление. Попытки неумелых, бесталанных прокуроров свалить причины провала дел на судей банальны и не оригинальны. Здесь полная аналогия с футболом, где, как известно, наши тренеры убеждают всех, что две исконно русские беды – дураки и дороги – в наше время дополнены третьей – бездарным и предвзятым судейством.</w:t>
      </w:r>
    </w:p>
    <w:p>
      <w:pPr>
        <w:pStyle w:val="Normal"/>
        <w:ind w:right="-185" w:firstLine="851"/>
        <w:jc w:val="both"/>
        <w:rPr/>
      </w:pPr>
      <w:r>
        <w:rPr/>
        <w:t>Федеральная следственная служба практически станет чуть ли не единственным органом, с которого станут еще настойчивей спрашивать за состояние преступности. Это уже заматеревший бюрократический стереотип, ибо всем компетентным и непредубежденным лицам и органам давно ясно, что следственная работа, при всей ее важности, никогда не была и не будет основным фактором предупреждения преступности. Это видно хотя бы из тех «результатов», которые дает миллион (!) представлений «об устранении причин и условий», которые ежегодно вносятся следователями по результатам оконченных ими дел. Вот здесь как раз и видно, что в сокращении преступности определяющую роль играют другие факторы – социально-экономические, политические, нравственные, уровень правовой культуры, традиции законопослушания, улучшение уровня жизни основной массы населения.</w:t>
      </w:r>
    </w:p>
    <w:p>
      <w:pPr>
        <w:pStyle w:val="Normal"/>
        <w:ind w:right="-185" w:firstLine="851"/>
        <w:jc w:val="both"/>
        <w:rPr/>
      </w:pPr>
      <w:r>
        <w:rPr/>
        <w:t>Следствие и дознание должны отвечать за реализацию своего действительного потенциала, за высокий коэффициент своего полезного действия, но не могут обеспечить качественную переработку непосильного для них объема работы – результат многообразных общественных бед, просчетов и неудач в политике.</w:t>
      </w:r>
    </w:p>
    <w:p>
      <w:pPr>
        <w:pStyle w:val="Normal"/>
        <w:ind w:right="-185" w:firstLine="851"/>
        <w:jc w:val="both"/>
        <w:rPr/>
      </w:pPr>
      <w:r>
        <w:rPr/>
        <w:t>Сами следователи и дознаватели работают с конкретными делами о преступлениях и, естественно, не могут отвечать ни за обоснованность и эффективность правовой политики, ни за общее состояние правопорядка и преступность</w:t>
      </w:r>
      <w:r>
        <w:rPr>
          <w:vertAlign w:val="superscript"/>
        </w:rPr>
        <w:t>7</w:t>
      </w:r>
      <w:r>
        <w:rPr/>
        <w:t>.</w:t>
      </w:r>
    </w:p>
    <w:p>
      <w:pPr>
        <w:pStyle w:val="Normal"/>
        <w:ind w:right="-185" w:firstLine="851"/>
        <w:jc w:val="both"/>
        <w:rPr/>
      </w:pPr>
      <w:r>
        <w:rPr/>
      </w:r>
    </w:p>
    <w:p>
      <w:pPr>
        <w:pStyle w:val="Normal"/>
        <w:ind w:right="-185" w:firstLine="851"/>
        <w:jc w:val="both"/>
        <w:rPr/>
      </w:pPr>
      <w:r>
        <w:rPr>
          <w:sz w:val="20"/>
        </w:rPr>
        <w:t>##</w:t>
      </w:r>
      <w:r>
        <w:rPr>
          <w:sz w:val="20"/>
          <w:vertAlign w:val="superscript"/>
        </w:rPr>
        <w:t>7</w:t>
      </w:r>
      <w:r>
        <w:rPr>
          <w:sz w:val="20"/>
        </w:rPr>
        <w:t xml:space="preserve"> Какой вывод непредвзятый человек может, например, сделать из слов министра внутренних дел РФ Б. Грызлова: «Ситуация в целом в количественном отношении взяла крен в сторону уменьшения…»?</w:t>
      </w:r>
    </w:p>
    <w:p>
      <w:pPr>
        <w:pStyle w:val="Normal"/>
        <w:ind w:right="-185" w:firstLine="851"/>
        <w:jc w:val="both"/>
        <w:rPr>
          <w:sz w:val="20"/>
        </w:rPr>
      </w:pPr>
      <w:r>
        <w:rPr>
          <w:sz w:val="20"/>
        </w:rPr>
      </w:r>
    </w:p>
    <w:p>
      <w:pPr>
        <w:pStyle w:val="Normal"/>
        <w:ind w:right="-185" w:firstLine="851"/>
        <w:jc w:val="both"/>
        <w:rPr/>
      </w:pPr>
      <w:r>
        <w:rPr/>
        <w:t xml:space="preserve"> </w:t>
      </w:r>
      <w:r>
        <w:rPr/>
        <w:t>Когда сотни тысяч преступников ежегодно уходят от правосудия, это не только вовлекает в преступную среду новых людей, но и, как констатирует Генеральный прокурор, «формирует в стране атмосферу, которая позволяет криминалу брать верх над правом».</w:t>
      </w:r>
    </w:p>
    <w:p>
      <w:pPr>
        <w:pStyle w:val="Normal"/>
        <w:ind w:right="-185" w:firstLine="851"/>
        <w:jc w:val="both"/>
        <w:rPr/>
      </w:pPr>
      <w:r>
        <w:rPr/>
        <w:t>Со всей очевидностью это проявляется в экономической сфере.</w:t>
      </w:r>
    </w:p>
    <w:p>
      <w:pPr>
        <w:pStyle w:val="TextBodyIndent"/>
        <w:spacing w:lineRule="auto" w:line="240"/>
        <w:ind w:right="-185" w:firstLine="851"/>
        <w:rPr>
          <w:sz w:val="24"/>
        </w:rPr>
      </w:pPr>
      <w:r>
        <w:rPr>
          <w:sz w:val="24"/>
        </w:rPr>
        <w:t>Уголовный закон и уголовная репрессия при всей их необходимости никогда не были, не являются и не могут стать первостепенным фактором цивилизованной «правовой» экономики. Хотя ее нынешняя криминогенность требует кардинального противодействия, переоценка следственных, силовых мер особенно опасна сейчас, когда процессы развития рынка, становления собственности, гражданских прав и в целом гражданского общества еще не воплотились в нечто законченное и совершенное, идут очень противоречиво, порождают глобальные социальные конфликты.</w:t>
      </w:r>
    </w:p>
    <w:p>
      <w:pPr>
        <w:pStyle w:val="Normal"/>
        <w:ind w:right="-185" w:firstLine="851"/>
        <w:jc w:val="both"/>
        <w:rPr/>
      </w:pPr>
      <w:r>
        <w:rPr/>
        <w:t>Критерии и пределы «уголовного» вмешательства государства во многие экономические и правовые отношения размыты.</w:t>
      </w:r>
    </w:p>
    <w:p>
      <w:pPr>
        <w:pStyle w:val="Normal"/>
        <w:ind w:right="-185" w:firstLine="851"/>
        <w:jc w:val="both"/>
        <w:rPr/>
      </w:pPr>
      <w:r>
        <w:rPr/>
        <w:t>Раньше у следствия были ясные ориентиры – конкретный гражданин, государственная и общественная собственность, которых следовало защищать. Сейчас эти ориентиры явно сместились. Границы «преступного» в частном интересе зачастую туманны, что сказывается на уголовных законах и особенно на тех, кто их должен применять.</w:t>
      </w:r>
    </w:p>
    <w:p>
      <w:pPr>
        <w:pStyle w:val="Normal"/>
        <w:ind w:right="-185" w:firstLine="851"/>
        <w:jc w:val="both"/>
        <w:rPr/>
      </w:pPr>
      <w:r>
        <w:rPr/>
        <w:t xml:space="preserve">Новые собственники не уверены в том, что они признаны правом, что могут быть надежно защищены «лояльным» государством, они не без оснований боятся государственного и, особенно, следственного вмешательства. Сотрудники следствия и дознания, в свою очередь, вовсе не преисполнены служебным рвением по их защите, если оно не стимулировано известным образом, и в этом отношении могут зайти достаточно далеко. Когда даже советник Президента России А. Илларионов характеризует власть как «механизм и орудие институализированной коррупции», угрозы собственности от должностных лиц «аппарата» не менее опасны, чем со стороны отдельных преступников. </w:t>
      </w:r>
    </w:p>
    <w:p>
      <w:pPr>
        <w:pStyle w:val="TextBodyIndent"/>
        <w:spacing w:lineRule="auto" w:line="240"/>
        <w:ind w:right="-185" w:firstLine="851"/>
        <w:rPr>
          <w:sz w:val="24"/>
        </w:rPr>
      </w:pPr>
      <w:r>
        <w:rPr>
          <w:sz w:val="24"/>
        </w:rPr>
        <w:t>Имитация активности, своекорыстный интерес зачастую становятся сердцевиной уголовного процесса и предопределяет его результаты. Не случайно Президент России и руководители предпринимательского сообщества неоднократно подчеркивают недопустимость произвольного применения уголовно-правовых методов вмешательства «силовых структур» в экономические и рыночные отношения. Во всяком случае, очень важно, чтобы в правовой политике возобладали и стали бы доминирующими внятные и реалистические оценки потенциала следственных мер в утверждении цивилизованной экономики.</w:t>
      </w:r>
    </w:p>
    <w:p>
      <w:pPr>
        <w:pStyle w:val="TextBodyIndent"/>
        <w:spacing w:lineRule="auto" w:line="240"/>
        <w:ind w:right="-185" w:firstLine="851"/>
        <w:jc w:val="center"/>
        <w:rPr>
          <w:strike/>
          <w:sz w:val="24"/>
        </w:rPr>
      </w:pPr>
      <w:r>
        <w:rPr>
          <w:strike/>
          <w:sz w:val="24"/>
        </w:rPr>
      </w:r>
    </w:p>
    <w:p>
      <w:pPr>
        <w:pStyle w:val="Normal"/>
        <w:ind w:right="-185" w:firstLine="851"/>
        <w:jc w:val="center"/>
        <w:rPr/>
      </w:pPr>
      <w:r>
        <w:rPr/>
        <w:t>*     *     *</w:t>
      </w:r>
    </w:p>
    <w:p>
      <w:pPr>
        <w:pStyle w:val="Normal"/>
        <w:ind w:right="-185" w:firstLine="851"/>
        <w:jc w:val="both"/>
        <w:rPr/>
      </w:pPr>
      <w:r>
        <w:rPr/>
        <w:t>Разрабатывая и принимая новые нормы, устраняя из нынешнего законодательства устаревшее, утратившее общественную ценность, нужно всегда держать в центре внимания тенденции современного права.</w:t>
      </w:r>
    </w:p>
    <w:p>
      <w:pPr>
        <w:pStyle w:val="Normal"/>
        <w:ind w:right="-185" w:firstLine="851"/>
        <w:jc w:val="both"/>
        <w:rPr/>
      </w:pPr>
      <w:r>
        <w:rPr/>
        <w:t>Правовые реформы – только часть тех грандиозных преобразований, которые должны произойти в стране, в совершенствовании права мы находимся только в самом начале этого пути.</w:t>
      </w:r>
    </w:p>
    <w:p>
      <w:pPr>
        <w:pStyle w:val="Normal"/>
        <w:ind w:right="-185" w:firstLine="851"/>
        <w:jc w:val="both"/>
        <w:rPr/>
      </w:pPr>
      <w:r>
        <w:rPr/>
        <w:t>Принятие УПК не вывело, к сожалению, наш уголовный процесс и судопроизводство на новые высоты, не стало эпохальным событием в мире юстиции. За небольшой период в Кодекс уже внесены десятки изменений. Более того, некоторые его нормы способствуют тому, что под священные своды храмов правосудия проникли под благовидными предлогами нравы циничного прагматизма, торгашества и бизнеса. Чего стоят только списанные с зарубежных образцов, но органически чуждые российской духовности и ее стремлению к справедливости, милосердию, правде (оправдать, а не выгородить!) процессуальные новеллы, по которым виновный в преступлении может торговаться с правосудием, уступает свое «признание» в обмен на снижение наказания по твердо установленным в законе и обязательным для суда «тарифам и расценкам».</w:t>
      </w:r>
    </w:p>
    <w:p>
      <w:pPr>
        <w:pStyle w:val="Normal"/>
        <w:ind w:right="-185" w:firstLine="851"/>
        <w:jc w:val="both"/>
        <w:rPr/>
      </w:pPr>
      <w:r>
        <w:rPr/>
        <w:t>И хотя подобный рынок только начинает утверждаться, в наших условиях эти «правила торговли», несомненно, дадут о себе знать разрастающимися метастазами беззакония. Так и напрашиваются слова греческого классика: «Нет, сей закон не Зевсом мне указан!»</w:t>
      </w:r>
    </w:p>
    <w:p>
      <w:pPr>
        <w:pStyle w:val="Normal"/>
        <w:ind w:right="-185" w:firstLine="851"/>
        <w:jc w:val="both"/>
        <w:rPr/>
      </w:pPr>
      <w:r>
        <w:rPr/>
        <w:t>Построение правового государства «в отдельно взятом ведомстве» невозможно, поэтому следственный аппарат с его нынешними болезненными явлениями всегда отражал и будет отражать действительное состояние общества и власти.</w:t>
      </w:r>
    </w:p>
    <w:p>
      <w:pPr>
        <w:pStyle w:val="Normal"/>
        <w:ind w:right="-185" w:firstLine="851"/>
        <w:jc w:val="both"/>
        <w:rPr/>
      </w:pPr>
      <w:r>
        <w:rPr/>
        <w:t xml:space="preserve">И все же он должен быть не бездушным, жестким механизмом карательной машины, а живым организмом человеческого сообщества, органом, призванным укреплять его, оберегать каждого человека, правопорядок от преступных посягательств, от кого бы они ни исходили. </w:t>
      </w:r>
    </w:p>
    <w:p>
      <w:pPr>
        <w:pStyle w:val="Normal"/>
        <w:ind w:right="-185" w:firstLine="851"/>
        <w:jc w:val="both"/>
        <w:rPr/>
      </w:pPr>
      <w:r>
        <w:rPr/>
        <w:t>Особенно это важно сейчас, когда организованная и насильственная преступность стала террором, превратилась в первоочередную угрозу национальной безопасности. Когда в союзе с всесильной коррупцией российская «мафия» пытается утвердить себя как фактор власти.</w:t>
      </w:r>
    </w:p>
    <w:p>
      <w:pPr>
        <w:pStyle w:val="Normal"/>
        <w:ind w:right="-185" w:firstLine="851"/>
        <w:jc w:val="both"/>
        <w:rPr/>
      </w:pPr>
      <w:r>
        <w:rPr/>
        <w:t>Следствие не допускает кокетничанья с его устоями и назначением.</w:t>
      </w:r>
    </w:p>
    <w:p>
      <w:pPr>
        <w:pStyle w:val="Normal"/>
        <w:ind w:right="-185" w:firstLine="851"/>
        <w:jc w:val="both"/>
        <w:rPr/>
      </w:pPr>
      <w:r>
        <w:rPr/>
        <w:t>Следственный аппарат всегда мощное оружие в руках тех, кто им фактически владеет. Он может многое сделать для очищения России, но может быть и «дубиной»  для подавления свободы и прогресса.</w:t>
      </w:r>
    </w:p>
    <w:p>
      <w:pPr>
        <w:pStyle w:val="Normal"/>
        <w:ind w:right="-185" w:firstLine="851"/>
        <w:jc w:val="both"/>
        <w:rPr/>
      </w:pPr>
      <w:r>
        <w:rPr/>
        <w:t>Именно поэтому за него всегда идет и будет идти острая борьба. Ясно, что его отдача не соответствует социальным ожиданиям и нельзя оставлять следствие в его нынешнем состоянии. Активный, эффективный следственный аппарат нужен для общественного блага. Если насущные проблемы следствия не будут незамедлительно решаться, бытующие ныне недостатки и извращения еще долгое время будут сказываться на его уровне.</w:t>
      </w:r>
    </w:p>
    <w:p>
      <w:pPr>
        <w:pStyle w:val="Normal"/>
        <w:ind w:right="-185" w:firstLine="851"/>
        <w:jc w:val="both"/>
        <w:rPr/>
      </w:pPr>
      <w:r>
        <w:rPr/>
        <w:t>У следствия мощные противники – преступность с питающими ее факторами, теневая экономика, теневая юстиция, теневая политика, коррупция, трансформация власти и преступных организаций в экономический и финансовый капитал.</w:t>
      </w:r>
    </w:p>
    <w:p>
      <w:pPr>
        <w:pStyle w:val="Normal"/>
        <w:ind w:right="-185" w:firstLine="851"/>
        <w:jc w:val="both"/>
        <w:rPr/>
      </w:pPr>
      <w:r>
        <w:rPr/>
        <w:t>За него – глубинная поддержка самых широких кругов населения, заинтересованных в наведении в стране порядка, обеспечении безопасности, в обуздании преступных сил.</w:t>
      </w:r>
    </w:p>
    <w:p>
      <w:pPr>
        <w:sectPr>
          <w:headerReference w:type="default" r:id="rId30"/>
          <w:headerReference w:type="first" r:id="rId31"/>
          <w:footerReference w:type="default" r:id="rId32"/>
          <w:footerReference w:type="first" r:id="rId33"/>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185" w:firstLine="851"/>
        <w:jc w:val="both"/>
        <w:rPr/>
      </w:pPr>
      <w:r>
        <w:rPr/>
        <w:t>Законы, регулирующие деятельность следствия, должны в полной мере соответствовать общественным ожиданиям.</w:t>
      </w:r>
    </w:p>
    <w:p>
      <w:pPr>
        <w:pStyle w:val="Normal"/>
        <w:ind w:right="-5" w:firstLine="900"/>
        <w:jc w:val="both"/>
        <w:rPr>
          <w:b/>
          <w:b/>
          <w:color w:val="000000"/>
        </w:rPr>
      </w:pPr>
      <w:r>
        <w:rPr>
          <w:b/>
          <w:color w:val="000000"/>
        </w:rPr>
        <w:t>Александр Оськин</w:t>
      </w:r>
    </w:p>
    <w:p>
      <w:pPr>
        <w:pStyle w:val="Normal"/>
        <w:ind w:right="-5" w:firstLine="900"/>
        <w:jc w:val="both"/>
        <w:rPr>
          <w:b/>
          <w:b/>
          <w:color w:val="000000"/>
          <w:sz w:val="28"/>
        </w:rPr>
      </w:pPr>
      <w:r>
        <w:rPr>
          <w:b/>
          <w:color w:val="000000"/>
          <w:sz w:val="28"/>
        </w:rPr>
      </w:r>
    </w:p>
    <w:p>
      <w:pPr>
        <w:pStyle w:val="Heading2"/>
        <w:ind w:right="-5" w:firstLine="900"/>
        <w:rPr>
          <w:b w:val="false"/>
          <w:b w:val="false"/>
          <w:bCs w:val="false"/>
        </w:rPr>
      </w:pPr>
      <w:r>
        <w:rPr>
          <w:b w:val="false"/>
          <w:bCs w:val="false"/>
        </w:rPr>
        <w:t>РОССИЙСКИЙ РЫНОК ПРЕССЫ МЕЖДУ ПРОШЛЫМ И БУДУЩИМ</w:t>
      </w:r>
    </w:p>
    <w:p>
      <w:pPr>
        <w:pStyle w:val="Normal"/>
        <w:ind w:right="-5" w:firstLine="900"/>
        <w:jc w:val="both"/>
        <w:rPr>
          <w:b/>
          <w:b/>
          <w:bCs/>
          <w:color w:val="000000"/>
          <w:sz w:val="28"/>
        </w:rPr>
      </w:pPr>
      <w:r>
        <w:rPr>
          <w:b/>
          <w:bCs/>
          <w:color w:val="000000"/>
          <w:sz w:val="28"/>
        </w:rPr>
      </w:r>
    </w:p>
    <w:p>
      <w:pPr>
        <w:pStyle w:val="Normal"/>
        <w:ind w:right="-5" w:firstLine="900"/>
        <w:jc w:val="both"/>
        <w:rPr/>
      </w:pPr>
      <w:r>
        <w:rPr>
          <w:b/>
        </w:rPr>
        <w:t xml:space="preserve"> </w:t>
      </w:r>
      <w:r>
        <w:rPr/>
        <w:t>Российский рынок прессы продолжает бурно развиваться. Число периодических изданий на начало 2003 года приблизилось к 38 тысячам. Минпечати России в 2002 году регистрировало ежедневно в среднем более 20 новых газет и журналов. В преддверии предстоящих выборов в Государственную Думу и выборов Президента РФ число печатных СМИ на рынке, видимо, будет только прибавляться. При этом надо иметь в виду, что значительная часть изданий планово убыточны. По оценкам Минпечати, только 30% газет и журналов являются рентабельными. Возникает закономерный вопрос: как сводит концы с концами остальная периодика? И что вообще происходит на рынке прессы?</w:t>
      </w:r>
    </w:p>
    <w:p>
      <w:pPr>
        <w:pStyle w:val="Normal"/>
        <w:ind w:right="-5" w:firstLine="900"/>
        <w:jc w:val="both"/>
        <w:rPr/>
      </w:pPr>
      <w:r>
        <w:rPr/>
        <w:t xml:space="preserve"> </w:t>
      </w:r>
      <w:r>
        <w:rPr/>
        <w:t>По мнению значительного числа экспертов медиаотрасли, рынок российской прессы находится в состоянии системного кризиса. Он как бы завис между прошлым и будущим, неся на себе родимые пятна и советского тоталитаризма, и новорусского «дикого капитализма».</w:t>
      </w:r>
    </w:p>
    <w:p>
      <w:pPr>
        <w:pStyle w:val="Normal"/>
        <w:ind w:right="-5" w:firstLine="900"/>
        <w:jc w:val="both"/>
        <w:rPr/>
      </w:pPr>
      <w:r>
        <w:rPr/>
      </w:r>
    </w:p>
    <w:p>
      <w:pPr>
        <w:pStyle w:val="Heading5"/>
        <w:ind w:right="-5" w:firstLine="900"/>
        <w:rPr/>
      </w:pPr>
      <w:r>
        <w:rPr/>
        <w:t>Распространение прессы – источник проблем или денег?</w:t>
      </w:r>
    </w:p>
    <w:p>
      <w:pPr>
        <w:pStyle w:val="Normal"/>
        <w:ind w:right="-5" w:firstLine="900"/>
        <w:jc w:val="both"/>
        <w:rPr/>
      </w:pPr>
      <w:r>
        <w:rPr/>
        <w:t xml:space="preserve"> </w:t>
      </w:r>
      <w:r>
        <w:rPr/>
        <w:t xml:space="preserve">В последнее время ситуация в сфере распространения периодической печати в России заметно ухудшилась. Становится все более очевидным, что российский рынок дистрибуции имеет очень серьезные проблемы. Причем кризис этот наиболее остро бьет прежде всего по интересам центральных и региональных оптовых распространителей, а затем и издателей. Приметами указанного кризиса стали сбои в платежах, отсутствие ожидаемых ростов тиражей или их падение, закостенелость, неразвитость дистрибуторских технологий, процветание нецивилизованных форм реализации прессы, «черных» и «серых» схем распространения и т. п. </w:t>
      </w:r>
    </w:p>
    <w:p>
      <w:pPr>
        <w:pStyle w:val="Normal"/>
        <w:ind w:right="-5" w:firstLine="900"/>
        <w:jc w:val="both"/>
        <w:rPr/>
      </w:pPr>
      <w:r>
        <w:rPr/>
        <w:t>Негативные тенденции неуклонно нарастают. Более того, с начала 2002 года многие факторы кризиса, о которых будет сказано ниже, слились воедино, и кризис вышел наружу. Это ярко проявилось летом и осенью 2002 года – всем известны проблемы ТД «Паблик-Пресс» – еще недавно одного из лидеров рынка, монстра-распространителя, ставшего банкротом. Эта фирма не выплатила издателям более 4 миллионов долларов.</w:t>
      </w:r>
    </w:p>
    <w:p>
      <w:pPr>
        <w:pStyle w:val="Normal"/>
        <w:ind w:right="-5" w:firstLine="900"/>
        <w:jc w:val="both"/>
        <w:rPr/>
      </w:pPr>
      <w:r>
        <w:rPr>
          <w:color w:val="FF0000"/>
        </w:rPr>
        <w:t xml:space="preserve"> </w:t>
      </w:r>
      <w:r>
        <w:rPr/>
        <w:t>Суть нынешнего кризиса – многофакторность. И именно это позволяет утверждать, что на сегодня мы имеем системный кризис отрасли распространения.</w:t>
      </w:r>
    </w:p>
    <w:p>
      <w:pPr>
        <w:pStyle w:val="Normal"/>
        <w:ind w:right="-5" w:firstLine="900"/>
        <w:jc w:val="both"/>
        <w:rPr/>
      </w:pPr>
      <w:r>
        <w:rPr>
          <w:b/>
        </w:rPr>
        <w:t>Перманентный экономический кризис</w:t>
      </w:r>
      <w:r>
        <w:rPr/>
        <w:t xml:space="preserve">, в котором находятся центральные и региональные оптовики-дистрибуторы, вызван сложившимся порядком финансовых отношений на рынке периодики. Этот порядок не выгоден оптовикам, т. к. экономическая эффективность их бизнеса практически находится на нулевом уровне. </w:t>
      </w:r>
    </w:p>
    <w:p>
      <w:pPr>
        <w:pStyle w:val="Normal"/>
        <w:ind w:right="-5" w:firstLine="900"/>
        <w:jc w:val="both"/>
        <w:rPr/>
      </w:pPr>
      <w:r>
        <w:rPr/>
        <w:t>Отсутствие свободных средств приводит к тому, что 95–99% региональных оптовиков тратят прибыль в основном на себя, не имея условий для мало-мальски полноценного развития</w:t>
      </w:r>
      <w:r>
        <w:rPr>
          <w:b/>
        </w:rPr>
        <w:t xml:space="preserve">. </w:t>
      </w:r>
    </w:p>
    <w:p>
      <w:pPr>
        <w:pStyle w:val="Normal"/>
        <w:ind w:right="-5" w:firstLine="900"/>
        <w:jc w:val="both"/>
        <w:rPr/>
      </w:pPr>
      <w:r>
        <w:rPr>
          <w:bCs/>
          <w:i/>
          <w:iCs/>
        </w:rPr>
        <w:t>Пример</w:t>
      </w:r>
      <w:r>
        <w:rPr>
          <w:i/>
          <w:iCs/>
        </w:rPr>
        <w:t xml:space="preserve"> из опыта общения со многими региональными оптовиками. </w:t>
      </w:r>
      <w:r>
        <w:rPr/>
        <w:t xml:space="preserve">Стандартная картина: малое предприятие снабжает печатной продукцией большой регион. Оборот  6– 10 млн рублей. Но у фирмы фактически нет офиса, убогий склад, никаких активов, работает семья: муж мотается на собственном автотранспорте в Москву за товаром, родственники обеспечивают связи в городе и по региону. Оборот по российским меркам большой, фирма удовлетворяет спрос огромного региона, а весь бизнес виртуальный: активы-то отсутствуют! </w:t>
      </w:r>
    </w:p>
    <w:p>
      <w:pPr>
        <w:pStyle w:val="Normal"/>
        <w:ind w:right="-5" w:firstLine="900"/>
        <w:jc w:val="both"/>
        <w:rPr/>
      </w:pPr>
      <w:r>
        <w:rPr/>
        <w:t>Закономерен вопрос: на какие же деньги все еще существуют оптовые фирмы? Ни для кого не секрет, что бизнес оптовиков-дистрибуторов развивается преимущественно на сторонние, т. е.  привлеченные, финансовые средства. Это – либо товарные кредиты от издателей, либо подпитка от учредителей, имеющих другие виды бизнеса.</w:t>
      </w:r>
    </w:p>
    <w:p>
      <w:pPr>
        <w:pStyle w:val="Normal"/>
        <w:ind w:right="-5" w:firstLine="900"/>
        <w:jc w:val="both"/>
        <w:rPr/>
      </w:pPr>
      <w:r>
        <w:rPr/>
        <w:t xml:space="preserve"> </w:t>
      </w:r>
      <w:r>
        <w:rPr/>
        <w:t>И первая, и вторая формы такого «заемного» инвестирования связывают оптовика, держат его на коротком поводке. Развитие за счет товарных кредитов чревато тем, что при малейшей ошибке предприятие попадает в ситуацию с тяжелой просроченной кредиторской задолженностью, проще говоря, оно опускает его в долговую яму, из которой не каждый может выбраться.</w:t>
      </w:r>
    </w:p>
    <w:p>
      <w:pPr>
        <w:pStyle w:val="Normal"/>
        <w:ind w:right="-5" w:firstLine="900"/>
        <w:jc w:val="both"/>
        <w:rPr/>
      </w:pPr>
      <w:r>
        <w:rPr/>
        <w:t>Основные проблемы распространения прессы проистекают из того, что распространители не в состоянии самостоятельно справиться с негативными явлениями в силу специфических особенностей распространительского бизнеса. А эти особенности таковы:</w:t>
      </w:r>
    </w:p>
    <w:p>
      <w:pPr>
        <w:pStyle w:val="Normal"/>
        <w:ind w:right="-5" w:firstLine="900"/>
        <w:jc w:val="both"/>
        <w:rPr/>
      </w:pPr>
      <w:r>
        <w:rPr/>
        <w:t>- бизнес очень затратный и низкорентабельный;</w:t>
      </w:r>
    </w:p>
    <w:p>
      <w:pPr>
        <w:pStyle w:val="Normal"/>
        <w:ind w:right="-5" w:firstLine="900"/>
        <w:jc w:val="both"/>
        <w:rPr/>
      </w:pPr>
      <w:r>
        <w:rPr/>
        <w:t>- бизнес высокотехнологичный: большой ассортимент товара, разная периодичность, ремиссионность и т. п.;</w:t>
      </w:r>
    </w:p>
    <w:p>
      <w:pPr>
        <w:pStyle w:val="Normal"/>
        <w:ind w:right="-5" w:firstLine="900"/>
        <w:jc w:val="both"/>
        <w:rPr/>
      </w:pPr>
      <w:r>
        <w:rPr/>
        <w:t>- технологичность требует применения компьютерной техники, дорогих информационных систем и, главное, использования качественного и дорогостоящего кадрового состава, а следовательно, значительных затрат на зарплату и приобретение информационного продукта.</w:t>
      </w:r>
    </w:p>
    <w:p>
      <w:pPr>
        <w:pStyle w:val="Normal"/>
        <w:ind w:right="-5" w:firstLine="900"/>
        <w:jc w:val="both"/>
        <w:rPr>
          <w:u w:val="single"/>
        </w:rPr>
      </w:pPr>
      <w:r>
        <w:rPr/>
        <w:t>Перечисленные выше факторы давно действуют на рынке, рынок к ним «прижился», а грамотный менеджмент научился выживать в этих условиях. Но в последние годы появились новые обстоятельства, омрачающие жизнь распространителя.</w:t>
      </w:r>
    </w:p>
    <w:p>
      <w:pPr>
        <w:pStyle w:val="Normal"/>
        <w:ind w:right="-5" w:firstLine="900"/>
        <w:jc w:val="both"/>
        <w:rPr>
          <w:bCs/>
        </w:rPr>
      </w:pPr>
      <w:r>
        <w:rPr>
          <w:bCs/>
        </w:rPr>
        <w:t xml:space="preserve"> </w:t>
      </w:r>
      <w:r>
        <w:rPr>
          <w:bCs/>
        </w:rPr>
        <w:t>Все еще свежо в памяти, как долго добивался распространитель от издателя права на возврат нереализованной продукции – и добился. Как оказалось, на свою голову.</w:t>
      </w:r>
    </w:p>
    <w:p>
      <w:pPr>
        <w:pStyle w:val="Normal"/>
        <w:ind w:right="-5" w:firstLine="900"/>
        <w:jc w:val="both"/>
        <w:rPr/>
      </w:pPr>
      <w:r>
        <w:rPr/>
        <w:t xml:space="preserve">По расчетам АРПП, на сегодня в стране средняя </w:t>
      </w:r>
      <w:r>
        <w:rPr>
          <w:b/>
          <w:bCs/>
        </w:rPr>
        <w:t>наценка</w:t>
      </w:r>
      <w:r>
        <w:rPr/>
        <w:t xml:space="preserve"> дистрибутора и оптовика составляет от 8% до 12%, а средняя наценка в мелком опте (в мелкооптовых магазинах и у мелких региональных оптовиков) – от 12% до 18%.</w:t>
      </w:r>
    </w:p>
    <w:p>
      <w:pPr>
        <w:pStyle w:val="Normal"/>
        <w:ind w:right="-5" w:firstLine="900"/>
        <w:jc w:val="both"/>
        <w:rPr/>
      </w:pPr>
      <w:r>
        <w:rPr/>
        <w:t xml:space="preserve"> </w:t>
      </w:r>
      <w:r>
        <w:rPr/>
        <w:t>Экономика же ремиссии на сегодня такова, что распространителю невыгодно заниматься возвратами нереализованных тиражей.</w:t>
      </w:r>
    </w:p>
    <w:p>
      <w:pPr>
        <w:pStyle w:val="Normal"/>
        <w:ind w:right="-5" w:firstLine="900"/>
        <w:jc w:val="both"/>
        <w:rPr/>
      </w:pPr>
      <w:r>
        <w:rPr/>
        <w:t xml:space="preserve">Как показывают расчеты, себестоимость обработки ремиссии превышает себестоимость обработки прямого потока </w:t>
      </w:r>
      <w:r>
        <w:rPr>
          <w:b/>
        </w:rPr>
        <w:t>по прямым затратам</w:t>
      </w:r>
      <w:r>
        <w:rPr/>
        <w:t xml:space="preserve"> почти в 5 раз. При распределении косвенных затрат сумма «размазывается» по другим участкам склада и тем не менее превышение составляет 2,5 раза, поскольку размер маржи остался прежним – 10–12%. Для сравнения: зарубежный издатель представляет оптовикам скидку (в зависимости от тиража) от 17 до 25% (25% скидки соответствует 50% наценки).</w:t>
      </w:r>
      <w:r>
        <w:rPr>
          <w:b/>
        </w:rPr>
        <w:t xml:space="preserve"> </w:t>
      </w:r>
    </w:p>
    <w:p>
      <w:pPr>
        <w:pStyle w:val="Normal"/>
        <w:ind w:right="-5" w:firstLine="900"/>
        <w:jc w:val="both"/>
        <w:rPr/>
      </w:pPr>
      <w:r>
        <w:rPr/>
        <w:t xml:space="preserve"> </w:t>
      </w:r>
      <w:r>
        <w:rPr/>
        <w:t xml:space="preserve">В последние 2–3 года четко проявляется тенденция выхода на рынок все новых и новых изданий. Причем большей частью изданий не с солидными тиражами, а специализированных или узконаправленных и потому малотиражных. </w:t>
      </w:r>
    </w:p>
    <w:p>
      <w:pPr>
        <w:pStyle w:val="Normal"/>
        <w:ind w:right="-5" w:firstLine="900"/>
        <w:jc w:val="both"/>
        <w:rPr/>
      </w:pPr>
      <w:r>
        <w:rPr/>
        <w:t xml:space="preserve"> </w:t>
      </w:r>
      <w:r>
        <w:rPr/>
        <w:t>В результате происходит вытеснение из киосков и с лотков «оборотистых», давно «раскрученных» газет и журналов, тиражи которых стоят на месте или даже падают.</w:t>
      </w:r>
    </w:p>
    <w:p>
      <w:pPr>
        <w:pStyle w:val="Normal"/>
        <w:ind w:right="-5" w:firstLine="900"/>
        <w:jc w:val="both"/>
        <w:rPr/>
      </w:pPr>
      <w:r>
        <w:rPr/>
        <w:t xml:space="preserve"> </w:t>
      </w:r>
      <w:r>
        <w:rPr/>
        <w:t>Чем это страшно для оптовика и для розничного продавца?</w:t>
      </w:r>
    </w:p>
    <w:p>
      <w:pPr>
        <w:pStyle w:val="Normal"/>
        <w:ind w:right="-5" w:firstLine="900"/>
        <w:jc w:val="both"/>
        <w:rPr/>
      </w:pPr>
      <w:r>
        <w:rPr/>
        <w:t>Определив, какому количеству реализуемого товара, при определенных ценах продаж</w:t>
      </w:r>
      <w:r>
        <w:rPr>
          <w:b/>
        </w:rPr>
        <w:t>,</w:t>
      </w:r>
      <w:r>
        <w:rPr/>
        <w:t xml:space="preserve"> соответствует порог рентабельности, можно получить критическое значение физического объема продаж, ниже которого предприятию невыгодна реализация товара. При снижении объема реализации ниже этого уровня предприятие терпит убытки. </w:t>
      </w:r>
    </w:p>
    <w:p>
      <w:pPr>
        <w:pStyle w:val="Normal"/>
        <w:ind w:right="-5" w:firstLine="900"/>
        <w:jc w:val="both"/>
        <w:rPr/>
      </w:pPr>
      <w:r>
        <w:rPr/>
        <w:t xml:space="preserve"> </w:t>
      </w:r>
      <w:r>
        <w:rPr/>
        <w:t>Проанализировав значительное число малотиражных изданий, находящихся в данный период в продаже, экспертами сделан вывод, что все они убыточны для распространителя-оптовика.</w:t>
      </w:r>
    </w:p>
    <w:p>
      <w:pPr>
        <w:pStyle w:val="Normal"/>
        <w:ind w:right="-5" w:firstLine="900"/>
        <w:jc w:val="both"/>
        <w:rPr/>
      </w:pPr>
      <w:r>
        <w:rPr/>
        <w:t xml:space="preserve"> </w:t>
      </w:r>
      <w:r>
        <w:rPr/>
        <w:t xml:space="preserve">Оптовик не может отказаться от работы с невыгодными ему малотиражными изданиями, т. к. закон обязывает его брать всю легальную печатную продукцию на распространение. Таким образом, чтобы не разориться, крупный оптовик должен иметь в своем ассортименте как можно больше хорошо зарекомендовавших себя, с большими тиражами изданий. </w:t>
      </w:r>
    </w:p>
    <w:p>
      <w:pPr>
        <w:pStyle w:val="Normal"/>
        <w:ind w:right="-5" w:firstLine="900"/>
        <w:jc w:val="both"/>
        <w:rPr/>
      </w:pPr>
      <w:r>
        <w:rPr/>
        <w:t>Даже такая очевидная, казалось бы, вещь, что издателю выгодно и удобно работать с крупными розничными сетями в регионах напрямую, приводит если не к разорению регионального оптовика, то к полной неспособности его развития, требует создания сети мелкооптовых магазинов и организации доставки товара в регионы области. Но, если этого нет, не развивается альтернатива. Не развивается сеть сбыта. Издателю представляется, что так работать «удобнее», – но он не понимает, что убивает перспективу роста своих тиражей, так как крупная розничная сеть никогда не позволит развиться своим конкурентам! А она, как правило, поддерживается городскими местными властями и имеет много административных, не экономических рычагов.</w:t>
      </w:r>
    </w:p>
    <w:p>
      <w:pPr>
        <w:pStyle w:val="Normal"/>
        <w:ind w:right="-5" w:firstLine="900"/>
        <w:jc w:val="both"/>
        <w:rPr/>
      </w:pPr>
      <w:r>
        <w:rPr/>
        <w:t>Все эти проблемы не способствуют росту оптимизма у распространителей. Об этом, в частности, свидетельствуют многочисленные беседы, состоявшиеся у нас в последнее время.</w:t>
      </w:r>
    </w:p>
    <w:p>
      <w:pPr>
        <w:pStyle w:val="Normal"/>
        <w:ind w:right="-5" w:firstLine="900"/>
        <w:jc w:val="both"/>
        <w:rPr/>
      </w:pPr>
      <w:r>
        <w:rPr/>
        <w:t>Одни региональные распространители предлагают купить их бизнес или долю в нем. Но что есть у этого семейного бизнеса, кроме долгов?! Он весь виртуален – сегодня есть, завтра – нет: остались одни дебиторские задолженности у издателей и центральных оптовиков!</w:t>
      </w:r>
    </w:p>
    <w:p>
      <w:pPr>
        <w:pStyle w:val="Normal"/>
        <w:ind w:right="-5" w:firstLine="900"/>
        <w:jc w:val="both"/>
        <w:rPr/>
      </w:pPr>
      <w:r>
        <w:rPr/>
        <w:t xml:space="preserve"> </w:t>
      </w:r>
      <w:r>
        <w:rPr/>
        <w:t>По оценкам экспертов, годовой оборот всего рынка печатной продукции в России составляет 1,5–2 млрд долларов. Сумма значительная, приближающаяся к объему рынка рекламы. В этом смысле распространение прессы – это, безусловно, источник денег. Но отсюда и букет проблем.</w:t>
      </w:r>
    </w:p>
    <w:p>
      <w:pPr>
        <w:pStyle w:val="Normal"/>
        <w:ind w:right="-5" w:firstLine="900"/>
        <w:jc w:val="both"/>
        <w:rPr/>
      </w:pPr>
      <w:r>
        <w:rPr/>
      </w:r>
    </w:p>
    <w:p>
      <w:pPr>
        <w:pStyle w:val="Heading5"/>
        <w:ind w:right="-5" w:firstLine="900"/>
        <w:rPr/>
      </w:pPr>
      <w:r>
        <w:rPr/>
        <w:t>Сравнительный анализ зарубежного опыта</w:t>
      </w:r>
    </w:p>
    <w:p>
      <w:pPr>
        <w:pStyle w:val="Normal"/>
        <w:ind w:right="-5" w:firstLine="900"/>
        <w:jc w:val="both"/>
        <w:rPr/>
      </w:pPr>
      <w:r>
        <w:rPr/>
        <w:t xml:space="preserve"> </w:t>
      </w:r>
      <w:r>
        <w:rPr/>
        <w:t>Изучение систем распространения печатной продукции в различных странах Европы позволяет выделить общие параметры, единые для континента, различия, отражающие специфику стран, и предположить те возможные схемы, которые, на наш взгляд, были бы приемлемы для России.</w:t>
      </w:r>
    </w:p>
    <w:p>
      <w:pPr>
        <w:pStyle w:val="Normal"/>
        <w:ind w:right="-5" w:firstLine="900"/>
        <w:jc w:val="both"/>
        <w:rPr/>
      </w:pPr>
      <w:r>
        <w:rPr/>
        <w:t xml:space="preserve"> </w:t>
      </w:r>
      <w:r>
        <w:rPr/>
        <w:t xml:space="preserve">Общие принципы распространения сводятся к следующему. </w:t>
      </w:r>
    </w:p>
    <w:p>
      <w:pPr>
        <w:pStyle w:val="Normal"/>
        <w:ind w:right="-5" w:firstLine="900"/>
        <w:jc w:val="both"/>
        <w:rPr/>
      </w:pPr>
      <w:r>
        <w:rPr>
          <w:i/>
          <w:iCs/>
        </w:rPr>
        <w:t>Первое</w:t>
      </w:r>
      <w:r>
        <w:rPr/>
        <w:t xml:space="preserve"> – это соблюдение нейтралитета по отношению ко всем изданиям, независимо от их политической или концептуальной направленности и конкурентных отношений. В системе продаж находится все, что разрешено законом. </w:t>
      </w:r>
    </w:p>
    <w:p>
      <w:pPr>
        <w:pStyle w:val="Normal"/>
        <w:ind w:right="-5" w:firstLine="900"/>
        <w:jc w:val="both"/>
        <w:rPr/>
      </w:pPr>
      <w:r>
        <w:rPr>
          <w:i/>
          <w:iCs/>
        </w:rPr>
        <w:t>Второе</w:t>
      </w:r>
      <w:r>
        <w:rPr/>
        <w:t xml:space="preserve"> – это равный доступ в сеть распространения для всех издателей и право на размещение в сети любого объема тиража. </w:t>
      </w:r>
    </w:p>
    <w:p>
      <w:pPr>
        <w:pStyle w:val="Normal"/>
        <w:ind w:right="-5" w:firstLine="900"/>
        <w:jc w:val="both"/>
        <w:rPr/>
      </w:pPr>
      <w:r>
        <w:rPr>
          <w:i/>
          <w:iCs/>
        </w:rPr>
        <w:t>Третье</w:t>
      </w:r>
      <w:r>
        <w:rPr/>
        <w:t xml:space="preserve"> – 100%-ный возврат издателю непроданных экземпляров. </w:t>
      </w:r>
    </w:p>
    <w:p>
      <w:pPr>
        <w:pStyle w:val="Normal"/>
        <w:ind w:right="-5" w:firstLine="900"/>
        <w:jc w:val="both"/>
        <w:rPr/>
      </w:pPr>
      <w:r>
        <w:rPr>
          <w:i/>
          <w:iCs/>
        </w:rPr>
        <w:t>Четвертое</w:t>
      </w:r>
      <w:r>
        <w:rPr/>
        <w:t xml:space="preserve">, самое для нас актуальное, – единая и фиксированная цена продаж на печатную продукцию в стране. </w:t>
      </w:r>
    </w:p>
    <w:p>
      <w:pPr>
        <w:pStyle w:val="Normal"/>
        <w:ind w:right="-5" w:firstLine="900"/>
        <w:jc w:val="both"/>
        <w:rPr/>
      </w:pPr>
      <w:r>
        <w:rPr>
          <w:i/>
          <w:iCs/>
        </w:rPr>
        <w:t>Пятое</w:t>
      </w:r>
      <w:r>
        <w:rPr/>
        <w:t xml:space="preserve"> </w:t>
      </w:r>
      <w:r>
        <w:rPr>
          <w:i/>
          <w:iCs/>
        </w:rPr>
        <w:t>и последнее</w:t>
      </w:r>
      <w:r>
        <w:rPr/>
        <w:t xml:space="preserve"> – ценообразование строится по принципу скидок от цены издателя, а не наценок, как пока в России. Это означает, что издатели и распространители работают по системе договоров комиссии, а не купли-продажи. То есть при распространении и передаче печатных СМИ от одного звена распространения к другому – в Европе, как правило, собственником изданий остается товаропроизводитель, издатель. А система продаж выступает в функции наемного агента по реализации газет и журналов.</w:t>
      </w:r>
    </w:p>
    <w:p>
      <w:pPr>
        <w:pStyle w:val="Normal"/>
        <w:ind w:right="-5" w:firstLine="900"/>
        <w:jc w:val="both"/>
        <w:rPr/>
      </w:pPr>
      <w:r>
        <w:rPr/>
        <w:t xml:space="preserve"> </w:t>
      </w:r>
      <w:r>
        <w:rPr/>
        <w:t>Различие в системе продаж в различных странах Европы определяется историческими и национальными особенностями.</w:t>
      </w:r>
    </w:p>
    <w:p>
      <w:pPr>
        <w:pStyle w:val="Normal"/>
        <w:ind w:right="-5" w:firstLine="900"/>
        <w:jc w:val="both"/>
        <w:rPr/>
      </w:pPr>
      <w:r>
        <w:rPr/>
        <w:t xml:space="preserve"> </w:t>
      </w:r>
      <w:r>
        <w:rPr/>
        <w:t xml:space="preserve">В </w:t>
      </w:r>
      <w:r>
        <w:rPr>
          <w:b/>
          <w:bCs/>
        </w:rPr>
        <w:t>Германии</w:t>
      </w:r>
      <w:r>
        <w:rPr/>
        <w:t>, как наиболее упорядоченной и дисциплинированной стране, сложилась двухзвенная система распространения: оптовик – розница. Здесь рынок четко поделен по географическому принципу. 83 фирмы-оптовика работают с постоянными и независимыми розничными точками.</w:t>
      </w:r>
    </w:p>
    <w:p>
      <w:pPr>
        <w:pStyle w:val="Normal"/>
        <w:ind w:right="-5" w:firstLine="900"/>
        <w:jc w:val="both"/>
        <w:rPr/>
      </w:pPr>
      <w:r>
        <w:rPr/>
        <w:t xml:space="preserve"> </w:t>
      </w:r>
      <w:r>
        <w:rPr/>
        <w:t xml:space="preserve">Во </w:t>
      </w:r>
      <w:r>
        <w:rPr>
          <w:b/>
          <w:bCs/>
        </w:rPr>
        <w:t>Франции</w:t>
      </w:r>
      <w:r>
        <w:rPr/>
        <w:t xml:space="preserve"> имеется четырехзвенная система продаж, включающая так называемые центры экспедиции, своеобразные общенациональные объединенные склады издателей, общенациональных дистрибуторов прессы, региональных дистрибуторов и розничные сети.</w:t>
      </w:r>
    </w:p>
    <w:p>
      <w:pPr>
        <w:pStyle w:val="Normal"/>
        <w:ind w:right="-5" w:firstLine="900"/>
        <w:jc w:val="both"/>
        <w:rPr/>
      </w:pPr>
      <w:r>
        <w:rPr>
          <w:b/>
          <w:bCs/>
        </w:rPr>
        <w:t xml:space="preserve"> </w:t>
      </w:r>
      <w:r>
        <w:rPr>
          <w:b/>
          <w:bCs/>
        </w:rPr>
        <w:t>Итальянская модель</w:t>
      </w:r>
      <w:r>
        <w:rPr/>
        <w:t xml:space="preserve"> распространения ближе к немецкой, т. к. носит в основном двухзвенный характер: национальные дистрибуторы – розничная сеть. Отличие от немецкой заключается в том, что в Италии основные продажи прессы осуществляются через киосковую сеть, в то время как у немцев киоски постепенно ликвидируются и продажи печатной продукции осуществляются в магазинах, супермаркетах, бензоколонках и т. п.</w:t>
      </w:r>
    </w:p>
    <w:p>
      <w:pPr>
        <w:pStyle w:val="Normal"/>
        <w:ind w:right="-5" w:firstLine="900"/>
        <w:jc w:val="both"/>
        <w:rPr/>
      </w:pPr>
      <w:r>
        <w:rPr/>
        <w:t xml:space="preserve"> </w:t>
      </w:r>
      <w:r>
        <w:rPr>
          <w:b/>
          <w:bCs/>
        </w:rPr>
        <w:t>Польская система</w:t>
      </w:r>
      <w:r>
        <w:rPr/>
        <w:t xml:space="preserve"> продаж носит смешанный характер, имея признаки немецкой и французской. Здесь используется трехзвенная система, т. е.  национальный оптовик – региональный оптовик – розничная сеть.</w:t>
      </w:r>
    </w:p>
    <w:p>
      <w:pPr>
        <w:pStyle w:val="Normal"/>
        <w:ind w:right="-5" w:firstLine="900"/>
        <w:jc w:val="both"/>
        <w:rPr/>
      </w:pPr>
      <w:r>
        <w:rPr/>
        <w:t>Сети розничного распространения печатной продукции в европейских странах различаются по организационному и собственническому признакам. Именно в этом звене реализуются все основные принципы организации продаж и обеспечения свободного и комфортного доступа потребителей к информационному товару. В количественном отношении торговые точки прессы создаются исходя из принципа – одна торговая точка в среднем на 1000 жителей (в Германии – на 700).</w:t>
      </w:r>
    </w:p>
    <w:p>
      <w:pPr>
        <w:pStyle w:val="Normal"/>
        <w:ind w:right="-5" w:firstLine="900"/>
        <w:jc w:val="both"/>
        <w:rPr/>
      </w:pPr>
      <w:r>
        <w:rPr/>
        <w:t xml:space="preserve"> </w:t>
      </w:r>
      <w:r>
        <w:rPr/>
        <w:t>По формам собственности розничные точки делятся на три группы:</w:t>
      </w:r>
    </w:p>
    <w:p>
      <w:pPr>
        <w:pStyle w:val="Normal"/>
        <w:ind w:right="-5" w:firstLine="900"/>
        <w:jc w:val="both"/>
        <w:rPr/>
      </w:pPr>
      <w:r>
        <w:rPr/>
        <w:t>1. Киоски, принадлежащие распространительским фирмам.</w:t>
      </w:r>
    </w:p>
    <w:p>
      <w:pPr>
        <w:pStyle w:val="Normal"/>
        <w:ind w:right="-5" w:firstLine="900"/>
        <w:jc w:val="both"/>
        <w:rPr/>
      </w:pPr>
      <w:r>
        <w:rPr/>
        <w:t>2. Киоски, принадлежащие частным владельцам.</w:t>
      </w:r>
    </w:p>
    <w:p>
      <w:pPr>
        <w:pStyle w:val="Normal"/>
        <w:ind w:right="-5" w:firstLine="900"/>
        <w:jc w:val="both"/>
        <w:rPr/>
      </w:pPr>
      <w:r>
        <w:rPr/>
        <w:t>3. Торговые точки (стенды) в магазинах общей торговли.</w:t>
      </w:r>
    </w:p>
    <w:p>
      <w:pPr>
        <w:pStyle w:val="Normal"/>
        <w:ind w:right="-5" w:firstLine="900"/>
        <w:jc w:val="both"/>
        <w:rPr/>
      </w:pPr>
      <w:r>
        <w:rPr/>
        <w:t xml:space="preserve"> </w:t>
      </w:r>
      <w:r>
        <w:rPr/>
        <w:t>В Европе общей тенденцией является сокращение киосковой сети и переход на продажи через магазины и точки общей торговли, где пресса выступает как часть ассортимента. Так, в Германии из 118 тыс. розничных точек сбыта в настоящее время специализированные точки продаж прессы составляют менее 10%, а в некоторых землях эта цифра близка к нулю. (В Цюрихе всего два специализированных киоска прессы на 1500 розничных точек.)</w:t>
      </w:r>
    </w:p>
    <w:p>
      <w:pPr>
        <w:pStyle w:val="Normal"/>
        <w:ind w:right="-5" w:firstLine="900"/>
        <w:jc w:val="both"/>
        <w:rPr/>
      </w:pPr>
      <w:r>
        <w:rPr/>
        <w:t xml:space="preserve"> </w:t>
      </w:r>
      <w:r>
        <w:rPr/>
        <w:t>По формам собственности, владения и управления розничные сети характеризуются широким развитием частного, индивидуального владения киосками и договорными отношениями с поставщиками печати. По мнению западных менеджеров, владеть в настоящее время киосковыми сетями не рентабельно. Лучший результат дает сотрудничество с владельцами киосков, поставка им всего ассортимента прессы по договорам и выплата киоскерам соответствующей маржи.</w:t>
      </w:r>
    </w:p>
    <w:p>
      <w:pPr>
        <w:pStyle w:val="Normal"/>
        <w:ind w:right="-5" w:firstLine="900"/>
        <w:jc w:val="both"/>
        <w:rPr/>
      </w:pPr>
      <w:r>
        <w:rPr/>
        <w:t xml:space="preserve"> </w:t>
      </w:r>
      <w:r>
        <w:rPr/>
        <w:t>Идеология этого подхода заключается в том, что все звенья распространения должны иметь четкую специализацию. Поэтому оптовик только управляет тиражами и сотрудничает с издателями (до 4000 поставщиков газет и журналов). Оптовики теперь даже отказались от владения транспортом. Прессу развозит по киоскам наемный частный развозчик, в Германии это часто владельцы грузовиков. Причем развоз прессы и сбор непроданных экземпляров осуществляется дважды в сутки.</w:t>
      </w:r>
    </w:p>
    <w:p>
      <w:pPr>
        <w:pStyle w:val="Normal"/>
        <w:ind w:right="-5" w:firstLine="900"/>
        <w:jc w:val="both"/>
        <w:rPr/>
      </w:pPr>
      <w:r>
        <w:rPr/>
        <w:t xml:space="preserve"> </w:t>
      </w:r>
      <w:r>
        <w:rPr/>
        <w:t>Киоскер, как правило, имеет договорные отношения только с одним оптовиком, и эта практика носит всеобщий характер, обеспечивая строгую отчетность и финансовую дисциплину.</w:t>
      </w:r>
    </w:p>
    <w:p>
      <w:pPr>
        <w:pStyle w:val="Normal"/>
        <w:ind w:right="-5" w:firstLine="900"/>
        <w:jc w:val="both"/>
        <w:rPr/>
      </w:pPr>
      <w:r>
        <w:rPr/>
        <w:t xml:space="preserve"> </w:t>
      </w:r>
      <w:r>
        <w:rPr/>
        <w:t>Переход на реализацию прессы через магазины и точки общей торговли ставит этот товар в общий ряд товаров и технологически является более совершенной формой реализации в современной Европе.</w:t>
      </w:r>
    </w:p>
    <w:p>
      <w:pPr>
        <w:pStyle w:val="Normal"/>
        <w:ind w:right="-5" w:firstLine="900"/>
        <w:jc w:val="both"/>
        <w:rPr/>
      </w:pPr>
      <w:r>
        <w:rPr/>
        <w:t xml:space="preserve"> </w:t>
      </w:r>
      <w:r>
        <w:rPr/>
        <w:t>Несколько по-иному обстоит дело на посткоммунистическом пространстве, где сеть продаж прессы всегда была элементом тоталитарной пропагандистской машины, и поэтому она продолжает носить элементы прежней структуры, которой в СССР была Союзпечать.</w:t>
      </w:r>
    </w:p>
    <w:p>
      <w:pPr>
        <w:pStyle w:val="Normal"/>
        <w:ind w:right="-5" w:firstLine="900"/>
        <w:jc w:val="both"/>
        <w:rPr/>
      </w:pPr>
      <w:r>
        <w:rPr/>
        <w:t xml:space="preserve"> </w:t>
      </w:r>
      <w:r>
        <w:rPr/>
        <w:t>В Польше, которая стоит к нам ближе всего, к примеру, розничная сеть реализации прессы включает 35 000 специализированных пунктов продажи прессы и       20 500 точек продажи в магазинах, супермаркетах, бензоколонках и т. п.</w:t>
      </w:r>
    </w:p>
    <w:p>
      <w:pPr>
        <w:pStyle w:val="Normal"/>
        <w:ind w:right="-5" w:firstLine="900"/>
        <w:jc w:val="both"/>
        <w:rPr/>
      </w:pPr>
      <w:r>
        <w:rPr/>
        <w:t>Самый крупный польский дистрибутор прессы – агентство «РУХ» имеет 14 500 собственных киосков по всей стране, около 200 крупных специализированных магазинов прессы (до 100 кв. м). Остальные киоски и точки продаж принадлежат частным владельцам.</w:t>
      </w:r>
    </w:p>
    <w:p>
      <w:pPr>
        <w:pStyle w:val="Normal"/>
        <w:ind w:right="-5" w:firstLine="900"/>
        <w:jc w:val="both"/>
        <w:rPr/>
      </w:pPr>
      <w:r>
        <w:rPr/>
        <w:t xml:space="preserve">Собственные киоски «РУХа» обслуживаются киоскерами, являющимися сотрудниками агентства. </w:t>
      </w:r>
    </w:p>
    <w:p>
      <w:pPr>
        <w:pStyle w:val="Normal"/>
        <w:ind w:right="-5" w:firstLine="900"/>
        <w:jc w:val="both"/>
        <w:rPr/>
      </w:pPr>
      <w:r>
        <w:rPr/>
        <w:t>С киосками, принадлежащими частным владельцам и магазинами общей торговли, агентство заключает договора поставки, которыми регламентируются все организационные и финансовые отношения.</w:t>
      </w:r>
    </w:p>
    <w:p>
      <w:pPr>
        <w:pStyle w:val="Normal"/>
        <w:ind w:right="-5" w:firstLine="900"/>
        <w:jc w:val="both"/>
        <w:rPr/>
      </w:pPr>
      <w:r>
        <w:rPr/>
        <w:t>Для таких частных киоскеров, с которыми «РУХ» имеет эксклюзивное сотрудничество, обеспечивается решение следующих вопросов:</w:t>
      </w:r>
    </w:p>
    <w:p>
      <w:pPr>
        <w:pStyle w:val="Normal"/>
        <w:ind w:right="-5" w:firstLine="900"/>
        <w:jc w:val="both"/>
        <w:rPr/>
      </w:pPr>
      <w:r>
        <w:rPr/>
        <w:t>- юридическая защита;</w:t>
      </w:r>
    </w:p>
    <w:p>
      <w:pPr>
        <w:pStyle w:val="Normal"/>
        <w:ind w:right="-5" w:firstLine="900"/>
        <w:jc w:val="both"/>
        <w:rPr/>
      </w:pPr>
      <w:r>
        <w:rPr/>
        <w:t>- повышение квалификации;</w:t>
      </w:r>
    </w:p>
    <w:p>
      <w:pPr>
        <w:pStyle w:val="Normal"/>
        <w:ind w:right="-5" w:firstLine="900"/>
        <w:jc w:val="both"/>
        <w:rPr/>
      </w:pPr>
      <w:r>
        <w:rPr/>
        <w:t>- обеспечение безопасности;</w:t>
      </w:r>
    </w:p>
    <w:p>
      <w:pPr>
        <w:pStyle w:val="Normal"/>
        <w:ind w:right="-5" w:firstLine="900"/>
        <w:jc w:val="both"/>
        <w:rPr/>
      </w:pPr>
      <w:r>
        <w:rPr/>
        <w:t>- защита интересов киоскеров перед издателями и повышение их маржи;</w:t>
      </w:r>
    </w:p>
    <w:p>
      <w:pPr>
        <w:pStyle w:val="Normal"/>
        <w:ind w:right="-5" w:firstLine="900"/>
        <w:jc w:val="both"/>
        <w:rPr/>
      </w:pPr>
      <w:r>
        <w:rPr/>
        <w:t>- при модернизации киосков – предоставление льготных условий по оборудованию.</w:t>
      </w:r>
    </w:p>
    <w:p>
      <w:pPr>
        <w:pStyle w:val="Normal"/>
        <w:ind w:right="-5" w:firstLine="900"/>
        <w:jc w:val="both"/>
        <w:rPr/>
      </w:pPr>
      <w:r>
        <w:rPr/>
        <w:t xml:space="preserve"> </w:t>
      </w:r>
      <w:r>
        <w:rPr/>
        <w:t>Общие правила торговли прессой в Европе регламентируются общим гражданским законодательством. Однако в каждой из стран действуют внутриотраслевые соглашения, определяющие «правила игры» на рынке между издателями и распространителями.</w:t>
      </w:r>
    </w:p>
    <w:p>
      <w:pPr>
        <w:pStyle w:val="Normal"/>
        <w:ind w:right="-5" w:firstLine="900"/>
        <w:jc w:val="both"/>
        <w:rPr/>
      </w:pPr>
      <w:r>
        <w:rPr/>
        <w:t xml:space="preserve"> </w:t>
      </w:r>
      <w:r>
        <w:rPr/>
        <w:t xml:space="preserve">В Германии подобное соглашение подписывается каждые пять лет между структурами, представляющими обе стороны хозяйствующих субъектов на рынке прессы. В Польше имеется аналогичная практика с корректировкой соглашения каждые три года. Кроме того, в Польше на торговлю прессой распространяется Закон «Об организациях работодателей» от 23 мая 1991 года. Контроль за соблюдением правил реализации печати осуществляет также Союз по контролю за дистрибуцией прессы. </w:t>
      </w:r>
    </w:p>
    <w:p>
      <w:pPr>
        <w:pStyle w:val="Normal"/>
        <w:ind w:right="-5" w:firstLine="900"/>
        <w:jc w:val="both"/>
        <w:rPr/>
      </w:pPr>
      <w:r>
        <w:rPr/>
        <w:t xml:space="preserve"> </w:t>
      </w:r>
      <w:r>
        <w:rPr/>
        <w:t>Во Франции действует Закон о печати, принятый законодательным собранием Парижа в 1948 году, который определяет общие принципы распространения прессы. Принять аналогичный закон в России не удается уже пятый год.</w:t>
      </w:r>
    </w:p>
    <w:p>
      <w:pPr>
        <w:pStyle w:val="Normal"/>
        <w:ind w:right="-5" w:firstLine="900"/>
        <w:jc w:val="both"/>
        <w:rPr/>
      </w:pPr>
      <w:r>
        <w:rPr/>
        <w:t xml:space="preserve"> </w:t>
      </w:r>
      <w:r>
        <w:rPr/>
        <w:t>Контроль за реализацией прессы оптовики осуществляют в основном по двум параметрам – тиражи и финансы. К важным, но не определяющим показателям относятся ассортимент, выкладка, часы работы и пр. Сопутствующий товар в киосках составляет до 30% объема. Но для сети он не очень выгоден, т. к. имеет маржу, значительно уступающую прессе, – 4–8%.</w:t>
      </w:r>
    </w:p>
    <w:p>
      <w:pPr>
        <w:pStyle w:val="Normal"/>
        <w:ind w:right="-5" w:firstLine="900"/>
        <w:jc w:val="both"/>
        <w:rPr/>
      </w:pPr>
      <w:r>
        <w:rPr/>
        <w:t xml:space="preserve"> </w:t>
      </w:r>
      <w:r>
        <w:rPr/>
        <w:t>В киосковой сети киоскер ежедневно предоставляет отчет по тиражам и финансам поставщику товара. Оптовик контролирует продажи и возврат нереализованной продукции. Отчеты предоставляются издателю еженедельно. В эти же сроки осуществляются финансовые расчеты. В целом же сроки оплаты издателям колеблются от 7 дней до двух месяцев, в зависимости от договорных условий.</w:t>
      </w:r>
    </w:p>
    <w:p>
      <w:pPr>
        <w:pStyle w:val="Normal"/>
        <w:ind w:right="-5" w:firstLine="900"/>
        <w:jc w:val="both"/>
        <w:rPr/>
      </w:pPr>
      <w:r>
        <w:rPr/>
        <w:t xml:space="preserve"> </w:t>
      </w:r>
      <w:r>
        <w:rPr/>
        <w:t>В случае продажи прессы через супермаркеты или точки с современным кассовым оборудованием конечные торговые терминалы подключаются к компьютерным центрам оптовиков и сведения о продажах прессы поступают туда немедленно после пробивки чека через кассы.</w:t>
      </w:r>
    </w:p>
    <w:p>
      <w:pPr>
        <w:pStyle w:val="Normal"/>
        <w:ind w:right="-5" w:firstLine="900"/>
        <w:jc w:val="both"/>
        <w:rPr/>
      </w:pPr>
      <w:r>
        <w:rPr/>
        <w:t xml:space="preserve"> </w:t>
      </w:r>
      <w:r>
        <w:rPr/>
        <w:t>Ценообразование на прессу в европейской сети продаж не зависит ни от розницы, ни от опта. Цены на всю печатную продукцию определяет ее издатель. Поэтому пресса имеет фиксированную розничную цену на территории страны. Издатель берет на себя все коммерческие риски по продажам. Распространитель каждого звена имеет свою маржу (скидку) от указанной на обложке розничной цены.</w:t>
      </w:r>
    </w:p>
    <w:p>
      <w:pPr>
        <w:pStyle w:val="Normal"/>
        <w:ind w:right="-5" w:firstLine="900"/>
        <w:jc w:val="both"/>
        <w:rPr/>
      </w:pPr>
      <w:r>
        <w:rPr/>
        <w:t xml:space="preserve"> </w:t>
      </w:r>
      <w:r>
        <w:rPr/>
        <w:t>Розница может рассчитывать на маржу от 25 до 50% в зависимости от вида печатной продукции. Издание, известное и пользующееся спросом на рынке, дает минимальную маржу. Новое издание, только запускаемое, – самый высокий процент.</w:t>
      </w:r>
    </w:p>
    <w:p>
      <w:pPr>
        <w:pStyle w:val="Normal"/>
        <w:ind w:right="-5" w:firstLine="900"/>
        <w:jc w:val="both"/>
        <w:rPr/>
      </w:pPr>
      <w:r>
        <w:rPr/>
        <w:t>Таким образом, в части развития розничного распространения прессы в Европе можно выделить главную тенденцию – дробление и последовательную ликвидацию киосковой специализированной системы. Ей на смену приходят частные киоски с индивидуальными владельцами и супермаркеты. Рентабельными делаются оптово-розничные структуры, поставляющие прессу непосредственно в розничные торговые точки или в магазины общей торговли.</w:t>
      </w:r>
    </w:p>
    <w:p>
      <w:pPr>
        <w:pStyle w:val="Normal"/>
        <w:ind w:right="-5" w:firstLine="900"/>
        <w:jc w:val="both"/>
        <w:rPr/>
      </w:pPr>
      <w:r>
        <w:rPr/>
        <w:t xml:space="preserve"> </w:t>
      </w:r>
      <w:r>
        <w:rPr/>
        <w:t>Применительно к России данные тенденции будут иметь, безусловно, такой же характер, но с соответствующей адаптацией и спецификой, и другой временной регламент.</w:t>
      </w:r>
    </w:p>
    <w:p>
      <w:pPr>
        <w:pStyle w:val="Normal"/>
        <w:ind w:right="-5" w:firstLine="900"/>
        <w:jc w:val="both"/>
        <w:rPr/>
      </w:pPr>
      <w:r>
        <w:rPr/>
        <w:t>Сравнительный анализ распространения прессы в Европе показывает, что наиболее перспективной для России является смешанная модель, т. е.  мы ближе всего к польской системе. Это определяется многими факторами. И прежде всего тем, что СССР и Польша имели схожие системы работы с прессой. Поляки начали реформы несколько раньше и теперь опережают нас на 5–6 лет. Но стартовали они от аналогичной тоталитарной системы распространения печати.</w:t>
      </w:r>
    </w:p>
    <w:p>
      <w:pPr>
        <w:pStyle w:val="Normal"/>
        <w:ind w:right="-5" w:firstLine="900"/>
        <w:jc w:val="both"/>
        <w:rPr/>
      </w:pPr>
      <w:r>
        <w:rPr/>
        <w:t xml:space="preserve"> </w:t>
      </w:r>
      <w:r>
        <w:rPr/>
        <w:t>Методы ценообразования в европейских странах одинаковы. Разница в размере маржи, которую имеют различные звенья распространения. Размеры скидок и маржи определяются на двусторонней основе в переговорах с поставщиками печатной продукции. Но в Европе, как правило, существуют соглашения между издателями и распространителями о размерах маржи.</w:t>
      </w:r>
    </w:p>
    <w:p>
      <w:pPr>
        <w:pStyle w:val="Normal"/>
        <w:ind w:right="-5" w:firstLine="900"/>
        <w:jc w:val="both"/>
        <w:rPr/>
      </w:pPr>
      <w:r>
        <w:rPr/>
        <w:t xml:space="preserve"> </w:t>
      </w:r>
      <w:r>
        <w:rPr/>
        <w:t>Согласно существующей практике оптовое звено имеет 10–15% скидки от цены издателя, розница – 20–35%. И это при праве распространителя на 100%-ный возврат непроданных экземпляров (физически или по протоколам с последующим уничтожением). Для новых изданий процент скидки для распространителей может быть установлен в     60–70%.</w:t>
      </w:r>
    </w:p>
    <w:p>
      <w:pPr>
        <w:pStyle w:val="Normal"/>
        <w:ind w:right="-5" w:firstLine="900"/>
        <w:jc w:val="both"/>
        <w:rPr/>
      </w:pPr>
      <w:r>
        <w:rPr/>
        <w:t xml:space="preserve"> </w:t>
      </w:r>
      <w:r>
        <w:rPr/>
        <w:t>При плохих продажах, когда на издание нет спроса и скидки не покрывают издержки распространителя, устанавливается порог рентабельности. В случае, если продается, к примеру, 10–15 % тиража и доход распространителя составляет менее 30% от ожидаемого, издатель доплачивает распространителю недостающие средства до уровня рентабельности.</w:t>
      </w:r>
    </w:p>
    <w:p>
      <w:pPr>
        <w:pStyle w:val="Normal"/>
        <w:ind w:right="-5" w:firstLine="900"/>
        <w:jc w:val="both"/>
        <w:rPr/>
      </w:pPr>
      <w:r>
        <w:rPr/>
        <w:t xml:space="preserve"> </w:t>
      </w:r>
      <w:r>
        <w:rPr/>
        <w:t>Издержки распространителей не публикуются, т. к. составляют коммерческую тайну, а порог рентабельности определяется в двусторонних переговорах. Тем не менее, в доверительных беседах руководители распространительских фирм утверждают, что чистая прибыль составляет до 3% от оборота. Что достаточно для развития и накоплений, если принять во внимание, что цены на печатную продукцию в Европе значительно выше, чем в России. В Польше, к примеру, розничная цена на ежедневную газету типа «Комсомольской правды» составляет 0,6–0,7 долл. США. У нас – 0,15 долл.</w:t>
      </w:r>
    </w:p>
    <w:p>
      <w:pPr>
        <w:pStyle w:val="Normal"/>
        <w:ind w:right="-5" w:firstLine="900"/>
        <w:jc w:val="both"/>
        <w:rPr/>
      </w:pPr>
      <w:r>
        <w:rPr/>
        <w:t>В Европе бизнес в области распространения прессы носит устойчивый и прибыльный характер. В России эта отрасль у ведущих структур, безусловно, является прибыльной, но часто неустойчивый характер в силу плохой организации бизнеса, некомпетентного менеджмента и неорганизованности рынка.</w:t>
      </w:r>
    </w:p>
    <w:p>
      <w:pPr>
        <w:pStyle w:val="Normal"/>
        <w:ind w:right="-5" w:firstLine="900"/>
        <w:jc w:val="both"/>
        <w:rPr/>
      </w:pPr>
      <w:r>
        <w:rPr/>
        <w:t xml:space="preserve"> </w:t>
      </w:r>
      <w:r>
        <w:rPr/>
        <w:t>Механическое перенесение европейских форм и методов работы на рынке прессы в нашу страну обречено на провал. Еще бесперспективнее выглядят попытки некоторых западных издателей диктовать свои условия российскому рынку в отношении их собственных проектов. Здесь потерпели поражение и ушли из России некоторые крупные английские, французские, финские и немецкие издатели. Остались лишь те, кто смог адекватно вести себя в наших условиях. Но тем не менее надо признать, что российский рынок прессы следует реформировать по европейской модели.</w:t>
      </w:r>
    </w:p>
    <w:p>
      <w:pPr>
        <w:pStyle w:val="Normal"/>
        <w:ind w:right="-5" w:firstLine="900"/>
        <w:jc w:val="both"/>
        <w:rPr/>
      </w:pPr>
      <w:r>
        <w:rPr/>
      </w:r>
    </w:p>
    <w:p>
      <w:pPr>
        <w:pStyle w:val="Heading5"/>
        <w:ind w:right="-5" w:firstLine="900"/>
        <w:rPr/>
      </w:pPr>
      <w:r>
        <w:rPr/>
        <w:t>Что делать, а главное – как?</w:t>
      </w:r>
    </w:p>
    <w:p>
      <w:pPr>
        <w:pStyle w:val="Normal"/>
        <w:ind w:right="-5" w:firstLine="900"/>
        <w:jc w:val="both"/>
        <w:rPr/>
      </w:pPr>
      <w:r>
        <w:rPr/>
        <w:t xml:space="preserve"> </w:t>
      </w:r>
      <w:r>
        <w:rPr/>
        <w:t>О необходимости реформировать российский рынок прессы говорят в медиасообществе уже давно – практически с момента возникновения самого рынка. Состоянием дел недовольны все – но каждый по-своему. Лет десять мы топчемся на месте, кляня друг друга за очевидные и мифические грехи. Издатели уверенно заявляют, что система реализации работает неэффективно, распространители плохо выполняют договорные обязательства и неудовлетворительно платят деньги. Розничные цены находятся в свободном полете, скачут и остаются достаточно высокими, препятствуя росту тиражей и расширению географии распространения.</w:t>
      </w:r>
    </w:p>
    <w:p>
      <w:pPr>
        <w:pStyle w:val="Normal"/>
        <w:ind w:right="-5" w:firstLine="900"/>
        <w:jc w:val="both"/>
        <w:rPr/>
      </w:pPr>
      <w:r>
        <w:rPr/>
        <w:t xml:space="preserve"> </w:t>
      </w:r>
      <w:r>
        <w:rPr/>
        <w:t>Распространители прессы, в свою очередь, говорят, что большинство издателей выпускают некачественный информационный товар, который плохо продается, доходы от продаж не покрывают издержки дистрибуции, продавцы и менеджеры получают мало, отсюда текучесть кадров. В распространение не делается инвестиций, издатели получают сверхдоходы от рекламы и не хотят делиться с организаторами продаж их продукции.</w:t>
      </w:r>
    </w:p>
    <w:p>
      <w:pPr>
        <w:pStyle w:val="Normal"/>
        <w:ind w:right="-5" w:firstLine="900"/>
        <w:jc w:val="both"/>
        <w:rPr/>
      </w:pPr>
      <w:r>
        <w:rPr/>
        <w:t>Потребители страдают от высоких цен на газеты и журналы, их разброса, клянут новые времена, страдают от т. н. экономической цензуры на прессу. Подписка из-за тех же высоких цен и доставочных тарифов и вовсе стала уделом состоятельных чудаков, которым плевать на несвоевременное получение изданий и воровство периодики из почтовых ящиков.</w:t>
      </w:r>
    </w:p>
    <w:p>
      <w:pPr>
        <w:pStyle w:val="Normal"/>
        <w:ind w:right="-5" w:firstLine="900"/>
        <w:jc w:val="both"/>
        <w:rPr/>
      </w:pPr>
      <w:r>
        <w:rPr/>
        <w:t>Недовольна и власть, которая хотела бы получать от печатной медиаотрасли большие налоги, но не хочет создать для игроков рынка прессы нормальные цивилизованные правила игры с ориентацией на не шибко состоятельного российского читателя.</w:t>
      </w:r>
    </w:p>
    <w:p>
      <w:pPr>
        <w:pStyle w:val="Normal"/>
        <w:ind w:right="-5" w:firstLine="900"/>
        <w:jc w:val="both"/>
        <w:rPr/>
      </w:pPr>
      <w:r>
        <w:rPr/>
        <w:t>Следуя классическим канонам, можно сделать однозначный вывод о назревшей революционной ситуации, которая вынуждает все стороны, стоящие вокруг газетного прилавка, реформировать отрасль на принципах взаимных уступок и консенсуса.</w:t>
      </w:r>
    </w:p>
    <w:p>
      <w:pPr>
        <w:pStyle w:val="Normal"/>
        <w:ind w:right="-5" w:firstLine="900"/>
        <w:jc w:val="both"/>
        <w:rPr/>
      </w:pPr>
      <w:r>
        <w:rPr/>
        <w:t xml:space="preserve"> </w:t>
      </w:r>
      <w:r>
        <w:rPr/>
        <w:t xml:space="preserve">Главная проблема распространения в России – это, на мой взгляд, розница. Это самое неквалифицированное, плохо организованное, технически слабо оснащенное и низкооплачиваемое звено. Более того, здесь рождаются и как в черной дыре исчезают деньги, рождается и умирает информация о продажах. Появляются черные денежные средства. Здесь воруют и теряют деньги, платят и не платят налоги, дают и не дают мзду чиновникам, содержат и не содержат частные и государственные крыши. В конкретном газетном киоске, как в капле воды, просматриваются все проблемы печатной медиаотрасли. Поэтому и реформирование отрасли надо начинать с газетного киоска, с </w:t>
      </w:r>
      <w:r>
        <w:rPr>
          <w:b/>
          <w:bCs/>
        </w:rPr>
        <w:t>точки розничных продаж</w:t>
      </w:r>
      <w:r>
        <w:rPr/>
        <w:t>.</w:t>
      </w:r>
    </w:p>
    <w:p>
      <w:pPr>
        <w:pStyle w:val="Normal"/>
        <w:ind w:right="-5" w:firstLine="900"/>
        <w:jc w:val="both"/>
        <w:rPr/>
      </w:pPr>
      <w:r>
        <w:rPr/>
        <w:t xml:space="preserve"> </w:t>
      </w:r>
      <w:r>
        <w:rPr/>
        <w:t xml:space="preserve">Чтобы понять, к какой модели нам надо двигаться, обратимся к европейскому опыту. Таких моделей три. Немецкая, которая имеет сеть розничных точек в магазинах, супермаркетах, бензоколонках и т. п. и практически не имеет газетных киосков печати в нашем понимании этого слова. В Италии наоборот – основная масса печатной продукции продается через газетные киоски. В Польше схема дистрибуции прессы смешанная: работают и киоски, и отделы в магазинах. Но суть не в этом. Суть в собственности и организации сбыта. </w:t>
      </w:r>
    </w:p>
    <w:p>
      <w:pPr>
        <w:pStyle w:val="Normal"/>
        <w:ind w:right="-5" w:firstLine="900"/>
        <w:jc w:val="both"/>
        <w:rPr/>
      </w:pPr>
      <w:r>
        <w:rPr/>
        <w:t>Киоск (точка продаж) должен быть частным, принадлежать частному лицу, но обслуживаться одним оптовиком. В этом – формула успеха. С нынешнего оптово-розничного агентства, владеющего сетью киосков, снимается головная боль текущих выплат на содержание объекта, дачу взяток, оплату труда, налогов, контроля за режимом работы, воровства, левого товара, оплаты электроэнергии, уборки мусора и т. п. А что остается? Получение арендной платы и доходов от продаж! А в менеджменте – управление ассортиментом, сбор маркетинговой информации и консалтинг. Красота!</w:t>
      </w:r>
    </w:p>
    <w:p>
      <w:pPr>
        <w:pStyle w:val="Normal"/>
        <w:ind w:right="-5" w:firstLine="900"/>
        <w:jc w:val="both"/>
        <w:rPr/>
      </w:pPr>
      <w:r>
        <w:rPr/>
        <w:t>Для реализации этой модели розницы необходимо пойти на приватизацию нынешних розничных структур, продажу имеющихся киосков частным лицам или сдачу их в аренду (по примеру агентства «Тверская, 13»). Ясно, что в этом случае владелец или арендатор торговой точки по договору обязуется сохранять ассортиментный профиль продаж и получать товар исключительно у своего регионального оптовика. Это положение может быть закреплено местными решениями региональных властей. В равной степени точки по продаже прессы должны иметь налоговые льготы по выплатам в местные бюджеты и как предприятия малого бизнеса.</w:t>
      </w:r>
    </w:p>
    <w:p>
      <w:pPr>
        <w:pStyle w:val="Normal"/>
        <w:ind w:right="-5" w:firstLine="900"/>
        <w:jc w:val="both"/>
        <w:rPr/>
      </w:pPr>
      <w:r>
        <w:rPr/>
        <w:t xml:space="preserve"> </w:t>
      </w:r>
      <w:r>
        <w:rPr/>
        <w:t>Оптовиков сегодня в России много. И все они благодаря свободе торговли работают с кем хотят, как хотят и где хотят. В начале 90-х годов мы все это положение приветствовали. После тоталитарного режима распространения печатной продукции,  стартовавшего от первых маршрутов агентов ленинской «Искры», свободные и конкурентные продажи прессы были ярким свидетельством демократизации общества. Но развитие рынка выявило ряд серьезных противоречий в этой системе.</w:t>
      </w:r>
    </w:p>
    <w:p>
      <w:pPr>
        <w:pStyle w:val="Normal"/>
        <w:ind w:right="-5" w:firstLine="900"/>
        <w:jc w:val="both"/>
        <w:rPr/>
      </w:pPr>
      <w:r>
        <w:rPr/>
        <w:t xml:space="preserve"> </w:t>
      </w:r>
      <w:r>
        <w:rPr/>
        <w:t>Многоступенчатая и хаотичная система оптовых продаж привела к тому, что неоправданно высоко выросли общие наценки на печатную продукцию, центральные газеты и журналы стали поступать в регионы по нескольким каналам и конкурировать по цене сами с собой, многоканальность поставок увеличила общие издержки на распространение и, как следствие, привела к сокращению прибылей для фирм и росту цен для потребителей.</w:t>
      </w:r>
    </w:p>
    <w:p>
      <w:pPr>
        <w:pStyle w:val="Normal"/>
        <w:ind w:right="-5" w:firstLine="900"/>
        <w:jc w:val="both"/>
        <w:rPr/>
      </w:pPr>
      <w:r>
        <w:rPr/>
        <w:t xml:space="preserve"> </w:t>
      </w:r>
      <w:r>
        <w:rPr/>
        <w:t xml:space="preserve">В Германии, к примеру, уже много лет действует двухзвенная система поставок: издатели – региональный оптовик – розница региона. Здесь исходят из принципа, что один оптовик должен обслуживать 2 млн жителей и обеспечивать печатной продукцией эксклюзивно 1–1,5 тыс. розничных точек. Во Франции кроме региональных оптовиков существуют еще общенациональные дистрибуторы, обслуживающие группу региональщиков. </w:t>
      </w:r>
    </w:p>
    <w:p>
      <w:pPr>
        <w:pStyle w:val="Normal"/>
        <w:ind w:right="-5" w:firstLine="900"/>
        <w:jc w:val="both"/>
        <w:rPr/>
      </w:pPr>
      <w:r>
        <w:rPr/>
        <w:t>В России, на мой взгляд, можно со временем прийти к смешанной немецко-французской системе. Размеры нашей территории диктуют несколько иную модель организации продаж печати. Если учесть, что только на территории Красноярского края может разместиться десять Великобританий, то понятно, что главным критерием эффективной организации печатного медиарынка должна быть рентабельность продаж, высокие тиражи и доступные цены для потребителя.</w:t>
      </w:r>
    </w:p>
    <w:p>
      <w:pPr>
        <w:pStyle w:val="Normal"/>
        <w:ind w:right="-5" w:firstLine="900"/>
        <w:jc w:val="both"/>
        <w:rPr/>
      </w:pPr>
      <w:r>
        <w:rPr/>
        <w:t xml:space="preserve"> </w:t>
      </w:r>
      <w:r>
        <w:rPr/>
        <w:t xml:space="preserve">В этом контексте представляется, что в России может быть несколько федеральных дистрибуторов, обеспечивающих издателей услугами по распространению печатной продукцией на территории РФ. Они могут договориться о разделении региональных рынков (например, по федеральным округам, географическим зонам или по группам изданий). При этом крупные издатели при наличии собственных распространительских (и дорогостоящих структур), естественно, могут самостоятельно и напрямую обеспечивать регионы своей продукцией. </w:t>
      </w:r>
    </w:p>
    <w:p>
      <w:pPr>
        <w:pStyle w:val="Normal"/>
        <w:ind w:right="-5" w:firstLine="900"/>
        <w:jc w:val="both"/>
        <w:rPr/>
      </w:pPr>
      <w:r>
        <w:rPr/>
        <w:t xml:space="preserve"> </w:t>
      </w:r>
      <w:r>
        <w:rPr/>
        <w:t>Число региональных дистрибуторов прессы должно быть адекватно числу обслуживаемых напрямую розничных точек. Критерий здесь прост – обеспечение доставки прессы до 5–6 часов утра и рентабельность. В компактном случае (мегаполис) такая региональная фирма могла бы обслуживать в среднем 1 млн жителей и 0,5 – 1 тыс. розничных точек.</w:t>
      </w:r>
    </w:p>
    <w:p>
      <w:pPr>
        <w:pStyle w:val="Normal"/>
        <w:ind w:right="-5" w:firstLine="900"/>
        <w:jc w:val="both"/>
        <w:rPr/>
      </w:pPr>
      <w:r>
        <w:rPr/>
        <w:t xml:space="preserve"> </w:t>
      </w:r>
      <w:r>
        <w:rPr/>
        <w:t>Такой масштаб призван обеспечить привлекательный уровень доходов, внедрение новых современных технологий и стабильность кадров, их социальную защищенность.</w:t>
      </w:r>
    </w:p>
    <w:p>
      <w:pPr>
        <w:pStyle w:val="Normal"/>
        <w:ind w:right="-5" w:firstLine="900"/>
        <w:jc w:val="both"/>
        <w:rPr/>
      </w:pPr>
      <w:r>
        <w:rPr/>
        <w:t xml:space="preserve"> </w:t>
      </w:r>
      <w:r>
        <w:rPr/>
        <w:t>Таким образом, мне в России видится трехзвенная система распространения печатной продукции: федеральный оптовик (издатель) – региональный оптовик – розница. В количественном выражении это может выглядеть следующим образом: федеральных дистрибуторов – 5–8, региональных дистрибуторов – 150–200, розничных точек 250 тыс.</w:t>
      </w:r>
    </w:p>
    <w:p>
      <w:pPr>
        <w:pStyle w:val="Normal"/>
        <w:ind w:right="-5" w:firstLine="900"/>
        <w:jc w:val="both"/>
        <w:rPr/>
      </w:pPr>
      <w:r>
        <w:rPr/>
        <w:t xml:space="preserve"> </w:t>
      </w:r>
      <w:r>
        <w:rPr/>
        <w:t>Обозначенная выше модель – это исключительно описание тенденции. Такой мне видится логика нашего развития с учетом общемировых тенденций в аналогичном бизнесе.</w:t>
      </w:r>
    </w:p>
    <w:p>
      <w:pPr>
        <w:pStyle w:val="Normal"/>
        <w:ind w:right="-5" w:firstLine="900"/>
        <w:jc w:val="both"/>
        <w:rPr/>
      </w:pPr>
      <w:r>
        <w:rPr/>
        <w:t xml:space="preserve"> </w:t>
      </w:r>
      <w:r>
        <w:rPr/>
        <w:t>Реформирование российского медиарынка прессы возможно исключительно на путях естественного развития, без административного насилия, в строгом соответствии с действующим законодательством, по правилам и нормам, выработанным самим медиасообществом.</w:t>
      </w:r>
    </w:p>
    <w:p>
      <w:pPr>
        <w:pStyle w:val="Normal"/>
        <w:ind w:right="-5" w:firstLine="900"/>
        <w:jc w:val="both"/>
        <w:rPr/>
      </w:pPr>
      <w:r>
        <w:rPr/>
        <w:t>Особую роль в распространении прессы в России всегда играла подписка.</w:t>
      </w:r>
    </w:p>
    <w:p>
      <w:pPr>
        <w:pStyle w:val="Normal"/>
        <w:ind w:right="-5" w:firstLine="900"/>
        <w:jc w:val="both"/>
        <w:rPr/>
      </w:pPr>
      <w:r>
        <w:rPr/>
        <w:t xml:space="preserve"> </w:t>
      </w:r>
      <w:r>
        <w:rPr/>
        <w:t>Данная форма реализации массовой печатной продукции в настоящее время является несовершенной и не выгодной потребителю. Отсюда низкие подписные тиражи и низкая доходность участников этого бизнес-процесса. Понятно, что в совершенствовании подписки в РФ надо исходить из информационных и потребительских интересов населения. Они просты: получать периодику раньше или одновременно с розницей и по таким же или лучшим ценам.</w:t>
      </w:r>
    </w:p>
    <w:p>
      <w:pPr>
        <w:pStyle w:val="Normal"/>
        <w:ind w:right="-5" w:firstLine="900"/>
        <w:jc w:val="both"/>
        <w:rPr/>
      </w:pPr>
      <w:r>
        <w:rPr/>
        <w:t xml:space="preserve"> </w:t>
      </w:r>
      <w:r>
        <w:rPr/>
        <w:t>Как перспективу развития системы подписки приведу немецкий опыт: доставлять печать подписчикам в кредит. Получатель в Германии оплачивает издания только после получения газет и журналов, например помесячно.</w:t>
      </w:r>
    </w:p>
    <w:p>
      <w:pPr>
        <w:pStyle w:val="Normal"/>
        <w:ind w:right="-5" w:firstLine="900"/>
        <w:jc w:val="both"/>
        <w:rPr/>
      </w:pPr>
      <w:r>
        <w:rPr/>
        <w:t xml:space="preserve"> </w:t>
      </w:r>
      <w:r>
        <w:rPr/>
        <w:t>Предвижу град возражений от отечественных коллег. Но хочу подчеркнуть – речь идет о тенденциях и возможных путях развития. Во всяком случае, агентство, которое сможет предложить российскому подписчику такую форму услуги, будет вне конкуренции.</w:t>
      </w:r>
    </w:p>
    <w:p>
      <w:pPr>
        <w:pStyle w:val="Normal"/>
        <w:ind w:right="-5" w:firstLine="900"/>
        <w:jc w:val="both"/>
        <w:rPr/>
      </w:pPr>
      <w:r>
        <w:rPr/>
        <w:t xml:space="preserve"> </w:t>
      </w:r>
      <w:r>
        <w:rPr/>
        <w:t>Самый сложный и животрепещущий вопрос рынка периодики – цена на печать. В ней сегодня зарыта масса надежд и иллюзий, несбывшихся планов и прожектов.</w:t>
      </w:r>
    </w:p>
    <w:p>
      <w:pPr>
        <w:pStyle w:val="Normal"/>
        <w:ind w:right="-5" w:firstLine="900"/>
        <w:jc w:val="both"/>
        <w:rPr/>
      </w:pPr>
      <w:r>
        <w:rPr/>
        <w:t>Суть проблемы, как известно, в том, что по действующему законодательству цена на многие товары является договорной и свободной, в том числе на подавляющее большинство газет и журналов. В России может быть введена по европейскому образцу фиксированная розничная цена, но только при особых правовых и коммерческих условиях. Большинство субъектов российского рынка прессы, к сожалению, этого не понимают.</w:t>
      </w:r>
    </w:p>
    <w:p>
      <w:pPr>
        <w:pStyle w:val="Normal"/>
        <w:ind w:right="-5" w:firstLine="900"/>
        <w:jc w:val="both"/>
        <w:rPr/>
      </w:pPr>
      <w:r>
        <w:rPr/>
        <w:t xml:space="preserve"> </w:t>
      </w:r>
      <w:r>
        <w:rPr/>
        <w:t xml:space="preserve">Уж сколько раз твердили миру, что цену на товар может устанавливать только </w:t>
      </w:r>
      <w:r>
        <w:rPr>
          <w:b/>
          <w:bCs/>
        </w:rPr>
        <w:t>собственник</w:t>
      </w:r>
      <w:r>
        <w:rPr/>
        <w:t>. И если вы продали свой товар по договору купли-продажи (поставки), то вы не просто перестали быть его собственником, но и утратили право диктовать условия распоряжения этим отчужденным продуктом. Новый владелец (оптовик, розница) может продать ваше издание за 1 коп., за 100 руб. или уничтожить вообще. И с точки зрения закона он будет прав. Хотите диктовать конечную розничную цену на издание – оставайтесь собственником до конца, т. е.  до приобретения товара в собственность его пользователем – читателем. В противном случае – претензии беспочвенны, Беспочвенны и надписи на титуле – к примеру, «рекомендуемая розничная цена 12 руб.», – которые свидетельствуют как минимум о наивности издателя, а как максимум об экономической безграмотности менеджмента.</w:t>
      </w:r>
    </w:p>
    <w:p>
      <w:pPr>
        <w:pStyle w:val="Normal"/>
        <w:ind w:right="-5" w:firstLine="900"/>
        <w:jc w:val="both"/>
        <w:rPr/>
      </w:pPr>
      <w:r>
        <w:rPr/>
        <w:t xml:space="preserve"> </w:t>
      </w:r>
      <w:r>
        <w:rPr/>
        <w:t>Только договор комиссии (агентский), предусмотренный Гражданским кодексом РФ, позволяет реализовать идею введения на издания конечной и единой розничной цены. Но у этой перспективной и цивилизованной цели есть масса оппонентов. Потому что переход на договор комиссии и введение единой розничной цены на самом деле означает серьезную революцию на рынке. За этим стоит следующее:</w:t>
      </w:r>
    </w:p>
    <w:p>
      <w:pPr>
        <w:pStyle w:val="Normal"/>
        <w:ind w:right="-5" w:firstLine="900"/>
        <w:jc w:val="both"/>
        <w:rPr/>
      </w:pPr>
      <w:r>
        <w:rPr/>
        <w:t xml:space="preserve"> – </w:t>
      </w:r>
      <w:r>
        <w:rPr/>
        <w:t>переход в ценообразовании от системы наценок к системе стабильных скидок (маржи) для различных звеньев распространения;</w:t>
      </w:r>
    </w:p>
    <w:p>
      <w:pPr>
        <w:pStyle w:val="Normal"/>
        <w:ind w:right="-5" w:firstLine="900"/>
        <w:jc w:val="both"/>
        <w:rPr/>
      </w:pPr>
      <w:r>
        <w:rPr/>
        <w:t xml:space="preserve"> – </w:t>
      </w:r>
      <w:r>
        <w:rPr/>
        <w:t>ликвидация избыточных, затратных, промежуточных звеньев распространения прессы;</w:t>
      </w:r>
    </w:p>
    <w:p>
      <w:pPr>
        <w:pStyle w:val="Normal"/>
        <w:ind w:right="-5" w:firstLine="900"/>
        <w:jc w:val="both"/>
        <w:rPr/>
      </w:pPr>
      <w:r>
        <w:rPr/>
        <w:t xml:space="preserve">- лишение сверх доходов некоторых дистрибуторов, имеющих неадекватные прибыли при малых затратах; </w:t>
      </w:r>
    </w:p>
    <w:p>
      <w:pPr>
        <w:pStyle w:val="Normal"/>
        <w:ind w:right="-5" w:firstLine="900"/>
        <w:jc w:val="both"/>
        <w:rPr/>
      </w:pPr>
      <w:r>
        <w:rPr/>
        <w:t>- большая нагрузка на издателя в части обеспечения 100%-ного списания своих непроданных тиражей и в защите распространителей от коммерческих рисков.</w:t>
      </w:r>
    </w:p>
    <w:p>
      <w:pPr>
        <w:pStyle w:val="Normal"/>
        <w:ind w:right="-5" w:firstLine="900"/>
        <w:jc w:val="both"/>
        <w:rPr/>
      </w:pPr>
      <w:r>
        <w:rPr/>
        <w:t xml:space="preserve"> </w:t>
      </w:r>
      <w:r>
        <w:rPr/>
        <w:t xml:space="preserve">Уважаемые господа издатели могут спросить, а не много ли от них требуется в данном случае? Отвечу: много. И будет еще больше. Требуется много – как от владельцев товара, диктующих рынку свою цену и условия продаж. По Антуану Сент-Экзюпери, вы должны быть в ответе за тех, кого хотите приручить! ( В нашем случае – нанять агентом, комиссионером по продаже своей печатной продукции.) </w:t>
      </w:r>
    </w:p>
    <w:p>
      <w:pPr>
        <w:pStyle w:val="Normal"/>
        <w:ind w:right="-5" w:firstLine="900"/>
        <w:jc w:val="both"/>
        <w:rPr/>
      </w:pPr>
      <w:r>
        <w:rPr/>
        <w:t>В Европе, страшно сказать, издатель, а не сеть распространения определяет свой тираж. Хочет, скажем, Петр Пупкин иметь у своей газеты тираж 1 млн экз. и присутствовать на всей территории России, – пожалуйста! Любой каприз за ваши деньги! Но все списание 980 000 экз. и все издержки по перевозкам к киоскам, обратно и прочее будет нести П. Пупкин. Вот и вся модель.</w:t>
      </w:r>
    </w:p>
    <w:p>
      <w:pPr>
        <w:pStyle w:val="Normal"/>
        <w:ind w:right="-5" w:firstLine="900"/>
        <w:jc w:val="both"/>
        <w:rPr/>
      </w:pPr>
      <w:r>
        <w:rPr/>
        <w:t>Другими словами, предлагаемая новая система является более рыночной и жестокой по отношению и к распространителям, и к издателям. Слабые, неконкурентные участники рынка просто уйдут. Сильные и компетентные – получат дополнительные прибыли. А еще выиграет потребитель. Он получит хорошие информационные продукты по устойчивым и фиксированным ценам. Надо надеяться, ценам цивилизованным и адекватным его жизненному уровню.</w:t>
      </w:r>
    </w:p>
    <w:p>
      <w:pPr>
        <w:sectPr>
          <w:headerReference w:type="default" r:id="rId34"/>
          <w:headerReference w:type="first" r:id="rId35"/>
          <w:footerReference w:type="default" r:id="rId36"/>
          <w:footerReference w:type="first" r:id="rId37"/>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5" w:firstLine="900"/>
        <w:jc w:val="both"/>
        <w:rPr/>
      </w:pPr>
      <w:r>
        <w:rPr/>
      </w:r>
    </w:p>
    <w:p>
      <w:pPr>
        <w:pStyle w:val="Normal"/>
        <w:shd w:fill="FFFFFF" w:val="clear"/>
        <w:ind w:right="86" w:firstLine="993"/>
        <w:jc w:val="both"/>
        <w:rPr>
          <w:b/>
          <w:b/>
          <w:bCs/>
          <w:color w:val="000000"/>
          <w:szCs w:val="27"/>
        </w:rPr>
      </w:pPr>
      <w:r>
        <w:rPr>
          <w:b/>
          <w:bCs/>
          <w:color w:val="000000"/>
          <w:szCs w:val="27"/>
        </w:rPr>
        <w:t>Михаил Губогло</w:t>
      </w:r>
    </w:p>
    <w:p>
      <w:pPr>
        <w:pStyle w:val="Normal"/>
        <w:shd w:fill="FFFFFF" w:val="clear"/>
        <w:ind w:right="86" w:firstLine="993"/>
        <w:jc w:val="both"/>
        <w:rPr>
          <w:b/>
          <w:b/>
          <w:bCs/>
          <w:color w:val="000000"/>
          <w:szCs w:val="27"/>
        </w:rPr>
      </w:pPr>
      <w:r>
        <w:rPr>
          <w:b/>
          <w:bCs/>
          <w:color w:val="000000"/>
          <w:szCs w:val="27"/>
        </w:rPr>
      </w:r>
    </w:p>
    <w:p>
      <w:pPr>
        <w:pStyle w:val="Heading1"/>
        <w:ind w:firstLine="900"/>
        <w:rPr>
          <w:b w:val="false"/>
          <w:b w:val="false"/>
          <w:bCs w:val="false"/>
          <w:caps/>
          <w:sz w:val="24"/>
        </w:rPr>
      </w:pPr>
      <w:r>
        <w:rPr>
          <w:b w:val="false"/>
          <w:bCs w:val="false"/>
          <w:caps/>
          <w:sz w:val="24"/>
        </w:rPr>
        <w:t xml:space="preserve">Драма собственника нашего времени </w:t>
      </w:r>
    </w:p>
    <w:p>
      <w:pPr>
        <w:pStyle w:val="Normal"/>
        <w:shd w:fill="FFFFFF" w:val="clear"/>
        <w:ind w:right="86" w:firstLine="993"/>
        <w:jc w:val="both"/>
        <w:rPr>
          <w:b/>
          <w:b/>
          <w:bCs/>
          <w:caps/>
          <w:color w:val="000000"/>
          <w:sz w:val="24"/>
          <w:szCs w:val="27"/>
        </w:rPr>
      </w:pPr>
      <w:r>
        <w:rPr>
          <w:b/>
          <w:bCs/>
          <w:caps/>
          <w:color w:val="000000"/>
          <w:sz w:val="24"/>
          <w:szCs w:val="27"/>
        </w:rPr>
      </w:r>
    </w:p>
    <w:p>
      <w:pPr>
        <w:pStyle w:val="Normal"/>
        <w:shd w:fill="FFFFFF" w:val="clear"/>
        <w:ind w:right="86" w:firstLine="993"/>
        <w:jc w:val="both"/>
        <w:rPr>
          <w:b/>
          <w:b/>
          <w:bCs/>
        </w:rPr>
      </w:pPr>
      <w:r>
        <w:rPr>
          <w:b/>
          <w:bCs/>
          <w:color w:val="000000"/>
          <w:szCs w:val="27"/>
        </w:rPr>
        <w:t>1. Собственник: субъект экономических и этнических отношений</w:t>
      </w:r>
    </w:p>
    <w:p>
      <w:pPr>
        <w:pStyle w:val="Normal"/>
        <w:shd w:fill="FFFFFF" w:val="clear"/>
        <w:spacing w:before="250" w:after="0"/>
        <w:ind w:right="-5" w:firstLine="993"/>
        <w:jc w:val="both"/>
        <w:rPr>
          <w:color w:val="000000"/>
          <w:szCs w:val="25"/>
        </w:rPr>
      </w:pPr>
      <w:r>
        <w:rPr>
          <w:color w:val="000000"/>
          <w:szCs w:val="25"/>
        </w:rPr>
        <w:t>Взрывной рост литературы по психологическим и правовым аспектам этничности и собственности явился закономерным ответом на вызовы рыночной экономики. В отличие от советского времени, когда субъектами экономики выступали министерства, фабрики и заводы, ведомства и учреждения, колхозы и совхозы, теперь на арену экономической жизни вступил новый экономический субъект: олигарх, предприниматель, бизнесмен, челночник, фермер. В связи с этим резко возросла потребность в знании векторов формирования и функционирования так называемого среднего класса, носителя и выразителя частнособственнической идеологии и идентичности.</w:t>
      </w:r>
    </w:p>
    <w:p>
      <w:pPr>
        <w:pStyle w:val="Normal"/>
        <w:shd w:fill="FFFFFF" w:val="clear"/>
        <w:ind w:right="-5" w:firstLine="993"/>
        <w:jc w:val="both"/>
        <w:rPr>
          <w:color w:val="000000"/>
          <w:szCs w:val="25"/>
        </w:rPr>
      </w:pPr>
      <w:r>
        <w:rPr>
          <w:color w:val="000000"/>
          <w:szCs w:val="25"/>
        </w:rPr>
        <w:t>Без преувеличения можно сказать, что менее всего постсоветский человек был готов конструировать свою идентичность собственника, связанную с непривычным для него обладанием собственностью.</w:t>
      </w:r>
    </w:p>
    <w:p>
      <w:pPr>
        <w:pStyle w:val="Normal"/>
        <w:shd w:fill="FFFFFF" w:val="clear"/>
        <w:spacing w:before="5" w:after="0"/>
        <w:ind w:right="-5" w:firstLine="993"/>
        <w:jc w:val="both"/>
        <w:rPr>
          <w:color w:val="000000"/>
          <w:szCs w:val="25"/>
        </w:rPr>
      </w:pPr>
      <w:r>
        <w:rPr>
          <w:color w:val="000000"/>
          <w:szCs w:val="25"/>
        </w:rPr>
        <w:t>Среди антропологов и социологов Запада пользуется популярностью русская народная сказка о том, как мужик Иван завидовал другому мужику Борису, поскольку у того была коза. А когда однажды к Ивану пришел волшебник и предложил исполнить любые его желания, последовала невероятная просьба: «Чтобы у Бориса коза сдохла». Этим примером воспользовался Дэвид Ланденс, чтобы доказать наличие связи между этнической культурой и экономической ролью, между этнокультурной и имущественной идентичностями. Согласно его концепции за более чем 75-летний период антирыночной и антибуржуазной пропаганды было сформировано крайне враждебное отношение к частной инициативе и к обогащению. Остатки выхолощенной и обесчещенной имущественной идентичности и сегодня дают о себе знать как в бестолковой неспособности «новых русских» распоряжаться «наприватизированным» богатством, так и отсутствием понимания того, что богатство – это не только счет в банке или дача на берегу лазурного моря. Но еще и ответственность отдельного человека как за свою судьбу, так и за судьбу своей фирмы или компании, своего народа и своей страны, лояльность или верность тому, за кого проголосовали и кого выбрали, гордость за себя, за свой народ и за свою страну, инициативность, как причастность общему делу во имя достижения общих целей, решение проблем и преодоления конфликтов.</w:t>
      </w:r>
    </w:p>
    <w:p>
      <w:pPr>
        <w:pStyle w:val="Normal"/>
        <w:shd w:fill="FFFFFF" w:val="clear"/>
        <w:ind w:right="-5" w:firstLine="993"/>
        <w:jc w:val="both"/>
        <w:rPr/>
      </w:pPr>
      <w:r>
        <w:rPr>
          <w:color w:val="000000"/>
          <w:szCs w:val="25"/>
        </w:rPr>
        <w:t xml:space="preserve">Чтобы оценить огромное общественное и культурное значение формирующейся идентичности собственника, надо хорошо себе представлять тот факт, что отношение к частной собственности является центром притяжения двух противоположных идеологий и общественно-экономических систем: капитализма и социализма. Поворот к рыночной </w:t>
      </w:r>
      <w:r>
        <w:rPr/>
        <w:t xml:space="preserve"> </w:t>
      </w:r>
      <w:r>
        <w:rPr>
          <w:color w:val="000000"/>
          <w:szCs w:val="25"/>
        </w:rPr>
        <w:t>экономике – это ловкий, если не сказать лукавый, эвфемизм происходящего в реальности перехода к частной собственности, свободному предпринимательству и к новому пониманию справедливости. При этом поворот в представлениях о собственности является не менее важным, чем смена власти, природы строя и характера государства.</w:t>
      </w:r>
    </w:p>
    <w:p>
      <w:pPr>
        <w:pStyle w:val="Normal"/>
        <w:shd w:fill="FFFFFF" w:val="clear"/>
        <w:spacing w:before="5" w:after="0"/>
        <w:ind w:right="-5" w:firstLine="993"/>
        <w:jc w:val="both"/>
        <w:rPr>
          <w:color w:val="000000"/>
          <w:szCs w:val="25"/>
        </w:rPr>
      </w:pPr>
      <w:r>
        <w:rPr>
          <w:color w:val="000000"/>
          <w:szCs w:val="25"/>
        </w:rPr>
        <w:t>Наиболее популярным постулатом социализма было признание социалистического общества самым передовым обществом в мире по той простой причине, что в нем нет частной собственности и коренящейся в ней эксплуатации человека человеком. И если одна часть бывших советских граждан наивно восприняла призыв к переходу на рыночную экономику как возможность стать богатым, то другая, более вдумчивая, понимала, что формирование постсоветского собственника сопряжено с разрушением целой системы идеологических принципов, отказом от традиционных ценностей, черт и преимуществ социалистического строя.</w:t>
      </w:r>
    </w:p>
    <w:p>
      <w:pPr>
        <w:pStyle w:val="Normal"/>
        <w:shd w:fill="FFFFFF" w:val="clear"/>
        <w:spacing w:before="5" w:after="0"/>
        <w:ind w:right="-5" w:firstLine="993"/>
        <w:jc w:val="both"/>
        <w:rPr>
          <w:color w:val="000000"/>
          <w:szCs w:val="25"/>
        </w:rPr>
      </w:pPr>
      <w:r>
        <w:rPr>
          <w:color w:val="000000"/>
          <w:szCs w:val="25"/>
        </w:rPr>
        <w:t>В России чаще всего под собственностью понимается владение различной недвижимостью. Это могут быть дом, дача, земля, автомобиль, счет в банке и прочие жизненные блага. И в этом плане быть собственником является едва ли не синонимом «быть богатым». В указанном узком смысле собственность представляет относительно широкие возможности для измерения представлений наших современников о «величине» собственности. Гораздо сложнее обстоит дело с правом собственности. Согласно современным теориям, это право является весьма широким и включает как минимум четыре несовпадающих понятия: 1) право владения, т. е.  исключительного контроля над вещью; 2) право пользования, т. е.  личного использования вещи; 3) право управления, т. е.  решения об использовании вещи; 4) право на доход, т. е.  на блага, проистекающие от предшествующего личного пользования вещью или от разрешения другим лицам пользоваться ею. В некоторых кочевых обществах, например, сочетаются право на частную собственность на скот с правом на коллективное пользование пастбищем.</w:t>
      </w:r>
    </w:p>
    <w:p>
      <w:pPr>
        <w:pStyle w:val="Normal"/>
        <w:shd w:fill="FFFFFF" w:val="clear"/>
        <w:ind w:right="-5" w:firstLine="993"/>
        <w:jc w:val="both"/>
        <w:rPr>
          <w:color w:val="000000"/>
          <w:szCs w:val="25"/>
        </w:rPr>
      </w:pPr>
      <w:r>
        <w:rPr>
          <w:color w:val="000000"/>
          <w:szCs w:val="25"/>
        </w:rPr>
        <w:t>Однако в широком смысле каждый человек является собственником не только своей недвижимости, но и всех своих разнообразных идентичностей – от этнической до гражданской, от профессионально-трудовой до конфессиональной, в том числе и тех взглядов, стереотипов, представлений и норм поведения, из которых состоят и в которых проявляются его персональные идентичности. Кроме всего прочего он является собственником своего времени. При таком широком понимании собственнической идентичности в ее состав, разумеется, входят и таланты человека, его способности и возможности свободного выбора технологий и ситуаций их применения, при том что такие же права и возможности признаются и для других людей.</w:t>
      </w:r>
    </w:p>
    <w:p>
      <w:pPr>
        <w:pStyle w:val="Normal"/>
        <w:shd w:fill="FFFFFF" w:val="clear"/>
        <w:ind w:right="-5" w:firstLine="993"/>
        <w:jc w:val="both"/>
        <w:rPr/>
      </w:pPr>
      <w:r>
        <w:rPr/>
        <w:t xml:space="preserve"> </w:t>
      </w:r>
      <w:r>
        <w:rPr>
          <w:color w:val="000000"/>
          <w:szCs w:val="25"/>
        </w:rPr>
        <w:t>Тяга к присвоению и обладанию присуща всем – как людям, так и животным. Иными словами, желание собственности означает гораздо большее, нежели желание обладать физически осязаемыми объектами, поскольку она накрепко связана с личностью человека и формирует в нем чувство собственного достоинства и уверенность в своих силах.</w:t>
      </w:r>
    </w:p>
    <w:p>
      <w:pPr>
        <w:pStyle w:val="Normal"/>
        <w:shd w:fill="FFFFFF" w:val="clear"/>
        <w:ind w:right="-5" w:firstLine="993"/>
        <w:jc w:val="both"/>
        <w:rPr>
          <w:color w:val="000000"/>
          <w:szCs w:val="25"/>
        </w:rPr>
      </w:pPr>
      <w:r>
        <w:rPr>
          <w:color w:val="000000"/>
          <w:szCs w:val="25"/>
        </w:rPr>
      </w:r>
    </w:p>
    <w:p>
      <w:pPr>
        <w:pStyle w:val="Normal"/>
        <w:shd w:fill="FFFFFF" w:val="clear"/>
        <w:spacing w:before="14" w:after="0"/>
        <w:ind w:right="-5" w:firstLine="993"/>
        <w:jc w:val="both"/>
        <w:rPr>
          <w:b/>
          <w:b/>
          <w:bCs/>
          <w:color w:val="000000"/>
          <w:szCs w:val="27"/>
        </w:rPr>
      </w:pPr>
      <w:r>
        <w:rPr>
          <w:b/>
          <w:bCs/>
          <w:color w:val="000000"/>
          <w:szCs w:val="27"/>
        </w:rPr>
        <w:t>2. Конституционные основы частной собственности</w:t>
      </w:r>
    </w:p>
    <w:p>
      <w:pPr>
        <w:pStyle w:val="Normal"/>
        <w:shd w:fill="FFFFFF" w:val="clear"/>
        <w:spacing w:before="14" w:after="0"/>
        <w:ind w:right="-5" w:firstLine="993"/>
        <w:jc w:val="both"/>
        <w:rPr>
          <w:color w:val="000000"/>
          <w:szCs w:val="25"/>
        </w:rPr>
      </w:pPr>
      <w:r>
        <w:rPr>
          <w:color w:val="000000"/>
          <w:szCs w:val="25"/>
        </w:rPr>
        <w:t>В преамбуле Конституции Советского Союза 1977 г. говорилось о том, что «утвердилась общественная собственность на средства производства», и были выделены три формы собственности: государственная (ст. 11), колхозно-кооперативная (ст. 12) и личная (ст. 13). Частную собственность, используемую для эксплуатации одного человека другим, Конституция СССР не допускала.</w:t>
      </w:r>
    </w:p>
    <w:p>
      <w:pPr>
        <w:pStyle w:val="Normal"/>
        <w:shd w:fill="FFFFFF" w:val="clear"/>
        <w:ind w:right="-5" w:firstLine="993"/>
        <w:jc w:val="both"/>
        <w:rPr>
          <w:color w:val="000000"/>
          <w:szCs w:val="25"/>
        </w:rPr>
      </w:pPr>
      <w:r>
        <w:rPr>
          <w:color w:val="000000"/>
          <w:szCs w:val="25"/>
        </w:rPr>
        <w:t>В новой Конституции России, в конституциях других стран СНГ и Балтии, в отличие от советской Конституции, проблема собственности занимает одно из центральных мест. В большинство постсоветских конституций включены нормы, гарантирующие существование частной, государственной, муниципальной и иных форм собственности.</w:t>
      </w:r>
    </w:p>
    <w:p>
      <w:pPr>
        <w:pStyle w:val="Normal"/>
        <w:shd w:fill="FFFFFF" w:val="clear"/>
        <w:spacing w:before="5" w:after="0"/>
        <w:ind w:right="-5" w:firstLine="993"/>
        <w:jc w:val="both"/>
        <w:rPr>
          <w:color w:val="000000"/>
          <w:szCs w:val="25"/>
        </w:rPr>
      </w:pPr>
      <w:r>
        <w:rPr>
          <w:color w:val="000000"/>
          <w:szCs w:val="25"/>
        </w:rPr>
        <w:t>Признание и защита различных форм собственности, в том числе частной собственности, является в некоторой степени результатом осуществляемых в России и в некоторых других странах СНГ и Балтии демократических реформ. Первостепенное значение в смысле признания частной собственности является статья 35. В России, согласно содержащимся в этой статье нормам, во-первых, «право частной собственности ограничивается законом», во-вторых, «каждый вправе иметь имущество в собственности, владеть, пользоваться и распоряжаться им как единолично, так и совместно с другими лицами», в-третьих, «никто не может быть лишен своего имущества иначе как по распоряж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Две статьи Конституции РФ – 9 и 36 – гарантируют право гражданам и их объединениям иметь в частной собственности землю. Более того,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shd w:fill="FFFFFF" w:val="clear"/>
        <w:ind w:right="-5" w:firstLine="993"/>
        <w:jc w:val="both"/>
        <w:rPr>
          <w:color w:val="000000"/>
          <w:szCs w:val="25"/>
        </w:rPr>
      </w:pPr>
      <w:r>
        <w:rPr>
          <w:color w:val="000000"/>
          <w:szCs w:val="25"/>
        </w:rPr>
        <w:t>Государство не только признает частную собственность, но и открывает простор для частной инициативы. Это право, в частности, закреплено статей 34-й, согласно которой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shd w:fill="FFFFFF" w:val="clear"/>
        <w:ind w:right="-5" w:firstLine="993"/>
        <w:jc w:val="both"/>
        <w:rPr/>
      </w:pPr>
      <w:r>
        <w:rPr/>
        <w:t xml:space="preserve"> </w:t>
      </w:r>
      <w:r>
        <w:rPr>
          <w:color w:val="000000"/>
          <w:szCs w:val="25"/>
        </w:rPr>
        <w:t>Признаваемое государством право частной собственности и право на предпринимательскую деятельность с использованием своего имущества, является важнейшей правовой базой формирования и функционирования идентичности собственника. Эта новая форма идентичности является результатом демократических преобразований, развития демократии, права и укрепления законности.</w:t>
      </w:r>
    </w:p>
    <w:p>
      <w:pPr>
        <w:pStyle w:val="Normal"/>
        <w:shd w:fill="FFFFFF" w:val="clear"/>
        <w:ind w:right="-5" w:firstLine="993"/>
        <w:jc w:val="both"/>
        <w:rPr>
          <w:color w:val="000000"/>
          <w:szCs w:val="25"/>
        </w:rPr>
      </w:pPr>
      <w:r>
        <w:rPr>
          <w:color w:val="000000"/>
          <w:szCs w:val="25"/>
        </w:rPr>
      </w:r>
    </w:p>
    <w:p>
      <w:pPr>
        <w:pStyle w:val="Normal"/>
        <w:shd w:fill="FFFFFF" w:val="clear"/>
        <w:spacing w:before="10" w:after="0"/>
        <w:ind w:right="-5" w:firstLine="993"/>
        <w:jc w:val="both"/>
        <w:rPr>
          <w:b/>
          <w:b/>
          <w:bCs/>
          <w:color w:val="000000"/>
          <w:szCs w:val="25"/>
        </w:rPr>
      </w:pPr>
      <w:r>
        <w:rPr>
          <w:b/>
          <w:bCs/>
          <w:color w:val="000000"/>
          <w:szCs w:val="25"/>
        </w:rPr>
        <w:t>3. Формирование имущественной идентичности</w:t>
      </w:r>
    </w:p>
    <w:p>
      <w:pPr>
        <w:pStyle w:val="Normal"/>
        <w:shd w:fill="FFFFFF" w:val="clear"/>
        <w:ind w:right="-5" w:firstLine="993"/>
        <w:jc w:val="both"/>
        <w:rPr>
          <w:color w:val="000000"/>
          <w:szCs w:val="25"/>
        </w:rPr>
      </w:pPr>
      <w:r>
        <w:rPr>
          <w:color w:val="000000"/>
          <w:szCs w:val="25"/>
        </w:rPr>
        <w:t>Формирование имущественной идентичности в России, как и почти везде на постсоветском пространстве, представляется крайне сложным и противоречивым процессом, так как подрываются основы векового коллективизма. У этой идентичности нет надежной корневой системы ни в советской, ни в досоветской истории. В надводной части этой идентичности многие видят материальные блага, капитал, недвижимость, возможность тратить и покупать все, что душе захочется («деньги хороши тогда, когда их не замечаешь»). В подводной же части, которую не видят, не знают, не понимают, располагается ответственность перед этой собственностью и перед обществом, в котором человек живет. В недавнем прошлом проблема частной собственности была одной из самых табуированных зон в предметной области общественных наук.</w:t>
      </w:r>
    </w:p>
    <w:p>
      <w:pPr>
        <w:pStyle w:val="Normal"/>
        <w:shd w:fill="FFFFFF" w:val="clear"/>
        <w:ind w:right="-5" w:firstLine="993"/>
        <w:jc w:val="both"/>
        <w:rPr>
          <w:color w:val="000000"/>
          <w:szCs w:val="25"/>
        </w:rPr>
      </w:pPr>
      <w:r>
        <w:rPr>
          <w:color w:val="000000"/>
          <w:szCs w:val="25"/>
        </w:rPr>
        <w:t>Мыслители России не раз и не два объясняли отсталость России от Запада именно тем, что Россия не сумела создать культивированную, как хорошо вспаханное поле, теорию и практику собственности, не сформировала и не сумела привить населению идею имущественной идентичности.</w:t>
      </w:r>
    </w:p>
    <w:p>
      <w:pPr>
        <w:pStyle w:val="Normal"/>
        <w:shd w:fill="FFFFFF" w:val="clear"/>
        <w:spacing w:before="5" w:after="0"/>
        <w:ind w:right="-5" w:firstLine="993"/>
        <w:jc w:val="both"/>
        <w:rPr>
          <w:color w:val="000000"/>
          <w:szCs w:val="25"/>
        </w:rPr>
      </w:pPr>
      <w:r>
        <w:rPr>
          <w:color w:val="000000"/>
          <w:szCs w:val="25"/>
        </w:rPr>
        <w:t>Весенний опрос 2002 года в четырех республиках Приволжского федерального округа показал, что независимо от целеполагающих стратегий – достижительных, адаптационных, маргинальных, инфантильных или разрушительных – все взрослое население каждой республики распределяется в 4 группы. Первую группу составили граждане, для которых быть богатым – «очень важно». Их доля колебалась среди титульных национальностей в узком интервале от 8,4% среди удмуртов до 14,1% среди марийцев, в диапазоне от 9,0 до 11,3% среди русского населения тех республик, и в интервале от 8,1 до 14,0% – среди других национальностей, т. е. среди тех, кто не относил себя ни к титульным, ни к русским.</w:t>
      </w:r>
    </w:p>
    <w:p>
      <w:pPr>
        <w:pStyle w:val="Normal"/>
        <w:shd w:fill="FFFFFF" w:val="clear"/>
        <w:spacing w:before="5" w:after="0"/>
        <w:ind w:right="-5" w:firstLine="993"/>
        <w:jc w:val="both"/>
        <w:rPr/>
      </w:pPr>
      <w:r>
        <w:rPr>
          <w:color w:val="000000"/>
          <w:szCs w:val="25"/>
        </w:rPr>
        <w:t>Вторую, самую значительную по своему удельному весу группу, состоящую из половины взрослого населения, составили лица с более скромными, но вполне осознанными устремлениями, выраженными в формуле «значимо быть богатым». Доля этих лиц колебалась среди титульных национальностей в интервале от 50,6% среди удмуртов до 56,7% среди татар, среди русских соответственно в диапазоне от 48,1% в Удмуртии до 56,7% – в Татарстане, и, наконец, среди представителей отдельных</w:t>
      </w:r>
      <w:r>
        <w:rPr/>
        <w:t xml:space="preserve"> </w:t>
      </w:r>
      <w:r>
        <w:rPr>
          <w:color w:val="000000"/>
        </w:rPr>
        <w:t>(нетитульных и нерусских) национальностей – в интервале от 41,3% среди меньшинств республики Марий Эл до 52,5% среди меньшинств Удмуртии.</w:t>
      </w:r>
    </w:p>
    <w:p>
      <w:pPr>
        <w:pStyle w:val="Normal"/>
        <w:shd w:fill="FFFFFF" w:val="clear"/>
        <w:ind w:right="-5" w:firstLine="993"/>
        <w:jc w:val="both"/>
        <w:rPr>
          <w:color w:val="000000"/>
        </w:rPr>
      </w:pPr>
      <w:r>
        <w:rPr>
          <w:color w:val="000000"/>
        </w:rPr>
        <w:t>Третью по интенсивности собственнической идентичности группу составили граждане, для которых «быть богатым» не имело большого значения. Удельный вес этой категории, так же как и первых двух, не отличался сколько-нибудь выразительным разнообразием ни в межреспубликанском, ни в межэтническом аспектах. Разница между башкирами (21,6%) и марийцами (26,9%) составляла 5,3%, между русскими Татарстана (23,5%) и Удмуртии (28,2%) – 4,7%, между «другими» – 6,3%.</w:t>
      </w:r>
    </w:p>
    <w:p>
      <w:pPr>
        <w:pStyle w:val="Normal"/>
        <w:shd w:fill="FFFFFF" w:val="clear"/>
        <w:spacing w:before="5" w:after="0"/>
        <w:ind w:right="-5" w:firstLine="993"/>
        <w:jc w:val="both"/>
        <w:rPr>
          <w:color w:val="000000"/>
        </w:rPr>
      </w:pPr>
      <w:r>
        <w:rPr>
          <w:color w:val="000000"/>
        </w:rPr>
        <w:t>И, наконец, среди самой малочисленной группы, а именно среди тех, кто отчаялся «быть богатым» и для которых собственническая идентичность была «совсем не значимой», различия между титульными национальностями колебались в интервале от 2,9% среди башкир и марийцев до 5,5% среди удмуртов, в интервале от 3,6% среди русских Татарстана до 6,2% среди русских Марий Эл.</w:t>
      </w:r>
    </w:p>
    <w:p>
      <w:pPr>
        <w:pStyle w:val="Normal"/>
        <w:shd w:fill="FFFFFF" w:val="clear"/>
        <w:ind w:right="-5" w:firstLine="993"/>
        <w:jc w:val="both"/>
        <w:rPr>
          <w:color w:val="000000"/>
        </w:rPr>
      </w:pPr>
      <w:r>
        <w:rPr>
          <w:color w:val="000000"/>
        </w:rPr>
        <w:t>Таким образом, из приведенных данных вытекает принципиально важный вывод о том, что дифференциация взрослого населения в переходный период идет по линии их предуготованности к собственнической идентичности гораздо глубже, чем по этнической или по республиканской. Отсюда возможен прогноз о том, что дальнейшая либерализация экономики и поляризация социальных статусов населения будет выражаться сильнее, чем по этнической линии.</w:t>
      </w:r>
    </w:p>
    <w:p>
      <w:pPr>
        <w:pStyle w:val="Normal"/>
        <w:shd w:fill="FFFFFF" w:val="clear"/>
        <w:spacing w:before="5" w:after="0"/>
        <w:ind w:right="-5" w:firstLine="993"/>
        <w:jc w:val="both"/>
        <w:rPr>
          <w:color w:val="000000"/>
        </w:rPr>
      </w:pPr>
      <w:r>
        <w:rPr>
          <w:color w:val="000000"/>
        </w:rPr>
        <w:t>Трансформационный период характеризуется изменением ценностных оснований прежних идентичностей при одновременном формировании новых идентичностей. Становление ментальности народов нынешней России не представляет исключения в этой логике преобразований. Приведенные выше данные о формировании собственнической идентичности не лишены условности. Они не поддаются однозначной интерпретации, так как не сопряжены с конкретными результатами либерализации экономики, не привязаны жестко к реально формирующимся контингентам (слоям и прослойкам) собственников, появившимся в ходе трансформационно-приватизационных процессов.</w:t>
      </w:r>
    </w:p>
    <w:p>
      <w:pPr>
        <w:pStyle w:val="Normal"/>
        <w:shd w:fill="FFFFFF" w:val="clear"/>
        <w:spacing w:before="5" w:after="0"/>
        <w:ind w:right="-5" w:firstLine="993"/>
        <w:jc w:val="both"/>
        <w:rPr>
          <w:color w:val="000000"/>
        </w:rPr>
      </w:pPr>
      <w:r>
        <w:rPr>
          <w:color w:val="000000"/>
        </w:rPr>
        <w:t>Среди народного большинства по-прежнему, как в советские времена, нет стимула работать лучше, зато действуют факторы, вынуждающие работать больше, причем скорее на износ и в ущерб здоровью, чем в удовольствие и на радость.</w:t>
      </w:r>
    </w:p>
    <w:p>
      <w:pPr>
        <w:pStyle w:val="Normal"/>
        <w:shd w:fill="FFFFFF" w:val="clear"/>
        <w:ind w:right="-5" w:firstLine="993"/>
        <w:jc w:val="both"/>
        <w:rPr>
          <w:color w:val="000000"/>
        </w:rPr>
      </w:pPr>
      <w:r>
        <w:rPr>
          <w:color w:val="000000"/>
        </w:rPr>
        <w:t>В нынешнем переходном периоде не может быть однозначного отношения к собственности, т. к. ее реальная база, т. е. накопление капитала, формировалась в ходе такой дикой приватизации, которая в представлениях большинства граждан воспринимается как нарушение социальной справедливости. Границы общепринятой в нынешней российской социологии стратегии достижительности сильно размыты.</w:t>
      </w:r>
    </w:p>
    <w:p>
      <w:pPr>
        <w:pStyle w:val="Normal"/>
        <w:shd w:fill="FFFFFF" w:val="clear"/>
        <w:ind w:right="-5" w:firstLine="993"/>
        <w:jc w:val="both"/>
        <w:rPr/>
      </w:pPr>
      <w:r>
        <w:rPr/>
        <w:t xml:space="preserve"> </w:t>
      </w:r>
      <w:r>
        <w:rPr>
          <w:color w:val="000000"/>
          <w:szCs w:val="25"/>
        </w:rPr>
        <w:t>Стремление к росту благосостояния и повышению материального благосостояния не находятся в одном ряду со стратегиями профессиональной мобильности, политической карьеры, повышения индивидуального статуса и социального престижа. До обогащения ли, если многим гражданам приходится больше думать о выживании, чем о накоплении капитала?</w:t>
      </w:r>
    </w:p>
    <w:p>
      <w:pPr>
        <w:pStyle w:val="Normal"/>
        <w:shd w:fill="FFFFFF" w:val="clear"/>
        <w:spacing w:before="5" w:after="0"/>
        <w:ind w:right="-5" w:firstLine="993"/>
        <w:jc w:val="both"/>
        <w:rPr>
          <w:color w:val="000000"/>
          <w:szCs w:val="25"/>
        </w:rPr>
      </w:pPr>
      <w:r>
        <w:rPr>
          <w:color w:val="000000"/>
          <w:szCs w:val="25"/>
        </w:rPr>
        <w:t>Естественно было предположить, что семья играет немаловажную роль в формировании притязаний граждан «быть богатыми». И чем обеспеченнее семья, тем вероятнее было ожидать более высокие претензии на высокоразвитую собственническую идентичность. Однако согласно данным весеннего опроса 2002 года, влияние «семейного фактора» оказалось неоднозначным. Среди трех титульных национальностей – башкир, татар и удмуртов – выявлено две модели зависимости (прямо и обратно пропорциональная) между категорией семьи и значимостью для человека его собственнической идентичности.</w:t>
      </w:r>
    </w:p>
    <w:p>
      <w:pPr>
        <w:pStyle w:val="Normal"/>
        <w:shd w:fill="FFFFFF" w:val="clear"/>
        <w:spacing w:before="5" w:after="0"/>
        <w:ind w:right="-5" w:firstLine="993"/>
        <w:jc w:val="both"/>
        <w:rPr>
          <w:color w:val="000000"/>
          <w:szCs w:val="25"/>
        </w:rPr>
      </w:pPr>
      <w:r>
        <w:rPr>
          <w:color w:val="000000"/>
          <w:szCs w:val="25"/>
        </w:rPr>
        <w:t>Среди татар и удмуртов чем менее обеспечена семья, тем слабее выражена значимость «быть богатым». Среди башкир, наоборот, чем менее обеспечена семья, тем сильнее выражена значимость собственнической идентичности. Можно допустить, что последовательная пропаганда идеологии башкирской этнической мобилизации, в том числе приоритетного права башкир в качестве государствообразующей нации, способствовала формированию среди башкирской части населения завышенных требований, в том числе претензий «быть богатыми». Среди русских Башкортостана степень значимости собственнической идентичности в целом мало зависела от степени обеспеченности семьи.</w:t>
      </w:r>
    </w:p>
    <w:p>
      <w:pPr>
        <w:pStyle w:val="Normal"/>
        <w:shd w:fill="FFFFFF" w:val="clear"/>
        <w:spacing w:before="5" w:after="0"/>
        <w:ind w:right="-5" w:firstLine="993"/>
        <w:jc w:val="both"/>
        <w:rPr>
          <w:color w:val="000000"/>
          <w:szCs w:val="25"/>
        </w:rPr>
      </w:pPr>
      <w:r>
        <w:rPr>
          <w:color w:val="000000"/>
          <w:szCs w:val="25"/>
        </w:rPr>
        <w:t>Итак, этносоциологические исследования дают основание для вывода о том, что внутриэтнические различия по категориям семей в зависимости от степени их обеспеченности выражены гораздо сильнее, чем межэтнические. И если это действительно соответствует реальности, то из этого в свою очередь вытекает фундаментальный вывод о том, что на формирование идентичности собственника этнический фактор не оказывает, по крайней мере, значительного влияния.</w:t>
      </w:r>
    </w:p>
    <w:p>
      <w:pPr>
        <w:pStyle w:val="Normal"/>
        <w:shd w:fill="FFFFFF" w:val="clear"/>
        <w:spacing w:before="5" w:after="0"/>
        <w:ind w:right="-5" w:firstLine="993"/>
        <w:jc w:val="both"/>
        <w:rPr>
          <w:color w:val="000000"/>
          <w:szCs w:val="25"/>
        </w:rPr>
      </w:pPr>
      <w:r>
        <w:rPr>
          <w:color w:val="000000"/>
          <w:szCs w:val="25"/>
        </w:rPr>
        <w:t>В условиях дикой приватизации и «неправовых практик» (Т. И. Заславская) трудовой деятельности экономическое положение семей нередко быстро менялось. Поэтому при анализе формирования идентичности собственника важно было принимать во внимание влияние как долгосрочных, так и краткосрочно действующих факторов. С этой целью программой исследования была предусмотрена фиксация того, как изменилось экономическое и финансовое положение семьи опрашиваемого в течение года накануне опроса.</w:t>
      </w:r>
    </w:p>
    <w:p>
      <w:pPr>
        <w:pStyle w:val="Normal"/>
        <w:shd w:fill="FFFFFF" w:val="clear"/>
        <w:ind w:right="-5" w:firstLine="993"/>
        <w:jc w:val="both"/>
        <w:rPr/>
      </w:pPr>
      <w:r>
        <w:rPr/>
        <w:t xml:space="preserve"> </w:t>
      </w:r>
      <w:r>
        <w:rPr>
          <w:color w:val="000000"/>
          <w:szCs w:val="25"/>
        </w:rPr>
        <w:t>Полученное нами распределение типов семей по пятичленной шкале от «существенно улучшилось» до «существенно ухудшилось» позволило сделать вывод относительно более сильной дифференциации семей во внутриэтническом, чем в межэтническом плане.</w:t>
      </w:r>
    </w:p>
    <w:p>
      <w:pPr>
        <w:pStyle w:val="Normal"/>
        <w:shd w:fill="FFFFFF" w:val="clear"/>
        <w:ind w:right="-5" w:firstLine="993"/>
        <w:jc w:val="both"/>
        <w:rPr>
          <w:color w:val="000000"/>
          <w:szCs w:val="25"/>
        </w:rPr>
      </w:pPr>
      <w:r>
        <w:rPr>
          <w:color w:val="000000"/>
          <w:szCs w:val="25"/>
        </w:rPr>
        <w:t>Выявленное опросами форсированное и широкое распространение (на вербальном уровне) идентичности собственника (желание быть богатым) в одних случаях согласуется с либерально-демократическими ценностями, в других – противоречит им. Неоднозначные корреляции, в частности, обнаруживаются в отношениях обладателей новообретенной собственнической идентичности к купле-продаже земли и к появлению удачливых бизнесменов.</w:t>
      </w:r>
    </w:p>
    <w:p>
      <w:pPr>
        <w:pStyle w:val="Normal"/>
        <w:shd w:fill="FFFFFF" w:val="clear"/>
        <w:ind w:right="-5" w:firstLine="993"/>
        <w:jc w:val="both"/>
        <w:rPr>
          <w:color w:val="000000"/>
          <w:szCs w:val="25"/>
        </w:rPr>
      </w:pPr>
      <w:r>
        <w:rPr>
          <w:color w:val="000000"/>
          <w:szCs w:val="25"/>
        </w:rPr>
        <w:t>Итак, в отличие от однозначных и не допускающих дублирования этнических самоидентификаций идентичность собственника, во-первых, всегда относительна (смотря с кем себя сравнивать по богатству), во-вторых, ценностные ориентации внутренне противоречивы. В период трансформационных перемен эта противоречивость придает идентичности собственника маргинальность, зыбкость и неустойчивость. Об этом, в частности, можно судить по высокой степени толерантности желающих «быть богатым» к существованию различных форм собственности от государственной до частной, причудливо сочетающейся у этих слоев населения с признанием возможности вмешательства государства в дела частного предпринимательства и бизнеса до введения жесткого контроля государством над высокими и сверхвысокими доходами собственников. При этом не исключается такая аберрация сознания, когда, мечтая и надеясь на стабилизацию в обществе, амбициозные группы людей, и прежде всего трудоголики, не различают одну от другой две различные стратегии: необходимость государственного контроля за соблюдением законности и правопорядка с осуществлением контроля над доходами богатых.</w:t>
      </w:r>
    </w:p>
    <w:p>
      <w:pPr>
        <w:pStyle w:val="Normal"/>
        <w:shd w:fill="FFFFFF" w:val="clear"/>
        <w:spacing w:before="5" w:after="0"/>
        <w:ind w:right="-5" w:firstLine="993"/>
        <w:jc w:val="both"/>
        <w:rPr/>
      </w:pPr>
      <w:r>
        <w:rPr>
          <w:color w:val="000000"/>
          <w:szCs w:val="25"/>
        </w:rPr>
        <w:t>Популярная турецкая пословица гласит: «</w:t>
      </w:r>
      <w:r>
        <w:rPr>
          <w:i/>
          <w:iCs/>
          <w:color w:val="000000"/>
          <w:szCs w:val="25"/>
          <w:lang w:val="en-US"/>
        </w:rPr>
        <w:t>bu</w:t>
      </w:r>
      <w:r>
        <w:rPr>
          <w:i/>
          <w:iCs/>
          <w:color w:val="000000"/>
          <w:szCs w:val="25"/>
        </w:rPr>
        <w:t xml:space="preserve"> </w:t>
      </w:r>
      <w:r>
        <w:rPr>
          <w:i/>
          <w:iCs/>
          <w:color w:val="000000"/>
          <w:szCs w:val="25"/>
          <w:lang w:val="en-US"/>
        </w:rPr>
        <w:t>gunku</w:t>
      </w:r>
      <w:r>
        <w:rPr>
          <w:i/>
          <w:iCs/>
          <w:color w:val="000000"/>
          <w:szCs w:val="25"/>
        </w:rPr>
        <w:t xml:space="preserve"> </w:t>
      </w:r>
      <w:r>
        <w:rPr>
          <w:i/>
          <w:iCs/>
          <w:color w:val="000000"/>
          <w:szCs w:val="25"/>
          <w:lang w:val="en-US"/>
        </w:rPr>
        <w:t>tauk</w:t>
      </w:r>
      <w:r>
        <w:rPr>
          <w:i/>
          <w:iCs/>
          <w:color w:val="000000"/>
          <w:szCs w:val="25"/>
        </w:rPr>
        <w:t xml:space="preserve"> </w:t>
      </w:r>
      <w:r>
        <w:rPr>
          <w:i/>
          <w:iCs/>
          <w:color w:val="000000"/>
          <w:szCs w:val="25"/>
          <w:lang w:val="en-US"/>
        </w:rPr>
        <w:t>yarinki</w:t>
      </w:r>
      <w:r>
        <w:rPr>
          <w:i/>
          <w:iCs/>
          <w:color w:val="000000"/>
          <w:szCs w:val="25"/>
        </w:rPr>
        <w:t xml:space="preserve">, </w:t>
      </w:r>
      <w:r>
        <w:rPr>
          <w:i/>
          <w:iCs/>
          <w:color w:val="000000"/>
          <w:szCs w:val="25"/>
          <w:lang w:val="en-US"/>
        </w:rPr>
        <w:t>kazdar</w:t>
      </w:r>
      <w:r>
        <w:rPr>
          <w:i/>
          <w:iCs/>
          <w:color w:val="000000"/>
          <w:szCs w:val="25"/>
        </w:rPr>
        <w:t xml:space="preserve"> </w:t>
      </w:r>
      <w:r>
        <w:rPr>
          <w:i/>
          <w:iCs/>
          <w:color w:val="000000"/>
          <w:szCs w:val="25"/>
          <w:lang w:val="en-US"/>
        </w:rPr>
        <w:t>iidir</w:t>
      </w:r>
      <w:r>
        <w:rPr>
          <w:i/>
          <w:iCs/>
          <w:color w:val="000000"/>
          <w:szCs w:val="25"/>
        </w:rPr>
        <w:t xml:space="preserve">» </w:t>
      </w:r>
      <w:r>
        <w:rPr>
          <w:color w:val="000000"/>
          <w:szCs w:val="25"/>
        </w:rPr>
        <w:t>(«лучше сегодняшняя курица, чем завтрашний гусь»). Однако вопреки ей и ее русскому эквиваленту, нынешние люди, желающие быть богатыми «здесь и сейчас», предпочитают иметь журавля в руках, нежели синицу в небесах.</w:t>
      </w:r>
    </w:p>
    <w:p>
      <w:pPr>
        <w:pStyle w:val="TextBodyIndent"/>
        <w:spacing w:lineRule="auto" w:line="240" w:before="10" w:after="0"/>
        <w:ind w:right="-5" w:firstLine="993"/>
        <w:rPr>
          <w:sz w:val="24"/>
        </w:rPr>
      </w:pPr>
      <w:r>
        <w:rPr>
          <w:sz w:val="24"/>
        </w:rPr>
        <w:t xml:space="preserve">Несмотря на то, что формирование имущественной идентичности имеет краткую историю, ее прагматический опыт представляется весьма ценным и поучительным. Прежде всего, обращает на себя внимание тот факт, что имущественная идентичность проявляется и как фактор, и как результат перехода от иждивенческого романтизма эпохи социализма к прагматическому индивидуализму, более характерному для периода </w:t>
      </w:r>
      <w:r>
        <w:rPr>
          <w:color w:val="000000"/>
          <w:sz w:val="24"/>
        </w:rPr>
        <w:t>капитализма. Нельзя сказать, что сходные процессы прагматизации взглядов, навыков и действий обитателей России не имели места в ее прежней истории.</w:t>
      </w:r>
    </w:p>
    <w:p>
      <w:pPr>
        <w:pStyle w:val="Normal"/>
        <w:shd w:fill="FFFFFF" w:val="clear"/>
        <w:ind w:right="-5" w:firstLine="993"/>
        <w:jc w:val="both"/>
        <w:rPr>
          <w:color w:val="000000"/>
          <w:szCs w:val="25"/>
        </w:rPr>
      </w:pPr>
      <w:r>
        <w:rPr>
          <w:color w:val="000000"/>
          <w:szCs w:val="25"/>
        </w:rPr>
        <w:t>Прагматизм как реальная основа формирования имущественной идентичности появлялся на сцене социальной жизни, когда из недр старой традиционной культуры прорастали ростки новых социокультурных ценностей. Прагматизм проявлял себя как форма адаптации к меняющимся условиям жизни, выступал как бы контраверзой консервативному отношению к трансформационным процессам. Субъективная равнодействующая прагматизма, выраженная в желании «быть богатым», являлась или сублимированной формой сознанного повышения активности, или формирующимися представлениями о реальном мире, как поле источника приложения своей творческой или организационной деятельности.</w:t>
      </w:r>
    </w:p>
    <w:p>
      <w:pPr>
        <w:pStyle w:val="Normal"/>
        <w:shd w:fill="FFFFFF" w:val="clear"/>
        <w:ind w:right="-5" w:firstLine="993"/>
        <w:jc w:val="both"/>
        <w:rPr/>
      </w:pPr>
      <w:r>
        <w:rPr>
          <w:color w:val="000000"/>
          <w:szCs w:val="25"/>
        </w:rPr>
        <w:t>Зафиксированный этносоциологическими опросами переход некоторых слоев населения от пассивного до умеренного желания, и далее до готовности «быть богатым» , означает не только ориентацию на достижительную и повышение накопительной деятельности, но и на воспроизводство эффективности продуктивности своей производственной или общественной деятельности. Если подобная форма новой имущественной идентичности протекает на правовой основе, не нарушая законы, то в ней немало пользы не только для самого мобилизовавшегося индивида, но и для государства и для общества в целом. Следовательно, утверждение постсоветского прагматизма, несмотря на нередкие уродливые формы проявления имущественной идентичности, можно все же считать прогрессивным явлением, означающим выход человека из-под груза накопленного в период развитого социализма инфантилизма и иждивенчества. Центр тяжести в понимании смысла жизни и жизнедеятельности смещается из слепого подчинения сложившимся ранее ритуалам и «правилам игры» в стихийное отрицание этих правил. Человек как бы освобождается от пеленок принуждающего коллективизма и вооружается знанием и пониманием своей самоценности, своего отличия от окружающего локализованного мира.</w:t>
      </w:r>
    </w:p>
    <w:p>
      <w:pPr>
        <w:pStyle w:val="Normal"/>
        <w:shd w:fill="FFFFFF" w:val="clear"/>
        <w:spacing w:before="5" w:after="0"/>
        <w:ind w:right="-5" w:firstLine="993"/>
        <w:jc w:val="both"/>
        <w:rPr>
          <w:color w:val="000000"/>
          <w:szCs w:val="25"/>
        </w:rPr>
      </w:pPr>
      <w:r>
        <w:rPr>
          <w:color w:val="000000"/>
          <w:szCs w:val="25"/>
        </w:rPr>
        <w:t>И в этой ситуации актуальными становятся, по крайней мере, две взаимосвязанные задачи. Одна из них состоит не в том, чтобы стать собственником, подобно тому, как, например, становятся доктором наук, а в том, чтобы быть собственником, постоянно подтверждая свою деятельностную профпригодность и имущественную состоятельность. Другая заключается в смене вектора контролирующей функции государства, смещение от контроля над доходами богатеющих граждан к контролю над деятельностью органов, ответственных за соблюдение законов и обеспечение безопасности граждан.</w:t>
      </w:r>
    </w:p>
    <w:p>
      <w:pPr>
        <w:pStyle w:val="Normal"/>
        <w:shd w:fill="FFFFFF" w:val="clear"/>
        <w:ind w:right="-5" w:firstLine="993"/>
        <w:jc w:val="both"/>
        <w:rPr/>
      </w:pPr>
      <w:r>
        <w:rPr/>
        <w:t xml:space="preserve"> </w:t>
      </w:r>
      <w:r>
        <w:rPr>
          <w:color w:val="000000"/>
        </w:rPr>
        <w:t>Формирование имущественной идентичности на основе активизированности прагматизма порой вступает в противоречие с такими заложенными в системе традиционной культуры элементами, которые подпитывают и поддерживают некоторые идентичности, например этническую или религиозную. В таких случаях у носителей имущественной идентичности не исключено появление индифферентности или умеренного негативизма, или даже критического отношения к своей этнической или религиозной идентичности. Расхождение векторов развития различных идентичностей грозит расколом общества и дестабилизацией государства. Перед государством в целях самосохранения приходится решать нелегкую альтернативу – какой из идентичностей отдать предпочтение в своих симпатиях: прагматичной имущественной идентичности, прямо или косвенно способствующей расширению производства материальных, а иногда и духовных благ и идущей в ногу с модернизацией; или, например, религиозной или этнической, более всего озабоченных или в сохранении, или в эволюционном развитии традиционалистских форм и норм культуры. Попытки нынешних властей России преодолеть возникающую в треугольнике собственнической, этнической и религиозной идентичности напряженность путем лукавого заигрывания с религиозными деятелями и институтами, означает движение вперед с головой, повернутой назад.</w:t>
      </w:r>
    </w:p>
    <w:p>
      <w:pPr>
        <w:pStyle w:val="Normal"/>
        <w:shd w:fill="FFFFFF" w:val="clear"/>
        <w:ind w:right="-5" w:firstLine="993"/>
        <w:jc w:val="both"/>
        <w:rPr/>
      </w:pPr>
      <w:r>
        <w:rPr>
          <w:color w:val="000000"/>
        </w:rPr>
        <w:t xml:space="preserve">В истории России немало примеров, когда всплески прагматизма и имущественной идентичности в народных массах оказывали позитивное влияние на ее прогрессивное развитие. Но именно религия чаще всего оказывалась контроверзой превращения прагматизма и имущественной идентичности в массовую повседневную ценность. Появление в середине </w:t>
      </w:r>
      <w:r>
        <w:rPr>
          <w:color w:val="000000"/>
          <w:lang w:val="en-US"/>
        </w:rPr>
        <w:t>XVII</w:t>
      </w:r>
      <w:r>
        <w:rPr>
          <w:color w:val="000000"/>
        </w:rPr>
        <w:t xml:space="preserve">, в начале </w:t>
      </w:r>
      <w:r>
        <w:rPr>
          <w:color w:val="000000"/>
          <w:lang w:val="en-US"/>
        </w:rPr>
        <w:t>XVIII</w:t>
      </w:r>
      <w:r>
        <w:rPr>
          <w:color w:val="000000"/>
        </w:rPr>
        <w:t xml:space="preserve">, в конце </w:t>
      </w:r>
      <w:r>
        <w:rPr>
          <w:color w:val="000000"/>
          <w:lang w:val="en-US"/>
        </w:rPr>
        <w:t>XIX</w:t>
      </w:r>
      <w:r>
        <w:rPr>
          <w:color w:val="000000"/>
        </w:rPr>
        <w:t xml:space="preserve"> веков целых прослоек прагматичных людей приводило к конфликту с церковью. Отчаянное сопротивление реформам Никона протопопа Аввакума, получившее блистательное художественное воплощение в «Боярыне Морозовой», наглядно показывает, что яростно взметнувшаяся в небо рука с двуперстием опальной, но сильной духом сподвижницы, не находит однозначного сочувствия в сопровождающей ее сани толпе. Нынешний постсоветский прагматизм, являющийся предтечей собственнической идентичности, не имеет аналогий и с трудовым энтузиазмом сталинских пятилеток. Ни адепты стахановского движения, ни знаменитая Паша Ангелина, четверть века возглавлявшая тракторную бригаду, ни 200 тысяч женщин, оседлавших трактор по ее призыву, не были замечены в склонности к стяжательству и имущественному накопительству. И. В. Сталин следил за этим.</w:t>
      </w:r>
    </w:p>
    <w:p>
      <w:pPr>
        <w:pStyle w:val="Normal"/>
        <w:shd w:fill="FFFFFF" w:val="clear"/>
        <w:ind w:right="-5" w:firstLine="993"/>
        <w:jc w:val="both"/>
        <w:rPr/>
      </w:pPr>
      <w:r>
        <w:rPr>
          <w:color w:val="000000"/>
        </w:rPr>
        <w:t>Основной порок трансформационных процессов в постсоветской России заключается в том, что их инициаторами и движущей силой была, как и в петровские времена, правящая верхушка, сложившаяся буквально по ходу поезда из перекрасившейся</w:t>
      </w:r>
      <w:r>
        <w:rPr/>
        <w:t xml:space="preserve"> </w:t>
      </w:r>
      <w:r>
        <w:rPr>
          <w:color w:val="000000"/>
        </w:rPr>
        <w:t>партийно-комсомольской номенклатуры, диссидентствующей и окопавшейся в СМИ интеллигенции и прослойки работников умственного труда, не сумевших сделать полноценную профессиональную карьеру, как, например, несостоявшийся музыкант в Литве, агроном в Молдавии, спортсмен в России.</w:t>
      </w:r>
    </w:p>
    <w:p>
      <w:pPr>
        <w:pStyle w:val="Normal"/>
        <w:shd w:fill="FFFFFF" w:val="clear"/>
        <w:ind w:right="-5" w:firstLine="993"/>
        <w:jc w:val="both"/>
        <w:rPr>
          <w:color w:val="000000"/>
        </w:rPr>
      </w:pPr>
      <w:r>
        <w:rPr>
          <w:color w:val="000000"/>
        </w:rPr>
        <w:t>Буксующие реформы в сфере экономики, политики и психологии вызвали сильное беспокойство в правящей верхушке и попытки найти спасательные модели своего провала. Побочным продуктом этих попыток является наметившийся союз между некоторой частью государственных чиновников и церковниками. Однако эта импульсивная стратегия по искусственному симбиозу гражданской, имущественной и религиозной идентичности не имеет поддержки в менталитете и представлениях граждан России. Анализ некоторых мер, предпринимаемых представителями той и другой стороны – и чиновничества и руководителей религии, – свидетельствует о том, что это сближение имеет поверхностный характер и не опирается на соответствующее развитие менталитета и культур народов России. Менее всего, к примеру, инициаторов этого надуманного союза волнуют грозные признаки экономического, демографического и культурного застоя, наката опасности, вызванной социальным расколом российского общества.</w:t>
      </w:r>
    </w:p>
    <w:p>
      <w:pPr>
        <w:pStyle w:val="Normal"/>
        <w:shd w:fill="FFFFFF" w:val="clear"/>
        <w:spacing w:before="5" w:after="0"/>
        <w:ind w:right="-5" w:firstLine="993"/>
        <w:jc w:val="both"/>
        <w:rPr>
          <w:color w:val="000000"/>
        </w:rPr>
      </w:pPr>
      <w:r>
        <w:rPr>
          <w:color w:val="000000"/>
        </w:rPr>
        <w:t>Избрав для своей деятельности лозунги социальной и гражданской интеграции, эти силы на самом деле больше способствуют не консолидации, а дезинтеграции, пытаясь своими устремлениями имущественно-социальную поляризацию дополнить процессами внутрирелигиозной поляризации по линии верующие – неверующие, и межконфессиональной, например православие – ислам. Историческая ошибка псевдоинтеграторов состоит в непонимании того, что для достижения поставленных целей, в том числе по нравственному воспитанию или по воспитанию толерантности, нужны не технические приемы, как, например, строительство церквей и мечетей, не выделение бюджетных средств на подготовку кадров или преподавание основ религии в системе школьного образования, и не бессмысленное зажигание свечей в церкви, а необходим крупномасштабный сдвиг в ценностных ориентациях народов, в представлениях граждан о себе, о своей идентичности, в том числе и о гражданской и религиозной.</w:t>
      </w:r>
    </w:p>
    <w:p>
      <w:pPr>
        <w:pStyle w:val="TextBodyIndent"/>
        <w:spacing w:lineRule="auto" w:line="240"/>
        <w:ind w:right="-5" w:firstLine="993"/>
        <w:rPr/>
      </w:pPr>
      <w:r>
        <w:rPr>
          <w:sz w:val="24"/>
        </w:rPr>
        <w:t xml:space="preserve">Нужны обновленные идентичности, формирующие гражданскую ответственность личности перед самим собой, перед государством и обществом. В противном случае, без понимания конструктивных задач становления гражданской и имущественной идентичности, политические акции, нацеленные на союз государства и религии, могут вызвать волну недоверия масс государству и подготовить почву для  </w:t>
      </w:r>
      <w:r>
        <w:rPr>
          <w:sz w:val="24"/>
          <w:szCs w:val="25"/>
        </w:rPr>
        <w:t>контртрансформационных движений, что, в свою очередь, может привести к очередному витку дезорганизации и дестабилизации вплоть до очередного развала государства.</w:t>
      </w:r>
    </w:p>
    <w:p>
      <w:pPr>
        <w:pStyle w:val="TextBodyIndent"/>
        <w:spacing w:lineRule="auto" w:line="240"/>
        <w:ind w:right="-5" w:firstLine="993"/>
        <w:rPr>
          <w:sz w:val="24"/>
          <w:szCs w:val="25"/>
        </w:rPr>
      </w:pPr>
      <w:r>
        <w:rPr>
          <w:sz w:val="24"/>
          <w:szCs w:val="25"/>
        </w:rPr>
      </w:r>
    </w:p>
    <w:p>
      <w:pPr>
        <w:pStyle w:val="Normal"/>
        <w:shd w:fill="FFFFFF" w:val="clear"/>
        <w:spacing w:before="10" w:after="0"/>
        <w:ind w:right="-5" w:firstLine="993"/>
        <w:jc w:val="both"/>
        <w:rPr>
          <w:b/>
          <w:b/>
          <w:bCs/>
          <w:color w:val="000000"/>
          <w:szCs w:val="25"/>
        </w:rPr>
      </w:pPr>
      <w:r>
        <w:rPr>
          <w:b/>
          <w:bCs/>
          <w:color w:val="000000"/>
          <w:szCs w:val="25"/>
        </w:rPr>
        <w:t>4. Источники обогащения</w:t>
      </w:r>
    </w:p>
    <w:p>
      <w:pPr>
        <w:pStyle w:val="Normal"/>
        <w:shd w:fill="FFFFFF" w:val="clear"/>
        <w:ind w:right="-5" w:firstLine="993"/>
        <w:jc w:val="both"/>
        <w:rPr>
          <w:color w:val="000000"/>
          <w:szCs w:val="25"/>
        </w:rPr>
      </w:pPr>
      <w:r>
        <w:rPr>
          <w:color w:val="000000"/>
          <w:szCs w:val="25"/>
        </w:rPr>
        <w:t>Из истории народов мира хорошо известно, что различия между этническими общностями проявляются в статичной и динамичной формах. В первом случае речь идет об элементах материальной (артефактов по Коулу) и духовной, традиционной и профессиональной культуры, выступающих в виде опредмеченных результатов человеческой деятельности. Во втором случае на переднем плане интериозированные элементы культуры, проявляемые на личностном уровне и прежде всего в деятельности и поведении людей различной национальности. Именно благодаря деятельности происходит развитие элементов культуры, в том числе на институциональном, на опредмеченном и на поведенческом уровнях.</w:t>
      </w:r>
    </w:p>
    <w:p>
      <w:pPr>
        <w:pStyle w:val="Normal"/>
        <w:shd w:fill="FFFFFF" w:val="clear"/>
        <w:spacing w:before="115" w:after="0"/>
        <w:ind w:right="-5" w:firstLine="993"/>
        <w:jc w:val="both"/>
        <w:rPr>
          <w:color w:val="000000"/>
          <w:szCs w:val="25"/>
        </w:rPr>
      </w:pPr>
      <w:r>
        <w:rPr>
          <w:color w:val="000000"/>
          <w:szCs w:val="25"/>
        </w:rPr>
        <w:t>Этнические противоречия, в свою очередь, могут зарождаться, возникать как из наличия этнических различий, сложившихся генетически, в ходе развития этноса (на уровне группы) или социализации личности. К числу новообразований в постсоветской России относится появление новой прослойки людей, которых пока еще условно можно назвать постсоветской буржуазией. Приватизация неизбежно приводит к такой имущественной дифференциации, в ходе которой появляются богатые и бедные. И каким бы относительным ни являлось понятие богатства, на что обращает внимание                   Ю. И. Семенов, часть граждан постсоветского времени становятся таковыми, в то время как другая часть оказывается в рядах небогатых. Соответственно в обществе возникают представления о том, хорошо быть богатым или плохо, и если хорошо, то, что надо иметь или что надо делать для того, чтобы разбогатеть.</w:t>
      </w:r>
    </w:p>
    <w:p>
      <w:pPr>
        <w:pStyle w:val="Normal"/>
        <w:shd w:fill="FFFFFF" w:val="clear"/>
        <w:ind w:right="-5" w:firstLine="993"/>
        <w:jc w:val="both"/>
        <w:rPr>
          <w:color w:val="000000"/>
          <w:szCs w:val="25"/>
        </w:rPr>
      </w:pPr>
      <w:r>
        <w:rPr>
          <w:color w:val="000000"/>
          <w:szCs w:val="25"/>
        </w:rPr>
        <w:t>Этносоциологический опрос, проведенный в 1995 г. по проекту «Межнациональная толерантность и внутринациональная солидарность в постсоветской России», показал, что во всех четырех республиках (Башкортостан, Дагестан, Кабардино-Балкария и Татарстан) и первые, и вторые думали приблизительно одинаково о современных технологиях обогащения. При этом речь идет не об олигархах, а о мнениях народного большинства. Самым важным источником обогащения называли усердный труд и происхождение из обеспеченной семьи. Эти два фактора занимали 1–2 места в иерархии факторов из 10 наименований.</w:t>
      </w:r>
    </w:p>
    <w:p>
      <w:pPr>
        <w:pStyle w:val="Normal"/>
        <w:shd w:fill="FFFFFF" w:val="clear"/>
        <w:spacing w:before="5" w:after="0"/>
        <w:ind w:right="-5" w:firstLine="993"/>
        <w:jc w:val="both"/>
        <w:rPr/>
      </w:pPr>
      <w:r>
        <w:rPr>
          <w:color w:val="000000"/>
          <w:szCs w:val="25"/>
        </w:rPr>
        <w:t>С фактором «труд» все стало более или менее ясно: т. е. народ к середине 1990-х годов осознал, что кончилось иждивенчество и что в условиях рыночной экономики только усердный труд является решающим фактором обогащения. Менее ясен высокий рейтинг «происхождение из обеспеченной семьи». Можно лишь предположить, что речь идет о</w:t>
      </w:r>
      <w:r>
        <w:rPr/>
        <w:t xml:space="preserve"> </w:t>
      </w:r>
      <w:r>
        <w:rPr>
          <w:color w:val="000000"/>
          <w:szCs w:val="25"/>
        </w:rPr>
        <w:t>таком первоначальном накоплении капитала, которое было незаконным, но как бы легитимизировалось под крышей «хорошо обеспеченной семьи».</w:t>
      </w:r>
    </w:p>
    <w:p>
      <w:pPr>
        <w:pStyle w:val="Normal"/>
        <w:shd w:fill="FFFFFF" w:val="clear"/>
        <w:spacing w:before="5" w:after="0"/>
        <w:ind w:right="-5" w:firstLine="993"/>
        <w:jc w:val="both"/>
        <w:rPr>
          <w:color w:val="000000"/>
          <w:szCs w:val="25"/>
        </w:rPr>
      </w:pPr>
      <w:r>
        <w:rPr>
          <w:color w:val="000000"/>
          <w:szCs w:val="25"/>
        </w:rPr>
        <w:t>Ничтожное количество голосов, собранных этнической и конфессиональной идентичностью, означает простую вещь: ни соблюдение обычаев своего народа, ни соблюдение религиозных ритуалов, ни знания более чем двух языков в условиях перехода от социализма к капитализму не играют сколько-нибудь значимой роли в экономической деятельности. Отсюда следует важный прогноз: внедрение рыночной экономики будет снижать реальное значение и значимость этнического фактора, что не исключает ситуативной возможности его искусственного раздувания и педалирования.</w:t>
      </w:r>
    </w:p>
    <w:p>
      <w:pPr>
        <w:pStyle w:val="Normal"/>
        <w:shd w:fill="FFFFFF" w:val="clear"/>
        <w:spacing w:before="5" w:after="0"/>
        <w:ind w:right="-5" w:firstLine="993"/>
        <w:jc w:val="both"/>
        <w:rPr>
          <w:color w:val="000000"/>
          <w:szCs w:val="25"/>
        </w:rPr>
      </w:pPr>
      <w:r>
        <w:rPr>
          <w:color w:val="000000"/>
          <w:szCs w:val="25"/>
        </w:rPr>
        <w:t>Важным уроком первого постсоветского десятилетия можно считать тот факт, что формирование новых установок, ценностей и идентичностей представляет собой сложный, многотрудный и внутренне противоречивый процесс.</w:t>
      </w:r>
    </w:p>
    <w:p>
      <w:pPr>
        <w:pStyle w:val="Normal"/>
        <w:shd w:fill="FFFFFF" w:val="clear"/>
        <w:spacing w:before="5" w:after="0"/>
        <w:ind w:right="-5" w:firstLine="993"/>
        <w:jc w:val="both"/>
        <w:rPr>
          <w:color w:val="000000"/>
          <w:szCs w:val="25"/>
        </w:rPr>
      </w:pPr>
      <w:r>
        <w:rPr>
          <w:color w:val="000000"/>
          <w:szCs w:val="25"/>
        </w:rPr>
        <w:t>Основной интерес представляют межпоколенные различия в оценке значимости высшего образования. Опрос позволил выявить полное единодушие без различий между национальностями и между поколениями в том, что первостепенная значимость высшего образования в наши дни состоит в том, что оно дает хорошую работу. Так, по крайней мере, думали 59,9% удмуртов и по 56,6% русских и представителей других национальностей, а также 53,6% студентов г. Ижевска.</w:t>
      </w:r>
    </w:p>
    <w:p>
      <w:pPr>
        <w:pStyle w:val="Normal"/>
        <w:shd w:fill="FFFFFF" w:val="clear"/>
        <w:spacing w:before="5" w:after="0"/>
        <w:ind w:right="-5" w:firstLine="993"/>
        <w:jc w:val="both"/>
        <w:rPr>
          <w:color w:val="000000"/>
          <w:szCs w:val="25"/>
        </w:rPr>
      </w:pPr>
      <w:r>
        <w:rPr>
          <w:color w:val="000000"/>
          <w:szCs w:val="25"/>
        </w:rPr>
        <w:t>Второе место в представлениях студентов занимал высокий уровень культуры (47,6%), в то время как этот же позитивный итог высшего образования в представлениях взрослого населения занимал пятое место, в том числе среди удмуртов – пятое, среди русских и представителей других национальностей – четвертое место.</w:t>
      </w:r>
    </w:p>
    <w:p>
      <w:pPr>
        <w:pStyle w:val="Normal"/>
        <w:shd w:fill="FFFFFF" w:val="clear"/>
        <w:ind w:right="-5" w:firstLine="993"/>
        <w:jc w:val="both"/>
        <w:rPr>
          <w:color w:val="000000"/>
          <w:szCs w:val="25"/>
        </w:rPr>
      </w:pPr>
      <w:r>
        <w:rPr>
          <w:color w:val="000000"/>
          <w:szCs w:val="25"/>
        </w:rPr>
        <w:t>В ходе опроса выявились расхождения в оценке косвенной роли высшего образования в формировании имущественной идентичности. По представлениям студенческой молодежи г. Ижевска польза высшего образования в достижении материального благополучия оказалась в нисходящей иерархии на четвертом месте (после хорошей работы, высокого уровня культуры и диплома, дающего высокий статус), в менталитете взрослого населения Удмуртии порядок иерархии был несколько иным, чем у студенческой молодежи. По мнению взрослых удмуртов, роль высшего образования в достижении материального благополучия занимала второе по значимости место (40,4%), русских – третье (36,2%) и других национальностей – четвертое место (41,4%).</w:t>
      </w:r>
    </w:p>
    <w:p>
      <w:pPr>
        <w:pStyle w:val="Normal"/>
        <w:shd w:fill="FFFFFF" w:val="clear"/>
        <w:ind w:right="-5" w:firstLine="993"/>
        <w:jc w:val="both"/>
        <w:rPr/>
      </w:pPr>
      <w:r>
        <w:rPr>
          <w:color w:val="000000"/>
          <w:szCs w:val="25"/>
        </w:rPr>
        <w:t xml:space="preserve">Не только наши, но и многие другие социологические исследования свидетельствуют о широком распространении в общественном мнении взглядов о высоком уровне коррупции в нынешней России. В трудах экспертов, занятых поисками причин развала СССР, содержится немало утверждений о высокой степени </w:t>
      </w:r>
      <w:r>
        <w:rPr/>
        <w:t xml:space="preserve"> </w:t>
      </w:r>
      <w:r>
        <w:rPr>
          <w:color w:val="000000"/>
        </w:rPr>
        <w:t>коррумпированности советского общества. Да, действительно, были распределители, загородные дачи, дома отдыха, сауны и бассейны под яблоневыми садами, сувениры и взятки и многое другое. Однако в целом содержание коррумпированности имело полномасштабный ситуативный, ограниченный характер. Советский экономический строй, как подчеркивал Джерри Хафф, сделал очень сложным использование добытых нечестным путем денежных средств на приобретение собственности в Советском Союзе. Находящийся под неусыпным оком КГБ железный занавес блокировал возможность владения собственностью за рубежом или открытие счетов в иностранных банках. В связи с последовавшим после горбачевской перестройки и ельцинской розовой демократии разрушением железного занавеса, упрощения процедуры открытия счетов в зарубежных банках и возможности свободной эмиграции, не говоря уже о возможности приобретения собственности, в России резко повысился уровень массовой коррупции. Проблема еще более осложнилась из-за развала дисциплины в правительственном аппарате.</w:t>
      </w:r>
    </w:p>
    <w:p>
      <w:pPr>
        <w:pStyle w:val="Normal"/>
        <w:shd w:fill="FFFFFF" w:val="clear"/>
        <w:ind w:right="-5" w:firstLine="993"/>
        <w:jc w:val="both"/>
        <w:rPr>
          <w:color w:val="000000"/>
        </w:rPr>
      </w:pPr>
      <w:r>
        <w:rPr>
          <w:color w:val="000000"/>
        </w:rPr>
        <w:t>Суть происходящих в настоящее время процессов социальной дифференциации состоит в изменении пропорций и соотношения между различными группами и слоями населения. Выявленные репрезентативным опросом этносоциологические данные позволяют выделить в Удмуртии, по крайней мере, пять категорий населения. Прежде всего, это люди, у которых не осталось никаких сомнений в том, что дела в России безусловно идут в правильном направлении. Они очень малочисленны, составляют всего 4,1% взрослых граждан, но где-то рядом с ними более многочисленная группа (15,5%), склоняющаяся скорее к позитивной, чем негативной оценке того, по какому курсу движется Россия. Можно предположить, что эти две группы нашли в себе силы, средства и возможности для того, чтобы приспособиться к свалившимся на них законам, а точнее беззаконием рыночной экономики. Не исключено, что среди них и те, кто приспособился к новым условиям дикого постсоветского капитализма, используя не вполне негативные способы добывания денег и форсированного обогащения. Людей этой категории, «безусловно» и «скорее» позитивно оценивающих общее направление, по которому движется Россия, можно назвать адаптантами. Их удельный вес составил в Удмуртии весной 2002 года 19,6%, в том числе 18,1% среди удмуртов, 19,3% среди русских и 27,3% среди лиц «другой» национальности.</w:t>
      </w:r>
    </w:p>
    <w:p>
      <w:pPr>
        <w:pStyle w:val="Normal"/>
        <w:shd w:fill="FFFFFF" w:val="clear"/>
        <w:ind w:right="-5" w:firstLine="993"/>
        <w:jc w:val="both"/>
        <w:rPr/>
      </w:pPr>
      <w:r>
        <w:rPr>
          <w:color w:val="000000"/>
        </w:rPr>
        <w:t>Полярной точки зрения придерживались те, кто считал что дела в России в целом идут скорее (11,7%) или безусловно (4,3%) в неправильном направлении. Нетрудно предположить, что эта категория населения (16,0%) в силу ряда объективных и субъективных причин не смогла овладеть правилами рыночной экономики и пополнила</w:t>
      </w:r>
      <w:r>
        <w:rPr/>
        <w:t xml:space="preserve"> </w:t>
      </w:r>
      <w:r>
        <w:rPr>
          <w:color w:val="000000"/>
          <w:szCs w:val="25"/>
        </w:rPr>
        <w:t>ряды инфантилов, т. е. социально отстающих, инфантильных граждан, не сумевших найти себе место в экономических и социальных трансформациях.</w:t>
      </w:r>
    </w:p>
    <w:p>
      <w:pPr>
        <w:pStyle w:val="Normal"/>
        <w:shd w:fill="FFFFFF" w:val="clear"/>
        <w:ind w:right="-5" w:firstLine="993"/>
        <w:jc w:val="both"/>
        <w:rPr>
          <w:color w:val="000000"/>
          <w:szCs w:val="25"/>
        </w:rPr>
      </w:pPr>
      <w:r>
        <w:rPr>
          <w:color w:val="000000"/>
          <w:szCs w:val="25"/>
        </w:rPr>
        <w:t>Оба предлагаемых термина – и адаптанты, и инфантилы – с литературно-художественной точки зрения вряд ли можно считать блестящим нововведением. Лучше было бы, конечно, первую группу людей называть реформаторами, а вторую – консерваторами. В известной мере так оно и есть. Однако в традициях отечественной науки, особенно истории и социологии, группы, именуемые реформаторами и консерваторами, как правило, представляют политические и интеллектуальные элиты, соответственно инспирирующие и вдохновляющие или же, напротив, критикующие или блокирующие проведение в стране серьезных реформ. Иными словами, в отечественном дискурсе реформаторов принято именовать интеллектуальными локомотивами реформ. Предмет и объект нашего исследования – не ведущие, а ведомые социальных трансформаций. Хотя в конечном счете вклад адаптантов, т. е. ведомых социальных трансформаций, может быть не менее значительным, чем идеи ведущих.</w:t>
      </w:r>
    </w:p>
    <w:p>
      <w:pPr>
        <w:pStyle w:val="Normal"/>
        <w:shd w:fill="FFFFFF" w:val="clear"/>
        <w:ind w:right="-5" w:firstLine="993"/>
        <w:jc w:val="both"/>
        <w:rPr>
          <w:color w:val="000000"/>
          <w:szCs w:val="25"/>
        </w:rPr>
      </w:pPr>
      <w:r>
        <w:rPr>
          <w:color w:val="000000"/>
          <w:szCs w:val="25"/>
        </w:rPr>
        <w:t>Соблюдая известную осторожность, можно все же допустить, что на рубеже первого и второго постсоветских десятилетий баланс адаптантов и инфантилов, хотя и не очень сильно, но все же сместился в сторону первых, т. е. тех, кто начал воспринимать положительно первоначальные итоги трансформационных процессов. Однако формирование рядов сторонников реформ не складывалось гладко. О внутренней противоречивости этого процесса свидетельствует его этнический аспект. Если среди удмуртского населения доли инфантилов и адаптантов были примерно равновеликими (доля первых была больше доли вторых всего на 1,5%), то среди русских приспособление к правилам новой жизни происходило чуть-чуть успешнее. Перевес адаптантов над инфантилами составил 4,1%. Особый интерес вызывает адаптационный опыт лиц других национальностей (не-удмуртов и не-русских). Находясь в иноэтнической для себя среде и составляя по данным переписи 1989 г. всего 10,2%, они сумели более успешно, чем удмурты и русские, набирать темпы деинфантилизации. Во всяком случае, об этом можно судить по тому, что среди них оказался самый высокий удельный вес адаптантов (27,3%), что на 9,1% было больше доли инфантилов.</w:t>
      </w:r>
    </w:p>
    <w:p>
      <w:pPr>
        <w:pStyle w:val="Normal"/>
        <w:shd w:fill="FFFFFF" w:val="clear"/>
        <w:ind w:right="-5" w:firstLine="993"/>
        <w:jc w:val="both"/>
        <w:rPr>
          <w:color w:val="000000"/>
          <w:szCs w:val="25"/>
        </w:rPr>
      </w:pPr>
      <w:r>
        <w:rPr>
          <w:color w:val="000000"/>
          <w:szCs w:val="25"/>
        </w:rPr>
        <w:t>Предложенное здесь простейшее разделение граждан на адаптантов, маргиналов (т. е. тех, кто считал, что дела частично идут в правильном, частично в неправильном направлении – 51,1%) и инфантилов является не результатом, а началом его анализа, т. е. исходной гипотезой. И для того, чтобы телега не оказалась впереди лошади, указанную группировку, произведенную на основе такого синтетического понятия, как общее (правильное или неправильное) направление дел в России, необходимо сопоставить с остальными представлениями граждан о времени, о реформах, об экономике, культуре и политике.</w:t>
      </w:r>
    </w:p>
    <w:p>
      <w:pPr>
        <w:pStyle w:val="Normal"/>
        <w:shd w:fill="FFFFFF" w:val="clear"/>
        <w:spacing w:before="110" w:after="0"/>
        <w:ind w:right="-5" w:firstLine="993"/>
        <w:jc w:val="both"/>
        <w:rPr>
          <w:color w:val="000000"/>
          <w:szCs w:val="25"/>
        </w:rPr>
      </w:pPr>
      <w:r>
        <w:rPr>
          <w:color w:val="000000"/>
          <w:szCs w:val="25"/>
        </w:rPr>
        <w:t>Введенная в анализ категория «направление дел» является индикатором тех социально-экономических изменений, которые вызывают тектонические сдвиги в менталитете российских граждан. Совокупность изменений, происходящих в головах людей, в их повседневной жизни, вокруг нас, можно сопоставить едва ли не с такими известными со школьных учебников масштабными процессами, как индустриализация, коллективизация и интеллектуализация бывшего советского общества. Однако нынешние процессы гораздо сложнее, более объемнее и богаче по содержанию.</w:t>
      </w:r>
    </w:p>
    <w:p>
      <w:pPr>
        <w:pStyle w:val="Normal"/>
        <w:shd w:fill="FFFFFF" w:val="clear"/>
        <w:ind w:right="-5" w:firstLine="993"/>
        <w:jc w:val="both"/>
        <w:rPr>
          <w:color w:val="000000"/>
          <w:szCs w:val="25"/>
        </w:rPr>
      </w:pPr>
      <w:r>
        <w:rPr>
          <w:color w:val="000000"/>
          <w:szCs w:val="25"/>
        </w:rPr>
        <w:t>Перевод плановой экономики на рыночные рельсы должен был привести к формированию стяжательских инстинктов к осознанному стремлению разбогатеть. Эта гипотеза, заложенная в программу исследования, блестяще подтвердилась тем, что высокую значимость «быть богаты» подтвердили 65,1% адаптантов, в то время как среди маргиналов доля подобным образом настроенных лиц составила 62,2%, а среди инфантилов – 50,3%.</w:t>
      </w:r>
    </w:p>
    <w:p>
      <w:pPr>
        <w:pStyle w:val="Normal"/>
        <w:shd w:fill="FFFFFF" w:val="clear"/>
        <w:ind w:right="-5" w:firstLine="993"/>
        <w:jc w:val="both"/>
        <w:rPr>
          <w:color w:val="000000"/>
          <w:szCs w:val="25"/>
        </w:rPr>
      </w:pPr>
      <w:r>
        <w:rPr>
          <w:color w:val="000000"/>
          <w:szCs w:val="25"/>
        </w:rPr>
        <w:t>Однако для того, чтобы разбогатеть, нужны особые усилия, нужен талант, нужен первоначальный капитал. Если чего-либо из этого перечня нет, то каким бы значимым не представлялось «быть богатым», людям приходится решать повседневные рутинные задачи.</w:t>
      </w:r>
    </w:p>
    <w:p>
      <w:pPr>
        <w:pStyle w:val="Normal"/>
        <w:shd w:fill="FFFFFF" w:val="clear"/>
        <w:ind w:right="-5" w:firstLine="993"/>
        <w:jc w:val="both"/>
        <w:rPr>
          <w:color w:val="000000"/>
          <w:szCs w:val="25"/>
        </w:rPr>
      </w:pPr>
      <w:r>
        <w:rPr>
          <w:color w:val="000000"/>
          <w:szCs w:val="25"/>
        </w:rPr>
        <w:t>Итак, опыт первого постсоветского десятилетия показывает, что формирование менталитета собственника и идеологемы «быть богатым» является необходимой экспектацией, но недостаточной предпосылкой для существенной либерализации взглядов и переосмысления понятий рынка, свободы, демократии и справедливости.</w:t>
      </w:r>
    </w:p>
    <w:p>
      <w:pPr>
        <w:pStyle w:val="Normal"/>
        <w:shd w:fill="FFFFFF" w:val="clear"/>
        <w:ind w:right="-5" w:firstLine="993"/>
        <w:jc w:val="both"/>
        <w:rPr>
          <w:color w:val="000000"/>
          <w:szCs w:val="25"/>
        </w:rPr>
      </w:pPr>
      <w:r>
        <w:rPr>
          <w:color w:val="000000"/>
          <w:szCs w:val="25"/>
        </w:rPr>
        <w:t>Размышляя над заданным вопросом о том, на что бы потратили «лишние» деньги, если бы таковые появились, почти каждый второй назвал решение жилищной проблемы. В отличие от покупки квартиры или дома, занявшей первое место в списке из 11 наименований, накопительство, за которое «проголосовало» всего лишь 4,5% взрослого населения, заняло последнее одиннадцатое место. Как говорится, не до жиру, быть бы живу. Следовательно, непривычное для ментальности бывших советских граждан отношение к деньгам как капиталу, приживается с трудом. В то время как 39,8% инфантилов, одержимых борьбой за выживание, отложили бы «лишние деньги» на черный день, среди адаптантов эта категория составила лишь 27,8%. И, наоборот, организовали бы собственное дело 30,3% адаптантов и всего лишь 17,4% инфантилов.</w:t>
      </w:r>
    </w:p>
    <w:p>
      <w:pPr>
        <w:pStyle w:val="Normal"/>
        <w:shd w:fill="FFFFFF" w:val="clear"/>
        <w:ind w:right="-5" w:firstLine="993"/>
        <w:jc w:val="both"/>
        <w:rPr>
          <w:color w:val="000000"/>
          <w:szCs w:val="25"/>
        </w:rPr>
      </w:pPr>
      <w:r>
        <w:rPr>
          <w:color w:val="000000"/>
          <w:szCs w:val="25"/>
        </w:rPr>
        <w:t>Неоднозначное и крайне противоречивое понимание сути новой идентичности «быть богатым», характерное для граждан первого постсоветского десятилетия и связанное скорее всего с отсутствием ее традиционной номенклатуре идентичностей советского периода, напоминает парадоксальный вывод, сделанный однажды Марвином Харрисом.</w:t>
      </w:r>
    </w:p>
    <w:p>
      <w:pPr>
        <w:pStyle w:val="Normal"/>
        <w:shd w:fill="FFFFFF" w:val="clear"/>
        <w:spacing w:before="10" w:after="0"/>
        <w:ind w:right="-5" w:firstLine="993"/>
        <w:jc w:val="both"/>
        <w:rPr>
          <w:color w:val="000000"/>
          <w:szCs w:val="25"/>
        </w:rPr>
      </w:pPr>
      <w:r>
        <w:rPr>
          <w:color w:val="000000"/>
          <w:szCs w:val="25"/>
        </w:rPr>
        <w:t>Вопреки своим прежним убеждениям и выводам, согласно которым буквально все элементы традиционной культуры, в том числе верования и ритуалы, «разумны» и «адаптивны», к великому удивлению специалистов он сделал следующий поразительный вывод: «В культурной эволюции человечества наиболее важные шаги совершались при полном непонимании людьми того, что происходит». Двадцатый век, по его мнению, «представляет собой длинную череду неумышленных, нежелательных, нечаянных изменений». Обогащение узкого круга наших современников в ходе социальных трансформаций было и желательным, и осознательным актом их деятельности, но далее, судя по их обращению со своим богатством, далеким от понимания того, что значит быть богатым и как быть полезным России.</w:t>
      </w:r>
    </w:p>
    <w:p>
      <w:pPr>
        <w:pStyle w:val="Normal"/>
        <w:shd w:fill="FFFFFF" w:val="clear"/>
        <w:spacing w:before="10" w:after="0"/>
        <w:ind w:right="-5" w:firstLine="993"/>
        <w:jc w:val="both"/>
        <w:rPr>
          <w:color w:val="000000"/>
          <w:szCs w:val="25"/>
        </w:rPr>
      </w:pPr>
      <w:r>
        <w:rPr>
          <w:color w:val="000000"/>
          <w:szCs w:val="25"/>
        </w:rPr>
        <w:t>Между тем понимание исторической важности идентичности собственника, условий и законов соблюдения права на собственность, является одним из решающих факторов, определяющих судьбу России и прежде всего построение гражданского общества.</w:t>
      </w:r>
    </w:p>
    <w:p>
      <w:pPr>
        <w:pStyle w:val="Normal"/>
        <w:shd w:fill="FFFFFF" w:val="clear"/>
        <w:spacing w:before="5" w:after="0"/>
        <w:ind w:right="-5" w:firstLine="993"/>
        <w:jc w:val="both"/>
        <w:rPr>
          <w:color w:val="000000"/>
          <w:szCs w:val="25"/>
        </w:rPr>
      </w:pPr>
      <w:r>
        <w:rPr>
          <w:color w:val="000000"/>
          <w:szCs w:val="25"/>
        </w:rPr>
        <w:t>Относительно индифферентное участие этнического фактора и в первую очередь этнической идентичности в формировании менталитета и поведения собственника, позволяет сделать осторожный прогноз о возможности расширения очагов толерантности и доверительности по мере самоутверждения так называемого среднего класса как массового обладателя собственности.</w:t>
      </w:r>
    </w:p>
    <w:p>
      <w:pPr>
        <w:sectPr>
          <w:headerReference w:type="default" r:id="rId38"/>
          <w:headerReference w:type="first" r:id="rId39"/>
          <w:footerReference w:type="default" r:id="rId40"/>
          <w:footerReference w:type="first" r:id="rId41"/>
          <w:type w:val="nextPage"/>
          <w:pgSz w:w="11906" w:h="16838"/>
          <w:pgMar w:left="1701" w:right="850" w:gutter="0" w:header="708" w:top="1134" w:footer="708" w:bottom="1134"/>
          <w:pgNumType w:fmt="decimal"/>
          <w:formProt w:val="false"/>
          <w:titlePg/>
          <w:textDirection w:val="lrTb"/>
          <w:docGrid w:type="default" w:linePitch="360" w:charSpace="0"/>
        </w:sectPr>
        <w:pStyle w:val="Normal"/>
        <w:shd w:fill="FFFFFF" w:val="clear"/>
        <w:spacing w:before="5" w:after="0"/>
        <w:ind w:right="-5" w:firstLine="993"/>
        <w:jc w:val="both"/>
        <w:rPr>
          <w:color w:val="000000"/>
          <w:szCs w:val="25"/>
        </w:rPr>
      </w:pPr>
      <w:r>
        <w:rPr>
          <w:color w:val="000000"/>
          <w:szCs w:val="25"/>
        </w:rPr>
        <w:t>Вероятно, можно ожидать, что чем крепче, в один узел, будут связаны идея, факт и право как составные части собственности и чем надежнее будут соблюдаться политико-правовые основы и социально-экономические условия формирования человека–собственника, тем выше будет уровень психологического самоощущения собственности и свободы, тем выше окажется уровень социально-политической стабильности общества и национальной безопасности государства.</w:t>
      </w:r>
    </w:p>
    <w:p>
      <w:pPr>
        <w:pStyle w:val="Heading7"/>
        <w:ind w:right="-5" w:firstLine="900"/>
        <w:rPr/>
      </w:pPr>
      <w:r>
        <w:rPr/>
        <w:t>Марина Глазатова, Александр Данильцев</w:t>
      </w:r>
    </w:p>
    <w:p>
      <w:pPr>
        <w:pStyle w:val="Normal"/>
        <w:ind w:right="-5" w:firstLine="900"/>
        <w:jc w:val="both"/>
        <w:rPr/>
      </w:pPr>
      <w:r>
        <w:rPr/>
      </w:r>
    </w:p>
    <w:p>
      <w:pPr>
        <w:pStyle w:val="Normal"/>
        <w:ind w:right="-5" w:firstLine="900"/>
        <w:jc w:val="both"/>
        <w:rPr>
          <w:caps/>
        </w:rPr>
      </w:pPr>
      <w:r>
        <w:rPr>
          <w:caps/>
        </w:rPr>
        <w:t>Реформа технического регулирования – путь снижения затрат предприятий, связанных с выполнением обязательных требований к продукции и процессам производства</w:t>
      </w:r>
    </w:p>
    <w:p>
      <w:pPr>
        <w:pStyle w:val="Normal"/>
        <w:ind w:right="-5" w:firstLine="900"/>
        <w:jc w:val="both"/>
        <w:rPr>
          <w:caps/>
        </w:rPr>
      </w:pPr>
      <w:r>
        <w:rPr>
          <w:caps/>
        </w:rPr>
      </w:r>
    </w:p>
    <w:p>
      <w:pPr>
        <w:pStyle w:val="Normal"/>
        <w:ind w:right="-5" w:firstLine="900"/>
        <w:jc w:val="both"/>
        <w:rPr/>
      </w:pPr>
      <w:r>
        <w:rPr/>
        <w:t xml:space="preserve">Одним из инструментов государственного воздействия на экономику является нормативное регулирование хозяйственной деятельности, которое реализуется в форме установления требований в отношении продукции и процессов производства для их безусловного выполнения. Соблюдение обязательных требований, установленных государством, для предприятия означает дополнительные затраты, которые связывают оборотные средства. Какова роль этих требований и в чем их необходимость? </w:t>
      </w:r>
    </w:p>
    <w:p>
      <w:pPr>
        <w:pStyle w:val="Normal"/>
        <w:ind w:right="-5" w:firstLine="900"/>
        <w:jc w:val="both"/>
        <w:rPr/>
      </w:pPr>
      <w:r>
        <w:rPr/>
        <w:t>Теоретическим обоснованием необходимости существования таких требований в условиях свободного рынка является наличие дефектов или «провалов» рынка.</w:t>
      </w:r>
    </w:p>
    <w:p>
      <w:pPr>
        <w:pStyle w:val="Normal"/>
        <w:ind w:right="-5" w:firstLine="900"/>
        <w:jc w:val="both"/>
        <w:rPr/>
      </w:pPr>
      <w:r>
        <w:rPr/>
        <w:t xml:space="preserve">Вспомним, что к факторам, обусловливающим дефекты в рыночном механизме, относятся (1) монополизация, (2) невозможность на коммерческой основе создания общественных благ, (3) конфликты, порождаемые внешними эффектами хозяйственной деятельности и имеющие большое значение для общества в целом, но рынком не принимаемые и не влияющие на рыночное распределение ограниченных ресурсов, и (4) неравенство доходов. Деятельность по компенсированию несовершенства рынка является допустимой сферой вмешательства государства в экономическую жизнь общества. Оно решает вышеуказанные проблемы, осуществляя антимонопольную политику, социальное страхование, ограничивая производство товаров с отрицательными внешними эффектами и стимулируя производство и потребление экономических благ с положительными внешними эффектами. </w:t>
      </w:r>
    </w:p>
    <w:p>
      <w:pPr>
        <w:pStyle w:val="Normal"/>
        <w:ind w:right="-5" w:firstLine="900"/>
        <w:jc w:val="both"/>
        <w:rPr/>
      </w:pPr>
      <w:r>
        <w:rPr/>
        <w:t>Внешние эффекты получили свое название в связи с влиянием на неограниченный круг третьих лиц, непосредственно не участвующих в данной экономической операции. Возникают они в результате как производства, так и потребления товаров и услуг. Внешний эффект имеет место всегда, когда действия некоторого экономического агента непосредственно влияют на издержки или выгоды каких-либо других экономических агентов и когда эти побочные эффекты не находят полного отражения в рыночных ценах (С. Фишер).</w:t>
      </w:r>
    </w:p>
    <w:p>
      <w:pPr>
        <w:pStyle w:val="Normal"/>
        <w:ind w:right="-5" w:firstLine="900"/>
        <w:jc w:val="both"/>
        <w:rPr/>
      </w:pPr>
      <w:r>
        <w:rPr/>
        <w:t xml:space="preserve">Классическим примером внешних эффектов является соблюдение экологических требований: частные издержки производства на предприятии, которое не соблюдает требования в отношении очистных сооружений, ниже величины общественных издержек. Соответственно, себестоимость и рыночные цены производимой на таком предприятии продукции будут ниже истинных общественных издержек производства (которые включают полные затраты), что приводит к неэффективному распределению ресурсов. Внешние эффекты являются, фактически, общественными благами (с отрицательной или положительной составляющей). Рынок по природе своей не может заботиться о производстве общественных благ с положительной составляющей и сокращении производства общественных благ с отрицательной составляющей – эта проблема решается государственным вмешательством, поскольку множество людей испытывает воздействие внешних эффектов. Но государственное регулирование не является бесплатным – возникают трансакционные издержки, которые и являются платой за компенсацию влияния внешних эффектов. </w:t>
      </w:r>
    </w:p>
    <w:p>
      <w:pPr>
        <w:pStyle w:val="Normal"/>
        <w:ind w:right="-5" w:firstLine="900"/>
        <w:jc w:val="both"/>
        <w:rPr/>
      </w:pPr>
      <w:r>
        <w:rPr/>
        <w:t>Решение проблемы внешних эффектов может осуществляться государством с использованием следующих механизмов: финансовое регулирование, регулирование на основе «взаимообязывания» и регулирование с помощью установления обязательных требований (нормативов) к продукции, процессам производства, эксплуатации и утилизации (далее – нормативное регулирование).</w:t>
      </w:r>
    </w:p>
    <w:p>
      <w:pPr>
        <w:pStyle w:val="Normal"/>
        <w:ind w:right="-5" w:firstLine="900"/>
        <w:jc w:val="both"/>
        <w:rPr/>
      </w:pPr>
      <w:r>
        <w:rPr/>
        <w:t xml:space="preserve">В свое время известным экономистом А. С. Пигу были предложены корректирующие налоги и субсидии. Корректирующий налог используется при отрицательных внешних эффектах и повышает предельные частные издержки до уровня предельных общественных. Корректирующие субсидии используются при положительных внешних эффектах и приближают предельные частные выгоды к предельным общественным. </w:t>
      </w:r>
    </w:p>
    <w:p>
      <w:pPr>
        <w:pStyle w:val="Normal"/>
        <w:ind w:right="-5" w:firstLine="900"/>
        <w:jc w:val="both"/>
        <w:rPr/>
      </w:pPr>
      <w:r>
        <w:rPr/>
        <w:t xml:space="preserve">Поскольку корректирующие налоги, которые платят производители благ, характеризующихся отрицательными внешними эффектами, отнюдь не всегда достигают поставленной цели, возникла попытка нахождения принципиально иных путей решения проблемы. </w:t>
      </w:r>
    </w:p>
    <w:p>
      <w:pPr>
        <w:pStyle w:val="Normal"/>
        <w:ind w:right="-5" w:firstLine="900"/>
        <w:jc w:val="both"/>
        <w:rPr/>
      </w:pPr>
      <w:r>
        <w:rPr/>
        <w:t>Они связаны, прежде всего, с тем, что если участники рынка могут договориться сами и издержки таких переговоров ничтожно малы, то достигается нивелирование внешних эффектов. При этом, если учитывать трансакционные издержки желаемый результат, может быть, и не достигнут. Дело в том, что высокая стоимость получения необходимой информации, ведения переговоров и судебных дел может превысить возможные выгоды от заключения сделки. К тому же при оценке ущерба не исключены значительные различия потребительских предпочтений (например, один оценивает тот же самый ущерб гораздо больше, чем другой). На практике такие предположения оправданы для ограниченного числа участников сделки (двух–трех). При возрастании численности участников оборота (как это и бывает в действительности) резко увеличиваются трансакционные издержки, и предпосылка об их нулевом значении перестает быть корректной.</w:t>
      </w:r>
    </w:p>
    <w:p>
      <w:pPr>
        <w:pStyle w:val="Normal"/>
        <w:ind w:right="-5" w:firstLine="900"/>
        <w:jc w:val="both"/>
        <w:rPr/>
      </w:pPr>
      <w:r>
        <w:rPr/>
        <w:t xml:space="preserve">Более эффективным и широко используемым способом нивелирования воздействия внешних эффектов является третий вариант компенсационного механизма – нормативное регулирование, то есть: </w:t>
      </w:r>
    </w:p>
    <w:p>
      <w:pPr>
        <w:pStyle w:val="Normal"/>
        <w:ind w:right="-5" w:firstLine="900"/>
        <w:jc w:val="both"/>
        <w:rPr/>
      </w:pPr>
      <w:r>
        <w:rPr/>
        <w:t>-</w:t>
        <w:tab/>
        <w:t>установление норм, которыми задаются параметры или характеристики продукции, процессов производства и эксплуатации;</w:t>
      </w:r>
    </w:p>
    <w:p>
      <w:pPr>
        <w:pStyle w:val="Normal"/>
        <w:ind w:right="-5" w:firstLine="900"/>
        <w:jc w:val="both"/>
        <w:rPr/>
      </w:pPr>
      <w:r>
        <w:rPr/>
        <w:t>-</w:t>
        <w:tab/>
        <w:t>выдача временных разрешений на осуществление определенных видов деятельности или допуск продукции в свободное обращение (лицензирование, аккредитация, сертификация, регистрация, аттестация и т. п.) на основе соблюдения установленных норм.</w:t>
      </w:r>
    </w:p>
    <w:p>
      <w:pPr>
        <w:pStyle w:val="Normal"/>
        <w:ind w:right="-5" w:firstLine="900"/>
        <w:jc w:val="both"/>
        <w:rPr/>
      </w:pPr>
      <w:r>
        <w:rPr/>
        <w:t xml:space="preserve">В общем </w:t>
      </w:r>
      <w:r>
        <w:rPr>
          <w:szCs w:val="20"/>
        </w:rPr>
        <w:t>виде</w:t>
      </w:r>
      <w:r>
        <w:rPr/>
        <w:t xml:space="preserve"> систему применения нормативного регулирования можно отразить в следующем виде:</w:t>
      </w:r>
    </w:p>
    <w:p>
      <w:pPr>
        <w:pStyle w:val="21"/>
        <w:ind w:right="-5" w:firstLine="90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082925</wp:posOffset>
                </wp:positionH>
                <wp:positionV relativeFrom="paragraph">
                  <wp:posOffset>268605</wp:posOffset>
                </wp:positionV>
                <wp:extent cx="9525" cy="3438525"/>
                <wp:effectExtent l="38100" t="635" r="38100" b="635"/>
                <wp:wrapNone/>
                <wp:docPr id="21" name=""/>
                <a:graphic xmlns:a="http://schemas.openxmlformats.org/drawingml/2006/main">
                  <a:graphicData uri="http://schemas.microsoft.com/office/word/2010/wordprocessingShape">
                    <wps:wsp>
                      <wps:cNvSpPr/>
                      <wps:spPr>
                        <a:xfrm flipV="1">
                          <a:off x="0" y="0"/>
                          <a:ext cx="9360" cy="34383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2.75pt,21.15pt" to="243.45pt,291.85pt" stroked="t" o:allowincell="f" style="position:absolute;flip:y">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71755</wp:posOffset>
                </wp:positionH>
                <wp:positionV relativeFrom="paragraph">
                  <wp:posOffset>255270</wp:posOffset>
                </wp:positionV>
                <wp:extent cx="2790190" cy="389890"/>
                <wp:effectExtent l="76200" t="76200" r="0" b="0"/>
                <wp:wrapNone/>
                <wp:docPr id="22"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a:effectLst>
                          <a:outerShdw dist="107315" dir="13500000">
                            <a:srgbClr val="808080"/>
                          </a:outerShdw>
                        </a:effectLst>
                      </wps:spPr>
                      <wps:txbx>
                        <w:txbxContent>
                          <w:p>
                            <w:pPr>
                              <w:pStyle w:val="3"/>
                              <w:spacing w:lineRule="auto" w:line="240"/>
                              <w:jc w:val="center"/>
                              <w:rPr>
                                <w:b/>
                                <w:b/>
                                <w:bCs/>
                                <w:i/>
                                <w:i/>
                                <w:iCs/>
                                <w:sz w:val="24"/>
                              </w:rPr>
                            </w:pPr>
                            <w:r>
                              <w:rPr>
                                <w:b/>
                                <w:bCs/>
                                <w:i/>
                                <w:iCs/>
                                <w:sz w:val="24"/>
                              </w:rPr>
                              <w:t>Предварительный контроль</w:t>
                            </w:r>
                          </w:p>
                          <w:p>
                            <w:pPr>
                              <w:pStyle w:val="Normal"/>
                              <w:jc w:val="center"/>
                              <w:rPr>
                                <w:b/>
                                <w:b/>
                                <w:bCs/>
                                <w:i/>
                                <w:i/>
                                <w:iCs/>
                              </w:rPr>
                            </w:pPr>
                            <w:r>
                              <w:rPr>
                                <w:b/>
                                <w:bCs/>
                                <w:i/>
                                <w:iCs/>
                              </w:rPr>
                              <w:t>(разрешительны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14.1pt;mso-position-vertical-relative:text;margin-left:-0.35pt;mso-position-horizontal-relative:text">
                <v:shadow on="t" color="#808080" offset="-6pt,-6pt"/>
                <v:textbox>
                  <w:txbxContent>
                    <w:p>
                      <w:pPr>
                        <w:pStyle w:val="3"/>
                        <w:spacing w:lineRule="auto" w:line="240"/>
                        <w:jc w:val="center"/>
                        <w:rPr>
                          <w:b/>
                          <w:b/>
                          <w:bCs/>
                          <w:i/>
                          <w:i/>
                          <w:iCs/>
                          <w:sz w:val="24"/>
                        </w:rPr>
                      </w:pPr>
                      <w:r>
                        <w:rPr>
                          <w:b/>
                          <w:bCs/>
                          <w:i/>
                          <w:iCs/>
                          <w:sz w:val="24"/>
                        </w:rPr>
                        <w:t>Предварительный контроль</w:t>
                      </w:r>
                    </w:p>
                    <w:p>
                      <w:pPr>
                        <w:pStyle w:val="Normal"/>
                        <w:jc w:val="center"/>
                        <w:rPr>
                          <w:b/>
                          <w:b/>
                          <w:bCs/>
                          <w:i/>
                          <w:i/>
                          <w:iCs/>
                        </w:rPr>
                      </w:pPr>
                      <w:r>
                        <w:rPr>
                          <w:b/>
                          <w:bCs/>
                          <w:i/>
                          <w:iCs/>
                        </w:rPr>
                        <w:t>(разрешительные функц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6590</wp:posOffset>
                </wp:positionH>
                <wp:positionV relativeFrom="paragraph">
                  <wp:posOffset>250190</wp:posOffset>
                </wp:positionV>
                <wp:extent cx="2656840" cy="380365"/>
                <wp:effectExtent l="0" t="76200" r="76200" b="0"/>
                <wp:wrapNone/>
                <wp:docPr id="23" name="Frame2"/>
                <a:graphic xmlns:a="http://schemas.openxmlformats.org/drawingml/2006/main">
                  <a:graphicData uri="http://schemas.microsoft.com/office/word/2010/wordprocessingShape">
                    <wps:wsp>
                      <wps:cNvSpPr txBox="1"/>
                      <wps:spPr>
                        <a:xfrm>
                          <a:off x="0" y="0"/>
                          <a:ext cx="2733040" cy="456565"/>
                        </a:xfrm>
                        <a:prstGeom prst="rect"/>
                        <a:solidFill>
                          <a:srgbClr val="FFFFFF"/>
                        </a:solidFill>
                        <a:ln w="9525">
                          <a:solidFill>
                            <a:srgbClr val="000000"/>
                          </a:solidFill>
                        </a:ln>
                        <a:effectLst>
                          <a:outerShdw dist="107315" dir="18900000">
                            <a:srgbClr val="808080"/>
                          </a:outerShdw>
                        </a:effectLst>
                      </wps:spPr>
                      <wps:txbx>
                        <w:txbxContent>
                          <w:p>
                            <w:pPr>
                              <w:pStyle w:val="Heading4"/>
                              <w:ind w:left="900" w:hanging="0"/>
                              <w:rPr/>
                            </w:pPr>
                            <w:r>
                              <w:rPr/>
                              <w:t>Контроль на рынке</w:t>
                            </w:r>
                          </w:p>
                          <w:p>
                            <w:pPr>
                              <w:pStyle w:val="Normal"/>
                              <w:jc w:val="center"/>
                              <w:rPr>
                                <w:b/>
                                <w:b/>
                                <w:bCs/>
                                <w:i/>
                                <w:i/>
                                <w:iCs/>
                              </w:rPr>
                            </w:pPr>
                            <w:r>
                              <w:rPr>
                                <w:b/>
                                <w:bCs/>
                                <w:i/>
                                <w:iCs/>
                              </w:rPr>
                              <w:t>(контрольные и надзорны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35.95pt;mso-wrap-distance-left:9.05pt;mso-wrap-distance-right:9.05pt;mso-wrap-distance-top:0pt;mso-wrap-distance-bottom:0pt;margin-top:13.7pt;mso-position-vertical-relative:text;margin-left:251.7pt;mso-position-horizontal-relative:text">
                <v:shadow on="t" color="#808080" offset="6pt,-6pt"/>
                <v:textbox>
                  <w:txbxContent>
                    <w:p>
                      <w:pPr>
                        <w:pStyle w:val="Heading4"/>
                        <w:ind w:left="900" w:hanging="0"/>
                        <w:rPr/>
                      </w:pPr>
                      <w:r>
                        <w:rPr/>
                        <w:t>Контроль на рынке</w:t>
                      </w:r>
                    </w:p>
                    <w:p>
                      <w:pPr>
                        <w:pStyle w:val="Normal"/>
                        <w:jc w:val="center"/>
                        <w:rPr>
                          <w:b/>
                          <w:b/>
                          <w:bCs/>
                          <w:i/>
                          <w:i/>
                          <w:iCs/>
                        </w:rPr>
                      </w:pPr>
                      <w:r>
                        <w:rPr>
                          <w:b/>
                          <w:bCs/>
                          <w:i/>
                          <w:iCs/>
                        </w:rPr>
                        <w:t>(контрольные и надзорные) функции</w:t>
                      </w:r>
                    </w:p>
                  </w:txbxContent>
                </v:textbox>
                <w10:wrap type="none"/>
              </v:rect>
            </w:pict>
          </mc:Fallback>
        </mc:AlternateContent>
      </w:r>
    </w:p>
    <w:p>
      <w:pPr>
        <w:pStyle w:val="3"/>
        <w:ind w:right="-5" w:firstLine="90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20165</wp:posOffset>
                </wp:positionH>
                <wp:positionV relativeFrom="paragraph">
                  <wp:posOffset>-1136015</wp:posOffset>
                </wp:positionV>
                <wp:extent cx="342900" cy="2809875"/>
                <wp:effectExtent l="10160" t="0" r="9525" b="1270"/>
                <wp:wrapNone/>
                <wp:docPr id="24" name=""/>
                <a:graphic xmlns:a="http://schemas.openxmlformats.org/drawingml/2006/main">
                  <a:graphicData uri="http://schemas.microsoft.com/office/word/2010/wordprocessingShape">
                    <wps:wsp>
                      <wps:cNvSpPr/>
                      <wps:spPr>
                        <a:xfrm rot="5400000">
                          <a:off x="0" y="0"/>
                          <a:ext cx="343080" cy="2809800"/>
                        </a:xfrm>
                        <a:custGeom>
                          <a:avLst/>
                          <a:gdLst>
                            <a:gd name="textAreaLeft" fmla="*/ 124200 w 194400"/>
                            <a:gd name="textAreaRight" fmla="*/ 194760 w 194400"/>
                            <a:gd name="textAreaTop" fmla="*/ 41400 h 1593000"/>
                            <a:gd name="textAreaBottom" fmla="*/ 1551600 h 159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3.9pt;margin-top:-89.45pt;width:26.95pt;height:221.2pt;mso-wrap-style:none;v-text-anchor:middle;rotation:90"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01820</wp:posOffset>
                </wp:positionH>
                <wp:positionV relativeFrom="paragraph">
                  <wp:posOffset>-1064260</wp:posOffset>
                </wp:positionV>
                <wp:extent cx="342900" cy="2667000"/>
                <wp:effectExtent l="10160" t="0" r="9525" b="635"/>
                <wp:wrapNone/>
                <wp:docPr id="25" name=""/>
                <a:graphic xmlns:a="http://schemas.openxmlformats.org/drawingml/2006/main">
                  <a:graphicData uri="http://schemas.microsoft.com/office/word/2010/wordprocessingShape">
                    <wps:wsp>
                      <wps:cNvSpPr/>
                      <wps:spPr>
                        <a:xfrm rot="5400000">
                          <a:off x="0" y="0"/>
                          <a:ext cx="343080" cy="2666880"/>
                        </a:xfrm>
                        <a:custGeom>
                          <a:avLst/>
                          <a:gdLst>
                            <a:gd name="textAreaLeft" fmla="*/ 124200 w 194400"/>
                            <a:gd name="textAreaRight" fmla="*/ 194760 w 194400"/>
                            <a:gd name="textAreaTop" fmla="*/ 39240 h 1512000"/>
                            <a:gd name="textAreaBottom" fmla="*/ 1472760 h 151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6pt;margin-top:-83.85pt;width:26.95pt;height:209.95pt;mso-wrap-style:none;v-text-anchor:middle;rotation:90" type="_x0000_t87">
                <v:fill o:detectmouseclick="t" on="false"/>
                <v:stroke color="black" weight="19080" joinstyle="miter" endcap="flat"/>
                <w10:wrap type="none"/>
              </v:shape>
            </w:pict>
          </mc:Fallback>
        </mc:AlternateContent>
      </w:r>
    </w:p>
    <w:p>
      <w:pPr>
        <w:pStyle w:val="3"/>
        <w:ind w:right="-5" w:firstLine="90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293370</wp:posOffset>
                </wp:positionV>
                <wp:extent cx="1304290" cy="894715"/>
                <wp:effectExtent l="0" t="76200" r="76200" b="0"/>
                <wp:wrapNone/>
                <wp:docPr id="26" name="Frame5"/>
                <a:graphic xmlns:a="http://schemas.openxmlformats.org/drawingml/2006/main">
                  <a:graphicData uri="http://schemas.microsoft.com/office/word/2010/wordprocessingShape">
                    <wps:wsp>
                      <wps:cNvSpPr txBox="1"/>
                      <wps:spPr>
                        <a:xfrm>
                          <a:off x="0" y="0"/>
                          <a:ext cx="1380490" cy="970915"/>
                        </a:xfrm>
                        <a:prstGeom prst="rect"/>
                        <a:solidFill>
                          <a:srgbClr val="FFFFFF"/>
                        </a:solidFill>
                        <a:ln w="9525">
                          <a:solidFill>
                            <a:srgbClr val="000000"/>
                          </a:solidFill>
                        </a:ln>
                        <a:effectLst>
                          <a:outerShdw dist="107315" dir="18900000">
                            <a:srgbClr val="808080"/>
                          </a:outerShdw>
                        </a:effectLst>
                      </wps:spPr>
                      <wps:txbx>
                        <w:txbxContent>
                          <w:p>
                            <w:pPr>
                              <w:pStyle w:val="Heading3"/>
                              <w:spacing w:lineRule="auto" w:line="240"/>
                              <w:rPr>
                                <w:rFonts w:ascii="Times New Roman" w:hAnsi="Times New Roman" w:cs="Times New Roman"/>
                                <w:b w:val="false"/>
                                <w:b w:val="false"/>
                                <w:bCs w:val="false"/>
                                <w:sz w:val="24"/>
                              </w:rPr>
                            </w:pPr>
                            <w:r>
                              <w:rPr>
                                <w:rFonts w:cs="Times New Roman" w:ascii="Times New Roman" w:hAnsi="Times New Roman"/>
                                <w:b w:val="false"/>
                                <w:bCs w:val="false"/>
                                <w:sz w:val="24"/>
                              </w:rPr>
                              <w:t>Регистрация</w:t>
                            </w:r>
                          </w:p>
                          <w:p>
                            <w:pPr>
                              <w:pStyle w:val="Normal"/>
                              <w:jc w:val="center"/>
                              <w:rPr/>
                            </w:pPr>
                            <w:r>
                              <w:rPr/>
                              <w:t>Лицензирование</w:t>
                            </w:r>
                          </w:p>
                          <w:p>
                            <w:pPr>
                              <w:pStyle w:val="Normal"/>
                              <w:jc w:val="center"/>
                              <w:rPr/>
                            </w:pPr>
                            <w:r>
                              <w:rPr/>
                              <w:t>Аттестация</w:t>
                            </w:r>
                          </w:p>
                          <w:p>
                            <w:pPr>
                              <w:pStyle w:val="Normal"/>
                              <w:jc w:val="center"/>
                              <w:rPr/>
                            </w:pPr>
                            <w:r>
                              <w:rPr/>
                              <w:t>Аккреди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6.45pt;mso-wrap-distance-left:9.05pt;mso-wrap-distance-right:9.05pt;mso-wrap-distance-top:0pt;mso-wrap-distance-bottom:0pt;margin-top:17.1pt;mso-position-vertical-relative:text;margin-left:5.4pt;mso-position-horizontal-relative:text">
                <v:shadow on="t" color="#808080" offset="6pt,-6pt"/>
                <v:textbox>
                  <w:txbxContent>
                    <w:p>
                      <w:pPr>
                        <w:pStyle w:val="Heading3"/>
                        <w:spacing w:lineRule="auto" w:line="240"/>
                        <w:rPr>
                          <w:rFonts w:ascii="Times New Roman" w:hAnsi="Times New Roman" w:cs="Times New Roman"/>
                          <w:b w:val="false"/>
                          <w:b w:val="false"/>
                          <w:bCs w:val="false"/>
                          <w:sz w:val="24"/>
                        </w:rPr>
                      </w:pPr>
                      <w:r>
                        <w:rPr>
                          <w:rFonts w:cs="Times New Roman" w:ascii="Times New Roman" w:hAnsi="Times New Roman"/>
                          <w:b w:val="false"/>
                          <w:bCs w:val="false"/>
                          <w:sz w:val="24"/>
                        </w:rPr>
                        <w:t>Регистрация</w:t>
                      </w:r>
                    </w:p>
                    <w:p>
                      <w:pPr>
                        <w:pStyle w:val="Normal"/>
                        <w:jc w:val="center"/>
                        <w:rPr/>
                      </w:pPr>
                      <w:r>
                        <w:rPr/>
                        <w:t>Лицензирование</w:t>
                      </w:r>
                    </w:p>
                    <w:p>
                      <w:pPr>
                        <w:pStyle w:val="Normal"/>
                        <w:jc w:val="center"/>
                        <w:rPr/>
                      </w:pPr>
                      <w:r>
                        <w:rPr/>
                        <w:t>Аттестация</w:t>
                      </w:r>
                    </w:p>
                    <w:p>
                      <w:pPr>
                        <w:pStyle w:val="Normal"/>
                        <w:jc w:val="center"/>
                        <w:rPr/>
                      </w:pPr>
                      <w:r>
                        <w:rPr/>
                        <w:t>Аккредитац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97330</wp:posOffset>
                </wp:positionH>
                <wp:positionV relativeFrom="paragraph">
                  <wp:posOffset>293370</wp:posOffset>
                </wp:positionV>
                <wp:extent cx="1418590" cy="904240"/>
                <wp:effectExtent l="0" t="76200" r="76200" b="0"/>
                <wp:wrapNone/>
                <wp:docPr id="27" name="Frame4"/>
                <a:graphic xmlns:a="http://schemas.openxmlformats.org/drawingml/2006/main">
                  <a:graphicData uri="http://schemas.microsoft.com/office/word/2010/wordprocessingShape">
                    <wps:wsp>
                      <wps:cNvSpPr txBox="1"/>
                      <wps:spPr>
                        <a:xfrm>
                          <a:off x="0" y="0"/>
                          <a:ext cx="1494790" cy="9804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Подтверждение</w:t>
                            </w:r>
                          </w:p>
                          <w:p>
                            <w:pPr>
                              <w:pStyle w:val="Normal"/>
                              <w:jc w:val="center"/>
                              <w:rPr/>
                            </w:pPr>
                            <w:r>
                              <w:rPr/>
                              <w:t>соответствия</w:t>
                            </w:r>
                          </w:p>
                          <w:p>
                            <w:pPr>
                              <w:pStyle w:val="Normal"/>
                              <w:jc w:val="center"/>
                              <w:rPr/>
                            </w:pPr>
                            <w:r>
                              <w:rPr/>
                              <w:t>(сертификация,</w:t>
                            </w:r>
                          </w:p>
                          <w:p>
                            <w:pPr>
                              <w:pStyle w:val="Normal"/>
                              <w:jc w:val="center"/>
                              <w:rPr/>
                            </w:pPr>
                            <w:r>
                              <w:rPr/>
                              <w:t>декла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7.2pt;mso-wrap-distance-left:9.05pt;mso-wrap-distance-right:9.05pt;mso-wrap-distance-top:0pt;mso-wrap-distance-bottom:0pt;margin-top:17.1pt;mso-position-vertical-relative:text;margin-left:117.9pt;mso-position-horizontal-relative:text">
                <v:shadow on="t" color="#808080" offset="6pt,-6pt"/>
                <v:textbox>
                  <w:txbxContent>
                    <w:p>
                      <w:pPr>
                        <w:pStyle w:val="Normal"/>
                        <w:jc w:val="center"/>
                        <w:rPr/>
                      </w:pPr>
                      <w:r>
                        <w:rPr/>
                        <w:t>Подтверждение</w:t>
                      </w:r>
                    </w:p>
                    <w:p>
                      <w:pPr>
                        <w:pStyle w:val="Normal"/>
                        <w:jc w:val="center"/>
                        <w:rPr/>
                      </w:pPr>
                      <w:r>
                        <w:rPr/>
                        <w:t>соответствия</w:t>
                      </w:r>
                    </w:p>
                    <w:p>
                      <w:pPr>
                        <w:pStyle w:val="Normal"/>
                        <w:jc w:val="center"/>
                        <w:rPr/>
                      </w:pPr>
                      <w:r>
                        <w:rPr/>
                        <w:t>(сертификация,</w:t>
                      </w:r>
                    </w:p>
                    <w:p>
                      <w:pPr>
                        <w:pStyle w:val="Normal"/>
                        <w:jc w:val="center"/>
                        <w:rPr/>
                      </w:pPr>
                      <w:r>
                        <w:rPr/>
                        <w:t>деклар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02405</wp:posOffset>
                </wp:positionH>
                <wp:positionV relativeFrom="paragraph">
                  <wp:posOffset>281940</wp:posOffset>
                </wp:positionV>
                <wp:extent cx="1104265" cy="894715"/>
                <wp:effectExtent l="0" t="76200" r="76200" b="0"/>
                <wp:wrapNone/>
                <wp:docPr id="28" name="Frame3"/>
                <a:graphic xmlns:a="http://schemas.openxmlformats.org/drawingml/2006/main">
                  <a:graphicData uri="http://schemas.microsoft.com/office/word/2010/wordprocessingShape">
                    <wps:wsp>
                      <wps:cNvSpPr txBox="1"/>
                      <wps:spPr>
                        <a:xfrm>
                          <a:off x="0" y="0"/>
                          <a:ext cx="1180465" cy="97091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Устранение нарушения</w:t>
                            </w:r>
                          </w:p>
                          <w:p>
                            <w:pPr>
                              <w:pStyle w:val="Normal"/>
                              <w:jc w:val="center"/>
                              <w:rPr/>
                            </w:pPr>
                            <w:r>
                              <w:rPr/>
                              <w:t>(последующ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76.45pt;mso-wrap-distance-left:9.05pt;mso-wrap-distance-right:9.05pt;mso-wrap-distance-top:0pt;mso-wrap-distance-bottom:0pt;margin-top:16.2pt;mso-position-vertical-relative:text;margin-left:315.15pt;mso-position-horizontal-relative:text">
                <v:shadow on="t" color="#808080" offset="6pt,-6pt"/>
                <v:textbox>
                  <w:txbxContent>
                    <w:p>
                      <w:pPr>
                        <w:pStyle w:val="Normal"/>
                        <w:jc w:val="center"/>
                        <w:rPr/>
                      </w:pPr>
                      <w:r>
                        <w:rPr/>
                        <w:t>Устранение нарушения</w:t>
                      </w:r>
                    </w:p>
                    <w:p>
                      <w:pPr>
                        <w:pStyle w:val="Normal"/>
                        <w:jc w:val="center"/>
                        <w:rPr/>
                      </w:pPr>
                      <w:r>
                        <w:rPr/>
                        <w:t>(последующий контроль)</w:t>
                      </w:r>
                    </w:p>
                  </w:txbxContent>
                </v:textbox>
                <w10:wrap type="none"/>
              </v:rect>
            </w:pict>
          </mc:Fallback>
        </mc:AlternateContent>
      </w:r>
    </w:p>
    <w:p>
      <w:pPr>
        <w:pStyle w:val="3"/>
        <w:ind w:right="-5" w:firstLine="900"/>
        <w:rPr/>
      </w:pPr>
      <w:r>
        <w:rPr/>
      </w:r>
    </w:p>
    <w:p>
      <w:pPr>
        <w:pStyle w:val="3"/>
        <w:ind w:right="-5" w:firstLine="900"/>
        <w:rPr/>
      </w:pPr>
      <w:r>
        <w:rPr/>
      </w:r>
    </w:p>
    <w:p>
      <w:pPr>
        <w:pStyle w:val="3"/>
        <w:ind w:right="-5" w:firstLine="900"/>
        <w:rPr/>
      </w:pPr>
      <w:r>
        <w:rPr/>
      </w:r>
    </w:p>
    <w:p>
      <w:pPr>
        <w:pStyle w:val="3"/>
        <w:ind w:right="-5" w:firstLine="900"/>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3020060</wp:posOffset>
                </wp:positionH>
                <wp:positionV relativeFrom="paragraph">
                  <wp:posOffset>28702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8pt;margin-top:22.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29654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8pt;margin-top:23.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5182235</wp:posOffset>
                </wp:positionH>
                <wp:positionV relativeFrom="paragraph">
                  <wp:posOffset>29654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8.05pt;margin-top:23.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381760</wp:posOffset>
                </wp:positionH>
                <wp:positionV relativeFrom="paragraph">
                  <wp:posOffset>28702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8pt;margin-top:22.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949700</wp:posOffset>
                </wp:positionH>
                <wp:positionV relativeFrom="paragraph">
                  <wp:posOffset>117475</wp:posOffset>
                </wp:positionV>
                <wp:extent cx="0" cy="409575"/>
                <wp:effectExtent l="19050" t="0" r="19050" b="0"/>
                <wp:wrapNone/>
                <wp:docPr id="33" name=""/>
                <a:graphic xmlns:a="http://schemas.openxmlformats.org/drawingml/2006/main">
                  <a:graphicData uri="http://schemas.microsoft.com/office/word/2010/wordprocessingShape">
                    <wps:wsp>
                      <wps:cNvSpPr/>
                      <wps:spPr>
                        <a:xfrm>
                          <a:off x="0" y="0"/>
                          <a:ext cx="0" cy="40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pt,9.25pt" to="311pt,41.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25575</wp:posOffset>
                </wp:positionH>
                <wp:positionV relativeFrom="paragraph">
                  <wp:posOffset>298450</wp:posOffset>
                </wp:positionV>
                <wp:extent cx="0" cy="409575"/>
                <wp:effectExtent l="19050" t="0" r="19050" b="0"/>
                <wp:wrapNone/>
                <wp:docPr id="34" name=""/>
                <a:graphic xmlns:a="http://schemas.openxmlformats.org/drawingml/2006/main">
                  <a:graphicData uri="http://schemas.microsoft.com/office/word/2010/wordprocessingShape">
                    <wps:wsp>
                      <wps:cNvSpPr/>
                      <wps:spPr>
                        <a:xfrm>
                          <a:off x="0" y="0"/>
                          <a:ext cx="0" cy="40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2.25pt,23.5pt" to="112.25pt,5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45100</wp:posOffset>
                </wp:positionH>
                <wp:positionV relativeFrom="paragraph">
                  <wp:posOffset>98425</wp:posOffset>
                </wp:positionV>
                <wp:extent cx="0" cy="409575"/>
                <wp:effectExtent l="19050" t="0" r="19050" b="0"/>
                <wp:wrapNone/>
                <wp:docPr id="35" name=""/>
                <a:graphic xmlns:a="http://schemas.openxmlformats.org/drawingml/2006/main">
                  <a:graphicData uri="http://schemas.microsoft.com/office/word/2010/wordprocessingShape">
                    <wps:wsp>
                      <wps:cNvSpPr/>
                      <wps:spPr>
                        <a:xfrm>
                          <a:off x="0" y="0"/>
                          <a:ext cx="0" cy="40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3pt,7.75pt" to="413pt,39.95pt" stroked="t" o:allowincell="f" style="position:absolute">
                <v:stroke color="black" weight="38160" joinstyle="miter" endcap="flat"/>
                <v:fill o:detectmouseclick="t" on="false"/>
                <w10:wrap type="none"/>
              </v:line>
            </w:pict>
          </mc:Fallback>
        </mc:AlternateContent>
      </w:r>
    </w:p>
    <w:p>
      <w:pPr>
        <w:pStyle w:val="3"/>
        <w:ind w:right="-5" w:firstLine="9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67310</wp:posOffset>
                </wp:positionH>
                <wp:positionV relativeFrom="paragraph">
                  <wp:posOffset>106045</wp:posOffset>
                </wp:positionV>
                <wp:extent cx="5905500" cy="9525"/>
                <wp:effectExtent l="635" t="95250" r="0" b="86360"/>
                <wp:wrapNone/>
                <wp:docPr id="36" name=""/>
                <a:graphic xmlns:a="http://schemas.openxmlformats.org/drawingml/2006/main">
                  <a:graphicData uri="http://schemas.microsoft.com/office/word/2010/wordprocessingShape">
                    <wps:wsp>
                      <wps:cNvSpPr/>
                      <wps:spPr>
                        <a:xfrm flipV="1">
                          <a:off x="0" y="0"/>
                          <a:ext cx="5905440" cy="936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5.3pt,8.35pt" to="470.25pt,9.05pt" stroked="t" o:allowincell="f" style="position:absolute;flip:y">
                <v:stroke color="black" weight="38160" endarrow="classic" endarrowwidth="wide" endarrowlength="long" joinstyle="miter" endcap="flat"/>
                <v:fill o:detectmouseclick="t" on="false"/>
                <w10:wrap type="none"/>
              </v:line>
            </w:pict>
          </mc:Fallback>
        </mc:AlternateContent>
      </w:r>
    </w:p>
    <w:p>
      <w:pPr>
        <w:pStyle w:val="3"/>
        <w:ind w:right="-5" w:firstLine="900"/>
        <w:rPr/>
      </w:pPr>
      <w:r>
        <w:rPr/>
      </w:r>
    </w:p>
    <w:p>
      <w:pPr>
        <w:pStyle w:val="3"/>
        <w:ind w:right="-5" w:firstLine="90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1115</wp:posOffset>
                </wp:positionV>
                <wp:extent cx="971550" cy="752475"/>
                <wp:effectExtent l="5715" t="419100" r="5080" b="5080"/>
                <wp:wrapNone/>
                <wp:docPr id="37" name=""/>
                <a:graphic xmlns:a="http://schemas.openxmlformats.org/drawingml/2006/main">
                  <a:graphicData uri="http://schemas.microsoft.com/office/word/2010/wordprocessingShape">
                    <wps:wsp>
                      <wps:cNvSpPr/>
                      <wps:spPr>
                        <a:xfrm rot="10800000">
                          <a:off x="0" y="0"/>
                          <a:ext cx="971640" cy="752400"/>
                        </a:xfrm>
                        <a:prstGeom prst="wedgeRoundRectCallout">
                          <a:avLst>
                            <a:gd name="adj1" fmla="val 40000"/>
                            <a:gd name="adj2" fmla="val 103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ие решения</w:t>
                            </w:r>
                          </w:p>
                          <w:p>
                            <w:pPr>
                              <w:overflowPunct w:val="false"/>
                              <w:bidi w:val="0"/>
                              <w:jc w:val="center"/>
                              <w:rPr/>
                            </w:pPr>
                            <w:r>
                              <w:rPr>
                                <w:kern w:val="2"/>
                                <w:sz w:val="20"/>
                                <w:szCs w:val="24"/>
                                <w:rFonts w:ascii="Times New Roman" w:hAnsi="Times New Roman" w:eastAsia="Times New Roman" w:cs="Times New Roman"/>
                                <w:color w:val="auto"/>
                                <w:lang w:val="ru-RU" w:bidi="ar-SA"/>
                              </w:rPr>
                              <w:t>о создании</w:t>
                            </w:r>
                          </w:p>
                          <w:p>
                            <w:pPr>
                              <w:overflowPunct w:val="false"/>
                              <w:bidi w:val="0"/>
                              <w:jc w:val="center"/>
                              <w:rPr/>
                            </w:pPr>
                            <w:r>
                              <w:rPr>
                                <w:kern w:val="2"/>
                                <w:sz w:val="20"/>
                                <w:szCs w:val="24"/>
                                <w:rFonts w:ascii="Times New Roman" w:hAnsi="Times New Roman" w:eastAsia="Times New Roman" w:cs="Times New Roman"/>
                                <w:color w:val="auto"/>
                                <w:lang w:val="ru-RU" w:bidi="ar-SA"/>
                              </w:rPr>
                              <w:t>предприятия</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75pt;margin-top:2.45pt;width:76.45pt;height:59.2pt;mso-wrap-style:square;v-text-anchor:top;rotation:180" type="_x0000_t1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ие решения</w:t>
                      </w:r>
                    </w:p>
                    <w:p>
                      <w:pPr>
                        <w:overflowPunct w:val="false"/>
                        <w:bidi w:val="0"/>
                        <w:jc w:val="center"/>
                        <w:rPr/>
                      </w:pPr>
                      <w:r>
                        <w:rPr>
                          <w:kern w:val="2"/>
                          <w:sz w:val="20"/>
                          <w:szCs w:val="24"/>
                          <w:rFonts w:ascii="Times New Roman" w:hAnsi="Times New Roman" w:eastAsia="Times New Roman" w:cs="Times New Roman"/>
                          <w:color w:val="auto"/>
                          <w:lang w:val="ru-RU" w:bidi="ar-SA"/>
                        </w:rPr>
                        <w:t>о создании</w:t>
                      </w:r>
                    </w:p>
                    <w:p>
                      <w:pPr>
                        <w:overflowPunct w:val="false"/>
                        <w:bidi w:val="0"/>
                        <w:jc w:val="center"/>
                        <w:rPr/>
                      </w:pPr>
                      <w:r>
                        <w:rPr>
                          <w:kern w:val="2"/>
                          <w:sz w:val="20"/>
                          <w:szCs w:val="24"/>
                          <w:rFonts w:ascii="Times New Roman" w:hAnsi="Times New Roman" w:eastAsia="Times New Roman" w:cs="Times New Roman"/>
                          <w:color w:val="auto"/>
                          <w:lang w:val="ru-RU" w:bidi="ar-SA"/>
                        </w:rPr>
                        <w:t>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01090</wp:posOffset>
                </wp:positionH>
                <wp:positionV relativeFrom="paragraph">
                  <wp:posOffset>98425</wp:posOffset>
                </wp:positionV>
                <wp:extent cx="1038225" cy="438150"/>
                <wp:effectExtent l="5715" t="473075" r="114935" b="114935"/>
                <wp:wrapNone/>
                <wp:docPr id="38" name=""/>
                <a:graphic xmlns:a="http://schemas.openxmlformats.org/drawingml/2006/main">
                  <a:graphicData uri="http://schemas.microsoft.com/office/word/2010/wordprocessingShape">
                    <wps:wsp>
                      <wps:cNvSpPr/>
                      <wps:spPr>
                        <a:xfrm rot="10800000">
                          <a:off x="0" y="0"/>
                          <a:ext cx="1038240" cy="438120"/>
                        </a:xfrm>
                        <a:prstGeom prst="wedgeRoundRectCallout">
                          <a:avLst>
                            <a:gd name="adj1" fmla="val 17152"/>
                            <a:gd name="adj2" fmla="val 153620"/>
                            <a:gd name="adj3"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Начало деятельности</w:t>
                            </w:r>
                          </w:p>
                        </w:txbxContent>
                      </wps:txbx>
                      <wps:bodyPr anchor="t" rot="10800000">
                        <a:noAutofit/>
                      </wps:bodyPr>
                    </wps:wsp>
                  </a:graphicData>
                </a:graphic>
              </wp:anchor>
            </w:drawing>
          </mc:Choice>
          <mc:Fallback>
            <w:pict>
              <v:shape id="shape_0" fillcolor="white" stroked="t" o:allowincell="f" style="position:absolute;margin-left:86.7pt;margin-top:7.75pt;width:81.7pt;height:34.45pt;mso-wrap-style:square;v-text-anchor:top;rotation:180"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Начало деятельност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53615</wp:posOffset>
                </wp:positionH>
                <wp:positionV relativeFrom="paragraph">
                  <wp:posOffset>119380</wp:posOffset>
                </wp:positionV>
                <wp:extent cx="733425" cy="419100"/>
                <wp:effectExtent l="5715" t="494030" r="146050" b="114935"/>
                <wp:wrapNone/>
                <wp:docPr id="39" name=""/>
                <a:graphic xmlns:a="http://schemas.openxmlformats.org/drawingml/2006/main">
                  <a:graphicData uri="http://schemas.microsoft.com/office/word/2010/wordprocessingShape">
                    <wps:wsp>
                      <wps:cNvSpPr/>
                      <wps:spPr>
                        <a:xfrm rot="10800000">
                          <a:off x="0" y="0"/>
                          <a:ext cx="733320" cy="419040"/>
                        </a:xfrm>
                        <a:prstGeom prst="wedgeRoundRectCallout">
                          <a:avLst>
                            <a:gd name="adj1" fmla="val -53032"/>
                            <a:gd name="adj2" fmla="val 160907"/>
                            <a:gd name="adj3"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ход продукта</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177.45pt;margin-top:9.4pt;width:57.7pt;height:32.95pt;mso-wrap-style:square;v-text-anchor:top;rotation:180" type="_x0000_t1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ход проду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30750</wp:posOffset>
                </wp:positionH>
                <wp:positionV relativeFrom="paragraph">
                  <wp:posOffset>135890</wp:posOffset>
                </wp:positionV>
                <wp:extent cx="971550" cy="409575"/>
                <wp:effectExtent l="5715" t="506095" r="114935" b="114935"/>
                <wp:wrapNone/>
                <wp:docPr id="40" name=""/>
                <a:graphic xmlns:a="http://schemas.openxmlformats.org/drawingml/2006/main">
                  <a:graphicData uri="http://schemas.microsoft.com/office/word/2010/wordprocessingShape">
                    <wps:wsp>
                      <wps:cNvSpPr/>
                      <wps:spPr>
                        <a:xfrm rot="10800000">
                          <a:off x="0" y="0"/>
                          <a:ext cx="971640" cy="409680"/>
                        </a:xfrm>
                        <a:prstGeom prst="wedgeRoundRectCallout">
                          <a:avLst>
                            <a:gd name="adj1" fmla="val 782"/>
                            <a:gd name="adj2" fmla="val 167981"/>
                            <a:gd name="adj3"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рушение устранено</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372.5pt;margin-top:10.7pt;width:76.45pt;height:32.2pt;mso-wrap-style:square;v-text-anchor:top;rotation:180" type="_x0000_t1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рушение устранен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3"/>
        <w:ind w:right="-5" w:firstLine="900"/>
        <w:rPr/>
      </w:pPr>
      <w:r>
        <w:rPr/>
      </w:r>
    </w:p>
    <w:p>
      <w:pPr>
        <w:pStyle w:val="Normal"/>
        <w:ind w:right="-5" w:firstLine="900"/>
        <w:jc w:val="both"/>
        <w:rPr/>
      </w:pPr>
      <w:r>
        <w:rPr/>
        <w:t>Кратко опишем схему.</w:t>
      </w:r>
    </w:p>
    <w:p>
      <w:pPr>
        <w:pStyle w:val="Normal"/>
        <w:ind w:right="-5" w:firstLine="900"/>
        <w:jc w:val="both"/>
        <w:rPr/>
      </w:pPr>
      <w:r>
        <w:rPr>
          <w:b/>
          <w:bCs/>
          <w:i/>
          <w:iCs/>
        </w:rPr>
        <w:t>1 этап</w:t>
      </w:r>
      <w:r>
        <w:rPr/>
        <w:t xml:space="preserve"> – решение о создании предприятия принято. Необходимо придать ему юридический статус, то есть зарегистрировать предприятие</w:t>
      </w:r>
      <w:r>
        <w:rPr>
          <w:vertAlign w:val="superscript"/>
        </w:rPr>
        <w:t>1</w:t>
      </w:r>
      <w:r>
        <w:rPr/>
        <w:t>, выбрав соответствующую организационно-правовую форму. Следующий элемент – получение разрешения на определенный вид деятельности – это либо лицензия</w:t>
      </w:r>
      <w:r>
        <w:rPr>
          <w:vertAlign w:val="superscript"/>
        </w:rPr>
        <w:t>2</w:t>
      </w:r>
      <w:r>
        <w:rPr/>
        <w:t xml:space="preserve">, либо аттестация или аккредитация, если такие виды разрешений предусмотрены законодательством. </w:t>
      </w:r>
    </w:p>
    <w:p>
      <w:pPr>
        <w:pStyle w:val="Normal"/>
        <w:ind w:right="-5" w:firstLine="900"/>
        <w:jc w:val="both"/>
        <w:rPr/>
      </w:pPr>
      <w:r>
        <w:rPr/>
      </w:r>
    </w:p>
    <w:p>
      <w:pPr>
        <w:pStyle w:val="Normal"/>
        <w:ind w:right="-5" w:firstLine="900"/>
        <w:jc w:val="both"/>
        <w:rPr/>
      </w:pPr>
      <w:r>
        <w:rPr/>
        <w:t>##</w:t>
      </w:r>
      <w:r>
        <w:rPr>
          <w:vertAlign w:val="superscript"/>
        </w:rPr>
        <w:t>1</w:t>
      </w:r>
      <w:r>
        <w:rPr/>
        <w:t xml:space="preserve"> </w:t>
      </w:r>
      <w:r>
        <w:rPr>
          <w:sz w:val="20"/>
        </w:rPr>
        <w:t>Федеральный закон «О государственной регистрации юридических лиц» от 8 августа 2001 г. № 129-ФЗ.</w:t>
      </w:r>
    </w:p>
    <w:p>
      <w:pPr>
        <w:pStyle w:val="Normal"/>
        <w:ind w:right="-5" w:firstLine="900"/>
        <w:jc w:val="both"/>
        <w:rPr>
          <w:sz w:val="20"/>
          <w:lang w:val="ru-MD"/>
        </w:rPr>
      </w:pPr>
      <w:r>
        <w:rPr/>
        <w:t>##</w:t>
      </w:r>
      <w:r>
        <w:rPr>
          <w:vertAlign w:val="superscript"/>
        </w:rPr>
        <w:t>2</w:t>
      </w:r>
      <w:r>
        <w:rPr/>
        <w:t xml:space="preserve"> </w:t>
      </w:r>
      <w:r>
        <w:rPr>
          <w:sz w:val="20"/>
        </w:rPr>
        <w:t>Федеральный закон «О лицензировании отдельных видов деятельности» от 8 августа 2001 г. № 128-ФЗ.</w:t>
      </w:r>
    </w:p>
    <w:p>
      <w:pPr>
        <w:pStyle w:val="Normal"/>
        <w:ind w:right="-5" w:firstLine="900"/>
        <w:jc w:val="both"/>
        <w:rPr>
          <w:sz w:val="20"/>
          <w:lang w:val="ru-MD"/>
        </w:rPr>
      </w:pPr>
      <w:r>
        <w:rPr>
          <w:sz w:val="20"/>
          <w:lang w:val="ru-MD"/>
        </w:rPr>
      </w:r>
    </w:p>
    <w:p>
      <w:pPr>
        <w:pStyle w:val="Normal"/>
        <w:ind w:right="-5" w:firstLine="900"/>
        <w:jc w:val="both"/>
        <w:rPr/>
      </w:pPr>
      <w:r>
        <w:rPr>
          <w:b/>
          <w:bCs/>
          <w:i/>
          <w:iCs/>
        </w:rPr>
        <w:t>2 этап</w:t>
      </w:r>
      <w:r>
        <w:rPr/>
        <w:t xml:space="preserve"> – разрешения получены, предприятие работает. Результат работы предприятия – продукт деятельности может подвергаться процедуре подтверждения соответствия обязательным нормативным требованиям – сертификации или декларированию (последнее, к сожалению, сегодня пока практически не работает) .</w:t>
      </w:r>
    </w:p>
    <w:p>
      <w:pPr>
        <w:pStyle w:val="Normal"/>
        <w:ind w:right="-5" w:firstLine="900"/>
        <w:jc w:val="both"/>
        <w:rPr/>
      </w:pPr>
      <w:r>
        <w:rPr>
          <w:b/>
          <w:bCs/>
          <w:i/>
          <w:iCs/>
        </w:rPr>
        <w:t>3 этап</w:t>
      </w:r>
      <w:r>
        <w:rPr/>
        <w:t xml:space="preserve"> – соответствующая обязательным требованиям продукция выходит в оборот с сертификатом соответствия или декларацией. За продукцией в обороте и деятельностью предприятия регулярно проводится государственный контроль (надзор).</w:t>
      </w:r>
    </w:p>
    <w:p>
      <w:pPr>
        <w:pStyle w:val="Normal"/>
        <w:ind w:right="-5" w:firstLine="900"/>
        <w:jc w:val="both"/>
        <w:rPr/>
      </w:pPr>
      <w:r>
        <w:rPr>
          <w:b/>
          <w:bCs/>
          <w:i/>
          <w:iCs/>
        </w:rPr>
        <w:t>4 этап</w:t>
      </w:r>
      <w:r>
        <w:rPr/>
        <w:t xml:space="preserve"> – выявление нарушения. Это время, затраченное на устранение нарушения (выделено как самостоятельный этап, так как в определенных случаях мерой пресечения нарушения может быть приостановление деятельности).</w:t>
      </w:r>
    </w:p>
    <w:p>
      <w:pPr>
        <w:pStyle w:val="Normal"/>
        <w:ind w:right="-5" w:firstLine="900"/>
        <w:jc w:val="both"/>
        <w:rPr/>
      </w:pPr>
      <w:r>
        <w:rPr>
          <w:b/>
          <w:bCs/>
          <w:i/>
          <w:iCs/>
        </w:rPr>
        <w:t>5 этап</w:t>
      </w:r>
      <w:r>
        <w:rPr/>
        <w:t xml:space="preserve"> – продолжение деятельности предприятия.</w:t>
      </w:r>
    </w:p>
    <w:p>
      <w:pPr>
        <w:pStyle w:val="Normal"/>
        <w:ind w:right="-5" w:firstLine="900"/>
        <w:jc w:val="both"/>
        <w:rPr/>
      </w:pPr>
      <w:r>
        <w:rPr/>
        <w:t xml:space="preserve">Теория нормативного регулирования путем установления обязательных требований (нормативов) в интересах общества и тем самым понижения влияния внешних эффектов, основана на обеспечении потребителей безопасной продукцией и контроля за безопасным осуществлением предпринимательской деятельности, что, по сути, является реализацией важнейшей задачи государства – обеспечения безопасности любых видов товаров, работ и услуг для граждан. </w:t>
      </w:r>
    </w:p>
    <w:p>
      <w:pPr>
        <w:pStyle w:val="Normal"/>
        <w:ind w:right="-5" w:firstLine="900"/>
        <w:jc w:val="both"/>
        <w:rPr/>
      </w:pPr>
      <w:r>
        <w:rPr/>
        <w:t>Наибольшая часть требований связана с регулированием отношений в области установления, применения и исполнения обязательных требований к продукции и процессам производства, то есть техническим регулированием. Неотъемлемой частью этой системы регулирования является необходимость подтверждения выполнения таких требований. Такие процедуры называются подтверждением соответствия, которые могут проходить в формах сертификации или декларирования. Здесь следует отметить, что в российском законодательстве понятие технического регулирования включает также всю сферу применения добровольных требований и стандартов к продукции и процессам производства.</w:t>
      </w:r>
    </w:p>
    <w:p>
      <w:pPr>
        <w:pStyle w:val="Normal"/>
        <w:ind w:right="-5" w:firstLine="900"/>
        <w:jc w:val="both"/>
        <w:rPr/>
      </w:pPr>
      <w:r>
        <w:rPr/>
        <w:t xml:space="preserve">Техническое регулирование как инструмент государственного регулирования используется в самых различных условиях хозяйствования и может быть представлено несколькими подходами. </w:t>
      </w:r>
    </w:p>
    <w:p>
      <w:pPr>
        <w:pStyle w:val="Normal"/>
        <w:ind w:right="-5" w:firstLine="900"/>
        <w:jc w:val="both"/>
        <w:rPr/>
      </w:pPr>
      <w:r>
        <w:rPr/>
        <w:t>Специалистами выделяются три основные модели технического регулирования, применяемые в развитых странах: американская, европейская и японская.</w:t>
      </w:r>
    </w:p>
    <w:p>
      <w:pPr>
        <w:pStyle w:val="Normal"/>
        <w:ind w:right="-5" w:firstLine="900"/>
        <w:jc w:val="both"/>
        <w:rPr/>
      </w:pPr>
      <w:r>
        <w:rPr/>
        <w:t xml:space="preserve">Суть </w:t>
      </w:r>
      <w:r>
        <w:rPr>
          <w:b/>
          <w:bCs/>
        </w:rPr>
        <w:t>американской модели</w:t>
      </w:r>
      <w:r>
        <w:rPr/>
        <w:t xml:space="preserve"> технического регулирования (в США используется термин «социальное регулирование») заключается в стимулировании технического прогресса. Характеризуется минимальным участием государства в процессах установления обязательных требований. Обязательными являются требования по безопасности продукции и процессов производства, а также некоторые требования социального назначения (например, пандусы для инвалидов). Требования к продукции и процессам производства, определяющие конкурентные преимущества, разрабатываются частными организациями и не являются обязательными для всех. Правительственные организации участвуют в их разработке стандартов как равноправные партнеры. Обязательных процедур подтверждения соответствия нет.</w:t>
      </w:r>
    </w:p>
    <w:p>
      <w:pPr>
        <w:pStyle w:val="Normal"/>
        <w:ind w:right="-5" w:firstLine="900"/>
        <w:jc w:val="both"/>
        <w:rPr/>
      </w:pPr>
      <w:r>
        <w:rPr>
          <w:b/>
          <w:bCs/>
        </w:rPr>
        <w:t>Японская модель</w:t>
      </w:r>
      <w:r>
        <w:rPr/>
        <w:t xml:space="preserve"> ориентирована на защиту внутреннего рынка в интересах крупного бизнеса. Крупные профессиональные промышленные организации и союзы разрабатывают и принимают добровольные стандарты. Министерство экономики, финансов и промышленности работает в тесном сотрудничестве с ними. Наиболее важные стандарты утверждаются государственными структурами и приобретают статус обязательных. Процедуры обязательного подтверждения соответствия проходят в форме надзора за соблюдением государственных стандартов. Продукции присваивается государственный знак соответствия.</w:t>
      </w:r>
    </w:p>
    <w:p>
      <w:pPr>
        <w:pStyle w:val="Normal"/>
        <w:ind w:right="-5" w:firstLine="900"/>
        <w:jc w:val="both"/>
        <w:rPr/>
      </w:pPr>
      <w:r>
        <w:rPr/>
        <w:t xml:space="preserve">Главная проблема, которую решает </w:t>
      </w:r>
      <w:r>
        <w:rPr>
          <w:b/>
          <w:bCs/>
        </w:rPr>
        <w:t>европейская модель</w:t>
      </w:r>
      <w:r>
        <w:rPr/>
        <w:t xml:space="preserve">, это устранение технических барьеров в торговле при формировании единого европейского рынка стран ЕС. Если национальное требование не совпадает с гармонизированным (общеевропейским), то применяется последнее. Обязательные требования к продукции ограничиваются только требованиями к ее безопасности. </w:t>
      </w:r>
    </w:p>
    <w:p>
      <w:pPr>
        <w:pStyle w:val="Normal"/>
        <w:ind w:right="-5" w:firstLine="900"/>
        <w:jc w:val="both"/>
        <w:rPr/>
      </w:pPr>
      <w:r>
        <w:rPr/>
        <w:t xml:space="preserve">В </w:t>
      </w:r>
      <w:r>
        <w:rPr>
          <w:b/>
          <w:bCs/>
        </w:rPr>
        <w:t>России</w:t>
      </w:r>
      <w:r>
        <w:rPr/>
        <w:t xml:space="preserve"> нормативное регулирование требований к продукции или процессам производства стало развиваться в период плановой экономики, в которой государство играло роль единственного производителя, единственного заказчика и единственного «первичного» покупателя. Поэтому нормативное регулирование было нацелено как на безопасность, так и на качество. Механизм конкуренции не работал, и вопрос учета уровня научно-технического прогресса также решался через содержание обязательных требований. </w:t>
      </w:r>
      <w:r>
        <w:rPr>
          <w:bCs/>
          <w:szCs w:val="20"/>
        </w:rPr>
        <w:t xml:space="preserve">В плановой экономике СССР стандарт играл, по сути, сразу несколько ролей – с одной стороны, он, в соответствии с мировой практикой, обеспечивал безопасность продукции. Одновременно с этим стандарт был важнейшим средством обеспечения технического прогресса, поскольку экономические способы стимулирования технического прогресса отсутствовали. Третья функция стандарта – он выступал в роли своего рода «технического задания», задавал качественные характеристики, потребительские свойства товаров, которые государство как, так сказать, «единственный и глобальный заказчик» было готово закупить у государственных же производителей. </w:t>
      </w:r>
    </w:p>
    <w:p>
      <w:pPr>
        <w:pStyle w:val="Normal"/>
        <w:ind w:right="-5" w:firstLine="900"/>
        <w:jc w:val="both"/>
        <w:rPr>
          <w:bCs/>
          <w:szCs w:val="20"/>
        </w:rPr>
      </w:pPr>
      <w:r>
        <w:rPr>
          <w:bCs/>
          <w:szCs w:val="20"/>
        </w:rPr>
        <w:t>Несмотря на изменение условий хозяйствования практически эта же система действует в России и сейчас, что как раз и создает неоправданные затраты у предприятий.</w:t>
      </w:r>
    </w:p>
    <w:p>
      <w:pPr>
        <w:pStyle w:val="Normal"/>
        <w:ind w:right="-5" w:firstLine="900"/>
        <w:jc w:val="both"/>
        <w:rPr/>
      </w:pPr>
      <w:r>
        <w:rPr/>
        <w:t xml:space="preserve">Сегодня нормативное регулирование требований в России (или техническое регулирование) – это совокупность обязательных норм, содержащихся в документах – ГОСТах, ОСТах, САНПиНах, СниПах, ветеринарных нормах, нормах пожарной безопасности и т. п. Требования носят детальный характер и принимаются актами регулирующего ведомства. </w:t>
      </w:r>
    </w:p>
    <w:p>
      <w:pPr>
        <w:pStyle w:val="Normal"/>
        <w:ind w:right="-5" w:firstLine="900"/>
        <w:jc w:val="both"/>
        <w:rPr/>
      </w:pPr>
      <w:r>
        <w:rPr/>
        <w:t>Рассмотрим более подробно экономические последствия установления обязательных требований для предприятий.</w:t>
      </w:r>
    </w:p>
    <w:p>
      <w:pPr>
        <w:pStyle w:val="Normal"/>
        <w:ind w:right="-5" w:firstLine="900"/>
        <w:jc w:val="both"/>
        <w:rPr>
          <w:lang w:val="ru-MD"/>
        </w:rPr>
      </w:pPr>
      <w:r>
        <w:rPr/>
        <w:t>Экономический агент, принимая предпринимательское решение, вынужден безусловно выполнить известные (незнание не освобождает от ответственности) требования, затрачивая на эти действия дополнительные ресурсы – издержки, необходимые и достаточные для выполнения созданных ограничений. Это и есть трансакционные издержки. Обычно выделяются пять основных форм трансакционных издержек</w:t>
      </w:r>
      <w:r>
        <w:rPr>
          <w:vertAlign w:val="superscript"/>
        </w:rPr>
        <w:t>3</w:t>
      </w:r>
      <w:r>
        <w:rPr/>
        <w:t xml:space="preserve">: (1) издержки поиска информации, (2) издержки ведения переговоров и заключения контрактов, (3) издержки измерения, (4) издержки спецификации и защиты прав собственности, (5) издержки оппортунистического поведения. Особенности влияния трансакционных издержек на успешность обмена зависят от множества факторов, например: соотношение постоянных и переменных трансакционных издержек (дающее возможность экономии на размерах трансакций), распределение их между группами различных экономических агентов, используемые технологии защиты прав собственности, обеспечение соблюдения соглашений, установленные обязательные требования (или ограничения) по видам деятельности и (или) продукции и т. п. </w:t>
      </w:r>
    </w:p>
    <w:p>
      <w:pPr>
        <w:pStyle w:val="Normal"/>
        <w:ind w:right="-5" w:firstLine="900"/>
        <w:jc w:val="both"/>
        <w:rPr>
          <w:lang w:val="ru-MD"/>
        </w:rPr>
      </w:pPr>
      <w:r>
        <w:rPr>
          <w:lang w:val="ru-MD"/>
        </w:rPr>
      </w:r>
    </w:p>
    <w:p>
      <w:pPr>
        <w:pStyle w:val="Normal"/>
        <w:ind w:right="-5" w:firstLine="900"/>
        <w:jc w:val="both"/>
        <w:rPr/>
      </w:pPr>
      <w:r>
        <w:rPr>
          <w:sz w:val="20"/>
        </w:rPr>
        <w:t>##</w:t>
      </w:r>
      <w:r>
        <w:rPr>
          <w:sz w:val="20"/>
          <w:vertAlign w:val="superscript"/>
        </w:rPr>
        <w:t>3</w:t>
      </w:r>
      <w:r>
        <w:rPr>
          <w:sz w:val="20"/>
        </w:rPr>
        <w:t xml:space="preserve"> Коуз Р. Фирма, рынок и право. Нью-Йорк, 1994. С. 31-51.</w:t>
      </w:r>
    </w:p>
    <w:p>
      <w:pPr>
        <w:pStyle w:val="Normal"/>
        <w:ind w:right="-5" w:firstLine="900"/>
        <w:jc w:val="both"/>
        <w:rPr>
          <w:sz w:val="20"/>
        </w:rPr>
      </w:pPr>
      <w:r>
        <w:rPr>
          <w:sz w:val="20"/>
        </w:rPr>
      </w:r>
    </w:p>
    <w:p>
      <w:pPr>
        <w:pStyle w:val="Normal"/>
        <w:ind w:right="-5" w:firstLine="900"/>
        <w:jc w:val="both"/>
        <w:rPr/>
      </w:pPr>
      <w:r>
        <w:rPr/>
        <w:t>Трансакционные издержки – это «ресурсное» выражение административных барьеров, смысловой основой которых является набор формальных требований, устанавливаемых государством. Набор дифференцирован в зависимости от принятой экономической системы (то есть либо «много» государства, либо «мало»). Понятие трансакционных издержек имеет ключевое значение для проблемы государственного регулирования рыночной экономики, поскольку устанавливаемые государством ограничения создают для агентов экономической деятельности дополнительные переменные в процессе принятия решения, формируют «свою информационную среду», степень доступности к которой иногда определяет для предпринимателя выбор вида хозяйственной деятельности. Трансакционные издержки могут сужать область взаимовыгодного обмена и приводить к «закрытию» ряда рынков ввиду того, что цена спроса с учетом трансакционных издержек не поднимается выше цены предложения.</w:t>
      </w:r>
    </w:p>
    <w:p>
      <w:pPr>
        <w:pStyle w:val="Normal"/>
        <w:ind w:right="-5" w:firstLine="900"/>
        <w:jc w:val="both"/>
        <w:rPr/>
      </w:pPr>
      <w:r>
        <w:rPr/>
        <w:t>Именно поэтому проблема поиска удовлетворительной комбинации административных функций государства (с точки зрения возможностей экономии на трансакционных издержках всех заинтересованных сторон) является одной из ключевых для любой экономики. В России создание адекватного механизма реализации административных функций государства обусловлено, с одной стороны, неизбежными провалами рынка, которые лежат в основе самой его сути и существуют в каждой развитой экономике, а с другой стороны – работой в условиях реального времени механизмов административной экономики.</w:t>
      </w:r>
    </w:p>
    <w:p>
      <w:pPr>
        <w:pStyle w:val="Normal"/>
        <w:ind w:right="-5" w:firstLine="900"/>
        <w:jc w:val="both"/>
        <w:rPr/>
      </w:pPr>
      <w:r>
        <w:rPr/>
        <w:t xml:space="preserve">Для этого необходимо перестроить систему административного регулирования таким образом, чтобы масштабы и механизмы государственного вмешательства в экономику на микроуровне были бы оптимальными с точки зрения формирования эффективных условий хозяйствования. </w:t>
      </w:r>
    </w:p>
    <w:p>
      <w:pPr>
        <w:pStyle w:val="Normal"/>
        <w:ind w:right="-5" w:firstLine="900"/>
        <w:jc w:val="both"/>
        <w:rPr/>
      </w:pPr>
      <w:r>
        <w:rPr/>
        <w:t>Дефекты рынка возникают тогда, когда индивиды плохо информированы о тех рисках, которым они подвергаются. Регулировать объем информации должно государство через нормативные требования к правилам приема на работу, маркированию и этикетированию продукции и т. п. Но этим не ограничивается государственное регулирование. Получение информации может потребовать проведения фундаментального исследования. Это особенно вероятно в случае отдаленных последствий риска для здоровья. Но информацию о многих видах риска, с которыми мы сталкиваемся ежедневно, не всегда легко понять и оценить. Именно поэтому государственное регулирование не должно ограничиваться требованиями к информации, и необходимо заботиться об установлении требований, снижающих степень риска, что собственно и есть нормативное регулирование.</w:t>
      </w:r>
    </w:p>
    <w:p>
      <w:pPr>
        <w:pStyle w:val="Normal"/>
        <w:ind w:right="-5" w:firstLine="900"/>
        <w:jc w:val="both"/>
        <w:rPr/>
      </w:pPr>
      <w:r>
        <w:rPr/>
        <w:t>Хотя необходимость нормативного регулирования очевидна, существует проблема его оптимального уровня, поскольку деятельность государства в этой сфере не должна расширяться сверх того предела, за которым предельные издержки превышают предельную выгоду.</w:t>
      </w:r>
    </w:p>
    <w:p>
      <w:pPr>
        <w:pStyle w:val="Normal"/>
        <w:ind w:right="-5" w:firstLine="900"/>
        <w:jc w:val="both"/>
        <w:rPr/>
      </w:pPr>
      <w:r>
        <w:rPr/>
        <w:t>Как уже было отмечено, нормативное регулирование порождает трансакционные издержки. В практической деятельности они проявляются обычно в двух формах:</w:t>
      </w:r>
    </w:p>
    <w:p>
      <w:pPr>
        <w:pStyle w:val="Normal"/>
        <w:ind w:right="-5" w:firstLine="900"/>
        <w:jc w:val="both"/>
        <w:rPr/>
      </w:pPr>
      <w:r>
        <w:rPr/>
        <w:t>административные (на содержание регулирующего бюрократического аппарата);</w:t>
      </w:r>
    </w:p>
    <w:p>
      <w:pPr>
        <w:pStyle w:val="Normal"/>
        <w:ind w:right="-5" w:firstLine="900"/>
        <w:jc w:val="both"/>
        <w:rPr/>
      </w:pPr>
      <w:r>
        <w:rPr/>
        <w:t>издержки подчинения (затраты на выполнение обязательных требований)</w:t>
      </w:r>
      <w:r>
        <w:rPr>
          <w:vertAlign w:val="superscript"/>
        </w:rPr>
        <w:t>4</w:t>
      </w:r>
      <w:r>
        <w:rPr/>
        <w:t>.</w:t>
      </w:r>
    </w:p>
    <w:p>
      <w:pPr>
        <w:pStyle w:val="Normal"/>
        <w:ind w:right="-5" w:firstLine="900"/>
        <w:jc w:val="both"/>
        <w:rPr/>
      </w:pPr>
      <w:r>
        <w:rPr/>
      </w:r>
    </w:p>
    <w:p>
      <w:pPr>
        <w:pStyle w:val="Footnote"/>
        <w:ind w:right="-5" w:firstLine="900"/>
        <w:jc w:val="both"/>
        <w:rPr/>
      </w:pPr>
      <w:r>
        <w:rPr>
          <w:rFonts w:cs="Times New Roman" w:ascii="Times New Roman" w:hAnsi="Times New Roman"/>
          <w:lang w:val="ru-RU"/>
        </w:rPr>
        <w:t>##</w:t>
      </w:r>
      <w:r>
        <w:rPr>
          <w:rFonts w:cs="Times New Roman" w:ascii="Times New Roman" w:hAnsi="Times New Roman"/>
          <w:vertAlign w:val="superscript"/>
          <w:lang w:val="ru-RU"/>
        </w:rPr>
        <w:t>4</w:t>
      </w:r>
      <w:r>
        <w:rPr>
          <w:rFonts w:cs="Times New Roman" w:ascii="Times New Roman" w:hAnsi="Times New Roman"/>
          <w:lang w:val="ru-RU"/>
        </w:rPr>
        <w:t xml:space="preserve"> </w:t>
      </w:r>
      <w:r>
        <w:rPr>
          <w:rFonts w:cs="Times New Roman" w:ascii="Times New Roman" w:hAnsi="Times New Roman"/>
        </w:rPr>
        <w:t>В США в 1997 г. в федеральных органах, осуществлявших социальное регулирование</w:t>
      </w:r>
      <w:r>
        <w:rPr>
          <w:rFonts w:cs="Times New Roman" w:ascii="Times New Roman" w:hAnsi="Times New Roman"/>
          <w:lang w:val="ru-RU"/>
        </w:rPr>
        <w:t>,</w:t>
      </w:r>
      <w:r>
        <w:rPr>
          <w:rFonts w:cs="Times New Roman" w:ascii="Times New Roman" w:hAnsi="Times New Roman"/>
        </w:rPr>
        <w:t xml:space="preserve"> работали 126 тыс. служащих. В том же году административные издержки были равны примерно 17 млрд</w:t>
      </w:r>
      <w:r>
        <w:rPr>
          <w:rFonts w:cs="Times New Roman" w:ascii="Times New Roman" w:hAnsi="Times New Roman"/>
          <w:lang w:val="ru-RU"/>
        </w:rPr>
        <w:t xml:space="preserve"> </w:t>
      </w:r>
      <w:r>
        <w:rPr>
          <w:rFonts w:cs="Times New Roman" w:ascii="Times New Roman" w:hAnsi="Times New Roman"/>
        </w:rPr>
        <w:t>долл., а издержки подчинения – около 340 млрд долл. Таким образом, общие издержки социального регулирования в 1997 году составляли около 357</w:t>
      </w:r>
      <w:r>
        <w:rPr>
          <w:rFonts w:cs="Times New Roman" w:ascii="Times New Roman" w:hAnsi="Times New Roman"/>
          <w:lang w:val="ru-RU"/>
        </w:rPr>
        <w:t xml:space="preserve"> </w:t>
      </w:r>
      <w:r>
        <w:rPr>
          <w:rFonts w:cs="Times New Roman" w:ascii="Times New Roman" w:hAnsi="Times New Roman"/>
        </w:rPr>
        <w:t>млрд</w:t>
      </w:r>
      <w:r>
        <w:rPr>
          <w:rFonts w:cs="Times New Roman" w:ascii="Times New Roman" w:hAnsi="Times New Roman"/>
          <w:lang w:val="ru-RU"/>
        </w:rPr>
        <w:t xml:space="preserve"> </w:t>
      </w:r>
      <w:r>
        <w:rPr>
          <w:rFonts w:cs="Times New Roman" w:ascii="Times New Roman" w:hAnsi="Times New Roman"/>
        </w:rPr>
        <w:t>долл. Критики социального регулирования утверждают, что регулирующая деятельность в США доведена до уровня, на котором предельные издержки регулирования превышают предельную пользу.</w:t>
      </w:r>
    </w:p>
    <w:p>
      <w:pPr>
        <w:pStyle w:val="Normal"/>
        <w:ind w:right="-5" w:firstLine="900"/>
        <w:jc w:val="both"/>
        <w:rPr>
          <w:rFonts w:ascii="Times New Roman" w:hAnsi="Times New Roman" w:cs="Times New Roman"/>
          <w:sz w:val="20"/>
          <w:lang w:val="de-AT"/>
        </w:rPr>
      </w:pPr>
      <w:r>
        <w:rPr>
          <w:rFonts w:cs="Times New Roman"/>
          <w:sz w:val="20"/>
          <w:lang w:val="de-AT"/>
        </w:rPr>
      </w:r>
    </w:p>
    <w:p>
      <w:pPr>
        <w:pStyle w:val="Normal"/>
        <w:ind w:right="-5" w:firstLine="900"/>
        <w:jc w:val="both"/>
        <w:rPr/>
      </w:pPr>
      <w:r>
        <w:rPr/>
        <w:t>Уровень издержек для фирм различного типа неодинаков. В рыночной системе самоуправляемые частные фирмы вынуждены расходовать средства на поиск и установление экономических взаимосвязей, на поиск и обработку информации о ценах и технологиях, на заключение контрактов и контроль за их исполнением и т. п. Эти издержки достаточно существенны для участников экономического процесса и, отметим, что трансакционные издержки могут принимать такие размеры (с чем и столкнулась российская экономика), которые способны заблокировать возможность рыночных взаимосвязей в целом.</w:t>
      </w:r>
    </w:p>
    <w:p>
      <w:pPr>
        <w:pStyle w:val="Normal"/>
        <w:ind w:right="-5" w:firstLine="900"/>
        <w:jc w:val="both"/>
        <w:rPr/>
      </w:pPr>
      <w:r>
        <w:rPr/>
        <w:t>Источником трансакционных издержек для предприятий является необходимость выполнения целого ряда действий в отношении продукции и процессов производства.</w:t>
      </w:r>
    </w:p>
    <w:p>
      <w:pPr>
        <w:pStyle w:val="Normal"/>
        <w:ind w:right="-5" w:firstLine="900"/>
        <w:jc w:val="both"/>
        <w:rPr/>
      </w:pPr>
      <w:r>
        <w:rPr/>
        <w:t>1. Необходимость получения текущей информации о мерах регулирования и требованиях, которые необходимо исполнять. Затраты представляют собой: расходы на приобретение источников и обеспечение доступа к ним, заработная плата работников, занятых поиском и анализом информации. Косвенными потерями могут быть потери, связанные с отсутствие информации о возможных изменениях законодательства, которые затрудняют принятие решений.</w:t>
      </w:r>
    </w:p>
    <w:p>
      <w:pPr>
        <w:pStyle w:val="Normal"/>
        <w:ind w:right="-5" w:firstLine="900"/>
        <w:jc w:val="both"/>
        <w:rPr/>
      </w:pPr>
      <w:r>
        <w:rPr/>
        <w:t>2. Необходимость выполнения требований в отношении продукции и процессов ее производства. Затраты связаны с необходимостью обеспечения тех или иных характеристик продукции, а также использования тех или иных видов оборудования, технологий, или создания и поддержания определенных параметров производственных объектов. При этом может происходить рост издержек производства и повышение цены продукции, что может привести к сокращению объема продаж, либо снижению прибыльности. Требования к производственным процессам и параметрам производственных объектов могут также быть связаны с ростом издержек производства продукции и текущих затрат на эксплуатацию оборудования, что также ведет к росту издержек производства.</w:t>
      </w:r>
    </w:p>
    <w:p>
      <w:pPr>
        <w:pStyle w:val="Normal"/>
        <w:ind w:right="-5" w:firstLine="900"/>
        <w:jc w:val="both"/>
        <w:rPr/>
      </w:pPr>
      <w:r>
        <w:rPr/>
        <w:t>3. Необходимость выполнения требований в отношении производственных объектов. Затраты связаны с необходимостью привлечения дополнительных средств для инвестиций при создании или реконструкции предприятий. При этом может сужаться круг возможных инвесторов в данной отрасли, а если инвестиции все же осуществлены, возрастает срок их окупаемости.</w:t>
      </w:r>
    </w:p>
    <w:p>
      <w:pPr>
        <w:pStyle w:val="Normal"/>
        <w:ind w:right="-5" w:firstLine="900"/>
        <w:jc w:val="both"/>
        <w:rPr/>
      </w:pPr>
      <w:r>
        <w:rPr/>
        <w:t>4. Необходимость осуществления процедур по подтверждению соответствия продукции обязательным требованиям. Затраты связаны с необходимостью выполнения соответствующих работ (испытания, оформление документов и т. п.) на самом предприятии и оплатой услуг  по выполнению таких работ третьими лицами, оплатой услуг органов (лиц), которые подтверждают такое соответствие (если законодательство требует подтверждения соответствия третьим независимым лицом). Кроме того, возникают затраты, связанные с необходимостью поиска лиц, которые могут оказать подобные услуги, затраты по заключению соответствующих контрактов и их ведению, включая разрешение споров. В данном случае возможно и возникновение дополнительных расходов, если рынок услуг по подтверждению соответствия монополизирован или предприятия, которые оказывают такие услуги, прибегают к недобросовестной деловой практике. В данном случае может возникнуть проблема завышения расходов из-за необходимости приобретения данных услуг по монопольно высоким ценам.</w:t>
      </w:r>
    </w:p>
    <w:p>
      <w:pPr>
        <w:pStyle w:val="Normal"/>
        <w:ind w:right="-5" w:firstLine="900"/>
        <w:jc w:val="both"/>
        <w:rPr/>
      </w:pPr>
      <w:r>
        <w:rPr/>
        <w:t>5. Необходимость участия в процедурах надзора и контроля за соблюдением установленных требований (такой надзор и контроль может осуществляться как со стороны государственных органов, так и со стороны организаций и фирм, которые выдали документы о подтверждении соответствия. В данном случае затраты возникают из-за ряда причин. Во-первых, заработная плата работников, занятых в ходе проверок, во время которых они не могут заниматься непосредственной производственной деятельностью. Во-вторых, оплата возможных штрафов в случае выявления нарушений. В-третьих, простои производства в случае его остановки из-за нарушений. В-четвертых, расходы по устранению нарушений. В-пятых, расходы, связанные с разрешением споров, возникших в ходе и по результатам контрольных и надзорных мероприятий. Все эти расходы могут многократно возрастать, если имеют место злоупотребления со стороны работников надзорных и контрольных органов.</w:t>
      </w:r>
    </w:p>
    <w:p>
      <w:pPr>
        <w:pStyle w:val="Normal"/>
        <w:ind w:right="-5" w:firstLine="900"/>
        <w:jc w:val="both"/>
        <w:rPr/>
      </w:pPr>
      <w:r>
        <w:rPr/>
        <w:t>6. Необходимость обеспечения документооборота, связанного с подтверждением соответствия и мероприятиями по надзору и контролю.</w:t>
      </w:r>
    </w:p>
    <w:p>
      <w:pPr>
        <w:pStyle w:val="Normal"/>
        <w:ind w:right="-5" w:firstLine="900"/>
        <w:jc w:val="both"/>
        <w:rPr/>
      </w:pPr>
      <w:r>
        <w:rPr/>
        <w:t>7. Необходимость удовлетворения претензий потребителей, обоснованность которых вытекает из действующих обязательных требований к продукции, т. к. наличие тех или иных требований может обусловить увеличение объема претензий со стороны потребителей, которые должны быть признаны обоснованными.</w:t>
      </w:r>
    </w:p>
    <w:p>
      <w:pPr>
        <w:pStyle w:val="Normal"/>
        <w:ind w:right="-5" w:firstLine="900"/>
        <w:jc w:val="both"/>
        <w:rPr/>
      </w:pPr>
      <w:r>
        <w:rPr/>
        <w:t>Особую проблему составляют трансакционные издержки органов и структур государственного регулирования рыночной системы. Функционирование этих органов и структур обходится обществу чрезвычайно дорого. Подтверждением этому служит распад всеобъемлющей командно-административной иерархии, которая изначально отбросила возможность рыночного самоуправления первичных звеньев экономики, предприятий и фирм. Централизованное плановое руководство представлялось в виде идеальной системы и считалось, что ее функционирование будет обходиться обществу почти «даром», без существенных издержек. Но координация из единого центра оказалась исключительно дорогостоящей, и цена ее росла с развитием национального хозяйства. В настоящее время нет точных данных об уровне и соотношении издержек рыночных и административно-регулирующих структур, но будущая модель российской экономики должна опираться на такие организационные формы и структуры, которые потребуют меньших издержек для получения одного и того же результата.</w:t>
      </w:r>
    </w:p>
    <w:p>
      <w:pPr>
        <w:pStyle w:val="Normal"/>
        <w:ind w:right="-5" w:firstLine="900"/>
        <w:jc w:val="both"/>
        <w:rPr/>
      </w:pPr>
      <w:r>
        <w:rPr>
          <w:bCs/>
        </w:rPr>
        <w:t>Трансакционные издержки</w:t>
      </w:r>
      <w:r>
        <w:rPr/>
        <w:t xml:space="preserve"> увеличивают цену товара, поскольку влияют на себестоимость продукции. </w:t>
      </w:r>
    </w:p>
    <w:p>
      <w:pPr>
        <w:pStyle w:val="Normal"/>
        <w:ind w:right="-5" w:firstLine="900"/>
        <w:jc w:val="both"/>
        <w:rPr/>
      </w:pPr>
      <w:r>
        <w:rPr/>
        <w:t xml:space="preserve">С= </w:t>
      </w:r>
      <w:r>
        <w:rPr>
          <w:rFonts w:eastAsia="Symbol" w:cs="Symbol" w:ascii="Symbol" w:hAnsi="Symbol"/>
        </w:rPr>
        <w:t></w:t>
      </w:r>
      <w:r>
        <w:rPr/>
        <w:t xml:space="preserve">Р,Т,А,Д + </w:t>
      </w:r>
      <w:r>
        <w:rPr>
          <w:rFonts w:eastAsia="Symbol" w:cs="Symbol" w:ascii="Symbol" w:hAnsi="Symbol"/>
        </w:rPr>
        <w:t></w:t>
      </w:r>
      <w:r>
        <w:rPr/>
        <w:t>ТИ</w:t>
      </w:r>
      <w:r>
        <w:rPr>
          <w:vertAlign w:val="superscript"/>
          <w:lang w:val="en-US"/>
        </w:rPr>
        <w:t>i</w:t>
      </w:r>
      <w:r>
        <w:rPr/>
        <w:t>, ТИ</w:t>
      </w:r>
      <w:r>
        <w:rPr>
          <w:vertAlign w:val="superscript"/>
          <w:lang w:val="en-US"/>
        </w:rPr>
        <w:t>ii</w:t>
      </w:r>
      <w:r>
        <w:rPr/>
        <w:t>, ТИ</w:t>
      </w:r>
      <w:r>
        <w:rPr>
          <w:vertAlign w:val="superscript"/>
          <w:lang w:val="en-US"/>
        </w:rPr>
        <w:t>n</w:t>
      </w:r>
      <w:r>
        <w:rPr>
          <w:vertAlign w:val="superscript"/>
        </w:rPr>
        <w:t>+</w:t>
      </w:r>
      <w:r>
        <w:rPr>
          <w:vertAlign w:val="superscript"/>
          <w:lang w:val="en-US"/>
        </w:rPr>
        <w:t>I</w:t>
      </w:r>
      <w:r>
        <w:rPr/>
        <w:t>,</w:t>
      </w:r>
    </w:p>
    <w:p>
      <w:pPr>
        <w:pStyle w:val="Normal"/>
        <w:ind w:right="-5" w:firstLine="900"/>
        <w:jc w:val="both"/>
        <w:rPr/>
      </w:pPr>
      <w:r>
        <w:rPr/>
        <w:t xml:space="preserve"> </w:t>
      </w:r>
      <w:r>
        <w:rPr/>
        <w:t xml:space="preserve">где Р – затраты на приобретение и использование ресурсов (сырье, вода, энергия, топливо, платежи за землю, оплата социальной инфраструктуры и т. п.), Т – оплата труда, А – амортизация, Д – другие затраты, включаемые в себестоимость. </w:t>
      </w:r>
    </w:p>
    <w:p>
      <w:pPr>
        <w:pStyle w:val="Normal"/>
        <w:ind w:right="-5" w:firstLine="900"/>
        <w:jc w:val="both"/>
        <w:rPr/>
      </w:pPr>
      <w:r>
        <w:rPr/>
        <w:t>ТИ</w:t>
      </w:r>
      <w:r>
        <w:rPr>
          <w:vertAlign w:val="superscript"/>
          <w:lang w:val="en-US"/>
        </w:rPr>
        <w:t>i</w:t>
      </w:r>
      <w:r>
        <w:rPr/>
        <w:t>, ТИ</w:t>
      </w:r>
      <w:r>
        <w:rPr>
          <w:vertAlign w:val="superscript"/>
          <w:lang w:val="en-US"/>
        </w:rPr>
        <w:t>ii</w:t>
      </w:r>
      <w:r>
        <w:rPr/>
        <w:t xml:space="preserve"> – трансакционные издержки на получение информации о требованиях и формах государственного контроля за их исполнением, установку дополнительных устройств, обеспечивающих выполнение обязательных требований (например, очистительных сооружений, дополнительной защиты стен, окон, пожаротушителей и т. д.), проведение сертификации и др.</w:t>
      </w:r>
    </w:p>
    <w:p>
      <w:pPr>
        <w:pStyle w:val="Normal"/>
        <w:ind w:right="-5" w:firstLine="900"/>
        <w:jc w:val="both"/>
        <w:rPr/>
      </w:pPr>
      <w:r>
        <w:rPr/>
        <w:t>Поскольку трансакционные издержки (ТИ) обуславливаются обязательными требованиями к продукции и процессам производства, можно рассчитать ТИ как некий коэффициент, умноженный на стоимостной показатель себестоимости, имеющий непосредственное отношение к продукту производства:</w:t>
      </w:r>
    </w:p>
    <w:p>
      <w:pPr>
        <w:pStyle w:val="Normal"/>
        <w:ind w:right="-5" w:firstLine="900"/>
        <w:jc w:val="both"/>
        <w:rPr/>
      </w:pPr>
      <w:r>
        <w:rPr/>
        <w:t>ТИ</w:t>
      </w:r>
      <w:r>
        <w:rPr>
          <w:vertAlign w:val="superscript"/>
          <w:lang w:val="en-US"/>
        </w:rPr>
        <w:t>i</w:t>
      </w:r>
      <w:r>
        <w:rPr>
          <w:vertAlign w:val="superscript"/>
          <w:lang w:val="ru-MD"/>
        </w:rPr>
        <w:t xml:space="preserve"> </w:t>
      </w:r>
      <w:r>
        <w:rPr/>
        <w:t>=</w:t>
      </w:r>
      <w:r>
        <w:rPr>
          <w:lang w:val="ru-MD"/>
        </w:rPr>
        <w:t xml:space="preserve"> </w:t>
      </w:r>
      <w:r>
        <w:rPr>
          <w:rFonts w:eastAsia="Symbol" w:cs="Symbol" w:ascii="Symbol" w:hAnsi="Symbol"/>
        </w:rPr>
        <w:t></w:t>
      </w:r>
      <w:r>
        <w:rPr>
          <w:lang w:val="ru-MD"/>
        </w:rPr>
        <w:t xml:space="preserve"> </w:t>
      </w:r>
      <w:r>
        <w:rPr/>
        <w:t>(сырье и материалы)</w:t>
      </w:r>
      <w:r>
        <w:rPr>
          <w:lang w:val="ru-MD"/>
        </w:rPr>
        <w:t xml:space="preserve"> </w:t>
      </w:r>
      <w:r>
        <w:rPr/>
        <w:t>+</w:t>
      </w:r>
      <w:r>
        <w:rPr>
          <w:lang w:val="ru-MD"/>
        </w:rPr>
        <w:t xml:space="preserve"> </w:t>
      </w:r>
      <w:r>
        <w:rPr>
          <w:rFonts w:eastAsia="Symbol" w:cs="Symbol" w:ascii="Symbol" w:hAnsi="Symbol"/>
        </w:rPr>
        <w:t></w:t>
      </w:r>
      <w:r>
        <w:rPr/>
        <w:t>(покупные комплектующие изделия, полуфабрикаты)</w:t>
      </w:r>
      <w:r>
        <w:rPr>
          <w:lang w:val="ru-MD"/>
        </w:rPr>
        <w:t xml:space="preserve"> </w:t>
      </w:r>
      <w:r>
        <w:rPr/>
        <w:t>+</w:t>
      </w:r>
      <w:r>
        <w:rPr>
          <w:lang w:val="ru-MD"/>
        </w:rPr>
        <w:t xml:space="preserve"> </w:t>
      </w:r>
      <w:r>
        <w:rPr>
          <w:rFonts w:eastAsia="Symbol" w:cs="Symbol" w:ascii="Symbol" w:hAnsi="Symbol"/>
        </w:rPr>
        <w:t></w:t>
      </w:r>
      <w:r>
        <w:rPr/>
        <w:t xml:space="preserve">(материальные затраты на импортное сырье, материалы, покупные изделия) + </w:t>
      </w:r>
      <w:r>
        <w:rPr>
          <w:rFonts w:eastAsia="Symbol" w:cs="Symbol" w:ascii="Symbol" w:hAnsi="Symbol"/>
        </w:rPr>
        <w:t></w:t>
      </w:r>
      <w:r>
        <w:rPr/>
        <w:t>(материальные затраты на транспортировку, хранение и доставку грузов),</w:t>
      </w:r>
    </w:p>
    <w:p>
      <w:pPr>
        <w:pStyle w:val="Normal"/>
        <w:ind w:right="-5" w:firstLine="900"/>
        <w:jc w:val="both"/>
        <w:rPr/>
      </w:pPr>
      <w:r>
        <w:rPr/>
        <w:t>ТИ</w:t>
      </w:r>
      <w:r>
        <w:rPr>
          <w:vertAlign w:val="superscript"/>
          <w:lang w:val="en-US"/>
        </w:rPr>
        <w:t>ii</w:t>
      </w:r>
      <w:r>
        <w:rPr>
          <w:vertAlign w:val="superscript"/>
          <w:lang w:val="ru-MD"/>
        </w:rPr>
        <w:t xml:space="preserve"> </w:t>
      </w:r>
      <w:r>
        <w:rPr/>
        <w:t xml:space="preserve">= </w:t>
      </w:r>
      <w:r>
        <w:rPr>
          <w:rFonts w:eastAsia="Symbol" w:cs="Symbol" w:ascii="Symbol" w:hAnsi="Symbol"/>
        </w:rPr>
        <w:t></w:t>
      </w:r>
      <w:r>
        <w:rPr>
          <w:lang w:val="ru-MD"/>
        </w:rPr>
        <w:t xml:space="preserve"> </w:t>
      </w:r>
      <w:r>
        <w:rPr/>
        <w:t xml:space="preserve">(оплата услуг сторонних организаций), </w:t>
      </w:r>
    </w:p>
    <w:p>
      <w:pPr>
        <w:pStyle w:val="Normal"/>
        <w:ind w:right="-5" w:firstLine="900"/>
        <w:jc w:val="both"/>
        <w:rPr/>
      </w:pPr>
      <w:r>
        <w:rPr/>
        <w:t>ТИ</w:t>
      </w:r>
      <w:r>
        <w:rPr>
          <w:vertAlign w:val="superscript"/>
        </w:rPr>
        <w:t>n+I</w:t>
      </w:r>
      <w:r>
        <w:rPr/>
        <w:t xml:space="preserve"> </w:t>
      </w:r>
      <w:r>
        <w:rPr>
          <w:lang w:val="ru-MD"/>
        </w:rPr>
        <w:t>–</w:t>
      </w:r>
      <w:r>
        <w:rPr/>
        <w:t xml:space="preserve"> иные аналогичные затраты.</w:t>
      </w:r>
    </w:p>
    <w:p>
      <w:pPr>
        <w:pStyle w:val="Normal"/>
        <w:ind w:right="-5" w:firstLine="900"/>
        <w:jc w:val="both"/>
        <w:rPr/>
      </w:pPr>
      <w:r>
        <w:rPr/>
        <w:t>Коэффициенты показывают долю в стоимости, обусловленной необходимостью выполнения обязательных требований. Можно указать среднюю долю, например при сертификации она составит 0,1 для большинства наименований продукции</w:t>
      </w:r>
      <w:r>
        <w:rPr>
          <w:vertAlign w:val="superscript"/>
        </w:rPr>
        <w:t>5</w:t>
      </w:r>
      <w:r>
        <w:rPr/>
        <w:t>, однако любой коэффициент имеет свой интервал, обусловленный спецификой продукции или вида деятельности.</w:t>
      </w:r>
    </w:p>
    <w:p>
      <w:pPr>
        <w:pStyle w:val="Normal"/>
        <w:ind w:right="-5" w:firstLine="900"/>
        <w:jc w:val="both"/>
        <w:rPr/>
      </w:pPr>
      <w:r>
        <w:rPr/>
      </w:r>
    </w:p>
    <w:p>
      <w:pPr>
        <w:pStyle w:val="Normal"/>
        <w:ind w:right="-5" w:firstLine="900"/>
        <w:jc w:val="both"/>
        <w:rPr/>
      </w:pPr>
      <w:r>
        <w:rPr/>
        <w:t>##</w:t>
      </w:r>
      <w:r>
        <w:rPr>
          <w:vertAlign w:val="superscript"/>
        </w:rPr>
        <w:t xml:space="preserve">5 </w:t>
      </w:r>
      <w:r>
        <w:rPr>
          <w:sz w:val="20"/>
        </w:rPr>
        <w:t>Подтверждается данными независимых исследований.</w:t>
      </w:r>
    </w:p>
    <w:p>
      <w:pPr>
        <w:pStyle w:val="Normal"/>
        <w:ind w:right="-5" w:firstLine="900"/>
        <w:jc w:val="both"/>
        <w:rPr/>
      </w:pPr>
      <w:r>
        <w:rPr/>
      </w:r>
    </w:p>
    <w:p>
      <w:pPr>
        <w:pStyle w:val="Normal"/>
        <w:ind w:right="-5" w:firstLine="900"/>
        <w:jc w:val="both"/>
        <w:rPr/>
      </w:pPr>
      <w:r>
        <w:rPr/>
        <w:t xml:space="preserve">Государственное регулирующее давление влияет на интервал, размещая его либо в зоне высоких значений (при значительном администрировании), либо, например, в зоне низких значений (либеральное воздействие). </w:t>
      </w:r>
    </w:p>
    <w:p>
      <w:pPr>
        <w:pStyle w:val="Normal"/>
        <w:ind w:right="-5" w:firstLine="900"/>
        <w:jc w:val="both"/>
        <w:rPr/>
      </w:pPr>
      <w:r>
        <w:rPr/>
        <w:t>Например, стоимость информации при установлении обязательных требований ведомственными актами (действующая в России система регулирования) определяется затратами на покупку полного описания необходимых в конкретном случае обязательных требований (это может быть около 150–200 рублей за один экземпляр стандарта), оплату юридического маркетинга по установлению актуальности требований (они ведь могут изменяться по решению ведомства без официального предварительного уведомления), оплаты проезда до места продажи официальных изданий требований (в силу необходимости получения уверенности в точном воспроизведении утвержденного официально текста). Кроме того, следует отметить, что цена экземпляра устанавливается конкретным ведомством и фактически является монопольной. В результате реформы технического регулирования (Федеральный закон РФ «О техническом регулировании») требования будут вводиться федеральными законами или постановлениями Правительства РФ, которые подлежат официальному опубликованию в средствах массовой информации. Получить официальный текст, а также поддерживать актуальность требований можно при наличии годовой подписки на такое издание. Затраты в этом случае ничтожно малы по сравнению с существующими условиями. Коэффициент в этом случае равен нулю.</w:t>
      </w:r>
    </w:p>
    <w:p>
      <w:pPr>
        <w:pStyle w:val="Normal"/>
        <w:ind w:right="-5" w:firstLine="900"/>
        <w:jc w:val="both"/>
        <w:rPr/>
      </w:pPr>
      <w:r>
        <w:rPr>
          <w:bCs/>
        </w:rPr>
        <w:t>Особый вид трансакционных издержек ведения хозяйственной деятельности представляет собой явление, получившее в экономико-правовой литературе название «вымогательство ренты»</w:t>
      </w:r>
      <w:r>
        <w:rPr>
          <w:bCs/>
          <w:vertAlign w:val="superscript"/>
        </w:rPr>
        <w:t>6</w:t>
      </w:r>
      <w:r>
        <w:rPr>
          <w:bCs/>
        </w:rPr>
        <w:t>. Речь идет о создании властями различных угроз (в форме «информационных утечек») ухудшения условий хозяйствования, в ответ на которые предприниматели, как правило, развивают активную лоббирующую деятельность, дабы не допустить воплощения угрозы в реальность. Выплачиваемые при этом суммы тем значительнее, чем большую угрозу бизнесу несет намечаемое изменение правил. Отметим, что подобный вид трансакционных издержек существует только в той системе управления, где используется регулирование ведомственными актами.</w:t>
      </w:r>
    </w:p>
    <w:p>
      <w:pPr>
        <w:pStyle w:val="Normal"/>
        <w:ind w:right="-5" w:firstLine="900"/>
        <w:jc w:val="both"/>
        <w:rPr>
          <w:bCs/>
        </w:rPr>
      </w:pPr>
      <w:r>
        <w:rPr>
          <w:bCs/>
        </w:rPr>
      </w:r>
    </w:p>
    <w:p>
      <w:pPr>
        <w:pStyle w:val="Normal"/>
        <w:ind w:right="-5" w:firstLine="900"/>
        <w:jc w:val="both"/>
        <w:rPr>
          <w:bCs/>
          <w:lang w:val="en-US"/>
        </w:rPr>
      </w:pPr>
      <w:r>
        <w:rPr>
          <w:bCs/>
          <w:lang w:val="en-US"/>
        </w:rPr>
        <w:t>##</w:t>
      </w:r>
      <w:r>
        <w:rPr>
          <w:bCs/>
          <w:vertAlign w:val="superscript"/>
          <w:lang w:val="en-US"/>
        </w:rPr>
        <w:t>6</w:t>
      </w:r>
      <w:r>
        <w:rPr>
          <w:bCs/>
          <w:lang w:val="en-US"/>
        </w:rPr>
        <w:t xml:space="preserve">  </w:t>
      </w:r>
      <w:r>
        <w:rPr>
          <w:sz w:val="20"/>
          <w:lang w:val="en-US"/>
        </w:rPr>
        <w:t>McChesney F. S. Money for Nothing. Politicians, Rent Extraction and Political Extortion. Cambridge, MA:   Harvard University Press, 1997.</w:t>
      </w:r>
    </w:p>
    <w:p>
      <w:pPr>
        <w:pStyle w:val="Normal"/>
        <w:ind w:right="-5" w:firstLine="900"/>
        <w:jc w:val="both"/>
        <w:rPr>
          <w:bCs/>
          <w:lang w:val="en-US"/>
        </w:rPr>
      </w:pPr>
      <w:r>
        <w:rPr>
          <w:bCs/>
          <w:lang w:val="en-US"/>
        </w:rPr>
      </w:r>
    </w:p>
    <w:p>
      <w:pPr>
        <w:pStyle w:val="Normal"/>
        <w:ind w:right="-5" w:firstLine="900"/>
        <w:jc w:val="both"/>
        <w:rPr/>
      </w:pPr>
      <w:r>
        <w:rPr/>
        <w:t>Вплоть до настоящего времени система применения технических требований не подвергалась реформированию. Она продолжает фактически основываться на принципах и механизмах, которые были заложены в период централизованной экономики. К решительному реформированию этой системы как к процессу дерегулирования экономики подошли только в 2001 году, когда была начата работа над проектом закона «О техническом регулировании». Федеральный закон «О техническом регулировании» принят 27 декабря 2003 г. за № 184-ФЗ (вступление в силу с 1 июля 2003 г.) и направлен на радикальное изменение принципов разработки, введения и применения технических требований, а также контроля за их исполнением.</w:t>
      </w:r>
    </w:p>
    <w:p>
      <w:pPr>
        <w:pStyle w:val="Normal"/>
        <w:ind w:right="-5" w:firstLine="900"/>
        <w:jc w:val="both"/>
        <w:rPr/>
      </w:pPr>
      <w:r>
        <w:rPr/>
        <w:t xml:space="preserve">В настоящее время действуют 957 СниПов, 998 САНПиНов, а также нормы пожарной безопасности и т. п. Всего же таких ведомственных актов вместе с отраслевыми и общетехническими стандартами более 60 тысяч. </w:t>
      </w:r>
    </w:p>
    <w:p>
      <w:pPr>
        <w:pStyle w:val="Normal"/>
        <w:ind w:right="-5" w:firstLine="900"/>
        <w:jc w:val="both"/>
        <w:rPr/>
      </w:pPr>
      <w:r>
        <w:rPr/>
        <w:t>Изменение экономической системы обусловило необходимость изменения государственного административного регулирующего воздействия на хозяйственную деятельность, и, прежде всего, в отношении обязательных требований, установленных государством к предпринимательской деятельности. Совокупности требований, их объем и содержание являются выразителями государственных задач, а также в значительной мере определяющими для принятия решения об организации предприятия, т. е. фактически непосредственно влияют на инвестиционный климат.</w:t>
      </w:r>
    </w:p>
    <w:p>
      <w:pPr>
        <w:pStyle w:val="Normal"/>
        <w:ind w:right="-5" w:firstLine="900"/>
        <w:jc w:val="both"/>
        <w:rPr>
          <w:bCs/>
          <w:szCs w:val="20"/>
        </w:rPr>
      </w:pPr>
      <w:r>
        <w:rPr>
          <w:bCs/>
          <w:szCs w:val="20"/>
        </w:rPr>
        <w:t>Рыночная экономика, конкурентная среда создают собственные стимулы для технического прогресса. Вопросы потребительских свойств, качественных характеристик товаров становятся предметом контракта между производителем и заказчиком (покупателем). Вступают в действие рыночные механизмы спроса и конкуренции. В этих условиях государство должно сосредоточиться на той функции, которую не может обеспечить никто, кроме него самого, – на обеспечении безопасности продукции и процессов ее производства. Эта логика заложена в Федеральном законе «О техническом регулировании», которым все нормативы делятся на две группы:</w:t>
      </w:r>
    </w:p>
    <w:p>
      <w:pPr>
        <w:pStyle w:val="Normal"/>
        <w:ind w:right="-5" w:firstLine="900"/>
        <w:jc w:val="both"/>
        <w:rPr/>
      </w:pPr>
      <w:r>
        <w:rPr/>
        <w:t xml:space="preserve">технические регламенты, содержащие безусловно обязательные требования по безопасности продукции и процессов. Естественно, сюда могут включаться требования, обеспечивающие безопасность косвенно: по маркировке, упаковке, идентификации продукции; </w:t>
      </w:r>
    </w:p>
    <w:p>
      <w:pPr>
        <w:pStyle w:val="Normal"/>
        <w:ind w:right="-5" w:firstLine="900"/>
        <w:jc w:val="both"/>
        <w:rPr/>
      </w:pPr>
      <w:r>
        <w:rPr/>
        <w:t>стандарты (национальные, корпоративные) для добровольного применения в целях повышения качества продукции и услуг.</w:t>
      </w:r>
    </w:p>
    <w:p>
      <w:pPr>
        <w:pStyle w:val="Normal"/>
        <w:ind w:right="-5" w:firstLine="900"/>
        <w:jc w:val="both"/>
        <w:rPr>
          <w:bCs/>
        </w:rPr>
      </w:pPr>
      <w:r>
        <w:rPr>
          <w:bCs/>
        </w:rPr>
        <w:t>В целях обеспечения прозрачности, стабильности и адекватности обязательных требований научно-техническому прогрессу, а также создания системы технического регулирования Законом «О техническом регулировании» устанавливается, что технические регламенты могут приниматься только федеральными законами, указами Президента Российской Федерации или постановлениями Правительства Российской Федерации.</w:t>
      </w:r>
    </w:p>
    <w:p>
      <w:pPr>
        <w:pStyle w:val="Normal"/>
        <w:ind w:right="-5" w:firstLine="900"/>
        <w:jc w:val="both"/>
        <w:rPr>
          <w:bCs/>
          <w:szCs w:val="20"/>
        </w:rPr>
      </w:pPr>
      <w:r>
        <w:rPr>
          <w:bCs/>
          <w:szCs w:val="20"/>
        </w:rPr>
        <w:t>Совершенно очевидно, что сертификация, при которой изготовитель обращается к третьим лицам – органу по сертификации и испытательной лаборатории, значительно более затратная процедура, чем декларирование. Ее использование должно стать скорее исключением, чем правилом и применяться только в случае установления на основе научно-обоснованных доказательств, что данная продукция является высокорисковой с точки зрения причинения вреда. Нормами Закона устанавливается сбалансированное применение процедур сертификации и декларирования.</w:t>
      </w:r>
    </w:p>
    <w:p>
      <w:pPr>
        <w:pStyle w:val="Normal"/>
        <w:ind w:right="-5" w:firstLine="900"/>
        <w:jc w:val="both"/>
        <w:rPr/>
      </w:pPr>
      <w:r>
        <w:rPr/>
        <w:t>В целом реформирование законодательства в области технических требований и оценки соответствия приведет к дополнительному экономическому эффекту, который должен выразиться в увеличении темпов экономического роста в целом. Поскольку техническое регулирование – это влияние непосредственно на деятельность предприятия, необходимо подстроить систему технического регулирования под действующие экономические условия и рыночные механизмы, при этом определив долю государственного вмешательства, что и является важнейшей экономической проблемой. Обязательные требования только в отношении безопасности как раз приводят к тому, что такая доля становится оптимальной.</w:t>
      </w:r>
    </w:p>
    <w:p>
      <w:pPr>
        <w:pStyle w:val="Normal"/>
        <w:ind w:right="-5" w:firstLine="900"/>
        <w:jc w:val="both"/>
        <w:rPr/>
      </w:pPr>
      <w:r>
        <w:rPr/>
        <w:t>Принятие нового законодательства в области технического регулирования может повлиять на уровень затрат предприятий следующим образом.</w:t>
      </w:r>
    </w:p>
    <w:p>
      <w:pPr>
        <w:pStyle w:val="Normal"/>
        <w:ind w:right="-5" w:firstLine="900"/>
        <w:jc w:val="both"/>
        <w:rPr/>
      </w:pPr>
      <w:r>
        <w:rPr/>
        <w:t>В области производства наиболее существенным фактором экономии является перевод требований к потребительским свойствам продукции в сферу добровольного применения. Все параметры продукции, которые не связаны с обеспечением ее безопасности, будут определяться изготовителем, тогда как действующая система предусматривает возможность их установления государством.</w:t>
      </w:r>
    </w:p>
    <w:p>
      <w:pPr>
        <w:pStyle w:val="Normal"/>
        <w:ind w:right="-5" w:firstLine="900"/>
        <w:jc w:val="both"/>
        <w:rPr/>
      </w:pPr>
      <w:r>
        <w:rPr/>
        <w:t>Выбор потребительских характеристик изготовителем в рамках новой системы установления требований позволит предприятиям более рационально использовать потребительские характеристики продукта как средство конкурентной борьбы на рынке. При этом любые характеристики продукции, которые превосходят минимально необходимые законодательно установленные требования по безопасности, могут обеспечиваться только в том случае, когда это коммерчески оправдано – т. е. когда рост издержек по повышению качества компенсируется увеличением прибыли или целесообразен с точки зрения увеличения доли компании на рынке.</w:t>
      </w:r>
    </w:p>
    <w:p>
      <w:pPr>
        <w:pStyle w:val="Normal"/>
        <w:ind w:right="-5" w:firstLine="900"/>
        <w:jc w:val="both"/>
        <w:rPr/>
      </w:pPr>
      <w:r>
        <w:rPr/>
        <w:t>Важнейшим преимуществом нового законодательства является то, что оно предусматривает процедуры формирования обязательных требований по безопасности исходя из уровня риска, который оправдан с экономической точки зрения при данном уровне развития техники. В частности, это обеспечивается тем, что требования принимаются не ведомственными актами, а федеральными законами или постановлениями Правительства РФ, которые позволяют в большей мере учитывать общее состояние и обеспеченность ресурсами экономики и мнение общества. Кроме того, предусматриваются обязательные открытые процедуры публичного обсуждения содержания обязательных требований и возможность участия в их формировании заинтересованных лиц. Таким образом, законодательство ориентировано на то, чтобы установить требования по безопасности продукции на таком уровне, который позволяет, с одной стороны, минимизировать затраты производителя для ее обеспечения, а с другой стороны, минимизировать на приемлемом уровне риски и расходы потребителя (покупателя) данной продукции, связанные с возможным нанесением ущерба из-за ее недостаточной безопасности.</w:t>
      </w:r>
    </w:p>
    <w:p>
      <w:pPr>
        <w:pStyle w:val="Normal"/>
        <w:ind w:right="-5" w:firstLine="900"/>
        <w:jc w:val="both"/>
        <w:rPr/>
      </w:pPr>
      <w:r>
        <w:rPr/>
        <w:t>То же относится и к процедурам подтверждения соответствия. Если в настоящее время практически всегда используется более дорогостоящая сертификация, то новый Закон предусматривает сбалансированное применение сертификации и декларирования. При этом форма подтверждения соответствия будет определяться в отношении отдельных видов продукции с учетом факторов, которые были описаны выше – т. е. обеспечения экономически и минимально социально приемлемого уровня безопасности, что создает условия для оптимизации расходов предприятий по подтверждению соответствия.</w:t>
      </w:r>
    </w:p>
    <w:p>
      <w:pPr>
        <w:pStyle w:val="Normal"/>
        <w:ind w:right="-5" w:firstLine="900"/>
        <w:jc w:val="both"/>
        <w:rPr/>
      </w:pPr>
      <w:r>
        <w:rPr/>
        <w:t>Новое законодательство направлено также на минимизацию затрат предприятий, связанных с процедурами контроля и надзора на рынке (см. схему). Во-первых, контрольные и надзорные предприятия ограничены только проверкой соблюдения обязательных требований (т. е. требований по безопасности). Во-вторых, устранено дублирование в области контроля и надзора – эти мероприятия в отношении продукции могут проводиться только после ее поступления на рынок, поскольку до этого безопасность обеспечивается за счет процедур подтверждения соответствия, тогда как сейчас контроль и надзор может проводиться на всех стадиях, включая производство, несмотря на то, что продукция проходит сертификацию или декларирование.</w:t>
      </w:r>
    </w:p>
    <w:p>
      <w:pPr>
        <w:pStyle w:val="Normal"/>
        <w:ind w:right="-5" w:firstLine="900"/>
        <w:jc w:val="both"/>
        <w:rPr/>
      </w:pPr>
      <w:r>
        <w:rPr/>
        <w:t>Существенное значение с точки зрения снижения затрат имеет также повышение прозрачности и стабильности (федеральные законы и постановления Правительства РФ более стабильны, чем ведомственные акты) системы регулирования. Это позволяет несколько снизить текущие затраты, обеспечить сохранение ресурса времени и самое главное –сделать ситуацию для инвесторов более предсказуемой.</w:t>
      </w:r>
    </w:p>
    <w:p>
      <w:pPr>
        <w:pStyle w:val="Normal"/>
        <w:ind w:right="-5" w:firstLine="900"/>
        <w:jc w:val="both"/>
        <w:rPr/>
      </w:pPr>
      <w:r>
        <w:rPr/>
        <w:t>Важным обстоятельством является также и то, что предполагается более активная гармонизация обязательных требований с международными стандартами и правилами, что будет способствовать снижению дополнительных затрат при экспорте.</w:t>
      </w:r>
    </w:p>
    <w:p>
      <w:pPr>
        <w:sectPr>
          <w:headerReference w:type="default" r:id="rId42"/>
          <w:headerReference w:type="first" r:id="rId43"/>
          <w:footerReference w:type="default" r:id="rId44"/>
          <w:footerReference w:type="first" r:id="rId45"/>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5" w:firstLine="900"/>
        <w:jc w:val="both"/>
        <w:rPr>
          <w:i/>
          <w:i/>
          <w:iCs/>
        </w:rPr>
      </w:pPr>
      <w:r>
        <w:rPr/>
        <w:t>Необходимо заметить, что в новой системе скорее всего потребуется некоторое увеличение затрат предприятий на разработку добровольных требований (стандартов). Однако в каждом конкретном случае решение будет приниматься самим предприятием с учетом его экономической и коммерческой целесообразности.</w:t>
      </w:r>
    </w:p>
    <w:p>
      <w:pPr>
        <w:pStyle w:val="Normal"/>
        <w:ind w:right="-185" w:firstLine="900"/>
        <w:jc w:val="center"/>
        <w:rPr>
          <w:bCs/>
          <w:caps/>
          <w:szCs w:val="28"/>
        </w:rPr>
      </w:pPr>
      <w:r>
        <w:rPr>
          <w:bCs/>
          <w:caps/>
          <w:szCs w:val="28"/>
        </w:rPr>
        <w:t>Мировой порядок после войны в Ираке</w:t>
      </w:r>
    </w:p>
    <w:p>
      <w:pPr>
        <w:pStyle w:val="Normal"/>
        <w:ind w:right="-185" w:firstLine="900"/>
        <w:jc w:val="center"/>
        <w:rPr>
          <w:bCs/>
          <w:i/>
          <w:i/>
          <w:iCs/>
          <w:szCs w:val="28"/>
        </w:rPr>
      </w:pPr>
      <w:r>
        <w:rPr>
          <w:bCs/>
          <w:i/>
          <w:iCs/>
          <w:szCs w:val="28"/>
        </w:rPr>
        <w:t>(сокращенный вариант стенограммы круглого стола)</w:t>
      </w:r>
    </w:p>
    <w:p>
      <w:pPr>
        <w:pStyle w:val="Normal"/>
        <w:ind w:right="-185" w:firstLine="900"/>
        <w:jc w:val="both"/>
        <w:rPr>
          <w:bCs/>
          <w:i/>
          <w:i/>
          <w:iCs/>
          <w:szCs w:val="28"/>
        </w:rPr>
      </w:pPr>
      <w:r>
        <w:rPr>
          <w:bCs/>
          <w:i/>
          <w:iCs/>
          <w:szCs w:val="28"/>
        </w:rPr>
      </w:r>
    </w:p>
    <w:p>
      <w:pPr>
        <w:pStyle w:val="Normal"/>
        <w:ind w:right="-185" w:firstLine="900"/>
        <w:jc w:val="both"/>
        <w:rPr>
          <w:szCs w:val="28"/>
        </w:rPr>
      </w:pPr>
      <w:r>
        <w:rPr>
          <w:szCs w:val="28"/>
        </w:rPr>
        <w:t xml:space="preserve">10 июня 2003 года в Москве состоялось заседание круглого стола на тему «Мировой порядок после войны в Ираке». </w:t>
      </w:r>
      <w:r>
        <w:rPr>
          <w:bCs/>
          <w:iCs/>
          <w:szCs w:val="28"/>
        </w:rPr>
        <w:t>Организаторы: Фонд им.Фридриха Эберта, Комитет внешнеполитического планирования, Институт стратегических оценок.</w:t>
      </w:r>
    </w:p>
    <w:p>
      <w:pPr>
        <w:pStyle w:val="Normal"/>
        <w:ind w:right="-185" w:firstLine="900"/>
        <w:jc w:val="both"/>
        <w:rPr>
          <w:szCs w:val="28"/>
        </w:rPr>
      </w:pPr>
      <w:r>
        <w:rPr>
          <w:szCs w:val="28"/>
        </w:rPr>
        <w:t>В нем приняли участие депутаты Государственной Думы и члены Совета Федерации Федерального Собрания РФ, депутаты Бундестага Германии, представители российских министерств и ведомств, известные российские эксперты, а также представители посольств США, Германии, Великобритании, Информационного центра ООН в Москве. В ходе заседания обсуждались следующие вопросы:</w:t>
      </w:r>
      <w:r>
        <w:rPr/>
        <w:t xml:space="preserve"> итоги иракской кампании, перспективы становления нового миропорядка, национальные интересы России и цели ее внешней политики в новых условиях</w:t>
      </w:r>
    </w:p>
    <w:p>
      <w:pPr>
        <w:pStyle w:val="Normal"/>
        <w:ind w:right="-185" w:firstLine="900"/>
        <w:rPr>
          <w:szCs w:val="28"/>
        </w:rPr>
      </w:pPr>
      <w:r>
        <w:rPr>
          <w:szCs w:val="28"/>
        </w:rPr>
        <w:t>Ниже следует сокращенный вариант стенограммы круглого стола.</w:t>
      </w:r>
    </w:p>
    <w:p>
      <w:pPr>
        <w:pStyle w:val="Normal"/>
        <w:ind w:right="-185" w:firstLine="900"/>
        <w:jc w:val="both"/>
        <w:rPr>
          <w:szCs w:val="28"/>
        </w:rPr>
      </w:pPr>
      <w:r>
        <w:rPr>
          <w:szCs w:val="28"/>
        </w:rPr>
      </w:r>
    </w:p>
    <w:p>
      <w:pPr>
        <w:pStyle w:val="Normal"/>
        <w:ind w:right="-185" w:firstLine="900"/>
        <w:jc w:val="both"/>
        <w:rPr/>
      </w:pPr>
      <w:r>
        <w:rPr>
          <w:b/>
          <w:szCs w:val="28"/>
        </w:rPr>
        <w:t>М. Бубе (глава представительства Фонда им. Фридриха Эберта в Москве)</w:t>
      </w:r>
      <w:r>
        <w:rPr>
          <w:szCs w:val="28"/>
        </w:rPr>
        <w:t>. Я приветствую всех участников круглого стола, который организован  нашими партнерскими организациями – Комитетом внешнеполитического планирования в лице С.  В.  Кортунова и Институтом стратегических оценок в лице С.  К.  Ознобищева. Мы встречались примерно в этом же составе 17 февраля с. г. в тот момент, когда война в Ираке еще не началась, не был ясен ход военной операции и ее последствия. Но уже тогда никто не верил в мирное разрешение этой проблемы. Сейчас военная операция завершена, но политические параметры послевоенного урегулирования еще туманны. Сегодня мы, надеюсь, всесторонне рассмотрим ситуацию в Ираке и вокруг Ирака в ходе трех запланированных сессий.</w:t>
      </w:r>
    </w:p>
    <w:p>
      <w:pPr>
        <w:pStyle w:val="Normal"/>
        <w:ind w:right="-185" w:firstLine="900"/>
        <w:jc w:val="both"/>
        <w:rPr>
          <w:szCs w:val="28"/>
        </w:rPr>
      </w:pPr>
      <w:r>
        <w:rPr>
          <w:szCs w:val="28"/>
        </w:rPr>
      </w:r>
    </w:p>
    <w:p>
      <w:pPr>
        <w:pStyle w:val="Normal"/>
        <w:ind w:right="-185" w:firstLine="720"/>
        <w:jc w:val="both"/>
        <w:rPr>
          <w:bCs/>
          <w:szCs w:val="28"/>
        </w:rPr>
      </w:pPr>
      <w:r>
        <w:rPr>
          <w:b/>
          <w:szCs w:val="28"/>
        </w:rPr>
        <w:t xml:space="preserve">Сессия 1. </w:t>
      </w:r>
      <w:r>
        <w:rPr>
          <w:bCs/>
          <w:caps/>
          <w:szCs w:val="28"/>
        </w:rPr>
        <w:t xml:space="preserve">Итоги иракской кампании. Настоящее и будущее Ирака </w:t>
      </w:r>
    </w:p>
    <w:p>
      <w:pPr>
        <w:pStyle w:val="Normal"/>
        <w:ind w:right="-185" w:firstLine="900"/>
        <w:jc w:val="both"/>
        <w:rPr/>
      </w:pPr>
      <w:r>
        <w:rPr>
          <w:b/>
          <w:szCs w:val="28"/>
        </w:rPr>
        <w:t>А. Коробейников (заместитель Председателя Комитета СФ РФ по международным делам)</w:t>
      </w:r>
      <w:r>
        <w:rPr>
          <w:szCs w:val="28"/>
        </w:rPr>
        <w:t>. Некоторые новые тенденции формирующегося нового мирового порядка по своему существенному содержанию стары как мир. Просто сложились новые условия, в которых США, всегда стремившиеся к единоличному господству, могут, как им кажется, позволить все или почти все сегодня. Причем Буш – это не вся политическая элита США, поэтому стремиться любой ценой сохранить личные отношения с американским президентом было бы неверно.  К сожалению,  в Эвиане это проявилось достаточно ярко. Но что, если парламентские расследования в Великобритании и в Америке приведут к отставкам Т.  Блэра  и Дж. Буша? Возможно, это слишком сильное предположение. И все же: как мы будем выглядеть с нашим идолопоклонством?</w:t>
      </w:r>
    </w:p>
    <w:p>
      <w:pPr>
        <w:pStyle w:val="Normal"/>
        <w:ind w:right="-185" w:firstLine="900"/>
        <w:jc w:val="both"/>
        <w:rPr>
          <w:szCs w:val="28"/>
        </w:rPr>
      </w:pPr>
      <w:r>
        <w:rPr>
          <w:szCs w:val="28"/>
        </w:rPr>
        <w:t xml:space="preserve">Трезвых политиков, которые не  считают возможным построение монополярного мира, в США много. Нам надо активнее работать с американской общественностью, активнее критиковать внешнюю политику Буша и его окружения. В основе наших ошибок лежит субъективизм в решении глобальных международных проблем. Принимать решения в нынешней многоаспектной внешней политике в одиночку, даже для президента страны – непростительная ошибка. Сегодня на первый план выдвигаются глобальные проблемы, не имеющие аналогов в прошлом. Они тем более требуют только коллегиальных решений. Чем коллективнее будем работать, тем быстрее обеспечим обоснованность наших политических претензий. А иначе зачем мы с вами регулярно организуем «мозговые штурмы»? Их результатами нужно более активно вооружать руководство страны. Именно поэтому я с группой специалистов, среди них присутствующий здесь С.  Кортунов, разработал проект федерального закона «О механизме регулирования международной деятельности Российской Федерации». Если закон будет принят, то мы не оставим больше президента один на один с трудными проблемами современной международной жизни. Этот закон призван вывести процесс участия нашей страны в мировых делах на новый, отвечающий современным вызовам уровень. Без прочной правовой основы намного труднее преодолевать все еще дающее о себе знать наследие идеологизированной внешней политики Советского Союза. Закон позволит обеспечить адекватность внешней политики России условиям современного мирового развития. Законодательное оформление международной деятельности обезопасит ее от конъюнктурных изменений обстановки внутри страны, столкновения интересов различных политических, да и олигархических сил. Надо, наконец, исключить возможность манипулирования внешней политикой в узко групповых партийных, личных и иных частных интересах. Кто бы и как бы ни хвалил эффективность российского проникновения в международную жизнь, наша страна, если не лгать самим себе, во многих случаях все еще остается наблюдателем. Например, США и НАТО оказываются в центре новой системы безопасности, а Россия – в изоляции. И не только с Запада, но и с Востока, т. к. у нас нет внятной азиатской стратегии. Главным же мерилом эффективности внешней политики России является то, насколько непосредственно она отвечает защите наших национальных интересов. Трудно привести заслуживающий внимания пример успеха российской дипломатии в этом направлении. Даже в отношении Европы можно напомнить слова Пушкина: «Европа в отношении России столь же невежественна, сколь и неблагодарна». </w:t>
      </w:r>
    </w:p>
    <w:p>
      <w:pPr>
        <w:pStyle w:val="Normal"/>
        <w:ind w:right="-185" w:firstLine="900"/>
        <w:jc w:val="both"/>
        <w:rPr>
          <w:szCs w:val="28"/>
        </w:rPr>
      </w:pPr>
      <w:r>
        <w:rPr>
          <w:szCs w:val="28"/>
        </w:rPr>
        <w:t xml:space="preserve">Еще об одном аспекте, связанном с поведением американцев. Европе нельзя уступать свою лидирующую роль в борьбе за многополярный мир. Казалось бы, позицию Германии и Франции в иракском кризисе стоит только приветствовать. Вместе с тем эти страны, да и все европейцы, довольно быстро сдались США.  Говорят, что объективные противоречия между Америкой и Европой нарушают прочность антитеррористической коалиции. Это так. Но противоречия нельзя приглушать в угоду американскому лидерству. И России надо бы решительно объединяться с Европой в разумном противостоянии не всегда оправданному милитаристскому напору американцев. База для такого объединения у нас с Европой куда более прочная, чем с Америкой. Более тесное взаимодействие России с Европой необходимо прежде всего на основе экономической интеграции, соединения природных супервозможностей России с европейской технологической инновационной культурой. Будем честны: энергетическая мощь Европы в основном может произрастать Россией. На этой общей базе можно добиться не только экономического, но и военно-политического равновесия и с США, и с АТР. Возникшее расхождение между Европой и Америкой, принадлежащими одной цивилизации, – расхождение опасное. Если Европа будет жить по своим законам, а Америка по своим, то последствия могут быть непредсказуемы. И они будут влиять на раскол между другими цивилизациями. Во всех этих разногласиях России придется сказать свое слово и занять свое место. </w:t>
      </w:r>
    </w:p>
    <w:p>
      <w:pPr>
        <w:pStyle w:val="Normal"/>
        <w:ind w:right="-185" w:firstLine="900"/>
        <w:jc w:val="both"/>
        <w:rPr>
          <w:szCs w:val="28"/>
        </w:rPr>
      </w:pPr>
      <w:r>
        <w:rPr>
          <w:szCs w:val="28"/>
        </w:rPr>
        <w:t>Следующий аспект международных отношений, тесно связанный с поведением США, – силовой разворот мировых ресурсов на борьбу за американский мировой порядок. Военные усилия США могут привести лишь к временному и локальному эффекту, создавая иллюзию улучшения ситуации в мире на фоне борьбы с терроризмом. Однако все, что касается применения вооруженного насилия, требует других международных решений. Давно назрел вопрос о запрещении легальной торговли вооружениями, о приравнивании такой торговли к международным преступлениям. Конечно, запретить торговлю военным товаром не просто. Но если не ставить перед собой такую цель, то покончить с вооруженным насилием, крайним выражением которого и стал современный международный супертерроризм, никогда не удастся.</w:t>
      </w:r>
    </w:p>
    <w:p>
      <w:pPr>
        <w:pStyle w:val="Normal"/>
        <w:ind w:right="-185" w:firstLine="900"/>
        <w:jc w:val="both"/>
        <w:rPr>
          <w:szCs w:val="28"/>
        </w:rPr>
      </w:pPr>
      <w:r>
        <w:rPr>
          <w:szCs w:val="28"/>
        </w:rPr>
        <w:t>Американцы с помощью своих штыков хотят осчастливить человечество, по-своему трактуя это счастье. Военные расходы США равны расходам всех остальных стран мира. Разве они имеют целью защиту американских рубежей? Думаю, что для этого требуется во много раз меньше средств.  А кто говорил с американцами на эту тему? Никто. Пора начинать, иначе Северная Корея никогда добровольно не откажется от своего ядерного оружия, которое она считает гарантией против новой военной кампании США на Корейском полуострове.</w:t>
      </w:r>
    </w:p>
    <w:p>
      <w:pPr>
        <w:pStyle w:val="Normal"/>
        <w:ind w:right="-185" w:firstLine="900"/>
        <w:jc w:val="both"/>
        <w:rPr>
          <w:szCs w:val="28"/>
        </w:rPr>
      </w:pPr>
      <w:r>
        <w:rPr>
          <w:szCs w:val="28"/>
        </w:rPr>
        <w:t xml:space="preserve">Сегодня образовался опасный разрыв между потребностями интенсивного сотрудничества государств в правовой сфере и институциональным обеспечением такого сотрудничества. После событий в Югославии, 11 сентября 2001 г. в Америке и в Ираке особенно наглядно видна необходимость создания стройной системы планетарной юстиции, органы которой не позволили бы в принципе осуществлять кем бы то ни было функции мирового полицейского. Назрел вопрос о том, как сделать международное право эффективным инструментом принуждения к точному исполнению международно-правовых норм. Эту задачу активнее других призвана решать ООН, если она не желает окончательно исчезнуть. Именно ООН должна остановить эпидемию непредсказуемости в международной жизни. Долговременное будущее человечества возможно лишь на основе глобального партнерства, взаимосогласованных межгосударственных решений при условии формирования поколения людей, ориентированных на сотрудничество. Россия способна внести в это существенный вклад. Наш народ обладает такими духовно-идеологическими факторами, как моральная готовность к самоограничению и даже к самопожертвованию, способность мирным путем решать самые острые проблемы планеты. Взвешенное слово России в этом ключе должно все громче звучать на международной трибуне. </w:t>
      </w:r>
    </w:p>
    <w:p>
      <w:pPr>
        <w:pStyle w:val="Normal"/>
        <w:ind w:right="-185" w:firstLine="900"/>
        <w:jc w:val="both"/>
        <w:rPr/>
      </w:pPr>
      <w:r>
        <w:rPr>
          <w:b/>
          <w:szCs w:val="28"/>
        </w:rPr>
        <w:t>В. Ивер (зам. председателя Комитета Госдумы РФ по международным делам)</w:t>
      </w:r>
      <w:r>
        <w:rPr>
          <w:szCs w:val="28"/>
        </w:rPr>
        <w:t xml:space="preserve">. В течение 7 лет я представляю Госдуму в составе российской делегации в Парламентской ассамблее НАТО. Недавно я вернулся из Праги, где обсуждались все эти острые проблемы, о которых у нас сегодня идет речь. Обсуждение показало, что во всем мире возникает много вопросов по поводу иракской кампании и ее последствий для мирового порядка. Эта проблема возникла не вдруг. Представители и исполнительной, и законодательной ветвей власти РФ неоднократно предупреждали США о недопустимости односторонних шагов, нарушающих международное право, нормы Устава ООН и даже Устава НАТО. Это касалось, в первую очередь, Югославии. Может ли сегодня кто-нибудь ответственно заявить, что операция НАТО в Югославии привела к позитивным результатам? Нет и еще раз нет. Практически сегодня мы имеем в центре Европы своего рода атомную бомбу. И негативные последствия этой операции будут проявляться еще многие годы. </w:t>
      </w:r>
    </w:p>
    <w:p>
      <w:pPr>
        <w:pStyle w:val="Normal"/>
        <w:ind w:right="-185" w:firstLine="900"/>
        <w:jc w:val="both"/>
        <w:rPr>
          <w:szCs w:val="28"/>
        </w:rPr>
      </w:pPr>
      <w:r>
        <w:rPr>
          <w:szCs w:val="28"/>
        </w:rPr>
        <w:t>Теперь Ирак. Госдума РФ неоднократно принимала заявления, касающиеся Ирака, и обращалась к международному сообществу с тем, чтобы остановить США.  Увы, наши призывы к позитивному результату не привели.</w:t>
      </w:r>
    </w:p>
    <w:p>
      <w:pPr>
        <w:pStyle w:val="Normal"/>
        <w:ind w:right="-185" w:firstLine="900"/>
        <w:jc w:val="both"/>
        <w:rPr>
          <w:szCs w:val="28"/>
        </w:rPr>
      </w:pPr>
      <w:r>
        <w:rPr>
          <w:szCs w:val="28"/>
        </w:rPr>
        <w:t>Остановлюсь еще на одной проблеме, которая также касается формирования нового мирового порядка, – расширения НАТО на Восток. Конечно же, РФ не боится вступления в НАТО новых государств. Еще несколько лет назад я говорил представителям НАТО: «Чем больше наших вступит в НАТО, тем быстрее НАТО развалится». Но сегодня весь мир, в том числе и США, заявляет, что наступил конец холодной войне, что Россия – это друг и мы должны вместе решать общемировые задачи. Но разве по отношению к друзьям так поступают? Когда мы высказываем свои претензии и пожелания, на них совсем не обращают внимания.</w:t>
      </w:r>
    </w:p>
    <w:p>
      <w:pPr>
        <w:pStyle w:val="Normal"/>
        <w:ind w:right="-185" w:firstLine="900"/>
        <w:jc w:val="both"/>
        <w:rPr>
          <w:szCs w:val="28"/>
        </w:rPr>
      </w:pPr>
      <w:r>
        <w:rPr>
          <w:szCs w:val="28"/>
        </w:rPr>
        <w:t>В России и за рубежом часто звучат довольно мягкие оценки поведения американцев в Ираке. Фракция КПРФ, Агропромышленная депутатская группа и я как представитель Госдумы в Парламентской ассамблее НАТО, неоднократно заявляли, что этот акт иначе как агрессией назвать нельзя. От того, сумеет ли мировое сообщество дать объективную оценку происходящему, зависит очень многое. Если объективно оценить ситуацию, то можно принять соответствующие меры по ее исправлению и недопущению повторений подобных ситуаций в будущем. На сегодняшний день никто из присутствующих, да и сами американцы, не могут сказать абсолютно точно, что послужило причиной войны в Ираке. Оружие массового уничтожения? Режим Саддама? Экономические интересы США? Или, может быть, еще что-либо?</w:t>
      </w:r>
    </w:p>
    <w:p>
      <w:pPr>
        <w:pStyle w:val="Normal"/>
        <w:ind w:right="-185" w:firstLine="900"/>
        <w:jc w:val="both"/>
        <w:rPr>
          <w:szCs w:val="28"/>
        </w:rPr>
      </w:pPr>
      <w:r>
        <w:rPr>
          <w:szCs w:val="28"/>
        </w:rPr>
        <w:t xml:space="preserve">Второй вопрос. Когда закончится война? Вся история человечества пестрит многочисленными военными конфликтами и крупномасштабными войнами. Но каждая война заканчивалась или подписанием мирного договора или заключением каких-либо соглашений. Но конца иракской же войне мы сегодня не видим. </w:t>
      </w:r>
    </w:p>
    <w:p>
      <w:pPr>
        <w:pStyle w:val="Normal"/>
        <w:ind w:right="-185" w:firstLine="900"/>
        <w:jc w:val="both"/>
        <w:rPr>
          <w:szCs w:val="28"/>
        </w:rPr>
      </w:pPr>
      <w:r>
        <w:rPr>
          <w:szCs w:val="28"/>
        </w:rPr>
        <w:t>Третий вопрос – кто следующий? Каковы новые цели США? Будут ли они действовать против других стран «оси зла», которую они обозначили. Или, может быть, они наметили еще более интересные цели?</w:t>
      </w:r>
    </w:p>
    <w:p>
      <w:pPr>
        <w:pStyle w:val="Normal"/>
        <w:ind w:right="-185" w:firstLine="900"/>
        <w:jc w:val="both"/>
        <w:rPr>
          <w:szCs w:val="28"/>
        </w:rPr>
      </w:pPr>
      <w:r>
        <w:rPr>
          <w:szCs w:val="28"/>
        </w:rPr>
        <w:t>Все эти вопросы очень серьезны. Сегодня только мировое сообщество (а другого института, кроме ООН, у него нет) способно урегулировать сложнейшие проблемы мировой политики и потребовать от США выполнения резолюции Совета безопасности ООН. Часто, особенно из уст западных партнеров, звучат заявления: «Режим Саддама свергнут. Посмотрите, какие неисчислимые бедствия он принес народу Ирака». Но радоваться нужно не тому, что сегодня нет Саддама. Мы могли бы радоваться тому, что народ Ирака зажил счастливо, что уровень жизни во много раз повысился, что нефтедоллары, которые будут поступать в страну, пойдут на благо иракского народа. Однако сегодня мы наблюдаем в Ираке гуманитарную катастрофу и отсутствие реальных мер по наведению элементарного порядка. На мой взгляд, это настоящее варварство, когда американские и британские войска берут под защиту министерство энергетики Ирака и в то же время отдают на разграбление достояние всего человечества – музеи и картинные галереи и многое другое.</w:t>
      </w:r>
    </w:p>
    <w:p>
      <w:pPr>
        <w:pStyle w:val="Normal"/>
        <w:ind w:right="-185" w:firstLine="900"/>
        <w:jc w:val="both"/>
        <w:rPr>
          <w:szCs w:val="28"/>
        </w:rPr>
      </w:pPr>
      <w:r>
        <w:rPr>
          <w:szCs w:val="28"/>
        </w:rPr>
        <w:t>Каковы последствия войны для иракского народа? Когда состоятся свободные выборы? На сегодняшний день этого никто не знает. Меня интересует, а имеет ли право С. Хусейн участвовать в выборах в качестве кандидата? Ведь ему не предъявлено никакого обвинения. Ни один международный институт не предъявил объективного обвинения С. Хусейну. В правовом смысле он не виновен. Мы говорим: «Давайте создадим европейский уголовный суд и будем судить всех военных преступников». США категорически против, мотивируя свою позицию тем, что они не допустят суда над американскими военнослужащими, участвовавшими в балканской войне. Это односторонний взгляд на ситуацию в мире.</w:t>
      </w:r>
    </w:p>
    <w:p>
      <w:pPr>
        <w:pStyle w:val="Normal"/>
        <w:ind w:right="-185" w:firstLine="900"/>
        <w:jc w:val="both"/>
        <w:rPr>
          <w:szCs w:val="28"/>
        </w:rPr>
      </w:pPr>
      <w:r>
        <w:rPr>
          <w:szCs w:val="28"/>
        </w:rPr>
        <w:t xml:space="preserve">Очень больной для США и Великобритании вопрос – оружие массового уничтожения. Американская разведка называла порядка пятисот точек возможного нахождения ОМУ в Ираке. Т. Блэр заверил британский парламентом, что такие объекты имеются и что цель военной операции – разоружение Ирака. Но пока ни одной точки не нашли. ОМУ там попросту нет. Более того, иракская армия сдала страну американцам, не оказав никакого серьезного вооруженного сопротивления. Т. е. и в этой части С. Хусейн не виноват. </w:t>
      </w:r>
    </w:p>
    <w:p>
      <w:pPr>
        <w:pStyle w:val="Normal"/>
        <w:ind w:right="-185" w:firstLine="900"/>
        <w:jc w:val="both"/>
        <w:rPr>
          <w:szCs w:val="28"/>
        </w:rPr>
      </w:pPr>
      <w:r>
        <w:rPr>
          <w:szCs w:val="28"/>
        </w:rPr>
        <w:t>О сотрудничестве с Европой, США, странами АТР. Выделять здесь какой то приоритет – не совсем правильно. Мы обречены на сотрудничество по всем векторам, в том числе и с США.   Резко их критикуя, я прекрасно понимаю, что и в сфере экономики, и в сфере безопасности, и в сфере обороны, борьбы с терроризмом мы должны сотрудничать, поскольку США – это передовая держава, обладающая современными технологиями. Утопив свою станцию «Мир», мы вынуждены сотрудничать с ними в космосе. Но мы должны открыто говорить всему международному сообществу, в том числе и американцам, что их поведение в военной сфере –выход США из Договора по ПРО и стремление разместить оружие в космосе, нежелание ратифицировать Договор о всеобъемлющем запрещении ядерных испытаний, отношение к Договору об обычных вооруженных силах в Европе, намерение создавать ядерные минизаряды – неразумно. Последнее особенно опасно, поскольку создает возможность использования таких боезарядов международными террористами. Передислокация американских вооруженных сил из ФРГ в Польшу – это тоже неразумный шаг.</w:t>
      </w:r>
    </w:p>
    <w:p>
      <w:pPr>
        <w:pStyle w:val="Normal"/>
        <w:ind w:right="-185" w:firstLine="900"/>
        <w:jc w:val="both"/>
        <w:rPr>
          <w:szCs w:val="28"/>
        </w:rPr>
      </w:pPr>
      <w:r>
        <w:rPr>
          <w:szCs w:val="28"/>
        </w:rPr>
        <w:t xml:space="preserve">Несколько слов об экономических интересах России в Ираке. Активность отечественных производителей в Ираке была очень высока, особенно в последние годы. После войны в Ираке потери только КАМАЗа по заключенным контрактам составят более 200 млн евро. Важнейшим проектом России в Ираке была разработка нефтяных месторождений в Западной Курне. Поэтому защита своих экономических интересов в Ираке должна стать приоритетом внешней политики России. Нужно сделать все, чтобы отстоять интересы отечественных производителей на иракском рынке. В общей сложности – это порядка 200 предприятий. Все это требует нашего активного участия и в международных механизмах, прежде всего в ООН, и в двусторонних и многосторонних переговорах по иракскому урегулированию. Мы должны добиваться укрепления дисциплины в НАТО, ее реформирования, превращения из военно-политической организации в политическую, повышения эффективности ООН. При этом военную составляющую НАТО можно было бы при наличии доброй воли передать в ООН. И тогда ООН могла бы воздействовать на любого члена мирового сообщества, в том числе и на США.  </w:t>
      </w:r>
    </w:p>
    <w:p>
      <w:pPr>
        <w:pStyle w:val="Normal"/>
        <w:ind w:right="-185" w:firstLine="900"/>
        <w:jc w:val="both"/>
        <w:rPr/>
      </w:pPr>
      <w:r>
        <w:rPr>
          <w:b/>
          <w:szCs w:val="28"/>
        </w:rPr>
        <w:t>М. Мекель (депутат Бундестага, генеральный секретарь Парламентской ассамблеи НАТО)</w:t>
      </w:r>
      <w:r>
        <w:rPr>
          <w:szCs w:val="28"/>
        </w:rPr>
        <w:t xml:space="preserve">. Как генеральный секретарь Парламентской ассамблеи НАТО хотел бы несколько слов сказать об Альянсе. В 1949 г. НАТО создавалась как военный союз с интегрированной военной организацией всех стран–участниц. После холодной войны Альянс стал привлекательным для новых демократических государств Восточной Европы, которые изъявили желание стать его членами. Сам же Альянс не приглашал их к себе. Им были поставлены определенные условия, на выполнение которых ушло довольно значительное время. 9 июня с. г.  Бундестаг проголосовал за вступление в НАТО еще 7 государств, и таким образом число новых членов достигнет 10. При этом Россия не противопоставляется НАТО, поскольку заключен договор Россия – НАТО в форме «двадцатки». Аналогичная структура имеется между НАТО и Украиной. НАТО – это единственный эффективный военный союз в мире. США вряд ли без него обойдутся. Первой крупной военной операцией с момента образования НАТО была операция в Югославии. Она проходила без мандата ООН. Однако все страны – члены НАТО поддержали ее, поскольку было ясно, что мандат ООН получить невозможно. Россия и Китай в Совете Безопасности не одобрила бы эту акцию. </w:t>
      </w:r>
    </w:p>
    <w:p>
      <w:pPr>
        <w:pStyle w:val="Normal"/>
        <w:ind w:right="-185" w:firstLine="900"/>
        <w:jc w:val="both"/>
        <w:rPr>
          <w:szCs w:val="28"/>
        </w:rPr>
      </w:pPr>
      <w:r>
        <w:rPr>
          <w:szCs w:val="28"/>
        </w:rPr>
        <w:t xml:space="preserve">После 11 сентября 2001 г. НАТО впервые в своей истории приняла решение о применение статьи 5 (коллективная самооборона), однако никаких военных действий по противодействию международному терроризму со стороны НАТО не последовало. Сегодня, по прошествии большого времени, после согласия Франции, ситуация изменилась, и НАТО приняла решение об участии в мирном урегулировании в Афганистане в качестве ведущей военной организации с лета этого года. Это значит, что с этого момента НАТО превратилась из военного союза в систему коллективной безопасности, которая активно участвует в противодействии международному терроризму. Причем безопасность, которая здесь имеется в виду, – это безопасность особого рода, то, что мы называем внутренней безопасностью, поскольку международный терроризм, не будучи субъектом международного права, а лишь конгломератом «неправительственных организаций», превратил внутреннюю безопасность отдельных государств в глобальный фактор, в глобальную безопасность. Противодействие новым вызовам и угрозам, в том числе терроризму, требует новых форм международного сотрудничества, в том числе взаимодействие спецслужб, контроля финансовых потоков, коллективных форм борьбы с организованной преступностью, незаконной миграцией, наркопотоками. Подобного рода меры зачастую приходят в столкновение с нормами западной демократии. В США и в Канаде сегодня установлен гораздо более жесткий контроль за потоком мигрантов из арабских стран и Африки. В результате поток мигрантов хлынул в Европу. Это новый вызов для Европы. Но Европа более чувствительна к ущемлению норм демократии и прав человека, и поэтому у нас поднимается вопрос о соразмерности принимаемых жестких мер террористическому вызову. В Афганистане американцы добились военной победы, однако большую часть его территории американцы не контролируют. В этой связи возникает следующий вопрос: готово ли международное сообщество действовать не только в военном отношении, но и проводить в жизнь серьезные и дорогостоящие политические и экономические программы? </w:t>
      </w:r>
    </w:p>
    <w:p>
      <w:pPr>
        <w:pStyle w:val="Normal"/>
        <w:ind w:right="-185" w:firstLine="900"/>
        <w:jc w:val="both"/>
        <w:rPr>
          <w:szCs w:val="28"/>
        </w:rPr>
      </w:pPr>
      <w:r>
        <w:rPr>
          <w:szCs w:val="28"/>
        </w:rPr>
        <w:t xml:space="preserve">Второй важный момент. Американцы не сразу ударили по Афганистану, а перед этим создали, потратив на это большое время, антитеррористическую коалицию. Они также провели большую разведывательную операцию, установив, что носителем терроризма является ряд террористических организаций, и в первую очередь Аль-Каида. Имея политическую поддержку большинства стран мира, они предъявили ультиматум Аль-Каиде. И только тогда, когда ультиматум не был принят, они уничтожили террористические базы. Эти действия были поддержаны во всем мире, в том числе и в России. </w:t>
      </w:r>
    </w:p>
    <w:p>
      <w:pPr>
        <w:pStyle w:val="Normal"/>
        <w:ind w:right="-185" w:firstLine="900"/>
        <w:jc w:val="both"/>
        <w:rPr>
          <w:szCs w:val="28"/>
        </w:rPr>
      </w:pPr>
      <w:r>
        <w:rPr>
          <w:szCs w:val="28"/>
        </w:rPr>
        <w:t xml:space="preserve">В случае с Ираком ситуация была иной. Ирак непосредственно не угрожал США.  Декларированная США цель состояла в разоружении Ирака, однако оружие массового уничтожения там найдено не было. США не получили поддержки не только большинства стран мира, не говоря уже о международном сообществе в целом, но и некоторых своих союзников. Сразу встал вопрос о международном праве и нормах ООН. Международное право становится проблематичным, если кто-то из членов международного сообщества начинает действовать по своему усмотрению в любой точке Земного шара без санкций СБ ООН. Мы видим, что у американцев международная правовая культура не так хорошо развита, как мы бы этого хотели. Когда американцы попытались получить соответствующие санкции СБ ООН в виде дополнительной резолюции, они столкнулись с естественным сопротивлением других членов международного сообщества. Мы, разумеется, сохраняем с Америкой отношения стратегического партнерства, но в этом отношении сталкиваемся с огромным количеством проблем. </w:t>
      </w:r>
    </w:p>
    <w:p>
      <w:pPr>
        <w:pStyle w:val="Normal"/>
        <w:ind w:right="-185" w:firstLine="900"/>
        <w:jc w:val="both"/>
        <w:rPr>
          <w:szCs w:val="28"/>
        </w:rPr>
      </w:pPr>
      <w:r>
        <w:rPr>
          <w:szCs w:val="28"/>
        </w:rPr>
        <w:t xml:space="preserve">Что касается России, то в постельцинскую эпоху ей удалось добиться политической стабильности. Она проводит предсказуемую внутреннюю и внешнюю политику. На В. Путина можно положиться и с ним можно иметь дело. Можно доверять тому, что он говорит сегодня. После 11 сентября В. Путин занял четкую позицию солидарности с Западом. Его выступление в немецком Бундестаге также было знаком стремления к сотрудничеству с Западом.  И эта позиция была реализована на практике. В частности, Россия при В. Путине впервые стала стратегическим партнером США.  И она тем самым сразу стала игроком высшей лиги. Россия была признана таким игроком и в Европе, и в мире в целом. Все поняли, что Россия – это незаменимый партнер мирового сообщества в противодействии всем вызовам и угрозам, включая международный терроризм. Таким образом, Россия и США – это игроки первой лиги, а Европа, ЕС, скорее всего, представляют собой вторую лигу. И как игрок второй лиги ЕС является партнером России, в первую очередь в экономическом плане, и в меньшей степени партнером по вопросам международной безопасности. </w:t>
      </w:r>
    </w:p>
    <w:p>
      <w:pPr>
        <w:pStyle w:val="Normal"/>
        <w:ind w:right="-185" w:firstLine="900"/>
        <w:jc w:val="both"/>
        <w:rPr>
          <w:szCs w:val="28"/>
        </w:rPr>
      </w:pPr>
      <w:r>
        <w:rPr>
          <w:szCs w:val="28"/>
        </w:rPr>
        <w:t>Вместе с тем нынешняя внутриполитическая стабильность в России во многом достигается прежними, авторитарными методами. Поэтому может оказаться, что эта стабильность стоит на «глиняных ногах». Об этом говорит рост влияния спецслужб, ущемление прав СМИ, особенно электронных, отсутствие признаков формирования гражданского общества. Поэтому вопрос состоит в том, способна ли та краткосрочная стабильность, которой добился В. Путин, перерасти в долгосрочную. С точки зрения внешней политики, Россия является своего рода «двуликим Янусом». С одной стороны, она делает ставку на укрепление международного права, и страны Западной Европы это приветствуют. Так, что касается войны в Ираке, то мы нашли общие точки и выступили с единой позиции. Поэтому в сфере урегулирования международных конфликтов у России и ЕС имеются общие взгляды, а следовательно, и перспективы серьезного взаимодействия. С другой стороны, мы не можем безоговорочно поддержать политику России в отношении ее ближних соседей, которые нередко провозглашаются политическим руководством России в качестве сфер влияния. Это касается, в частности, ситуации на Южном Кавказе. Нестабильность на Южном Кавказе является во многом результатом целенаправленной политики России. Россия там пытается держать ситуацию в состоянии «кипящего котла», что выводит ее из международно-правового поля. Это рецидивы старого мышления, которые и приводят к нестабильности в этом регионе.</w:t>
      </w:r>
    </w:p>
    <w:p>
      <w:pPr>
        <w:pStyle w:val="Normal"/>
        <w:ind w:right="-185" w:firstLine="900"/>
        <w:jc w:val="both"/>
        <w:rPr>
          <w:szCs w:val="28"/>
        </w:rPr>
      </w:pPr>
      <w:r>
        <w:rPr>
          <w:szCs w:val="28"/>
        </w:rPr>
        <w:t xml:space="preserve">Самая большая «рана» России – это Чечня. Ситуация в Чечне противоречит развитию правового государства в России. Европа постоянно подчеркивает несоразмерность применяемых там Россией средств для решения проблемы. В особенности в отношении применения насилия к гражданскому населению, продолжающихся зачисток, массового нарушения прав человека. Все это создает правовой вакуум в этом регионе и наносит ущерб становлению правового государства в России в целом. Ведь военнослужащие, которые действуют в Чечне безнаказанно, возвращаясь домой, продолжают это делать в гражданской жизни. Поэтому у нас возникает вопрос: приведет ли то, что сейчас декларируется в качестве политического решения в Чечне, к реальному решению на практике? </w:t>
      </w:r>
    </w:p>
    <w:p>
      <w:pPr>
        <w:pStyle w:val="Normal"/>
        <w:ind w:right="-185" w:firstLine="900"/>
        <w:jc w:val="both"/>
        <w:rPr>
          <w:szCs w:val="28"/>
        </w:rPr>
      </w:pPr>
      <w:r>
        <w:rPr>
          <w:szCs w:val="28"/>
        </w:rPr>
        <w:t xml:space="preserve">Что касается ООН, то нужно не только ее сохранить, но и повысить эффективность, оставив при этом правило консенсуса. Россия и Европа готовы к этому, США – в меньшей степени. Вопрос состоит в том, сможет ли ООН, при поддержке в первую очередь России и Европы, реализовать свою роль в качестве фактора формирования глобального международно-правового пространства, в том числе в противодействии новым вызовам и угрозам, таким как организованная преступность, терроризм, разрушение окружающей среды, ущемление прав человека, угрозы экономическому развитию. ООН – это, безусловно, главный инструмент в поддержании глобального мирового порядка. В конечном счете, ООН хороша настолько, насколько хороши государства – члены ООН. </w:t>
      </w:r>
    </w:p>
    <w:p>
      <w:pPr>
        <w:pStyle w:val="Normal"/>
        <w:ind w:right="-185" w:firstLine="900"/>
        <w:jc w:val="both"/>
        <w:rPr>
          <w:szCs w:val="28"/>
        </w:rPr>
      </w:pPr>
      <w:r>
        <w:rPr>
          <w:szCs w:val="28"/>
        </w:rPr>
        <w:t xml:space="preserve">Что касается Объединенной Европы, то она пока не обрела своей идентичности и не стала субъектом международного права, прежде всего в вопросах обороны и внешней политики. Но все эти вопросы стоят в европейской повестке дня, хотя мы находимся лишь в начале большого пути. </w:t>
      </w:r>
    </w:p>
    <w:p>
      <w:pPr>
        <w:pStyle w:val="TextBodyIndent"/>
        <w:spacing w:lineRule="auto" w:line="240"/>
        <w:rPr>
          <w:sz w:val="24"/>
        </w:rPr>
      </w:pPr>
      <w:r>
        <w:rPr>
          <w:sz w:val="24"/>
        </w:rPr>
        <w:t>В заключение хотел бы отметить, что главная задача для ЕС и для Германии, в частности, состоит во всемерном укреплении международного права. Это значит, что мы должны совершенствовать международно-правовые нормы с тем, чтобы они были адекватны новой международной ситуации. Министр обороны Германии как-то сказал, что «оборона Германии начинается на Гиндукуше».</w:t>
      </w:r>
    </w:p>
    <w:p>
      <w:pPr>
        <w:pStyle w:val="Normal"/>
        <w:ind w:right="-185" w:firstLine="900"/>
        <w:jc w:val="both"/>
        <w:rPr/>
      </w:pPr>
      <w:r>
        <w:rPr>
          <w:b/>
          <w:szCs w:val="28"/>
        </w:rPr>
        <w:t>Г. Мирский (</w:t>
      </w:r>
      <w:r>
        <w:rPr>
          <w:b/>
          <w:szCs w:val="19"/>
        </w:rPr>
        <w:t xml:space="preserve">профессор МГИМО, </w:t>
      </w:r>
      <w:r>
        <w:rPr>
          <w:b/>
          <w:bCs/>
        </w:rPr>
        <w:t>главный научный сотрудник ИМЭМО РАН,</w:t>
      </w:r>
      <w:r>
        <w:rPr/>
        <w:t xml:space="preserve"> </w:t>
      </w:r>
      <w:r>
        <w:rPr>
          <w:b/>
          <w:bCs/>
        </w:rPr>
        <w:t>член научно-консультативного совета журнала "Россия в глобальной политике").</w:t>
      </w:r>
      <w:r>
        <w:rPr>
          <w:szCs w:val="28"/>
        </w:rPr>
        <w:t xml:space="preserve"> Неверно говорить, что война в Ираке продолжается и сейчас. Она закончилась ровно два месяца тому назад. И несмотря на то, что США исходили из своих эгоистических соображений, нарушили нормы международного права, проигнорировали мнение всей международной общественности, начали войну под явно фальшивым предлогом, т. к. до сих пор никакого оружия массового уничтожения не обнаружено, –  несмотря на все это США избавили народ Ирака от кровавой фашистской диктатуры. И тем, кто говорит, как товарищ Ивер, что надо еще доказать вину С. Хусейна, я бы посоветовал поехать в Иракский Курдистан и побеседовать, например, с бывшим секретарем компартии Азизом Мухаммедом. Он рассказал бы о том, что сделал С. Хусейн с иракскими коммунистами. А также поговорить с людьми, уцелевшими после того, как саддамовская авиация ипритом и нервным газом уничтожила целый город Хелабджа, в котором сразу погибли 5 тыс человек. И поговорить с людьми, которые сейчас находят могилы жертв этого палача. Тогда бы, я думаю, товарищ Ивер не так охотно говорил о том, что никакой трибунал не доказал вины С. Хусейна.</w:t>
      </w:r>
    </w:p>
    <w:p>
      <w:pPr>
        <w:pStyle w:val="Normal"/>
        <w:ind w:right="-185" w:firstLine="900"/>
        <w:jc w:val="both"/>
        <w:rPr>
          <w:szCs w:val="28"/>
        </w:rPr>
      </w:pPr>
      <w:r>
        <w:rPr>
          <w:szCs w:val="28"/>
        </w:rPr>
        <w:t>Итак, война закончена, и результаты ее не оправдали ожидания и прогнозы тех, кто готов обниматься с любым диктатором, лишь бы он был против Америки. Вспомните, с каким злорадством у нас говорили и писали о том, что Америка застрянет в Ираке и понесет страшные потери. Что будет экологическая катастрофа, что Ирак развалится на три части, в войну вмешаются Турция и другие страны, в нее будет втянут Израиль, миллионы беженцев посыпятся через границы и т. п.  Ни один из этих прогнозов не оправдался. Никакой катастрофы не произошло. Произошла трагедия: погибли люди. Но если говорить об итогах войны, то хуже, чем было при фашистском режиме С. Хусейна, не будет. Хотя, конечно, Ирак ожидают колоссальные трудности. И администрация США, которая утверждает, что превратит Ирак в «витрину демократии», просто-напросто вводит людей в заблуждение, да и сама в это не верит. Потому что Ирак – это страна, в наименьшей степени подготовленная к демократии. Но отнюдь не потому, что иракский народ, как некоторые у нас уже начали писать, видя происходящие там безобразия и мародерство, это чуть не какие-то дикари. Наоборот, я должен вам сказать как человек, профессионально занимавшийся Ираком всю жизнь, что в Ираке была прекрасная интеллигенция и очень образованный, начитанный народ. У арабов даже было такое выражение: «Египтяне пишут, ливанцы печатают, иракцы читают». Беда в том, что несколько десятилетий фашистского режима уничтожили эту интеллигенцию, обескровили ее. С. Хусейн уничтожил золотой фонд иракской нации. Но, зная иракцев, я уверен, что он будет восстановлен, хотя для этого потребуется время.</w:t>
      </w:r>
    </w:p>
    <w:p>
      <w:pPr>
        <w:pStyle w:val="TextBodyIndent"/>
        <w:spacing w:lineRule="auto" w:line="240"/>
        <w:ind w:right="-185" w:firstLine="709"/>
        <w:rPr>
          <w:sz w:val="24"/>
        </w:rPr>
      </w:pPr>
      <w:r>
        <w:rPr>
          <w:sz w:val="24"/>
        </w:rPr>
        <w:t xml:space="preserve">Сейчас проблема заключается в том, что народ требует вывода американских войск. И это совершенно понятно. Иракцы – древняя и гордая нация, и она хочет сама решать свою судьбу. Для американцев эта ситуация, конечно же, является весьма щекотливой. Но вместе с тем я хотел бы подчеркнуть следующее. После того как с треском провалились все прогнозы войны в Ираке, которые давали наши аналитики и военные, показав тем самым уровень своего понимания проблемы, они стараются зацепиться за те трудности, которые испытывают американцы. Один телекомментатор заявил вчера, что потери американцев уже в мирное время скоро сравняются с тем, что они потеряли во время войны. А потеряли они всего 100 с лишним человек. Они, безусловно, могут потерять гораздо больше, но это не значит, что они оттуда уйдут. Расчеты на то, что нападения на американских солдат и демонстрации шиитов заставят американцев уйти, настолько же беспочвенны, насколько и расчеты, что Америка втянется в затяжную войну. Режим рассыпался потому, что, как мне правильно говорили в прошлом году курдские руководители: «Никто не захочет умирать за этого бандита». Однако, если брать американские декларации за чистую монету и думать, что они собираются устанавливать в Ираке демократию путем всеобщих выборов, то можно утверждать, что победят на них шииты. Их 60% населения. И среди них, конечно же, наибольшим политическим весом пользуются воинственные экстремистские группы последователей духовного лидера Ирака Али Хаменеи. А вы помните, что Хаменеи говорил: «Америка – это большой Сатана». Америка никогда не допустит этих людей к власти. В шиитских рядах будет раскол. Часть из них поймет, что если они будут бойкотировать действия американской администрации, то останутся в конце концов на обочине, и американцы без них создадут новую власть. </w:t>
      </w:r>
    </w:p>
    <w:p>
      <w:pPr>
        <w:pStyle w:val="Normal"/>
        <w:ind w:right="-185" w:firstLine="900"/>
        <w:jc w:val="both"/>
        <w:rPr>
          <w:szCs w:val="28"/>
        </w:rPr>
      </w:pPr>
      <w:r>
        <w:rPr>
          <w:szCs w:val="28"/>
        </w:rPr>
        <w:t>Еще одна проблема – это неразрешимая пока проблема Киркука. В проекте конституции Курдистана черным по белому написано: «Киркук будет столицей Иракского Курдистана, региона в составе Иракской федерации». Вот тут арабы – как шииты, так и сунниты – объединятся против курдов.</w:t>
      </w:r>
    </w:p>
    <w:p>
      <w:pPr>
        <w:pStyle w:val="Normal"/>
        <w:ind w:right="-185" w:firstLine="900"/>
        <w:jc w:val="both"/>
        <w:rPr>
          <w:szCs w:val="28"/>
        </w:rPr>
      </w:pPr>
      <w:r>
        <w:rPr>
          <w:szCs w:val="28"/>
        </w:rPr>
        <w:t>Наконец, проблема формирования новой власти. Американцы уже отказались от первоначального плана, в соответствии с которым такие люди, как Ахмат Чаляби и другие эмигранты должны были играть руководящую роль. Этого уже не будет. Будет создана какая-то группа при главе американской администрации. Но дело в том, что все руководящие посты и все административные посты – а вы представляете, сколько сейчас нужно мэров городов, начальников полиции, директоров департаментов – могут занять только члены партии Баас. Кто еще мог занять какой-либо пост при Саддаме, если он не был членом партии Баас? А американцы объявили о политике «дебаасизации». Вот тут-то для них и ловушка: как они могут, проводя такую политику, обеспечить квалифицированное руководство на всех уровнях жизни страны?</w:t>
      </w:r>
    </w:p>
    <w:p>
      <w:pPr>
        <w:pStyle w:val="Normal"/>
        <w:ind w:right="-185" w:firstLine="900"/>
        <w:jc w:val="both"/>
        <w:rPr>
          <w:szCs w:val="28"/>
        </w:rPr>
      </w:pPr>
      <w:r>
        <w:rPr>
          <w:szCs w:val="28"/>
        </w:rPr>
        <w:t>Одним словом, проблем много. Тем не менее, ясно одно: рано или поздно американцы уйдут. Но только тогда, когда будет создан такой порядок, который, с их точки зрения, будет соответствовать американским интересам. И они будут сидеть там столько, сколько понадобится. Кроме того, они будут контролировать нефть, выход на рынок иракской нефти. Конечно же, они не допустят создания шиитского государства, предотвратят гражданскую войну, которая неминуемо произойдет, если они уйдут сейчас.</w:t>
      </w:r>
    </w:p>
    <w:p>
      <w:pPr>
        <w:pStyle w:val="Normal"/>
        <w:ind w:right="-185" w:firstLine="900"/>
        <w:jc w:val="both"/>
        <w:rPr/>
      </w:pPr>
      <w:r>
        <w:rPr>
          <w:b/>
          <w:szCs w:val="28"/>
        </w:rPr>
        <w:t>А. Володин (главный научный сотрудник ИМЭМО РАН)</w:t>
      </w:r>
      <w:r>
        <w:rPr>
          <w:szCs w:val="28"/>
        </w:rPr>
        <w:t xml:space="preserve">. У иракского кризиса есть промежуточные итоги и долгосрочные последствия. В Ираке мы имеем дело со сложносоставным обществом, состоящим из трех основных частей и четырех-пяти дополнительных. Возникает главный вопрос: как можно это общество привести к общему знаменателю? Каким будет этот знаменатель? Федеративное или унитарное государство? </w:t>
      </w:r>
    </w:p>
    <w:p>
      <w:pPr>
        <w:pStyle w:val="Normal"/>
        <w:ind w:right="-185" w:firstLine="900"/>
        <w:jc w:val="both"/>
        <w:rPr>
          <w:szCs w:val="28"/>
        </w:rPr>
      </w:pPr>
      <w:r>
        <w:rPr>
          <w:szCs w:val="28"/>
        </w:rPr>
        <w:t xml:space="preserve">Второй вопрос: на каком основании строить систему политического представительства в Ираке? Здесь возникают огромные сложности уже при попытке провести муниципальные выборы в британском секторе. </w:t>
      </w:r>
    </w:p>
    <w:p>
      <w:pPr>
        <w:pStyle w:val="Normal"/>
        <w:ind w:right="-185" w:firstLine="900"/>
        <w:jc w:val="both"/>
        <w:rPr>
          <w:szCs w:val="28"/>
        </w:rPr>
      </w:pPr>
      <w:r>
        <w:rPr>
          <w:szCs w:val="28"/>
        </w:rPr>
        <w:t xml:space="preserve">Проблема состоит в том, что на месте партии Баас не возникло никакой другой политической партии, которая могла бы выполнять роль вертикального или горизонтального интегратора иракского общества. Члены Баас – это наиболее продвинутые в социально-политическом отношении элементы. И американцам придется так или иначе, выстраивая политическую систему в Ираке, опираться на старые баасистские кадры. </w:t>
      </w:r>
    </w:p>
    <w:p>
      <w:pPr>
        <w:pStyle w:val="Normal"/>
        <w:ind w:right="-185" w:firstLine="900"/>
        <w:jc w:val="both"/>
        <w:rPr>
          <w:szCs w:val="28"/>
        </w:rPr>
      </w:pPr>
      <w:r>
        <w:rPr>
          <w:szCs w:val="28"/>
        </w:rPr>
        <w:t xml:space="preserve">Еще один момент. Мне кажется, что беда состоит не в однополярном мире. А в том, что этот полюс недостаточно силен и начинает мало-помалу уходить. Процесс этот объективный. Американский полюс уже сейчас не способен управлять мировым сообществом. Результатом этого может быть, по меньшей мере, неопределенность и непредсказуемость развития ситуация, а в худшем случае – хаос. Совершенно очевидно, что происходит уже сейчас кризис системы нераспространения ОМУ. Тревожит и падающий курс доллара. Как переход к слабому доллару повлияет на управляемость мировой системой? Ни в коем случае, разумеется, не надо злорадствовать по поводу тех трудностей, которые испытают американцы на пути к иракскому урегулированию, но все-таки мне кажется, что те страны, которые настаивали на сохранении и укреплении роли ООН, были более правы, чем те, которые решились пойти на свержение режима Саддама военно-технологическим способом. </w:t>
      </w:r>
    </w:p>
    <w:p>
      <w:pPr>
        <w:pStyle w:val="Normal"/>
        <w:ind w:right="-185" w:firstLine="900"/>
        <w:jc w:val="both"/>
        <w:rPr/>
      </w:pPr>
      <w:r>
        <w:rPr>
          <w:b/>
          <w:szCs w:val="28"/>
        </w:rPr>
        <w:t>А. Адамишин (чрезвычайный и полномочный посол РФ)</w:t>
      </w:r>
      <w:r>
        <w:rPr>
          <w:szCs w:val="28"/>
        </w:rPr>
        <w:t xml:space="preserve">. А. А. Громыко в узком кругу любил учить нас, своих подчиненных: «Не тот прав, кто прав, а тот прав, у кого больше прав». На этом я мог бы и закончить полемику. Как и во всяком международном кризисе, в иракском кризисе проявились сильные и слабые стороны каждого из участников. Американская военная мощь оказалась даже более эффективной, чем ожидалось. США проявили редкую решимость довести задуманное до конца. Вместе с тем, скандал с поиском ОМУ наносит серьезнейший удар по авторитету руководителей и Великобритании, и США.  Особенно, если вспомнить, что именно ОМУ использовалось не просто как предлог для войны, а для немедленного нападения. </w:t>
      </w:r>
    </w:p>
    <w:p>
      <w:pPr>
        <w:pStyle w:val="Normal"/>
        <w:ind w:right="-185" w:firstLine="900"/>
        <w:jc w:val="both"/>
        <w:rPr>
          <w:szCs w:val="28"/>
        </w:rPr>
      </w:pPr>
      <w:r>
        <w:rPr>
          <w:szCs w:val="28"/>
        </w:rPr>
        <w:t xml:space="preserve">Что касается позиции, занятой Россией, то она дала нам несомненный моральный выигрыш, но вместе с тем серьезно подорвала наши и экономические, и политические интересы. Нельзя рассчитывать на то, чтобы, как говорится, «и капитал наращивать, и невинность сохранять». Тут надо делать какой-то выбор. Мы пытались предотвратить войну, использовать для этого ООН, потом говорили, что надо немедленно прекращать войну, что ООН должна играть центральную роль и т.д. А закончилось это голосованием за резолюцию, которая при всей словесной эквилибристике означает фактически признание того, что было сделано. И с чем мы остались? </w:t>
      </w:r>
    </w:p>
    <w:p>
      <w:pPr>
        <w:pStyle w:val="Normal"/>
        <w:ind w:right="-185" w:firstLine="900"/>
        <w:jc w:val="both"/>
        <w:rPr>
          <w:szCs w:val="28"/>
        </w:rPr>
      </w:pPr>
      <w:r>
        <w:rPr>
          <w:szCs w:val="28"/>
        </w:rPr>
        <w:t xml:space="preserve">Есть, на мой взгляд, один большой плюс. Россия этот кризис преодолела, не выйдя из системы западных координат. Да, мы разошлись с США.  Но мы сошлись с Францией и Германией. Важно, что все происходило внутри системы западных координат, куда Россия стремится. И вместе с тем, здесь я в некоторой мере отвечаю г-ну Мекелю, у нас стратегия интеграции России в западные институты еще не разработана. Нам надо отставить в сторону пиаровский лозунг о вступлении России в НАТО, в ЕС, который был хорош для того, чтобы облегчить движение России к западным партнерам. Но сейчас мы сможем лучше обеспечить свои интересы, найдя более гибкие формы сотрудничества и с той, и с другой организацией, поставив на первое место свой собственный экономический интерес. Нам не нужны всякого рода коалиции на постоянной основе. Нам можно и нужно объединять вокруг себя страны по тому или иному конкретному вопросу. Но на постоянной основе нам коалиции не нужны: там нас обманут, как многократно показывала практика. </w:t>
      </w:r>
    </w:p>
    <w:p>
      <w:pPr>
        <w:pStyle w:val="Normal"/>
        <w:ind w:right="-185" w:firstLine="900"/>
        <w:jc w:val="both"/>
        <w:rPr>
          <w:szCs w:val="28"/>
        </w:rPr>
      </w:pPr>
      <w:r>
        <w:rPr>
          <w:szCs w:val="28"/>
        </w:rPr>
        <w:t xml:space="preserve">Насчет США.  Мы стоим перед выбором: либо прагматический, либо идеологический подход. Идеологический подход состоит в том, что мы выдвигаем все более длинный список претензий к американцам. И эти претензии совершенно справедливы. Американцы для этого дают массу поводов. Но что же дальше? Чего мы хотим? Добиться вселенской справедливости, как это мы делали в прошлом? И к чему мы пришли? Или все-таки на первое место надо поставить собственный карман, собственные экономические интересы? Это потребует гораздо более сложной дипломатии. Потому что ругаться просто, а попытаться использовать американский потенциал, использовать то, что делают американцы в своих интересах, – это сложнее. Иногда это у нас получается. И в случае Ирака нам не стоит совать американцам палки в колеса в отношении реконструкции этой страны. Наоборот, надо более активно участвовать в этой реконструкции, иначе наши нефтяные компании тоже останутся с носом. Мы Ирак знаем, по крайней мере, не хуже, чем поляки. Почему же этот потенциал не использовать в своих собственных экономических интересах? </w:t>
      </w:r>
    </w:p>
    <w:p>
      <w:pPr>
        <w:pStyle w:val="Normal"/>
        <w:ind w:right="-185" w:firstLine="900"/>
        <w:jc w:val="both"/>
        <w:rPr>
          <w:szCs w:val="28"/>
        </w:rPr>
      </w:pPr>
      <w:r>
        <w:rPr>
          <w:szCs w:val="28"/>
        </w:rPr>
        <w:t xml:space="preserve">Я думаю, что после войны в Ираке нам нужно предложить американцам совместную работу по реформированию ООН. ООН нужна всем, но мы ничего не сделаем, пока эта организация находится в том состоянии, в котором она находится. ООН должна стать центром принятия мировых решений. Сейчас есть мировое правительство – это правительство сидит в Вашингтоне, оно принимает мировые решения. И это, кстати, не нравится многим американцам. В США идут дебаты на этот счет. Но требуется партнерство с американцами, а не соперничество. В парадигме соперничества мало чего можно добиться, а в парадигме партнерства мы можем использовать свое влияние для того, чтобы и в этих тяжелых условиях отстоять наши интересы. </w:t>
      </w:r>
    </w:p>
    <w:p>
      <w:pPr>
        <w:pStyle w:val="Normal"/>
        <w:ind w:right="-185" w:firstLine="900"/>
        <w:jc w:val="both"/>
        <w:rPr/>
      </w:pPr>
      <w:r>
        <w:rPr>
          <w:b/>
          <w:szCs w:val="28"/>
        </w:rPr>
        <w:t>А. Коновалов (президент Института стратегических оценок)</w:t>
      </w:r>
      <w:r>
        <w:rPr>
          <w:szCs w:val="28"/>
        </w:rPr>
        <w:t>. После окончания войны в Ираке США ставят перед собой следующие цели: строительство иракской нации и образцового демократического государства, которое станет примером для всего Ближнего Востока, и реконструкция всего региона, что подразумевает превращение всего Ближнего и Среднего Востока из источника нестабильности и угроз во вполне стабильный регион, тем или иным способом вписанный в мировую экономику.</w:t>
      </w:r>
    </w:p>
    <w:p>
      <w:pPr>
        <w:pStyle w:val="Normal"/>
        <w:ind w:right="-185" w:firstLine="900"/>
        <w:jc w:val="both"/>
        <w:rPr>
          <w:szCs w:val="28"/>
        </w:rPr>
      </w:pPr>
      <w:r>
        <w:rPr>
          <w:szCs w:val="28"/>
        </w:rPr>
        <w:t xml:space="preserve">Какие преграды на этом пути возникают? И как вести России в этой связи?            Г. Мирский сказал, что американцы будут сидеть в Ираке сколько надо и в конце-концов разберутся. Но как они разберутся, я себе представляю плохо. Должен появиться какой-то управляющий орган, который был бы признан мировым сообществом и стал бы легитимным. Ведь в Ирак должны вернуться послы зарубежных стран, которые будут общаться не с американской администрацией, а с новым иракским руководством. Из кого будет сформирован этот орган? Шииты не годятся, хотя они составляют большинство населения страны. Прямые парламентские выборы не годятся в обозримом будущем потому, что они приведут к власти исламских радикалов, и это будет Аль-Каида-2, пришедшая к власти легитимным путем. Американцы этого не допустят. Думаю, что это совершенно и не в наших интересах. Возможно, курды симпатичнее, все же курды – это многопартийность, это история сопротивления иракскому режиму. Однако в Курдистане есть места, где скрываются сторонники Аль-Каиды. И курды не будут приняты в качестве руководящей силы остальной частью иракского общества. Шииты и сунниты объединятся против них. Остается один путь: создать какую-то элиту из суннитского меньшинства. Но при объявленной американцами политике дебаасизации ее можно формировать бесконечно долго. </w:t>
      </w:r>
    </w:p>
    <w:p>
      <w:pPr>
        <w:pStyle w:val="Normal"/>
        <w:ind w:right="-185" w:firstLine="900"/>
        <w:jc w:val="both"/>
        <w:rPr>
          <w:szCs w:val="28"/>
        </w:rPr>
      </w:pPr>
      <w:r>
        <w:rPr>
          <w:szCs w:val="28"/>
        </w:rPr>
        <w:t xml:space="preserve">Итак, я не вижу способа сформировать сегодня правительство в Ираке, которое было бы уважаемо и контролировало бы территорию всего Ирака, было бы признано мировым сообществом и не было бы враждебным по отношению к США, не носило бы характер исламского радикализма. Сколько в Ираке надо сидеть американцам для создания жизнеспособного правительства – непонятно. Сколько там ни сиди, но внутрииракские проблемы должны разрешить сами иракцы. Г.  Мирский высказал предположение, что американцы не допустят гражданской войны. У меня нет убеждения, что американцы настолько сильны, что могут и обуздать шиитские силы юга Ирака, за которыми стоит Иран, и успокоить турков, которые беспокоятся по поводу автономизации Курдистана. Курды взяли Киркук вместе с американцами, но по просьбе американцев же ушли оттуда. Но как только США ослабят контроль, курды опять попытаются взять Киркук. </w:t>
      </w:r>
    </w:p>
    <w:p>
      <w:pPr>
        <w:pStyle w:val="Normal"/>
        <w:ind w:right="-185" w:firstLine="900"/>
        <w:jc w:val="both"/>
        <w:rPr>
          <w:szCs w:val="28"/>
        </w:rPr>
      </w:pPr>
      <w:r>
        <w:rPr>
          <w:szCs w:val="28"/>
        </w:rPr>
        <w:t xml:space="preserve">На мой взгляд, реальности говорят о том, что на обозримо долгую перспективу в Ираке будет либо распад государства, либо протекторат, будь то американский или протекторат ООН. Хватит ли у американцев морально-политической воли и материальных ресурсов бесконечно сидеть в Ираке и строить там демократию? В этом есть большие сомнения, в том числе и с учетом американских внутриполитических реалий. Я не уверен, что американское общество в целом настроено на строительство демократии в Ираке. Возможно, к этому стремится какая-то часть американской элиты. По мнению сенатора Лугара, США обязаны прямо заявить, что они заняты строительством иракской нации. Но в Боснии, например, никакой единой нации не получается и не получится, если там не стоять лет 60. В Ираке тем более не получится, даже если стоять там гораздо дольше. Исходя из этого, я считаю, что без участия мирового сообщества, а следовательно, Европы и России, американцам эту задачу не решить. Поэтому России надо определить свою роль и место в иракском урегулировании, в строительстве иракского государства, понимая, что построить его неимоверно трудно. В этом и состоит наш главный национальный интерес сегодня. При этом делать это надо на основе легитимного мандата мирового сообщества, т. е.  в рамках ООН, пусть и реформированной. </w:t>
      </w:r>
    </w:p>
    <w:p>
      <w:pPr>
        <w:pStyle w:val="Normal"/>
        <w:ind w:right="-185" w:firstLine="900"/>
        <w:jc w:val="both"/>
        <w:rPr/>
      </w:pPr>
      <w:r>
        <w:rPr>
          <w:b/>
          <w:szCs w:val="28"/>
        </w:rPr>
        <w:t>А. Зубов (профессор МГИМО)</w:t>
      </w:r>
      <w:r>
        <w:rPr>
          <w:szCs w:val="28"/>
        </w:rPr>
        <w:t>. Я хотел бы поговорить о проблемах и перспективах Ирака, а не о национальных интересах России. Я не знаю, что такое Россия и что такое ее национальные интересы сегодня. Интересы, скажем, нефтяных магнатов, перпендикулярны интересам России. Но именно сейчас их выставляют как национальные интересы. Это, кстати говоря, очень большая проблема для нашего МИДа: дипломатам непонятно, кого они представляют за рубежом, – олигархов или несуществующую и не выставляющую своих требований реальную Россию, которой управляющая страной группа не уделяет большого внимания. Поэтому мне намного удобнее говорить об Ираке и о том, что сейчас там происходит.</w:t>
      </w:r>
    </w:p>
    <w:p>
      <w:pPr>
        <w:pStyle w:val="Normal"/>
        <w:ind w:right="-185" w:firstLine="900"/>
        <w:jc w:val="both"/>
        <w:rPr>
          <w:szCs w:val="28"/>
        </w:rPr>
      </w:pPr>
      <w:r>
        <w:rPr>
          <w:szCs w:val="28"/>
        </w:rPr>
        <w:t xml:space="preserve">То, что произошло, пока, на мой взгляд, еще не до конца осознано мировым сообществом, и в частности мировым научным сообществом, поскольку это первый случай сознательного уничтожения тоталитарного режима. Нацистский режим в Германии, например, был уничтожен также в результате войны, но это была война, начатая самим тоталитарным режимом. Тоталитарный режим в Советском Союзе, как вы знаете, ликвидирован не был. Антанта, как известно, предала Белое движение и начала переговоры с большевиками с начала 20-х годов и тем самым легитимизировала тоталитарную большевистскую власть. </w:t>
      </w:r>
    </w:p>
    <w:p>
      <w:pPr>
        <w:pStyle w:val="Normal"/>
        <w:ind w:right="-185" w:firstLine="900"/>
        <w:jc w:val="both"/>
        <w:rPr/>
      </w:pPr>
      <w:r>
        <w:rPr>
          <w:szCs w:val="28"/>
        </w:rPr>
        <w:t>В случае же с Ираком США сознательно уничтожают тоталитарный режим на стадии, пока он даже не слишком опасен для них. Если эта практика будет продолжена, то иракский кризис станет очень интересным прецедентом. При этом, однако, в Ираке возник целый ряд проблем. Первое, что уничтожает тоталитарный режим – это способность народа к низовой самоорганизации. Поэтому главная проблема Америки – восстановить демократию на этом низовом уровне, т. е. пойти путем постепенного выращивания самоуправления, начиная с низших уровней организации общественной жизни. Это означало бы восстановление гражданского общества. Если не сделать это, то  к власти придет снова тоталитарный режим. Надо сказать, что англосаксы имеют опыт подобных действий. Мы помним, как долго англичане выращивали индийскую демократию. Этот процесс начался еще в конце Х</w:t>
      </w:r>
      <w:r>
        <w:rPr>
          <w:szCs w:val="28"/>
          <w:lang w:val="en-US"/>
        </w:rPr>
        <w:t>I</w:t>
      </w:r>
      <w:r>
        <w:rPr>
          <w:szCs w:val="28"/>
        </w:rPr>
        <w:t xml:space="preserve">Х века. И сегодня в Индии мы имеем достаточно стабильное демократическое общество, хотя и очень не похожее на западное. Тем не менее, оно работает. Если что-то подобное американцам удастся сделать в Ираке, то это будет огромная польза и для Ирака, и для всего Ближнего и Среднего Востока. Но это вопрос открытый. </w:t>
      </w:r>
    </w:p>
    <w:p>
      <w:pPr>
        <w:pStyle w:val="Normal"/>
        <w:ind w:right="-185" w:firstLine="900"/>
        <w:jc w:val="both"/>
        <w:rPr>
          <w:szCs w:val="28"/>
        </w:rPr>
      </w:pPr>
      <w:r>
        <w:rPr>
          <w:szCs w:val="28"/>
        </w:rPr>
        <w:t xml:space="preserve">Что касается Баас. Здесь можно провести параллель с послевоенной Германией. Правда, нацистский режим был мягче, по крайней мере, по отношению к своему собственному народу. Он сохранил традиционные структуры – дворянство, армию, интеллигенцию. В послевоенной Германии руководящий кадровый состав частично состоял из эмигрантов, а частично из рядовых членов нацистской партии, которые не запятнали себя преступлениями. Если бы у нас происходил нормальный процесс декоммунизации, а не то, что у нас происходит сейчас, то мы столкнулись бы с той же проблемой. В Ираке возможен тот же вариант, что и в Германии. Кроме как из партии Баас новые кадры брать неоткуда. Другой вопрос, что надо брать оттуда людей выборочно, с применением принципа «люстрации». Этот принцип американцы, кажется, проводят в жизнь. </w:t>
      </w:r>
    </w:p>
    <w:p>
      <w:pPr>
        <w:pStyle w:val="Normal"/>
        <w:ind w:right="-185" w:firstLine="900"/>
        <w:jc w:val="both"/>
        <w:rPr>
          <w:szCs w:val="28"/>
        </w:rPr>
      </w:pPr>
      <w:r>
        <w:rPr>
          <w:szCs w:val="28"/>
        </w:rPr>
        <w:t xml:space="preserve">Теперь о проблеме демократии как таковой. Сегодня в большинстве стран Запада демократия воспринимается как ценность сама по себе. Между тем демократия – это функциональная система, где-то необходимая, а где-то нет, где-то общество является более счастливым, когда демократии нет. Ирак, в отличие от Индии, принадлежит к тем культурным сообществам, которые традиционно (я говорю об очень далеком, еще доисламском прошлом) существовал в условиях священной монархии, т. е. одного правителя, который персонифицировал собой весь народ. Поэтому я боюсь, что в Ираке так просто, как в Индии, демократического государства не создашь, и американцам придется считаться с другой культурной парадигмой, которая существует на Ближнем Востоке. </w:t>
      </w:r>
    </w:p>
    <w:p>
      <w:pPr>
        <w:pStyle w:val="Normal"/>
        <w:ind w:right="-185" w:firstLine="900"/>
        <w:jc w:val="both"/>
        <w:rPr>
          <w:szCs w:val="28"/>
        </w:rPr>
      </w:pPr>
      <w:r>
        <w:rPr>
          <w:szCs w:val="28"/>
        </w:rPr>
        <w:t xml:space="preserve">Это связано с еще одной проблемой, а именно – с современным движением в исламе. Сейчас на Западе появилось много исследований, авторы которых говорят о том, что на Ближнем Востоке демократизация приводит к власти исламские радикальные, по сути дела, тоталитарные режимы. К сожалению, это именно так. Ислам сейчас переживает не лучший период, период превращения в своего рода тоталитарную идеологию. Это и Ирак, и Иордания, и Палестина, и Алжир, и Иран. В этой ситуации демократическая государственность в мусульманской стране невозможна. Необходимо очень долгое и тщательное выращивание гражданского общества, которое приучит людей самим решать свои проблемы. По сути дела, спор между либералами и консерваторами в России до революции состоял в том, что, по мнению либералов, институты изменят общество, а консерваторы говорили, что изменение общества позволит безболезненно адаптировать институты. Та же самая проблема актуальна и открыта для современного Ирака. </w:t>
      </w:r>
    </w:p>
    <w:p>
      <w:pPr>
        <w:pStyle w:val="Normal"/>
        <w:ind w:right="-185" w:firstLine="900"/>
        <w:jc w:val="both"/>
        <w:rPr/>
      </w:pPr>
      <w:r>
        <w:rPr>
          <w:b/>
          <w:szCs w:val="28"/>
        </w:rPr>
        <w:t>А. Загорский (зам. директора Института прикладных международных исследований)</w:t>
      </w:r>
      <w:r>
        <w:rPr>
          <w:szCs w:val="28"/>
        </w:rPr>
        <w:t xml:space="preserve">. То, что американцы не смогут решить без России и Европы проблемы, возникшие в Ираке, – это большая иллюзия. Я пока не вижу никаких признаков того, что американцы не контролируют ситуацию в Ираке. Более того, на мой взгляд, они управляют ситуацией достаточно гибко и эффективно. Конечно, первоначальные ожидания, которые у них были в первый послевоенный период, не оправдались. Американцы не рассчитывали на то, что государственный аппарат Ирака распадется так быстро. Первоначальный план привлечения представителей эмиграции к руководству Ираком также не состоялся. Поэтому американцы организовали переговорный процесс всех ведущих политических сил, которые были в оппозиции партии Баас. Американцы сумели заставить шиитов согласиться участвовать в этом процессе, и очень умно поступили, не присутствуя сами на этих переговорах. Они ничего иракцам не навязывали. Лидеры оппозиции общались между собой. Речь идет не о формировании прямой демократии, а о легитимной форме правления Ираком, которая принималась бы всеми слоями иракского общества. Это откладывает процесс формирования правительства в Ираке, как мы знаем, на год, но я не вижу пока никаких оснований полагать, что американцы здесь потерпят фиаско. </w:t>
      </w:r>
    </w:p>
    <w:p>
      <w:pPr>
        <w:pStyle w:val="TextBodyIndent"/>
        <w:spacing w:lineRule="auto" w:line="240"/>
        <w:ind w:right="-185" w:firstLine="709"/>
        <w:rPr>
          <w:sz w:val="24"/>
        </w:rPr>
      </w:pPr>
      <w:r>
        <w:rPr>
          <w:sz w:val="24"/>
        </w:rPr>
        <w:t>Здесь говорили, что в Боснии ничего не получилось. А я считаю, что очень даже получается. Конечно, там не создано совершенное общество, но сегодня там намного лучше, чем было до появления протектората. Прогресс и в Боснии, и в Косово огромный. Это заставляет предположить, что и в Ираке у американцев все получится. Кстати говоря, нам уже не нужно определять форму участия мирового сообщества в иракском протекторате. Она уже определена резолюцией СБ ООН, которая дает мандат американцам и англичанам на управление ситуацией в Ираке в течение определенного периода. Кроме того, если США и Великобритания взяли на себя ответственность и готовы нести ее дальше, зачем им мешать? Вопрос в другом: мы не должны действовать по принципу «чем хуже, тем лучше». В наших интересах, чтобы задачи, стоящие в иракской повестке дня, решались, чтобы была проведена эффективная дебаасизация, чтобы не было гражданской войны, чтобы не было исламского Ирака и т.д.</w:t>
      </w:r>
    </w:p>
    <w:p>
      <w:pPr>
        <w:pStyle w:val="Normal"/>
        <w:ind w:right="-185" w:firstLine="900"/>
        <w:jc w:val="both"/>
        <w:rPr/>
      </w:pPr>
      <w:r>
        <w:rPr>
          <w:b/>
          <w:szCs w:val="28"/>
        </w:rPr>
        <w:t xml:space="preserve">М. Мекель </w:t>
      </w:r>
      <w:r>
        <w:rPr>
          <w:szCs w:val="28"/>
        </w:rPr>
        <w:t>. Начав войну в Ираке, США нарушили нормы международного права и, что более важно, существовавшие ранее политические правила игры. Но это не означает, что с этого момента Россия, Германия и Франция обладают монополией на моральную позицию. Разумеется, мы все выступаем за сохранение и укрепление международного права, за предотвращение краха ООН. Но ведь США и раньше нарушали нормы ООН, а также принципы международного права в целом. США отказались от Киотского протокола, от международного суда, от Конвенции по противопехотным минам, от Договора по ПРО, от Договора по запрещению ядерных испытаний, но мы должны пытаться сдерживать США.  Если в орбите их внимания окажется Иран или Сирия, то мы должны их предостеречь и призвать к соблюдению международного права. Ведь, несмотря ни на что, США самим нужно международное сообщество.</w:t>
      </w:r>
    </w:p>
    <w:p>
      <w:pPr>
        <w:pStyle w:val="Normal"/>
        <w:ind w:right="-185" w:firstLine="900"/>
        <w:jc w:val="both"/>
        <w:rPr/>
      </w:pPr>
      <w:r>
        <w:rPr>
          <w:b/>
          <w:szCs w:val="28"/>
        </w:rPr>
        <w:t>А. Коробейников</w:t>
      </w:r>
      <w:r>
        <w:rPr>
          <w:szCs w:val="28"/>
        </w:rPr>
        <w:t>. Я хотел бы поддержать моего коллегу из Бундестага. Весь пафос моего выступления состоял именно в этом. Я не призываю ссориться с американцами. Я хочу «остудить» горячие головы Буша и его окружения.</w:t>
      </w:r>
    </w:p>
    <w:p>
      <w:pPr>
        <w:pStyle w:val="Normal"/>
        <w:ind w:right="-185" w:firstLine="900"/>
        <w:jc w:val="both"/>
        <w:rPr>
          <w:szCs w:val="28"/>
        </w:rPr>
      </w:pPr>
      <w:r>
        <w:rPr>
          <w:szCs w:val="28"/>
        </w:rPr>
      </w:r>
    </w:p>
    <w:p>
      <w:pPr>
        <w:pStyle w:val="Normal"/>
        <w:ind w:right="-185" w:firstLine="900"/>
        <w:jc w:val="both"/>
        <w:rPr>
          <w:b/>
          <w:b/>
          <w:szCs w:val="28"/>
        </w:rPr>
      </w:pPr>
      <w:r>
        <w:rPr>
          <w:b/>
          <w:szCs w:val="28"/>
        </w:rPr>
        <w:t xml:space="preserve">Сессия 2. </w:t>
      </w:r>
      <w:r>
        <w:rPr>
          <w:bCs/>
          <w:caps/>
          <w:szCs w:val="28"/>
        </w:rPr>
        <w:t>Становление нового мирового порядка. Политика США.  Возможности трансформации международных институтов</w:t>
      </w:r>
    </w:p>
    <w:p>
      <w:pPr>
        <w:pStyle w:val="Normal"/>
        <w:ind w:right="-185" w:firstLine="900"/>
        <w:jc w:val="both"/>
        <w:rPr/>
      </w:pPr>
      <w:r>
        <w:rPr>
          <w:b/>
          <w:szCs w:val="28"/>
        </w:rPr>
        <w:t xml:space="preserve">А. Горелик (директор Информцентра ООН в России). </w:t>
      </w:r>
      <w:r>
        <w:rPr>
          <w:szCs w:val="28"/>
        </w:rPr>
        <w:t xml:space="preserve"> Главный вопрос, который возникает в связи с оценкой послевоенной операции в Ираке, состоит в том, улучшатся ли жизненные условия большинства иракского населения, произойдут ли реальные реформы в экономике и политике, а в краткосрочном плане – будут ли иракцы в предстоящие месяцы иметь реальное право, а главное – возможность участвовать в формировании новых институтов представительной власти, будут ли они иметь право распоряжаться природными ресурсами своей страны. Коалиция выиграла войну. Международное сообщество должно обеспечить, чтобы народ Ирака выиграл мир. </w:t>
      </w:r>
    </w:p>
    <w:p>
      <w:pPr>
        <w:pStyle w:val="Normal"/>
        <w:ind w:right="-185" w:firstLine="900"/>
        <w:jc w:val="both"/>
        <w:rPr>
          <w:szCs w:val="28"/>
        </w:rPr>
      </w:pPr>
      <w:r>
        <w:rPr>
          <w:szCs w:val="28"/>
        </w:rPr>
        <w:t xml:space="preserve">В Ираке речь шла о попытке разрешить основополагающую дилемму: право силы или сила права. Одна сторона говорила, что главное – это легитимное применение силы, а другая говорила о целесообразности применения силы. Суть дела состоит в том, чтобы подчинить силу легитимности, считает генеральный секретарь ООН К. Анан. Эта дилемма возникла задолго до иракской войны, фактически сразу после окончания холодной войны. События в Сомали, на Балканах в середине 90-х годов, которые описаны, в частности, в мемуарах бывшего генсека ООН Б. Гали, на 80–90% совпадают с тем, что состоялось сейчас, и в плане вовлеченности ООН, и в плане США.  </w:t>
      </w:r>
    </w:p>
    <w:p>
      <w:pPr>
        <w:pStyle w:val="Normal"/>
        <w:ind w:right="-185" w:firstLine="900"/>
        <w:jc w:val="both"/>
        <w:rPr>
          <w:szCs w:val="28"/>
        </w:rPr>
      </w:pPr>
      <w:r>
        <w:rPr>
          <w:szCs w:val="28"/>
        </w:rPr>
        <w:t xml:space="preserve">Один из аспектов этой дилеммы – это известное т. н. гуманитарное вмешательство. Один из тех, кто наиболее остро поставил этот вопрос, был К. Анан, который говорил, что международное сообщество не может допускать безнаказанного, массированного нарушения прав человека. Данный аспект имеет отношение к теме повода войны в Ираке. Еще один момент. Хотя нормы международного права едины для всех и признаются всеми государствами, государства явно расходятся в их трактовке. Из этого следует, что роль международных институтов и роль международного права – это две стороны одной медали. Война в Ираке была упреждающая. Ситуация накануне военных ударов трактовалась как непосредственная угроза для национальной безопасности США, требующая немедленных действий. Здесь возникает такой вопрос: не создают ли последние нарушения Устава ООН новые правовые рамки для международного сообщества через прецедент. Был прецедент в Косово, когда военные действия были начаты НАТО без санкции СБ ООН, теперь есть прецедент Ирака. Таким образом, начинает приобретать отчетливые очертания прецедентное право. </w:t>
      </w:r>
    </w:p>
    <w:p>
      <w:pPr>
        <w:pStyle w:val="Normal"/>
        <w:ind w:right="-185" w:firstLine="900"/>
        <w:jc w:val="both"/>
        <w:rPr>
          <w:szCs w:val="28"/>
        </w:rPr>
      </w:pPr>
      <w:r>
        <w:rPr>
          <w:szCs w:val="28"/>
        </w:rPr>
        <w:t xml:space="preserve">К положительным моментам развития ситуации в Ираке я бы отнес весьма серьезную, проявившуюся в ходе кризиса роль общественного мнения, в том числе политического класса стран Запада, которое сегодня оказывает мощнейшее давление и на Дж.Буша, и на Т. Блэра, требуя от них доказательств достоверности полученной перед войной информации о наличии в Ираке ОМУ. Кроме того, проведенная перед войной инспекционная деятельность ООН в Ираке создала положительный прецедент успеха дипломатии, подкрепленной военной силой. </w:t>
      </w:r>
    </w:p>
    <w:p>
      <w:pPr>
        <w:pStyle w:val="Normal"/>
        <w:ind w:right="-185" w:firstLine="900"/>
        <w:jc w:val="both"/>
        <w:rPr>
          <w:szCs w:val="28"/>
        </w:rPr>
      </w:pPr>
      <w:r>
        <w:rPr>
          <w:szCs w:val="28"/>
        </w:rPr>
        <w:t xml:space="preserve">Я согласен с теми, кто сегодня говорил о том, что после Боснии, Косово, Афганистан, Ирака необходимо реформировать ключевые институты международной безопасности, а возможно, необходимо менять и сами нормы международного права. Когда в СБ ООН произошел раскол между адептами и противниками войны, Россия, Германия и Франция боролись не только за сохранение доходных контрактов, но и за свои идеи и принципы, опасаясь гегемонизма США и не желая допустить краха многосторонних правовых подходов. Я не хочу сейчас обсуждать обманчиво простую, но сегодня почти неразрешимую проблему СБ ООН. Хотя именно этот орган мог бы сегодня сыграть ключевую роль в работе по определению новых вызовов и угроз международной безопасности и возможных коллективных ответов на них. </w:t>
      </w:r>
    </w:p>
    <w:p>
      <w:pPr>
        <w:pStyle w:val="Normal"/>
        <w:ind w:right="-185" w:firstLine="900"/>
        <w:jc w:val="both"/>
        <w:rPr/>
      </w:pPr>
      <w:r>
        <w:rPr>
          <w:b/>
          <w:szCs w:val="28"/>
        </w:rPr>
        <w:t>А. Богатуров (директор Научно-образовательного форума по международным отношениям)</w:t>
      </w:r>
      <w:r>
        <w:rPr>
          <w:szCs w:val="28"/>
        </w:rPr>
        <w:t>. В настоящий момент мы наблюдаем конфликт между различными международными институтами вокруг разделения функций. Это добавляет дополнительные противоречия в современную международную ситуацию. Функции не определены одновременно в трех сферах. Во-первых, это сфера международного управления. Еще полгода назад казалось, что существует официальная структура международного управления, а именно – система ООН. И существует неформальная система международного управления – это «восьмерка». Казалось, что между ними имеется конкуренция, и в этом состояла суть проблемы. А иракская война показала, что наряду с этими двумя структурами существует еще третья – США, которые могут прекрасно обходиться и без формальной и неформальной системы международного регулирования, создавая коалиции «по случаю». Не успели эксперты разобраться с этим новым явлением, как вдруг появился «квартет» Россия –</w:t>
      </w:r>
      <w:r>
        <w:rPr/>
        <w:t xml:space="preserve"> </w:t>
      </w:r>
      <w:r>
        <w:rPr>
          <w:szCs w:val="28"/>
        </w:rPr>
        <w:t xml:space="preserve">США – ООН – ЕС.  В этом квартете два игрока с понятной субъектностью, а два – с непонятной. С одной стороны, это хорошо, а с другой, возникают сомнения: будут ли рады такому развитию событий Германия, Франция, Великобритания? Ведь если ЕС превращается в субъект международного регулирования, то немцы, французы и другие европейские страны обязаны будут делегировать свои полномочия этой структуре для выработки ключевых решений международной жизни. Таким образом, мы имеем три сложившиеся структуры международного регулирования и одну, которая находится в зародыше. Непонятно, как они будут взаимодействовать между собой: конкурировать или сотрудничать? Если к этому добавить попытку Франции втащить в «восьмерку» еще полтора десятка стран с целью ее «плюрализации», то возникает вопрос об эффективности этого органа международного регулирования. Все эти вопросы обострились в связи с ситуацией в Ираке и вокруг него. </w:t>
      </w:r>
    </w:p>
    <w:p>
      <w:pPr>
        <w:pStyle w:val="Normal"/>
        <w:ind w:right="-185" w:firstLine="900"/>
        <w:jc w:val="both"/>
        <w:rPr>
          <w:szCs w:val="28"/>
        </w:rPr>
      </w:pPr>
      <w:r>
        <w:rPr>
          <w:szCs w:val="28"/>
        </w:rPr>
        <w:t xml:space="preserve">Вторая область, где происходит конфликт, – это НАТО. Здесь можно отметить три тенденции. Во-первых, расширение функций НАТО, их обогащение. Вторая тенденция – снижение мобилизационной готовности НАТО, в первую очередь в результате принятия в нее новых членов. Третья тенденция – демонстрация плюрализма мнений внутри НАТО. Если снижение мобилизационной готовности можно считать негативной тенденцией, симптомом какой-то болезни, то нарастание плюрализма, мне кажется, признак выживаемости НАТО. Уж чего только не говорили американцы по поводу французов и немцев в разгар иракских событий! Как только не сердились французы по поводу американцев! Это был самый настоящий конфликт внутри организации. Но все обошлось в конечном счете благополучно. То есть плюрализм может произрастать без  ущерба выживаемости организации. Но проблема от этого не меняется: НАТО меняет свою природу. Я с большим интересом слушал выступление депутата Бундестага Мекеля и сделал из него два интересных наблюдения. Он сказал, (и важно,что это говорит немец), что «первыми наносят удар США, а когда надо отстраивать инфраструктуру оккупации, например, в Афганистане, то вступает в действие НАТО». Из этого он сделал свой вывод: это означает, что НАТО востребована. Но налицо явная асимметрия функций: одни решают, а другие дают свои ресурсы для реализации этих решений. Можно закрывать глаза на это разделение труда, но это не снимает проблемы. Пока не понятно, как европейцы будут относиться к подобному разделению труда в принципе. </w:t>
      </w:r>
    </w:p>
    <w:p>
      <w:pPr>
        <w:pStyle w:val="Normal"/>
        <w:ind w:right="-185" w:firstLine="900"/>
        <w:jc w:val="both"/>
        <w:rPr>
          <w:szCs w:val="28"/>
        </w:rPr>
      </w:pPr>
      <w:r>
        <w:rPr>
          <w:szCs w:val="28"/>
        </w:rPr>
        <w:t xml:space="preserve">Я оптимистично оцениваю судьбу НАТО. Противоречия, которые происходят внутри этой организации, происходят внутри одного вектора: американцы выстраивают механизмы отстаивания своих интересов в Старом свете, в Евразии. Это означает, что основных неприятностей американцы ждут уже не из Европы, а откуда-то из сердцевины Евразии. Именно туда они перенацеливают и НАТО, и свою собственную внешнюю политику. И тут следует обратить внимание на одно совпадение: ровно за неделю до того, как Дж.Буш официально объявил о победе в Ираке, в Бишкеке было принято решение о создании Организации Договора о коллективной безопасности (ОДКБ). Это выглядело, как попытка России среагировать определенным образом на то, что происходит в Европе. Можно подумать, что ОДКБ – это организация, созданная против НАТО, но это уже вчерашний день. Руководство В. Путина, как мне кажется, думает по-другому. Можно предположить, что окружение В. Путина решило в лице ОДКБ создать авангард международной системы безопасности в Евразии. Здесь тоже может возникнуть странная специализация ОДКБ. Но ситуация в этой области осложнена наличием Китая, который является активным участником Шанхайской организации сотрудничества (ШОС). Получается, что ОДКБ перекрывается ШОС на фоне небольшого, но вполне различимого военного присутствия США в регионе. Будут ли эти органы между собой конкурировать или будут сотрудничать? Мне кажется, есть большой шанс, что они будут сотрудничать. Но для этого они должны договориться, кто за что отвечает. Это те практические вопросы, которые в предстоящие годы России придется решать с США и Европой. </w:t>
      </w:r>
    </w:p>
    <w:p>
      <w:pPr>
        <w:pStyle w:val="Normal"/>
        <w:ind w:right="-185" w:firstLine="900"/>
        <w:jc w:val="both"/>
        <w:rPr/>
      </w:pPr>
      <w:r>
        <w:rPr>
          <w:b/>
          <w:szCs w:val="28"/>
        </w:rPr>
        <w:t>В. Дворкин (руководитель проблемы СЯС, Академия военных наук)</w:t>
      </w:r>
      <w:r>
        <w:rPr>
          <w:szCs w:val="28"/>
        </w:rPr>
        <w:t xml:space="preserve">. Общепризнанными угрозами международной безопасности сегодня являются: распространение ОМУ, активизация международного терроризма и нестабильность в регионах с тоталитарными режимами, которая может приводить к эскалации вооруженных конфликтов. Нет никакой необходимости доказывать, что затруднительно противодействовать эффективно этим новым угрозам, опираясь на существующую международно-правовую систему, в том числе и на Устав ООН. Возникает вопрос, как должно развиваться дальше международное право? По прецеденту или надо сначала всем вместе отработать это право так, чтобы не было необходимости в такого рода прецедентах. Думаю, что активизация угроз происходит настолько стремительно и непредсказуемо, что рассчитывать на своевременную и адекватную отработку всех международно-правовых положений вряд ли стоит. В этом ключе я и рассматриваю действия антисаддамовской коалиции. Меня позабавили выступления наших парламентариев, из которых следовало, что главная угроза безопасности исходит из США. Один из них очень сожалел по поводу разрушений в Ираке музеев и картинных галерей и обвинил американцев в том, что они эти разрушения допустили. У этого депутата есть право законодательной инициативы, он может предложить, чтобы наши миротворцы вошли в Ирак и охраняли там эти ценности. Он же предпочитает настаивать на том, что основная угроза исходит от американцев. </w:t>
      </w:r>
    </w:p>
    <w:p>
      <w:pPr>
        <w:pStyle w:val="Normal"/>
        <w:ind w:right="-185" w:firstLine="900"/>
        <w:jc w:val="both"/>
        <w:rPr>
          <w:szCs w:val="28"/>
        </w:rPr>
      </w:pPr>
      <w:r>
        <w:rPr>
          <w:szCs w:val="28"/>
        </w:rPr>
        <w:t xml:space="preserve">Я не юрист-международник и не знаю, как надо корректировать Устав ООН. Но я знаю, что в последнее время большинство стран мира отказались от части своего суверенитета. Причем это произошло естественным путем. Поэтому акцентировать национальный суверенитет нужно с учетом этого обстоятельства. Здесь уместно вспомнить Тайлерана, который говорил, что политика – это искусство сотрудничества с неизбежностью. При сотрудничестве с неизбежностью надо минимизировать негативные последствия такой политики. А для этого нужно в прямом смысле помочь США, и раз уж мы партнеры, то надо взаимодействовать с ними по-партнерски и обращать их внимание на совершаемые ими достаточно грубые шаги, а то и ошибки. Например, такой повод к войне, как обладание Ираком ОМУ, изначально казался частным, даже если такое ОМУ было бы обнаружено. Мне недавно пришлось беседовать с зам. госсекретаря США Болтоном. Я ему сказал, если у вас действительно есть достоверные данные разведки о местах, где хранится ОМУ в Ираке, не говорите о том, что вы не сообщаете эти данные из-за боязни раскрыть ваши источники. Есть десятки способов, как обеспечить безопасность своих источников, но Болтон упрямо повторял: «Нет, мы не можем рисковать своими источниками». У американцев было гораздо больше оснований аргументировать свою позицию теми тремя угрозами международной безопасности, а также тем, о чем говорил Г.  Мирский, т. е.  преступлениями С. Хусейна. Но американцы сосредоточились на ОМУ. Я считаю, что это грубая тактическая ошибка. И таких ошибок у американцев предостаточно. </w:t>
      </w:r>
    </w:p>
    <w:p>
      <w:pPr>
        <w:pStyle w:val="Normal"/>
        <w:ind w:right="-185" w:firstLine="900"/>
        <w:jc w:val="both"/>
        <w:rPr>
          <w:szCs w:val="28"/>
        </w:rPr>
      </w:pPr>
      <w:r>
        <w:rPr>
          <w:szCs w:val="28"/>
        </w:rPr>
        <w:t xml:space="preserve">В этих вопросах и надо сотрудничать с американцами как партнеры, помогая им избегать таких грубых ошибок. Для этого, конечно, нужно преодолевать мощное сопротивление бюрократии и в России, и в США.  В свое время я предлагал американским сенаторам создать совместную комиссию по оценке угроз такого рода, в частности ракетных. Они сразу согласились, но затем это предложение вошло в противоречие с позициями Пентагона и российского МИДа. И понятно, почему. Их совместная оценка угроз гораздо более объективна. Видимо, не нужна была Пентагону такая объективность. А в нашем МИДе возражали против этого предложения под тем предлогом, что обсуждение этого вопроса с американцами будет фактически означать признание существования такой угрозы. </w:t>
      </w:r>
    </w:p>
    <w:p>
      <w:pPr>
        <w:pStyle w:val="Normal"/>
        <w:ind w:right="-185" w:firstLine="900"/>
        <w:jc w:val="both"/>
        <w:rPr>
          <w:szCs w:val="28"/>
        </w:rPr>
      </w:pPr>
      <w:r>
        <w:rPr>
          <w:szCs w:val="28"/>
        </w:rPr>
        <w:t>В заключение хотел бы подчеркнуть, что сотрудничество с неизбежностью требует должной гибкости, которую не проявляют, к сожалению, наши официальные власти. И хотя у нас нет настоящего гражданского общества, но, возможно, такого рода круглые столы пойдут в этом смысле на пользу дела.</w:t>
      </w:r>
    </w:p>
    <w:p>
      <w:pPr>
        <w:pStyle w:val="Normal"/>
        <w:ind w:right="-185" w:firstLine="900"/>
        <w:jc w:val="both"/>
        <w:rPr/>
      </w:pPr>
      <w:r>
        <w:rPr>
          <w:b/>
          <w:szCs w:val="28"/>
        </w:rPr>
        <w:t>А. Коновалов</w:t>
      </w:r>
      <w:r>
        <w:rPr>
          <w:szCs w:val="28"/>
        </w:rPr>
        <w:t>. Если говорить о всех институтах международной безопасности, прежде всего ООН, то мы неизбежно сталкиваемся с необходимостью рассматривать прежде всего две проблемы. Первая – проблема превентивности. Устав ООН считает легитимным применение силы в ответ на агрессию и в случае явных признаков подготовки агрессии. Явными признаками считаются: мобилизация, развертывание войск на границе и блокада, сухопутная и морская. В последней стратегии национальной безопасности США сказано, что в новых условиях всех этих видимых признаков может и не быть. И если существует явная угроза национальной безопасности, достоверная информация о ней, то США оставляют за собой право превентивных ударов. Практически одновременно с опубликованием этой стратегии Президент России В. Путин сказал примерно то же самое. В связи с ситуацией в Панкисском ущелье. Он заявил, что Россия резервирует за собой право бить по «гнездам» террористов, по их финансовым спонсорам и идейным вдохновителям. Эта формулировка еще сильней, поскольку «гнездо» терроризма может быть в Грузии, их финансовый спонсор – в Эль-Рияде, а идейный вдохновитель – в Нью-Йорке. И по этим трем местам сразу ударять России будет сложно. Таким образом, мы не только не опровергли, но поддержали идею превентивности и признали, что с ней придется работать. А под эту идею в настоящий момент нет никаких вразумительных норм международного права. И их придется разрабатывать. К счастью, мы пока не сталкивались с угрозой ядерного терроризма, но от нее не застрахованы. А в этом случае счет пойдет не на дни и на недели, когда можно собрать срочное заседание СБ, пообсуждать ситуацию, принять резолюцию. Счет пойдет на минуты, в лучшем случае на часы. И минуты бездействия будут цениться по последствиям очень дорого.</w:t>
      </w:r>
    </w:p>
    <w:p>
      <w:pPr>
        <w:pStyle w:val="Normal"/>
        <w:ind w:right="-185" w:firstLine="900"/>
        <w:jc w:val="both"/>
        <w:rPr/>
      </w:pPr>
      <w:r>
        <w:rPr>
          <w:szCs w:val="28"/>
        </w:rPr>
        <w:t>Вторую проблему, с которой мы сталкиваемся уже сейчас, я бы назвал «</w:t>
      </w:r>
      <w:r>
        <w:rPr>
          <w:szCs w:val="28"/>
          <w:lang w:val="en-US"/>
        </w:rPr>
        <w:t>invalid</w:t>
      </w:r>
      <w:r>
        <w:rPr>
          <w:szCs w:val="28"/>
        </w:rPr>
        <w:t xml:space="preserve"> </w:t>
      </w:r>
      <w:r>
        <w:rPr>
          <w:szCs w:val="28"/>
          <w:lang w:val="en-US"/>
        </w:rPr>
        <w:t>sovereignty</w:t>
      </w:r>
      <w:r>
        <w:rPr>
          <w:szCs w:val="28"/>
        </w:rPr>
        <w:t>»</w:t>
      </w:r>
      <w:r>
        <w:rPr>
          <w:szCs w:val="28"/>
          <w:vertAlign w:val="superscript"/>
        </w:rPr>
        <w:t>1</w:t>
      </w:r>
      <w:r>
        <w:rPr>
          <w:szCs w:val="28"/>
        </w:rPr>
        <w:t xml:space="preserve">. Террористы где-то существуют, они – граждане каких-то стран, что имеет мало отношения к их практической деятельности. Они где-то создают лагеря для тренировки, разрабатывают свои планы, где-то лечатся, где-то отдыхают. Как правило, это происходит на территории суверенных государств, которые не в состоянии осуществить полный суверенитет на территории своих стран. Таких неуправляемых анклавов в мире возникает все больше – от Индонезии до Панкисского ущелья. Что делать в этом случае? Бить по «гнездам»? Это будут удары по территории суверенных государств. Как создать возможность легитимного вмешательства в таких ситуациях? </w:t>
      </w:r>
    </w:p>
    <w:p>
      <w:pPr>
        <w:pStyle w:val="Normal"/>
        <w:ind w:right="-185" w:firstLine="900"/>
        <w:jc w:val="both"/>
        <w:rPr>
          <w:szCs w:val="28"/>
        </w:rPr>
      </w:pPr>
      <w:r>
        <w:rPr>
          <w:szCs w:val="28"/>
        </w:rPr>
      </w:r>
    </w:p>
    <w:p>
      <w:pPr>
        <w:pStyle w:val="Normal"/>
        <w:ind w:right="-185" w:firstLine="900"/>
        <w:jc w:val="both"/>
        <w:rPr/>
      </w:pPr>
      <w:r>
        <w:rPr>
          <w:sz w:val="20"/>
          <w:szCs w:val="28"/>
        </w:rPr>
        <w:t>##</w:t>
      </w:r>
      <w:r>
        <w:rPr>
          <w:sz w:val="20"/>
          <w:szCs w:val="28"/>
          <w:vertAlign w:val="superscript"/>
        </w:rPr>
        <w:t xml:space="preserve">1 </w:t>
      </w:r>
      <w:r>
        <w:rPr>
          <w:sz w:val="20"/>
          <w:szCs w:val="28"/>
          <w:lang w:val="en-US"/>
        </w:rPr>
        <w:t>invalid</w:t>
      </w:r>
      <w:r>
        <w:rPr>
          <w:sz w:val="20"/>
          <w:szCs w:val="28"/>
        </w:rPr>
        <w:t xml:space="preserve"> </w:t>
      </w:r>
      <w:r>
        <w:rPr>
          <w:sz w:val="20"/>
          <w:szCs w:val="28"/>
          <w:lang w:val="en-US"/>
        </w:rPr>
        <w:t>sovereignty</w:t>
      </w:r>
      <w:r>
        <w:rPr>
          <w:sz w:val="20"/>
          <w:szCs w:val="28"/>
        </w:rPr>
        <w:t xml:space="preserve"> (</w:t>
      </w:r>
      <w:r>
        <w:rPr>
          <w:i/>
          <w:iCs/>
          <w:sz w:val="20"/>
          <w:szCs w:val="28"/>
        </w:rPr>
        <w:t>англ.</w:t>
      </w:r>
      <w:r>
        <w:rPr>
          <w:sz w:val="20"/>
          <w:szCs w:val="28"/>
        </w:rPr>
        <w:t>)– ущемленный (неполный) суверенитет.</w:t>
      </w:r>
    </w:p>
    <w:p>
      <w:pPr>
        <w:pStyle w:val="Normal"/>
        <w:ind w:right="-185" w:firstLine="900"/>
        <w:jc w:val="both"/>
        <w:rPr>
          <w:sz w:val="20"/>
          <w:szCs w:val="28"/>
          <w:vertAlign w:val="superscript"/>
        </w:rPr>
      </w:pPr>
      <w:r>
        <w:rPr>
          <w:sz w:val="20"/>
          <w:szCs w:val="28"/>
          <w:vertAlign w:val="superscript"/>
        </w:rPr>
      </w:r>
    </w:p>
    <w:p>
      <w:pPr>
        <w:pStyle w:val="Normal"/>
        <w:ind w:right="-185" w:firstLine="900"/>
        <w:jc w:val="both"/>
        <w:rPr>
          <w:szCs w:val="28"/>
        </w:rPr>
      </w:pPr>
      <w:r>
        <w:rPr>
          <w:szCs w:val="28"/>
        </w:rPr>
        <w:t xml:space="preserve">Еще одна проблема – будущее НАТО и сотрудничество с ней. НАТО сейчас переживает самый тяжелый кризис за всю свою историю. Она, конечно же, выживет, как и всякая большая бюрократия. Но НАТО, как и ее расширение, полностью ушли из перечня проблем национальной безопасности России. Это головная боль самой организации. Драматическое снижение критериев членства в НАТО, ее невостребованность в американских военных операциях, невозможность планирования и осуществления совместных военных операций – все это свидетельствует о деградации НАТО. Задача коллективной обороны Европы у НАТО явно снята, и несмотря на то, что Устав НАТО остался прежним, –  это уже организация не коллективной обороны, а коллективной безопасности. У НАТО, возможно, будут какие-то функции, но опыт конверсии говорит о том, что в девяти случаях из десяти дешевле сломать цеха ракетного завода и построить на его месте автомобильные, чем заставлять ракетчиков выпускать холодильники. Холодильники получатся невозможно дорогими, совершенно неконкурентоспособными, но очень навороченными. Понятно желание НАТО бороться с международным терроризмом, с мировой преступностью, с распространением ОМУ. Может быть, у нее и выйдет. Но это будет стоить очень дорого и займет много времени. НАТО надо было заниматься модернизацией, а не расширением. В этом и состояла стратегическая ошибка. Однако Россия не заинтересована в гибели НАТО. Нам спокойнее, когда есть в Европе какая-то структура. Со структурой дело иметь легче, чем с отдельными государствами, имеющими свои эгоистические интересы, тем более в отсутствие каких-либо правовых норм. </w:t>
      </w:r>
    </w:p>
    <w:p>
      <w:pPr>
        <w:pStyle w:val="Normal"/>
        <w:ind w:right="-185" w:firstLine="900"/>
        <w:jc w:val="both"/>
        <w:rPr>
          <w:szCs w:val="28"/>
        </w:rPr>
      </w:pPr>
      <w:r>
        <w:rPr>
          <w:szCs w:val="28"/>
        </w:rPr>
        <w:t xml:space="preserve">Будущее НАТО, на мой взгляд, будет определяться двумя факторами: насколько НАТО нужна Америке как якорь военно-политического присутствия в Европе и насколько НАТО сумеет отстроить отношения с Россией, найти с ней общие миссии в противодействии новым вызовам и угрозам. </w:t>
      </w:r>
    </w:p>
    <w:p>
      <w:pPr>
        <w:pStyle w:val="Normal"/>
        <w:ind w:right="-185" w:firstLine="900"/>
        <w:jc w:val="both"/>
        <w:rPr>
          <w:szCs w:val="28"/>
        </w:rPr>
      </w:pPr>
      <w:r>
        <w:rPr>
          <w:szCs w:val="28"/>
        </w:rPr>
        <w:t xml:space="preserve">И, наконец, последнее. Мне кажется, мы делаем большую ошибку, продолжая бороться за многополярный мир. Никакого многополярного мира не формируется. Так же как не существует никакого однополярного мира. Мир как был биполярным, так и остался. Один полюс – это государства, которые готовы жить по правовым нормам и стремятся к этому, хотя иногда делают зигзаги, как США.  И другой полюс – это мир, который не готов принять эти правила игры, который пытается их сломать. В этом смысле и Россия, и Европа, и США, и даже Китай – это один полюс. Если же мы примем концепцию многополярности, которую так активно пропагандирует наше политическое руководство, и будем считать полюсом любой новый экономически развивающийся регион, то мы не просто допустим большую ошибку. Мы должны понимать, что все эти полюса находятся вдоль границ с Россией. И развиваются они быстрее и интенсивнее, чем сама Россия. Если этих полюсов будет много, мы должны понимать, что, в строгом соответствии с законом Ньютон, эти полюса рано или поздно силой своего гравитационного притяжения порвут Россию на части. </w:t>
      </w:r>
    </w:p>
    <w:p>
      <w:pPr>
        <w:pStyle w:val="Normal"/>
        <w:ind w:right="-185" w:firstLine="900"/>
        <w:jc w:val="both"/>
        <w:rPr/>
      </w:pPr>
      <w:r>
        <w:rPr>
          <w:b/>
          <w:szCs w:val="28"/>
        </w:rPr>
        <w:t>А. Загорский</w:t>
      </w:r>
      <w:r>
        <w:rPr>
          <w:szCs w:val="28"/>
        </w:rPr>
        <w:t>. Я думаю, никто из нас не будет спорить с тезисом о том, что Америке нужна ООН. Если бы ООН Америке была не нужна, то она не стала бы тратить столько времени и средств для того, чтобы пытаться до последнего момента провести соответствующее решение через Совет Безопасности.</w:t>
      </w:r>
    </w:p>
    <w:p>
      <w:pPr>
        <w:pStyle w:val="Normal"/>
        <w:ind w:right="-185" w:firstLine="900"/>
        <w:jc w:val="both"/>
        <w:rPr>
          <w:szCs w:val="28"/>
        </w:rPr>
      </w:pPr>
      <w:r>
        <w:rPr>
          <w:szCs w:val="28"/>
        </w:rPr>
        <w:t>Вопрос в другом. Давайте себя сегодня спросим: кто кому сегодня больше нужен? Что собой представляет Америка без ООН, она показала в Ираке. А что собой будет представлять ООН без Америки? Думаю, это будет печальное зрелище.</w:t>
      </w:r>
    </w:p>
    <w:p>
      <w:pPr>
        <w:pStyle w:val="Normal"/>
        <w:ind w:right="-185" w:firstLine="900"/>
        <w:jc w:val="both"/>
        <w:rPr>
          <w:szCs w:val="28"/>
        </w:rPr>
      </w:pPr>
      <w:r>
        <w:rPr>
          <w:szCs w:val="28"/>
        </w:rPr>
        <w:t>Система международного права, разумеется, должна меняться. Это один из важнейших инструментов регулирования международных процессов и решения международных проблем. Если мир меняется и появляются новые проблемы, а существующая система международного права не дает механизма их решения, то она должна меняться. Сложность проблемы состоит в том, о чем говорил В. Дворкин: ждать ли нам, пока она изменится, или решать новые проблемы сегодня? Это – крупнейшая дилемма. И именно Россия, как и другие страны, которые активно выступают за примат международного права, могла бы взять на себя инициативу и предложить эффективную реформу международного права с тем, чтобы создать систему, которая позволит решить эти новые проблемы. Пока, к сожалению, ни мы, ни кто-либо из наших союзников по «трехсторонней оси» таких предложений не выдвигал.</w:t>
      </w:r>
    </w:p>
    <w:p>
      <w:pPr>
        <w:pStyle w:val="Normal"/>
        <w:ind w:right="-185" w:firstLine="900"/>
        <w:jc w:val="both"/>
        <w:rPr>
          <w:szCs w:val="28"/>
        </w:rPr>
      </w:pPr>
      <w:r>
        <w:rPr>
          <w:szCs w:val="28"/>
        </w:rPr>
        <w:t>Теперь о НАТО. Я бы не стал говорить, что она находится в кризисе. Хотя ситуация сегодня не простая. Есть эксперты, которые принижают роль НАТО. Есть эксперты, которые утверждают, что она действует. Факты, которые подтверждают жизнеспособность НАТО, не очень многочисленны. Первое. НАТО незаметно, в тени иракского кризиса, успешно осуществила передачу операции в Македонии Евросоюзу. Второе. В августе 2003 г. НАТО берет на себя управление операцией в Афганистане. Третье. НАТО берет на себя планирование обеспечения деятельности польского сектора в Ираке. Есть определенный прогресс и в формировании сил быстрого реагирования НАТО. От успеха решения этой задачи зависит способность НАТО действовать за пределами Европы.</w:t>
      </w:r>
    </w:p>
    <w:p>
      <w:pPr>
        <w:pStyle w:val="Normal"/>
        <w:ind w:right="-185" w:firstLine="900"/>
        <w:jc w:val="both"/>
        <w:rPr>
          <w:szCs w:val="28"/>
        </w:rPr>
      </w:pPr>
      <w:r>
        <w:rPr>
          <w:szCs w:val="28"/>
        </w:rPr>
        <w:t>Урок, который должны были извлечь для себя США из операции в Ираке: поведение Турции в ходе кризиса показало, что США не могут полагаться всегда и во всем на своих союзников. Это означает, что американцы в течение ближайших десяти лет сделают все, чтобы добиться максимальной автономии, способности осуществлять подобные операции полностью самостоятельно. У меня лично есть сомнения в том, что это в принципе возможно.</w:t>
      </w:r>
    </w:p>
    <w:p>
      <w:pPr>
        <w:pStyle w:val="Normal"/>
        <w:ind w:right="-185" w:firstLine="900"/>
        <w:jc w:val="both"/>
        <w:rPr>
          <w:szCs w:val="28"/>
        </w:rPr>
      </w:pPr>
      <w:r>
        <w:rPr>
          <w:szCs w:val="28"/>
        </w:rPr>
        <w:t xml:space="preserve">Что касается ЕС, то он может либо принять, либо отвергнуть складывающееся разделение труда: «Америка бомбит, Европа строит». Если ЕС его отвергнет, то развитие событий может пойти по трем вариантам. Вариант №1: ЕС ничего не делает и в обозримой перспективе становится большой процветающей Швейцарией. Вариант №2: Европа начинает вкладывать деньги в совершенствование своего военного потенциала для того, чтобы обеспечить совместимость своих сил с американскими и обрести способность участвовать в операциях вместе с США, тем самым повышая свой вес в принятии решений. Но для этого европейским странам надо тратить на военные нужды в процентном отношении к ВВП по крайней мере столько, сколько тратит на это Великобритания. Вариант №3, еще менее вероятный: Европа пытается сравняться с США по военной мощи с тем, чтобы иметь возможность противостоять им. Для такого выбора у Европы нет ни политической воли, ни материальных ресурсов. </w:t>
      </w:r>
    </w:p>
    <w:p>
      <w:pPr>
        <w:pStyle w:val="Normal"/>
        <w:ind w:right="-185" w:firstLine="900"/>
        <w:jc w:val="both"/>
        <w:rPr>
          <w:szCs w:val="28"/>
        </w:rPr>
      </w:pPr>
      <w:r>
        <w:rPr>
          <w:szCs w:val="28"/>
        </w:rPr>
        <w:t>В этом контексте оптимальной для России является ситуация, когда Америка и Европа не ссорятся между собой. И тогда нам не придется выбирать между ними, как мы вынуждены были делать в ходе иракского кризиса. Если же они ссорятся, то России следует занять позицию, при которой не надо будет делать окончательный выбор между ними. Но если выбор делать все же придется, то его надо будет сделать в пользу США, если мы не хотим вместе с Европой оказаться «не у дел» в мировой политике, как мы оказались «не у дел» в иракской ситуации. Посол А. Адамишин по-дипломатически деликатно, но абсолютно ясно изложил свое понимание итогов работы нашей дипломатии, когда сказал, что мы сохранили определенное «моральное лицо», а во всем остальном оказались в проигрыше. К нашему счастью, мы быстрее вышли из этой ситуации, чем Бонн и Париж, «замирившись» с американцами первыми.</w:t>
      </w:r>
    </w:p>
    <w:p>
      <w:pPr>
        <w:pStyle w:val="Normal"/>
        <w:ind w:right="-185" w:firstLine="900"/>
        <w:jc w:val="both"/>
        <w:rPr/>
      </w:pPr>
      <w:r>
        <w:rPr>
          <w:b/>
          <w:szCs w:val="28"/>
        </w:rPr>
        <w:t>Д. Данилов (Институт Европы РАН)</w:t>
      </w:r>
      <w:r>
        <w:rPr>
          <w:szCs w:val="28"/>
        </w:rPr>
        <w:t>. Один из вопросов, поставленных в международную повестку дня в ходе иракского кризиса, – вопрос об упреждающих ударах. Его, безусловно, надо решать, если мы не хотим скатиться к хаосу. Но далеко не все страны заинтересованы в его решении в рамках международного права. Наверно, и у США, и у России есть желание сохранить себе свободу рук и воздержаться от ограничения рамками права своих возможных действий. Но это – одна из реальных перспектив. И если идти по пути не реформирования ООН, а по пути поэтапного решения таких важнейших проблем, то мы можем реально усилить действенность международных институтов.</w:t>
      </w:r>
    </w:p>
    <w:p>
      <w:pPr>
        <w:pStyle w:val="Normal"/>
        <w:ind w:right="-185" w:firstLine="900"/>
        <w:jc w:val="both"/>
        <w:rPr>
          <w:szCs w:val="28"/>
        </w:rPr>
      </w:pPr>
      <w:r>
        <w:rPr>
          <w:szCs w:val="28"/>
        </w:rPr>
        <w:t xml:space="preserve">Общим местом   стало уже рассуждение о том, что ООН возникла в иной исторической ситуации и отражала иное соотношение сил на мировой арене. Сейчас ситуация другая, соотношение сил – другое, и поэтому ООН стала неэффективной. С другой стороны, складывается новая система международного регулирования, которая более адекватно отражает новое соотношение сил, но она не легитимна. Не стоит противопоставлять эти две системы друг другу, поскольку обе они имеют общую особенность: они дискриминационны в своем основании. Возможно ли объединить эти системы? Возможно, если договориться о переходе к каким-то новым механизмам и при этом вносить решения этих механизмов в ООН. А все попытки реорганизации ООН изнутри обречены на провал. Россия призывает реформировать ООН. Но ни одного внятного предложения она не внесла, за исключением совершенно умозрительной конструкции нашего МИДа относительно т. н. «Глобальной системы противодействия современным угрозам и вызовам», создаваемой по принципу «ООН – вверху пирамиды». Это напоминает модель середины 90-х годов, только вместо ОБСЕ теперь ставится ООН. </w:t>
      </w:r>
    </w:p>
    <w:p>
      <w:pPr>
        <w:pStyle w:val="Normal"/>
        <w:ind w:right="-185" w:firstLine="900"/>
        <w:jc w:val="both"/>
        <w:rPr>
          <w:szCs w:val="28"/>
        </w:rPr>
      </w:pPr>
      <w:r>
        <w:rPr>
          <w:szCs w:val="28"/>
        </w:rPr>
        <w:t xml:space="preserve">Если говорить о США, то важно понять, к какой роли они сами стремятся: к роли гегемона или роли лидера? Мне кажется, что после иракской войны стало совершенно очевидно, что США заинтересованы в роли лидера. Если это так, то появляются серьезные возможности для реформирования всей системы международных отношений с учетом этой лидирующей роли. Хотя антиамериканизм в Европе как фактор политики будет сохраняться и, возможно, даже усиливаться. В ходе иракского кризиса политические элиты в Европе испытали значительное унижение. И это будет проявляться в ближайшие годы. На европейскую политику будет влиять и общественное мнение, настроенное против войн. И, наконец, будет действовать фактор объективно различных интересов Европы и Америки. Он настолько серьезен, что сегодня уже говорят о различии в ценностях.  </w:t>
      </w:r>
    </w:p>
    <w:p>
      <w:pPr>
        <w:pStyle w:val="Normal"/>
        <w:ind w:right="-185" w:firstLine="900"/>
        <w:jc w:val="both"/>
        <w:rPr>
          <w:szCs w:val="28"/>
        </w:rPr>
      </w:pPr>
      <w:r>
        <w:rPr>
          <w:szCs w:val="28"/>
        </w:rPr>
        <w:t>О НАТО. У нее, действительно, неясное будущее. НАТО является сегодня для США лишь одним из инструментов политики. Вопрос в том, согласятся ли члены НАТО с тем, что альянс играет именно такую, а не центральную роль не только в мире, но даже в Европе. Не ясно и то, во что будет трансформирован альянс после следующих волн его расширения, в том числе за счет некоторых членов СНГ.   Однако вне зависимости от того, как мы сегодня смотрим на перспективу членства России в НАТО, последняя является уникальной организацией, которая может сдвинуть отношения между Россией и Западом в русло реального стратегического партнерства. С другой стороны, и будущее НАТО – я согласен с этим мнением – во многом зависит от характера ее отношений с Россией.</w:t>
      </w:r>
    </w:p>
    <w:p>
      <w:pPr>
        <w:pStyle w:val="Normal"/>
        <w:ind w:right="-185" w:firstLine="900"/>
        <w:jc w:val="both"/>
        <w:rPr>
          <w:szCs w:val="28"/>
        </w:rPr>
      </w:pPr>
      <w:r>
        <w:rPr>
          <w:szCs w:val="28"/>
        </w:rPr>
        <w:t>Европейского единства нет и в ближайшее время не будет. Сегодня Европа расколота, как минимум, на два лагеря. Появляется еще одна группа потенциальных «диссидентов» –  это страны ЦВЕ. Европа не будет обладать потенциалом проведения даже миротворческих операций, не говоря уже о военных операциях за пределами Европы. ЕС не будет располагать серьезными институтами, позволяющими организовать европейское единство, по крайней мере, как сейчас стало понятно, до 2009 года. ЕС из списка серьезных игроков на ближайшие годы может быть исключен. Поэтому для европейских стран так важно сегодня делать ставку на новые регулирующие механизмы.</w:t>
      </w:r>
    </w:p>
    <w:p>
      <w:pPr>
        <w:pStyle w:val="Normal"/>
        <w:ind w:right="-185" w:firstLine="900"/>
        <w:jc w:val="both"/>
        <w:rPr/>
      </w:pPr>
      <w:r>
        <w:rPr>
          <w:b/>
          <w:szCs w:val="28"/>
        </w:rPr>
        <w:t>В. Милитарев (Совет по национальной стратегии)</w:t>
      </w:r>
      <w:r>
        <w:rPr>
          <w:szCs w:val="28"/>
        </w:rPr>
        <w:t>. Сейчас США представляют собой «двусложное животное» и напоминают боевого слона, увешанного коврами, на которых написаны правозащитные лозунги. Этот слон пасется, где он того пожелает, топчет своими огромными ногами землю, которая ему не принадлежит, и время от времени пускает в ход бивни. Однако симбиоз «права человека» и «военная сила» не может существовать бесконечно долго. Рано или поздно ковры с правозащитными лозунгами спадут, особенно если бивни будут применяться по предназначению слишком часто.</w:t>
      </w:r>
    </w:p>
    <w:p>
      <w:pPr>
        <w:pStyle w:val="Normal"/>
        <w:ind w:right="-185" w:firstLine="900"/>
        <w:jc w:val="both"/>
        <w:rPr>
          <w:szCs w:val="28"/>
        </w:rPr>
      </w:pPr>
      <w:r>
        <w:rPr>
          <w:szCs w:val="28"/>
        </w:rPr>
        <w:t>В этой ситуации России давно пора перехватить у дяди Сэма дубину борьбы за права человека.</w:t>
      </w:r>
    </w:p>
    <w:p>
      <w:pPr>
        <w:pStyle w:val="Normal"/>
        <w:ind w:right="-185" w:firstLine="900"/>
        <w:jc w:val="both"/>
        <w:rPr/>
      </w:pPr>
      <w:r>
        <w:rPr>
          <w:b/>
          <w:szCs w:val="28"/>
        </w:rPr>
        <w:t>А. Салмин (президент Российского общественно-политического центра)</w:t>
      </w:r>
      <w:r>
        <w:rPr>
          <w:szCs w:val="28"/>
        </w:rPr>
        <w:t>. Я хочу остановиться на четырех проблемах в связи с иракским кризисом.</w:t>
      </w:r>
    </w:p>
    <w:p>
      <w:pPr>
        <w:pStyle w:val="Normal"/>
        <w:ind w:right="-185" w:firstLine="900"/>
        <w:jc w:val="both"/>
        <w:rPr>
          <w:szCs w:val="28"/>
        </w:rPr>
      </w:pPr>
      <w:r>
        <w:rPr>
          <w:szCs w:val="28"/>
        </w:rPr>
        <w:t xml:space="preserve">Первое. Проблема доминирования США.  Все убеждены, что США к этому стремятся. Но это не факт. Ведь за право лидера надо платить. Не уверен, что США к этому готовы. Сейчас понятно их поведение: к ним «вломились». Произошел скандал. Необходимо было рассчитаться с обидчиками. Но константность американского лидерства для меня лично сомнительна. </w:t>
      </w:r>
    </w:p>
    <w:p>
      <w:pPr>
        <w:pStyle w:val="Normal"/>
        <w:ind w:right="-185" w:firstLine="900"/>
        <w:jc w:val="both"/>
        <w:rPr>
          <w:szCs w:val="28"/>
        </w:rPr>
      </w:pPr>
      <w:r>
        <w:rPr>
          <w:szCs w:val="28"/>
        </w:rPr>
        <w:t>Почему мы загоняем в угол ООН? ООН – не бесполезная для США организация в той мере, в какой она не препятствует осуществлению законного права на реализацию «ярости благородной». Я думаю, что роль ООН будет уменьшаться лишь в той мере, в какой эта организация будет отказываться хотя бы грозить пальцем режимам, которые сегодня несостоятельны.</w:t>
      </w:r>
    </w:p>
    <w:p>
      <w:pPr>
        <w:pStyle w:val="Normal"/>
        <w:ind w:right="-185" w:firstLine="900"/>
        <w:jc w:val="both"/>
        <w:rPr>
          <w:szCs w:val="28"/>
        </w:rPr>
      </w:pPr>
      <w:r>
        <w:rPr>
          <w:szCs w:val="28"/>
        </w:rPr>
        <w:t>Следующий момент. Кризис международного права возникает сегодня не в отношениях между США и народным сообществом, а в отношениях между новыми реалиями мировой политики и старыми институтами международной безопасности, включая ООН. В этой ситуации бессмысленно спорить о том, утрачивает НАТО эффективность или не утрачивает. Это важная проблема, безусловно. Но беда в том, что не возникает структур, способных ответить на два действительно актуальных сегодня вызова: распространение ОМУ и международный терроризм. Для этого должны возникнуть организации совсем другого рода. Их можно обозначить как «международный антитеррористический интернационал», «антитеррористический Интерпол» или что-то в этом роде. Но они должны принципиально по-другому строиться.</w:t>
      </w:r>
    </w:p>
    <w:p>
      <w:pPr>
        <w:pStyle w:val="Normal"/>
        <w:ind w:right="-185" w:firstLine="900"/>
        <w:jc w:val="both"/>
        <w:rPr>
          <w:szCs w:val="28"/>
        </w:rPr>
      </w:pPr>
      <w:r>
        <w:rPr>
          <w:szCs w:val="28"/>
        </w:rPr>
        <w:t>Еще одна проблема. Проблема возникновения независимо от чьей-то субъективной воли некоей анонимной, достаточно странной и очень плохо изученной власти, причем международной власти (это не теория заговора!), которая по своему функционированию скорее всего напоминает СМИ. Смотрите: нанесли удар по Афганистану, бен Ладена не нашли, и о нем забыли. Нанесли удар по Ираку, Саддама не поймали, и о нем забыли… Это закон функционирования СМИ. И когда сегодня начинают забывать об атипичной пневмонии, мне это кажется тоже интересным.</w:t>
      </w:r>
    </w:p>
    <w:p>
      <w:pPr>
        <w:pStyle w:val="Normal"/>
        <w:ind w:right="-185" w:firstLine="900"/>
        <w:jc w:val="both"/>
        <w:rPr>
          <w:szCs w:val="28"/>
        </w:rPr>
      </w:pPr>
      <w:r>
        <w:rPr>
          <w:szCs w:val="28"/>
        </w:rPr>
        <w:t xml:space="preserve">Право – это, действительно, последнее прибежище тех, кто вынужден «сотрудничать с неизбежностью». Безусловно, это так. Это относится, кстати говоря, и к правам человека. И для нас в этой ситуации, естественно, занять позицию, взять на себя функцию международного правозащитника. С одной оговоркой: с нашим-то лицом, да не в калашный ряд, а в лучшем случае в Охотный. Рановато нам примеривать этот костюм. Нам пока не идет эта роль. И надо проделать очень серьезную внутреннюю революцию, понять, что такое право, понять, что это что-то выстраданное, и объяснить это всему миру. И только тогда мы, действительно, сможем что-то сказать по этому поводу. </w:t>
      </w:r>
    </w:p>
    <w:p>
      <w:pPr>
        <w:pStyle w:val="Normal"/>
        <w:ind w:right="-185" w:firstLine="900"/>
        <w:jc w:val="both"/>
        <w:rPr>
          <w:szCs w:val="28"/>
        </w:rPr>
      </w:pPr>
      <w:r>
        <w:rPr>
          <w:szCs w:val="28"/>
        </w:rPr>
      </w:r>
    </w:p>
    <w:p>
      <w:pPr>
        <w:pStyle w:val="Normal"/>
        <w:ind w:right="-185" w:firstLine="900"/>
        <w:jc w:val="both"/>
        <w:rPr>
          <w:szCs w:val="28"/>
        </w:rPr>
      </w:pPr>
      <w:r>
        <w:rPr>
          <w:b/>
          <w:szCs w:val="28"/>
        </w:rPr>
        <w:t xml:space="preserve">Сессия 3. </w:t>
      </w:r>
      <w:r>
        <w:rPr>
          <w:bCs/>
          <w:caps/>
          <w:szCs w:val="28"/>
        </w:rPr>
        <w:t>Национальные интересы России и внешнеполитическая стратегия</w:t>
      </w:r>
    </w:p>
    <w:p>
      <w:pPr>
        <w:pStyle w:val="Normal"/>
        <w:ind w:right="-185" w:firstLine="900"/>
        <w:jc w:val="both"/>
        <w:rPr/>
      </w:pPr>
      <w:r>
        <w:rPr>
          <w:b/>
          <w:szCs w:val="28"/>
        </w:rPr>
        <w:t>С. Кортунов (председатель Комитета внешнеполитического планирования)</w:t>
      </w:r>
      <w:r>
        <w:rPr>
          <w:szCs w:val="28"/>
        </w:rPr>
        <w:t>. Наверное, у меня, как ведущего эту сессию, самая интересная миссия. С Ираком и с тем, что там происходит, мы разобрались. С международными институтами – тоже. Осталось решить самый простой вопрос и вместе с тем самый захватывающий: вопрос о национальных интересах России, который для большинства, сидящих здесь, наверное, является главным. Напомню, что пока о национальных интересах вскользь говорил А. Загорский применительно к европейской и глобальной ситуации, а также в не совсем продуктивном, скажем, духе А. Зубов, который сказал, что ясно, по крайней мере одно: «национальные интересы России перпендикулярны интересам нефтяных магнатов». С этим, вероятно, можно было бы согласиться. После этого он добавил, что вообще не понимает, что такое Россия сегодня и что такое ее национальные интересы. И с этим тоже, наверное, можно согласиться.</w:t>
      </w:r>
    </w:p>
    <w:p>
      <w:pPr>
        <w:pStyle w:val="Normal"/>
        <w:ind w:right="-185" w:firstLine="900"/>
        <w:jc w:val="both"/>
        <w:rPr>
          <w:szCs w:val="28"/>
        </w:rPr>
      </w:pPr>
      <w:r>
        <w:rPr>
          <w:szCs w:val="28"/>
        </w:rPr>
        <w:t>Для затравки разговора по этому вопросу я предлагаю вместе со мной вернуться в 17 февраля с. г. В тот день примерно в этом же составе мы собирались накануне американских ударов по Ираку. Было высказано очень много всяких суждений. После этой сессии мы вместе с Советом по национальной стратегии приняли заявление за подписью 17 человек. И, как представляется, оно внесло свой скромный вклад в артикуляцию официальной российской позиции по этому вопросу. Кстати говоря, я не считаю, что официальная позиция России, озвученная в заявлении В. Путина, носила характер «антиамериканской истерии». А ведь именно так трактовалось заявление В. Путина. Я не считаю, что это была «антиамериканская истерия» тем более, что, как известно, в заявлении В. Путина американские действия даже не были названы «агрессией», а лишь «противоправными действиями». Очень мягкая формулировка. Невинная, я бы сказал.</w:t>
      </w:r>
    </w:p>
    <w:p>
      <w:pPr>
        <w:pStyle w:val="Normal"/>
        <w:ind w:right="-185" w:firstLine="900"/>
        <w:jc w:val="both"/>
        <w:rPr>
          <w:szCs w:val="28"/>
        </w:rPr>
      </w:pPr>
      <w:r>
        <w:rPr>
          <w:szCs w:val="28"/>
        </w:rPr>
        <w:t>Что произошло за прошедшие четыре месяца? С моей точки зрения, здесь есть два главных момента, именно в контексте определения национальных интересов России.</w:t>
      </w:r>
    </w:p>
    <w:p>
      <w:pPr>
        <w:pStyle w:val="Normal"/>
        <w:ind w:right="-185" w:firstLine="900"/>
        <w:jc w:val="both"/>
        <w:rPr>
          <w:szCs w:val="28"/>
        </w:rPr>
      </w:pPr>
      <w:r>
        <w:rPr>
          <w:szCs w:val="28"/>
        </w:rPr>
        <w:t xml:space="preserve">Во-первых, четыре месяца – это было своего рода «кладбище прогнозов». Об этом уже говорил профессор Г. Мирский. Я специально перед нашим круглым столом прочитал стенограмму круглого стола от 17 февраля. И увидел там очень много забавных прогнозов. Ясно, что такие опытнейшие дипломаты, как посол А. Адамишин, не стали рисковать и прогнозировать развитие ситуации. Поэтому в его выступлении я ничего не нашел. Но мог бы назвать двух участников нашей дискуссии от 17 февраля, чьи прогнозы в полной мере оправдались: это профессор Г. Мирский и генерал В. Овчинский. Другие же прогнозы были следующие: «Блицкриг не получится», «Армия Саддама даст ожесточенный отпор», «Американцы увязнут в городах», «Баас будет бороться до конца», «Начнется партизанское движение», «Ирак расколется, по крайней мере, на три части», «Ближний Восток продемонстрирует арабскую солидарность и выступит на стороне Саддама».  Некоторые эксперты 17 февраля с. г. говорили и о том, что война в Ираке вообще не состоится. </w:t>
      </w:r>
    </w:p>
    <w:p>
      <w:pPr>
        <w:pStyle w:val="Normal"/>
        <w:ind w:right="-185" w:firstLine="900"/>
        <w:jc w:val="both"/>
        <w:rPr>
          <w:szCs w:val="28"/>
        </w:rPr>
      </w:pPr>
      <w:r>
        <w:rPr>
          <w:szCs w:val="28"/>
        </w:rPr>
        <w:t>Ни один из этих прогнозов не сбылся. Более того, произошло все с точностью до наоборот. И, конечно, это говорит о качестве нашей отечественной аналитики и навевает достаточно грустные мысли.</w:t>
      </w:r>
    </w:p>
    <w:p>
      <w:pPr>
        <w:pStyle w:val="Normal"/>
        <w:ind w:right="-185" w:firstLine="900"/>
        <w:jc w:val="both"/>
        <w:rPr>
          <w:szCs w:val="28"/>
        </w:rPr>
      </w:pPr>
      <w:r>
        <w:rPr>
          <w:szCs w:val="28"/>
        </w:rPr>
        <w:t>Американцы провели блистательную военную операцию, подкрепленную соответствующей работой спецслужб, в том числе разведывательной работой. Ирак не стал новым Вьетнамом. Операция была молниеносной. Ирак не раскололся. Арабский мир не встал на защиту Ирака. Антиамериканские настроения пошли на убыль сразу после завершения операции, т. е.  примерно с конца апреля – начала мая этого года. Франция, Германия и Россия стали наперегонки искать пути восстановления партнерских отношений с американцами. На этом фоне позиции США явно укрепились, и они стали осуществлять глобальную перегруппировку своих вооруженных сил на ближних и дальних плацдармах в Европе и в Азии. Об этом еще никто не говорил. Это первый момент: «кладбище прогнозов».</w:t>
      </w:r>
    </w:p>
    <w:p>
      <w:pPr>
        <w:pStyle w:val="Normal"/>
        <w:ind w:right="-185" w:firstLine="900"/>
        <w:jc w:val="both"/>
        <w:rPr>
          <w:szCs w:val="28"/>
        </w:rPr>
      </w:pPr>
      <w:r>
        <w:rPr>
          <w:szCs w:val="28"/>
        </w:rPr>
        <w:t>Второй момент. Об этом также никто не говорил, но это очень важно в контексте национальных интересов России. Иракский кризис оказался зеркалом, в котором и российская элита, и Россия в целом увидели все свои пороки и безобразия. Также как русско-японская война 1905 г. показала, если цитировать классиков, «гнилость и бессилие императорской России», так и эта, чужая для нас война, в которую Россия, к счастью, не была вовлечена, показала гнилость и бессилие новой демократической России. И это мы должны признать для того, чтобы нормально идентифицировать национальные интересы, которые лежат не только вовне, но и внутри страны, и в первую очередь они лежат внутри страны. Мы увидели, что внятной внешней политики у нас нет. А это означает, что и глубоко продуманных стратегических национальных интересов у нас тоже нет. Судя по нашим метаниям между Европой и Америкой, механизма принятия внешнеполитических решений, о чем очень четко говорил сенатор А. Коробейников, у нас тоже нет. Я уж не говорю о том, что иракский кризис по контрасту продемонстрировал, что никакой современной армии у нас тоже нет. И это, конечно же, заставило задуматься о судьбе нашей военной реформы, которая, как известно, буксует на месте. Серьезной аналитики у нас тоже, как выяснилось, нет. А это значит, что нет и серьезного экспертного сообщества.</w:t>
      </w:r>
    </w:p>
    <w:p>
      <w:pPr>
        <w:pStyle w:val="Normal"/>
        <w:ind w:right="-185" w:firstLine="900"/>
        <w:jc w:val="both"/>
        <w:rPr>
          <w:szCs w:val="28"/>
        </w:rPr>
      </w:pPr>
      <w:r>
        <w:rPr>
          <w:szCs w:val="28"/>
        </w:rPr>
        <w:t>Да, и толковой лоббистской политики олигархических структур, в т. ч. и пресловутых нефтяных магнатов, о которых говорил профессор А. Зубов, у нас тоже нет. Я, по крайней мере, этого не почувствовал. Эти интересы не были артикулированы. Мы не можем сказать, что в ходе иракского кризиса проводилась какая-то особая политика «российского нефтяного олигархата». Нет. Получается, как по М. Булгакову: «Чего не хватишься, ничего-то у вас, батенька, нет».</w:t>
      </w:r>
    </w:p>
    <w:p>
      <w:pPr>
        <w:pStyle w:val="Normal"/>
        <w:ind w:right="-185" w:firstLine="900"/>
        <w:jc w:val="both"/>
        <w:rPr>
          <w:szCs w:val="28"/>
        </w:rPr>
      </w:pPr>
      <w:r>
        <w:rPr>
          <w:szCs w:val="28"/>
        </w:rPr>
        <w:t xml:space="preserve">В этих условиях мы должны признать целый ряд очевидных вещей. </w:t>
      </w:r>
    </w:p>
    <w:p>
      <w:pPr>
        <w:pStyle w:val="Normal"/>
        <w:ind w:right="-185" w:firstLine="900"/>
        <w:jc w:val="both"/>
        <w:rPr>
          <w:szCs w:val="28"/>
        </w:rPr>
      </w:pPr>
      <w:r>
        <w:rPr>
          <w:szCs w:val="28"/>
        </w:rPr>
        <w:t>Во-первых, мировой порядок после Ирака – это мировой порядок ограниченного национального суверенитета.</w:t>
      </w:r>
    </w:p>
    <w:p>
      <w:pPr>
        <w:pStyle w:val="Normal"/>
        <w:ind w:right="-185" w:firstLine="900"/>
        <w:jc w:val="both"/>
        <w:rPr>
          <w:szCs w:val="28"/>
        </w:rPr>
      </w:pPr>
      <w:r>
        <w:rPr>
          <w:szCs w:val="28"/>
        </w:rPr>
        <w:t>Во-вторых, что бы там ни говорилось об ООН, но произошла катастрофическая маргинализация этого органа. И судьба его неопределенна. Никаких внятных предложений по реформе ООН – и об этом неоднократно здесь говорилось – как не было, так и нет.</w:t>
      </w:r>
    </w:p>
    <w:p>
      <w:pPr>
        <w:pStyle w:val="Normal"/>
        <w:ind w:right="-185" w:firstLine="900"/>
        <w:jc w:val="both"/>
        <w:rPr>
          <w:szCs w:val="28"/>
        </w:rPr>
      </w:pPr>
      <w:r>
        <w:rPr>
          <w:szCs w:val="28"/>
        </w:rPr>
        <w:t>В-третьих, ясно, что вернуться к доиракской ситуации невозможно. И поэтому, если определять национальные интересы, нужно, в первую очередь, идентифицировать новые  вызовы и угрозы международной безопасности. Об этом уже говорил генерал В. Дворкин. Я с ним абсолютно согласен. Речь идет о трех фундаментальных угрозах: это международный терроризм, это радикализация исламского мира (и в этом смысле региональные кризисы и нестабильность тоталитарных режимов – лишь следствие этой глубинной причины) и, наконец, это распространение ОМУ и ракетных средств его доставки.</w:t>
      </w:r>
    </w:p>
    <w:p>
      <w:pPr>
        <w:pStyle w:val="Normal"/>
        <w:ind w:right="-185" w:firstLine="900"/>
        <w:jc w:val="both"/>
        <w:rPr>
          <w:szCs w:val="28"/>
        </w:rPr>
      </w:pPr>
      <w:r>
        <w:rPr>
          <w:szCs w:val="28"/>
        </w:rPr>
        <w:t>Если взять эти три угрозы, то становится совершенно очевидно, что удары по Ираку отнюдь не парировали их, а серьезно обострили. Мы видим, что международный терроризм активизировался, радикализация исламского мира продолжается и на пороге – новый всплеск распространения ОМУ.</w:t>
      </w:r>
    </w:p>
    <w:p>
      <w:pPr>
        <w:pStyle w:val="Normal"/>
        <w:ind w:right="-185" w:firstLine="900"/>
        <w:jc w:val="both"/>
        <w:rPr>
          <w:szCs w:val="28"/>
        </w:rPr>
      </w:pPr>
      <w:r>
        <w:rPr>
          <w:szCs w:val="28"/>
        </w:rPr>
        <w:t>Тем не менее, именно в этих трех сферах национальные интересы России и США совпадают. А поэтому совершенно очевидно, что нужно работать с американцами в этих трех сферах. И, как это ни парадоксально, в послеиракской ситуации, в мировом  порядке ограниченного суверенитета роль России может возрасти. Но она может возрасти лишь в том случае, если мы не потеряем партнерства с США.  Партнерство с США – а мы вынуждены это признать – является главным условием какого бы то ни было участия России в формировании нового мирового порядка.</w:t>
      </w:r>
    </w:p>
    <w:p>
      <w:pPr>
        <w:pStyle w:val="Normal"/>
        <w:ind w:right="-185" w:firstLine="900"/>
        <w:jc w:val="both"/>
        <w:rPr>
          <w:szCs w:val="28"/>
        </w:rPr>
      </w:pPr>
      <w:r>
        <w:rPr>
          <w:szCs w:val="28"/>
        </w:rPr>
        <w:t>И главный национальный интерес России, на мой взгляд, состоит именно в этом.</w:t>
      </w:r>
    </w:p>
    <w:p>
      <w:pPr>
        <w:pStyle w:val="Normal"/>
        <w:ind w:right="-185" w:firstLine="900"/>
        <w:jc w:val="both"/>
        <w:rPr/>
      </w:pPr>
      <w:r>
        <w:rPr>
          <w:b/>
          <w:szCs w:val="28"/>
        </w:rPr>
        <w:t>В. Рубанов (вице-президент Лиги оборонных предприятий)</w:t>
      </w:r>
      <w:r>
        <w:rPr>
          <w:szCs w:val="28"/>
        </w:rPr>
        <w:t>. Я бы тоже хотел сделать некий экскурс в прошлое, к 17 февраля по поводу прогнозов и нашего заявления, принятого по итогам круглого стола. Это заявление не давало прогнозов относительно военной акции. Оно говорило о том, к чему ведет дестабилизация ситуации, к которой может привести война в Ираке. То, что говорится в нашем заявлении, – сбылось с точностью до запятой. Поэтому я горжусь, что свою подпись под этим заявлением поставил.</w:t>
      </w:r>
    </w:p>
    <w:p>
      <w:pPr>
        <w:pStyle w:val="Normal"/>
        <w:ind w:right="-185" w:firstLine="900"/>
        <w:jc w:val="both"/>
        <w:rPr>
          <w:szCs w:val="28"/>
        </w:rPr>
      </w:pPr>
      <w:r>
        <w:rPr>
          <w:szCs w:val="28"/>
        </w:rPr>
        <w:t>Второе. Сегодня очень много внимания уделялось попыткам понять    мотивацию США.  Мол, не тот они повод придумали. Могли бы и получше придумать. Мне кажется, что на сей счет не нужно напрягать свой интеллект. Философия США проста: есть сила, которую девать некуда. Империя порождается динамикой мощи и слабостью ее окружения. Вот и весь ответ на вопрос о том, что происходит в современном мире. А мотивацию можно придумать любую.</w:t>
      </w:r>
    </w:p>
    <w:p>
      <w:pPr>
        <w:pStyle w:val="Normal"/>
        <w:ind w:right="-185" w:firstLine="900"/>
        <w:jc w:val="both"/>
        <w:rPr>
          <w:szCs w:val="28"/>
        </w:rPr>
      </w:pPr>
      <w:r>
        <w:rPr>
          <w:szCs w:val="28"/>
        </w:rPr>
        <w:t>Какая роль уготована другим странам? Здесь говорили, что складывается «разделение труда»: США бомбят, а Европа строит. Но можно представить ситуацию и по-другому: Америка готовит обед, а Европа моет посуду. С первой ролью худо-бедно можно было бы и согласиться, а вторая – унизительна: мыть посуду.</w:t>
      </w:r>
    </w:p>
    <w:p>
      <w:pPr>
        <w:pStyle w:val="Normal"/>
        <w:ind w:right="-185" w:firstLine="900"/>
        <w:jc w:val="both"/>
        <w:rPr>
          <w:szCs w:val="28"/>
        </w:rPr>
      </w:pPr>
      <w:r>
        <w:rPr>
          <w:szCs w:val="28"/>
        </w:rPr>
        <w:t>Возникает вопрос с позиций национальных интересов России: мытье посуды – это приемлемо или неприемлемо?</w:t>
      </w:r>
    </w:p>
    <w:p>
      <w:pPr>
        <w:pStyle w:val="Normal"/>
        <w:ind w:right="-185" w:firstLine="900"/>
        <w:jc w:val="both"/>
        <w:rPr>
          <w:szCs w:val="28"/>
        </w:rPr>
      </w:pPr>
      <w:r>
        <w:rPr>
          <w:szCs w:val="28"/>
        </w:rPr>
        <w:t>И второе: сама по себе американская мощь, которая проецируется на весь мир, представляет угрозу национальным интересам России или нет? Ответа я не даю, поскольку вопрос риторический.</w:t>
      </w:r>
    </w:p>
    <w:p>
      <w:pPr>
        <w:pStyle w:val="Normal"/>
        <w:ind w:right="-185" w:firstLine="900"/>
        <w:jc w:val="both"/>
        <w:rPr>
          <w:szCs w:val="28"/>
        </w:rPr>
      </w:pPr>
      <w:r>
        <w:rPr>
          <w:szCs w:val="28"/>
        </w:rPr>
        <w:t>Что касается национальных интересов, то я возвращаюсь к выражению, введенному в оборот уже достаточно давно: «Внешняя политика начинается дома». С этой точки зрения я согласен с А. Зубовым: то, что представляет собой современная Россия, с точки зрения ее идентичности, не вполне ясно. Проблема заключается в ее страшном расколе – по многим основаниям: от ценностных ориентаций до прагматических интересов. Разновекторность интересов, в свою очередь, порождает проблему отсутствия внятной внешней политики и национальной стратегии.</w:t>
      </w:r>
    </w:p>
    <w:p>
      <w:pPr>
        <w:pStyle w:val="Normal"/>
        <w:ind w:right="-185" w:firstLine="900"/>
        <w:jc w:val="both"/>
        <w:rPr>
          <w:szCs w:val="28"/>
        </w:rPr>
      </w:pPr>
      <w:r>
        <w:rPr>
          <w:szCs w:val="28"/>
        </w:rPr>
        <w:t>Существуют достаточно четко сформулированные и активно проводимые интересы сырьевого капитала, который контролирует наибольшие ресурсы – от экономических до медийных и политических. Он называет себя «элитой». Часть общества раздроблена и не имеет таких ресурсов, и на этом основании ее называют маргинальной. Попробую высказаться с позиций этого «маргинала». Формула «то, что хорошо для сырьевой компании имярек – хорошо для России», мне кажется, сегодня не работает. У России сегодня нет возможности перейти к стратегии технологического развития, которая остановила бы ее скатывание на уровень сырьевой страны. Технологическая основа развития сосредоточена в России в ОПК, который сейчас функционирует главным образом за счет оперирования на мировом рынке вооружений. Но на этом рынке Россия и США – конкуренты. Поэтому проамериканская ориентация сырьевого сектора и его интересы вступают в противоречие с интересами высокотехнологического сектора отечественной экономики. Рынками для последнего являются Китай, Индия, Ирак, страны Юго-Восточной Азии, а для сырьевиков – Европа и США.  И это внутреннее противоречие проецируется во внешнюю политику. Политику, направленную на защиту национальных интересов экономически мощного государства, называют «маргинальной». Отсюда и призывы: «Хватит про мораль, давайте деньги считать!».</w:t>
      </w:r>
    </w:p>
    <w:p>
      <w:pPr>
        <w:pStyle w:val="Normal"/>
        <w:ind w:right="-185" w:firstLine="900"/>
        <w:jc w:val="both"/>
        <w:rPr>
          <w:szCs w:val="28"/>
        </w:rPr>
      </w:pPr>
      <w:r>
        <w:rPr>
          <w:szCs w:val="28"/>
        </w:rPr>
        <w:t>Ирак дал толчок к подписанию крупнейшего контракта с Малайзией. Я не знаю, был бы он подписан, если бы мы заняли однозначно проамериканскую позицию. Поэтому формула «что хорошо для Рособоронэкспорта – хорошо для России» также имеет право на существование. Поэтому между двумя секторами экономики (один из них ведет к дальнейшей деградации, а другой дает шанс на развитие) должен быть, по крайней мере, диалог. Ведь помимо энергетической, нам нужна инновационная стратегия, которая только и может сделать страну влиятельной державой на мировой арене. Сильной страной без собственных технологий и промышленности мы никогда не будем. Эта установка, помимо корректировки приоритетов внутренней политики, должна иметь проекцию в политику внешнюю.</w:t>
      </w:r>
    </w:p>
    <w:p>
      <w:pPr>
        <w:pStyle w:val="Normal"/>
        <w:ind w:right="-185" w:firstLine="900"/>
        <w:jc w:val="both"/>
        <w:rPr>
          <w:szCs w:val="28"/>
        </w:rPr>
      </w:pPr>
      <w:r>
        <w:rPr>
          <w:szCs w:val="28"/>
        </w:rPr>
        <w:t xml:space="preserve">Например, с США у нас не будет сотрудничества в сфере высоких технологий. С Европой оно возможно. Здесь можно говорить о совместных технологических проектах. И это не потому, что мы не любим Америку. </w:t>
      </w:r>
    </w:p>
    <w:p>
      <w:pPr>
        <w:pStyle w:val="Normal"/>
        <w:ind w:right="-185" w:firstLine="900"/>
        <w:jc w:val="both"/>
        <w:rPr>
          <w:szCs w:val="28"/>
        </w:rPr>
      </w:pPr>
      <w:r>
        <w:rPr>
          <w:szCs w:val="28"/>
        </w:rPr>
        <w:t>Иракский кризис затронул исламский мир. Поскольку Россия является в большой степени исламской страной, мы не можем считать, что война с другой исламской страной – это хорошо, даже если эта война проходит далеко от наших границ. Ведь это влияет на нашу внутриполитическую стабильность. Кстати говоря, и антиамериканизм российских мусульман связан именно с противодействием США исламскому миру. С этим нам приходится считаться при решении наших экономических и политических задач во внешней политике.</w:t>
      </w:r>
    </w:p>
    <w:p>
      <w:pPr>
        <w:pStyle w:val="Normal"/>
        <w:ind w:right="-185" w:firstLine="900"/>
        <w:jc w:val="both"/>
        <w:rPr>
          <w:szCs w:val="28"/>
        </w:rPr>
      </w:pPr>
      <w:r>
        <w:rPr>
          <w:szCs w:val="28"/>
        </w:rPr>
        <w:t>Главное сейчас для России – достижение общенационального консенсуса по ключевым национальным интересам. Тогда можно будет формулировать национальную стратегию развития и внешнеполитическую стратегию. А чтобы такая стратегия была стабильной, необходимо, чтобы она была стратегией морального большинства. Это если говорить о России. А по отношению к США это должна быть политика ответственного партнерства. Ответственный партнер обязан оппонировать другому партнеру, т. к. его ошибки и просчеты могут обернуться против него самого. Наш союз с Европой – это цивилизованное оппонирование Америке.</w:t>
      </w:r>
    </w:p>
    <w:p>
      <w:pPr>
        <w:pStyle w:val="Normal"/>
        <w:ind w:right="-185" w:firstLine="900"/>
        <w:jc w:val="both"/>
        <w:rPr/>
      </w:pPr>
      <w:r>
        <w:rPr>
          <w:b/>
          <w:szCs w:val="28"/>
        </w:rPr>
        <w:t>В. Аверчев (советник президента компании «Сиданко»)</w:t>
      </w:r>
      <w:r>
        <w:rPr>
          <w:szCs w:val="28"/>
        </w:rPr>
        <w:t xml:space="preserve">. Я абсолютно согласен со всеми выводами, которые сделал С. Кортунов. Из иракского кризиса для нас вытекают две новости – одна, как всегда, хорошая, другая, как всегда, плохая. Хорошая новость – и о ней уже сказал А. Адамишин – России удалось в ходе иракского кризиса остаться в координатах западного мира. Я считаю, что произошла гораздо более важная вещь: дело не только в том, что нам удалось остаться в западном мире, а в том, что </w:t>
      </w:r>
      <w:r>
        <w:rPr>
          <w:b/>
          <w:szCs w:val="28"/>
        </w:rPr>
        <w:t>нас воспринимали</w:t>
      </w:r>
      <w:r>
        <w:rPr>
          <w:szCs w:val="28"/>
        </w:rPr>
        <w:t xml:space="preserve"> как страну, находящуюся внутри этого мира. Иракский кризис – это первый серьезный международный конфликт, в ходе которого выявилось, что Россию уже никто не воспринимает как страну, находящуюся за пределами евроатлантического сообщества. Не в смысле институционального включения в его органы, а в смысле восприятия ее в качестве страны, которая является полноценным партнером и игроком. И для меня, например, иракский кризис – это конец “</w:t>
      </w:r>
      <w:r>
        <w:rPr>
          <w:szCs w:val="28"/>
          <w:lang w:val="en-US"/>
        </w:rPr>
        <w:t>post</w:t>
      </w:r>
      <w:r>
        <w:rPr>
          <w:szCs w:val="28"/>
        </w:rPr>
        <w:t>-</w:t>
      </w:r>
      <w:r>
        <w:rPr>
          <w:szCs w:val="28"/>
          <w:lang w:val="en-US"/>
        </w:rPr>
        <w:t>post</w:t>
      </w:r>
      <w:r>
        <w:rPr>
          <w:szCs w:val="28"/>
        </w:rPr>
        <w:t xml:space="preserve"> </w:t>
      </w:r>
      <w:r>
        <w:rPr>
          <w:szCs w:val="28"/>
          <w:lang w:val="en-US"/>
        </w:rPr>
        <w:t>cold</w:t>
      </w:r>
      <w:r>
        <w:rPr>
          <w:szCs w:val="28"/>
        </w:rPr>
        <w:t xml:space="preserve"> </w:t>
      </w:r>
      <w:r>
        <w:rPr>
          <w:szCs w:val="28"/>
          <w:lang w:val="en-US"/>
        </w:rPr>
        <w:t>war</w:t>
      </w:r>
      <w:r>
        <w:rPr>
          <w:szCs w:val="28"/>
        </w:rPr>
        <w:t xml:space="preserve"> </w:t>
      </w:r>
      <w:r>
        <w:rPr>
          <w:szCs w:val="28"/>
          <w:lang w:val="en-US"/>
        </w:rPr>
        <w:t>world</w:t>
      </w:r>
      <w:r>
        <w:rPr>
          <w:szCs w:val="28"/>
        </w:rPr>
        <w:t>”.  Конечно, у нас будет куча проблем, у нас будут конфликты интересов и с НАТО, и с Евросоюзом. Но, тем не менее, мы уже перешли какую-то важную грань и стали частью Европы, Запада в целом.</w:t>
      </w:r>
    </w:p>
    <w:p>
      <w:pPr>
        <w:pStyle w:val="Normal"/>
        <w:ind w:right="-185" w:firstLine="900"/>
        <w:jc w:val="both"/>
        <w:rPr>
          <w:szCs w:val="28"/>
        </w:rPr>
      </w:pPr>
      <w:r>
        <w:rPr>
          <w:szCs w:val="28"/>
        </w:rPr>
        <w:t>Это хорошая новость. А плохая состоит в том, что иракский кризис не менее ясно и отчетливо продемонстрировал, что у России не оказалось никаких четко и внятно сформулированных национальных интересов в этом конкретном случае. Наш МИД, наше экспертное сообщество, политический класс в целом оказались в этом смысле полными банкротами. Отсюда – примитивизация национальных интересов, сведение их к интересам каких-то частных компаний, которые там имеют и потеряют контракты и т.д.</w:t>
      </w:r>
    </w:p>
    <w:p>
      <w:pPr>
        <w:pStyle w:val="Normal"/>
        <w:ind w:right="-185" w:firstLine="900"/>
        <w:jc w:val="both"/>
        <w:rPr>
          <w:szCs w:val="28"/>
        </w:rPr>
      </w:pPr>
      <w:r>
        <w:rPr>
          <w:szCs w:val="28"/>
        </w:rPr>
        <w:t>В отличие от России США четко понимали свои национальные интересы и имели долгосрочную стратегию. И последовательно ее реализовывали – пусть и в очень сложном, многогранном варианте. При этом они совершили огромное количество тактических ошибок. В. Дворкин совершенно точно большинство из них обозначил. Но в стратегии они не ошибались. Следует напомнить также, что США до последнего момента пытались остаться в международно-правовом поле и, даже выйдя из него, после завершения операции немедленно вернулись обратно. П. Вулфовиц как главный архитектор политики США в отношении Ирака с самого начала исходил из долгосрочных интересов США по реконструкции всего Ближневосточного региона. Конечная цель этой реконструкции – политическая стабилизация и создание надежных гарантий поставок нефти из этого региона. Американцы могут отрицать значение нефтяного фактора, но для людей, которые разрабатывали долгосрочную стратегию США, он был доминирующим.</w:t>
      </w:r>
    </w:p>
    <w:p>
      <w:pPr>
        <w:pStyle w:val="Normal"/>
        <w:ind w:right="-185" w:firstLine="900"/>
        <w:jc w:val="both"/>
        <w:rPr>
          <w:szCs w:val="28"/>
        </w:rPr>
      </w:pPr>
      <w:r>
        <w:rPr>
          <w:szCs w:val="28"/>
        </w:rPr>
        <w:t>Поскольку у нас собственной стратегии нет, а американскую мы не понимаем, мы пытались интерпретировать последнюю как направленную против наших интересов. И 17 февраля, и в последующих обсуждениях многие из нас говорили, что администрация Дж. Буша связана с крупнейшими американскими нефтяными компаниями и поэтому они затеяли войну в Ираке ради того, чтобы забрать контракты у русских и французов и предать их американских компаниям. Однако американская политическая система такова, что это совершенно невозможно. В Америке такие вещи не проходят. Поэтому администрация работает не на американские компании, а на стабильность рынка, на его предсказуемость, а это – в интересах всей экономики США, в интересах всех мировых нефтяных компаний, мировой экономики в целом. При этом, конечно, они могут рассчитывать на то, что американские компании будут в условиях стабильного рынка выигрывать тендеры в силу своих конкурентных преимуществ. Им не нужны привилегированные условия. У нас же все свелось к тому, чтобы не забыли ЛУКойл, машиностроительные заводы и т. д. Все это, конечно, важно, но у США над этим была национальная политика, а у нас – никакой политики не было.</w:t>
      </w:r>
    </w:p>
    <w:p>
      <w:pPr>
        <w:pStyle w:val="Normal"/>
        <w:ind w:right="-185" w:firstLine="900"/>
        <w:jc w:val="both"/>
        <w:rPr>
          <w:szCs w:val="28"/>
        </w:rPr>
      </w:pPr>
      <w:r>
        <w:rPr>
          <w:szCs w:val="28"/>
        </w:rPr>
        <w:t>Много разговоров шло вокруг цен на нефть. Вот американцы сейчас захватят Ирак, будут качать нефть, это позволит сбить цены, и тогда нам мало не покажется! М. Ходорковский внес свою лепту в эту истерию, когда спрогнозировал катастрофическое падение цены до $14  за баррель. Ничего этого сейчас не происходит. Да и произойти не могло. Поскольку в мире нет никаких сколько-нибудь влиятельных сил, заинтересованных в низких ценах на нефть. Все основные экспортеры – Саудовская Аравия, Венесуэла, Кувейт, Норвегия и др. не могут опустить цену ниже $20–22 за баррель, поскольку в этом случае они не смогут выполнить свои социальные программы, от которых зависит политическая стабильность их обществ. США тоже в этом не заинтересованы. В Европе вся социальная сфера держится на акциях, которые заложены в ценах на бензин. Кроме того, никто не заинтересован в чрезмерно дешевой энергии, потому что это подрывает стимулы к внедрению энергосберегающих технологий, к снижению энергоемкости ВНП. А за этим стоит внедрение новых технологий, интересы как раз высокотехнологичных компаний, о которых сегодня говорилось. Таким образом, самый удручающий для нас урок иракского кризиса состоит в том, что и МИД, и экспертное сообщество, и политический класс в целом оказались совершенно не готовы мыслить и действовать в категориях тщательно выверенных и понятных всему обществу национальных интересов. И мы делаем совершенно правильно, когда указываем МИДу на необходимость восстановления нормального механизма выработки и принятия внешнеполитических решений, который, действительно, сейчас несопоставимо хуже, чем тот, который был в Советском Союзе. Но эти претензии нужно обратить и к самим себе как к экспертному сообществу. Ведь многие из нас просто следовали тем стереотипам, которые задавали журналисты.</w:t>
      </w:r>
    </w:p>
    <w:p>
      <w:pPr>
        <w:pStyle w:val="Normal"/>
        <w:ind w:right="-185" w:firstLine="900"/>
        <w:jc w:val="both"/>
        <w:rPr/>
      </w:pPr>
      <w:r>
        <w:rPr>
          <w:b/>
          <w:szCs w:val="28"/>
        </w:rPr>
        <w:t>С. Кортунов</w:t>
      </w:r>
      <w:r>
        <w:rPr>
          <w:szCs w:val="28"/>
        </w:rPr>
        <w:t>. По поводу разницы политических культур – российской и американской. Я вспоминаю публичное высказывание нашего Президента именно в связи с тем, что американцы никак не могут найти ОМУ в Ираке. Он сказал: «Вообще-то странно, что они до сих пор не нашли… Я бы давно нашел».</w:t>
      </w:r>
    </w:p>
    <w:p>
      <w:pPr>
        <w:pStyle w:val="Normal"/>
        <w:ind w:right="-185" w:firstLine="900"/>
        <w:jc w:val="both"/>
        <w:rPr/>
      </w:pPr>
      <w:r>
        <w:rPr>
          <w:b/>
          <w:szCs w:val="28"/>
        </w:rPr>
        <w:t>А. Загорский</w:t>
      </w:r>
      <w:r>
        <w:rPr>
          <w:szCs w:val="28"/>
        </w:rPr>
        <w:t xml:space="preserve">. Я, честно, говоря, не вижу сегодня всплеска терроризма. Конечно, у всех на слуху теракты в Саудовской Аравии, Марокко, Алжире, Чечне. Но я не думаю, что эти акции непосредственно вызваны иракскими событиями. Но главное, активизация терроризма оказалась немного ниже того, что ожидали даже американцы. Мы видели, как перестраивает свою работу Аль-Каида, но также видим и определенную эффективность контртеррористических мер, которые принимаются в сотрудничестве Америкой, Европой и Россией. Многие опорные пункты Аль-Каиды разрушены, что позволило дезорганизовать ее подрывную деятельность. </w:t>
      </w:r>
    </w:p>
    <w:p>
      <w:pPr>
        <w:pStyle w:val="Normal"/>
        <w:ind w:right="-185" w:firstLine="900"/>
        <w:jc w:val="both"/>
        <w:rPr>
          <w:szCs w:val="28"/>
        </w:rPr>
      </w:pPr>
      <w:r>
        <w:rPr>
          <w:szCs w:val="28"/>
        </w:rPr>
        <w:t>Я пока не вижу радикализации исламского мира. Наоборот, многие арабские режимы ищут пути приспособления к новой ситуации и диалога с США.  И гораздо более оптимистически настроен в отношении противодействия распространению ОМУ, потому что, по сути, у нас здесь остались две проблемы – это Северная Коре и Иран. Более того, решительные действия США в отношении С. Хусейна не столько приглашают страны обзавестись ядерным оружием, сколько заставляют задуматься серьезно о последствиях, которые могут возникнуть для них в случае, если они встанут на этот путь. Думаю, что здесь нам ряд проблем будет решать даже проще.</w:t>
      </w:r>
    </w:p>
    <w:p>
      <w:pPr>
        <w:pStyle w:val="Normal"/>
        <w:ind w:right="-185" w:firstLine="900"/>
        <w:jc w:val="both"/>
        <w:rPr>
          <w:szCs w:val="28"/>
        </w:rPr>
      </w:pPr>
      <w:r>
        <w:rPr>
          <w:szCs w:val="28"/>
        </w:rPr>
        <w:t>И последнее. У России сейчас нет выбора. Мы даже не можем «мыть посуду». Это делает Европа. Мы не сможем проводить совместные операции с США, поскольку наши военные системы несовместимы и у нас нет необходимых ресурсов. Тем более мы не можем создать свой потенциал для противодействия США. На это потребовалось бы еще больше ресурсов.</w:t>
      </w:r>
    </w:p>
    <w:p>
      <w:pPr>
        <w:pStyle w:val="Normal"/>
        <w:ind w:right="-185" w:firstLine="900"/>
        <w:jc w:val="both"/>
        <w:rPr>
          <w:szCs w:val="28"/>
        </w:rPr>
      </w:pPr>
      <w:r>
        <w:rPr>
          <w:szCs w:val="28"/>
        </w:rPr>
        <w:t>Выбор у нас другой. Он состоит из трех вариантов. Вариант 1: Примкнуть к какой-нибудь антиамериканской коалиции. Но такой коалиции просто нет. Вариант 2: китайский. Китай вел и ведет себя спокойно. Он ни во что не вмешивается. В иракском кризисе он дистанцировался от США, но и не лез на рожон. Теоретически такой вариант возможен. Но он вряд ли был бы наилучшим для нас. Вариант 3: Россия должна «сосредоточиться», т. е.  заняться своими сугубо внутренними проблемами, накопить силы и только потом выйти на мировую арену, как, впрочем, это было раньше. Но мы сегодня живем в другом мире, чем тот, в котором жил Горчаков. Сегодня главный источник развития – это участие в глобальных процессах. В частности, Китай может развиваться со всеми своими противоречиями только благодаря своему вовлечению в такие процессы. От этого не уйдем и мы.</w:t>
      </w:r>
    </w:p>
    <w:p>
      <w:pPr>
        <w:pStyle w:val="Normal"/>
        <w:ind w:right="-185" w:firstLine="900"/>
        <w:jc w:val="both"/>
        <w:rPr/>
      </w:pPr>
      <w:r>
        <w:rPr>
          <w:b/>
          <w:szCs w:val="28"/>
        </w:rPr>
        <w:t>В. Дворкин</w:t>
      </w:r>
      <w:r>
        <w:rPr>
          <w:szCs w:val="28"/>
        </w:rPr>
        <w:t>. Если говорить о наших национальных интересах, то главный наш интерес, о чем говорил В. Рубанов, состоит в динамичном социально-экономическом развитии страны и всех ее регионов. А этого – тут я согласен с А. Загорским – в одиночку не сделать. Необходимо теснейшее взаимодействие с Европой и Америкой, в том числе в военной и военно-технической области. Военно-техническое сотрудничество – это отдельное направление: совместная ПРО, авиация и т. д. А к военному сотрудничеству мы сейчас не готовы. Для этого нужно провести военную реформу. Мне пришла в голову дикая мысль: а что если рассмотреть возможность предоставить американцам нашу территорию для их военных баз? Например, на спорных территориях на Дальнем Востоке. Или в Чечне. То-то население будет довольно! Глядишь, и регионы начнут развиваться!</w:t>
      </w:r>
    </w:p>
    <w:p>
      <w:pPr>
        <w:pStyle w:val="Normal"/>
        <w:ind w:right="-185" w:firstLine="900"/>
        <w:jc w:val="both"/>
        <w:rPr>
          <w:szCs w:val="28"/>
        </w:rPr>
      </w:pPr>
      <w:r>
        <w:rPr>
          <w:szCs w:val="28"/>
        </w:rPr>
        <w:t>Ю.Батурин как-то цитировал Б. Клинтона: «Каждый доллар, вложенный во внешнюю политику, должен приносить 10 долларов». Если бы наш МИД возвращал назад на каждый вложенный доллар хотя бы 10 рублей, то цены бы ему не было.</w:t>
      </w:r>
    </w:p>
    <w:p>
      <w:pPr>
        <w:pStyle w:val="Normal"/>
        <w:ind w:right="-185" w:firstLine="900"/>
        <w:jc w:val="both"/>
        <w:rPr>
          <w:szCs w:val="28"/>
        </w:rPr>
      </w:pPr>
      <w:r>
        <w:rPr>
          <w:szCs w:val="28"/>
        </w:rPr>
        <w:t>Мало говорить о том, что нам надо участвовать в глобальной политике. Надо работать по конкретным программам. А мы здесь двигаться не можем из-за нашей бюрократии, в том числе военной. Из-за этого мы с американцами до сих пор не можем запустить Центр обмена данными о пусках ракет. Не хватает ни политической воли, ни возможностей преодолеть бюрократические препоны.</w:t>
      </w:r>
    </w:p>
    <w:p>
      <w:pPr>
        <w:pStyle w:val="Normal"/>
        <w:ind w:right="-185" w:firstLine="900"/>
        <w:jc w:val="both"/>
        <w:rPr/>
      </w:pPr>
      <w:r>
        <w:rPr>
          <w:b/>
          <w:szCs w:val="28"/>
        </w:rPr>
        <w:t>В. Милитарев</w:t>
      </w:r>
      <w:r>
        <w:rPr>
          <w:szCs w:val="28"/>
        </w:rPr>
        <w:t>. Никто не сказал о долге Ирака в контексте национальных интересов России. Здесь у нас широчайшее поле для внешнеполитической игры. Начнем с того, что отечественные нефтяные компании получили свои лицензии и квоты от С. Хусейна именно потому, что существовал долг, а не за доброе отношение. Здесь возможны две стратегии. Обе они плодотворные, однако одна из них – более выгодная. Первая: провести между Россией и Парижским клубом взаимозачет. Вторая: согласиться  с предложением некоторых американских политических деятелей о том, что Ираку надо списать долги  в связи с «фундаментальной сменой политического режима», но при этом потребовать, чтобы и России простили советские долги также по причине «фундаментальной смены политического режима». Естественно, к отношениям России с Лондонским клубом это не относится. Мы говорим о государственных долгах. Я удивлен, что Правительство РФ до сих пор не поставило этот вопрос. Хотя, конечно, при нынешнем режиме взаимоотношений власти с нефтяными компаниями может кончиться и тем, что они долгом начнут торговать сами и все произойдет как в грязной истории с долгами Нигерии.</w:t>
      </w:r>
    </w:p>
    <w:p>
      <w:pPr>
        <w:pStyle w:val="Normal"/>
        <w:ind w:right="-185" w:firstLine="900"/>
        <w:jc w:val="both"/>
        <w:rPr>
          <w:szCs w:val="28"/>
        </w:rPr>
      </w:pPr>
      <w:r>
        <w:rPr>
          <w:szCs w:val="28"/>
        </w:rPr>
        <w:t>Второе направление – обсуждение в СБ ООН правового механизма управления Ираком как новой подопечной территорией. Какие страны могут в нем участвовать, кроме США и Великобритании? Какие комитеты ООН? Какие специализированные органы ООН?</w:t>
      </w:r>
    </w:p>
    <w:p>
      <w:pPr>
        <w:pStyle w:val="Normal"/>
        <w:ind w:right="-185" w:firstLine="900"/>
        <w:jc w:val="both"/>
        <w:rPr>
          <w:szCs w:val="28"/>
        </w:rPr>
      </w:pPr>
      <w:r>
        <w:rPr>
          <w:szCs w:val="28"/>
        </w:rPr>
        <w:t>Третье – укрепление сотрудничества, с одной стороны, со странами-экспортерами нефти, а с другой стороны, –  с Европой. Я бы на месте России вступил бы по-настоящему в ОПЕК в нынешней ситуации и работал бы на ее укрепление.</w:t>
      </w:r>
    </w:p>
    <w:p>
      <w:pPr>
        <w:pStyle w:val="Normal"/>
        <w:ind w:right="-185" w:firstLine="900"/>
        <w:jc w:val="both"/>
        <w:rPr>
          <w:szCs w:val="28"/>
        </w:rPr>
      </w:pPr>
      <w:r>
        <w:rPr>
          <w:szCs w:val="28"/>
        </w:rPr>
        <w:t>Я считаю очень ценной идею профессора Сергеева о создании российско-европейского,  а в широком смысле евразийского, топливно-энергетического и электро-энергетического сообщества. Оно могло бы, как и созданное в свое время Европейское сообщество угля и стали, породить новую интеграцию между Россией и Европой. Тут, конечно, важны условия, в частности, поддержка Европой нашего инновационного комплекса. И это не только ОПК, но и отечественные венчурные инновационные предприятия, в обмен на поддержку которых Россия могла бы пойти на энергетическую интеграцию с Европой. А поскольку Европа гораздо прозрачнее России, то распространение на Россию европейских стандартов приведет к тому, что наши олигархи будут меньше воровать, а может быть, и станут цивилизованными предпринимателями, особенно если их национализировать в соответствии с существующей общеевропейской тенденцией, которую демонстрирует, например, Норвегия.</w:t>
      </w:r>
    </w:p>
    <w:p>
      <w:pPr>
        <w:pStyle w:val="Normal"/>
        <w:ind w:right="-185" w:firstLine="900"/>
        <w:jc w:val="both"/>
        <w:rPr>
          <w:szCs w:val="28"/>
        </w:rPr>
      </w:pPr>
      <w:r>
        <w:rPr>
          <w:szCs w:val="28"/>
        </w:rPr>
        <w:t>Наконец, следует создать не антиамериканскую, а правозащитную коалицию совместно со Швецией, Индией, Бразилией, Южной Африкой, Малайзией и др. Эта коалиция могла бы согласованно бороться с двойными стандартами и нарушениями прав человека в мировом масштабе.</w:t>
      </w:r>
    </w:p>
    <w:p>
      <w:pPr>
        <w:pStyle w:val="Normal"/>
        <w:ind w:right="-185" w:firstLine="900"/>
        <w:jc w:val="both"/>
        <w:rPr>
          <w:szCs w:val="28"/>
        </w:rPr>
      </w:pPr>
      <w:r>
        <w:rPr>
          <w:szCs w:val="28"/>
        </w:rPr>
        <w:t>В перспективе можно продумать создание системы транснациональных институтов, которые придали бы, наконец, нынешней глобализации человеческое лицо и измерение. В свое время социал-демократические государства справились с «диким рынком» внутри своих стран. Глобализация – это «дикий рынок» в международных отношениях, точнее варварски дикий режим международной торговли. В этой ситуации серьезным инструментом могло бы стать «транснациональное кейнсианство». По аналогии с федеральной резервной системой США, которая стабилизирует экономическую ситуацию в Америке, можно было бы создать транснациональную резервную систему. Так постепенно можно перейти к международной бюджетной организации.</w:t>
      </w:r>
    </w:p>
    <w:p>
      <w:pPr>
        <w:pStyle w:val="Normal"/>
        <w:ind w:right="-185" w:firstLine="900"/>
        <w:jc w:val="both"/>
        <w:rPr/>
      </w:pPr>
      <w:r>
        <w:rPr>
          <w:b/>
          <w:szCs w:val="28"/>
        </w:rPr>
        <w:t>А. Коновалов</w:t>
      </w:r>
      <w:r>
        <w:rPr>
          <w:szCs w:val="28"/>
        </w:rPr>
        <w:t>. В. Дворкин, как всегда, высказал очень интересную и парадоксальную идею: американские военные базы как двигатель нашей экономики. Наша проблема, наверное, и в самом деле состоит в том, как говорил еще в 1992 году В. Токарев, что «мы не оккупированы. И нас никто не оккупирует, даже если мы за это заплатим». Боюсь, что энтузиастов создавать у нас базы в Америке будет немного.</w:t>
      </w:r>
    </w:p>
    <w:p>
      <w:pPr>
        <w:pStyle w:val="Normal"/>
        <w:ind w:right="-185" w:firstLine="900"/>
        <w:jc w:val="both"/>
        <w:rPr>
          <w:szCs w:val="28"/>
        </w:rPr>
      </w:pPr>
      <w:r>
        <w:rPr>
          <w:szCs w:val="28"/>
        </w:rPr>
        <w:t xml:space="preserve">Теперь о метафоре В. Рубанова: «Америка будет готовить обед, а мы с Европой будем мыть посуду». Вы знаете, если мы будем обедать вместе, и обед будет бесплатным, то помыть посуду не зазорно. </w:t>
      </w:r>
    </w:p>
    <w:p>
      <w:pPr>
        <w:pStyle w:val="Normal"/>
        <w:ind w:right="-185" w:firstLine="900"/>
        <w:jc w:val="both"/>
        <w:rPr>
          <w:szCs w:val="28"/>
        </w:rPr>
      </w:pPr>
      <w:r>
        <w:rPr>
          <w:szCs w:val="28"/>
        </w:rPr>
        <w:t>То, что произошло в Ираке, все-таки произошло не из-за нефти. Ведь в наше время захватывать ресурсы военным способом – это самый неэффективный способ. Ведь Ирак не прятал нефть, он искал, как ее продать. Как, впрочем, и наши компании. Главный мотив США состоял в том, чтобы избавиться от комплекса политической неполноценности, который возник после 11 сентября 2001 г. Эта рана еще не зажила.</w:t>
      </w:r>
    </w:p>
    <w:p>
      <w:pPr>
        <w:pStyle w:val="Normal"/>
        <w:ind w:right="-185" w:firstLine="900"/>
        <w:jc w:val="both"/>
        <w:rPr>
          <w:szCs w:val="28"/>
        </w:rPr>
      </w:pPr>
      <w:r>
        <w:rPr>
          <w:szCs w:val="28"/>
        </w:rPr>
        <w:t xml:space="preserve">Я согласен с В. Рубановым: нам нужна инновационная стратегия и продвижение на рынки высокотехнологичной продукции. Я понимаю, что у нас интеллект был традиционно сосредоточен в военном секторе. Но военные рынки очень ограничены. Они, к тому же, сокращаются. Продажа оружия не вытянет нашей экономики: состав слишком тяжелый, а локомотив слишком слабый. К тому же на науку мы сейчас тратим меньше, чем Финляндия. Рассчитывать, что при этом у нас будут современные вооружения, конкурентоспособные на рынках, –  утопия. Не думаю, что мы являемся в этих условиях конкурентами США.  С другой стороны, с Америкой возможно сотрудничество и в высокотехнологической области. Была бы политическая воля.     </w:t>
      </w:r>
    </w:p>
    <w:p>
      <w:pPr>
        <w:sectPr>
          <w:headerReference w:type="default" r:id="rId46"/>
          <w:headerReference w:type="first" r:id="rId47"/>
          <w:footerReference w:type="default" r:id="rId48"/>
          <w:footerReference w:type="first" r:id="rId49"/>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185" w:firstLine="900"/>
        <w:jc w:val="both"/>
        <w:rPr>
          <w:szCs w:val="28"/>
        </w:rPr>
      </w:pPr>
      <w:r>
        <w:rPr>
          <w:szCs w:val="28"/>
        </w:rPr>
        <w:t xml:space="preserve"> </w:t>
      </w:r>
    </w:p>
    <w:p>
      <w:pPr>
        <w:pStyle w:val="Normal"/>
        <w:ind w:right="-5" w:firstLine="900"/>
        <w:jc w:val="both"/>
        <w:rPr/>
      </w:pPr>
      <w:r>
        <w:rPr/>
        <w:t>ОБ АВТОРАХ</w:t>
      </w:r>
    </w:p>
    <w:p>
      <w:pPr>
        <w:pStyle w:val="Normal"/>
        <w:ind w:firstLine="900"/>
        <w:jc w:val="both"/>
        <w:rPr>
          <w:b/>
          <w:b/>
          <w:bCs/>
        </w:rPr>
      </w:pPr>
      <w:r>
        <w:rPr>
          <w:b/>
          <w:bCs/>
        </w:rPr>
      </w:r>
    </w:p>
    <w:p>
      <w:pPr>
        <w:pStyle w:val="Normal"/>
        <w:ind w:firstLine="851"/>
        <w:jc w:val="both"/>
        <w:rPr/>
      </w:pPr>
      <w:r>
        <w:rPr>
          <w:b/>
          <w:bCs/>
        </w:rPr>
        <w:t>Вавжинец Конарски.</w:t>
      </w:r>
      <w:r>
        <w:rPr/>
        <w:t xml:space="preserve"> Польский политолог, окончил и в настоящее время является научным сотрудником Института политических наук Варшавского университета, факультет журналистики и политических наук (1980 г.); доктор политических наук (1985 г.); профессор гуманитарных наук (2002 г.). Стипендиат Министерства образования Финляндии (Хельсинки, 1991 г.), закончил летний Институт по специальности «</w:t>
      </w:r>
      <w:r>
        <w:rPr>
          <w:caps/>
        </w:rPr>
        <w:t>а</w:t>
      </w:r>
      <w:r>
        <w:rPr/>
        <w:t xml:space="preserve">мериканская политическая система» (Вашингтон, Филадельфия, 1995 г.), стипендиат-исследователь на Международном семинаре в Зальцбурге (Зальцбург, 1996 г.). </w:t>
      </w:r>
    </w:p>
    <w:p>
      <w:pPr>
        <w:pStyle w:val="Normal"/>
        <w:ind w:firstLine="851"/>
        <w:jc w:val="both"/>
        <w:rPr/>
      </w:pPr>
      <w:r>
        <w:rPr/>
        <w:t>Областью его научных исследований  является изучение связей в широком понимании, которые изучаются с точки зрения современной истории, между этничностью и политикой, с подробным рассмотрением кельтского европейского терроризма, Скандинавских стран, стран Восточной Европы, так называемых бывших «белых Британских доминионов» и ирландской общины в Северной Америке и Австралии. Помимо Варшавского университета (и других ВУЗов в Польше) автора приглашали для чтения лекций в Университетский колледж в Дублине, Шведскую школу экономики и делового администрирования в Хельсинки, Хельсинский университет, Университет Прешова (</w:t>
      </w:r>
      <w:r>
        <w:rPr>
          <w:lang w:val="en-US"/>
        </w:rPr>
        <w:t>Pre</w:t>
      </w:r>
      <w:r>
        <w:rPr/>
        <w:t>š</w:t>
      </w:r>
      <w:r>
        <w:rPr>
          <w:lang w:val="en-US"/>
        </w:rPr>
        <w:t>ov</w:t>
      </w:r>
      <w:r>
        <w:rPr/>
        <w:t>) в Словакии и Академию Истрополитана Нова (</w:t>
      </w:r>
      <w:r>
        <w:rPr>
          <w:lang w:val="en-US"/>
        </w:rPr>
        <w:t>Istropolitana</w:t>
      </w:r>
      <w:r>
        <w:rPr/>
        <w:t xml:space="preserve"> </w:t>
      </w:r>
      <w:r>
        <w:rPr>
          <w:lang w:val="en-US"/>
        </w:rPr>
        <w:t>Nova</w:t>
      </w:r>
      <w:r>
        <w:rPr/>
        <w:t>) в Святы Юр (</w:t>
      </w:r>
      <w:r>
        <w:rPr>
          <w:lang w:val="en-US"/>
        </w:rPr>
        <w:t>Sv</w:t>
      </w:r>
      <w:r>
        <w:rPr/>
        <w:t>ä</w:t>
      </w:r>
      <w:r>
        <w:rPr>
          <w:lang w:val="en-US"/>
        </w:rPr>
        <w:t>ty</w:t>
      </w:r>
      <w:r>
        <w:rPr/>
        <w:t xml:space="preserve"> </w:t>
      </w:r>
      <w:r>
        <w:rPr>
          <w:lang w:val="en-US"/>
        </w:rPr>
        <w:t>Jur</w:t>
      </w:r>
      <w:r>
        <w:rPr/>
        <w:t>), также в Словакии, Дом Европы в Загребе (Хорватия),  Архуский университет (Å</w:t>
      </w:r>
      <w:r>
        <w:rPr>
          <w:lang w:val="en-US"/>
        </w:rPr>
        <w:t>rhus</w:t>
      </w:r>
      <w:r>
        <w:rPr/>
        <w:t xml:space="preserve"> </w:t>
      </w:r>
      <w:r>
        <w:rPr>
          <w:lang w:val="en-US"/>
        </w:rPr>
        <w:t>University</w:t>
      </w:r>
      <w:r>
        <w:rPr/>
        <w:t xml:space="preserve">) и Международный образовательный центр в Свенборге (Дания), а также в Американский университет в Вашингтоне. </w:t>
      </w:r>
    </w:p>
    <w:p>
      <w:pPr>
        <w:pStyle w:val="Normal"/>
        <w:ind w:firstLine="851"/>
        <w:jc w:val="both"/>
        <w:rPr/>
      </w:pPr>
      <w:r>
        <w:rPr/>
        <w:t>Автор нескольких монографий, в том числе: «Некоторые проблемы независимой политической системы Ирландии» (1988 г.), «Непримиримые: история Ирландской республиканской армии» (1991 г.), «Прагматики и идеалисты: происхождение, типология и эволюция политических партий в ирландском национализме ХХ века» (2001 г.), и около 70 статей и рецензий. Автор статей в Новой польской общей энциклопедии  и Большой польской общей энциклопедии. Член польских и международных научных организаций, таких как: Университетская ассоциация  современных европейских исследований (Британия, 1998 г.), Европейская организация политических наук (Франция и Европа, 2001).</w:t>
      </w:r>
    </w:p>
    <w:p>
      <w:pPr>
        <w:pStyle w:val="Normal"/>
        <w:ind w:right="-5" w:firstLine="900"/>
        <w:jc w:val="both"/>
        <w:rPr/>
      </w:pPr>
      <w:r>
        <w:rPr/>
      </w:r>
    </w:p>
    <w:p>
      <w:pPr>
        <w:pStyle w:val="Normal"/>
        <w:ind w:firstLine="900"/>
        <w:jc w:val="both"/>
        <w:rPr>
          <w:b/>
          <w:b/>
          <w:bCs/>
        </w:rPr>
      </w:pPr>
      <w:r>
        <w:rPr>
          <w:b/>
          <w:bCs/>
        </w:rPr>
        <w:t xml:space="preserve">Карин Кнайсль </w:t>
      </w:r>
      <w:r>
        <w:rPr/>
        <w:t xml:space="preserve">(Австрия). </w:t>
      </w:r>
      <w:r>
        <w:rPr>
          <w:rStyle w:val="StrongEmphasis"/>
          <w:b w:val="false"/>
          <w:bCs w:val="false"/>
        </w:rPr>
        <w:t xml:space="preserve">Является преподавателем Венского университета, Дипломатической академии. По приглашению преподает также в университете в Ливане. </w:t>
      </w:r>
      <w:r>
        <w:rPr/>
        <w:t>С 1983 по 1987 гг. изучала юриспруденцию и арабистику. Закончила Еврейский университет в Иерусалиме, Джорджтаунский университет в Вашингтоне, Высшую школу управления (</w:t>
      </w:r>
      <w:r>
        <w:rPr>
          <w:rStyle w:val="StrongEmphasis"/>
          <w:b w:val="false"/>
          <w:bCs w:val="false"/>
        </w:rPr>
        <w:t>ENA) в Париже. Защитила диссертацию в области международного права на тему «Концепция разделения конфликтующих сторон на Ближнем Востоке</w:t>
      </w:r>
      <w:r>
        <w:rPr/>
        <w:t>».</w:t>
      </w:r>
      <w:r>
        <w:rPr>
          <w:rStyle w:val="StrongEmphasis"/>
          <w:b w:val="false"/>
          <w:bCs w:val="false"/>
        </w:rPr>
        <w:t xml:space="preserve"> С 1990 по 1998 гг. находилась на дипломатической службе Австрии. </w:t>
      </w:r>
    </w:p>
    <w:p>
      <w:pPr>
        <w:pStyle w:val="Normal"/>
        <w:ind w:right="-5" w:firstLine="900"/>
        <w:jc w:val="both"/>
        <w:rPr>
          <w:b/>
          <w:b/>
          <w:bCs/>
        </w:rPr>
      </w:pPr>
      <w:r>
        <w:rPr>
          <w:b/>
          <w:bCs/>
        </w:rPr>
      </w:r>
    </w:p>
    <w:p>
      <w:pPr>
        <w:pStyle w:val="Normal"/>
        <w:ind w:firstLine="900"/>
        <w:jc w:val="both"/>
        <w:rPr/>
      </w:pPr>
      <w:r>
        <w:rPr>
          <w:b/>
          <w:bCs/>
        </w:rPr>
        <w:t>Назарчук Александр Викторович</w:t>
      </w:r>
      <w:r>
        <w:rPr/>
        <w:t xml:space="preserve">, доктор философских наук. Профессор кафедры социальной философии философского факультета МГУ им. М. В. Ломоносова. Родился в 1969 году. Окончил философский факультет МГУ им. М. В. Ломоносова, затем аспирантуру и докторантуру того же факультета. В 1996 г. защитил диссертацию на соискание ученой степени кандидата философских наук, в 2002 г. – диссертацию на соискание ученой степени доктора философских наук. Автор монографии «Этика глобализирующегося общества» (2002 год). </w:t>
      </w:r>
    </w:p>
    <w:p>
      <w:pPr>
        <w:pStyle w:val="TextBody"/>
        <w:ind w:right="-5" w:firstLine="900"/>
        <w:rPr>
          <w:b/>
          <w:b/>
          <w:bCs/>
        </w:rPr>
      </w:pPr>
      <w:r>
        <w:rPr>
          <w:b/>
          <w:bCs/>
        </w:rPr>
      </w:r>
    </w:p>
    <w:p>
      <w:pPr>
        <w:pStyle w:val="Normal"/>
        <w:ind w:firstLine="900"/>
        <w:jc w:val="both"/>
        <w:rPr>
          <w:b/>
          <w:b/>
          <w:bCs/>
          <w:i/>
          <w:i/>
          <w:iCs/>
          <w:caps/>
        </w:rPr>
      </w:pPr>
      <w:r>
        <w:rPr>
          <w:b/>
          <w:bCs/>
        </w:rPr>
        <w:t>Алекса Джилас,</w:t>
      </w:r>
      <w:r>
        <w:rPr/>
        <w:t xml:space="preserve"> известный сербский социолог, историк и политолог, в прошлом сотрудник Русского исследовательского центра Гарвардского университета (1987-1994). Автор ряда книг по истории Югославии </w:t>
      </w:r>
      <w:r>
        <w:rPr>
          <w:lang w:val="en-US"/>
        </w:rPr>
        <w:t>XX</w:t>
      </w:r>
      <w:r>
        <w:rPr/>
        <w:t xml:space="preserve"> века. </w:t>
      </w:r>
    </w:p>
    <w:p>
      <w:pPr>
        <w:pStyle w:val="Normal"/>
        <w:ind w:right="-185" w:hanging="0"/>
        <w:jc w:val="both"/>
        <w:rPr>
          <w:b/>
          <w:b/>
          <w:bCs/>
          <w:i/>
          <w:i/>
          <w:iCs/>
          <w:caps/>
        </w:rPr>
      </w:pPr>
      <w:r>
        <w:rPr>
          <w:b/>
          <w:bCs/>
          <w:i/>
          <w:iCs/>
          <w:caps/>
        </w:rPr>
      </w:r>
    </w:p>
    <w:p>
      <w:pPr>
        <w:pStyle w:val="TextBody"/>
        <w:ind w:right="-5" w:firstLine="900"/>
        <w:rPr/>
      </w:pPr>
      <w:r>
        <w:rPr>
          <w:b/>
          <w:bCs/>
        </w:rPr>
        <w:t>Томберг Евгений Акселевич (Эстония)</w:t>
      </w:r>
      <w:r>
        <w:rPr/>
        <w:t xml:space="preserve">. Депутат парламента Эстонии с 1999 по март 2003 года. Председатель фракции Объединенной народной партии Эстонии (ОНПЭ) в Таллиннском городском собрании. С декабря 2002 г. председатель ОНПЭ. </w:t>
      </w:r>
    </w:p>
    <w:p>
      <w:pPr>
        <w:pStyle w:val="TextBody"/>
        <w:ind w:right="-5" w:firstLine="900"/>
        <w:rPr/>
      </w:pPr>
      <w:r>
        <w:rPr/>
        <w:t>Закончил в 1972 году Таллиннский политехнический институт по специальности «</w:t>
      </w:r>
      <w:r>
        <w:rPr>
          <w:caps/>
        </w:rPr>
        <w:t>э</w:t>
      </w:r>
      <w:r>
        <w:rPr/>
        <w:t>лектросети и системы». Начальник сектора, главный инженер проекта Института «Энергосетьпроект». В 1993-1999 гг. – старейшина Мустамяэской части Таллинна, депутат трех созывов Таллиннского городского собрания.</w:t>
      </w:r>
    </w:p>
    <w:p>
      <w:pPr>
        <w:pStyle w:val="TextBody"/>
        <w:ind w:right="-5" w:firstLine="900"/>
        <w:rPr/>
      </w:pPr>
      <w:r>
        <w:rPr/>
      </w:r>
    </w:p>
    <w:p>
      <w:pPr>
        <w:pStyle w:val="TextBody"/>
        <w:ind w:right="-5" w:firstLine="900"/>
        <w:rPr/>
      </w:pPr>
      <w:r>
        <w:rPr>
          <w:b/>
          <w:bCs/>
        </w:rPr>
        <w:t>Меркин Валерий Леонидович (Эстония)</w:t>
      </w:r>
      <w:r>
        <w:rPr/>
        <w:t>, доцент Международного университета «</w:t>
      </w:r>
      <w:r>
        <w:rPr>
          <w:lang w:val="et-EE"/>
        </w:rPr>
        <w:t>LEX</w:t>
      </w:r>
      <w:r>
        <w:rPr/>
        <w:t>». Окончил философский факультет Ленинградского государственного университета. Работал лектором Отдела пропаганды ЦК ЛКСМ Эстонии и ЦК КП Эстонии, помощником Председателя Верховного Совета Эстонии, политическим обозревателем газеты «Эстония». С 1990 года на преподавательской работе в высших учебных заведениях г. Таллинна.</w:t>
      </w:r>
    </w:p>
    <w:p>
      <w:pPr>
        <w:pStyle w:val="Normal"/>
        <w:ind w:right="-5" w:firstLine="900"/>
        <w:jc w:val="both"/>
        <w:rPr>
          <w:lang w:val="en-GB"/>
        </w:rPr>
      </w:pPr>
      <w:r>
        <w:rPr>
          <w:lang w:val="en-GB"/>
        </w:rPr>
      </w:r>
    </w:p>
    <w:p>
      <w:pPr>
        <w:pStyle w:val="Normal"/>
        <w:ind w:firstLine="720"/>
        <w:jc w:val="both"/>
        <w:rPr/>
      </w:pPr>
      <w:r>
        <w:rPr>
          <w:b/>
        </w:rPr>
        <w:t>Чуров Владимир Евгеньевич,</w:t>
      </w:r>
      <w:r>
        <w:rPr/>
        <w:t xml:space="preserve"> заместитель председателя Комитета по внешним связям Администрации Санкт-Петербурга, начальник Управления международного сотрудничества, старший преподаватель факультета международных отношений Санкт-Петербургского государственного университета.</w:t>
      </w:r>
    </w:p>
    <w:p>
      <w:pPr>
        <w:pStyle w:val="Normal"/>
        <w:ind w:firstLine="720"/>
        <w:jc w:val="both"/>
        <w:rPr>
          <w:b/>
          <w:b/>
        </w:rPr>
      </w:pPr>
      <w:r>
        <w:rPr>
          <w:b/>
        </w:rPr>
      </w:r>
    </w:p>
    <w:p>
      <w:pPr>
        <w:pStyle w:val="Normal"/>
        <w:ind w:firstLine="720"/>
        <w:jc w:val="both"/>
        <w:rPr/>
      </w:pPr>
      <w:r>
        <w:rPr>
          <w:b/>
        </w:rPr>
        <w:t xml:space="preserve">Катышев Михаил Борисович, </w:t>
      </w:r>
      <w:r>
        <w:rPr/>
        <w:t>государственный советник юстиции 1 класса</w:t>
      </w:r>
      <w:r>
        <w:rPr>
          <w:b/>
        </w:rPr>
        <w:t xml:space="preserve">, </w:t>
      </w:r>
      <w:r>
        <w:rPr/>
        <w:t xml:space="preserve">заслуженный юрист РФ. С 1969 по июнь 2000 года работал в органах прокуратуры. С ноября 1995 по июнь 2000 года занимал должность заместителя Генерального прокурора Российской Федерации. </w:t>
      </w:r>
    </w:p>
    <w:p>
      <w:pPr>
        <w:pStyle w:val="Normal"/>
        <w:ind w:right="-5" w:firstLine="900"/>
        <w:jc w:val="both"/>
        <w:rPr/>
      </w:pPr>
      <w:r>
        <w:rPr/>
      </w:r>
    </w:p>
    <w:p>
      <w:pPr>
        <w:pStyle w:val="Normal"/>
        <w:ind w:firstLine="720"/>
        <w:jc w:val="both"/>
        <w:rPr/>
      </w:pPr>
      <w:r>
        <w:rPr>
          <w:b/>
        </w:rPr>
        <w:t>Демин Валентин Григорьевич</w:t>
      </w:r>
      <w:r>
        <w:rPr/>
        <w:t>, государственный советник юстиции 2 класса, заслуженный юрист РФ, кандидат юридических наук. В 1956 году окончил юридический факультет МГУ, работал в органах прокуратуры. В 1974–1987 годах – помощник Генерального прокурора СССР. В 1987–1994 годах – первый заместитель директора Института проблем укрепления законности и правопорядка. В 1994–1996 годах занимал пост начальника Секретариата Генерального прокурора РФ.</w:t>
      </w:r>
    </w:p>
    <w:p>
      <w:pPr>
        <w:pStyle w:val="Normal"/>
        <w:ind w:right="-5" w:firstLine="900"/>
        <w:jc w:val="both"/>
        <w:rPr/>
      </w:pPr>
      <w:r>
        <w:rPr/>
      </w:r>
    </w:p>
    <w:p>
      <w:pPr>
        <w:pStyle w:val="Normal"/>
        <w:ind w:right="-5" w:firstLine="900"/>
        <w:jc w:val="both"/>
        <w:rPr/>
      </w:pPr>
      <w:r>
        <w:rPr>
          <w:b/>
          <w:bCs/>
        </w:rPr>
        <w:t>Платонов Владимир Михайлович</w:t>
      </w:r>
      <w:r>
        <w:rPr/>
        <w:t xml:space="preserve">, с 1993 года – депутат, с 1994 года – председатель Московской городской думы. До 1991 года работал в органах прокуратуры. В 1996–2001 годы – заместитель председателя Совета Федерации Федерального Собрания РФ, председатель Комитета Совета Федерации по конституционному законодательству и судебно-правовым вопросам. </w:t>
      </w:r>
    </w:p>
    <w:p>
      <w:pPr>
        <w:pStyle w:val="Normal"/>
        <w:ind w:right="-5" w:firstLine="900"/>
        <w:jc w:val="both"/>
        <w:rPr/>
      </w:pPr>
      <w:r>
        <w:rPr/>
      </w:r>
    </w:p>
    <w:p>
      <w:pPr>
        <w:pStyle w:val="Normal"/>
        <w:ind w:right="-5" w:firstLine="900"/>
        <w:jc w:val="both"/>
        <w:rPr/>
      </w:pPr>
      <w:r>
        <w:rPr>
          <w:b/>
          <w:bCs/>
        </w:rPr>
        <w:t>Ларин Юрий Александрович</w:t>
      </w:r>
      <w:r>
        <w:rPr/>
        <w:t>, член Московской городской коллегии адвокатов.</w:t>
      </w:r>
    </w:p>
    <w:p>
      <w:pPr>
        <w:pStyle w:val="Normal"/>
        <w:ind w:right="-5" w:firstLine="900"/>
        <w:jc w:val="both"/>
        <w:rPr/>
      </w:pPr>
      <w:r>
        <w:rPr/>
      </w:r>
    </w:p>
    <w:p>
      <w:pPr>
        <w:pStyle w:val="Normal"/>
        <w:ind w:right="-5" w:firstLine="900"/>
        <w:jc w:val="both"/>
        <w:rPr/>
      </w:pPr>
      <w:r>
        <w:rPr>
          <w:b/>
          <w:bCs/>
        </w:rPr>
        <w:t>Слинько Михаил Иванович</w:t>
      </w:r>
      <w:r>
        <w:rPr/>
        <w:t xml:space="preserve">, в 1983–1995 годах на следственной работе в прокуратуре г. Москвы. С 1996 года – начальник следственной службы, заместитель начальника Управления налоговой полиции по г. Москве. </w:t>
      </w:r>
    </w:p>
    <w:p>
      <w:pPr>
        <w:pStyle w:val="Normal"/>
        <w:ind w:right="-5" w:firstLine="900"/>
        <w:jc w:val="both"/>
        <w:rPr/>
      </w:pPr>
      <w:r>
        <w:rPr/>
      </w:r>
    </w:p>
    <w:p>
      <w:pPr>
        <w:pStyle w:val="Normal"/>
        <w:ind w:right="-5" w:firstLine="900"/>
        <w:jc w:val="both"/>
        <w:rPr/>
      </w:pPr>
      <w:r>
        <w:rPr>
          <w:b/>
          <w:bCs/>
        </w:rPr>
        <w:t>Оськин Александр Владимирович</w:t>
      </w:r>
      <w:r>
        <w:rPr/>
        <w:t>, Ассоциация распространителей печатной продукции (АРПП), председатель правления.</w:t>
      </w:r>
    </w:p>
    <w:p>
      <w:pPr>
        <w:pStyle w:val="Heading2"/>
        <w:ind w:right="-5" w:firstLine="900"/>
        <w:rPr>
          <w:b w:val="false"/>
          <w:b w:val="false"/>
          <w:bCs w:val="false"/>
          <w:lang w:val="ru-RU"/>
        </w:rPr>
      </w:pPr>
      <w:r>
        <w:rPr>
          <w:b w:val="false"/>
          <w:bCs w:val="false"/>
          <w:lang w:val="ru-RU"/>
        </w:rPr>
      </w:r>
    </w:p>
    <w:p>
      <w:pPr>
        <w:pStyle w:val="Normal"/>
        <w:ind w:right="-5" w:firstLine="900"/>
        <w:jc w:val="both"/>
        <w:rPr/>
      </w:pPr>
      <w:r>
        <w:rPr>
          <w:b/>
          <w:bCs/>
        </w:rPr>
        <w:t>Губогло Михаил Николаевич</w:t>
      </w:r>
      <w:r>
        <w:rPr/>
        <w:t>, заместитель директора Института  этнологии и антропологии РА. Профессор, доктор исторических наук. Заслуженный деятель науки  РФ.</w:t>
      </w:r>
    </w:p>
    <w:p>
      <w:pPr>
        <w:pStyle w:val="Normal"/>
        <w:ind w:right="-5" w:firstLine="900"/>
        <w:jc w:val="both"/>
        <w:rPr/>
      </w:pPr>
      <w:r>
        <w:rPr/>
      </w:r>
    </w:p>
    <w:p>
      <w:pPr>
        <w:pStyle w:val="Normal"/>
        <w:ind w:right="-5" w:firstLine="900"/>
        <w:jc w:val="both"/>
        <w:rPr/>
      </w:pPr>
      <w:r>
        <w:rPr>
          <w:b/>
          <w:bCs/>
        </w:rPr>
        <w:t>Глазатова Марина Константиновна,</w:t>
      </w:r>
      <w:r>
        <w:rPr/>
        <w:t xml:space="preserve"> заместитель руководителя Департамента предпринимательской деятельности Министерства экономического развития и торговли Российской Федерации. Р</w:t>
      </w:r>
      <w:r>
        <w:rPr>
          <w:color w:val="000000"/>
        </w:rPr>
        <w:t>аботает в области совершенствования системы административных мер регулирования экономики, один из разработчиков Федерального закона РФ «О техническом регулировании</w:t>
      </w:r>
      <w:r>
        <w:rPr/>
        <w:t>».</w:t>
      </w:r>
      <w:r>
        <w:rPr>
          <w:color w:val="000000"/>
        </w:rPr>
        <w:t xml:space="preserve"> Окончила МГУ им. М. Ломоносова и Российскую академию государственной службы при Президенте РФ.</w:t>
      </w:r>
    </w:p>
    <w:p>
      <w:pPr>
        <w:pStyle w:val="Normal"/>
        <w:ind w:right="-5" w:firstLine="900"/>
        <w:jc w:val="both"/>
        <w:rPr/>
      </w:pPr>
      <w:r>
        <w:rPr/>
      </w:r>
    </w:p>
    <w:p>
      <w:pPr>
        <w:pStyle w:val="Normal"/>
        <w:ind w:right="-5" w:firstLine="900"/>
        <w:jc w:val="both"/>
        <w:rPr/>
      </w:pPr>
      <w:r>
        <w:rPr>
          <w:b/>
          <w:bCs/>
        </w:rPr>
        <w:t>Данильцев Александр Владимирович</w:t>
      </w:r>
      <w:r>
        <w:rPr/>
        <w:t>, доктор экономических наук, профессор, кафедра управления внешнеэкономической деятельностью Государственного университета управления,</w:t>
      </w:r>
      <w:r>
        <w:rPr>
          <w:color w:val="000000"/>
        </w:rPr>
        <w:t xml:space="preserve"> специализируется в области торговой политики.</w:t>
      </w:r>
    </w:p>
    <w:p>
      <w:pPr>
        <w:pStyle w:val="Normal"/>
        <w:ind w:right="-5" w:firstLine="900"/>
        <w:jc w:val="both"/>
        <w:rPr>
          <w:color w:val="000000"/>
        </w:rPr>
      </w:pPr>
      <w:r>
        <w:rPr>
          <w:color w:val="000000"/>
        </w:rPr>
      </w:r>
      <w:r>
        <w:br w:type="page"/>
      </w:r>
    </w:p>
    <w:p>
      <w:pPr>
        <w:pStyle w:val="Normal"/>
        <w:ind w:right="-5" w:firstLine="900"/>
        <w:jc w:val="both"/>
        <w:rPr>
          <w:lang w:val="en-US"/>
        </w:rPr>
      </w:pPr>
      <w:r>
        <w:rPr>
          <w:caps/>
          <w:lang w:val="en-US"/>
        </w:rPr>
        <w:t>Our authors</w:t>
      </w:r>
    </w:p>
    <w:p>
      <w:pPr>
        <w:pStyle w:val="Normal"/>
        <w:ind w:right="-5" w:firstLine="900"/>
        <w:jc w:val="both"/>
        <w:rPr>
          <w:b/>
          <w:b/>
          <w:bCs/>
          <w:lang w:val="en-US"/>
        </w:rPr>
      </w:pPr>
      <w:r>
        <w:rPr>
          <w:b/>
          <w:bCs/>
          <w:lang w:val="en-US"/>
        </w:rPr>
      </w:r>
    </w:p>
    <w:p>
      <w:pPr>
        <w:pStyle w:val="Normal"/>
        <w:ind w:right="-5" w:firstLine="900"/>
        <w:jc w:val="both"/>
        <w:rPr/>
      </w:pPr>
      <w:r>
        <w:rPr>
          <w:b/>
          <w:bCs/>
          <w:lang w:val="en-US"/>
        </w:rPr>
        <w:t>Wawrzyniec Konarski</w:t>
      </w:r>
      <w:r>
        <w:rPr>
          <w:lang w:val="en-US"/>
        </w:rPr>
        <w:t xml:space="preserve">. Polish political scientist, graduate and research worker at the Institute of Political Science at the Faculty of Journalism and Political Science of the Warsaw University (1980); Ph. D. in political science (1985); Associate Professor of Arts – with habilitation (2002). A scholarship holder of the Finnish Ministry of Education (Helsinki, 1991), a graduate of the Summer Institute in the American Political System (Washington D.C., Philadelphia, 1995) and a research fellow of the International Salzburg Seminar (Salzburg, 1996). His scientific interests concern widely understood connections – analyzed in a modern historical perspective – between ethnicity and politics, with special consideration towards European Celtic territories, Nordic states, Central-Eastern Europe, so called former ‘white British dominions’ and Irish immigrant communities in North America and Australia. Apart from the Warsaw University (and other higher schools in Poland) he has been lecturing as a visiting professor at the University College Dublin, Swedish School of Economics and Business Administration in Helsinki, University of Helsinki, Prešov University and Academia Istropolitana Nova in Sväty Jur (both in Slovakia), House of Europe in Zagreb (Croatia), Århus University and International Education Center in Svendborg (both in Denmark) and American University in Washington D.C. An author of several monographs, including: </w:t>
      </w:r>
      <w:r>
        <w:rPr>
          <w:i/>
          <w:iCs/>
          <w:lang w:val="en-US"/>
        </w:rPr>
        <w:t xml:space="preserve">Selected Problems of Independent Ireland’s Political System </w:t>
      </w:r>
      <w:r>
        <w:rPr>
          <w:lang w:val="en-US"/>
        </w:rPr>
        <w:t xml:space="preserve">(1988), </w:t>
      </w:r>
      <w:r>
        <w:rPr>
          <w:i/>
          <w:iCs/>
          <w:lang w:val="en-US"/>
        </w:rPr>
        <w:t xml:space="preserve">Irreconcilables: The Story of the Irish Republican Army </w:t>
      </w:r>
      <w:r>
        <w:rPr>
          <w:lang w:val="en-US"/>
        </w:rPr>
        <w:t xml:space="preserve">(1991), </w:t>
      </w:r>
      <w:r>
        <w:rPr>
          <w:i/>
          <w:iCs/>
          <w:lang w:val="en-US"/>
        </w:rPr>
        <w:t xml:space="preserve">Pragmatists and Idealists: Origin, Typology and Evolution of the Political Parties in the Twentieth Century Irish Nationalism </w:t>
      </w:r>
      <w:r>
        <w:rPr>
          <w:lang w:val="en-US"/>
        </w:rPr>
        <w:t xml:space="preserve">(2001), and of nearly 70 articles, expert appraisements and reviews. Author of encyclopedia entries for the </w:t>
      </w:r>
      <w:r>
        <w:rPr>
          <w:i/>
          <w:iCs/>
          <w:lang w:val="en-US"/>
        </w:rPr>
        <w:t>New Universal PWN Encyclopedia</w:t>
      </w:r>
      <w:r>
        <w:rPr>
          <w:lang w:val="en-US"/>
        </w:rPr>
        <w:t xml:space="preserve"> and for the </w:t>
      </w:r>
      <w:r>
        <w:rPr>
          <w:i/>
          <w:iCs/>
          <w:lang w:val="en-US"/>
        </w:rPr>
        <w:t>Great Universal PWN Encyclopedia</w:t>
      </w:r>
      <w:r>
        <w:rPr>
          <w:lang w:val="en-US"/>
        </w:rPr>
        <w:t xml:space="preserve">. Member of Polish and international scientific organizations, a. o.: University Association of Contemporary European Studies (British, 1998), European Political Science Network (French and European, 2001). </w:t>
      </w:r>
    </w:p>
    <w:p>
      <w:pPr>
        <w:pStyle w:val="Normal"/>
        <w:ind w:right="-5" w:firstLine="900"/>
        <w:jc w:val="both"/>
        <w:rPr>
          <w:b/>
          <w:b/>
          <w:bCs/>
          <w:lang w:val="en-US"/>
        </w:rPr>
      </w:pPr>
      <w:r>
        <w:rPr>
          <w:b/>
          <w:bCs/>
          <w:lang w:val="en-US"/>
        </w:rPr>
      </w:r>
    </w:p>
    <w:p>
      <w:pPr>
        <w:pStyle w:val="Heading1"/>
        <w:ind w:firstLine="900"/>
        <w:rPr>
          <w:sz w:val="24"/>
          <w:lang w:val="en-US"/>
        </w:rPr>
      </w:pPr>
      <w:r>
        <w:rPr>
          <w:sz w:val="24"/>
          <w:lang w:val="en-US"/>
        </w:rPr>
        <w:t>Von Karin Kneissl (Austria),</w:t>
      </w:r>
      <w:r>
        <w:rPr>
          <w:b w:val="false"/>
          <w:bCs w:val="false"/>
          <w:lang w:val="en-US"/>
        </w:rPr>
        <w:t xml:space="preserve"> </w:t>
      </w:r>
      <w:r>
        <w:rPr>
          <w:b w:val="false"/>
          <w:bCs w:val="false"/>
          <w:sz w:val="24"/>
          <w:lang w:val="en-US"/>
        </w:rPr>
        <w:t xml:space="preserve">lecturer at the University of Vienna, the Diplomatic Academy and at the University of Lebanon. (as a visiting lecturer). Karin Kneissl was born in 1965 in Vienna. In 1983 – 1987 studied jurisprudence and Arabian Studies, graduated from The Hebrew University of Jerusalem, Georgetown Washington and École Nationale d'Administration Paris (National School of Public Administration). Dissertation in International Law on «The Conception of Separation of the Parties in the Middle East”. In 1990-1998 worked as Austrian diplomat. </w:t>
      </w:r>
    </w:p>
    <w:p>
      <w:pPr>
        <w:pStyle w:val="Normal"/>
        <w:ind w:right="-5" w:firstLine="900"/>
        <w:jc w:val="both"/>
        <w:rPr>
          <w:b/>
          <w:b/>
          <w:bCs/>
          <w:sz w:val="24"/>
          <w:lang w:val="en-US"/>
        </w:rPr>
      </w:pPr>
      <w:r>
        <w:rPr>
          <w:b/>
          <w:bCs/>
          <w:sz w:val="24"/>
          <w:lang w:val="en-US"/>
        </w:rPr>
      </w:r>
    </w:p>
    <w:p>
      <w:pPr>
        <w:pStyle w:val="Normal"/>
        <w:ind w:firstLine="900"/>
        <w:jc w:val="both"/>
        <w:rPr/>
      </w:pPr>
      <w:r>
        <w:rPr>
          <w:b/>
          <w:bCs/>
          <w:lang w:val="en-US"/>
        </w:rPr>
        <w:t xml:space="preserve">Alexander V. Nazarchuk, </w:t>
      </w:r>
      <w:r>
        <w:rPr>
          <w:lang w:val="en-US"/>
        </w:rPr>
        <w:t xml:space="preserve">Doctor of Science (Philosophy). Professor of Social Philosophy  Department, Faculty of philosophy, Lomonosov Moscow State University. Graduated from Faculty of philosophy of Moscow State University, then completed post-graduate study and study for Doctor degree at the same Department. In 1996 he defended thesis for a candidate’s degree in philosophy and in 2002 defended thesis for a doctor's degree in philosophy. The author of a monograph: “Ethics of a Globalising World”. </w:t>
      </w:r>
    </w:p>
    <w:p>
      <w:pPr>
        <w:pStyle w:val="Normal"/>
        <w:ind w:right="-5" w:firstLine="900"/>
        <w:jc w:val="both"/>
        <w:rPr>
          <w:b/>
          <w:b/>
          <w:bCs/>
          <w:lang w:val="en-US"/>
        </w:rPr>
      </w:pPr>
      <w:r>
        <w:rPr>
          <w:b/>
          <w:bCs/>
          <w:lang w:val="en-US"/>
        </w:rPr>
      </w:r>
    </w:p>
    <w:p>
      <w:pPr>
        <w:pStyle w:val="Normal"/>
        <w:ind w:right="-185" w:firstLine="900"/>
        <w:jc w:val="both"/>
        <w:rPr/>
      </w:pPr>
      <w:r>
        <w:rPr>
          <w:b/>
          <w:bCs/>
          <w:lang w:val="en-US"/>
        </w:rPr>
        <w:t>Aleksa Djilas</w:t>
      </w:r>
      <w:r>
        <w:rPr>
          <w:rStyle w:val="S1"/>
          <w:lang w:val="en-US"/>
        </w:rPr>
        <w:t xml:space="preserve"> </w:t>
      </w:r>
      <w:r>
        <w:rPr>
          <w:lang w:val="en-US"/>
        </w:rPr>
        <w:t>is a noted Serbian sociologist, historian and political analyst. He was a Fellow at the Russian Research Center, Harvard University, from 1987 to 1994. The author of a number of books on Yugoslavia’s 20 century history.</w:t>
      </w:r>
    </w:p>
    <w:p>
      <w:pPr>
        <w:pStyle w:val="TextBody"/>
        <w:ind w:right="-5" w:firstLine="900"/>
        <w:rPr>
          <w:b/>
          <w:b/>
          <w:bCs/>
          <w:lang w:val="en-US"/>
        </w:rPr>
      </w:pPr>
      <w:r>
        <w:rPr>
          <w:b/>
          <w:bCs/>
          <w:lang w:val="en-US"/>
        </w:rPr>
      </w:r>
    </w:p>
    <w:p>
      <w:pPr>
        <w:pStyle w:val="TextBody"/>
        <w:ind w:right="-5" w:firstLine="900"/>
        <w:rPr/>
      </w:pPr>
      <w:r>
        <w:rPr>
          <w:b/>
          <w:lang w:val="en-US"/>
        </w:rPr>
        <w:t>Eugene Tomberg</w:t>
      </w:r>
      <w:r>
        <w:rPr>
          <w:lang w:val="en-US"/>
        </w:rPr>
        <w:t>, Estonian MP in 1999–2003; leader of the United People's Party of Estonia (UPPE) faction in the Tallinn City Assembly. Elected the UPPE Chairman in December 2002.</w:t>
      </w:r>
    </w:p>
    <w:p>
      <w:pPr>
        <w:pStyle w:val="Normal"/>
        <w:ind w:right="-5" w:firstLine="900"/>
        <w:jc w:val="both"/>
        <w:rPr>
          <w:lang w:val="en-US"/>
        </w:rPr>
      </w:pPr>
      <w:r>
        <w:rPr>
          <w:lang w:val="en-US"/>
        </w:rPr>
        <w:t>Graduated from the Tallinn Polytechnic Institute as electrical engineer in 1972, employed as sector head and project chief engineer at the "Energosetproject" Institute.  In 1993-99, was the doyen of Mustamyaa district in Tallinn, elected deputy to the Tallinn City Assembly of the three convocations.</w:t>
      </w:r>
    </w:p>
    <w:p>
      <w:pPr>
        <w:pStyle w:val="Normal"/>
        <w:ind w:right="-5" w:firstLine="900"/>
        <w:jc w:val="both"/>
        <w:rPr>
          <w:b/>
          <w:b/>
          <w:bCs/>
          <w:lang w:val="en-US"/>
        </w:rPr>
      </w:pPr>
      <w:r>
        <w:rPr>
          <w:b/>
          <w:bCs/>
          <w:lang w:val="en-US"/>
        </w:rPr>
      </w:r>
    </w:p>
    <w:p>
      <w:pPr>
        <w:pStyle w:val="Normal"/>
        <w:ind w:right="-5" w:firstLine="720"/>
        <w:jc w:val="both"/>
        <w:rPr/>
      </w:pPr>
      <w:r>
        <w:rPr>
          <w:b/>
          <w:bCs/>
          <w:lang w:val="en-US"/>
        </w:rPr>
        <w:t>Valeri Merkin</w:t>
      </w:r>
      <w:r>
        <w:rPr>
          <w:lang w:val="en-US"/>
        </w:rPr>
        <w:t xml:space="preserve">, senior lecturer of the International University «LEX». Graduated from the philosophic faculty of the Leningrad State University. Worked as lecturer of the Department of Propaganda of the Estonian Lenin Young Communist League’ Central Committee, assistant of the Chairman of the Supreme Council of the Estonian Soviet Socialist Republic, political observer of the “Estonia” newspaper. Since 1990 works as faculty member in the academies of Tallinn. </w:t>
      </w:r>
    </w:p>
    <w:p>
      <w:pPr>
        <w:pStyle w:val="Normal"/>
        <w:ind w:right="-5" w:firstLine="900"/>
        <w:jc w:val="both"/>
        <w:rPr>
          <w:b/>
          <w:b/>
          <w:bCs/>
          <w:lang w:val="en-US"/>
        </w:rPr>
      </w:pPr>
      <w:r>
        <w:rPr>
          <w:b/>
          <w:bCs/>
          <w:lang w:val="en-US"/>
        </w:rPr>
      </w:r>
    </w:p>
    <w:p>
      <w:pPr>
        <w:pStyle w:val="Normal"/>
        <w:ind w:right="-5" w:firstLine="900"/>
        <w:jc w:val="both"/>
        <w:rPr/>
      </w:pPr>
      <w:r>
        <w:rPr>
          <w:b/>
          <w:lang w:val="en-US"/>
        </w:rPr>
        <w:t>Vladimir Churov</w:t>
      </w:r>
      <w:r>
        <w:rPr>
          <w:lang w:val="en-US"/>
        </w:rPr>
        <w:t>, Deputy Chairman of the Committee on External Relations of St.-Petersburg Administration.</w:t>
      </w:r>
    </w:p>
    <w:p>
      <w:pPr>
        <w:pStyle w:val="Normal"/>
        <w:ind w:right="-5" w:firstLine="900"/>
        <w:jc w:val="both"/>
        <w:rPr>
          <w:lang w:val="en-US"/>
        </w:rPr>
      </w:pPr>
      <w:r>
        <w:rPr>
          <w:lang w:val="en-US"/>
        </w:rPr>
      </w:r>
    </w:p>
    <w:p>
      <w:pPr>
        <w:pStyle w:val="Normal"/>
        <w:ind w:firstLine="900"/>
        <w:jc w:val="both"/>
        <w:rPr/>
      </w:pPr>
      <w:r>
        <w:rPr>
          <w:b/>
          <w:lang w:val="en-GB"/>
        </w:rPr>
        <w:t>Valentin Demin</w:t>
      </w:r>
      <w:r>
        <w:rPr>
          <w:lang w:val="en-GB"/>
        </w:rPr>
        <w:t>, State Counsellor of Justice of the Second Class. Honoured lawyer of the Russian Federation, candidate of judicial sciences. In 1956 graduated from faculty of law of the Moscow State University, worked with the Prosecutor's Office. In 1974–1987 – assistant to the Prosecutor General of the USSR. In 1987–1994 – First Deputy Director of the Research Institute on Problems of law and Order Enforcement. In 1994–1996 worked as Chief of the Secretariat of the Prosecutor General of the Russian Federation.</w:t>
      </w:r>
    </w:p>
    <w:p>
      <w:pPr>
        <w:pStyle w:val="Normal"/>
        <w:ind w:firstLine="720"/>
        <w:jc w:val="both"/>
        <w:rPr>
          <w:b/>
          <w:b/>
          <w:lang w:val="en-GB"/>
        </w:rPr>
      </w:pPr>
      <w:r>
        <w:rPr>
          <w:b/>
          <w:lang w:val="en-GB"/>
        </w:rPr>
      </w:r>
    </w:p>
    <w:p>
      <w:pPr>
        <w:pStyle w:val="Normal"/>
        <w:ind w:firstLine="720"/>
        <w:jc w:val="both"/>
        <w:rPr/>
      </w:pPr>
      <w:r>
        <w:rPr>
          <w:b/>
          <w:lang w:val="en-GB"/>
        </w:rPr>
        <w:t>Mikhail Katyshev</w:t>
      </w:r>
      <w:r>
        <w:rPr>
          <w:lang w:val="en-GB"/>
        </w:rPr>
        <w:t>, State Counsellor of Justice of the First Class. Honoured lawyer of the Russian Federation. From 1969 till June 2000, worked with the Prosecutor's Office. Since November 1995 till June, 2000 held the post of the Deputy Prosecutor General of the Russian Federation.</w:t>
      </w:r>
    </w:p>
    <w:p>
      <w:pPr>
        <w:pStyle w:val="BodyTextIndent3"/>
        <w:widowControl/>
        <w:overflowPunct w:val="true"/>
        <w:autoSpaceDE w:val="true"/>
        <w:rPr>
          <w:szCs w:val="24"/>
          <w:lang w:val="en-GB"/>
        </w:rPr>
      </w:pPr>
      <w:r>
        <w:rPr>
          <w:szCs w:val="24"/>
          <w:lang w:val="en-GB"/>
        </w:rPr>
      </w:r>
    </w:p>
    <w:p>
      <w:pPr>
        <w:pStyle w:val="Normal"/>
        <w:ind w:firstLine="720"/>
        <w:jc w:val="both"/>
        <w:rPr/>
      </w:pPr>
      <w:r>
        <w:rPr>
          <w:b/>
          <w:bCs/>
          <w:szCs w:val="21"/>
          <w:lang w:val="en-US"/>
        </w:rPr>
        <w:t>Vladimir Platonov</w:t>
      </w:r>
      <w:r>
        <w:rPr>
          <w:lang w:val="en-US"/>
        </w:rPr>
        <w:t xml:space="preserve"> worked as public prosecutor until 1991. From 1993 he is a deputy and since 1994 Chairman of the Moscow City Duma. From 1996 to 2001 member of Federation Council, he was Chairman of the Committee on Constitutional Legislation, Judicial and Legal Issues, and vice-chairman of the Federation Council.</w:t>
      </w:r>
    </w:p>
    <w:p>
      <w:pPr>
        <w:pStyle w:val="TextBody"/>
        <w:ind w:right="0" w:firstLine="720"/>
        <w:rPr>
          <w:lang w:val="en-US"/>
        </w:rPr>
      </w:pPr>
      <w:r>
        <w:rPr>
          <w:lang w:val="en-US"/>
        </w:rPr>
      </w:r>
    </w:p>
    <w:p>
      <w:pPr>
        <w:pStyle w:val="TextBody"/>
        <w:ind w:right="0" w:firstLine="720"/>
        <w:rPr/>
      </w:pPr>
      <w:r>
        <w:rPr>
          <w:b/>
          <w:bCs/>
          <w:lang w:val="en-US"/>
        </w:rPr>
        <w:t xml:space="preserve">Mikhail Slinko. </w:t>
      </w:r>
      <w:r>
        <w:rPr>
          <w:lang w:val="en-US"/>
        </w:rPr>
        <w:t xml:space="preserve">In 1983 – 1995 worked as an investigator in the Moscow Office of Public Prosecutor. Since 1996 the head of Investigation Department, Deputy Head of Tax Police Department of Moscow. </w:t>
      </w:r>
    </w:p>
    <w:p>
      <w:pPr>
        <w:pStyle w:val="TextBody"/>
        <w:ind w:right="0" w:firstLine="720"/>
        <w:rPr>
          <w:lang w:val="en-US"/>
        </w:rPr>
      </w:pPr>
      <w:r>
        <w:rPr>
          <w:lang w:val="en-US"/>
        </w:rPr>
      </w:r>
    </w:p>
    <w:p>
      <w:pPr>
        <w:pStyle w:val="Normal"/>
        <w:ind w:right="-5" w:firstLine="720"/>
        <w:jc w:val="both"/>
        <w:rPr/>
      </w:pPr>
      <w:r>
        <w:rPr>
          <w:b/>
          <w:bCs/>
          <w:lang w:val="en-US"/>
        </w:rPr>
        <w:t>Yuri Larin</w:t>
      </w:r>
      <w:r>
        <w:rPr>
          <w:lang w:val="en-US"/>
        </w:rPr>
        <w:t xml:space="preserve"> is a member of the Moscow City Bar Association.</w:t>
      </w:r>
    </w:p>
    <w:p>
      <w:pPr>
        <w:pStyle w:val="Normal"/>
        <w:ind w:right="-5" w:firstLine="720"/>
        <w:jc w:val="both"/>
        <w:rPr>
          <w:b/>
          <w:b/>
          <w:bCs/>
          <w:lang w:val="en-US"/>
        </w:rPr>
      </w:pPr>
      <w:r>
        <w:rPr>
          <w:b/>
          <w:bCs/>
          <w:lang w:val="en-US"/>
        </w:rPr>
      </w:r>
    </w:p>
    <w:p>
      <w:pPr>
        <w:pStyle w:val="Normal"/>
        <w:ind w:right="-5" w:firstLine="720"/>
        <w:jc w:val="both"/>
        <w:rPr/>
      </w:pPr>
      <w:r>
        <w:rPr>
          <w:b/>
          <w:bCs/>
          <w:color w:val="000000"/>
          <w:lang w:val="en-US"/>
        </w:rPr>
        <w:t>Alexander Osskin</w:t>
      </w:r>
      <w:r>
        <w:rPr>
          <w:color w:val="000000"/>
          <w:lang w:val="en-US"/>
        </w:rPr>
        <w:t>,</w:t>
      </w:r>
      <w:r>
        <w:rPr>
          <w:lang w:val="en-US"/>
        </w:rPr>
        <w:t xml:space="preserve"> Chairman of the Board of the Association of Distributors of Printed Produce.</w:t>
      </w:r>
    </w:p>
    <w:p>
      <w:pPr>
        <w:pStyle w:val="Normal"/>
        <w:ind w:right="-5" w:firstLine="720"/>
        <w:jc w:val="both"/>
        <w:rPr>
          <w:b/>
          <w:b/>
          <w:bCs/>
          <w:lang w:val="en-US"/>
        </w:rPr>
      </w:pPr>
      <w:r>
        <w:rPr>
          <w:b/>
          <w:bCs/>
          <w:lang w:val="en-US"/>
        </w:rPr>
      </w:r>
    </w:p>
    <w:p>
      <w:pPr>
        <w:pStyle w:val="Normal"/>
        <w:ind w:right="-5" w:firstLine="720"/>
        <w:jc w:val="both"/>
        <w:rPr>
          <w:b/>
          <w:b/>
          <w:bCs/>
          <w:lang w:val="en-US"/>
        </w:rPr>
      </w:pPr>
      <w:r>
        <w:rPr>
          <w:b/>
          <w:bCs/>
          <w:lang w:val="en-US"/>
        </w:rPr>
        <w:t>Michael Guboglo</w:t>
      </w:r>
      <w:r>
        <w:rPr>
          <w:lang w:val="en-US"/>
        </w:rPr>
        <w:t>, Deputy Director, Institute of Ethnology and Anthropology at the Russian Academy of Sciences. Professor, Dr. Sc. (History). The Honored Worker of Science of the Russian Federation.</w:t>
      </w:r>
    </w:p>
    <w:p>
      <w:pPr>
        <w:pStyle w:val="Normal"/>
        <w:ind w:right="-5" w:firstLine="900"/>
        <w:jc w:val="both"/>
        <w:rPr>
          <w:b/>
          <w:b/>
          <w:bCs/>
          <w:lang w:val="en-US"/>
        </w:rPr>
      </w:pPr>
      <w:r>
        <w:rPr>
          <w:b/>
          <w:bCs/>
          <w:lang w:val="en-US"/>
        </w:rPr>
      </w:r>
    </w:p>
    <w:p>
      <w:pPr>
        <w:pStyle w:val="Normal"/>
        <w:ind w:right="84" w:firstLine="720"/>
        <w:jc w:val="both"/>
        <w:rPr/>
      </w:pPr>
      <w:r>
        <w:rPr>
          <w:b/>
          <w:bCs/>
          <w:lang w:val="en-US"/>
        </w:rPr>
        <w:t>Marina Glazatova</w:t>
      </w:r>
      <w:r>
        <w:rPr>
          <w:lang w:val="en-US"/>
        </w:rPr>
        <w:t xml:space="preserve">, Deputy Head of Business Activity Department, Russian Ministry of Economic Development and Trade. </w:t>
      </w:r>
    </w:p>
    <w:p>
      <w:pPr>
        <w:pStyle w:val="Normal"/>
        <w:ind w:right="84" w:firstLine="720"/>
        <w:rPr>
          <w:lang w:val="en-US"/>
        </w:rPr>
      </w:pPr>
      <w:r>
        <w:rPr>
          <w:lang w:val="en-US"/>
        </w:rPr>
      </w:r>
    </w:p>
    <w:p>
      <w:pPr>
        <w:pStyle w:val="Normal"/>
        <w:ind w:right="84" w:firstLine="720"/>
        <w:rPr/>
      </w:pPr>
      <w:r>
        <w:rPr>
          <w:b/>
          <w:bCs/>
          <w:lang w:val="en-US"/>
        </w:rPr>
        <w:t>Alexander Daniltsev</w:t>
      </w:r>
      <w:r>
        <w:rPr>
          <w:lang w:val="en-US"/>
        </w:rPr>
        <w:t xml:space="preserve">, Professor,  Doctor of Economic Science. Department of Foreign Economic Activities Management at  the State University of Management. Specialist in trade policy. </w:t>
      </w:r>
    </w:p>
    <w:p>
      <w:pPr>
        <w:pStyle w:val="Normal"/>
        <w:ind w:right="-5" w:firstLine="900"/>
        <w:jc w:val="both"/>
        <w:rPr>
          <w:b/>
          <w:b/>
          <w:bCs/>
          <w:lang w:val="en-US"/>
        </w:rPr>
      </w:pPr>
      <w:r>
        <w:rPr>
          <w:b/>
          <w:bCs/>
          <w:lang w:val="en-US"/>
        </w:rPr>
      </w:r>
      <w:r>
        <w:br w:type="page"/>
      </w:r>
    </w:p>
    <w:p>
      <w:pPr>
        <w:pStyle w:val="Normal"/>
        <w:ind w:right="-5" w:firstLine="900"/>
        <w:jc w:val="both"/>
        <w:rPr>
          <w:b/>
          <w:b/>
          <w:bCs/>
          <w:caps/>
          <w:lang w:val="en-US"/>
        </w:rPr>
      </w:pPr>
      <w:r>
        <w:rPr>
          <w:b/>
          <w:bCs/>
          <w:caps/>
          <w:lang w:val="en-US"/>
        </w:rPr>
      </w:r>
    </w:p>
    <w:p>
      <w:pPr>
        <w:pStyle w:val="Normal"/>
        <w:ind w:right="-5" w:firstLine="900"/>
        <w:jc w:val="both"/>
        <w:rPr>
          <w:caps/>
          <w:lang w:val="en-US"/>
        </w:rPr>
      </w:pPr>
      <w:r>
        <w:rPr>
          <w:caps/>
          <w:lang w:val="en-US"/>
        </w:rPr>
        <w:t>Summary</w:t>
      </w:r>
    </w:p>
    <w:p>
      <w:pPr>
        <w:pStyle w:val="Normal"/>
        <w:ind w:right="-5" w:firstLine="900"/>
        <w:jc w:val="both"/>
        <w:rPr>
          <w:caps/>
          <w:lang w:val="en-US"/>
        </w:rPr>
      </w:pPr>
      <w:r>
        <w:rPr>
          <w:caps/>
          <w:lang w:val="en-US"/>
        </w:rPr>
      </w:r>
    </w:p>
    <w:p>
      <w:pPr>
        <w:pStyle w:val="Heading1"/>
        <w:ind w:right="-5" w:firstLine="900"/>
        <w:rPr>
          <w:sz w:val="24"/>
          <w:lang w:val="en-US"/>
        </w:rPr>
      </w:pPr>
      <w:r>
        <w:rPr>
          <w:sz w:val="24"/>
          <w:lang w:val="en-US"/>
        </w:rPr>
        <w:t xml:space="preserve">Wawrzyniec Konarski. </w:t>
      </w:r>
      <w:r>
        <w:rPr>
          <w:b w:val="false"/>
          <w:bCs w:val="false"/>
          <w:caps/>
          <w:sz w:val="24"/>
          <w:lang w:val="en-US"/>
        </w:rPr>
        <w:t>The Irish National Question – personal remarks.</w:t>
      </w:r>
    </w:p>
    <w:p>
      <w:pPr>
        <w:pStyle w:val="Normal"/>
        <w:ind w:right="-5" w:firstLine="900"/>
        <w:jc w:val="both"/>
        <w:rPr/>
      </w:pPr>
      <w:r>
        <w:rPr>
          <w:lang w:val="en-US"/>
        </w:rPr>
        <w:t>Analyzing Anglo-Irish antagonism the author, Associate Professor at the Institute of Political Science Warsaw University, indicates that it is not a phenomenon of an interstate character, as long as until the 20</w:t>
      </w:r>
      <w:r>
        <w:rPr>
          <w:vertAlign w:val="superscript"/>
          <w:lang w:val="en-US"/>
        </w:rPr>
        <w:t>th</w:t>
      </w:r>
      <w:r>
        <w:rPr>
          <w:lang w:val="en-US"/>
        </w:rPr>
        <w:t xml:space="preserve"> century the Irish were unable to create an independent national state. At that period the ethnic-national relations between the dominating country – first England, then Britain, and the Irish is sometimes called </w:t>
      </w:r>
      <w:r>
        <w:rPr>
          <w:i/>
          <w:iCs/>
          <w:lang w:val="en-US"/>
        </w:rPr>
        <w:t xml:space="preserve">internal colonialism. </w:t>
      </w:r>
      <w:r>
        <w:rPr>
          <w:szCs w:val="20"/>
          <w:lang w:val="en-US"/>
        </w:rPr>
        <w:t>but the Irish managed to create their own national state (in contrast to the Scotch and the Welsh) that was the youngest European democracy for as long as the 1980s.</w:t>
      </w:r>
      <w:r>
        <w:rPr>
          <w:lang w:val="en-US"/>
        </w:rPr>
        <w:t xml:space="preserve"> Thus for the Irish it was not state, but widely understood culture (genealogy, language, culture) that became a decisive factor for being a nation. </w:t>
      </w:r>
    </w:p>
    <w:p>
      <w:pPr>
        <w:pStyle w:val="Normal"/>
        <w:ind w:right="-5" w:firstLine="900"/>
        <w:jc w:val="both"/>
        <w:rPr/>
      </w:pPr>
      <w:r>
        <w:rPr>
          <w:lang w:val="en-US"/>
        </w:rPr>
        <w:t xml:space="preserve">Konarski indicates that since the first Anglo-Norman invasion of 1169 until the end of the second decade of the 20th century the perception of the Irish nation had three stages: </w:t>
      </w:r>
      <w:r>
        <w:rPr>
          <w:i/>
          <w:iCs/>
          <w:lang w:val="en-US"/>
        </w:rPr>
        <w:t>tamed ethnic nation</w:t>
      </w:r>
      <w:r>
        <w:rPr>
          <w:lang w:val="en-US"/>
        </w:rPr>
        <w:t xml:space="preserve"> (until the end of the 1770s), </w:t>
      </w:r>
      <w:r>
        <w:rPr>
          <w:i/>
          <w:iCs/>
          <w:lang w:val="en-US"/>
        </w:rPr>
        <w:t>quasi-state (protestant) political nation</w:t>
      </w:r>
      <w:r>
        <w:rPr>
          <w:lang w:val="en-US"/>
        </w:rPr>
        <w:t xml:space="preserve"> (two last decades of the 18th century) and </w:t>
      </w:r>
      <w:r>
        <w:rPr>
          <w:i/>
          <w:iCs/>
          <w:lang w:val="en-US"/>
        </w:rPr>
        <w:t>stateless ethnic nation</w:t>
      </w:r>
      <w:r>
        <w:rPr>
          <w:lang w:val="en-US"/>
        </w:rPr>
        <w:t xml:space="preserve"> (time of Anglo-Irish Union 1800 – 1921). </w:t>
      </w:r>
    </w:p>
    <w:p>
      <w:pPr>
        <w:pStyle w:val="Normal"/>
        <w:ind w:right="-5" w:firstLine="900"/>
        <w:jc w:val="both"/>
        <w:rPr>
          <w:szCs w:val="22"/>
          <w:lang w:val="en-US"/>
        </w:rPr>
      </w:pPr>
      <w:r>
        <w:rPr>
          <w:lang w:val="en-US"/>
        </w:rPr>
        <w:t xml:space="preserve">Irish Free State (Saorstát Éireann) with the status of British dominion, enforced by the British-Irish Treaty of 6th December 1921, was no solution to the Irish national issue, believes the author, as it covers the area of 26 out of total 32 counties that made the Irish island’s territory.  The 6 northern counties became a British province – Northern Ireland. This led to the creation of a new name for the Irish nation, called here </w:t>
      </w:r>
      <w:r>
        <w:rPr>
          <w:i/>
          <w:iCs/>
          <w:lang w:val="en-US"/>
        </w:rPr>
        <w:t>divided ethnic nation</w:t>
      </w:r>
      <w:r>
        <w:rPr>
          <w:lang w:val="en-US"/>
        </w:rPr>
        <w:t xml:space="preserve"> (1921 – 1998). </w:t>
      </w:r>
    </w:p>
    <w:p>
      <w:pPr>
        <w:pStyle w:val="Normal"/>
        <w:ind w:right="-5" w:firstLine="900"/>
        <w:jc w:val="both"/>
        <w:rPr/>
      </w:pPr>
      <w:r>
        <w:rPr>
          <w:lang w:val="en-US"/>
        </w:rPr>
        <w:t xml:space="preserve">It is mentioned in the article that Protestants living in the 26 counties, contrary to those from the remaining 6, never stood against being left outside Great Britain’s borders. They were called </w:t>
      </w:r>
      <w:r>
        <w:rPr>
          <w:i/>
          <w:iCs/>
          <w:lang w:val="en-US"/>
        </w:rPr>
        <w:t>Southern Irish Unionists</w:t>
      </w:r>
      <w:r>
        <w:rPr>
          <w:lang w:val="en-US"/>
        </w:rPr>
        <w:t xml:space="preserve">, or </w:t>
      </w:r>
      <w:r>
        <w:rPr>
          <w:i/>
          <w:iCs/>
          <w:lang w:val="en-US"/>
        </w:rPr>
        <w:t>Southern Irish Protestants</w:t>
      </w:r>
      <w:r>
        <w:rPr>
          <w:lang w:val="en-US"/>
        </w:rPr>
        <w:t xml:space="preserve"> and turned out to be loyal citizens of the Free State that in the 1920s was inhabited by over 90% Catholics (the Protestant minority made then less than 6% of the total population of the country). And proportional presence of protestants is decreasing, it is estimated that nowadays Protestants are ca 2.5% of the total population in the 26 counties. The author states that such proportions combined with the years of long tradition of peaceful relations between the two religious communities exclude the possibility of a conflict between them.</w:t>
      </w:r>
    </w:p>
    <w:p>
      <w:pPr>
        <w:pStyle w:val="Normal"/>
        <w:ind w:right="-5" w:firstLine="900"/>
        <w:jc w:val="both"/>
        <w:rPr/>
      </w:pPr>
      <w:r>
        <w:rPr>
          <w:lang w:val="en-US"/>
        </w:rPr>
        <w:t xml:space="preserve">The Good Friday Agreement of 10 April 1998 brought hope for a conciliation process between Catholics and Protestants, but mutual prejudices still existing here may only allow to put forward a thesis about appearance of </w:t>
      </w:r>
      <w:r>
        <w:rPr>
          <w:i/>
          <w:iCs/>
          <w:lang w:val="en-US"/>
        </w:rPr>
        <w:t>divided ethnic-political nation</w:t>
      </w:r>
      <w:r>
        <w:rPr>
          <w:lang w:val="en-US"/>
        </w:rPr>
        <w:t xml:space="preserve"> as direct consequence of signing the document. Such statements should be treated as an opening point for future shaping of one more, and final, variant for the Irish nation – </w:t>
      </w:r>
      <w:r>
        <w:rPr>
          <w:i/>
          <w:iCs/>
          <w:lang w:val="en-US"/>
        </w:rPr>
        <w:t>united political nation.</w:t>
      </w:r>
      <w:r>
        <w:rPr>
          <w:lang w:val="en-US"/>
        </w:rPr>
        <w:t xml:space="preserve"> The basic qualitative condition to achieve this aim should be diminishing the range of mutual negative stereotypes that are historically, ethnically and religiously conditioned. First and foremost, it should be final removal of any signs of social inequalities that were especially sharp toward Catholics until the end of the 1960s and are still present somewhere, especially in economy and education. Churches will have an important role to play: Roman Catholic Church, Church of Ireland and Presbyterian Church influence on shaping the teaching  and learning contents, especially at primary and secondary education level, is still extraordinarily significant. To the author's opinion there might be achieved qualitative and quantitative conditions for making </w:t>
      </w:r>
      <w:r>
        <w:rPr>
          <w:i/>
          <w:iCs/>
          <w:lang w:val="en-US"/>
        </w:rPr>
        <w:t>democratic</w:t>
      </w:r>
      <w:r>
        <w:rPr>
          <w:lang w:val="en-US"/>
        </w:rPr>
        <w:t xml:space="preserve"> and </w:t>
      </w:r>
      <w:r>
        <w:rPr>
          <w:i/>
          <w:iCs/>
          <w:lang w:val="en-US"/>
        </w:rPr>
        <w:t xml:space="preserve">free </w:t>
      </w:r>
      <w:r>
        <w:rPr>
          <w:lang w:val="en-US"/>
        </w:rPr>
        <w:t xml:space="preserve">decision about Ireland’s unification. </w:t>
      </w:r>
    </w:p>
    <w:p>
      <w:pPr>
        <w:pStyle w:val="Normal"/>
        <w:ind w:right="-5" w:firstLine="900"/>
        <w:jc w:val="both"/>
        <w:rPr>
          <w:lang w:val="en-US"/>
        </w:rPr>
      </w:pPr>
      <w:r>
        <w:rPr>
          <w:lang w:val="en-US"/>
        </w:rPr>
        <w:t xml:space="preserve">Keeping and strengthening mutual conciliation in attitudes between nationalism and unionism turns out to be of great importance. It can be assumed, that it seems to be possible in case of cooperation between Catholic Social-Democratic and Labour Party (SDLP) and Protestant Ulster Unionist Party (UUP). At the same time the deepening of polarization in the local political scene makes the process of stabilization the situation in the province more and more difficult. It is proven both by difficulties at different stages of disarming Irish Republican Army and the clashes that victimized the girl pupils of a Catholic school in Belfast. Conciliation is not facilitated as well due to the suspension of Northern Ireland’s autonomy and handing over a direct rule to London, what was announced in October 2002. As a consequence, contends the author, decreasing the significance – or full disappearance – of radical varieties of nationalism and unionism and shaping the basis for future united, independent and religiously tolerant Ireland can be more complicated than it was assumed after the Good Friday Agreement. </w:t>
      </w:r>
    </w:p>
    <w:p>
      <w:pPr>
        <w:pStyle w:val="Normal"/>
        <w:ind w:right="-5" w:firstLine="900"/>
        <w:jc w:val="both"/>
        <w:rPr>
          <w:lang w:val="en-US"/>
        </w:rPr>
      </w:pPr>
      <w:r>
        <w:rPr>
          <w:lang w:val="en-US"/>
        </w:rPr>
        <w:t>In spite of that, the author believes there is some optimism to finish with. The author cites the opinion of an outstanding Irish publicist Tim Pat Coogan: “The British created the partition problem – only the Irish can solve it.” The problem of Ireland’s division can be solved, believes the author, only by the nation for which the first condition of existence will be political aspect. The ethnic-cultural factor will not disappear but it will have to lose its contemporary dominating social force. This would put an end to the contemporary role of nationalism as phenomenon that has been dominating political realities in both parts of the island for a few decades. In the perspective of unified Ireland, discussing questions of sovereignty or foreign political dominance would be replaced by growing interest in widely understood social issues, including meeting the expectations of the Northern Irish Protestants.</w:t>
      </w:r>
    </w:p>
    <w:p>
      <w:pPr>
        <w:pStyle w:val="Normal"/>
        <w:ind w:right="-5" w:firstLine="900"/>
        <w:jc w:val="both"/>
        <w:rPr>
          <w:lang w:val="en-US"/>
        </w:rPr>
      </w:pPr>
      <w:r>
        <w:rPr>
          <w:lang w:val="en-US"/>
        </w:rPr>
        <w:t>Legal moves have already been taken by the Republic of Ireland: several Amendments to Constitution gained legal force after previous approval in a nationwide referendum. But these offers from politicians and people of the Republic of Ireland, have not been, notes the author, joined by similar actions from the Protestant political class. In conclusion Polish researcher asserts it is necessary to involve non-governmental organizations even more in keeping peaceful co-existence of both communities. Initiatives of ecumenical character can, and should, play a great role here, so the coming years will show whether Churches representing both societies will be able to meet this challenge.</w:t>
      </w:r>
    </w:p>
    <w:p>
      <w:pPr>
        <w:pStyle w:val="Normal"/>
        <w:ind w:right="-5" w:firstLine="900"/>
        <w:jc w:val="both"/>
        <w:rPr>
          <w:caps/>
          <w:lang w:val="en-US"/>
        </w:rPr>
      </w:pPr>
      <w:r>
        <w:rPr>
          <w:caps/>
          <w:lang w:val="en-US"/>
        </w:rPr>
      </w:r>
    </w:p>
    <w:p>
      <w:pPr>
        <w:pStyle w:val="Heading3"/>
        <w:spacing w:lineRule="auto" w:line="240"/>
        <w:ind w:firstLine="720"/>
        <w:jc w:val="both"/>
        <w:rPr>
          <w:rFonts w:ascii="Times New Roman" w:hAnsi="Times New Roman" w:cs="Times New Roman"/>
          <w:b w:val="false"/>
          <w:b w:val="false"/>
          <w:bCs w:val="false"/>
          <w:lang w:val="en-US" w:eastAsia="ru-RU"/>
        </w:rPr>
      </w:pPr>
      <w:r>
        <w:rPr>
          <w:rFonts w:cs="Times New Roman" w:ascii="Times New Roman" w:hAnsi="Times New Roman"/>
          <w:sz w:val="24"/>
          <w:lang w:eastAsia="ru-RU"/>
        </w:rPr>
        <w:t xml:space="preserve">Von Karin Kneissl. </w:t>
      </w:r>
      <w:r>
        <w:rPr>
          <w:rFonts w:cs="Times New Roman" w:ascii="Times New Roman" w:hAnsi="Times New Roman"/>
          <w:b w:val="false"/>
          <w:bCs w:val="false"/>
          <w:sz w:val="24"/>
          <w:lang w:val="en-US" w:eastAsia="ru-RU"/>
        </w:rPr>
        <w:t>AUSTRIA AND HER NEIGHBORS IN CENTRAL AND EAST EUROPE: WHAT HAS NOT BEEN SUCCEEDED?</w:t>
      </w:r>
    </w:p>
    <w:p>
      <w:pPr>
        <w:pStyle w:val="TextBody"/>
        <w:ind w:right="0" w:firstLine="709"/>
        <w:rPr/>
      </w:pPr>
      <w:r>
        <w:rPr>
          <w:lang w:val="en-US"/>
        </w:rPr>
        <w:t>Dealing with phenomenon of the Austrians’ ignorance of their own geographical neighbors, Karin Kneissl remarks, that over 12 years after the “</w:t>
      </w:r>
      <w:r>
        <w:rPr>
          <w:i/>
          <w:iCs/>
          <w:lang w:val="en-US"/>
        </w:rPr>
        <w:t xml:space="preserve">Iron Curtain” </w:t>
      </w:r>
      <w:r>
        <w:rPr>
          <w:lang w:val="en-US"/>
        </w:rPr>
        <w:t>fell, our erudition has not expanded. Though the interested attitude proves rather effective: the first to have closed gaps in their education were the Austrian businessmen. There are enough statistical data, says the author, to prove that changes in East European countries helped medium-size Austrian companies to make themselves sanitation. Both in construction materials trade, and in foodstuffs trade they could bypass their powerful German competitors. At the start, the Austrians have a number of advantages as far as the time, and geographical affinity, and mentality likeliness were concerned.</w:t>
      </w:r>
    </w:p>
    <w:p>
      <w:pPr>
        <w:pStyle w:val="TextBody"/>
        <w:ind w:right="0" w:firstLine="709"/>
        <w:rPr/>
      </w:pPr>
      <w:r>
        <w:rPr>
          <w:lang w:val="en-US"/>
        </w:rPr>
        <w:t>At the same time, the author regretfully states, almost all Austrian businessmen have passed through hard process of ‘training by the experience of their own’. And whence this generation could get the proper knowledge from? There were certain markets in the East, which the Austrians won almost in the same manner, as the 19</w:t>
      </w:r>
      <w:r>
        <w:rPr>
          <w:vertAlign w:val="superscript"/>
          <w:lang w:val="en-US"/>
        </w:rPr>
        <w:t xml:space="preserve">th </w:t>
      </w:r>
      <w:r>
        <w:rPr>
          <w:lang w:val="en-US"/>
        </w:rPr>
        <w:t>– early 20</w:t>
      </w:r>
      <w:r>
        <w:rPr>
          <w:vertAlign w:val="superscript"/>
          <w:lang w:val="en-US"/>
        </w:rPr>
        <w:t>th</w:t>
      </w:r>
      <w:r>
        <w:rPr>
          <w:lang w:val="en-US"/>
        </w:rPr>
        <w:t xml:space="preserve"> century adventurers used to conquer new territories. </w:t>
      </w:r>
    </w:p>
    <w:p>
      <w:pPr>
        <w:pStyle w:val="Normal"/>
        <w:ind w:firstLine="709"/>
        <w:jc w:val="both"/>
        <w:rPr>
          <w:lang w:val="en-US"/>
        </w:rPr>
      </w:pPr>
      <w:r>
        <w:rPr>
          <w:lang w:val="en-US"/>
        </w:rPr>
        <w:t xml:space="preserve">Having noted, that in the early 1990s ‘many Austrians of my generation got rid of insufficient knowledge by the enlarged inquisitiveness’, K. Kneissl adds, ‘it was just a thin stratum of the inquisitive who try to go deep into books or fail no chance to ask for more information’. At the age range from 20 to 40, indifference reigns. This indifference envelopes not only history and politics of the neighbors, but prevails at home as well. </w:t>
      </w:r>
    </w:p>
    <w:p>
      <w:pPr>
        <w:pStyle w:val="TextBody"/>
        <w:ind w:right="0" w:firstLine="709"/>
        <w:rPr>
          <w:lang w:val="en-US"/>
        </w:rPr>
      </w:pPr>
      <w:r>
        <w:rPr>
          <w:lang w:val="en-US"/>
        </w:rPr>
        <w:t xml:space="preserve">It was in mid-1990s when the new political and business elites have been already formed in the reforming CEE (Central and East European) states which representatives start coming back home with new diplomas and international connections they established in the USA and the Great Britain, but by no means in Austria. They became objects of steadfast interest on the part of “head hunters”, who recruited assistants for leaders of new companies. </w:t>
      </w:r>
    </w:p>
    <w:p>
      <w:pPr>
        <w:pStyle w:val="Normal"/>
        <w:ind w:firstLine="709"/>
        <w:jc w:val="both"/>
        <w:rPr>
          <w:lang w:val="en-US"/>
        </w:rPr>
      </w:pPr>
      <w:r>
        <w:rPr>
          <w:lang w:val="en-US"/>
        </w:rPr>
        <w:t>It became a favorite topic for the Austrian federal Chancellor, Wolfgang Scheussell, to talk of waging “the struggle of the small states against the big ones” in the EU. While referring to Berlin or Paris, he refutes megalomania passionately. But once the Eastern neighbors are mentioned, his tone would change to become patronizing and mentorship. Having no idea of those historical insults that ‘dictates from Vienna’ might cause in Prague or in Ljubljana, the Austrian politicians have no smallest tact in addressing their Eastern neighbors, though demand attention to their special needs.</w:t>
      </w:r>
    </w:p>
    <w:p>
      <w:pPr>
        <w:pStyle w:val="Normal"/>
        <w:ind w:firstLine="709"/>
        <w:jc w:val="both"/>
        <w:rPr>
          <w:lang w:val="en-US"/>
        </w:rPr>
      </w:pPr>
      <w:r>
        <w:rPr>
          <w:lang w:val="en-US"/>
        </w:rPr>
        <w:t xml:space="preserve">Meanwhile, the reforming states have refuted their servile position of grateful neighbors which they initially occupied, as the cold wind has very soon blown from the direction of Vienna, and the co-operation has come to just an emasculated “regional partnership”, which once in half a year materialized in form of a chamber concert in Brussels. </w:t>
      </w:r>
    </w:p>
    <w:p>
      <w:pPr>
        <w:pStyle w:val="Normal"/>
        <w:ind w:firstLine="709"/>
        <w:jc w:val="both"/>
        <w:rPr>
          <w:lang w:val="en-US"/>
        </w:rPr>
      </w:pPr>
      <w:r>
        <w:rPr>
          <w:lang w:val="en-US"/>
        </w:rPr>
        <w:t xml:space="preserve">If Vienna really wants to show its high art of conducting multilateral problems, it ought to build long-term alliances with the large and small countries in Brussels, irrespective of where they are situated – at the Atlantic coast or in the Carpathian mountains. </w:t>
      </w:r>
    </w:p>
    <w:p>
      <w:pPr>
        <w:pStyle w:val="Normal"/>
        <w:ind w:firstLine="709"/>
        <w:jc w:val="both"/>
        <w:rPr>
          <w:lang w:val="en-US"/>
        </w:rPr>
      </w:pPr>
      <w:r>
        <w:rPr>
          <w:lang w:val="en-US"/>
        </w:rPr>
        <w:t xml:space="preserve">After the East became open, reminds K. Kneissl, the thought on Austria being a profound expert on the reforming countries was being introduce to every foreign policy statement as a tiresome ‘must’. At first, they, in some Western capitals, even wanted to recognize Vienna’s special role in that. The United States were most ready to believe in great potentials of the Austrian Ministry for Foreign Affairs. Yet, Austria’s political leadership has failed to cope with the given task. Vienna has long ago lost the role of a mediator in establishing contacts, which it intended to promote by using the faded photos of 1960s and 1970s. </w:t>
      </w:r>
    </w:p>
    <w:p>
      <w:pPr>
        <w:pStyle w:val="Normal"/>
        <w:ind w:firstLine="709"/>
        <w:jc w:val="both"/>
        <w:rPr>
          <w:lang w:val="en-US"/>
        </w:rPr>
      </w:pPr>
      <w:r>
        <w:rPr>
          <w:lang w:val="en-US"/>
        </w:rPr>
        <w:t xml:space="preserve">Slovenia seemed to by far outstrip Austria – at least in the eyes of the American diplomacy – in provision of expert services on the Balkans. </w:t>
      </w:r>
    </w:p>
    <w:p>
      <w:pPr>
        <w:pStyle w:val="Normal"/>
        <w:ind w:firstLine="709"/>
        <w:jc w:val="both"/>
        <w:rPr>
          <w:lang w:val="en-US"/>
        </w:rPr>
      </w:pPr>
      <w:r>
        <w:rPr>
          <w:lang w:val="en-US"/>
        </w:rPr>
        <w:t xml:space="preserve">Present drop of interest towards German-speaking Austria was caused also by a shortsighted policy in the field of the cultural ties which predetermined insufficient financing for teachers’ and students’ exchanges. </w:t>
      </w:r>
    </w:p>
    <w:p>
      <w:pPr>
        <w:pStyle w:val="Normal"/>
        <w:ind w:firstLine="900"/>
        <w:jc w:val="both"/>
        <w:rPr>
          <w:lang w:val="en-US"/>
        </w:rPr>
      </w:pPr>
      <w:r>
        <w:rPr>
          <w:lang w:val="en-US"/>
        </w:rPr>
        <w:t>In respect to the reforming states, concludes K. Kneissl, Austrian politicians at both the federal and land’s levels should display more realism, more inquisitiveness and less aplomb. Official Vienna should wake up from the dreaming, at last, and get rid of illusions that the whole world but awaits for it. Austria could have taken exclusive positions in the CEE region, but it was not and is not so. In any case, the Habsburgers’ myths are good for organizers of festivals only. Other rules are operative in the rigid political world of ours, however. Either you are big and strong, or you are artful and versatile, or, at least, you are ready to combine these qualities, otherwise you will very quickly find yourself among those who lost, including in economic sphere.</w:t>
      </w:r>
    </w:p>
    <w:p>
      <w:pPr>
        <w:pStyle w:val="Normal"/>
        <w:ind w:firstLine="900"/>
        <w:jc w:val="both"/>
        <w:rPr>
          <w:lang w:val="en-US"/>
        </w:rPr>
      </w:pPr>
      <w:r>
        <w:rPr>
          <w:lang w:val="en-US"/>
        </w:rPr>
      </w:r>
    </w:p>
    <w:p>
      <w:pPr>
        <w:pStyle w:val="Normal"/>
        <w:ind w:firstLine="720"/>
        <w:jc w:val="both"/>
        <w:rPr/>
      </w:pPr>
      <w:r>
        <w:rPr>
          <w:b/>
          <w:lang w:val="en-US"/>
        </w:rPr>
        <w:t>Alexander Nazarchuk.</w:t>
      </w:r>
      <w:r>
        <w:rPr>
          <w:lang w:val="en-US"/>
        </w:rPr>
        <w:t xml:space="preserve"> INDUSTRIAL AND POSTINDUSTRIAL SOCIETIES IN THE CONTEXT OF GLOBALIZATION</w:t>
      </w:r>
    </w:p>
    <w:p>
      <w:pPr>
        <w:pStyle w:val="Normal"/>
        <w:ind w:right="-5" w:firstLine="720"/>
        <w:jc w:val="both"/>
        <w:rPr>
          <w:lang w:val="en-US"/>
        </w:rPr>
      </w:pPr>
      <w:r>
        <w:rPr>
          <w:lang w:val="en-US"/>
        </w:rPr>
      </w:r>
    </w:p>
    <w:p>
      <w:pPr>
        <w:pStyle w:val="Normal"/>
        <w:ind w:right="-5" w:firstLine="720"/>
        <w:jc w:val="both"/>
        <w:rPr/>
      </w:pPr>
      <w:r>
        <w:rPr>
          <w:lang w:val="en-US"/>
        </w:rPr>
        <w:t xml:space="preserve">The author, Doctor of Science (Philosophy), upon reminding of the book by Daniel Bell </w:t>
      </w:r>
      <w:r>
        <w:rPr>
          <w:i/>
          <w:iCs/>
          <w:lang w:val="en-US"/>
        </w:rPr>
        <w:t>«The Future Postindustrial Society»</w:t>
      </w:r>
      <w:r>
        <w:rPr>
          <w:lang w:val="en-US"/>
        </w:rPr>
        <w:t xml:space="preserve"> published in 1973, use the opportunity to specify the notion of «postindustrial society» which, he thinks, 'rather adequately describes the content of modern economy'.</w:t>
      </w:r>
    </w:p>
    <w:p>
      <w:pPr>
        <w:pStyle w:val="Normal"/>
        <w:ind w:right="-5" w:firstLine="720"/>
        <w:jc w:val="both"/>
        <w:rPr>
          <w:lang w:val="en-US"/>
        </w:rPr>
      </w:pPr>
      <w:r>
        <w:rPr>
          <w:lang w:val="en-US"/>
        </w:rPr>
        <w:t xml:space="preserve">The need to make a specification is caused by development of the life itself, those substantial changes which have been brought into world economy by information and communication technologies. The revolution to means of labor is under way: the contemporary  economy is unimaginable without computers, the Internet, electronic databases. Many processes vital for economic existence are taking place in virtual e-space. It is the virtualization effect that has decisively influenced the change in gist and speed of human interactions; the factor of distance, or the geographical factor, has lost its relevance for many a human co-operation. The transaction speeding-up and extensive use of e-space alongside with formation of global computer networks have played a key role in creation of uniform world information and communication field, the single global market of the goods and services, the labor and capital. </w:t>
      </w:r>
    </w:p>
    <w:p>
      <w:pPr>
        <w:pStyle w:val="Normal"/>
        <w:ind w:right="-5" w:firstLine="720"/>
        <w:jc w:val="both"/>
        <w:rPr>
          <w:lang w:val="en-US"/>
        </w:rPr>
      </w:pPr>
      <w:r>
        <w:rPr>
          <w:lang w:val="en-US"/>
        </w:rPr>
        <w:t>Dr. Nazarchuk pays attention to the second side of the specified global process, namely, on formation of uniform global political field which has radically different characteristics and rulings, compare to those valid for political process of the industrial age: the new economic cultural environment dramatically changes the role and functions of the state, when the very notion of state sovereignty – the corner-stone of the whole system of international law of an industrial epoch - is transformed.</w:t>
      </w:r>
    </w:p>
    <w:p>
      <w:pPr>
        <w:pStyle w:val="21"/>
        <w:spacing w:lineRule="auto" w:line="240" w:before="0" w:after="0"/>
        <w:ind w:right="-5" w:firstLine="720"/>
        <w:rPr>
          <w:sz w:val="24"/>
          <w:lang w:val="en-US"/>
        </w:rPr>
      </w:pPr>
      <w:r>
        <w:rPr>
          <w:sz w:val="24"/>
          <w:lang w:val="en-US"/>
        </w:rPr>
        <w:t xml:space="preserve">The postindustrial society, the author remarks, is being run by qualitatively different and more complex system of governance, based on development of horizontal communication networking,  where vertical and horizontal connections are, in the certain aspect, structurally equipollent. Formation of complex network system in results in more flexible, more mobile, more transformation-prone social structure in the postindustrial society, than the social structure of industrial and pre-idustial societies. </w:t>
      </w:r>
    </w:p>
    <w:p>
      <w:pPr>
        <w:pStyle w:val="Normal"/>
        <w:ind w:right="-5" w:firstLine="720"/>
        <w:jc w:val="both"/>
        <w:rPr>
          <w:lang w:val="en-US"/>
        </w:rPr>
      </w:pPr>
      <w:r>
        <w:rPr>
          <w:lang w:val="en-US"/>
        </w:rPr>
        <w:t xml:space="preserve">At global level, there is a re-configuration going on of a classical industrial age triangle: the state – the business corporations – the civil society. One faces a problem of how to regulate relations between global economic institutions, global governance institutions and those of the civil society.  </w:t>
      </w:r>
    </w:p>
    <w:p>
      <w:pPr>
        <w:pStyle w:val="21"/>
        <w:spacing w:lineRule="auto" w:line="240" w:before="0" w:after="0"/>
        <w:ind w:right="-5" w:firstLine="720"/>
        <w:rPr>
          <w:sz w:val="24"/>
          <w:lang w:val="en-US"/>
        </w:rPr>
      </w:pPr>
      <w:r>
        <w:rPr>
          <w:sz w:val="24"/>
          <w:lang w:val="en-US"/>
        </w:rPr>
        <w:t xml:space="preserve">In Dr. Nazarchuk’s opinion, the world is experiencing gradual dismantle of the Westfal system which was based on the primacy of state sovereignty. Instead, it is alternative legitimation system being introduced, based on primacy of rights of an individual. By its logics, to intervene in internal affairs of states that cannot provide for rights of individuals or, worse, violate these rights,  is an action desirable and even necessary. </w:t>
      </w:r>
    </w:p>
    <w:p>
      <w:pPr>
        <w:pStyle w:val="21"/>
        <w:spacing w:lineRule="auto" w:line="240" w:before="0" w:after="0"/>
        <w:ind w:right="-5" w:firstLine="720"/>
        <w:rPr>
          <w:sz w:val="24"/>
          <w:lang w:val="en-US"/>
        </w:rPr>
      </w:pPr>
      <w:r>
        <w:rPr>
          <w:sz w:val="24"/>
          <w:lang w:val="en-US"/>
        </w:rPr>
        <w:t xml:space="preserve">According to Dr. Nazarchk, the globalizing society is a postindustrial society that takes international dimension as relevant, that gives proper weight to existence of multitude of economies and relational co-operation between them. Similarly to the relativistic theory of a relativity, the concept of globalization destroys an illusion of existence of the single system of coordinates only, and allows to reveal existence of different systems of coordinates, allows to pinpoint the observer’s placing,  and to go beyond the set system of coordinates. </w:t>
      </w:r>
    </w:p>
    <w:p>
      <w:pPr>
        <w:pStyle w:val="21"/>
        <w:spacing w:lineRule="auto" w:line="240" w:before="0" w:after="0"/>
        <w:ind w:right="-5" w:firstLine="720"/>
        <w:rPr>
          <w:sz w:val="24"/>
          <w:lang w:val="en-US"/>
        </w:rPr>
      </w:pPr>
      <w:r>
        <w:rPr>
          <w:sz w:val="24"/>
          <w:lang w:val="en-US"/>
        </w:rPr>
        <w:t xml:space="preserve">If for an industrial society, the author postulates, it was important to guarantee the existence of the powerful national state, for a postindustrial society it is important the state helping to form the international market’s optimal structure. This is a footing for political need of globalization. </w:t>
      </w:r>
    </w:p>
    <w:p>
      <w:pPr>
        <w:pStyle w:val="Normal"/>
        <w:ind w:right="-5" w:firstLine="720"/>
        <w:jc w:val="both"/>
        <w:rPr>
          <w:lang w:val="en-US"/>
        </w:rPr>
      </w:pPr>
      <w:r>
        <w:rPr>
          <w:lang w:val="en-US"/>
        </w:rPr>
        <w:t xml:space="preserve">This statement is stressed by the author’s final reasoning, ‘Globalization is nothing but such a postindustrial society  which takes as relevant a multinationality of the modern world’. </w:t>
      </w:r>
    </w:p>
    <w:p>
      <w:pPr>
        <w:pStyle w:val="Normal"/>
        <w:ind w:firstLine="900"/>
        <w:jc w:val="both"/>
        <w:rPr>
          <w:lang w:val="en-US"/>
        </w:rPr>
      </w:pPr>
      <w:r>
        <w:rPr>
          <w:lang w:val="en-US"/>
        </w:rPr>
      </w:r>
    </w:p>
    <w:p>
      <w:pPr>
        <w:pStyle w:val="Heading1"/>
        <w:ind w:firstLine="900"/>
        <w:rPr/>
      </w:pPr>
      <w:r>
        <w:rPr>
          <w:sz w:val="24"/>
          <w:lang w:val="en-US"/>
        </w:rPr>
        <w:t xml:space="preserve">Aleksa Djilas. </w:t>
      </w:r>
      <w:r>
        <w:rPr>
          <w:b w:val="false"/>
          <w:bCs w:val="false"/>
          <w:caps/>
          <w:sz w:val="24"/>
          <w:lang w:val="en-US"/>
        </w:rPr>
        <w:t>Contemporary Europe and America – The View From Belgrade</w:t>
      </w:r>
    </w:p>
    <w:p>
      <w:pPr>
        <w:pStyle w:val="Normal"/>
        <w:ind w:right="-185" w:firstLine="900"/>
        <w:jc w:val="both"/>
        <w:rPr>
          <w:lang w:val="en-US"/>
        </w:rPr>
      </w:pPr>
      <w:r>
        <w:rPr>
          <w:lang w:val="en-US"/>
        </w:rPr>
        <w:t xml:space="preserve">The author, a noted  Serbian liberal historian and political scientist, analyzes the relations that are developing  today between the USA and the United Europe. The author claims that the integration in Europe has given good results but at most in economics. Europe is not and it will never be united politically. Europe will not be able to rival the USA as an alternative world leader, at least within the next few decades. </w:t>
      </w:r>
    </w:p>
    <w:p>
      <w:pPr>
        <w:pStyle w:val="Normal"/>
        <w:ind w:right="-185" w:firstLine="900"/>
        <w:jc w:val="both"/>
        <w:rPr>
          <w:lang w:val="en-US"/>
        </w:rPr>
      </w:pPr>
      <w:r>
        <w:rPr>
          <w:lang w:val="en-US"/>
        </w:rPr>
        <w:t xml:space="preserve">The United States by right is the leading power, world’s “economical and political locomotive”, the author states. And in particular therefore its policy needs benevolent criticism, the author names it ironically “a pro-American anti-Americanism”. The aim of such a criticism is to warn the USA against mistakes and to secure that the USA, a world leader, would reckon with the opinion of the world community and take into account the national identities of other countries and recognize their interests as legitimate. </w:t>
      </w:r>
    </w:p>
    <w:p>
      <w:pPr>
        <w:pStyle w:val="Normal"/>
        <w:ind w:right="-185" w:firstLine="900"/>
        <w:jc w:val="both"/>
        <w:rPr>
          <w:lang w:val="en-US"/>
        </w:rPr>
      </w:pPr>
      <w:r>
        <w:rPr>
          <w:lang w:val="en-US"/>
        </w:rPr>
        <w:t>Contemporary America has forgotten about its traditional generosity towards poor countries, providing as much as $29 per capita a year in non-military assistance to these countries that is more than half of Europe (more than $70). Contemporary American politicians are not trustworthy, the author says, they are constantly talking about their adherence to high moral principles, a democratic transformation of the world and individual countries, but they are not ready to sacrifice something for it. The economical and other sanctions that are imposed by the USA on some countries are only a substitute of a real constructive foreign policy. The huge military power, surpassing all reasonable defense needs, forces America to choose military solutions for foreign policy problems. Therefore, believes the author, the reduction of a huge military budget should be the main claim of all contemporary America’s critics.</w:t>
      </w:r>
    </w:p>
    <w:p>
      <w:pPr>
        <w:pStyle w:val="Normal"/>
        <w:ind w:right="-185" w:firstLine="900"/>
        <w:jc w:val="both"/>
        <w:rPr>
          <w:lang w:val="en-US"/>
        </w:rPr>
      </w:pPr>
      <w:r>
        <w:rPr>
          <w:lang w:val="en-US"/>
        </w:rPr>
        <w:t>Djilas evaluates as very pessimistic the U.S. ability to build in Iraq “first Moslem democratic country”, and he reminds in this connection the Clinton’s promise to establish in Kosovo multinational democracy. 4 years have passed since then, and almost all non-Albanians were driven out from Kosovo¸ but there is no evidence of democracy even for the Albanians.</w:t>
      </w:r>
    </w:p>
    <w:p>
      <w:pPr>
        <w:pStyle w:val="Normal"/>
        <w:ind w:right="-185" w:firstLine="900"/>
        <w:jc w:val="both"/>
        <w:rPr>
          <w:lang w:val="en-US"/>
        </w:rPr>
      </w:pPr>
      <w:r>
        <w:rPr>
          <w:lang w:val="en-US"/>
        </w:rPr>
        <w:t xml:space="preserve">Analyzing the U.S.–Europe relations, the author comes to the conclusion that Europe, connected with the USA by strong economical and other ties, will never confront the USA over Iraq as well as over any other world problem. Europe is having and will have within the next decades neither the interest nor the power to solve global problems, especially opposing the USA. And the political morality of Europe and its leaders, in particular France, is not higher than the American one. </w:t>
      </w:r>
    </w:p>
    <w:p>
      <w:pPr>
        <w:pStyle w:val="Normal"/>
        <w:ind w:left="34" w:right="-108" w:firstLine="900"/>
        <w:jc w:val="both"/>
        <w:rPr/>
      </w:pPr>
      <w:r>
        <w:rPr>
          <w:lang w:val="en-US"/>
        </w:rPr>
        <w:t xml:space="preserve">The author examines as well the role of Yugoslavia, that became during the Cold War “a very unexpected present” for the West. In regard to the Serbia’s position, the author asserts that the main Serbia’s interest is to develop multilateral connections with Europe. But joining NATO would not give any advantages for Serbia. The author believes Serbia is to maintain and develop friendly relations with Russia. </w:t>
      </w:r>
    </w:p>
    <w:p>
      <w:pPr>
        <w:pStyle w:val="Normal"/>
        <w:ind w:right="-185" w:firstLine="900"/>
        <w:jc w:val="both"/>
        <w:rPr>
          <w:lang w:val="en-US"/>
        </w:rPr>
      </w:pPr>
      <w:r>
        <w:rPr>
          <w:lang w:val="en-US"/>
        </w:rPr>
      </w:r>
    </w:p>
    <w:p>
      <w:pPr>
        <w:pStyle w:val="TextBody"/>
        <w:ind w:right="-143" w:firstLine="900"/>
        <w:rPr>
          <w:b/>
          <w:b/>
          <w:bCs/>
          <w:lang w:val="en-US"/>
        </w:rPr>
      </w:pPr>
      <w:r>
        <w:rPr>
          <w:b/>
          <w:bCs/>
          <w:lang w:val="en-US"/>
        </w:rPr>
        <w:t>Eugeny Tomberg, Valery Merkin (Estonia).</w:t>
      </w:r>
      <w:r>
        <w:rPr>
          <w:caps/>
          <w:lang w:val="en-US"/>
        </w:rPr>
        <w:t xml:space="preserve"> </w:t>
      </w:r>
      <w:r>
        <w:rPr>
          <w:caps/>
        </w:rPr>
        <w:t>ТООМПЕА</w:t>
      </w:r>
      <w:r>
        <w:rPr>
          <w:caps/>
          <w:lang w:val="en-US"/>
        </w:rPr>
        <w:t>: REFLECTIONS AT the MAIN ENTRANCE</w:t>
      </w:r>
    </w:p>
    <w:p>
      <w:pPr>
        <w:pStyle w:val="TextBody"/>
        <w:ind w:right="-143" w:firstLine="900"/>
        <w:rPr/>
      </w:pPr>
      <w:r>
        <w:rPr>
          <w:lang w:val="en-US"/>
        </w:rPr>
        <w:t>The authors, parliamentarian and politologist from Estonia, analyze internal political situation in the country after the first «100 days» workings of the Republic’s Parliament, Ryiggikogu, where the half of 101 new deputies for the first time got access into the "corridors of power».</w:t>
      </w:r>
    </w:p>
    <w:p>
      <w:pPr>
        <w:pStyle w:val="TextBody"/>
        <w:ind w:right="-5" w:firstLine="900"/>
        <w:rPr>
          <w:lang w:val="en-US"/>
        </w:rPr>
      </w:pPr>
      <w:r>
        <w:rPr>
          <w:lang w:val="en-US"/>
        </w:rPr>
        <w:t xml:space="preserve">Noting, that municipal elections in last October have highlighted completely new arrangement of political forces, they made a special stress on catastrophic falling popularity of radical and ethnic parties. </w:t>
      </w:r>
    </w:p>
    <w:p>
      <w:pPr>
        <w:pStyle w:val="TextBody"/>
        <w:ind w:right="-5" w:firstLine="900"/>
        <w:rPr/>
      </w:pPr>
      <w:r>
        <w:rPr>
          <w:lang w:val="en-US"/>
        </w:rPr>
        <w:t xml:space="preserve">Assessing the program of the coalition government of the «3 </w:t>
      </w:r>
      <w:r>
        <w:rPr/>
        <w:t>Р</w:t>
      </w:r>
      <w:r>
        <w:rPr>
          <w:lang w:val="en-US"/>
        </w:rPr>
        <w:t>s»  parties - Res Public (the leader is Juhan Parts, prime minister), the Reformist Party (leader is Siim Kallas), and the Rahva Liit («National Union»), the authors point out at «the whole set of every possible promises» it contains. And pose a question, whether the government can solve everything, that has been put into the coalition contract, and keep in mind, that the electorate’s patience has its limits. The «new policy» is being too much expected of, and any delay in fulfilling the promised would certainly lead to drop in popularity.</w:t>
      </w:r>
    </w:p>
    <w:p>
      <w:pPr>
        <w:pStyle w:val="TextBody"/>
        <w:ind w:right="-5" w:firstLine="900"/>
        <w:rPr>
          <w:lang w:val="en-US"/>
        </w:rPr>
      </w:pPr>
      <w:r>
        <w:rPr>
          <w:lang w:val="en-US"/>
        </w:rPr>
        <w:t xml:space="preserve">What variant will the government prefer? In E. Tomberg’s and V. Merkin's opinion, the most simple: it honestly admits, that promises are impracticable. Many things will be clear, when the state budget for 2004 start to be formed - that will become serious test for durability of the Partsa government. The authors do not exclude possibility of changes in the coalition structure (where Republicans and Reformists now have 5 ministerial portfolios each, and the “National Union” has four), since even the «first 100 days for a new coalition led by Republicans have passed, as was predicted, in a sequence of scandals and squabbling». </w:t>
      </w:r>
    </w:p>
    <w:p>
      <w:pPr>
        <w:pStyle w:val="TextBody"/>
        <w:ind w:right="-5" w:firstLine="900"/>
        <w:rPr>
          <w:lang w:val="en-US"/>
        </w:rPr>
      </w:pPr>
      <w:r>
        <w:rPr>
          <w:lang w:val="en-US"/>
        </w:rPr>
        <w:t xml:space="preserve">The article claims illusoriness of the Estonian economy well-being judged by the macroeconomic parameters only. Till 2002, the dificitless budget was based on reckless sale-out of the state property, the resource has been almost exhausted. Behind the average income figure (some 400 euros per person per month) there are threats of major social upheavals due to ever growing property disparity. Deficit of the balance of payments is huge. Import continues to victoriously march over the country with intentionally destroyed big industry and intentionally ruined agriculture. Chronical unemployment is a scourge of the Estonian economy: officially, one of each eight citizens is unemployed in Estonia, real unemployment in northeast of the country (region with Russian population mainly) makes up 30 %. </w:t>
      </w:r>
    </w:p>
    <w:p>
      <w:pPr>
        <w:pStyle w:val="TextBody"/>
        <w:ind w:right="-5" w:firstLine="900"/>
        <w:rPr>
          <w:lang w:val="en-US"/>
        </w:rPr>
      </w:pPr>
      <w:r>
        <w:rPr>
          <w:lang w:val="en-US"/>
        </w:rPr>
        <w:t>The demographic situation is a special issue in Estonia. Death rate sharply exceeds birth rate. The population grows old, the share of pensioners increases. Though the pension age going up to 65, there are just as many as one and a half person working per one pensioner.</w:t>
      </w:r>
    </w:p>
    <w:p>
      <w:pPr>
        <w:pStyle w:val="TextBody"/>
        <w:ind w:right="-5" w:firstLine="900"/>
        <w:rPr>
          <w:lang w:val="en-US"/>
        </w:rPr>
      </w:pPr>
      <w:r>
        <w:rPr>
          <w:lang w:val="en-US"/>
        </w:rPr>
        <w:t>The future will show, write E. Tomberg and V. Merkin, what the new coalition in power able to do in such situation. But one thing is clear - Estonia will sustain no monetary policy of the extreme rightists for the second decade.</w:t>
      </w:r>
    </w:p>
    <w:p>
      <w:pPr>
        <w:pStyle w:val="TextBody"/>
        <w:ind w:right="-5" w:firstLine="900"/>
        <w:rPr>
          <w:lang w:val="en-US"/>
        </w:rPr>
      </w:pPr>
      <w:r>
        <w:rPr>
          <w:lang w:val="en-US"/>
        </w:rPr>
        <w:t xml:space="preserve">Ascertaining, that the Estonia’s course to be integrated into the EU and NATO is irreversible, the authors through this perspective consider the state and prospects of the Russian - Estonian relations, which </w:t>
      </w:r>
      <w:r>
        <w:rPr>
          <w:rFonts w:cs="Arial" w:ascii="Arial" w:hAnsi="Arial"/>
          <w:lang w:val="en-US"/>
        </w:rPr>
        <w:t>«</w:t>
      </w:r>
      <w:r>
        <w:rPr>
          <w:lang w:val="en-US"/>
        </w:rPr>
        <w:t>after some developments experience stagnation, when no problem of normalizing trade and economic relations solved, no agreement on frontier, cooperation in scientific and technical, humanitarian and educational spheres signed».</w:t>
      </w:r>
      <w:r>
        <w:rPr>
          <w:rFonts w:cs="Arial" w:ascii="Arial" w:hAnsi="Arial"/>
          <w:lang w:val="en-US"/>
        </w:rPr>
        <w:t xml:space="preserve"> </w:t>
      </w:r>
    </w:p>
    <w:p>
      <w:pPr>
        <w:pStyle w:val="TextBody"/>
        <w:ind w:right="-5" w:firstLine="900"/>
        <w:rPr>
          <w:lang w:val="en-US"/>
        </w:rPr>
      </w:pPr>
      <w:r>
        <w:rPr>
          <w:lang w:val="en-US"/>
        </w:rPr>
        <w:t>It is worrisome, the article says, that, on the one hand, there are quite a few statements about good intentions to build the Russian - Estonian relations on the basis of mutual benefit, but jn the other hand, Tallinn claims the need to make up the Russian - Estonian intergovernmental commission to discuss consequences of "Soviet occupation”, and demands some “compensation for the damage caused”. Such political and material parallelism can in no way lead to serious progress in mutual relations. Moreover, that kind of consequences would affect their development negatively.</w:t>
      </w:r>
    </w:p>
    <w:p>
      <w:pPr>
        <w:pStyle w:val="TextBody"/>
        <w:ind w:right="-5" w:firstLine="900"/>
        <w:rPr/>
      </w:pPr>
      <w:r>
        <w:rPr>
          <w:lang w:val="en-US"/>
        </w:rPr>
        <w:t xml:space="preserve">Emphasizing, that </w:t>
      </w:r>
      <w:r>
        <w:rPr>
          <w:rFonts w:cs="Arial" w:ascii="Arial" w:hAnsi="Arial"/>
          <w:lang w:val="en-US"/>
        </w:rPr>
        <w:t>«</w:t>
      </w:r>
      <w:r>
        <w:rPr>
          <w:lang w:val="en-US"/>
        </w:rPr>
        <w:t>interests of our countries are so tied up that to break a good-neighborhood is to pursue a line of no prospect which would be much costlier to oneself</w:t>
      </w:r>
      <w:r>
        <w:rPr>
          <w:rFonts w:cs="Arial" w:ascii="Arial" w:hAnsi="Arial"/>
          <w:lang w:val="en-US"/>
        </w:rPr>
        <w:t>»</w:t>
      </w:r>
      <w:r>
        <w:rPr>
          <w:lang w:val="en-US"/>
        </w:rPr>
        <w:t>, the authors state, «it is economic gain, not labels of "bad" or "good" country, should dictate». Essentially new situation is expected: the commodity flows from Russia and the CIS countries to Estonia, Latvia and Lithuania would reach home market of the EU directly. That, in turn, provides for introducing the European system of standards and certifications of quality of production, strict ecological norms, the code of mutual guarantees in a safety of transportations, etc. For the Russian business, and Russian businessmen, Estonia becomes the extremely perspective point of a support for more vigorous development in the European markets.</w:t>
      </w:r>
    </w:p>
    <w:p>
      <w:pPr>
        <w:pStyle w:val="TextBody"/>
        <w:ind w:right="-5" w:firstLine="900"/>
        <w:rPr/>
      </w:pPr>
      <w:r>
        <w:rPr>
          <w:lang w:val="en-US"/>
        </w:rPr>
        <w:t xml:space="preserve">In the end, coming back to the drop in popularity of the ethnic parties, E. Tomberg and V. Merkin write: </w:t>
      </w:r>
      <w:r>
        <w:rPr>
          <w:rFonts w:cs="Arial" w:ascii="Arial" w:hAnsi="Arial"/>
          <w:lang w:val="en-US"/>
        </w:rPr>
        <w:t>«</w:t>
      </w:r>
      <w:r>
        <w:rPr>
          <w:lang w:val="en-US"/>
        </w:rPr>
        <w:t>In our opinion, there is no sense to discuss uselessness of ethnic parties. The matter is not in ethnic problems, but in the capital. In Estonia, as in any other country, the capital is free of the very nationality of the capitalists. The American, German, Swedish, Russian businessmen make use of the established practice of direct dealing with the authority. The authority now (just as in the not so faraway past) in this country was, still is the Estonian in essence and, probably, always will be the such, if, certainly, the title nation would not give it up to somebody else voluntary.</w:t>
      </w:r>
    </w:p>
    <w:p>
      <w:pPr>
        <w:pStyle w:val="TextBody"/>
        <w:ind w:right="-5" w:firstLine="900"/>
        <w:rPr>
          <w:lang w:val="en-US"/>
        </w:rPr>
      </w:pPr>
      <w:r>
        <w:rPr>
          <w:lang w:val="en-US"/>
        </w:rPr>
        <w:t xml:space="preserve"> “</w:t>
      </w:r>
      <w:r>
        <w:rPr>
          <w:lang w:val="en-US"/>
        </w:rPr>
        <w:t>As for representation of the Russian-speaking population in the Parliament, today one may speak just from a position of a recognition of the problems connected with restriction of citizenship obtaining for tens of thousand of potential voters. So, one has to trust in maturing younger generation which will  inevitably increase Russian-speaking electorate. Though, it is true, their sympathies are yet to be won».</w:t>
      </w:r>
    </w:p>
    <w:p>
      <w:pPr>
        <w:pStyle w:val="Normal"/>
        <w:ind w:firstLine="900"/>
        <w:jc w:val="both"/>
        <w:rPr>
          <w:lang w:val="en-US"/>
        </w:rPr>
      </w:pPr>
      <w:r>
        <w:rPr>
          <w:lang w:val="en-US"/>
        </w:rPr>
      </w:r>
    </w:p>
    <w:p>
      <w:pPr>
        <w:pStyle w:val="21"/>
        <w:spacing w:lineRule="auto" w:line="240" w:before="0" w:after="0"/>
        <w:ind w:right="-5" w:firstLine="720"/>
        <w:rPr/>
      </w:pPr>
      <w:r>
        <w:rPr>
          <w:b/>
          <w:sz w:val="24"/>
          <w:lang w:val="en-US"/>
        </w:rPr>
        <w:t xml:space="preserve">Vladimir Churov. </w:t>
      </w:r>
      <w:r>
        <w:rPr>
          <w:sz w:val="24"/>
          <w:lang w:val="en-US"/>
        </w:rPr>
        <w:t>RUSSIA AND WESTERN EUROPE – A VIEW FROM ST. PETERSBURG</w:t>
      </w:r>
    </w:p>
    <w:p>
      <w:pPr>
        <w:pStyle w:val="21"/>
        <w:spacing w:lineRule="auto" w:line="240" w:before="0" w:after="0"/>
        <w:ind w:right="-5" w:firstLine="709"/>
        <w:rPr>
          <w:sz w:val="24"/>
          <w:lang w:val="en-US"/>
        </w:rPr>
      </w:pPr>
      <w:r>
        <w:rPr>
          <w:sz w:val="24"/>
          <w:lang w:val="en-US"/>
        </w:rPr>
        <w:t>The author defines Russia of 2003 as a rapidly developing country that is based on its own resources, similar to the USA in the fifties. The north-western Russian regions show the highest growth rates with respect to the Russia in whole and to their nearest foreign partners. These regions need now the outlets and resource markets. The European Union is now a “quasi state” with its citizens, common EU legislation and frontier.</w:t>
      </w:r>
    </w:p>
    <w:p>
      <w:pPr>
        <w:pStyle w:val="21"/>
        <w:spacing w:lineRule="auto" w:line="240" w:before="0" w:after="0"/>
        <w:ind w:right="-5" w:firstLine="709"/>
        <w:rPr>
          <w:sz w:val="24"/>
          <w:lang w:val="en-US"/>
        </w:rPr>
      </w:pPr>
      <w:r>
        <w:rPr>
          <w:sz w:val="24"/>
          <w:lang w:val="en-US"/>
        </w:rPr>
        <w:t>The author claims that there are ideological, historical, and economic prerequisites for enlargement of cooperation between Russia including its leading North-Western region and the EU. Thus 33-38 % of Russia's trade turnover falls at EU countries (in St. Petersburg it amounted in 2002 to more than a half). The author does not agree with the figures indicating that the share of Russia in EU foreign trade turnover makes only 4%. In reality, if we exclude the EU internal trade turnover, the Russia's share would be up to 15 %, estimates the author. The structure of gross regional product of Russia is similar to that of, for example, Germany or Estonia. The author notes an important tendency that appeared in 2002: the growth rates of turnover between the EU and Russia are more than the ones within the EU. It means that the trade flows in Baltic region are changing.</w:t>
      </w:r>
    </w:p>
    <w:p>
      <w:pPr>
        <w:pStyle w:val="21"/>
        <w:spacing w:lineRule="auto" w:line="240" w:before="0" w:after="0"/>
        <w:ind w:right="-5" w:firstLine="709"/>
        <w:rPr>
          <w:sz w:val="24"/>
          <w:lang w:val="en-US"/>
        </w:rPr>
      </w:pPr>
      <w:r>
        <w:rPr>
          <w:sz w:val="24"/>
          <w:lang w:val="en-US"/>
        </w:rPr>
        <w:t>The author enumerates four possible variants of the EU – Russia relationship.</w:t>
      </w:r>
    </w:p>
    <w:p>
      <w:pPr>
        <w:pStyle w:val="21"/>
        <w:spacing w:lineRule="auto" w:line="240" w:before="0" w:after="0"/>
        <w:ind w:right="-5" w:firstLine="709"/>
        <w:rPr/>
      </w:pPr>
      <w:r>
        <w:rPr>
          <w:i/>
          <w:iCs/>
          <w:sz w:val="24"/>
          <w:lang w:val="en-US"/>
        </w:rPr>
        <w:t>First variant</w:t>
      </w:r>
      <w:r>
        <w:rPr>
          <w:sz w:val="24"/>
          <w:lang w:val="en-US"/>
        </w:rPr>
        <w:t xml:space="preserve">: Russia enters the EU providing optimal proportional development of all three components of its economy (pre-industrial, industrial, and post-industrial). In this case Russia will have an advantage over the other European countries due to its natural resources, and Russia becomes the dominating EU subject. </w:t>
      </w:r>
    </w:p>
    <w:p>
      <w:pPr>
        <w:pStyle w:val="21"/>
        <w:spacing w:lineRule="auto" w:line="240" w:before="0" w:after="0"/>
        <w:ind w:right="-5" w:firstLine="709"/>
        <w:rPr/>
      </w:pPr>
      <w:r>
        <w:rPr>
          <w:i/>
          <w:iCs/>
          <w:sz w:val="24"/>
          <w:lang w:val="en-US"/>
        </w:rPr>
        <w:t>Second variant</w:t>
      </w:r>
      <w:r>
        <w:rPr>
          <w:sz w:val="24"/>
          <w:lang w:val="en-US"/>
        </w:rPr>
        <w:t xml:space="preserve">: Russia becomes the EU member and develops most of all pre-industrial component (miming and primary processing of raw materials). In that case people's living standards remain relatively low and Russia becomes not a metropolitan country (as in the first case) but a periphery. </w:t>
      </w:r>
    </w:p>
    <w:p>
      <w:pPr>
        <w:pStyle w:val="21"/>
        <w:spacing w:lineRule="auto" w:line="240" w:before="0" w:after="0"/>
        <w:ind w:right="-5" w:firstLine="709"/>
        <w:rPr/>
      </w:pPr>
      <w:r>
        <w:rPr>
          <w:i/>
          <w:iCs/>
          <w:sz w:val="24"/>
          <w:lang w:val="en-US"/>
        </w:rPr>
        <w:t>Third variant</w:t>
      </w:r>
      <w:r>
        <w:rPr>
          <w:sz w:val="24"/>
          <w:lang w:val="en-US"/>
        </w:rPr>
        <w:t>: Russia does not become the EU member, but develops in an optimal way all three components of its economy while adopting efficient European experience, joining with Western Europe its transportation network, and arranging common visa policy. In author's opinion this is the optimal variant.</w:t>
      </w:r>
    </w:p>
    <w:p>
      <w:pPr>
        <w:pStyle w:val="21"/>
        <w:spacing w:lineRule="auto" w:line="240" w:before="0" w:after="0"/>
        <w:ind w:right="-5" w:firstLine="709"/>
        <w:rPr>
          <w:caps/>
          <w:sz w:val="24"/>
          <w:lang w:val="en-US"/>
        </w:rPr>
      </w:pPr>
      <w:r>
        <w:rPr>
          <w:i/>
          <w:iCs/>
          <w:sz w:val="24"/>
          <w:lang w:val="en-US"/>
        </w:rPr>
        <w:t>Fourth variant</w:t>
      </w:r>
      <w:r>
        <w:rPr>
          <w:sz w:val="24"/>
          <w:lang w:val="en-US"/>
        </w:rPr>
        <w:t>: Russia does not become the EU member and develops mainly mining and primary processing of raw materials. This leads to colonial dependence and low people's living standards.</w:t>
      </w:r>
    </w:p>
    <w:p>
      <w:pPr>
        <w:pStyle w:val="Normal"/>
        <w:ind w:right="-5" w:firstLine="900"/>
        <w:jc w:val="both"/>
        <w:rPr>
          <w:caps/>
          <w:sz w:val="24"/>
          <w:lang w:val="en-US"/>
        </w:rPr>
      </w:pPr>
      <w:r>
        <w:rPr>
          <w:caps/>
          <w:sz w:val="24"/>
          <w:lang w:val="en-US"/>
        </w:rPr>
      </w:r>
    </w:p>
    <w:p>
      <w:pPr>
        <w:pStyle w:val="Normal"/>
        <w:ind w:right="-2" w:firstLine="720"/>
        <w:jc w:val="both"/>
        <w:rPr/>
      </w:pPr>
      <w:r>
        <w:rPr>
          <w:b/>
          <w:bCs/>
          <w:lang w:val="en-US"/>
        </w:rPr>
        <w:t xml:space="preserve">Valentin Demin, Mikhail Katyshev, Yuri Larin, Vladimir Platonov, Mikhail Slinko. </w:t>
      </w:r>
      <w:r>
        <w:rPr>
          <w:caps/>
          <w:lang w:val="en-US"/>
        </w:rPr>
        <w:t xml:space="preserve">Problems of investigation in the light of the new Code of Criminal Procedure </w:t>
      </w:r>
    </w:p>
    <w:p>
      <w:pPr>
        <w:pStyle w:val="Normal"/>
        <w:ind w:right="-5" w:firstLine="851"/>
        <w:jc w:val="both"/>
        <w:rPr/>
      </w:pPr>
      <w:r>
        <w:rPr>
          <w:lang w:val="en-US"/>
        </w:rPr>
        <w:t>The authors of the article</w:t>
      </w:r>
      <w:r>
        <w:rPr>
          <w:lang w:val="en-GB"/>
        </w:rPr>
        <w:t xml:space="preserve"> analyse</w:t>
      </w:r>
      <w:r>
        <w:rPr>
          <w:lang w:val="en-US"/>
        </w:rPr>
        <w:t xml:space="preserve"> problems that have arisen after the adoption of the  new  Code of Criminal Procedure (C.Cr.P.) and influence on work of investigating agencies. Investigation plays an important role in criminal justice process and maintenance of stable law order. It is its exclusive prerogative to solve independently and finally a great number of matters of principle, e. g. finding guilt, qualification of criminal acts.  </w:t>
      </w:r>
    </w:p>
    <w:p>
      <w:pPr>
        <w:pStyle w:val="Normal"/>
        <w:ind w:right="-5" w:firstLine="851"/>
        <w:jc w:val="both"/>
        <w:rPr>
          <w:lang w:val="en-US"/>
        </w:rPr>
      </w:pPr>
      <w:r>
        <w:rPr>
          <w:lang w:val="en-US"/>
        </w:rPr>
        <w:t xml:space="preserve">C.Cr.P. innovations have changed in many respects the traditional forms and methods of functioning of investigation, its interrelation with Directorate of Public Prosecutions and Courts. At the same time the authors afraid that new approaches of the Code can hamper achieving justice in criminal procedure, particularly due to decreasing investigator’s independency. </w:t>
      </w:r>
    </w:p>
    <w:p>
      <w:pPr>
        <w:pStyle w:val="TextBodyIndent"/>
        <w:spacing w:lineRule="auto" w:line="240"/>
        <w:ind w:right="-5" w:firstLine="851"/>
        <w:rPr>
          <w:sz w:val="24"/>
          <w:lang w:val="en-US"/>
        </w:rPr>
      </w:pPr>
      <w:r>
        <w:rPr>
          <w:sz w:val="24"/>
          <w:lang w:val="en-US"/>
        </w:rPr>
        <w:t xml:space="preserve">Humanity came to the understanding that the public interest in truth, justice and law order have became a determinative criterion, that is more important than not only any individual interest but even social and national interest if they contradict this criterion. And the authors come to the conclusion that in the new C.Cr.P the priority of public interest is expressed inconsistently,  unsystematically. Furthermore a number of provisions in the Code directly contradict the basic ideas of criminal justice process i.e. search and detection of the truth, law and order enforcement. </w:t>
      </w:r>
    </w:p>
    <w:p>
      <w:pPr>
        <w:pStyle w:val="Normal"/>
        <w:ind w:right="-5" w:firstLine="851"/>
        <w:jc w:val="both"/>
        <w:rPr/>
      </w:pPr>
      <w:r>
        <w:rPr>
          <w:lang w:val="en-US"/>
        </w:rPr>
        <w:t xml:space="preserve">Thus the new Code called investigator and public prosecutor </w:t>
      </w:r>
      <w:r>
        <w:rPr>
          <w:i/>
          <w:iCs/>
          <w:lang w:val="en-US"/>
        </w:rPr>
        <w:t>the prosecution side</w:t>
      </w:r>
      <w:r>
        <w:rPr>
          <w:lang w:val="en-US"/>
        </w:rPr>
        <w:t xml:space="preserve"> that conduct their activities in an effort to prove guilty of a suspected or accused person. However an investigator can be not “the prosecution side”, for example in the event that the circumstances of the case, objectively investigated and examined by the investigator, testify that there was no crime committed or it has not been proven or suspected and accused persons are not implicated in commission of a crime. In such cases the investigator’s conclusions could not be prosecutive though the investigator has fulfilled his obligations and tasks. Thus it is wrong to name the investigative bodies as “the   prosecution side”, as it was made in the new C.Cr.P. The real essence of the investigation and the investigator’s function is to investigate fairly and completely circumstances but not to accuse at all costs. Such “accusational inclination” harms criminal procedure. It should be changed by indicating that the defense of innocents against groundless prosecution is the same function of the state and direct duty of service of public prosecutor and investigator as accusation. </w:t>
      </w:r>
    </w:p>
    <w:p>
      <w:pPr>
        <w:pStyle w:val="TextBodyIndent"/>
        <w:spacing w:lineRule="auto" w:line="240"/>
        <w:ind w:right="-5" w:firstLine="851"/>
        <w:rPr>
          <w:sz w:val="24"/>
          <w:lang w:val="en-US"/>
        </w:rPr>
      </w:pPr>
      <w:r>
        <w:rPr>
          <w:sz w:val="24"/>
          <w:lang w:val="en-US"/>
        </w:rPr>
        <w:t xml:space="preserve">The new C.Cr.P. indicates that “the prosecution side” executes its function on the alleged basis of adversary principle on equal terms with “the defense side”. However the authors believe that the adversary principle is absolutely inapplicable at the stage of preliminary investigation. And it can be absent at all during the investigation, examples of this abound. That is why the adversary principle is applicable only to trial but not to preliminary investigation. </w:t>
      </w:r>
    </w:p>
    <w:p>
      <w:pPr>
        <w:pStyle w:val="Normal"/>
        <w:ind w:right="-5" w:firstLine="851"/>
        <w:jc w:val="both"/>
        <w:rPr>
          <w:lang w:val="en-US"/>
        </w:rPr>
      </w:pPr>
      <w:r>
        <w:rPr>
          <w:lang w:val="en-US"/>
        </w:rPr>
        <w:t xml:space="preserve">One can see inconsistency in assertion of public interests in a number of other C.Cr.P. provisions. As per the new C.Cr.P the criminal prosecution should be stopped if a prosecutor withdraws the charge in court. So if a prosecutor withdraws the charge (e.g. for a bride)  the court shall immediately, without any verification, dismiss the case (even if this is a legal blunder), and the court decision is accepted as legal and it can not be reversed. </w:t>
      </w:r>
    </w:p>
    <w:p>
      <w:pPr>
        <w:pStyle w:val="TextBodyIndent"/>
        <w:spacing w:lineRule="auto" w:line="240"/>
        <w:ind w:right="-5" w:firstLine="851"/>
        <w:rPr>
          <w:sz w:val="24"/>
          <w:lang w:val="en-US"/>
        </w:rPr>
      </w:pPr>
      <w:r>
        <w:rPr>
          <w:sz w:val="24"/>
          <w:lang w:val="en-US"/>
        </w:rPr>
        <w:t>The Code made impossible to send cases back for additional investigation that in the authors’ opinion have negative consequences: unconstitutional infringement of human rights, appreciable weakening of investigative apparatus’ potential and practical efficiency, hampering the fight against organized crime.</w:t>
      </w:r>
    </w:p>
    <w:p>
      <w:pPr>
        <w:pStyle w:val="Normal"/>
        <w:ind w:right="-5" w:firstLine="851"/>
        <w:jc w:val="both"/>
        <w:rPr>
          <w:lang w:val="en-US"/>
        </w:rPr>
      </w:pPr>
      <w:r>
        <w:rPr>
          <w:lang w:val="en-US"/>
        </w:rPr>
        <w:t>Investigator is a crucial and decisive figure of criminal procedure. Groundless limitation of his authority hamper to defend human rights and to prosecute persons committed crimes. The investigator is deprived the right to commence the prosecution even having evident facts, the only thing he can do is to produce an order but legal proceedings are instituted only if the supervising prosecutor agrees with it. Considering the dimensions of our country and the distance between the investigator being at the scene of the crime and the prosecutor, we could say that it will adversely affect work.</w:t>
      </w:r>
    </w:p>
    <w:p>
      <w:pPr>
        <w:pStyle w:val="Normal"/>
        <w:ind w:right="-5" w:firstLine="851"/>
        <w:jc w:val="both"/>
        <w:rPr>
          <w:lang w:val="en-US"/>
        </w:rPr>
      </w:pPr>
      <w:r>
        <w:rPr>
          <w:lang w:val="en-US"/>
        </w:rPr>
        <w:t>Besides it the new C.Cr.P. determines such inconceivably short terms for collecting the evidences necessary to arrest and such short terms for inquiry, initial investigation activities, that in many cases (especially in grave and difficult ones) it is impossible to collect serious information and process it into an evidential matter.</w:t>
      </w:r>
    </w:p>
    <w:p>
      <w:pPr>
        <w:pStyle w:val="Normal"/>
        <w:ind w:right="-5" w:firstLine="851"/>
        <w:jc w:val="both"/>
        <w:rPr>
          <w:lang w:val="en-US"/>
        </w:rPr>
      </w:pPr>
      <w:r>
        <w:rPr>
          <w:lang w:val="en-US"/>
        </w:rPr>
        <w:t xml:space="preserve">In the authors’ opinion, the legislators should return to these problems and discuss them thoroughly on the basis of priority of public interest common to all mankind in the field of defense of human rights against criminal infringement, it is more important than private interest of any participant of the process and it must be a priority and presumptive principle for the court that under any conditions has to act as tribunal. </w:t>
      </w:r>
    </w:p>
    <w:p>
      <w:pPr>
        <w:pStyle w:val="Normal"/>
        <w:ind w:right="-5" w:firstLine="851"/>
        <w:jc w:val="both"/>
        <w:rPr>
          <w:lang w:val="en-US"/>
        </w:rPr>
      </w:pPr>
      <w:r>
        <w:rPr>
          <w:lang w:val="en-US"/>
        </w:rPr>
        <w:t>The article warns about the ambiguous consequences of the idea to concentrate all investigative branches in one special service (such draft laws have already been submitted to the State Duma). Under present conditions this idea seems to be a step forward only on the surface, but it will not result in positive changes. One should remember that investigative work, notwithstanding its importance, has never been and will not be the main factor of crime prevention. The other factors play a defining role in crime reducing: social-economic, political, legal, culture ones, as well as law-abiding traditions, improving the most people’s living standards. Therefore the judicial reforms are only a part of these grand changes that should take place in the country, we are only in the very beginning of improving law and order. It is impossible to build a jural state in “a separate Ministry”, therefore investigation bodies with its symptoms of disease always reflected and will reflect the actual state of society and authorities.</w:t>
      </w:r>
    </w:p>
    <w:p>
      <w:pPr>
        <w:pStyle w:val="Normal"/>
        <w:ind w:right="-5" w:firstLine="851"/>
        <w:jc w:val="both"/>
        <w:rPr>
          <w:lang w:val="en-US"/>
        </w:rPr>
      </w:pPr>
      <w:r>
        <w:rPr>
          <w:lang w:val="en-US"/>
        </w:rPr>
        <w:t xml:space="preserve">The adoption of the new Code unfortunately has not changed radically the criminal procedure and legal proceedings in our country, it has not become an epochal event in the field of justice. Within a short period of time there were made dozens of amendments to the Code. Investigative agencies are always powerful weapons in the hand of those who control it. They could make a lot to purge Russia, but they could be as well a ‘baton” for repression of freedom and progress. It is clear that its efficiency does not meet social expectations and the investigation cannot be left in its present state. Active and effective investigative agencies are necessary for public benefit. </w:t>
      </w:r>
    </w:p>
    <w:p>
      <w:pPr>
        <w:pStyle w:val="Heading2"/>
        <w:ind w:right="-5" w:firstLine="851"/>
        <w:rPr>
          <w:lang w:val="en-US"/>
        </w:rPr>
      </w:pPr>
      <w:r>
        <w:rPr>
          <w:lang w:val="en-US"/>
        </w:rPr>
        <w:t xml:space="preserve"> </w:t>
      </w:r>
    </w:p>
    <w:p>
      <w:pPr>
        <w:pStyle w:val="Heading2"/>
        <w:ind w:right="0" w:firstLine="720"/>
        <w:rPr>
          <w:b w:val="false"/>
          <w:b w:val="false"/>
          <w:bCs w:val="false"/>
          <w:color w:val="000000"/>
          <w:lang w:val="en-US"/>
        </w:rPr>
      </w:pPr>
      <w:r>
        <w:rPr>
          <w:color w:val="000000"/>
          <w:lang w:val="en-US"/>
        </w:rPr>
        <w:t>Alexander Osskin.</w:t>
      </w:r>
      <w:r>
        <w:rPr>
          <w:lang w:val="en-US"/>
        </w:rPr>
        <w:t xml:space="preserve"> </w:t>
      </w:r>
      <w:r>
        <w:rPr>
          <w:b w:val="false"/>
          <w:bCs w:val="false"/>
          <w:lang w:val="en-US"/>
        </w:rPr>
        <w:t>The RUSSIAN MEDIA MARKET: IN BETWEEN THE PAST AND THE FUTURE</w:t>
      </w:r>
    </w:p>
    <w:p>
      <w:pPr>
        <w:pStyle w:val="3"/>
        <w:spacing w:lineRule="auto" w:line="240"/>
        <w:rPr>
          <w:sz w:val="24"/>
          <w:lang w:val="en-US"/>
        </w:rPr>
      </w:pPr>
      <w:r>
        <w:rPr>
          <w:sz w:val="24"/>
          <w:lang w:val="en-US"/>
        </w:rPr>
        <w:t xml:space="preserve">By the early 2003, the number of periodicals has come near to 38 thousand in Russia. In 2002, the country’s Press Ministry registered on the average more than 20 new newspapers and magazines daily. According to the Ministry, only 30 per cent of newspapers and magazines are profitable. </w:t>
      </w:r>
    </w:p>
    <w:p>
      <w:pPr>
        <w:pStyle w:val="Normal"/>
        <w:ind w:firstLine="709"/>
        <w:jc w:val="both"/>
        <w:rPr>
          <w:lang w:val="en-US"/>
        </w:rPr>
      </w:pPr>
      <w:r>
        <w:rPr>
          <w:lang w:val="en-US"/>
        </w:rPr>
        <w:t xml:space="preserve">Cited these data, the author, Chairman of the Board of the Association of Distributors of Printed Produce, agrees with opinion of many experts on media branch that Russian press market is suffering a systemic crisis. It, writes A. Osskin, as if is suspended in between the past and the future, bearing birthmarks of both Soviet totalitarianism, and new-Russian “wild capitalism». </w:t>
      </w:r>
    </w:p>
    <w:p>
      <w:pPr>
        <w:pStyle w:val="Normal"/>
        <w:ind w:firstLine="709"/>
        <w:jc w:val="both"/>
        <w:rPr>
          <w:lang w:val="en-US"/>
        </w:rPr>
      </w:pPr>
      <w:r>
        <w:rPr>
          <w:lang w:val="en-US"/>
        </w:rPr>
        <w:t>According to experts, the annual turnover of the whole market of printed produce makes up from $1.5 to $2 billion in Russia. The sum is significant, very near to that of the advertising market turnover. In this sense, distribution of press is, certainly, a source of money. As well as the source of many problems.</w:t>
      </w:r>
    </w:p>
    <w:p>
      <w:pPr>
        <w:pStyle w:val="Normal"/>
        <w:ind w:firstLine="709"/>
        <w:jc w:val="both"/>
        <w:rPr>
          <w:lang w:val="en-US"/>
        </w:rPr>
      </w:pPr>
      <w:r>
        <w:rPr>
          <w:lang w:val="en-US"/>
        </w:rPr>
        <w:t>The permanent economic crisis which affects both metropolitan and regional wholesale distributors, is caused by the existing mode of the financial relations in the periodical press market. Business of wholesale distributors is being fed with outside, i.e. debt financial funds in form of either commodity credits by the publishers, or replenishments by the founders engaging in other businesses.</w:t>
      </w:r>
    </w:p>
    <w:p>
      <w:pPr>
        <w:pStyle w:val="Normal"/>
        <w:ind w:firstLine="709"/>
        <w:jc w:val="both"/>
        <w:rPr>
          <w:lang w:val="en-US"/>
        </w:rPr>
      </w:pPr>
      <w:r>
        <w:rPr>
          <w:lang w:val="en-US"/>
        </w:rPr>
        <w:t xml:space="preserve">Based on comparative analysis of foreign experiences, A. Osskin formulates the following general principles of distribution: </w:t>
      </w:r>
    </w:p>
    <w:p>
      <w:pPr>
        <w:pStyle w:val="Normal"/>
        <w:ind w:firstLine="709"/>
        <w:jc w:val="both"/>
        <w:rPr>
          <w:i/>
          <w:i/>
          <w:iCs/>
          <w:lang w:val="en-US"/>
        </w:rPr>
      </w:pPr>
      <w:r>
        <w:rPr>
          <w:i/>
          <w:iCs/>
          <w:lang w:val="en-US"/>
        </w:rPr>
        <w:t>First.</w:t>
      </w:r>
      <w:r>
        <w:rPr>
          <w:lang w:val="en-US"/>
        </w:rPr>
        <w:t xml:space="preserve"> Observance of neutrality in respect to all editions, irrespective of their political or conceptual policies, as well as their competitiveness.</w:t>
      </w:r>
    </w:p>
    <w:p>
      <w:pPr>
        <w:pStyle w:val="Normal"/>
        <w:ind w:firstLine="709"/>
        <w:jc w:val="both"/>
        <w:rPr>
          <w:i/>
          <w:i/>
          <w:iCs/>
          <w:lang w:val="en-US"/>
        </w:rPr>
      </w:pPr>
      <w:r>
        <w:rPr>
          <w:i/>
          <w:iCs/>
          <w:lang w:val="en-US"/>
        </w:rPr>
        <w:t>Second.</w:t>
      </w:r>
      <w:r>
        <w:rPr>
          <w:lang w:val="en-US"/>
        </w:rPr>
        <w:t xml:space="preserve"> Equal access into the distribution network for all publishers, as well as the right to accommodate any volume of circulation in the network. </w:t>
      </w:r>
    </w:p>
    <w:p>
      <w:pPr>
        <w:pStyle w:val="Normal"/>
        <w:ind w:firstLine="709"/>
        <w:jc w:val="both"/>
        <w:rPr>
          <w:i/>
          <w:i/>
          <w:iCs/>
          <w:lang w:val="en-US"/>
        </w:rPr>
      </w:pPr>
      <w:r>
        <w:rPr>
          <w:i/>
          <w:iCs/>
          <w:lang w:val="en-US"/>
        </w:rPr>
        <w:t>Third.</w:t>
      </w:r>
      <w:r>
        <w:rPr>
          <w:lang w:val="en-US"/>
        </w:rPr>
        <w:t xml:space="preserve">  Hundred percent return of the unsold copies to the publisher. </w:t>
      </w:r>
    </w:p>
    <w:p>
      <w:pPr>
        <w:pStyle w:val="Normal"/>
        <w:ind w:firstLine="709"/>
        <w:jc w:val="both"/>
        <w:rPr>
          <w:i/>
          <w:i/>
          <w:iCs/>
          <w:lang w:val="en-US"/>
        </w:rPr>
      </w:pPr>
      <w:r>
        <w:rPr>
          <w:i/>
          <w:iCs/>
          <w:lang w:val="en-US"/>
        </w:rPr>
        <w:t>Fourth</w:t>
      </w:r>
      <w:r>
        <w:rPr>
          <w:lang w:val="en-US"/>
        </w:rPr>
        <w:t xml:space="preserve"> (the most actual for Russia). The uniformed and fixed price to sale printed produce in the country. </w:t>
      </w:r>
    </w:p>
    <w:p>
      <w:pPr>
        <w:pStyle w:val="Normal"/>
        <w:ind w:firstLine="709"/>
        <w:jc w:val="both"/>
        <w:rPr>
          <w:i/>
          <w:i/>
          <w:iCs/>
          <w:lang w:val="en-US"/>
        </w:rPr>
      </w:pPr>
      <w:r>
        <w:rPr>
          <w:i/>
          <w:iCs/>
          <w:lang w:val="en-US"/>
        </w:rPr>
        <w:t>Fifth.</w:t>
      </w:r>
      <w:r>
        <w:rPr>
          <w:lang w:val="en-US"/>
        </w:rPr>
        <w:t xml:space="preserve"> Pricing is ruled by the principle of discounts from the publisher’s price, instead of markups, as it is in Russia. It means, that publishers and distributors use the system of contracts of the commission  in their dealings, instead of those of bargain and sale. </w:t>
      </w:r>
    </w:p>
    <w:p>
      <w:pPr>
        <w:pStyle w:val="Normal"/>
        <w:ind w:firstLine="709"/>
        <w:jc w:val="both"/>
        <w:rPr>
          <w:lang w:val="en-US"/>
        </w:rPr>
      </w:pPr>
      <w:r>
        <w:rPr>
          <w:lang w:val="en-US"/>
        </w:rPr>
        <w:t xml:space="preserve">Upon making a note, that there is a general tendency in Europe to reduce kiosk networks and to turn to sales through shops and common trade units for which the press becomes a part of assortment, the author claims: ‘With reference to Russia, the said tendencies will be, certainly, of the same character, though will obtain a relevant adaptation and specifics, and different time limits’. At that, he is confident, the mechanical transfer of the European forms and methods of work to the Russian press market is doomed to failure. </w:t>
      </w:r>
    </w:p>
    <w:p>
      <w:pPr>
        <w:pStyle w:val="3"/>
        <w:spacing w:lineRule="auto" w:line="240"/>
        <w:rPr>
          <w:sz w:val="24"/>
          <w:lang w:val="en-US"/>
        </w:rPr>
      </w:pPr>
      <w:r>
        <w:rPr>
          <w:sz w:val="24"/>
          <w:lang w:val="en-US"/>
        </w:rPr>
        <w:t>In Russia, according to A. Osskin, the main problem of distribution is the retail trade, the most unqualified, badly organized, poorly equipped with modern technologies, and underpaid link in the chain. It is here, where black cash money appears and amasses. It is here, where they steal and lose money, pay or do not pay the taxes, bribe or do not bribe officials, maintain or do not maintain both private and state ‘covers’. Therefore, he asserts, to reform the branch is to begun with a kiosk, with retail trade units.</w:t>
      </w:r>
    </w:p>
    <w:p>
      <w:pPr>
        <w:pStyle w:val="Normal"/>
        <w:ind w:firstLine="709"/>
        <w:jc w:val="both"/>
        <w:rPr>
          <w:lang w:val="en-US"/>
        </w:rPr>
      </w:pPr>
      <w:r>
        <w:rPr>
          <w:lang w:val="en-US"/>
        </w:rPr>
        <w:t>In Russia, says A. Osskin, the chief criteria of the effective printed media market organization should be profitability of sales, high circulations and reasonable consumer prices.</w:t>
      </w:r>
    </w:p>
    <w:p>
      <w:pPr>
        <w:pStyle w:val="3"/>
        <w:spacing w:lineRule="auto" w:line="240"/>
        <w:rPr>
          <w:sz w:val="24"/>
          <w:lang w:val="en-US"/>
        </w:rPr>
      </w:pPr>
      <w:r>
        <w:rPr>
          <w:sz w:val="24"/>
          <w:lang w:val="en-US"/>
        </w:rPr>
        <w:t>In the perspective of world tendencies in similar business, he sees the logic of development in establishing three-tier system of the printed produce distribution: the federal wholesaler (publisher) – the regional wholesaler – the retail trade. In quantitative calculations, it might be as follows – 5 to 8 federal distributors, 150 to 200 regional distributors, 250.000 retail trade units.</w:t>
      </w:r>
    </w:p>
    <w:p>
      <w:pPr>
        <w:pStyle w:val="Normal"/>
        <w:ind w:firstLine="709"/>
        <w:jc w:val="both"/>
        <w:rPr>
          <w:lang w:val="en-US"/>
        </w:rPr>
      </w:pPr>
      <w:r>
        <w:rPr>
          <w:lang w:val="en-US"/>
        </w:rPr>
        <w:t>At that, the author makes a special remark, that reforming of the Russian media market can be done exclusively along the lines of natural development, with no administrative pressure whatsoever, in strict conformity to the current legislation, to the media community’s own rules and norms.</w:t>
      </w:r>
    </w:p>
    <w:p>
      <w:pPr>
        <w:pStyle w:val="Normal"/>
        <w:ind w:firstLine="709"/>
        <w:jc w:val="both"/>
        <w:rPr/>
      </w:pPr>
      <w:r>
        <w:rPr>
          <w:lang w:val="en-US"/>
        </w:rPr>
        <w:t xml:space="preserve">Pointing out to the most complex and burning question of the press market, being the prices for periodicals, A. Osskin postulates, that the price for commodity article ought to be given by </w:t>
      </w:r>
      <w:r>
        <w:rPr>
          <w:i/>
          <w:iCs/>
          <w:lang w:val="en-US"/>
        </w:rPr>
        <w:t>the proprietor</w:t>
      </w:r>
      <w:r>
        <w:rPr>
          <w:lang w:val="en-US"/>
        </w:rPr>
        <w:t xml:space="preserve"> only. </w:t>
      </w:r>
    </w:p>
    <w:p>
      <w:pPr>
        <w:pStyle w:val="Normal"/>
        <w:ind w:firstLine="709"/>
        <w:jc w:val="both"/>
        <w:rPr>
          <w:lang w:val="en-US"/>
        </w:rPr>
      </w:pPr>
      <w:r>
        <w:rPr>
          <w:lang w:val="en-US"/>
        </w:rPr>
        <w:t>He is of opinion, that it is the contract of commission, stipulated by the Civil Code of the Russian Federation, that will make it possible to realize the notion of introducing final and uniformed retail price for publications. But there are far too many of those who oppose this promising and civilized objective. For transition to contracts of commission and introduction of a uniform retail price actually mean a serious revolution in the market. That what is needed, as follows:</w:t>
      </w:r>
    </w:p>
    <w:p>
      <w:pPr>
        <w:pStyle w:val="Normal"/>
        <w:ind w:firstLine="709"/>
        <w:jc w:val="both"/>
        <w:rPr>
          <w:lang w:val="en-US"/>
        </w:rPr>
      </w:pPr>
      <w:r>
        <w:rPr>
          <w:lang w:val="en-US"/>
        </w:rPr>
        <w:t>- To transfer pricing from the system of markups to system of stable discounts (margins) for various links in the distribution chain.</w:t>
      </w:r>
    </w:p>
    <w:p>
      <w:pPr>
        <w:pStyle w:val="Normal"/>
        <w:ind w:firstLine="709"/>
        <w:jc w:val="both"/>
        <w:rPr>
          <w:lang w:val="en-US"/>
        </w:rPr>
      </w:pPr>
      <w:r>
        <w:rPr>
          <w:lang w:val="en-US"/>
        </w:rPr>
        <w:t>- To liquidate superfluous over costly intermediate links in the press distribution.</w:t>
      </w:r>
    </w:p>
    <w:p>
      <w:pPr>
        <w:pStyle w:val="Normal"/>
        <w:ind w:firstLine="709"/>
        <w:jc w:val="both"/>
        <w:rPr>
          <w:lang w:val="en-US"/>
        </w:rPr>
      </w:pPr>
      <w:r>
        <w:rPr>
          <w:lang w:val="en-US"/>
        </w:rPr>
        <w:t xml:space="preserve">- To deprive some distributors of super profits – those who have inadequate gains at too small costs. </w:t>
      </w:r>
    </w:p>
    <w:p>
      <w:pPr>
        <w:pStyle w:val="Normal"/>
        <w:ind w:firstLine="709"/>
        <w:jc w:val="both"/>
        <w:rPr>
          <w:lang w:val="en-US"/>
        </w:rPr>
      </w:pPr>
      <w:r>
        <w:rPr>
          <w:lang w:val="en-US"/>
        </w:rPr>
        <w:t>- To put more weight upon the publisher in regard to secure 100 percent write-offs of the unsold circulations and to protect distributors of commercial risks.</w:t>
      </w:r>
    </w:p>
    <w:p>
      <w:pPr>
        <w:pStyle w:val="TextBodyIndent"/>
        <w:spacing w:lineRule="auto" w:line="240"/>
        <w:rPr>
          <w:lang w:val="en-US"/>
        </w:rPr>
      </w:pPr>
      <w:r>
        <w:rPr>
          <w:sz w:val="24"/>
          <w:lang w:val="en-US"/>
        </w:rPr>
        <w:t>The suggested new system, concludes the author, is more market and strict both for distributors and publishers. The weaker, non-competitive participants of the market will simply go off. The stronger and competent ones will get additional benefits. Still, it is the consumer who to gain. He will get good information products by the steady and fixed prices, which, in hope, will be civilized and adequate to his living standard.</w:t>
      </w:r>
    </w:p>
    <w:p>
      <w:pPr>
        <w:pStyle w:val="Normal"/>
        <w:ind w:right="-5" w:firstLine="900"/>
        <w:jc w:val="both"/>
        <w:rPr>
          <w:caps/>
          <w:lang w:val="en-US"/>
        </w:rPr>
      </w:pPr>
      <w:r>
        <w:rPr>
          <w:caps/>
          <w:lang w:val="en-US"/>
        </w:rPr>
      </w:r>
    </w:p>
    <w:p>
      <w:pPr>
        <w:pStyle w:val="TextBodyIndent"/>
        <w:spacing w:lineRule="auto" w:line="240"/>
        <w:ind w:firstLine="720"/>
        <w:rPr>
          <w:b/>
          <w:b/>
          <w:bCs/>
          <w:color w:val="000000"/>
          <w:sz w:val="24"/>
          <w:lang w:val="en-US"/>
        </w:rPr>
      </w:pPr>
      <w:r>
        <w:rPr>
          <w:b/>
          <w:bCs/>
          <w:color w:val="000000"/>
          <w:sz w:val="24"/>
          <w:lang w:val="en-US"/>
        </w:rPr>
        <w:t>Michael Guboglo.</w:t>
      </w:r>
      <w:r>
        <w:rPr>
          <w:b/>
          <w:bCs/>
          <w:sz w:val="24"/>
          <w:lang w:val="en-US"/>
        </w:rPr>
        <w:t xml:space="preserve"> </w:t>
      </w:r>
      <w:r>
        <w:rPr>
          <w:sz w:val="24"/>
          <w:lang w:val="en-US"/>
        </w:rPr>
        <w:t>THE DRAMA OF THE PROPRIETOR OF OUR TIME</w:t>
      </w:r>
      <w:r>
        <w:rPr>
          <w:b/>
          <w:bCs/>
          <w:sz w:val="24"/>
          <w:lang w:val="en-US"/>
        </w:rPr>
        <w:t xml:space="preserve"> </w:t>
      </w:r>
    </w:p>
    <w:p>
      <w:pPr>
        <w:pStyle w:val="TextBodyIndent"/>
        <w:spacing w:lineRule="auto" w:line="240"/>
        <w:rPr/>
      </w:pPr>
      <w:r>
        <w:rPr>
          <w:color w:val="000000"/>
          <w:sz w:val="24"/>
          <w:lang w:val="en-US"/>
        </w:rPr>
        <w:t xml:space="preserve">The author, </w:t>
      </w:r>
      <w:r>
        <w:rPr>
          <w:sz w:val="24"/>
          <w:lang w:val="en-US"/>
        </w:rPr>
        <w:t>Deputy Director of the RAS Institute of Ethnology and Anthropology, notes, that</w:t>
      </w:r>
      <w:r>
        <w:rPr>
          <w:color w:val="000000"/>
          <w:sz w:val="24"/>
          <w:lang w:val="en-US"/>
        </w:rPr>
        <w:t xml:space="preserve"> unlikely to the Soviet times, when ministries, factories and works, state and social entities, collective farms and state farms were considered subjects of the economy, nowadays new economic subject has entered into arena of economic life – the oligarch, the entrepreneur, the businessman, the ‘shuttle-trader’, the farmer. He declares, ‘The least a post-Soviet person was ready to do is to design his or her proprietor’s identity linked to inexperienced before possession of the property’.</w:t>
      </w:r>
    </w:p>
    <w:p>
      <w:pPr>
        <w:pStyle w:val="TextBodyIndent"/>
        <w:spacing w:lineRule="auto" w:line="240"/>
        <w:rPr>
          <w:color w:val="000000"/>
          <w:sz w:val="24"/>
          <w:lang w:val="en-US"/>
        </w:rPr>
      </w:pPr>
      <w:r>
        <w:rPr>
          <w:color w:val="000000"/>
          <w:sz w:val="24"/>
          <w:lang w:val="en-US"/>
        </w:rPr>
        <w:t>The evaluation of private property, reminds M. Guboglo, is the center of gravity of two opposing ideologies and socio-economic systems – capitalism and socialism. Turning to market economy is dexterous euphemism for real transition to private property, free enterprise and to new understanding of justice. At that, turning point in conception of property is no less important, than change of the power, nature of the regime and character of the state.</w:t>
      </w:r>
    </w:p>
    <w:p>
      <w:pPr>
        <w:pStyle w:val="TextBodyIndent"/>
        <w:spacing w:lineRule="auto" w:line="240"/>
        <w:rPr>
          <w:color w:val="000000"/>
          <w:sz w:val="24"/>
          <w:lang w:val="en-US"/>
        </w:rPr>
      </w:pPr>
      <w:r>
        <w:rPr>
          <w:color w:val="000000"/>
          <w:sz w:val="24"/>
          <w:lang w:val="en-US"/>
        </w:rPr>
        <w:t>In the Constitution of Russia, unlike the Soviet Constitution, the notion of the property occupies a central place. The State not only recognizes private property, but also gives broad way to private initiative. This right, in particular, is stipulated in Article 34, which reads, ‘Everyone shall have the right to use freely his (her) abilities and property for entrepreneurial and other economic activity not prohibited by law’.</w:t>
      </w:r>
    </w:p>
    <w:p>
      <w:pPr>
        <w:pStyle w:val="TextBodyIndent"/>
        <w:spacing w:lineRule="auto" w:line="240"/>
        <w:rPr>
          <w:color w:val="000000"/>
          <w:sz w:val="24"/>
          <w:lang w:val="en-US"/>
        </w:rPr>
      </w:pPr>
      <w:r>
        <w:rPr>
          <w:color w:val="000000"/>
          <w:sz w:val="24"/>
          <w:lang w:val="en-US"/>
        </w:rPr>
        <w:t xml:space="preserve"> </w:t>
      </w:r>
      <w:r>
        <w:rPr>
          <w:color w:val="000000"/>
          <w:sz w:val="24"/>
          <w:lang w:val="en-US"/>
        </w:rPr>
        <w:t xml:space="preserve">The right of private property recognized by the State and the right on entrepreneurial activity with the use of one’s property, is the major legal base for forming and functioning the identity of the proprietor. </w:t>
      </w:r>
    </w:p>
    <w:p>
      <w:pPr>
        <w:pStyle w:val="TextBodyIndent"/>
        <w:spacing w:lineRule="auto" w:line="240"/>
        <w:rPr>
          <w:color w:val="000000"/>
          <w:sz w:val="24"/>
          <w:lang w:val="en-US"/>
        </w:rPr>
      </w:pPr>
      <w:r>
        <w:rPr>
          <w:color w:val="000000"/>
          <w:sz w:val="24"/>
          <w:lang w:val="en-US"/>
        </w:rPr>
        <w:t>Historical excursus has given the author ground to state, that Russia has failed to create cultivated theory and practice of the property, has not built up the conception of the property identity, nor to foster this conception in people consciousness.</w:t>
      </w:r>
    </w:p>
    <w:p>
      <w:pPr>
        <w:pStyle w:val="TextBodyIndent"/>
        <w:spacing w:lineRule="auto" w:line="240"/>
        <w:rPr>
          <w:color w:val="000000"/>
          <w:sz w:val="24"/>
          <w:lang w:val="en-US"/>
        </w:rPr>
      </w:pPr>
      <w:r>
        <w:rPr>
          <w:color w:val="000000"/>
          <w:sz w:val="24"/>
          <w:lang w:val="en-US"/>
        </w:rPr>
        <w:t>Based on the data of sociological researches (spring of 2002) carried out in 4 Republics in the Privolzhskiy Federal District, he draws essentially important conclusion, that the differentiation of adult population in a transition period goes much more deeply along the line of their preparedness to the proprietary identity, than that of ethnic or republican. Hence, a forecast – the further liberalization of economy and polarization of social statuses of the population will be expressed more strongly, than the ethnic aspect. Ethnosociological researches give M. Guboglo the basis to conclude that intra-ethnic distinctions within categories of families due to their wealth are expressed much more strongly, than inter-ethnic. If it is really so, then one may draw the fundamental conclusion – formation of the proprietor identity is not a subject of the ethnic factor’s influence, at least in a significant degree.</w:t>
      </w:r>
    </w:p>
    <w:p>
      <w:pPr>
        <w:pStyle w:val="TextBodyIndent"/>
        <w:spacing w:lineRule="auto" w:line="240"/>
        <w:rPr>
          <w:sz w:val="24"/>
          <w:lang w:val="en-US"/>
        </w:rPr>
      </w:pPr>
      <w:r>
        <w:rPr>
          <w:sz w:val="24"/>
          <w:lang w:val="en-US"/>
        </w:rPr>
        <w:t xml:space="preserve">Assessing the experience of building up the property identity of the citizens of Russia as “rather valuable and instructive”, the author pays attention to the fact, that the property identity reveals itself both as the factor and the result of transition from dependant romanticism of the socialism era to pragmatic individualism more characteristic to the capitalism times. </w:t>
      </w:r>
    </w:p>
    <w:p>
      <w:pPr>
        <w:pStyle w:val="TextBodyIndent"/>
        <w:spacing w:lineRule="auto" w:line="240"/>
        <w:rPr>
          <w:color w:val="000000"/>
          <w:sz w:val="24"/>
          <w:lang w:val="en-US"/>
        </w:rPr>
      </w:pPr>
      <w:r>
        <w:rPr>
          <w:color w:val="000000"/>
          <w:sz w:val="24"/>
          <w:lang w:val="en-US"/>
        </w:rPr>
        <w:t xml:space="preserve">Building up the property identity on the basis of activated pragmatism sometimes contradicts to such elements incorporated in the system of traditional culture which are to feed and support certain identities, for example, ethnic or religious. In that case, it cannot be excluded that bearers of the property identity should become indifferent or moderately negative or even critical towards their ethnic or religious identities. The divergence of vectors of development of various identities is pregnant with the split of society and destabilization of the state. The state, with the objective of self-preservation, has to make a hard choice of whatever of identity to prefer – pragmatic property one or religious one or ethnic one. For the ruling authorities in Russia, professor Guboglo remarks, to attempt to overcome tenseness in the triangle of proprietary, ethnic and religious identities by sly footsies with religious figures and institutions, means to go forward with the head looking backwards. Analysis of some measures undertaken by some of the state officials who formed a sort of union with religious hierarchs testifies, that their rapprochement if of superficial character and has no roots in the mentality and cultures of peoples of Russia. </w:t>
      </w:r>
    </w:p>
    <w:p>
      <w:pPr>
        <w:pStyle w:val="TextBodyIndent"/>
        <w:spacing w:lineRule="auto" w:line="240"/>
        <w:rPr>
          <w:sz w:val="24"/>
          <w:lang w:val="en-US"/>
        </w:rPr>
      </w:pPr>
      <w:r>
        <w:rPr>
          <w:sz w:val="24"/>
          <w:lang w:val="en-US"/>
        </w:rPr>
        <w:t>What is needed, claims the author, are the renovated identities to build up individual’s civil responsibility to itself, to the state and to the society. Otherwise, the political actions aimed at the union of the state and religion, can cause a wave of mass mistrust to the state and pave way for counter-transforming development that might result in next coil of disorganization and destabilization, to the extent of another collapse of the state.</w:t>
      </w:r>
    </w:p>
    <w:p>
      <w:pPr>
        <w:pStyle w:val="TextBodyIndent"/>
        <w:spacing w:lineRule="auto" w:line="240"/>
        <w:rPr>
          <w:color w:val="000000"/>
          <w:sz w:val="24"/>
          <w:lang w:val="en-US"/>
        </w:rPr>
      </w:pPr>
      <w:r>
        <w:rPr>
          <w:color w:val="000000"/>
          <w:sz w:val="24"/>
          <w:lang w:val="en-US"/>
        </w:rPr>
        <w:t>As the experience of the first post-Soviet decade shows, building up the proprietor’s mentality and ideological purpose of “being rich” is the essential expectation, but insufficient prerequisite for liberalizing views and reconsidering concepts of market, freedom, democracy and justice.</w:t>
      </w:r>
    </w:p>
    <w:p>
      <w:pPr>
        <w:pStyle w:val="TextBodyIndent"/>
        <w:spacing w:lineRule="auto" w:line="240"/>
        <w:rPr>
          <w:color w:val="000000"/>
          <w:sz w:val="24"/>
          <w:lang w:val="en-US"/>
        </w:rPr>
      </w:pPr>
      <w:r>
        <w:rPr>
          <w:color w:val="000000"/>
          <w:sz w:val="24"/>
          <w:lang w:val="en-US"/>
        </w:rPr>
        <w:t>To understand the historical importance of the proprietor’s identity, the conditions and laws of observance of the property right is one of the decisive factors determining destiny of Russia and primarily, formation of the civil society.</w:t>
      </w:r>
    </w:p>
    <w:p>
      <w:pPr>
        <w:pStyle w:val="TextBodyIndent"/>
        <w:spacing w:lineRule="auto" w:line="240"/>
        <w:rPr>
          <w:color w:val="000000"/>
          <w:sz w:val="24"/>
          <w:lang w:val="en-US"/>
        </w:rPr>
      </w:pPr>
      <w:r>
        <w:rPr>
          <w:color w:val="000000"/>
          <w:sz w:val="24"/>
          <w:lang w:val="en-US"/>
        </w:rPr>
        <w:t>Relatively indifferent part which the ethnic factor and the ethnic identity play in building up the mentality and behavior of the proprietor, provides some footing for cautious forecast on possibility of expanding centers of tolerance and confidence while the self-affirmation of the so-called middle class as the mass property-owner is being taken place.</w:t>
      </w:r>
    </w:p>
    <w:p>
      <w:pPr>
        <w:pStyle w:val="TextBodyIndent"/>
        <w:spacing w:lineRule="auto" w:line="240"/>
        <w:rPr>
          <w:color w:val="000000"/>
          <w:sz w:val="24"/>
          <w:lang w:val="en-US"/>
        </w:rPr>
      </w:pPr>
      <w:r>
        <w:rPr>
          <w:color w:val="000000"/>
          <w:sz w:val="24"/>
          <w:lang w:val="en-US"/>
        </w:rPr>
        <w:t>It is, probably, to be expected, that the more strongly are tied together the idea, the fact and the right as components of the property, and the more surely are observed political and legal fundamentals and socio-economic conditions of formatting a proprietor, the higher will be the level of psychological self-feeling of property and freedom, the higher will be the level of socio-political stability in the society and of national security of the state.</w:t>
      </w:r>
    </w:p>
    <w:p>
      <w:pPr>
        <w:pStyle w:val="Normal"/>
        <w:ind w:firstLine="709"/>
        <w:jc w:val="both"/>
        <w:rPr>
          <w:color w:val="000000"/>
          <w:sz w:val="24"/>
          <w:szCs w:val="25"/>
          <w:lang w:val="en-US"/>
        </w:rPr>
      </w:pPr>
      <w:r>
        <w:rPr>
          <w:color w:val="000000"/>
          <w:sz w:val="24"/>
          <w:szCs w:val="25"/>
          <w:lang w:val="en-US"/>
        </w:rPr>
      </w:r>
    </w:p>
    <w:p>
      <w:pPr>
        <w:pStyle w:val="Normal"/>
        <w:ind w:right="-5" w:firstLine="720"/>
        <w:jc w:val="both"/>
        <w:rPr>
          <w:lang w:val="en-GB"/>
        </w:rPr>
      </w:pPr>
      <w:r>
        <w:rPr>
          <w:b/>
          <w:bCs/>
          <w:lang w:val="en-GB"/>
        </w:rPr>
        <w:t>Marina Glazatova, Alexander Daniltsev</w:t>
      </w:r>
      <w:r>
        <w:rPr>
          <w:lang w:val="en-GB"/>
        </w:rPr>
        <w:t xml:space="preserve">. </w:t>
      </w:r>
      <w:r>
        <w:rPr>
          <w:caps/>
          <w:lang w:val="en-GB"/>
        </w:rPr>
        <w:t xml:space="preserve">Reform of technical regulation - way of decrease of expenses of the enterprises connected to performance of the obligatory requirements to production and processes of manufacture </w:t>
      </w:r>
    </w:p>
    <w:p>
      <w:pPr>
        <w:pStyle w:val="Normal"/>
        <w:ind w:right="-5" w:firstLine="720"/>
        <w:jc w:val="both"/>
        <w:rPr>
          <w:lang w:val="en-GB"/>
        </w:rPr>
      </w:pPr>
      <w:r>
        <w:rPr>
          <w:lang w:val="en-GB"/>
        </w:rPr>
        <w:t>Mandatory requirements to the technical parameters of the goods and production process are an important element of the system of the regulation of the production and business activities. Such technical requirements are established by state and so they become a part of the administrative instruments of the government regulations. Such practices could be fined in any country.</w:t>
      </w:r>
    </w:p>
    <w:p>
      <w:pPr>
        <w:pStyle w:val="Normal"/>
        <w:ind w:right="-5" w:firstLine="720"/>
        <w:jc w:val="both"/>
        <w:rPr>
          <w:lang w:val="en-GB"/>
        </w:rPr>
      </w:pPr>
      <w:r>
        <w:rPr>
          <w:lang w:val="en-GB"/>
        </w:rPr>
        <w:t>This system includes the requirements themselves, and the system of mandatory assessment of conformity procedures as it is necessary to demonstrate the conformity of the goods to the requirements. The conformity assessment procedures may require the producer to obtain the documents to proof the conformity by the third independent party (a certificate of conformity) or to issue such document itself (a declaration of conformity). The procedures of certification and declaration (proof of conformity) are to be used as the pre-market assessment of conformity and are an important element of the market access procedures. After admitted to the market the goods are subject to checks of the state agency to follow the parameters fixed for the product – control and supervision procedures.</w:t>
      </w:r>
    </w:p>
    <w:p>
      <w:pPr>
        <w:pStyle w:val="Normal"/>
        <w:ind w:right="-5" w:firstLine="720"/>
        <w:jc w:val="both"/>
        <w:rPr>
          <w:lang w:val="en-GB"/>
        </w:rPr>
      </w:pPr>
      <w:r>
        <w:rPr>
          <w:lang w:val="en-GB"/>
        </w:rPr>
        <w:t>In a market economy the way the state use these instruments directly influence the conditions the enterprise operate and their costs. As the enterprise is obliged to fulfil the technical requirements – both in respect to products and plant operations (for example to provide for fire safety) they are made to increase their production cost and general expenses. First they have to spend some funds to provide the design materials and performance of the goods to be comprised to the requirements. Second they it is necessary to spend funds to pay the cost of procedures including cost of tests bureaucratic procedures and profits of the company that issue the certificate. Third it is necessary to cover cost of control and supervision procedures that require both expense (extra wage, fines, dispute settlement) and time. Also enterprises have to spend money to get the information on the legislation connected to the requirements and conformity assessment procedures, to provide for the necessary documentation and they could be subject for different fines and other sanctions and legal disputes with the consumers.</w:t>
      </w:r>
    </w:p>
    <w:p>
      <w:pPr>
        <w:pStyle w:val="Normal"/>
        <w:ind w:right="-5" w:firstLine="720"/>
        <w:jc w:val="both"/>
        <w:rPr>
          <w:lang w:val="en-GB"/>
        </w:rPr>
      </w:pPr>
      <w:r>
        <w:rPr>
          <w:lang w:val="en-GB"/>
        </w:rPr>
        <w:t>Thus it is very important the whole system is rational from economic point of view. Both the absence or underdevelopment and excessive requirements or too strict and complicated assessment conformity procedures of this regulatory instrument could became a course of extra costs and could make extra barriers for market access for goods and producers. In case such instrument is not used the sellers and buyers must spend extra money to demonstrate or find out whether the goods are safe in use and spend a lot of funds obtain extra insurance and eliminate injury. As this instrument is used in a too complicated and intransparent way it would course more expenses described above. Both means higher transaction costs for the economy. Thus the instrument of mandatory technical requirements for the goods can reduce transaction costs in the economy if adequately used.</w:t>
      </w:r>
    </w:p>
    <w:p>
      <w:pPr>
        <w:pStyle w:val="Normal"/>
        <w:ind w:right="-5" w:firstLine="720"/>
        <w:jc w:val="both"/>
        <w:rPr>
          <w:lang w:val="en-GB"/>
        </w:rPr>
      </w:pPr>
      <w:r>
        <w:rPr>
          <w:lang w:val="en-GB"/>
        </w:rPr>
        <w:t>The practises of latest years in RF led to the higher costs because of too complicated and wast in application mandatory technical requirements. Actually any parameters of the goods used to be subject to mandatory requirements and conformity assessment procedures. The procedures themselves were complicated and intransparent. On the 30th of December 2002 a new Federal Law “On technical regulation” was adopted. It stipulates that the mandatory requirements to any technical parameters of the goods can be adopted only to provide for safety, ecology, protection of certain social groups (namely – children and disabled persons). All other parameters could be met on voluntary basis as they relate to competitive advantages of the goods but not the issues of the social concern to be garnished by the state. Thus the area of application of mandatory requirements was reduced to rational size. All the requirements must be introduced only through federal law or government decisions. Such documents obtain special name – technical regulations. Thus the legislation will be organises in a more rational and transparent. Also area of application of mandatory conformity assessment procedures will be reduced.</w:t>
      </w:r>
    </w:p>
    <w:p>
      <w:pPr>
        <w:pStyle w:val="Normal"/>
        <w:ind w:right="-5" w:firstLine="720"/>
        <w:jc w:val="both"/>
        <w:rPr>
          <w:sz w:val="28"/>
          <w:lang w:val="en-GB"/>
        </w:rPr>
      </w:pPr>
      <w:r>
        <w:rPr>
          <w:lang w:val="en-GB"/>
        </w:rPr>
        <w:t>Thus the instrument of mandatory technical requirements will be used in more rational and transparent way that could bring about lower transaction costs within the economy of RF.</w:t>
      </w:r>
    </w:p>
    <w:p>
      <w:pPr>
        <w:pStyle w:val="Normal"/>
        <w:ind w:right="-5" w:firstLine="900"/>
        <w:jc w:val="both"/>
        <w:rPr>
          <w:caps/>
          <w:sz w:val="28"/>
          <w:lang w:val="en-GB"/>
        </w:rPr>
      </w:pPr>
      <w:r>
        <w:rPr>
          <w:caps/>
          <w:sz w:val="28"/>
          <w:lang w:val="en-GB"/>
        </w:rPr>
      </w:r>
    </w:p>
    <w:p>
      <w:pPr>
        <w:pStyle w:val="Normal"/>
        <w:ind w:firstLine="900"/>
        <w:jc w:val="both"/>
        <w:rPr/>
      </w:pPr>
      <w:r>
        <w:rPr>
          <w:b/>
          <w:bCs/>
          <w:szCs w:val="28"/>
          <w:lang w:val="en-US"/>
        </w:rPr>
        <w:t xml:space="preserve">The round table discussion «The World Order after the War in Iraq». </w:t>
      </w:r>
      <w:r>
        <w:rPr>
          <w:szCs w:val="28"/>
          <w:lang w:val="en-US"/>
        </w:rPr>
        <w:t>It was organized by Foreign Policy Planning Committee, Institute of Strategic Assessments together with Fridrich Ebert Foundation and took place at Moscow on June 10, 2003.</w:t>
      </w:r>
    </w:p>
    <w:p>
      <w:pPr>
        <w:pStyle w:val="Normal"/>
        <w:ind w:firstLine="900"/>
        <w:jc w:val="both"/>
        <w:rPr/>
      </w:pPr>
      <w:r>
        <w:rPr>
          <w:szCs w:val="28"/>
          <w:lang w:val="en-US"/>
        </w:rPr>
        <w:t xml:space="preserve">Deputies of the RF State Duma, members of the RF Federal Council, Bundestag of Germany, representatives of the Russian ministers, competent Russian experts as well as representatives of the US, Germany, Great Britain Embassies and NATO InfoCenter in Moscow took part in the discussion. </w:t>
      </w:r>
      <w:r>
        <w:rPr>
          <w:lang w:val="en-US"/>
        </w:rPr>
        <w:t xml:space="preserve">The Round table discussion had three Sessions. </w:t>
      </w:r>
      <w:r>
        <w:rPr>
          <w:b/>
          <w:bCs/>
          <w:lang w:val="en-US"/>
        </w:rPr>
        <w:t>Session 1</w:t>
      </w:r>
      <w:r>
        <w:rPr>
          <w:lang w:val="en-US"/>
        </w:rPr>
        <w:t xml:space="preserve"> – «The Results of the Iraq Campaign. Iraq’s Present and Future» – was devoted to the discussions on the effects emerged after the war in Iraq, Iraq’s future administration. </w:t>
      </w:r>
      <w:r>
        <w:rPr>
          <w:b/>
          <w:bCs/>
          <w:lang w:val="en-US"/>
        </w:rPr>
        <w:t>Session 2</w:t>
      </w:r>
      <w:r>
        <w:rPr>
          <w:lang w:val="en-US"/>
        </w:rPr>
        <w:t xml:space="preserve"> named «Forming a New World Order. The US Policy and the Possible Ways of Transformation of International Institutes» concerned the future role of the UNO, NATO and the US relations with these organizations. </w:t>
      </w:r>
      <w:r>
        <w:rPr>
          <w:b/>
          <w:bCs/>
          <w:lang w:val="en-US"/>
        </w:rPr>
        <w:t>Session 3</w:t>
      </w:r>
      <w:r>
        <w:rPr>
          <w:lang w:val="en-US"/>
        </w:rPr>
        <w:t xml:space="preserve"> – «Russian National Interests and foreign strategy» regarded the relations of Russia with the USA and Western Europe in the light of Russia’s position on the Iraqi War. </w:t>
      </w:r>
      <w:r>
        <w:rPr>
          <w:sz w:val="28"/>
          <w:szCs w:val="28"/>
          <w:lang w:val="en-US"/>
        </w:rPr>
        <w:t xml:space="preserve"> </w:t>
      </w:r>
      <w:r>
        <w:br w:type="page"/>
      </w:r>
    </w:p>
    <w:p>
      <w:pPr>
        <w:pStyle w:val="Normal"/>
        <w:ind w:right="-5" w:firstLine="900"/>
        <w:jc w:val="both"/>
        <w:rPr>
          <w:sz w:val="28"/>
          <w:szCs w:val="28"/>
          <w:lang w:val="en-US"/>
        </w:rPr>
      </w:pPr>
      <w:r>
        <w:rPr>
          <w:sz w:val="28"/>
          <w:szCs w:val="28"/>
          <w:lang w:val="en-US"/>
        </w:rPr>
      </w:r>
    </w:p>
    <w:p>
      <w:pPr>
        <w:pStyle w:val="Normal"/>
        <w:ind w:right="-5" w:firstLine="900"/>
        <w:jc w:val="both"/>
        <w:rPr>
          <w:lang w:val="en-US"/>
        </w:rPr>
      </w:pPr>
      <w:r>
        <w:rPr>
          <w:lang w:val="en-US"/>
        </w:rPr>
      </w:r>
    </w:p>
    <w:p>
      <w:pPr>
        <w:pStyle w:val="Style8"/>
        <w:pBdr>
          <w:top w:val="single" w:sz="4" w:space="1" w:color="000000"/>
          <w:left w:val="single" w:sz="4" w:space="4" w:color="000000"/>
          <w:bottom w:val="single" w:sz="4" w:space="1" w:color="000000"/>
          <w:right w:val="single" w:sz="4" w:space="4" w:color="000000"/>
        </w:pBdr>
        <w:ind w:left="0" w:right="-5" w:firstLine="900"/>
        <w:rPr/>
      </w:pPr>
      <w:r>
        <w:rPr/>
        <w:t>Журнал «</w:t>
      </w:r>
      <w:r>
        <w:rPr>
          <w:b/>
        </w:rPr>
        <w:t>Вестник аналитики»</w:t>
      </w:r>
      <w:r>
        <w:rPr/>
        <w:t xml:space="preserve"> </w:t>
      </w:r>
    </w:p>
    <w:p>
      <w:pPr>
        <w:pStyle w:val="Style8"/>
        <w:pBdr>
          <w:top w:val="single" w:sz="4" w:space="1" w:color="000000"/>
          <w:left w:val="single" w:sz="4" w:space="4" w:color="000000"/>
          <w:bottom w:val="single" w:sz="4" w:space="1" w:color="000000"/>
          <w:right w:val="single" w:sz="4" w:space="4" w:color="000000"/>
        </w:pBdr>
        <w:ind w:left="0" w:right="-5" w:firstLine="900"/>
        <w:rPr/>
      </w:pPr>
      <w:r>
        <w:rPr/>
        <w:t xml:space="preserve">рассчитан на специалистов, занимающихся профессионально проблемами внешней и внутренней политики, национальной безопасности, экономики, военного строительства, социологии, информатики и другими. Журнал будет также полезен студентам и аспирантам соответствующих высших учебных заведений, интересен широкому кругу читателей. </w:t>
      </w:r>
    </w:p>
    <w:p>
      <w:pPr>
        <w:pStyle w:val="Normal"/>
        <w:pBdr>
          <w:top w:val="single" w:sz="4" w:space="1" w:color="000000"/>
          <w:left w:val="single" w:sz="4" w:space="4" w:color="000000"/>
          <w:bottom w:val="single" w:sz="4" w:space="1" w:color="000000"/>
          <w:right w:val="single" w:sz="4" w:space="4" w:color="000000"/>
        </w:pBdr>
        <w:ind w:right="-5" w:firstLine="900"/>
        <w:jc w:val="both"/>
        <w:rPr/>
      </w:pPr>
      <w:r>
        <w:rPr/>
        <w:t xml:space="preserve">Среди авторов журнала – видные российские и зарубежные политики и политологи, экономисты, специалисты в других областях. </w:t>
      </w:r>
    </w:p>
    <w:p>
      <w:pPr>
        <w:pStyle w:val="Normal"/>
        <w:pBdr>
          <w:top w:val="single" w:sz="4" w:space="1" w:color="000000"/>
          <w:left w:val="single" w:sz="4" w:space="4" w:color="000000"/>
          <w:bottom w:val="single" w:sz="4" w:space="1" w:color="000000"/>
          <w:right w:val="single" w:sz="4" w:space="4" w:color="000000"/>
        </w:pBdr>
        <w:ind w:right="-5" w:firstLine="900"/>
        <w:jc w:val="both"/>
        <w:rPr/>
      </w:pPr>
      <w:r>
        <w:rPr/>
        <w:t xml:space="preserve">Преимуществами журнала являются: независимость, политическая неангажированность, беспристрастность и объективность оценок и прогнозов, широкий – по охвату проблем и излагаемым взглядам – спектр публикуемых материалов, высокий профессионализм авторов и их осведомленность о реальном положении дел в государстве и обществе и их проблемах. </w:t>
      </w:r>
    </w:p>
    <w:p>
      <w:pPr>
        <w:pStyle w:val="Normal"/>
        <w:ind w:right="-5" w:firstLine="900"/>
        <w:jc w:val="both"/>
        <w:rPr/>
      </w:pPr>
      <w:r>
        <w:rPr/>
      </w:r>
    </w:p>
    <w:p>
      <w:pPr>
        <w:pStyle w:val="Normal"/>
        <w:pBdr>
          <w:top w:val="single" w:sz="12" w:space="0" w:color="000000"/>
          <w:left w:val="single" w:sz="12" w:space="4" w:color="000000"/>
          <w:bottom w:val="single" w:sz="12" w:space="1" w:color="000000"/>
          <w:right w:val="single" w:sz="12" w:space="4" w:color="000000"/>
        </w:pBdr>
        <w:ind w:right="-5" w:firstLine="900"/>
        <w:jc w:val="both"/>
        <w:rPr/>
      </w:pPr>
      <w:r>
        <w:rPr/>
        <w:t>С 1 января 2003 года организована подписка на журнал «Вестник аналитики».</w:t>
      </w:r>
    </w:p>
    <w:p>
      <w:pPr>
        <w:pStyle w:val="Heading1"/>
        <w:pBdr>
          <w:top w:val="single" w:sz="12" w:space="2" w:color="000000"/>
          <w:left w:val="single" w:sz="12" w:space="4" w:color="000000"/>
          <w:bottom w:val="single" w:sz="12" w:space="6" w:color="000000"/>
          <w:right w:val="single" w:sz="12" w:space="4" w:color="000000"/>
        </w:pBdr>
        <w:ind w:right="-5" w:firstLine="900"/>
        <w:rPr>
          <w:sz w:val="24"/>
          <w:lang w:val="ru-MD"/>
        </w:rPr>
      </w:pPr>
      <w:r>
        <w:rPr>
          <w:b w:val="false"/>
          <w:sz w:val="24"/>
        </w:rPr>
        <w:t>Подписные индексы издания в Объединенном каталоге «Пресса России» – 44351, 44339</w:t>
      </w:r>
      <w:r>
        <w:rPr>
          <w:sz w:val="24"/>
        </w:rPr>
        <w:t xml:space="preserve"> </w:t>
      </w:r>
    </w:p>
    <w:p>
      <w:pPr>
        <w:pStyle w:val="Heading1"/>
        <w:pBdr>
          <w:top w:val="single" w:sz="12" w:space="2" w:color="000000"/>
          <w:left w:val="single" w:sz="12" w:space="4" w:color="000000"/>
          <w:bottom w:val="single" w:sz="12" w:space="6" w:color="000000"/>
          <w:right w:val="single" w:sz="12" w:space="4" w:color="000000"/>
        </w:pBdr>
        <w:ind w:right="-5" w:firstLine="900"/>
        <w:rPr/>
      </w:pPr>
      <w:r>
        <w:rPr>
          <w:b w:val="false"/>
          <w:sz w:val="24"/>
        </w:rPr>
        <w:t>Электронный адрес подписки в Интернете:</w:t>
      </w:r>
      <w:r>
        <w:rPr>
          <w:sz w:val="24"/>
        </w:rPr>
        <w:t xml:space="preserve"> </w:t>
      </w:r>
      <w:r>
        <w:rPr>
          <w:sz w:val="24"/>
          <w:lang w:val="en-US"/>
        </w:rPr>
        <w:t>www</w:t>
      </w:r>
      <w:r>
        <w:rPr>
          <w:sz w:val="24"/>
        </w:rPr>
        <w:t>.</w:t>
      </w:r>
      <w:r>
        <w:rPr>
          <w:sz w:val="24"/>
          <w:lang w:val="en-US"/>
        </w:rPr>
        <w:t>pressa</w:t>
      </w:r>
      <w:r>
        <w:rPr>
          <w:sz w:val="24"/>
        </w:rPr>
        <w:t>.</w:t>
      </w:r>
      <w:r>
        <w:rPr>
          <w:sz w:val="24"/>
          <w:lang w:val="en-US"/>
        </w:rPr>
        <w:t>arp</w:t>
      </w:r>
      <w:r>
        <w:rPr>
          <w:sz w:val="24"/>
        </w:rPr>
        <w:t>.</w:t>
      </w:r>
      <w:r>
        <w:rPr>
          <w:sz w:val="24"/>
          <w:lang w:val="en-US"/>
        </w:rPr>
        <w:t>ru</w:t>
      </w:r>
      <w:r>
        <w:rPr>
          <w:b w:val="false"/>
          <w:sz w:val="24"/>
        </w:rPr>
        <w:t>.</w:t>
      </w:r>
    </w:p>
    <w:p>
      <w:pPr>
        <w:pStyle w:val="Normal"/>
        <w:tabs>
          <w:tab w:val="clear" w:pos="708"/>
          <w:tab w:val="left" w:pos="9600" w:leader="none"/>
        </w:tabs>
        <w:ind w:right="-5" w:firstLine="900"/>
        <w:jc w:val="both"/>
        <w:rPr>
          <w:b/>
          <w:b/>
          <w:sz w:val="24"/>
        </w:rPr>
      </w:pPr>
      <w:r>
        <w:rPr>
          <w:b/>
          <w:sz w:val="24"/>
        </w:rPr>
      </w:r>
    </w:p>
    <w:sectPr>
      <w:headerReference w:type="default" r:id="rId50"/>
      <w:headerReference w:type="first" r:id="rId51"/>
      <w:footerReference w:type="default" r:id="rId52"/>
      <w:footerReference w:type="first" r:id="rId53"/>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14"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1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30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29235" cy="175260"/>
              <wp:effectExtent l="0" t="0" r="0" b="0"/>
              <wp:wrapSquare wrapText="largest"/>
              <wp:docPr id="20"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29235" cy="175260"/>
              <wp:effectExtent l="0" t="0" r="0" b="0"/>
              <wp:wrapSquare wrapText="largest"/>
              <wp:docPr id="42"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229235" cy="175260"/>
              <wp:effectExtent l="0" t="0" r="0" b="0"/>
              <wp:wrapSquare wrapText="largest"/>
              <wp:docPr id="44"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229235" cy="175260"/>
              <wp:effectExtent l="0" t="0" r="0" b="0"/>
              <wp:wrapSquare wrapText="largest"/>
              <wp:docPr id="4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4605" cy="175260"/>
              <wp:effectExtent l="0" t="0" r="0" b="0"/>
              <wp:wrapSquare wrapText="largest"/>
              <wp:docPr id="11"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4605" cy="175260"/>
              <wp:effectExtent l="0" t="0" r="0" b="0"/>
              <wp:wrapSquare wrapText="largest"/>
              <wp:docPr id="13"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4605" cy="175260"/>
              <wp:effectExtent l="0" t="0" r="0" b="0"/>
              <wp:wrapSquare wrapText="largest"/>
              <wp:docPr id="15"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4605" cy="175260"/>
              <wp:effectExtent l="0" t="0" r="0" b="0"/>
              <wp:wrapSquare wrapText="largest"/>
              <wp:docPr id="17"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4605" cy="175260"/>
              <wp:effectExtent l="0" t="0" r="0" b="0"/>
              <wp:wrapSquare wrapText="largest"/>
              <wp:docPr id="19"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4605" cy="175260"/>
              <wp:effectExtent l="0" t="0" r="0" b="0"/>
              <wp:wrapSquare wrapText="largest"/>
              <wp:docPr id="41"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14605" cy="175260"/>
              <wp:effectExtent l="0" t="0" r="0" b="0"/>
              <wp:wrapSquare wrapText="largest"/>
              <wp:docPr id="43"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4605" cy="175260"/>
              <wp:effectExtent l="0" t="0" r="0" b="0"/>
              <wp:wrapSquare wrapText="largest"/>
              <wp:docPr id="45"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75260"/>
              <wp:effectExtent l="0" t="0" r="0" b="0"/>
              <wp:wrapSquare wrapText="largest"/>
              <wp:docPr id="5"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b/>
      <w:bCs/>
      <w:sz w:val="28"/>
    </w:rPr>
  </w:style>
  <w:style w:type="paragraph" w:styleId="Heading2">
    <w:name w:val="Heading 2"/>
    <w:basedOn w:val="Normal"/>
    <w:next w:val="Normal"/>
    <w:qFormat/>
    <w:pPr>
      <w:keepNext w:val="true"/>
      <w:numPr>
        <w:ilvl w:val="1"/>
        <w:numId w:val="1"/>
      </w:numPr>
      <w:ind w:right="-185" w:firstLine="720"/>
      <w:jc w:val="both"/>
      <w:outlineLvl w:val="1"/>
    </w:pPr>
    <w:rPr>
      <w:b/>
      <w:bCs/>
      <w:lang w:val="ru-MD"/>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2"/>
      <w:lang w:val="de-DE"/>
    </w:rPr>
  </w:style>
  <w:style w:type="paragraph" w:styleId="Heading4">
    <w:name w:val="Heading 4"/>
    <w:basedOn w:val="Normal"/>
    <w:next w:val="Normal"/>
    <w:qFormat/>
    <w:pPr>
      <w:keepNext w:val="true"/>
      <w:numPr>
        <w:ilvl w:val="3"/>
        <w:numId w:val="1"/>
      </w:numPr>
      <w:ind w:left="900" w:hanging="0"/>
      <w:outlineLvl w:val="3"/>
    </w:pPr>
    <w:rPr>
      <w:b/>
      <w:bCs/>
    </w:rPr>
  </w:style>
  <w:style w:type="paragraph" w:styleId="Heading5">
    <w:name w:val="Heading 5"/>
    <w:basedOn w:val="Normal"/>
    <w:next w:val="Normal"/>
    <w:qFormat/>
    <w:pPr>
      <w:keepNext w:val="true"/>
      <w:numPr>
        <w:ilvl w:val="4"/>
        <w:numId w:val="1"/>
      </w:numPr>
      <w:ind w:firstLine="900"/>
      <w:jc w:val="both"/>
      <w:outlineLvl w:val="4"/>
    </w:pPr>
    <w:rPr>
      <w:b/>
      <w:bCs/>
      <w:i/>
      <w:iCs/>
    </w:rPr>
  </w:style>
  <w:style w:type="paragraph" w:styleId="Heading6">
    <w:name w:val="Heading 6"/>
    <w:basedOn w:val="Normal"/>
    <w:next w:val="Normal"/>
    <w:qFormat/>
    <w:pPr>
      <w:keepNext w:val="true"/>
      <w:numPr>
        <w:ilvl w:val="5"/>
        <w:numId w:val="1"/>
      </w:numPr>
      <w:ind w:firstLine="720"/>
      <w:outlineLvl w:val="5"/>
    </w:pPr>
    <w:rPr>
      <w:b/>
      <w:bCs/>
      <w:i/>
      <w:iCs/>
    </w:rPr>
  </w:style>
  <w:style w:type="paragraph" w:styleId="Heading7">
    <w:name w:val="Heading 7"/>
    <w:basedOn w:val="Normal"/>
    <w:next w:val="Normal"/>
    <w:qFormat/>
    <w:pPr>
      <w:keepNext w:val="true"/>
      <w:numPr>
        <w:ilvl w:val="6"/>
        <w:numId w:val="1"/>
      </w:numPr>
      <w:ind w:right="-5" w:firstLine="840"/>
      <w:jc w:val="both"/>
      <w:outlineLvl w:val="6"/>
    </w:pPr>
    <w:rPr>
      <w:b/>
      <w:bCs/>
    </w:rPr>
  </w:style>
  <w:style w:type="paragraph" w:styleId="Heading8">
    <w:name w:val="Heading 8"/>
    <w:basedOn w:val="Normal"/>
    <w:next w:val="Normal"/>
    <w:qFormat/>
    <w:pPr>
      <w:keepNext w:val="true"/>
      <w:numPr>
        <w:ilvl w:val="7"/>
        <w:numId w:val="1"/>
      </w:numPr>
      <w:ind w:right="-5" w:firstLine="900"/>
      <w:jc w:val="both"/>
      <w:outlineLvl w:val="7"/>
    </w:pPr>
    <w:rPr>
      <w:b/>
      <w:bCs/>
    </w:rPr>
  </w:style>
  <w:style w:type="paragraph" w:styleId="Heading9">
    <w:name w:val="Heading 9"/>
    <w:basedOn w:val="Normal"/>
    <w:next w:val="Normal"/>
    <w:qFormat/>
    <w:pPr>
      <w:keepNext w:val="true"/>
      <w:numPr>
        <w:ilvl w:val="8"/>
        <w:numId w:val="1"/>
      </w:numPr>
      <w:spacing w:lineRule="auto" w:line="360"/>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CYR"/>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MS Sans Serif" w:hAnsi="MS Sans Serif" w:cs="NTTimes/Cyrillic"/>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CYR"/>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sz w:val="24"/>
      <w:szCs w:val="24"/>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Times New Roman"/>
    </w:rPr>
  </w:style>
  <w:style w:type="character" w:styleId="WW8Num57z0">
    <w:name w:val="WW8Num57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59z3">
    <w:name w:val="WW8Num59z3"/>
    <w:qFormat/>
    <w:rPr>
      <w:b w:val="false"/>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Wingdings" w:hAnsi="Wingdings" w:cs="Times New Roman"/>
    </w:rPr>
  </w:style>
  <w:style w:type="character" w:styleId="WW8Num62z1">
    <w:name w:val="WW8Num62z1"/>
    <w:qFormat/>
    <w:rPr>
      <w:rFonts w:ascii="Courier New" w:hAnsi="Courier New" w:cs="Arial CYR"/>
    </w:rPr>
  </w:style>
  <w:style w:type="character" w:styleId="WW8Num62z3">
    <w:name w:val="WW8Num62z3"/>
    <w:qFormat/>
    <w:rPr>
      <w:rFonts w:ascii="Symbol" w:hAnsi="Symbol"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b/>
      <w:i w:val="false"/>
      <w:sz w:val="28"/>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7z1">
    <w:name w:val="WW8Num77z1"/>
    <w:qFormat/>
    <w:rPr>
      <w:rFonts w:ascii="Courier New" w:hAnsi="Courier New" w:cs="Arial CYR"/>
    </w:rPr>
  </w:style>
  <w:style w:type="character" w:styleId="WW8Num77z2">
    <w:name w:val="WW8Num77z2"/>
    <w:qFormat/>
    <w:rPr>
      <w:rFonts w:ascii="Wingdings" w:hAnsi="Wingdings"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Times New Roman"/>
    </w:rPr>
  </w:style>
  <w:style w:type="character" w:styleId="WW8Num94z1">
    <w:name w:val="WW8Num94z1"/>
    <w:qFormat/>
    <w:rPr>
      <w:rFonts w:ascii="Courier New" w:hAnsi="Courier New" w:cs="Arial CYR"/>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Wingdings"/>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Arial CYR"/>
    </w:rPr>
  </w:style>
  <w:style w:type="character" w:styleId="WW8Num119z2">
    <w:name w:val="WW8Num119z2"/>
    <w:qFormat/>
    <w:rPr>
      <w:rFonts w:ascii="Wingdings" w:hAnsi="Wingdings" w:cs="Times New Roman"/>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Times New Roman"/>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z w:val="28"/>
    </w:rPr>
  </w:style>
  <w:style w:type="character" w:styleId="WW8Num129z0">
    <w:name w:val="WW8Num129z0"/>
    <w:qFormat/>
    <w:rPr>
      <w:rFonts w:ascii="Symbol" w:hAnsi="Symbol" w:cs="Symbol"/>
    </w:rPr>
  </w:style>
  <w:style w:type="character" w:styleId="WW8Num129z1">
    <w:name w:val="WW8Num129z1"/>
    <w:qFormat/>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Arial CYR"/>
    </w:rPr>
  </w:style>
  <w:style w:type="character" w:styleId="WW8Num132z2">
    <w:name w:val="WW8Num132z2"/>
    <w:qFormat/>
    <w:rPr>
      <w:rFonts w:ascii="Wingdings" w:hAnsi="Wingdings" w:cs="Times New Roman"/>
    </w:rPr>
  </w:style>
  <w:style w:type="character" w:styleId="WW8Num133z0">
    <w:name w:val="WW8Num133z0"/>
    <w:qFormat/>
    <w:rPr>
      <w:rFonts w:ascii="Wingdings" w:hAnsi="Wingdings" w:cs="Times New Roman"/>
    </w:rPr>
  </w:style>
  <w:style w:type="character" w:styleId="WW8Num134z0">
    <w:name w:val="WW8Num134z0"/>
    <w:qFormat/>
    <w:rPr>
      <w:rFonts w:ascii="Symbol" w:hAnsi="Symbol" w:cs="Symbol"/>
    </w:rPr>
  </w:style>
  <w:style w:type="character" w:styleId="WW8Num134z1">
    <w:name w:val="WW8Num134z1"/>
    <w:qFormat/>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1z0">
    <w:name w:val="WW8Num141z0"/>
    <w:qFormat/>
    <w:rPr>
      <w:b/>
      <w:i/>
      <w:sz w:val="24"/>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Wingdings"/>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Arial CYR"/>
    </w:rPr>
  </w:style>
  <w:style w:type="character" w:styleId="WW8Num155z2">
    <w:name w:val="WW8Num155z2"/>
    <w:qFormat/>
    <w:rPr>
      <w:rFonts w:ascii="Wingdings" w:hAnsi="Wingdings" w:cs="Times New Roman"/>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Times New Roman"/>
    </w:rPr>
  </w:style>
  <w:style w:type="character" w:styleId="WW8Num161z0">
    <w:name w:val="WW8Num161z0"/>
    <w:qFormat/>
    <w:rPr>
      <w:rFonts w:ascii="Wingdings" w:hAnsi="Wingdings" w:cs="Wingdings"/>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Times New Roman"/>
    </w:rPr>
  </w:style>
  <w:style w:type="character" w:styleId="WW8Num167z1">
    <w:name w:val="WW8Num167z1"/>
    <w:qFormat/>
    <w:rPr>
      <w:rFonts w:ascii="Courier New" w:hAnsi="Courier New" w:cs="Arial CYR"/>
    </w:rPr>
  </w:style>
  <w:style w:type="character" w:styleId="WW8Num167z3">
    <w:name w:val="WW8Num167z3"/>
    <w:qFormat/>
    <w:rPr>
      <w:rFonts w:ascii="Symbol" w:hAnsi="Symbol" w:cs="Times New Roman"/>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Wingdings"/>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Times New Roman"/>
    </w:rPr>
  </w:style>
  <w:style w:type="character" w:styleId="WW8Num177z0">
    <w:name w:val="WW8Num177z0"/>
    <w:qFormat/>
    <w:rPr/>
  </w:style>
  <w:style w:type="character" w:styleId="WW8Num178z0">
    <w:name w:val="WW8Num178z0"/>
    <w:qFormat/>
    <w:rPr>
      <w:rFonts w:ascii="Symbol" w:hAnsi="Symbol" w:cs="Times New Roman"/>
    </w:rPr>
  </w:style>
  <w:style w:type="character" w:styleId="WW8Num178z1">
    <w:name w:val="WW8Num178z1"/>
    <w:qFormat/>
    <w:rPr>
      <w:rFonts w:ascii="Times New Roman" w:hAnsi="Times New Roman" w:eastAsia="Times New Roman" w:cs="Times New Roman"/>
    </w:rPr>
  </w:style>
  <w:style w:type="character" w:styleId="WW8Num178z4">
    <w:name w:val="WW8Num178z4"/>
    <w:qFormat/>
    <w:rPr>
      <w:rFonts w:ascii="Courier New" w:hAnsi="Courier New" w:cs="Arial CYR"/>
    </w:rPr>
  </w:style>
  <w:style w:type="character" w:styleId="WW8Num178z5">
    <w:name w:val="WW8Num178z5"/>
    <w:qFormat/>
    <w:rPr>
      <w:rFonts w:ascii="Wingdings" w:hAnsi="Wingdings"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Wingdings"/>
    </w:rPr>
  </w:style>
  <w:style w:type="character" w:styleId="WW8Num180z2">
    <w:name w:val="WW8Num180z2"/>
    <w:qFormat/>
    <w:rPr>
      <w:rFonts w:ascii="Wingdings" w:hAnsi="Wingdings" w:cs="Wingdings"/>
    </w:rPr>
  </w:style>
  <w:style w:type="character" w:styleId="WW8Num182z0">
    <w:name w:val="WW8Num182z0"/>
    <w:qFormat/>
    <w:rPr>
      <w:b/>
      <w:i w:val="false"/>
      <w:sz w:val="28"/>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Wingdings"/>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Times New Roman"/>
    </w:rPr>
  </w:style>
  <w:style w:type="character" w:styleId="WW8Num194z0">
    <w:name w:val="WW8Num194z0"/>
    <w:qFormat/>
    <w:rPr/>
  </w:style>
  <w:style w:type="character" w:styleId="WW8Num195z0">
    <w:name w:val="WW8Num195z0"/>
    <w:qFormat/>
    <w:rPr>
      <w:rFonts w:ascii="Wingdings" w:hAnsi="Wingdings" w:cs="Times New Roman"/>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Times New Roman"/>
    </w:rPr>
  </w:style>
  <w:style w:type="character" w:styleId="WW8Num201z0">
    <w:name w:val="WW8Num201z0"/>
    <w:qFormat/>
    <w:rPr>
      <w:rFonts w:ascii="Wingdings" w:hAnsi="Wingdings" w:cs="Times New Roman"/>
    </w:rPr>
  </w:style>
  <w:style w:type="character" w:styleId="WW8Num202z0">
    <w:name w:val="WW8Num202z0"/>
    <w:qFormat/>
    <w:rPr>
      <w:rFonts w:ascii="Wingdings" w:hAnsi="Wingdings" w:cs="Times New Roman"/>
    </w:rPr>
  </w:style>
  <w:style w:type="character" w:styleId="WW8Num202z1">
    <w:name w:val="WW8Num202z1"/>
    <w:qFormat/>
    <w:rPr>
      <w:rFonts w:ascii="Courier New" w:hAnsi="Courier New" w:cs="Arial CYR"/>
    </w:rPr>
  </w:style>
  <w:style w:type="character" w:styleId="WW8Num202z3">
    <w:name w:val="WW8Num202z3"/>
    <w:qFormat/>
    <w:rPr>
      <w:rFonts w:ascii="Symbol" w:hAnsi="Symbol" w:cs="Times New Roman"/>
    </w:rPr>
  </w:style>
  <w:style w:type="character" w:styleId="WW8Num203z0">
    <w:name w:val="WW8Num203z0"/>
    <w:qFormat/>
    <w:rPr>
      <w:b w:val="false"/>
      <w:i w:val="false"/>
      <w:sz w:val="28"/>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Arial CYR"/>
    </w:rPr>
  </w:style>
  <w:style w:type="character" w:styleId="WW8Num209z2">
    <w:name w:val="WW8Num209z2"/>
    <w:qFormat/>
    <w:rPr>
      <w:rFonts w:ascii="Wingdings" w:hAnsi="Wingdings" w:cs="Times New Roman"/>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Arial CYR"/>
    </w:rPr>
  </w:style>
  <w:style w:type="character" w:styleId="WW8Num213z2">
    <w:name w:val="WW8Num213z2"/>
    <w:qFormat/>
    <w:rPr>
      <w:rFonts w:ascii="Wingdings" w:hAnsi="Wingdings" w:cs="Times New Roman"/>
    </w:rPr>
  </w:style>
  <w:style w:type="character" w:styleId="WW8Num214z0">
    <w:name w:val="WW8Num214z0"/>
    <w:qFormat/>
    <w:rPr>
      <w:rFonts w:ascii="Wingdings" w:hAnsi="Wingdings"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b/>
      <w:i/>
      <w:sz w:val="24"/>
    </w:rPr>
  </w:style>
  <w:style w:type="character" w:styleId="WW8Num220z0">
    <w:name w:val="WW8Num220z0"/>
    <w:qFormat/>
    <w:rPr/>
  </w:style>
  <w:style w:type="character" w:styleId="WW8Num221z0">
    <w:name w:val="WW8Num221z0"/>
    <w:qFormat/>
    <w:rPr>
      <w:rFonts w:ascii="Wingdings" w:hAnsi="Wingdings" w:cs="Times New Roman"/>
    </w:rPr>
  </w:style>
  <w:style w:type="character" w:styleId="WW8Num222z0">
    <w:name w:val="WW8Num222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Arial CYR"/>
    </w:rPr>
  </w:style>
  <w:style w:type="character" w:styleId="WW8Num226z2">
    <w:name w:val="WW8Num226z2"/>
    <w:qFormat/>
    <w:rPr>
      <w:rFonts w:ascii="Wingdings" w:hAnsi="Wingdings" w:cs="Times New Roman"/>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Times New Roman"/>
    </w:rPr>
  </w:style>
  <w:style w:type="character" w:styleId="WW8Num231z1">
    <w:name w:val="WW8Num231z1"/>
    <w:qFormat/>
    <w:rPr>
      <w:rFonts w:ascii="Courier New" w:hAnsi="Courier New" w:cs="Arial CYR"/>
    </w:rPr>
  </w:style>
  <w:style w:type="character" w:styleId="WW8Num231z2">
    <w:name w:val="WW8Num231z2"/>
    <w:qFormat/>
    <w:rPr>
      <w:rFonts w:ascii="Wingdings" w:hAnsi="Wingdings" w:cs="Times New Roman"/>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Arial CYR"/>
    </w:rPr>
  </w:style>
  <w:style w:type="character" w:styleId="WW8Num234z2">
    <w:name w:val="WW8Num234z2"/>
    <w:qFormat/>
    <w:rPr>
      <w:rFonts w:ascii="Wingdings" w:hAnsi="Wingdings"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Times New Roman"/>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Times New Roman"/>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Wingdings"/>
    </w:rPr>
  </w:style>
  <w:style w:type="character" w:styleId="WW8Num245z2">
    <w:name w:val="WW8Num245z2"/>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Times New Roman"/>
    </w:rPr>
  </w:style>
  <w:style w:type="character" w:styleId="WW8NumSt64z0">
    <w:name w:val="WW8NumSt64z0"/>
    <w:qFormat/>
    <w:rPr>
      <w:rFonts w:ascii="Times New Roman" w:hAnsi="Times New Roman" w:cs="Times New Roman"/>
      <w:sz w:val="40"/>
    </w:rPr>
  </w:style>
  <w:style w:type="character" w:styleId="WW8NumSt93z0">
    <w:name w:val="WW8NumSt93z0"/>
    <w:qFormat/>
    <w:rPr>
      <w:b w:val="false"/>
      <w:i w:val="false"/>
      <w:sz w:val="28"/>
    </w:rPr>
  </w:style>
  <w:style w:type="character" w:styleId="WW8NumSt97z0">
    <w:name w:val="WW8NumSt97z0"/>
    <w:qFormat/>
    <w:rPr>
      <w:sz w:val="28"/>
    </w:rPr>
  </w:style>
  <w:style w:type="character" w:styleId="WW8NumSt151z0">
    <w:name w:val="WW8NumSt151z0"/>
    <w:qFormat/>
    <w:rPr>
      <w:rFonts w:ascii="Symbol" w:hAnsi="Symbol" w:cs="Times New Roman"/>
    </w:rPr>
  </w:style>
  <w:style w:type="character" w:styleId="WW8NumSt205z0">
    <w:name w:val="WW8NumSt205z0"/>
    <w:qFormat/>
    <w:rPr>
      <w:rFonts w:ascii="Symbol" w:hAnsi="Symbol" w:cs="Symbol"/>
    </w:rPr>
  </w:style>
  <w:style w:type="character" w:styleId="WW8NumSt219z0">
    <w:name w:val="WW8NumSt219z0"/>
    <w:qFormat/>
    <w:rPr>
      <w:rFonts w:ascii="Wingdings" w:hAnsi="Wingdings" w:cs="Wingdings"/>
      <w:sz w:val="20"/>
    </w:rPr>
  </w:style>
  <w:style w:type="character" w:styleId="WW8NumSt252z0">
    <w:name w:val="WW8NumSt25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çíàê ñíîñêè"/>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1">
    <w:name w:val="s1"/>
    <w:basedOn w:val="Style5"/>
    <w:qFormat/>
    <w:rPr>
      <w:rFonts w:ascii="Arial" w:hAnsi="Arial" w:cs="Arial"/>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right="-14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overflowPunct w:val="false"/>
      <w:autoSpaceDE w:val="false"/>
      <w:ind w:firstLine="720"/>
      <w:jc w:val="both"/>
    </w:pPr>
    <w:rPr>
      <w:szCs w:val="20"/>
    </w:rPr>
  </w:style>
  <w:style w:type="paragraph" w:styleId="TextBodyIndent">
    <w:name w:val="Body Text Indent"/>
    <w:basedOn w:val="Normal"/>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аголовок"/>
    <w:basedOn w:val="Normal"/>
    <w:qFormat/>
    <w:pPr>
      <w:ind w:firstLine="720"/>
      <w:jc w:val="both"/>
    </w:pPr>
    <w:rPr>
      <w:rFonts w:ascii="Tahoma" w:hAnsi="Tahoma" w:cs="Tahoma"/>
      <w:b/>
      <w:i/>
      <w:caps/>
    </w:rPr>
  </w:style>
  <w:style w:type="paragraph" w:styleId="3">
    <w:name w:val="Основной текст с отступом 3"/>
    <w:basedOn w:val="Normal"/>
    <w:qFormat/>
    <w:pPr>
      <w:autoSpaceDE w:val="false"/>
      <w:spacing w:lineRule="auto" w:line="360"/>
      <w:ind w:firstLine="709"/>
      <w:jc w:val="both"/>
    </w:pPr>
    <w:rPr>
      <w:sz w:val="28"/>
      <w:szCs w:val="22"/>
    </w:rPr>
  </w:style>
  <w:style w:type="paragraph" w:styleId="2">
    <w:name w:val="Основной текст 2"/>
    <w:basedOn w:val="Normal"/>
    <w:qFormat/>
    <w:pPr>
      <w:spacing w:lineRule="auto" w:line="360"/>
    </w:pPr>
    <w:rPr>
      <w:b/>
      <w:bCs/>
    </w:rPr>
  </w:style>
  <w:style w:type="paragraph" w:styleId="Style8">
    <w:name w:val="Цитата"/>
    <w:basedOn w:val="Normal"/>
    <w:qFormat/>
    <w:pPr>
      <w:shd w:fill="FFFFFF" w:val="clear"/>
      <w:spacing w:before="120" w:after="120"/>
      <w:ind w:left="57" w:right="170" w:firstLine="494"/>
      <w:jc w:val="both"/>
    </w:pPr>
    <w:rPr>
      <w:color w:val="000000"/>
    </w:rPr>
  </w:style>
  <w:style w:type="paragraph" w:styleId="31">
    <w:name w:val="Основной текст 3"/>
    <w:basedOn w:val="Normal"/>
    <w:qFormat/>
    <w:pPr>
      <w:tabs>
        <w:tab w:val="clear" w:pos="708"/>
        <w:tab w:val="left" w:pos="-142" w:leader="none"/>
      </w:tabs>
      <w:spacing w:lineRule="auto" w:line="360" w:before="120" w:after="120"/>
      <w:ind w:right="1177" w:hanging="0"/>
      <w:jc w:val="both"/>
    </w:pPr>
    <w:rPr>
      <w:sz w:val="28"/>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360" w:before="260" w:after="0"/>
      <w:ind w:right="567" w:firstLine="709"/>
      <w:jc w:val="both"/>
    </w:pPr>
    <w:rPr>
      <w:sz w:val="28"/>
      <w:szCs w:val="20"/>
    </w:rPr>
  </w:style>
  <w:style w:type="paragraph" w:styleId="Bulletnew">
    <w:name w:val="bullet new"/>
    <w:basedOn w:val="Normal"/>
    <w:qFormat/>
    <w:pPr>
      <w:tabs>
        <w:tab w:val="clear" w:pos="708"/>
        <w:tab w:val="left" w:pos="360" w:leader="none"/>
      </w:tabs>
      <w:overflowPunct w:val="false"/>
      <w:autoSpaceDE w:val="false"/>
      <w:spacing w:before="60" w:after="60"/>
      <w:ind w:left="340" w:right="11" w:hanging="0"/>
      <w:jc w:val="both"/>
      <w:textAlignment w:val="baseline"/>
    </w:pPr>
    <w:rPr>
      <w:szCs w:val="20"/>
    </w:rPr>
  </w:style>
  <w:style w:type="paragraph" w:styleId="DefaultText">
    <w:name w:val="Default Text"/>
    <w:basedOn w:val="Normal"/>
    <w:qFormat/>
    <w:pPr>
      <w:overflowPunct w:val="false"/>
      <w:autoSpaceDE w:val="false"/>
      <w:spacing w:lineRule="auto" w:line="360" w:before="60" w:after="60"/>
      <w:jc w:val="both"/>
      <w:textAlignment w:val="baseline"/>
    </w:pPr>
    <w:rPr>
      <w:sz w:val="28"/>
      <w:szCs w:val="20"/>
    </w:rPr>
  </w:style>
  <w:style w:type="paragraph" w:styleId="Table">
    <w:name w:val="Table"/>
    <w:basedOn w:val="Normal"/>
    <w:qFormat/>
    <w:pPr>
      <w:widowControl w:val="false"/>
      <w:numPr>
        <w:ilvl w:val="0"/>
        <w:numId w:val="0"/>
      </w:numPr>
      <w:overflowPunct w:val="false"/>
      <w:autoSpaceDE w:val="false"/>
      <w:ind w:hanging="0"/>
      <w:textAlignment w:val="baseline"/>
    </w:pPr>
    <w:rPr>
      <w:szCs w:val="20"/>
    </w:rPr>
  </w:style>
  <w:style w:type="paragraph" w:styleId="22">
    <w:name w:val="Обычный 2"/>
    <w:basedOn w:val="Normal"/>
    <w:qFormat/>
    <w:pPr>
      <w:spacing w:before="120" w:after="120"/>
      <w:ind w:firstLine="720"/>
      <w:jc w:val="both"/>
    </w:pPr>
    <w:rPr>
      <w:szCs w:val="20"/>
    </w:rPr>
  </w:style>
  <w:style w:type="paragraph" w:styleId="Bullet1">
    <w:name w:val="Bullet 1"/>
    <w:basedOn w:val="Normal"/>
    <w:qFormat/>
    <w:pPr>
      <w:tabs>
        <w:tab w:val="clear" w:pos="708"/>
        <w:tab w:val="left" w:pos="360" w:leader="none"/>
      </w:tabs>
      <w:overflowPunct w:val="false"/>
      <w:autoSpaceDE w:val="false"/>
      <w:spacing w:before="60" w:after="60"/>
      <w:ind w:left="340" w:right="11" w:firstLine="357"/>
      <w:jc w:val="both"/>
      <w:textAlignment w:val="baseline"/>
    </w:pPr>
    <w:rPr>
      <w:szCs w:val="20"/>
    </w:rPr>
  </w:style>
  <w:style w:type="paragraph" w:styleId="Footnote">
    <w:name w:val="Footnote Text"/>
    <w:basedOn w:val="Normal"/>
    <w:pPr/>
    <w:rPr>
      <w:rFonts w:ascii="Arial" w:hAnsi="Arial" w:cs="Arial"/>
      <w:sz w:val="20"/>
      <w:szCs w:val="20"/>
      <w:lang w:val="de-AT"/>
    </w:rPr>
  </w:style>
  <w:style w:type="paragraph" w:styleId="Style9">
    <w:name w:val="Îáû÷íûé"/>
    <w:qFormat/>
    <w:pPr>
      <w:widowControl w:val="false"/>
      <w:bidi w:val="0"/>
    </w:pPr>
    <w:rPr>
      <w:rFonts w:ascii="Times New Roman" w:hAnsi="Times New Roman" w:eastAsia="Times New Roman" w:cs="Times New Roman"/>
      <w:color w:val="auto"/>
      <w:sz w:val="20"/>
      <w:szCs w:val="20"/>
      <w:lang w:val="de-DE" w:bidi="ar-SA" w:eastAsia="zh-CN"/>
    </w:rPr>
  </w:style>
  <w:style w:type="paragraph" w:styleId="Style10">
    <w:name w:val="òåêñò ñíîñêè"/>
    <w:basedOn w:val="Style9"/>
    <w:qFormat/>
    <w:pPr/>
    <w:rPr/>
  </w:style>
  <w:style w:type="paragraph" w:styleId="Web">
    <w:name w:val="Обычный (Web)"/>
    <w:basedOn w:val="Normal"/>
    <w:qFormat/>
    <w:pPr>
      <w:spacing w:before="280" w:after="280"/>
    </w:pPr>
    <w:rPr/>
  </w:style>
  <w:style w:type="paragraph" w:styleId="Style11">
    <w:name w:val="Текст"/>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spacing w:before="0" w:after="120"/>
      <w:ind w:firstLine="709"/>
      <w:jc w:val="both"/>
      <w:textAlignment w:val="baseline"/>
    </w:pPr>
    <w:rPr>
      <w:szCs w:val="20"/>
    </w:rPr>
  </w:style>
  <w:style w:type="paragraph" w:styleId="BlockText">
    <w:name w:val="Block Text"/>
    <w:basedOn w:val="Normal"/>
    <w:qFormat/>
    <w:pPr>
      <w:overflowPunct w:val="false"/>
      <w:autoSpaceDE w:val="false"/>
      <w:spacing w:before="0" w:after="120"/>
      <w:ind w:left="113" w:right="-397" w:firstLine="709"/>
      <w:jc w:val="both"/>
      <w:textAlignment w:val="baseline"/>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1:22:00Z</dcterms:created>
  <dc:creator>savkin</dc:creator>
  <dc:description/>
  <dc:language>en-US</dc:language>
  <cp:lastModifiedBy>savkin</cp:lastModifiedBy>
  <cp:lastPrinted>2003-06-05T18:03:00Z</cp:lastPrinted>
  <dcterms:modified xsi:type="dcterms:W3CDTF">2003-08-15T11:22:00Z</dcterms:modified>
  <cp:revision>2</cp:revision>
  <dc:subject/>
  <dc:title>Институт стратегических оценок и анализа</dc:title>
</cp:coreProperties>
</file>