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right="-185" w:firstLine="720"/>
        <w:jc w:val="center"/>
        <w:rPr/>
      </w:pPr>
      <w:r>
        <w:rPr/>
      </w:r>
    </w:p>
    <w:p>
      <w:pPr>
        <w:pStyle w:val="BodyTextIndent3"/>
        <w:ind w:right="-185" w:firstLine="720"/>
        <w:jc w:val="center"/>
        <w:rPr/>
      </w:pPr>
      <w:r>
        <w:rPr/>
      </w:r>
    </w:p>
    <w:p>
      <w:pPr>
        <w:pStyle w:val="Normal"/>
        <w:widowControl w:val="false"/>
        <w:overflowPunct w:val="false"/>
        <w:autoSpaceDE w:val="false"/>
        <w:ind w:right="-185" w:firstLine="720"/>
        <w:jc w:val="center"/>
        <w:rPr>
          <w:lang w:val="en-US"/>
        </w:rPr>
      </w:pPr>
      <w:r>
        <w:rPr>
          <w:lang w:val="en-US"/>
        </w:rPr>
      </w:r>
    </w:p>
    <w:p>
      <w:pPr>
        <w:pStyle w:val="Normal"/>
        <w:widowControl w:val="false"/>
        <w:overflowPunct w:val="false"/>
        <w:autoSpaceDE w:val="false"/>
        <w:ind w:right="-185" w:firstLine="720"/>
        <w:jc w:val="center"/>
        <w:rPr/>
      </w:pPr>
      <w:r>
        <w:rPr/>
        <w:t>Институт стратегических оценок и анализа</w:t>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t>ВЕСТНИК АНАЛИТИКИ</w:t>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t xml:space="preserve">№  </w:t>
      </w:r>
      <w:r>
        <w:rPr>
          <w:lang w:val="ru-MD"/>
        </w:rPr>
        <w:t>1 (11)</w:t>
      </w:r>
    </w:p>
    <w:p>
      <w:pPr>
        <w:pStyle w:val="Normal"/>
        <w:widowControl w:val="false"/>
        <w:overflowPunct w:val="false"/>
        <w:autoSpaceDE w:val="false"/>
        <w:ind w:right="-185" w:firstLine="720"/>
        <w:jc w:val="center"/>
        <w:rPr>
          <w:lang w:val="ru-MD"/>
        </w:rPr>
      </w:pPr>
      <w:r>
        <w:rPr>
          <w:lang w:val="ru-MD"/>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t>МОСКВА</w:t>
      </w:r>
    </w:p>
    <w:p>
      <w:pPr>
        <w:pStyle w:val="Normal"/>
        <w:widowControl w:val="false"/>
        <w:overflowPunct w:val="false"/>
        <w:autoSpaceDE w:val="false"/>
        <w:ind w:right="-185" w:firstLine="720"/>
        <w:jc w:val="center"/>
        <w:rPr/>
      </w:pPr>
      <w:r>
        <w:rPr/>
        <w:t>200</w:t>
      </w:r>
      <w:r>
        <w:rPr>
          <w:lang w:val="ru-MD"/>
        </w:rPr>
        <w:t>3</w:t>
      </w:r>
    </w:p>
    <w:p>
      <w:pPr>
        <w:pStyle w:val="Normal"/>
        <w:widowControl w:val="false"/>
        <w:overflowPunct w:val="false"/>
        <w:autoSpaceDE w:val="false"/>
        <w:ind w:right="-185" w:firstLine="720"/>
        <w:jc w:val="center"/>
        <w:rPr>
          <w:lang w:val="ru-MD"/>
        </w:rPr>
      </w:pPr>
      <w:r>
        <w:rPr>
          <w:lang w:val="ru-MD"/>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r>
        <w:br w:type="page"/>
      </w:r>
    </w:p>
    <w:p>
      <w:pPr>
        <w:pStyle w:val="Normal"/>
        <w:widowControl w:val="false"/>
        <w:overflowPunct w:val="false"/>
        <w:autoSpaceDE w:val="false"/>
        <w:ind w:right="-185" w:firstLine="720"/>
        <w:jc w:val="center"/>
        <w:rPr>
          <w:b/>
          <w:b/>
        </w:rPr>
      </w:pPr>
      <w:r>
        <w:rPr>
          <w:b/>
        </w:rPr>
        <w:t>Журнал аналитических материалов</w:t>
      </w:r>
    </w:p>
    <w:p>
      <w:pPr>
        <w:pStyle w:val="Normal"/>
        <w:widowControl w:val="false"/>
        <w:overflowPunct w:val="false"/>
        <w:autoSpaceDE w:val="false"/>
        <w:ind w:right="-185" w:firstLine="720"/>
        <w:jc w:val="center"/>
        <w:rPr>
          <w:b/>
          <w:b/>
        </w:rPr>
      </w:pPr>
      <w:r>
        <w:rPr>
          <w:b/>
        </w:rPr>
        <w:t>по проблемам экономики, внутренней и внешней политики,</w:t>
      </w:r>
    </w:p>
    <w:p>
      <w:pPr>
        <w:pStyle w:val="Normal"/>
        <w:widowControl w:val="false"/>
        <w:overflowPunct w:val="false"/>
        <w:autoSpaceDE w:val="false"/>
        <w:ind w:right="-185" w:firstLine="720"/>
        <w:jc w:val="center"/>
        <w:rPr>
          <w:b/>
          <w:b/>
        </w:rPr>
      </w:pPr>
      <w:r>
        <w:rPr>
          <w:b/>
        </w:rPr>
        <w:t>социологии, информатики</w:t>
      </w:r>
    </w:p>
    <w:p>
      <w:pPr>
        <w:pStyle w:val="Normal"/>
        <w:widowControl w:val="false"/>
        <w:overflowPunct w:val="false"/>
        <w:autoSpaceDE w:val="false"/>
        <w:ind w:right="-185" w:firstLine="720"/>
        <w:jc w:val="center"/>
        <w:rPr>
          <w:b/>
          <w:b/>
        </w:rPr>
      </w:pPr>
      <w:r>
        <w:rPr>
          <w:b/>
        </w:rPr>
      </w:r>
    </w:p>
    <w:p>
      <w:pPr>
        <w:pStyle w:val="Normal"/>
        <w:widowControl w:val="false"/>
        <w:overflowPunct w:val="false"/>
        <w:autoSpaceDE w:val="false"/>
        <w:ind w:right="-185" w:firstLine="720"/>
        <w:jc w:val="center"/>
        <w:rPr/>
      </w:pPr>
      <w:r>
        <w:rPr/>
        <w:t>Выходит один раз в квартал</w:t>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b/>
          <w:b/>
        </w:rPr>
      </w:pPr>
      <w:r>
        <w:rPr>
          <w:b/>
        </w:rPr>
        <w:t>Главный редактор</w:t>
      </w:r>
    </w:p>
    <w:p>
      <w:pPr>
        <w:pStyle w:val="Normal"/>
        <w:widowControl w:val="false"/>
        <w:overflowPunct w:val="false"/>
        <w:autoSpaceDE w:val="false"/>
        <w:ind w:right="-185" w:firstLine="720"/>
        <w:jc w:val="center"/>
        <w:rPr>
          <w:lang w:val="ru-MD"/>
        </w:rPr>
      </w:pPr>
      <w:r>
        <w:rPr/>
        <w:t>Вагиф Гусейнов</w:t>
      </w:r>
    </w:p>
    <w:p>
      <w:pPr>
        <w:pStyle w:val="Normal"/>
        <w:widowControl w:val="false"/>
        <w:overflowPunct w:val="false"/>
        <w:autoSpaceDE w:val="false"/>
        <w:ind w:right="-185" w:firstLine="720"/>
        <w:jc w:val="center"/>
        <w:rPr>
          <w:lang w:val="ru-MD"/>
        </w:rPr>
      </w:pPr>
      <w:r>
        <w:rPr>
          <w:lang w:val="ru-MD"/>
        </w:rPr>
      </w:r>
    </w:p>
    <w:p>
      <w:pPr>
        <w:pStyle w:val="Normal"/>
        <w:widowControl w:val="false"/>
        <w:overflowPunct w:val="false"/>
        <w:autoSpaceDE w:val="false"/>
        <w:ind w:right="-185" w:firstLine="720"/>
        <w:jc w:val="center"/>
        <w:rPr/>
      </w:pPr>
      <w:r>
        <w:rPr/>
        <w:t>Редакционный совет:</w:t>
      </w:r>
    </w:p>
    <w:tbl>
      <w:tblPr>
        <w:tblW w:w="7510" w:type="dxa"/>
        <w:jc w:val="left"/>
        <w:tblInd w:w="1820" w:type="dxa"/>
        <w:tblLayout w:type="fixed"/>
        <w:tblCellMar>
          <w:top w:w="0" w:type="dxa"/>
          <w:left w:w="108" w:type="dxa"/>
          <w:bottom w:w="0" w:type="dxa"/>
          <w:right w:w="108" w:type="dxa"/>
        </w:tblCellMar>
      </w:tblPr>
      <w:tblGrid>
        <w:gridCol w:w="2968"/>
        <w:gridCol w:w="4542"/>
      </w:tblGrid>
      <w:tr>
        <w:trPr/>
        <w:tc>
          <w:tcPr>
            <w:tcW w:w="2968" w:type="dxa"/>
            <w:tcBorders/>
          </w:tcPr>
          <w:p>
            <w:pPr>
              <w:pStyle w:val="Normal"/>
              <w:widowControl w:val="false"/>
              <w:overflowPunct w:val="false"/>
              <w:autoSpaceDE w:val="false"/>
              <w:ind w:right="-185" w:firstLine="720"/>
              <w:jc w:val="center"/>
              <w:rPr/>
            </w:pPr>
            <w:r>
              <w:rPr/>
              <w:t>Аркадий Вольский</w:t>
            </w:r>
          </w:p>
        </w:tc>
        <w:tc>
          <w:tcPr>
            <w:tcW w:w="4542" w:type="dxa"/>
            <w:tcBorders/>
          </w:tcPr>
          <w:p>
            <w:pPr>
              <w:pStyle w:val="Normal"/>
              <w:widowControl w:val="false"/>
              <w:overflowPunct w:val="false"/>
              <w:autoSpaceDE w:val="false"/>
              <w:ind w:right="-185" w:firstLine="720"/>
              <w:jc w:val="center"/>
              <w:rPr/>
            </w:pPr>
            <w:r>
              <w:rPr/>
              <w:t>Николай Михайлов</w:t>
            </w:r>
          </w:p>
        </w:tc>
      </w:tr>
      <w:tr>
        <w:trPr/>
        <w:tc>
          <w:tcPr>
            <w:tcW w:w="2968" w:type="dxa"/>
            <w:tcBorders/>
          </w:tcPr>
          <w:p>
            <w:pPr>
              <w:pStyle w:val="Normal"/>
              <w:widowControl w:val="false"/>
              <w:overflowPunct w:val="false"/>
              <w:autoSpaceDE w:val="false"/>
              <w:ind w:right="-185" w:firstLine="720"/>
              <w:jc w:val="center"/>
              <w:rPr/>
            </w:pPr>
            <w:r>
              <w:rPr/>
              <w:t>Михаил Делягин</w:t>
            </w:r>
          </w:p>
        </w:tc>
        <w:tc>
          <w:tcPr>
            <w:tcW w:w="4542" w:type="dxa"/>
            <w:tcBorders/>
          </w:tcPr>
          <w:p>
            <w:pPr>
              <w:pStyle w:val="Normal"/>
              <w:widowControl w:val="false"/>
              <w:overflowPunct w:val="false"/>
              <w:autoSpaceDE w:val="false"/>
              <w:ind w:right="-185" w:firstLine="720"/>
              <w:jc w:val="center"/>
              <w:rPr/>
            </w:pPr>
            <w:r>
              <w:rPr/>
              <w:t>Алексей Пушков</w:t>
            </w:r>
          </w:p>
        </w:tc>
      </w:tr>
      <w:tr>
        <w:trPr/>
        <w:tc>
          <w:tcPr>
            <w:tcW w:w="2968" w:type="dxa"/>
            <w:tcBorders/>
          </w:tcPr>
          <w:p>
            <w:pPr>
              <w:pStyle w:val="Normal"/>
              <w:widowControl w:val="false"/>
              <w:overflowPunct w:val="false"/>
              <w:autoSpaceDE w:val="false"/>
              <w:ind w:right="-185" w:firstLine="720"/>
              <w:jc w:val="center"/>
              <w:rPr/>
            </w:pPr>
            <w:r>
              <w:rPr/>
              <w:t>Владимир Жижин</w:t>
            </w:r>
          </w:p>
        </w:tc>
        <w:tc>
          <w:tcPr>
            <w:tcW w:w="4542" w:type="dxa"/>
            <w:tcBorders/>
          </w:tcPr>
          <w:p>
            <w:pPr>
              <w:pStyle w:val="Normal"/>
              <w:widowControl w:val="false"/>
              <w:overflowPunct w:val="false"/>
              <w:autoSpaceDE w:val="false"/>
              <w:ind w:right="-185" w:firstLine="720"/>
              <w:jc w:val="center"/>
              <w:rPr/>
            </w:pPr>
            <w:r>
              <w:rPr/>
              <w:t>Александр Рар</w:t>
            </w:r>
          </w:p>
        </w:tc>
      </w:tr>
      <w:tr>
        <w:trPr/>
        <w:tc>
          <w:tcPr>
            <w:tcW w:w="2968" w:type="dxa"/>
            <w:tcBorders/>
          </w:tcPr>
          <w:p>
            <w:pPr>
              <w:pStyle w:val="Normal"/>
              <w:widowControl w:val="false"/>
              <w:overflowPunct w:val="false"/>
              <w:autoSpaceDE w:val="false"/>
              <w:ind w:right="-185" w:firstLine="720"/>
              <w:jc w:val="center"/>
              <w:rPr/>
            </w:pPr>
            <w:r>
              <w:rPr/>
              <w:t>Сергей Караганов</w:t>
            </w:r>
          </w:p>
        </w:tc>
        <w:tc>
          <w:tcPr>
            <w:tcW w:w="4542" w:type="dxa"/>
            <w:tcBorders/>
          </w:tcPr>
          <w:p>
            <w:pPr>
              <w:pStyle w:val="Normal"/>
              <w:widowControl w:val="false"/>
              <w:overflowPunct w:val="false"/>
              <w:autoSpaceDE w:val="false"/>
              <w:ind w:right="-185" w:firstLine="720"/>
              <w:jc w:val="center"/>
              <w:rPr/>
            </w:pPr>
            <w:r>
              <w:rPr/>
              <w:t>Владимир Рыжков</w:t>
            </w:r>
          </w:p>
        </w:tc>
      </w:tr>
      <w:tr>
        <w:trPr/>
        <w:tc>
          <w:tcPr>
            <w:tcW w:w="2968" w:type="dxa"/>
            <w:tcBorders/>
          </w:tcPr>
          <w:p>
            <w:pPr>
              <w:pStyle w:val="Normal"/>
              <w:widowControl w:val="false"/>
              <w:overflowPunct w:val="false"/>
              <w:autoSpaceDE w:val="false"/>
              <w:ind w:right="-185" w:firstLine="720"/>
              <w:jc w:val="center"/>
              <w:rPr/>
            </w:pPr>
            <w:r>
              <w:rPr/>
              <w:t>Андрей Кокошин</w:t>
            </w:r>
          </w:p>
        </w:tc>
        <w:tc>
          <w:tcPr>
            <w:tcW w:w="4542" w:type="dxa"/>
            <w:tcBorders/>
          </w:tcPr>
          <w:p>
            <w:pPr>
              <w:pStyle w:val="Normal"/>
              <w:widowControl w:val="false"/>
              <w:overflowPunct w:val="false"/>
              <w:autoSpaceDE w:val="false"/>
              <w:ind w:right="-185" w:firstLine="720"/>
              <w:jc w:val="center"/>
              <w:rPr/>
            </w:pPr>
            <w:r>
              <w:rPr/>
              <w:t>Андрей Федоров</w:t>
            </w:r>
          </w:p>
        </w:tc>
      </w:tr>
    </w:tbl>
    <w:p>
      <w:pPr>
        <w:pStyle w:val="Normal"/>
        <w:widowControl w:val="false"/>
        <w:overflowPunct w:val="false"/>
        <w:autoSpaceDE w:val="false"/>
        <w:ind w:right="-185" w:firstLine="720"/>
        <w:jc w:val="center"/>
        <w:rPr/>
      </w:pPr>
      <w:r>
        <w:rPr/>
        <w:t>Александр Ципко</w:t>
      </w:r>
    </w:p>
    <w:p>
      <w:pPr>
        <w:pStyle w:val="Normal"/>
        <w:widowControl w:val="false"/>
        <w:overflowPunct w:val="false"/>
        <w:autoSpaceDE w:val="false"/>
        <w:ind w:right="-185" w:firstLine="720"/>
        <w:jc w:val="center"/>
        <w:rPr/>
      </w:pPr>
      <w:r>
        <w:rPr/>
      </w:r>
    </w:p>
    <w:p>
      <w:pPr>
        <w:pStyle w:val="Normal"/>
        <w:widowControl w:val="false"/>
        <w:tabs>
          <w:tab w:val="clear" w:pos="708"/>
          <w:tab w:val="left" w:pos="540" w:leader="none"/>
        </w:tabs>
        <w:overflowPunct w:val="false"/>
        <w:autoSpaceDE w:val="false"/>
        <w:ind w:right="-185" w:firstLine="720"/>
        <w:jc w:val="center"/>
        <w:rPr/>
      </w:pPr>
      <w:r>
        <w:rPr/>
      </w:r>
    </w:p>
    <w:p>
      <w:pPr>
        <w:pStyle w:val="Normal"/>
        <w:widowControl w:val="false"/>
        <w:tabs>
          <w:tab w:val="clear" w:pos="708"/>
          <w:tab w:val="left" w:pos="1440" w:leader="none"/>
        </w:tabs>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b/>
          <w:b/>
        </w:rPr>
      </w:pPr>
      <w:r>
        <w:rPr>
          <w:b/>
        </w:rPr>
        <w:t>Верстка</w:t>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b/>
          <w:b/>
        </w:rPr>
      </w:pPr>
      <w:r>
        <w:rPr>
          <w:b/>
        </w:rPr>
        <w:t>Проверка и корректура</w:t>
      </w:r>
    </w:p>
    <w:p>
      <w:pPr>
        <w:pStyle w:val="Normal"/>
        <w:widowControl w:val="false"/>
        <w:overflowPunct w:val="false"/>
        <w:autoSpaceDE w:val="false"/>
        <w:ind w:right="-185" w:firstLine="720"/>
        <w:jc w:val="center"/>
        <w:rPr>
          <w:b/>
          <w:b/>
        </w:rPr>
      </w:pPr>
      <w:r>
        <w:rPr>
          <w:b/>
        </w:rPr>
      </w:r>
    </w:p>
    <w:p>
      <w:pPr>
        <w:pStyle w:val="Normal"/>
        <w:widowControl w:val="false"/>
        <w:overflowPunct w:val="false"/>
        <w:autoSpaceDE w:val="false"/>
        <w:ind w:right="-185" w:firstLine="720"/>
        <w:jc w:val="center"/>
        <w:rPr>
          <w:b/>
          <w:b/>
        </w:rPr>
      </w:pPr>
      <w:r>
        <w:rPr>
          <w:b/>
        </w:rPr>
        <w:t>Учредитель</w:t>
      </w:r>
    </w:p>
    <w:p>
      <w:pPr>
        <w:pStyle w:val="Normal"/>
        <w:widowControl w:val="false"/>
        <w:overflowPunct w:val="false"/>
        <w:autoSpaceDE w:val="false"/>
        <w:ind w:right="-185" w:firstLine="720"/>
        <w:jc w:val="center"/>
        <w:rPr/>
      </w:pPr>
      <w:r>
        <w:rPr/>
        <w:t>Институт стратегических оценок и анализа</w:t>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lang w:val="ru-MD"/>
        </w:rPr>
      </w:pPr>
      <w:r>
        <w:rPr/>
        <w:t>Журнал издается при поддержке Комитета по международным делам</w:t>
      </w:r>
    </w:p>
    <w:p>
      <w:pPr>
        <w:pStyle w:val="Normal"/>
        <w:widowControl w:val="false"/>
        <w:overflowPunct w:val="false"/>
        <w:autoSpaceDE w:val="false"/>
        <w:ind w:right="-185" w:firstLine="720"/>
        <w:jc w:val="center"/>
        <w:rPr/>
      </w:pPr>
      <w:r>
        <w:rPr/>
        <w:t>Государственной Думы Российской Федерации</w:t>
      </w:r>
    </w:p>
    <w:p>
      <w:pPr>
        <w:pStyle w:val="Normal"/>
        <w:widowControl w:val="false"/>
        <w:overflowPunct w:val="false"/>
        <w:autoSpaceDE w:val="false"/>
        <w:ind w:right="-185" w:firstLine="720"/>
        <w:jc w:val="center"/>
        <w:rPr>
          <w:lang w:val="ru-MD"/>
        </w:rPr>
      </w:pPr>
      <w:r>
        <w:rPr/>
        <w:t>и ЗАО «Северстальтранс»</w:t>
      </w:r>
    </w:p>
    <w:p>
      <w:pPr>
        <w:pStyle w:val="Normal"/>
        <w:widowControl w:val="false"/>
        <w:pBdr>
          <w:bottom w:val="single" w:sz="12" w:space="1" w:color="000000"/>
        </w:pBdr>
        <w:overflowPunct w:val="false"/>
        <w:autoSpaceDE w:val="false"/>
        <w:ind w:right="-185" w:firstLine="720"/>
        <w:jc w:val="center"/>
        <w:rPr>
          <w:lang w:val="ru-MD"/>
        </w:rPr>
      </w:pPr>
      <w:r>
        <w:rPr>
          <w:lang w:val="ru-MD"/>
        </w:rPr>
      </w:r>
    </w:p>
    <w:p>
      <w:pPr>
        <w:pStyle w:val="Normal"/>
        <w:widowControl w:val="false"/>
        <w:overflowPunct w:val="false"/>
        <w:autoSpaceDE w:val="false"/>
        <w:ind w:right="-185" w:firstLine="720"/>
        <w:jc w:val="center"/>
        <w:rPr>
          <w:lang w:val="ru-MD"/>
        </w:rPr>
      </w:pPr>
      <w:r>
        <w:rPr>
          <w:lang w:val="ru-MD"/>
        </w:rPr>
      </w:r>
    </w:p>
    <w:p>
      <w:pPr>
        <w:pStyle w:val="Normal"/>
        <w:widowControl w:val="false"/>
        <w:overflowPunct w:val="false"/>
        <w:autoSpaceDE w:val="false"/>
        <w:ind w:right="-185" w:firstLine="720"/>
        <w:jc w:val="center"/>
        <w:rPr>
          <w:lang w:val="ru-MD"/>
        </w:rPr>
      </w:pPr>
      <w:r>
        <w:rPr/>
        <w:t>Издание зарегистрировано в Министерстве РФ</w:t>
      </w:r>
    </w:p>
    <w:p>
      <w:pPr>
        <w:pStyle w:val="Normal"/>
        <w:widowControl w:val="false"/>
        <w:overflowPunct w:val="false"/>
        <w:autoSpaceDE w:val="false"/>
        <w:ind w:right="-185" w:firstLine="720"/>
        <w:jc w:val="center"/>
        <w:rPr/>
      </w:pPr>
      <w:r>
        <w:rPr/>
        <w:t>по делам печати, телерадиовещания и средств массовых коммуникаций</w:t>
      </w:r>
    </w:p>
    <w:p>
      <w:pPr>
        <w:pStyle w:val="Normal"/>
        <w:widowControl w:val="false"/>
        <w:overflowPunct w:val="false"/>
        <w:autoSpaceDE w:val="false"/>
        <w:ind w:right="-185" w:firstLine="720"/>
        <w:jc w:val="center"/>
        <w:rPr/>
      </w:pPr>
      <w:r>
        <w:rPr/>
        <w:t>Свидетельство о регистрации ПИ №  77-5981 от 22 декабря 2000 года</w:t>
      </w:r>
    </w:p>
    <w:p>
      <w:pPr>
        <w:pStyle w:val="Normal"/>
        <w:widowControl w:val="false"/>
        <w:overflowPunct w:val="false"/>
        <w:autoSpaceDE w:val="false"/>
        <w:ind w:right="-185" w:firstLine="720"/>
        <w:jc w:val="center"/>
        <w:rPr>
          <w:b/>
          <w:b/>
        </w:rPr>
      </w:pPr>
      <w:r>
        <w:rPr>
          <w:b/>
        </w:rPr>
      </w:r>
    </w:p>
    <w:p>
      <w:pPr>
        <w:pStyle w:val="Normal"/>
        <w:widowControl w:val="false"/>
        <w:overflowPunct w:val="false"/>
        <w:autoSpaceDE w:val="false"/>
        <w:ind w:right="-185" w:firstLine="720"/>
        <w:jc w:val="center"/>
        <w:rPr>
          <w:b/>
          <w:b/>
        </w:rPr>
      </w:pPr>
      <w:r>
        <w:rPr>
          <w:b/>
        </w:rPr>
        <w:t>Адрес редакции:</w:t>
      </w:r>
    </w:p>
    <w:p>
      <w:pPr>
        <w:pStyle w:val="Normal"/>
        <w:widowControl w:val="false"/>
        <w:overflowPunct w:val="false"/>
        <w:autoSpaceDE w:val="false"/>
        <w:ind w:right="-185" w:firstLine="720"/>
        <w:jc w:val="center"/>
        <w:rPr/>
      </w:pPr>
      <w:r>
        <w:rPr/>
        <w:t>1</w:t>
      </w:r>
      <w:r>
        <w:rPr>
          <w:lang w:val="ru-MD"/>
        </w:rPr>
        <w:t>19905</w:t>
      </w:r>
      <w:r>
        <w:rPr/>
        <w:t>, г.</w:t>
      </w:r>
      <w:r>
        <w:rPr>
          <w:lang w:val="ru-MD"/>
        </w:rPr>
        <w:t xml:space="preserve"> </w:t>
      </w:r>
      <w:r>
        <w:rPr/>
        <w:t>Москва, ул. Погодинская, д. 8,</w:t>
      </w:r>
    </w:p>
    <w:p>
      <w:pPr>
        <w:pStyle w:val="Normal"/>
        <w:widowControl w:val="false"/>
        <w:overflowPunct w:val="false"/>
        <w:autoSpaceDE w:val="false"/>
        <w:ind w:right="-185" w:firstLine="720"/>
        <w:jc w:val="center"/>
        <w:rPr/>
      </w:pPr>
      <w:r>
        <w:rPr/>
        <w:t>Институт стратегических оценок и анализа</w:t>
      </w:r>
    </w:p>
    <w:p>
      <w:pPr>
        <w:pStyle w:val="Normal"/>
        <w:widowControl w:val="false"/>
        <w:overflowPunct w:val="false"/>
        <w:autoSpaceDE w:val="false"/>
        <w:ind w:right="-185" w:firstLine="720"/>
        <w:jc w:val="center"/>
        <w:rPr/>
      </w:pPr>
      <w:r>
        <w:rPr/>
        <w:t>Телефон: (095) 245-33-43. Тел./факс: (095) 245-38-88</w:t>
      </w:r>
    </w:p>
    <w:p>
      <w:pPr>
        <w:pStyle w:val="Normal"/>
        <w:widowControl w:val="false"/>
        <w:overflowPunct w:val="false"/>
        <w:autoSpaceDE w:val="false"/>
        <w:ind w:right="-185" w:firstLine="720"/>
        <w:jc w:val="center"/>
        <w:rPr>
          <w:lang w:val="en-US"/>
        </w:rPr>
      </w:pPr>
      <w:r>
        <w:rPr>
          <w:lang w:val="en-US"/>
        </w:rPr>
        <w:t>www. isoa.ru</w:t>
      </w:r>
    </w:p>
    <w:p>
      <w:pPr>
        <w:pStyle w:val="Normal"/>
        <w:widowControl w:val="false"/>
        <w:overflowPunct w:val="false"/>
        <w:autoSpaceDE w:val="false"/>
        <w:ind w:right="-185" w:firstLine="720"/>
        <w:jc w:val="center"/>
        <w:rPr>
          <w:lang w:val="en-US"/>
        </w:rPr>
      </w:pPr>
      <w:r>
        <w:rPr>
          <w:lang w:val="en-US"/>
        </w:rPr>
        <w:t>E-mail: issa@umail.ru</w:t>
      </w:r>
    </w:p>
    <w:p>
      <w:pPr>
        <w:pStyle w:val="Normal"/>
        <w:widowControl w:val="false"/>
        <w:overflowPunct w:val="false"/>
        <w:autoSpaceDE w:val="false"/>
        <w:ind w:right="-185" w:firstLine="720"/>
        <w:jc w:val="center"/>
        <w:rPr>
          <w:lang w:val="ru-MD"/>
        </w:rPr>
      </w:pPr>
      <w:r>
        <w:rPr>
          <w:lang w:val="en-US"/>
        </w:rPr>
        <w:t>info</w:t>
      </w:r>
      <w:r>
        <w:rPr>
          <w:lang w:val="ru-MD"/>
        </w:rPr>
        <w:t>@</w:t>
      </w:r>
      <w:r>
        <w:rPr>
          <w:lang w:val="en-US"/>
        </w:rPr>
        <w:t>isoa</w:t>
      </w:r>
      <w:r>
        <w:rPr>
          <w:lang w:val="ru-MD"/>
        </w:rPr>
        <w:t>.</w:t>
      </w:r>
      <w:r>
        <w:rPr>
          <w:lang w:val="en-US"/>
        </w:rPr>
        <w:t>ru</w:t>
      </w:r>
    </w:p>
    <w:p>
      <w:pPr>
        <w:pStyle w:val="Normal"/>
        <w:widowControl w:val="false"/>
        <w:overflowPunct w:val="false"/>
        <w:autoSpaceDE w:val="false"/>
        <w:ind w:right="-185" w:firstLine="720"/>
        <w:jc w:val="center"/>
        <w:rPr>
          <w:lang w:val="ru-MD"/>
        </w:rPr>
      </w:pPr>
      <w:r>
        <w:rPr>
          <w:lang w:val="ru-MD"/>
        </w:rPr>
      </w:r>
    </w:p>
    <w:p>
      <w:pPr>
        <w:pStyle w:val="Normal"/>
        <w:widowControl w:val="false"/>
        <w:overflowPunct w:val="false"/>
        <w:autoSpaceDE w:val="false"/>
        <w:ind w:right="-185" w:firstLine="720"/>
        <w:jc w:val="center"/>
        <w:rPr/>
      </w:pPr>
      <w:r>
        <w:rPr/>
        <w:t>Тираж</w:t>
      </w:r>
      <w:r>
        <w:rPr>
          <w:lang w:val="ru-MD"/>
        </w:rPr>
        <w:t xml:space="preserve"> </w:t>
      </w:r>
      <w:r>
        <w:rPr/>
        <w:t>1</w:t>
      </w:r>
      <w:r>
        <w:rPr>
          <w:lang w:val="ru-MD"/>
        </w:rPr>
        <w:t xml:space="preserve">000 </w:t>
      </w:r>
      <w:r>
        <w:rPr/>
        <w:t>экз</w:t>
      </w:r>
      <w:r>
        <w:rPr>
          <w:lang w:val="ru-MD"/>
        </w:rPr>
        <w:t>.</w:t>
      </w:r>
      <w:r>
        <w:rPr/>
        <w:t xml:space="preserve"> Цена свободная</w:t>
      </w:r>
    </w:p>
    <w:p>
      <w:pPr>
        <w:pStyle w:val="Normal"/>
        <w:widowControl w:val="false"/>
        <w:overflowPunct w:val="false"/>
        <w:autoSpaceDE w:val="false"/>
        <w:ind w:right="-185" w:firstLine="720"/>
        <w:jc w:val="center"/>
        <w:rPr>
          <w:lang w:val="ru-MD"/>
        </w:rPr>
      </w:pPr>
      <w:r>
        <w:rPr>
          <w:lang w:val="ru-MD"/>
        </w:rPr>
      </w:r>
    </w:p>
    <w:p>
      <w:pPr>
        <w:pStyle w:val="Normal"/>
        <w:widowControl w:val="false"/>
        <w:overflowPunct w:val="false"/>
        <w:autoSpaceDE w:val="false"/>
        <w:ind w:right="-185" w:firstLine="720"/>
        <w:jc w:val="center"/>
        <w:rPr/>
      </w:pPr>
      <w:r>
        <w:rPr/>
        <w:t>© Институт стратегических оценок и анализа</w:t>
      </w:r>
    </w:p>
    <w:p>
      <w:pPr>
        <w:pStyle w:val="Normal"/>
        <w:widowControl w:val="false"/>
        <w:overflowPunct w:val="false"/>
        <w:autoSpaceDE w:val="false"/>
        <w:ind w:right="-185" w:firstLine="720"/>
        <w:jc w:val="center"/>
        <w:rPr/>
      </w:pPr>
      <w:r>
        <w:rPr/>
      </w:r>
      <w:r>
        <w:br w:type="page"/>
      </w:r>
    </w:p>
    <w:p>
      <w:pPr>
        <w:pStyle w:val="Normal"/>
        <w:ind w:right="-185" w:firstLine="720"/>
        <w:jc w:val="both"/>
        <w:rPr>
          <w:b/>
          <w:b/>
        </w:rPr>
      </w:pPr>
      <w:bookmarkStart w:id="0" w:name="оглавление"/>
      <w:bookmarkEnd w:id="0"/>
      <w:r>
        <w:rPr>
          <w:b/>
        </w:rPr>
        <w:t>СОДЕРЖАНИЕ</w:t>
      </w:r>
    </w:p>
    <w:p>
      <w:pPr>
        <w:pStyle w:val="Normal"/>
        <w:ind w:right="-185" w:firstLine="720"/>
        <w:jc w:val="both"/>
        <w:rPr>
          <w:b/>
          <w:b/>
          <w:lang w:val="ru-MD"/>
        </w:rPr>
      </w:pPr>
      <w:r>
        <w:rPr>
          <w:b/>
          <w:lang w:val="ru-MD"/>
        </w:rPr>
      </w:r>
    </w:p>
    <w:p>
      <w:pPr>
        <w:pStyle w:val="Normal"/>
        <w:ind w:right="-185" w:firstLine="720"/>
        <w:jc w:val="both"/>
        <w:rPr>
          <w:b/>
          <w:b/>
          <w:bCs/>
          <w:lang w:val="ru-MD"/>
        </w:rPr>
      </w:pPr>
      <w:r>
        <w:rPr>
          <w:b/>
          <w:bCs/>
          <w:lang w:val="ru-MD"/>
        </w:rPr>
        <w:t>Андрей Кокошин</w:t>
      </w:r>
    </w:p>
    <w:p>
      <w:pPr>
        <w:pStyle w:val="TextBodyIndent"/>
        <w:spacing w:lineRule="auto" w:line="240"/>
        <w:ind w:right="-185" w:firstLine="720"/>
        <w:rPr/>
      </w:pPr>
      <w:r>
        <w:rPr>
          <w:caps/>
          <w:sz w:val="24"/>
        </w:rPr>
        <w:t xml:space="preserve">О явлениях и тенденциях, определяющих облик мировой политики в первой декаде </w:t>
      </w:r>
      <w:r>
        <w:rPr>
          <w:caps/>
          <w:sz w:val="24"/>
          <w:lang w:val="en-US"/>
        </w:rPr>
        <w:t>XXI</w:t>
      </w:r>
      <w:r>
        <w:rPr>
          <w:caps/>
          <w:sz w:val="24"/>
        </w:rPr>
        <w:t xml:space="preserve"> века</w:t>
      </w:r>
      <w:r>
        <w:rPr>
          <w:sz w:val="24"/>
        </w:rPr>
        <w:t xml:space="preserve"> </w:t>
      </w:r>
      <w:r>
        <w:rPr>
          <w:i/>
          <w:iCs/>
          <w:sz w:val="24"/>
        </w:rPr>
        <w:t>(тезисы)</w:t>
      </w:r>
    </w:p>
    <w:p>
      <w:pPr>
        <w:pStyle w:val="TextBodyIndent"/>
        <w:spacing w:lineRule="auto" w:line="240"/>
        <w:ind w:right="-185" w:firstLine="720"/>
        <w:rPr>
          <w:i/>
          <w:i/>
          <w:iCs/>
          <w:sz w:val="24"/>
          <w:lang w:val="ru-MD"/>
        </w:rPr>
      </w:pPr>
      <w:r>
        <w:rPr>
          <w:i/>
          <w:iCs/>
          <w:sz w:val="24"/>
          <w:lang w:val="ru-MD"/>
        </w:rPr>
      </w:r>
    </w:p>
    <w:p>
      <w:pPr>
        <w:pStyle w:val="TextBody"/>
        <w:ind w:right="-185" w:firstLine="720"/>
        <w:rPr>
          <w:b/>
          <w:b/>
          <w:bCs/>
        </w:rPr>
      </w:pPr>
      <w:r>
        <w:rPr>
          <w:b/>
          <w:bCs/>
        </w:rPr>
        <w:t>Александр Рар</w:t>
      </w:r>
    </w:p>
    <w:p>
      <w:pPr>
        <w:pStyle w:val="Normal"/>
        <w:ind w:right="-185" w:firstLine="720"/>
        <w:jc w:val="both"/>
        <w:rPr/>
      </w:pPr>
      <w:r>
        <w:rPr/>
        <w:t>О ВОЗМОЖНЫХ ПОСЛЕДСТВИЯХ ВОЙНЫ В ИРАКЕ</w:t>
      </w:r>
    </w:p>
    <w:p>
      <w:pPr>
        <w:pStyle w:val="Normal"/>
        <w:ind w:right="-185" w:firstLine="720"/>
        <w:jc w:val="both"/>
        <w:rPr/>
      </w:pPr>
      <w:r>
        <w:rPr/>
      </w:r>
    </w:p>
    <w:p>
      <w:pPr>
        <w:pStyle w:val="Normal"/>
        <w:ind w:right="-185" w:firstLine="720"/>
        <w:jc w:val="both"/>
        <w:rPr>
          <w:b/>
          <w:b/>
          <w:bCs/>
        </w:rPr>
      </w:pPr>
      <w:r>
        <w:rPr>
          <w:b/>
          <w:bCs/>
        </w:rPr>
        <w:t>Николай Михайлов</w:t>
      </w:r>
    </w:p>
    <w:p>
      <w:pPr>
        <w:pStyle w:val="Normal"/>
        <w:ind w:right="-185" w:firstLine="720"/>
        <w:jc w:val="both"/>
        <w:rPr>
          <w:caps/>
        </w:rPr>
      </w:pPr>
      <w:r>
        <w:rPr>
          <w:caps/>
        </w:rPr>
        <w:t>Миссия науки и расширенное воспроизводство</w:t>
      </w:r>
    </w:p>
    <w:p>
      <w:pPr>
        <w:pStyle w:val="Normal"/>
        <w:ind w:right="-185" w:firstLine="720"/>
        <w:jc w:val="both"/>
        <w:rPr>
          <w:caps/>
        </w:rPr>
      </w:pPr>
      <w:r>
        <w:rPr>
          <w:caps/>
        </w:rPr>
      </w:r>
    </w:p>
    <w:p>
      <w:pPr>
        <w:pStyle w:val="Heading"/>
        <w:ind w:right="-185" w:firstLine="720"/>
        <w:jc w:val="both"/>
        <w:rPr/>
      </w:pPr>
      <w:r>
        <w:rPr/>
        <w:t>Лев Никифоров</w:t>
      </w:r>
    </w:p>
    <w:p>
      <w:pPr>
        <w:pStyle w:val="Heading"/>
        <w:ind w:right="-185" w:firstLine="720"/>
        <w:jc w:val="both"/>
        <w:rPr/>
      </w:pPr>
      <w:r>
        <w:rPr>
          <w:b w:val="false"/>
          <w:bCs w:val="false"/>
          <w:caps/>
        </w:rPr>
        <w:t xml:space="preserve">ЮГОСЛАВИЯ: ПОЛИТИЧЕСКАЯ МОЗАИКА. </w:t>
      </w:r>
      <w:r>
        <w:rPr>
          <w:b w:val="false"/>
          <w:bCs w:val="false"/>
          <w:i/>
          <w:iCs/>
        </w:rPr>
        <w:t>Итоги и уроки президентских выборов в Сербии</w:t>
      </w:r>
    </w:p>
    <w:p>
      <w:pPr>
        <w:pStyle w:val="Normal"/>
        <w:ind w:right="-185" w:firstLine="720"/>
        <w:jc w:val="both"/>
        <w:rPr>
          <w:b/>
          <w:b/>
          <w:bCs/>
          <w:i/>
          <w:i/>
          <w:iCs/>
        </w:rPr>
      </w:pPr>
      <w:r>
        <w:rPr>
          <w:b/>
          <w:bCs/>
          <w:i/>
          <w:iCs/>
        </w:rPr>
      </w:r>
    </w:p>
    <w:p>
      <w:pPr>
        <w:pStyle w:val="Normal"/>
        <w:ind w:right="-185" w:firstLine="720"/>
        <w:jc w:val="both"/>
        <w:rPr>
          <w:b/>
          <w:b/>
          <w:bCs/>
        </w:rPr>
      </w:pPr>
      <w:r>
        <w:rPr>
          <w:b/>
          <w:bCs/>
        </w:rPr>
        <w:t>Сергей Катанандов</w:t>
      </w:r>
    </w:p>
    <w:p>
      <w:pPr>
        <w:pStyle w:val="Normal"/>
        <w:ind w:right="-185" w:firstLine="720"/>
        <w:jc w:val="both"/>
        <w:rPr>
          <w:caps/>
        </w:rPr>
      </w:pPr>
      <w:r>
        <w:rPr>
          <w:caps/>
        </w:rPr>
        <w:t>Край Калевалы: шаги в ХХI век</w:t>
      </w:r>
    </w:p>
    <w:p>
      <w:pPr>
        <w:pStyle w:val="Normal"/>
        <w:ind w:right="-185" w:firstLine="720"/>
        <w:jc w:val="both"/>
        <w:rPr>
          <w:caps/>
        </w:rPr>
      </w:pPr>
      <w:r>
        <w:rPr>
          <w:caps/>
        </w:rPr>
      </w:r>
    </w:p>
    <w:p>
      <w:pPr>
        <w:pStyle w:val="Heading"/>
        <w:ind w:right="-185" w:firstLine="720"/>
        <w:jc w:val="both"/>
        <w:rPr/>
      </w:pPr>
      <w:r>
        <w:rPr/>
        <w:t xml:space="preserve">Владимир Дворкин </w:t>
      </w:r>
    </w:p>
    <w:p>
      <w:pPr>
        <w:pStyle w:val="Normal"/>
        <w:ind w:right="-185" w:firstLine="720"/>
        <w:jc w:val="both"/>
        <w:rPr/>
      </w:pPr>
      <w:r>
        <w:rPr/>
        <w:t>РЕФОРМА ВООРУЖЕННЫХ СИЛ: НА ГРАНИ КАТАСТРОФЫ</w:t>
      </w:r>
    </w:p>
    <w:p>
      <w:pPr>
        <w:pStyle w:val="Normal"/>
        <w:ind w:right="-185" w:firstLine="720"/>
        <w:jc w:val="both"/>
        <w:rPr/>
      </w:pPr>
      <w:r>
        <w:rPr/>
      </w:r>
    </w:p>
    <w:p>
      <w:pPr>
        <w:pStyle w:val="Heading1"/>
        <w:ind w:right="-185" w:firstLine="720"/>
        <w:rPr>
          <w:sz w:val="24"/>
        </w:rPr>
      </w:pPr>
      <w:r>
        <w:rPr>
          <w:sz w:val="24"/>
        </w:rPr>
        <w:t>Аркадий Мартынов</w:t>
      </w:r>
    </w:p>
    <w:p>
      <w:pPr>
        <w:pStyle w:val="Normal"/>
        <w:ind w:right="-185" w:firstLine="720"/>
        <w:jc w:val="both"/>
        <w:rPr>
          <w:bCs/>
          <w:caps/>
        </w:rPr>
      </w:pPr>
      <w:r>
        <w:rPr>
          <w:bCs/>
          <w:caps/>
        </w:rPr>
        <w:t>Российский рынок: изменятся ли потребительские стандарты?</w:t>
      </w:r>
    </w:p>
    <w:p>
      <w:pPr>
        <w:pStyle w:val="Normal"/>
        <w:ind w:right="-185" w:firstLine="720"/>
        <w:jc w:val="both"/>
        <w:rPr>
          <w:bCs/>
          <w:caps/>
        </w:rPr>
      </w:pPr>
      <w:r>
        <w:rPr>
          <w:bCs/>
          <w:caps/>
        </w:rPr>
      </w:r>
    </w:p>
    <w:p>
      <w:pPr>
        <w:pStyle w:val="Normal"/>
        <w:ind w:right="-185" w:firstLine="720"/>
        <w:jc w:val="both"/>
        <w:rPr>
          <w:b/>
          <w:b/>
        </w:rPr>
      </w:pPr>
      <w:r>
        <w:rPr>
          <w:b/>
        </w:rPr>
        <w:t>Александр Дугин</w:t>
      </w:r>
    </w:p>
    <w:p>
      <w:pPr>
        <w:pStyle w:val="BodyTextIndent3"/>
        <w:widowControl/>
        <w:overflowPunct w:val="true"/>
        <w:autoSpaceDE w:val="true"/>
        <w:ind w:right="-185" w:firstLine="720"/>
        <w:rPr>
          <w:bCs/>
          <w:szCs w:val="24"/>
        </w:rPr>
      </w:pPr>
      <w:r>
        <w:rPr>
          <w:bCs/>
          <w:szCs w:val="24"/>
        </w:rPr>
        <w:t>ЭКОНОМИКА И ПРАВОСЛАВИЕ</w:t>
      </w:r>
    </w:p>
    <w:p>
      <w:pPr>
        <w:pStyle w:val="BodyTextIndent3"/>
        <w:widowControl/>
        <w:overflowPunct w:val="true"/>
        <w:autoSpaceDE w:val="true"/>
        <w:ind w:right="-185" w:firstLine="720"/>
        <w:rPr>
          <w:bCs/>
          <w:szCs w:val="24"/>
        </w:rPr>
      </w:pPr>
      <w:r>
        <w:rPr>
          <w:bCs/>
          <w:szCs w:val="24"/>
        </w:rPr>
      </w:r>
    </w:p>
    <w:p>
      <w:pPr>
        <w:pStyle w:val="Normal"/>
        <w:ind w:right="-185" w:firstLine="720"/>
        <w:jc w:val="both"/>
        <w:rPr/>
      </w:pPr>
      <w:r>
        <w:rPr>
          <w:bCs/>
          <w:caps/>
          <w:szCs w:val="28"/>
        </w:rPr>
        <w:t xml:space="preserve">Ислам в контексте диалога цивилизаций </w:t>
      </w:r>
      <w:r>
        <w:rPr>
          <w:bCs/>
          <w:i/>
          <w:iCs/>
        </w:rPr>
        <w:t>(сокращенный вариант стенограммы международной конференции, проведенной Фондом имени Конрада Аденауэра  и Комитетом внешнеполитического планирования)</w:t>
      </w:r>
    </w:p>
    <w:p>
      <w:pPr>
        <w:pStyle w:val="Normal"/>
        <w:ind w:right="-185" w:firstLine="720"/>
        <w:jc w:val="both"/>
        <w:rPr>
          <w:bCs/>
          <w:i/>
          <w:i/>
          <w:iCs/>
        </w:rPr>
      </w:pPr>
      <w:r>
        <w:rPr>
          <w:bCs/>
          <w:i/>
          <w:iCs/>
        </w:rPr>
      </w:r>
    </w:p>
    <w:p>
      <w:pPr>
        <w:pStyle w:val="Heading6"/>
        <w:ind w:right="-185" w:firstLine="720"/>
        <w:jc w:val="both"/>
        <w:rPr>
          <w:lang w:val="en-US"/>
        </w:rPr>
      </w:pPr>
      <w:r>
        <w:rPr/>
        <w:t>Об</w:t>
      </w:r>
      <w:r>
        <w:rPr>
          <w:lang w:val="en-US"/>
        </w:rPr>
        <w:t xml:space="preserve"> </w:t>
      </w:r>
      <w:r>
        <w:rPr/>
        <w:t>авторах</w:t>
      </w:r>
    </w:p>
    <w:p>
      <w:pPr>
        <w:pStyle w:val="Normal"/>
        <w:ind w:right="-185" w:firstLine="720"/>
        <w:jc w:val="both"/>
        <w:rPr>
          <w:lang w:val="en-US"/>
        </w:rPr>
      </w:pPr>
      <w:r>
        <w:rPr>
          <w:lang w:val="en-US"/>
        </w:rPr>
      </w:r>
    </w:p>
    <w:p>
      <w:pPr>
        <w:pStyle w:val="Normal"/>
        <w:ind w:right="-185" w:firstLine="720"/>
        <w:jc w:val="both"/>
        <w:rPr>
          <w:b/>
          <w:b/>
          <w:i/>
          <w:i/>
          <w:lang w:val="en-US"/>
        </w:rPr>
      </w:pPr>
      <w:r>
        <w:rPr>
          <w:b/>
          <w:i/>
          <w:lang w:val="en-US"/>
        </w:rPr>
        <w:t>Our authors</w:t>
      </w:r>
    </w:p>
    <w:p>
      <w:pPr>
        <w:pStyle w:val="Normal"/>
        <w:ind w:right="-185" w:firstLine="720"/>
        <w:jc w:val="both"/>
        <w:rPr>
          <w:b/>
          <w:b/>
          <w:i/>
          <w:i/>
          <w:lang w:val="en-US"/>
        </w:rPr>
      </w:pPr>
      <w:r>
        <w:rPr>
          <w:b/>
          <w:i/>
          <w:lang w:val="en-US"/>
        </w:rPr>
      </w:r>
    </w:p>
    <w:p>
      <w:pPr>
        <w:pStyle w:val="Normal"/>
        <w:ind w:right="-185" w:firstLine="720"/>
        <w:jc w:val="both"/>
        <w:rPr>
          <w:b/>
          <w:b/>
          <w:i/>
          <w:i/>
          <w:lang w:val="ru-MD"/>
        </w:rPr>
      </w:pPr>
      <w:r>
        <w:rPr>
          <w:b/>
          <w:i/>
          <w:lang w:val="en-US"/>
        </w:rPr>
        <w:t>Summary</w:t>
      </w:r>
      <w:r>
        <w:br w:type="page"/>
      </w:r>
    </w:p>
    <w:p>
      <w:pPr>
        <w:pStyle w:val="TextBodyIndent"/>
        <w:spacing w:lineRule="auto" w:line="240"/>
        <w:ind w:right="-185" w:firstLine="720"/>
        <w:rPr>
          <w:b/>
          <w:b/>
          <w:bCs/>
          <w:sz w:val="24"/>
        </w:rPr>
      </w:pPr>
      <w:r>
        <w:rPr>
          <w:b/>
          <w:bCs/>
          <w:sz w:val="24"/>
        </w:rPr>
        <w:t>Андрей Кокошин</w:t>
      </w:r>
    </w:p>
    <w:p>
      <w:pPr>
        <w:pStyle w:val="TextBodyIndent"/>
        <w:spacing w:lineRule="auto" w:line="240"/>
        <w:ind w:right="-185" w:firstLine="720"/>
        <w:rPr>
          <w:b/>
          <w:b/>
          <w:bCs/>
          <w:sz w:val="24"/>
        </w:rPr>
      </w:pPr>
      <w:r>
        <w:rPr>
          <w:b/>
          <w:bCs/>
          <w:sz w:val="24"/>
        </w:rPr>
      </w:r>
    </w:p>
    <w:p>
      <w:pPr>
        <w:pStyle w:val="TextBodyIndent"/>
        <w:spacing w:lineRule="auto" w:line="240"/>
        <w:ind w:right="-185" w:firstLine="720"/>
        <w:rPr>
          <w:i/>
          <w:i/>
          <w:iCs/>
          <w:sz w:val="24"/>
        </w:rPr>
      </w:pPr>
      <w:r>
        <w:rPr>
          <w:caps/>
          <w:sz w:val="24"/>
        </w:rPr>
        <w:t xml:space="preserve">О явлениях и тенденциях, определяющих облик мировой политики в первой декаде </w:t>
      </w:r>
      <w:r>
        <w:rPr>
          <w:caps/>
          <w:sz w:val="24"/>
          <w:lang w:val="en-US"/>
        </w:rPr>
        <w:t>XXI</w:t>
      </w:r>
      <w:r>
        <w:rPr>
          <w:caps/>
          <w:sz w:val="24"/>
        </w:rPr>
        <w:t xml:space="preserve"> века </w:t>
      </w:r>
      <w:r>
        <w:rPr>
          <w:i/>
          <w:iCs/>
          <w:caps/>
          <w:sz w:val="24"/>
        </w:rPr>
        <w:t>(</w:t>
      </w:r>
      <w:r>
        <w:rPr>
          <w:i/>
          <w:iCs/>
          <w:sz w:val="24"/>
        </w:rPr>
        <w:t>тезисы)</w:t>
      </w:r>
    </w:p>
    <w:p>
      <w:pPr>
        <w:pStyle w:val="TextBodyIndent"/>
        <w:spacing w:lineRule="auto" w:line="240"/>
        <w:ind w:right="-185" w:firstLine="720"/>
        <w:rPr>
          <w:i/>
          <w:i/>
          <w:iCs/>
          <w:sz w:val="24"/>
        </w:rPr>
      </w:pPr>
      <w:r>
        <w:rPr>
          <w:i/>
          <w:iCs/>
          <w:sz w:val="24"/>
        </w:rPr>
      </w:r>
    </w:p>
    <w:p>
      <w:pPr>
        <w:pStyle w:val="TextBodyIndent"/>
        <w:spacing w:lineRule="auto" w:line="240"/>
        <w:ind w:right="-185" w:firstLine="720"/>
        <w:rPr/>
      </w:pPr>
      <w:r>
        <w:rPr>
          <w:sz w:val="24"/>
        </w:rPr>
        <w:t>В представленных тезисах автором выделены те явления и тенденции, которые прежде всего означают существенные изменения по отношению к тем тенденциям, которые доминировали в мире в последние полтора-два десятилетия. Как правило, они рельефно обозначились в 2001</w:t>
      </w:r>
      <w:r>
        <w:rPr>
          <w:sz w:val="24"/>
          <w:lang w:val="ru-MD"/>
        </w:rPr>
        <w:t>–</w:t>
      </w:r>
      <w:r>
        <w:rPr>
          <w:sz w:val="24"/>
        </w:rPr>
        <w:t>2002 годах.</w:t>
      </w:r>
    </w:p>
    <w:p>
      <w:pPr>
        <w:pStyle w:val="TextBodyIndent"/>
        <w:spacing w:lineRule="auto" w:line="240"/>
        <w:ind w:right="-185" w:firstLine="720"/>
        <w:rPr>
          <w:sz w:val="24"/>
        </w:rPr>
      </w:pPr>
      <w:r>
        <w:rPr>
          <w:sz w:val="24"/>
        </w:rPr>
        <w:t>* * *</w:t>
      </w:r>
    </w:p>
    <w:p>
      <w:pPr>
        <w:pStyle w:val="TextBodyIndent"/>
        <w:spacing w:lineRule="auto" w:line="240"/>
        <w:ind w:right="-185" w:firstLine="720"/>
        <w:rPr/>
      </w:pPr>
      <w:r>
        <w:rPr>
          <w:b/>
          <w:bCs/>
          <w:sz w:val="24"/>
        </w:rPr>
        <w:t>1</w:t>
      </w:r>
      <w:r>
        <w:rPr>
          <w:sz w:val="24"/>
        </w:rPr>
        <w:t>. Впервые за последние 200</w:t>
      </w:r>
      <w:r>
        <w:rPr>
          <w:sz w:val="24"/>
          <w:lang w:val="ru-MD"/>
        </w:rPr>
        <w:t>–</w:t>
      </w:r>
      <w:r>
        <w:rPr>
          <w:sz w:val="24"/>
        </w:rPr>
        <w:t>250 лет заявили о себе два центра силы, не являющиеся частью евроатлантической цивилизации, европейской политической культуры, – Китай и Индия.</w:t>
      </w:r>
    </w:p>
    <w:p>
      <w:pPr>
        <w:pStyle w:val="TextBodyIndent"/>
        <w:spacing w:lineRule="auto" w:line="240"/>
        <w:ind w:right="-185" w:firstLine="720"/>
        <w:rPr>
          <w:sz w:val="24"/>
        </w:rPr>
      </w:pPr>
      <w:r>
        <w:rPr>
          <w:sz w:val="24"/>
        </w:rPr>
        <w:t>Успехов в экономике, науке, технике, образовании Китай и Индия достигли, во-первых, не благодаря, а вопреки «вашингтонскому консенсусу»; во-вторых, не жертвуя своим суверенитетом, а укрепляя его – Индия, в том числе путем приобретения в 1998 году ядерного статуса.</w:t>
      </w:r>
    </w:p>
    <w:p>
      <w:pPr>
        <w:pStyle w:val="TextBodyIndent"/>
        <w:spacing w:lineRule="auto" w:line="240"/>
        <w:ind w:right="-185" w:firstLine="720"/>
        <w:rPr/>
      </w:pPr>
      <w:r>
        <w:rPr>
          <w:b/>
          <w:bCs/>
          <w:sz w:val="24"/>
        </w:rPr>
        <w:t>2</w:t>
      </w:r>
      <w:r>
        <w:rPr>
          <w:sz w:val="24"/>
        </w:rPr>
        <w:t>. США сохраняют абсолютное преобладание в военной мощи над всеми другими государствами мира (за исключением ядерной сферы, где на несколько лет сохранится примерное равенство с Россией, которого не будет к концу десятилетия), доминирование в СМИ и в целом на мировом «информационном поле», в мировых финансах (хотя среди 10 крупнейших банков мира, контролирующих около 70% всех банковских операций, только три – американские), в массовой культуре, в масштабах усилий по развитию прикладной и фундаментальной науки. Это преобладание с высокой степенью вероятности сохранится по крайней мере на ближайшие 15–20 лет.</w:t>
      </w:r>
    </w:p>
    <w:p>
      <w:pPr>
        <w:pStyle w:val="TextBodyIndent"/>
        <w:spacing w:lineRule="auto" w:line="240"/>
        <w:ind w:right="-185" w:firstLine="720"/>
        <w:rPr/>
      </w:pPr>
      <w:r>
        <w:rPr>
          <w:sz w:val="24"/>
        </w:rPr>
        <w:t xml:space="preserve">Однако разрыв между США и рядом ведущих центров силы в экономике к началу </w:t>
      </w:r>
      <w:r>
        <w:rPr>
          <w:sz w:val="24"/>
          <w:lang w:val="en-US"/>
        </w:rPr>
        <w:t>XXI</w:t>
      </w:r>
      <w:r>
        <w:rPr>
          <w:sz w:val="24"/>
        </w:rPr>
        <w:t xml:space="preserve"> века оказался не столь велик, как после завершения Второй мировой войны.</w:t>
      </w:r>
    </w:p>
    <w:p>
      <w:pPr>
        <w:pStyle w:val="TextBodyIndent"/>
        <w:spacing w:lineRule="auto" w:line="240"/>
        <w:ind w:right="-185" w:firstLine="720"/>
        <w:rPr/>
      </w:pPr>
      <w:r>
        <w:rPr>
          <w:b/>
          <w:bCs/>
          <w:sz w:val="24"/>
        </w:rPr>
        <w:t>3.</w:t>
      </w:r>
      <w:r>
        <w:rPr>
          <w:sz w:val="24"/>
        </w:rPr>
        <w:t xml:space="preserve"> Если в 1990-е годы в международных отношениях и политике ведущих государств доминировали финансово-экономические проблемы, то в 2001–2002 годах на первый план вышли проблемы безопасности, прежде всего связанные с действиями крайне радикальных организаций, использующих террористические методы, с угрозой распространения оружия массового поражения и возрождением опасности войн с применением ядерного оружия, с такой степенью вероятности, которой не было с конца 1950-х – начала 1960-х годов.</w:t>
      </w:r>
    </w:p>
    <w:p>
      <w:pPr>
        <w:pStyle w:val="TextBodyIndent"/>
        <w:spacing w:lineRule="auto" w:line="240"/>
        <w:ind w:right="-185" w:firstLine="720"/>
        <w:rPr/>
      </w:pPr>
      <w:r>
        <w:rPr>
          <w:b/>
          <w:bCs/>
          <w:sz w:val="24"/>
        </w:rPr>
        <w:t>4</w:t>
      </w:r>
      <w:r>
        <w:rPr>
          <w:sz w:val="24"/>
        </w:rPr>
        <w:t xml:space="preserve">. Наметилась радикальная перегруппировка различных государств, коалиций, союзов, обозначился передел сфер политического, экономического и военного влияния (в том числе в духе </w:t>
      </w:r>
      <w:r>
        <w:rPr>
          <w:sz w:val="24"/>
          <w:lang w:val="en-US"/>
        </w:rPr>
        <w:t>XIX</w:t>
      </w:r>
      <w:r>
        <w:rPr>
          <w:sz w:val="24"/>
        </w:rPr>
        <w:t xml:space="preserve"> – начала ХХ вв.), включая  районы традиционных российских интересов и  существовавшую столетиями территорию России. </w:t>
      </w:r>
    </w:p>
    <w:p>
      <w:pPr>
        <w:pStyle w:val="TextBodyIndent"/>
        <w:spacing w:lineRule="auto" w:line="240"/>
        <w:ind w:right="-185" w:firstLine="720"/>
        <w:rPr/>
      </w:pPr>
      <w:r>
        <w:rPr>
          <w:b/>
          <w:bCs/>
          <w:sz w:val="24"/>
        </w:rPr>
        <w:t>5</w:t>
      </w:r>
      <w:r>
        <w:rPr>
          <w:sz w:val="24"/>
        </w:rPr>
        <w:t>. Процесс размывания системы международных отношений как системы суверенных государств замедлился, а в ряде важнейших ее сегментов повернулся вспять.</w:t>
      </w:r>
    </w:p>
    <w:p>
      <w:pPr>
        <w:pStyle w:val="TextBodyIndent"/>
        <w:spacing w:lineRule="auto" w:line="240"/>
        <w:ind w:right="-185" w:firstLine="720"/>
        <w:rPr>
          <w:sz w:val="24"/>
        </w:rPr>
      </w:pPr>
      <w:r>
        <w:rPr>
          <w:sz w:val="24"/>
        </w:rPr>
        <w:t>Наряду с Индией и Китаем отказ от десуверенизации характерен прежде всего для поведения «моносверхдержавы» США, отказавшейся де-факто и де-юре от целого ряда международных режимов и договоров, ограничивавших американский суверенитет. Но, как и в другие периоды мировой истории, подавляющее большинство государств реально являются квазисуверенными субъектами международных отношений.</w:t>
      </w:r>
    </w:p>
    <w:p>
      <w:pPr>
        <w:pStyle w:val="TextBodyIndent"/>
        <w:spacing w:lineRule="auto" w:line="240"/>
        <w:ind w:right="-185" w:firstLine="720"/>
        <w:rPr/>
      </w:pPr>
      <w:r>
        <w:rPr>
          <w:b/>
          <w:bCs/>
          <w:sz w:val="24"/>
        </w:rPr>
        <w:t>6</w:t>
      </w:r>
      <w:r>
        <w:rPr>
          <w:sz w:val="24"/>
        </w:rPr>
        <w:t>. В определении веса и влияния государства в мире вновь начинает играть возрастающую роль размер его территории и географическое положение. Эта тенденция еще может усилиться в последующие годы под воздействием ухудшения экологической ситуации развития макрорегиональных транспортных магистралей.</w:t>
      </w:r>
    </w:p>
    <w:p>
      <w:pPr>
        <w:pStyle w:val="TextBodyIndent"/>
        <w:spacing w:lineRule="auto" w:line="240"/>
        <w:ind w:right="-185" w:firstLine="720"/>
        <w:rPr/>
      </w:pPr>
      <w:r>
        <w:rPr>
          <w:b/>
          <w:bCs/>
          <w:sz w:val="24"/>
        </w:rPr>
        <w:t>7</w:t>
      </w:r>
      <w:r>
        <w:rPr>
          <w:sz w:val="24"/>
        </w:rPr>
        <w:t>. В 2001–2002 годах низкие темпы роста наблюдались одновременно в двух главных центрах мировой экономики второй половины ХХ века – в США и в Западной Европе (ЕС), а в третьем центре – Японии сохранялось состоянии стагнации.</w:t>
      </w:r>
    </w:p>
    <w:p>
      <w:pPr>
        <w:pStyle w:val="TextBodyIndent"/>
        <w:spacing w:lineRule="auto" w:line="240"/>
        <w:ind w:right="-185" w:firstLine="720"/>
        <w:rPr>
          <w:sz w:val="24"/>
        </w:rPr>
      </w:pPr>
      <w:r>
        <w:rPr>
          <w:sz w:val="24"/>
        </w:rPr>
        <w:t>Два азиатских гиганта (Индия и Китай) сохранили высокие темпы роста;  они уже в 1990-е годы сократили свой разрыв с США, в то время как США в тот же период оторвались от ЕС и Японии.</w:t>
      </w:r>
    </w:p>
    <w:p>
      <w:pPr>
        <w:pStyle w:val="TextBodyIndent"/>
        <w:spacing w:lineRule="auto" w:line="240"/>
        <w:ind w:right="-185" w:firstLine="720"/>
        <w:rPr/>
      </w:pPr>
      <w:r>
        <w:rPr>
          <w:b/>
          <w:bCs/>
          <w:sz w:val="24"/>
        </w:rPr>
        <w:t>8</w:t>
      </w:r>
      <w:r>
        <w:rPr>
          <w:sz w:val="24"/>
        </w:rPr>
        <w:t xml:space="preserve">. Произошли значительные изменения в экономической политике ведущих западных держав. В том числе в США, Германии, Франции, Италии и ряде других стран происходит рост бюджетного дефицита, прямой государственной поддержки различных секторов экономики. Период действия «новой экономики» в том виде, в каком она развивалась со второй половины 1980-х годов, завершился. В результате процесс глобализации, берущий начало в конце </w:t>
      </w:r>
      <w:r>
        <w:rPr>
          <w:sz w:val="24"/>
          <w:lang w:val="en-US"/>
        </w:rPr>
        <w:t>XIX</w:t>
      </w:r>
      <w:r>
        <w:rPr>
          <w:sz w:val="24"/>
        </w:rPr>
        <w:t xml:space="preserve"> века, получает новые очертания.</w:t>
      </w:r>
    </w:p>
    <w:p>
      <w:pPr>
        <w:pStyle w:val="TextBodyIndent"/>
        <w:spacing w:lineRule="auto" w:line="240"/>
        <w:ind w:right="-185" w:firstLine="720"/>
        <w:rPr/>
      </w:pPr>
      <w:r>
        <w:rPr>
          <w:b/>
          <w:bCs/>
          <w:sz w:val="24"/>
        </w:rPr>
        <w:t>9</w:t>
      </w:r>
      <w:r>
        <w:rPr>
          <w:sz w:val="24"/>
        </w:rPr>
        <w:t>. После серии крупных корпоративных скандалов 2001–2002 годов и падений основных фондовых индексов США перестали быть страной «образцовых» по управлению и финансовой эффективности корпораций, что обеспечивало поступление в США огромных финансовых ресурсов извне и из внутренних источников (портфельные инвестиции). Доверие инвесторов (в том числе массовых) к американским корпорациям и их ценным бумагам подорвано всерьез и надолго; но при этом оно не компенсировано ростом доверия ни к японским, ни к западноевропейским корпорациям, также не выглядевшим в лучшем свете в глазах инвесторов в эти годы. Не произошло и значительного роста доверия инвесторов к российским «голубым фишкам» (за редким исключением), несмотря на явную (многократную) недооцененность их активов.</w:t>
      </w:r>
    </w:p>
    <w:p>
      <w:pPr>
        <w:pStyle w:val="TextBodyIndent"/>
        <w:spacing w:lineRule="auto" w:line="240"/>
        <w:ind w:right="-185" w:firstLine="720"/>
        <w:rPr/>
      </w:pPr>
      <w:r>
        <w:rPr>
          <w:b/>
          <w:bCs/>
          <w:sz w:val="24"/>
        </w:rPr>
        <w:t>10</w:t>
      </w:r>
      <w:r>
        <w:rPr>
          <w:sz w:val="24"/>
        </w:rPr>
        <w:t>. Эти явления позволили КНР в 2002 году вырваться в лидеры стран с наиболее благоприятным инвестиционным климатом (по привлечению прямых иностранных инвестиций) – при их одновременном сокращении в США в три раза, в Великобритании (находившейся в 1990-е годы на втором месте после США) – в пять раз. Перспективы восстановления Соединенных Штатов как доминирующего реципиента иностранных инвестиций до масштабов 1990-х годов, по крайней мере на ближайшие несколько лет, представляются сомнительными.</w:t>
      </w:r>
    </w:p>
    <w:p>
      <w:pPr>
        <w:pStyle w:val="TextBodyIndent"/>
        <w:spacing w:lineRule="auto" w:line="240"/>
        <w:ind w:right="-185" w:firstLine="720"/>
        <w:rPr/>
      </w:pPr>
      <w:r>
        <w:rPr>
          <w:b/>
          <w:bCs/>
          <w:sz w:val="24"/>
        </w:rPr>
        <w:t>11</w:t>
      </w:r>
      <w:r>
        <w:rPr>
          <w:sz w:val="24"/>
        </w:rPr>
        <w:t xml:space="preserve">. В конце 1990-х годов восстановилась роль ОПЕК (за счет сложных политических договоренностей, прежде всего между Саудовской Аравией и Ираном, Объединенными Арабскими Эмиратами и Венесуэлой (при центральной роли венесуэльского президента Уго Чавеса и генерального секретаря ОПЕК А. Родригеса). Сравнительно высокая цена на нефть, благоприятная для российской экономики, бюджета, всех видов расходов, включая оборонные, сложилась прежде всего благодаря политике ОПЕК, ее роли и влиянию в мировой экономике и политике. </w:t>
      </w:r>
    </w:p>
    <w:p>
      <w:pPr>
        <w:pStyle w:val="TextBodyIndent"/>
        <w:spacing w:lineRule="auto" w:line="240"/>
        <w:ind w:right="-185" w:firstLine="720"/>
        <w:rPr>
          <w:sz w:val="24"/>
        </w:rPr>
      </w:pPr>
      <w:r>
        <w:rPr>
          <w:sz w:val="24"/>
        </w:rPr>
        <w:t>России, ставшей в последние годы крупнейшим в мире производителем углеводородного сырья, так и не удалось выработать устойчивой долгосрочной линии в отношении ОПЕК.</w:t>
      </w:r>
    </w:p>
    <w:p>
      <w:pPr>
        <w:pStyle w:val="TextBodyIndent"/>
        <w:spacing w:lineRule="auto" w:line="240"/>
        <w:ind w:right="-185" w:firstLine="720"/>
        <w:rPr/>
      </w:pPr>
      <w:r>
        <w:rPr>
          <w:b/>
          <w:bCs/>
          <w:sz w:val="24"/>
        </w:rPr>
        <w:t>12</w:t>
      </w:r>
      <w:r>
        <w:rPr>
          <w:sz w:val="24"/>
        </w:rPr>
        <w:t>. Мировой энергетический рынок оказался к 2003 году на грани радикального передела, сопоставимого по своим масштабам с тем, что произошло на Ближнем Востоке в 1950–1960-е годы в результате национализации арабскими странами нефтепромыслов западных нефтяных компаний – «семи сестер». Этот передел может быть осуществлен прежде всего в результате усилий нынешней администрации США по смене режимов в ряде стран Персидского залива (начиная с Ирака) и развала ОПЕК как одного из  важнейших «игроков» на мировом энергетическом рынке (а через него де-факто и в мировой политике)</w:t>
      </w:r>
      <w:r>
        <w:rPr>
          <w:sz w:val="24"/>
          <w:vertAlign w:val="superscript"/>
          <w:lang w:val="ru-MD"/>
        </w:rPr>
        <w:t>1</w:t>
      </w:r>
      <w:r>
        <w:rPr>
          <w:sz w:val="24"/>
        </w:rPr>
        <w:t>.</w:t>
      </w:r>
    </w:p>
    <w:p>
      <w:pPr>
        <w:pStyle w:val="TextBodyIndent"/>
        <w:spacing w:lineRule="auto" w:line="240"/>
        <w:ind w:right="-185" w:firstLine="720"/>
        <w:rPr>
          <w:sz w:val="24"/>
        </w:rPr>
      </w:pPr>
      <w:r>
        <w:rPr>
          <w:sz w:val="24"/>
        </w:rPr>
      </w:r>
    </w:p>
    <w:p>
      <w:pPr>
        <w:pStyle w:val="TextBodyIndent"/>
        <w:spacing w:lineRule="auto" w:line="240"/>
        <w:ind w:right="-185" w:firstLine="720"/>
        <w:rPr>
          <w:sz w:val="20"/>
          <w:lang w:val="ru-MD"/>
        </w:rPr>
      </w:pPr>
      <w:r>
        <w:rPr>
          <w:sz w:val="20"/>
          <w:lang w:val="ru-MD"/>
        </w:rPr>
        <w:t>##</w:t>
      </w:r>
      <w:r>
        <w:rPr>
          <w:sz w:val="20"/>
          <w:vertAlign w:val="superscript"/>
          <w:lang w:val="ru-MD"/>
        </w:rPr>
        <w:t xml:space="preserve">1 </w:t>
      </w:r>
      <w:r>
        <w:rPr>
          <w:sz w:val="20"/>
        </w:rPr>
        <w:t>В случае «быстрой победы» США в Ираке и изменений в руководстве Саудовской Аравии в 2003 г</w:t>
      </w:r>
      <w:r>
        <w:rPr>
          <w:sz w:val="20"/>
          <w:lang w:val="ru-MD"/>
        </w:rPr>
        <w:t>оду</w:t>
      </w:r>
      <w:r>
        <w:rPr>
          <w:sz w:val="20"/>
        </w:rPr>
        <w:t xml:space="preserve"> возможно резкое падение цены на нефть, что может рассматриваться в деловых и политических кругах США как едва ли не главный стимулятор роста американской экономики в преддверии очередных президентских выборов.</w:t>
      </w:r>
    </w:p>
    <w:p>
      <w:pPr>
        <w:pStyle w:val="TextBodyIndent"/>
        <w:spacing w:lineRule="auto" w:line="240"/>
        <w:ind w:right="-185" w:firstLine="720"/>
        <w:rPr>
          <w:sz w:val="24"/>
          <w:lang w:val="ru-MD"/>
        </w:rPr>
      </w:pPr>
      <w:r>
        <w:rPr>
          <w:sz w:val="24"/>
          <w:lang w:val="ru-MD"/>
        </w:rPr>
      </w:r>
    </w:p>
    <w:p>
      <w:pPr>
        <w:pStyle w:val="TextBodyIndent"/>
        <w:spacing w:lineRule="auto" w:line="240"/>
        <w:ind w:right="-185" w:firstLine="720"/>
        <w:rPr/>
      </w:pPr>
      <w:r>
        <w:rPr>
          <w:b/>
          <w:bCs/>
          <w:sz w:val="24"/>
        </w:rPr>
        <w:t>13</w:t>
      </w:r>
      <w:r>
        <w:rPr>
          <w:sz w:val="24"/>
        </w:rPr>
        <w:t>. Затяжная стагнация японской экономики, серьезные сбои в освоении новейших технологий, сохранение де-факто квазисуверенного положения Японии в системе международных отношений (как побежденного во Второй мировой войне государства с конституцией, написанной с помощью американских оккупационных властей) на фоне продолжающегося практически два десятилетия непрерывного роста Китая, укрепляющего свой реальный суверенитет, ставшего на путь создания современных вооруженных сил, порождают все более сложные политико-психологические фрустракции в японском обществе</w:t>
      </w:r>
      <w:r>
        <w:rPr>
          <w:sz w:val="24"/>
          <w:vertAlign w:val="superscript"/>
          <w:lang w:val="ru-MD"/>
        </w:rPr>
        <w:t>2</w:t>
      </w:r>
      <w:r>
        <w:rPr>
          <w:sz w:val="24"/>
        </w:rPr>
        <w:t xml:space="preserve">. </w:t>
      </w:r>
    </w:p>
    <w:p>
      <w:pPr>
        <w:pStyle w:val="TextBodyIndent"/>
        <w:spacing w:lineRule="auto" w:line="240"/>
        <w:ind w:right="-185" w:firstLine="720"/>
        <w:rPr>
          <w:sz w:val="24"/>
        </w:rPr>
      </w:pPr>
      <w:r>
        <w:rPr>
          <w:sz w:val="24"/>
        </w:rPr>
      </w:r>
    </w:p>
    <w:p>
      <w:pPr>
        <w:pStyle w:val="TextBodyIndent"/>
        <w:spacing w:lineRule="auto" w:line="240"/>
        <w:ind w:right="-185" w:firstLine="720"/>
        <w:rPr>
          <w:sz w:val="20"/>
          <w:vertAlign w:val="superscript"/>
          <w:lang w:val="ru-MD"/>
        </w:rPr>
      </w:pPr>
      <w:r>
        <w:rPr>
          <w:sz w:val="20"/>
          <w:lang w:val="ru-MD"/>
        </w:rPr>
        <w:t>##</w:t>
      </w:r>
      <w:r>
        <w:rPr>
          <w:sz w:val="20"/>
          <w:vertAlign w:val="superscript"/>
          <w:lang w:val="ru-MD"/>
        </w:rPr>
        <w:t xml:space="preserve">2 </w:t>
      </w:r>
      <w:r>
        <w:rPr>
          <w:sz w:val="20"/>
        </w:rPr>
        <w:t>Многие западные эксперты отмечают, что в политической элите Японии нарастают сомнения в надежности американских гарантий безопасности.</w:t>
      </w:r>
    </w:p>
    <w:p>
      <w:pPr>
        <w:pStyle w:val="TextBodyIndent"/>
        <w:spacing w:lineRule="auto" w:line="240"/>
        <w:ind w:right="-185" w:firstLine="720"/>
        <w:rPr>
          <w:sz w:val="24"/>
          <w:vertAlign w:val="superscript"/>
          <w:lang w:val="ru-MD"/>
        </w:rPr>
      </w:pPr>
      <w:r>
        <w:rPr>
          <w:sz w:val="24"/>
          <w:vertAlign w:val="superscript"/>
          <w:lang w:val="ru-MD"/>
        </w:rPr>
      </w:r>
    </w:p>
    <w:p>
      <w:pPr>
        <w:pStyle w:val="TextBodyIndent"/>
        <w:spacing w:lineRule="auto" w:line="240"/>
        <w:ind w:right="-185" w:firstLine="720"/>
        <w:rPr/>
      </w:pPr>
      <w:r>
        <w:rPr>
          <w:b/>
          <w:bCs/>
          <w:sz w:val="24"/>
        </w:rPr>
        <w:t>14.</w:t>
      </w:r>
      <w:r>
        <w:rPr>
          <w:sz w:val="24"/>
        </w:rPr>
        <w:t xml:space="preserve"> Впервые за весь послевоенный период в Японии на высоком уровне в 2002 году началось обсуждение проблемы приобретения ею собственного ядерного оружия и выхода таким образом из-под американского «ядерного зонтика». </w:t>
      </w:r>
    </w:p>
    <w:p>
      <w:pPr>
        <w:pStyle w:val="TextBodyIndent"/>
        <w:spacing w:lineRule="auto" w:line="240"/>
        <w:ind w:right="-185" w:firstLine="720"/>
        <w:rPr>
          <w:sz w:val="24"/>
        </w:rPr>
      </w:pPr>
      <w:r>
        <w:rPr>
          <w:sz w:val="24"/>
        </w:rPr>
        <w:t>Научно-технический потенциал Японии (в том числе уровень развития ядерной энергетики), высочайшая научно-техническая культура этой страны позволяют ей в случае принятия политического решения в считанные месяцы иметь и ядерные боеприпасы, и носитель гораздо быстрее и на гораздо более высоком техническом уровне, чем Иран, Северная Корея и кто-либо еще. Япония, в отличие от этих стран, от Индии и Пакистана, способна скачкообразно стать не региональной, а глобальной ядерной державой, имея ракетные технологии, достаточные для создания и развертывания сразу же не только ракет средней и промежуточной дальности, но и межконтинентальных баллистических ракет, способных поражать цели одновременно на территории США, европейской части России, Индии и даже Западной Европы, не говоря уже о территории соседнего Китая.</w:t>
      </w:r>
    </w:p>
    <w:p>
      <w:pPr>
        <w:pStyle w:val="TextBodyIndent"/>
        <w:spacing w:lineRule="auto" w:line="240"/>
        <w:ind w:right="-185" w:hanging="0"/>
        <w:jc w:val="center"/>
        <w:rPr>
          <w:sz w:val="24"/>
        </w:rPr>
      </w:pPr>
      <w:r>
        <w:rPr>
          <w:sz w:val="24"/>
        </w:rPr>
        <w:t>* * *</w:t>
      </w:r>
    </w:p>
    <w:p>
      <w:pPr>
        <w:pStyle w:val="TextBodyIndent"/>
        <w:spacing w:lineRule="auto" w:line="240"/>
        <w:ind w:right="-185" w:firstLine="720"/>
        <w:rPr/>
      </w:pPr>
      <w:r>
        <w:rPr>
          <w:b/>
          <w:bCs/>
          <w:sz w:val="24"/>
        </w:rPr>
        <w:t>15</w:t>
      </w:r>
      <w:r>
        <w:rPr>
          <w:sz w:val="24"/>
        </w:rPr>
        <w:t>. Акты «мегатеррора» 11 сентября 2001 года нанесли глубокую травму национальному сознанию США. Одновременно они позволили мобилизовать огромный эмоциональный и политический ресурс, а затем и финансово-экономический ресурс не только на «войну с терроризмом», но и на решение (по представлениям значительной части американской политической элиты) других «классических» задач, свойственных многим великим державам в мировой истории, – задач по усилению своих доминирующих позиций в мире, в том числе путем установления новых режимов по американской модели демократии, ведущих к изменению территориально-политического устройства в ряде ключевых районов мира.</w:t>
      </w:r>
    </w:p>
    <w:p>
      <w:pPr>
        <w:pStyle w:val="TextBodyIndent"/>
        <w:spacing w:lineRule="auto" w:line="240"/>
        <w:ind w:right="-185" w:firstLine="720"/>
        <w:rPr/>
      </w:pPr>
      <w:r>
        <w:rPr>
          <w:b/>
          <w:bCs/>
          <w:sz w:val="24"/>
        </w:rPr>
        <w:t>16</w:t>
      </w:r>
      <w:r>
        <w:rPr>
          <w:sz w:val="24"/>
        </w:rPr>
        <w:t>. Наиболее ярким проявлением этого являются политико-военные планы США в отношении Ирака, применительно к которому радикальные силы в американской администрации неуклонно ведут дело к масштабному применению военной силы для смены и конкретного государственного руководства, и политической системы, рассматривая при ведении боевых действий и возможность применения ядерного оружия.</w:t>
      </w:r>
    </w:p>
    <w:p>
      <w:pPr>
        <w:pStyle w:val="TextBodyIndent"/>
        <w:spacing w:lineRule="auto" w:line="240"/>
        <w:ind w:right="-185" w:firstLine="720"/>
        <w:rPr/>
      </w:pPr>
      <w:r>
        <w:rPr>
          <w:b/>
          <w:bCs/>
          <w:sz w:val="24"/>
        </w:rPr>
        <w:t>17</w:t>
      </w:r>
      <w:r>
        <w:rPr>
          <w:sz w:val="24"/>
        </w:rPr>
        <w:t>. Перспектива последующих актов «мегатеррора» устойчиво закрепилась в общественном сознании многих стран. Однако масштабы и глубина международного сотрудничества по антитеррору, особенно на рабочем уровне, «в поле», международные и национальные механизмы и институты все еще в большинстве случаев далеко не соответствуют масштабам угрозы – примерно в такой же степени, как это было в отношении угрозы со стороны нацизма в 1937–1939 годах.</w:t>
      </w:r>
    </w:p>
    <w:p>
      <w:pPr>
        <w:pStyle w:val="TextBodyIndent"/>
        <w:spacing w:lineRule="auto" w:line="240"/>
        <w:ind w:right="-185" w:firstLine="720"/>
        <w:rPr/>
      </w:pPr>
      <w:r>
        <w:rPr>
          <w:b/>
          <w:bCs/>
          <w:sz w:val="24"/>
        </w:rPr>
        <w:t>18</w:t>
      </w:r>
      <w:r>
        <w:rPr>
          <w:sz w:val="24"/>
        </w:rPr>
        <w:t>. Война в Ираке (а тем более другие возможные последующие силовые акции по территориально-политическому переустройству мира) могут еще больше увеличить разрыв между потребным уровнем усилий в реальной «антитеррористической войне» и практикой этой борьбы.</w:t>
      </w:r>
    </w:p>
    <w:p>
      <w:pPr>
        <w:pStyle w:val="TextBodyIndent"/>
        <w:spacing w:lineRule="auto" w:line="240"/>
        <w:ind w:right="-185" w:firstLine="720"/>
        <w:rPr/>
      </w:pPr>
      <w:r>
        <w:rPr>
          <w:b/>
          <w:bCs/>
          <w:sz w:val="24"/>
        </w:rPr>
        <w:t>19.</w:t>
      </w:r>
      <w:r>
        <w:rPr>
          <w:sz w:val="24"/>
        </w:rPr>
        <w:t xml:space="preserve"> Соединенные Штаты в 2001–2002 годах в целом пока удержались в международно-правовом поле, в чем велика заслуга дипломатии России, а также роль Франции и Китая как постоянных членов Совета Безопасности ООН. Исключительно важную роль в этом играет такая крупная политическая фигура, как госсекретарь США К. Пауэлл, обладающий уникальным сочетанием опыта и знаний в сфере госуправления, обороны и дипломатии. </w:t>
      </w:r>
    </w:p>
    <w:p>
      <w:pPr>
        <w:pStyle w:val="TextBodyIndent"/>
        <w:spacing w:lineRule="auto" w:line="240"/>
        <w:ind w:right="-185" w:firstLine="720"/>
        <w:rPr/>
      </w:pPr>
      <w:r>
        <w:rPr>
          <w:b/>
          <w:bCs/>
          <w:sz w:val="24"/>
        </w:rPr>
        <w:t>20</w:t>
      </w:r>
      <w:r>
        <w:rPr>
          <w:sz w:val="24"/>
        </w:rPr>
        <w:t>. Значительным остается конфликтный потенциал в отношениях между США и КНР по Тайваню, а также по вопросу об объединении Южной и Северной Кореи (с попыткой потенциальной смены усилиями США режима в КНДР – по логике, схожей с той, которая может быть применена в Ираке, а также и в Иране). В КНР значительная часть элиты убеждена в том, что США ведут дело к развалу Китая – по аналогии с тем, что произошло в СССР в 1991 году.</w:t>
      </w:r>
    </w:p>
    <w:p>
      <w:pPr>
        <w:pStyle w:val="TextBodyIndent"/>
        <w:spacing w:lineRule="auto" w:line="240"/>
        <w:ind w:right="-185" w:firstLine="720"/>
        <w:rPr/>
      </w:pPr>
      <w:r>
        <w:rPr>
          <w:sz w:val="24"/>
        </w:rPr>
        <w:t>В Соединенных же Штатах усилилось влияние той части «истэблишмента национальной безопасности», которая считает, что растущая мощь и влияние Китая представляют  крупнейшую проблему и даже угрозу национальным интересам Америки и что «Китай надо остановить, пока не поздно»</w:t>
      </w:r>
      <w:r>
        <w:rPr>
          <w:sz w:val="24"/>
          <w:vertAlign w:val="superscript"/>
        </w:rPr>
        <w:t>3</w:t>
      </w:r>
      <w:r>
        <w:rPr>
          <w:sz w:val="24"/>
        </w:rPr>
        <w:t>.</w:t>
      </w:r>
    </w:p>
    <w:p>
      <w:pPr>
        <w:pStyle w:val="TextBodyIndent"/>
        <w:spacing w:lineRule="auto" w:line="240"/>
        <w:ind w:right="-185" w:firstLine="720"/>
        <w:rPr>
          <w:sz w:val="24"/>
        </w:rPr>
      </w:pPr>
      <w:r>
        <w:rPr>
          <w:sz w:val="24"/>
        </w:rPr>
      </w:r>
    </w:p>
    <w:p>
      <w:pPr>
        <w:pStyle w:val="TextBodyIndent"/>
        <w:spacing w:lineRule="auto" w:line="240"/>
        <w:ind w:right="-185" w:firstLine="720"/>
        <w:rPr>
          <w:sz w:val="20"/>
          <w:lang w:val="ru-MD"/>
        </w:rPr>
      </w:pPr>
      <w:r>
        <w:rPr>
          <w:sz w:val="20"/>
          <w:lang w:val="ru-MD"/>
        </w:rPr>
        <w:t>##</w:t>
      </w:r>
      <w:r>
        <w:rPr>
          <w:sz w:val="20"/>
          <w:vertAlign w:val="superscript"/>
          <w:lang w:val="ru-MD"/>
        </w:rPr>
        <w:t>3</w:t>
      </w:r>
      <w:r>
        <w:rPr>
          <w:sz w:val="20"/>
          <w:lang w:val="ru-MD"/>
        </w:rPr>
        <w:t xml:space="preserve"> </w:t>
      </w:r>
      <w:r>
        <w:rPr>
          <w:sz w:val="20"/>
        </w:rPr>
        <w:t>По наблюдениям ряда внимательных специалистов, обозначилась опасность формирования взаимной паранойи у значительной части элит США и КНР.</w:t>
      </w:r>
    </w:p>
    <w:p>
      <w:pPr>
        <w:pStyle w:val="TextBodyIndent"/>
        <w:spacing w:lineRule="auto" w:line="240"/>
        <w:ind w:right="-185" w:firstLine="720"/>
        <w:rPr>
          <w:sz w:val="24"/>
          <w:lang w:val="ru-MD"/>
        </w:rPr>
      </w:pPr>
      <w:r>
        <w:rPr>
          <w:sz w:val="24"/>
          <w:lang w:val="ru-MD"/>
        </w:rPr>
      </w:r>
    </w:p>
    <w:p>
      <w:pPr>
        <w:pStyle w:val="TextBodyIndent"/>
        <w:spacing w:lineRule="auto" w:line="240"/>
        <w:ind w:right="-185" w:firstLine="720"/>
        <w:rPr/>
      </w:pPr>
      <w:r>
        <w:rPr>
          <w:b/>
          <w:bCs/>
          <w:sz w:val="24"/>
        </w:rPr>
        <w:t>21</w:t>
      </w:r>
      <w:r>
        <w:rPr>
          <w:sz w:val="24"/>
        </w:rPr>
        <w:t>. Западноевропейские государства в 1990</w:t>
      </w:r>
      <w:r>
        <w:rPr>
          <w:sz w:val="24"/>
          <w:lang w:val="ru-MD"/>
        </w:rPr>
        <w:t>-</w:t>
      </w:r>
      <w:r>
        <w:rPr>
          <w:sz w:val="24"/>
        </w:rPr>
        <w:t>е и в начале 2000-х г</w:t>
      </w:r>
      <w:r>
        <w:rPr>
          <w:sz w:val="24"/>
          <w:lang w:val="ru-MD"/>
        </w:rPr>
        <w:t>одов</w:t>
      </w:r>
      <w:r>
        <w:rPr>
          <w:sz w:val="24"/>
        </w:rPr>
        <w:t xml:space="preserve"> отказались от целого ряда элементов своего суверенитета ради развития Евросоюза, но новый центр силы в виде этого интеграционного объединения до сих пор не возник, и его возникновение проблематично на всю обозримую историческую перспективу вопреки всем надеждам и прогнозам начала – середины 1990-х годов.</w:t>
      </w:r>
    </w:p>
    <w:p>
      <w:pPr>
        <w:pStyle w:val="TextBodyIndent"/>
        <w:spacing w:lineRule="auto" w:line="240"/>
        <w:ind w:right="-185" w:firstLine="720"/>
        <w:rPr>
          <w:sz w:val="24"/>
        </w:rPr>
      </w:pPr>
      <w:r>
        <w:rPr>
          <w:sz w:val="24"/>
        </w:rPr>
        <w:t>В результате Западная Европа (а вместе с ней и страны Центральной и Восточной Европы, входящие еще в орбиту влияния западноевропейских государств) все больше теряет (за исключением Соединенного Королевства Великобритании и Северной Ирландии) роль главного партнера Соединенных Штатов в международных отношениях, особенно за пределами собственно этого региона. В США существует мнение, что «Западная Европа все равно никуда не денется», хотя разрыв между США и Европой в культурно-ценностной ориентации по вопросам мировой политики растет.</w:t>
      </w:r>
    </w:p>
    <w:p>
      <w:pPr>
        <w:pStyle w:val="TextBodyIndent"/>
        <w:spacing w:lineRule="auto" w:line="240"/>
        <w:ind w:right="-185" w:firstLine="720"/>
        <w:rPr/>
      </w:pPr>
      <w:r>
        <w:rPr>
          <w:b/>
          <w:bCs/>
          <w:sz w:val="24"/>
        </w:rPr>
        <w:t>22</w:t>
      </w:r>
      <w:r>
        <w:rPr>
          <w:sz w:val="24"/>
        </w:rPr>
        <w:t>. В крупнейшем западноевропейском государстве – Германии – лозунг администрации Дж. Буша-мл. «Кто не с нами, тот против нас», выдвинутый сразу же после событий 11 сентября 2001 года для ведения «войны с терроризмом», как показала кампания по выборам в бундестаг осенью 2002 года, не прошел. Большая часть немецких избирателей во главе с правящей коалицией впервые за весь период после Второй мировой войны отказала в послушании «большому брату», причем тогда, когда США считают себя в состоянии войны, вызвав резко негативную реакцию в Белом Доме. (Примечательно, что решающую роль при этом сыграли избиратели Восточных земель – территории бывшей ГДР, где оказались наиболее сильными одновременно и антивоенные, и антиамериканские настроения.)</w:t>
      </w:r>
    </w:p>
    <w:p>
      <w:pPr>
        <w:pStyle w:val="TextBodyIndent"/>
        <w:spacing w:lineRule="auto" w:line="240"/>
        <w:ind w:right="-185" w:firstLine="720"/>
        <w:rPr/>
      </w:pPr>
      <w:r>
        <w:rPr>
          <w:b/>
          <w:bCs/>
          <w:sz w:val="24"/>
        </w:rPr>
        <w:t>23</w:t>
      </w:r>
      <w:r>
        <w:rPr>
          <w:sz w:val="24"/>
        </w:rPr>
        <w:t>. Германия, затратившая сотни миллиардов марок на подъем Восточных земель,  после воссоединения страны не стала «локомотивом» экономического рывка ЕС.  В 2002 году с ростом бюджетного дефицита, безработицы, с ухудшением положения дел в банковском секторе перспективы Германии в этом отношении не стали, по крайней мере, лучше. В то же время Германия в последние 8–10 лет уверенно расширяла свою «сферу влияния» в Центральной и Восточной Европе, восстанавливая там позиции, утраченные много десятилетий назад.</w:t>
      </w:r>
    </w:p>
    <w:p>
      <w:pPr>
        <w:pStyle w:val="TextBodyIndent"/>
        <w:spacing w:lineRule="auto" w:line="240"/>
        <w:ind w:right="-185" w:firstLine="720"/>
        <w:rPr/>
      </w:pPr>
      <w:r>
        <w:rPr>
          <w:b/>
          <w:bCs/>
          <w:sz w:val="24"/>
        </w:rPr>
        <w:t>24</w:t>
      </w:r>
      <w:r>
        <w:rPr>
          <w:sz w:val="24"/>
        </w:rPr>
        <w:t>. Во Франции в 2002 году окончательно умер голлизм; новой, столь же мощной, ни этатистской, ни внеэтатистской идеологии не возникло. Голлизма нет, но его основные детища живут, в том числе независимые ядерные силы Франции и высокоразвитая атомная энергетика, авиакосмическая промышленность, электроника, чего в совокупности нет в таких масштабах ни у одного крупного западноевропейского государства – ни у Германии, ни у Великобритании, ни у Италии.</w:t>
      </w:r>
    </w:p>
    <w:p>
      <w:pPr>
        <w:pStyle w:val="TextBodyIndent"/>
        <w:spacing w:lineRule="auto" w:line="240"/>
        <w:ind w:right="-185" w:firstLine="720"/>
        <w:rPr/>
      </w:pPr>
      <w:r>
        <w:rPr>
          <w:b/>
          <w:bCs/>
          <w:sz w:val="24"/>
        </w:rPr>
        <w:t>25</w:t>
      </w:r>
      <w:r>
        <w:rPr>
          <w:sz w:val="24"/>
        </w:rPr>
        <w:t>. В различных сегментах политической и деловой элиты Западной Европы усиливается представление о том, что переход от Европейского Сообщества к Евросоюзу не оправдал ожиданий, что Евросоюз 1990-х – начала 2000-х годов оказался значительно менее успешным «интеграционным проектом», чем НАТО 1950-х годов, как с точки зрения обеспечения высоких темпов роста экономики, так и с точки зрения обеспечения безопасности членов Союза.</w:t>
      </w:r>
    </w:p>
    <w:p>
      <w:pPr>
        <w:pStyle w:val="TextBodyIndent"/>
        <w:spacing w:lineRule="auto" w:line="240"/>
        <w:ind w:right="-185" w:firstLine="720"/>
        <w:rPr/>
      </w:pPr>
      <w:r>
        <w:rPr>
          <w:b/>
          <w:bCs/>
          <w:sz w:val="24"/>
        </w:rPr>
        <w:t>26</w:t>
      </w:r>
      <w:r>
        <w:rPr>
          <w:sz w:val="24"/>
        </w:rPr>
        <w:t xml:space="preserve">. Во взаимоотношениях России с западноевропейскими странами так и не реализовались (и прежде всего не по вине России) ряд крупномасштабных наукоемких проектов, стоявших в повестке дня 1990-х годов: по совместному развитию российской космической навигационной системы двойного назначения ГЛОНАСС, по российско-украинскому военно-транспортному самолету Ан-70, по гражданской авиации  и др. </w:t>
      </w:r>
    </w:p>
    <w:p>
      <w:pPr>
        <w:pStyle w:val="TextBodyIndent"/>
        <w:spacing w:lineRule="auto" w:line="240"/>
        <w:ind w:right="-185" w:firstLine="720"/>
        <w:rPr>
          <w:sz w:val="24"/>
        </w:rPr>
      </w:pPr>
      <w:r>
        <w:rPr>
          <w:sz w:val="24"/>
        </w:rPr>
        <w:t>В российской деловой и политической элите усиливается убеждение в том, что для ЕС и ряда ведущих западноевропейских государств Россия необходима в качестве поставщика сырья (и прежде всего невозобновляемых энергоресурсов) и плательщика долгов СССР и Российской Федерации.</w:t>
      </w:r>
    </w:p>
    <w:p>
      <w:pPr>
        <w:pStyle w:val="TextBodyIndent"/>
        <w:spacing w:lineRule="auto" w:line="240"/>
        <w:ind w:right="-185" w:firstLine="720"/>
        <w:rPr/>
      </w:pPr>
      <w:r>
        <w:rPr>
          <w:b/>
          <w:bCs/>
          <w:sz w:val="24"/>
        </w:rPr>
        <w:t>27</w:t>
      </w:r>
      <w:r>
        <w:rPr>
          <w:sz w:val="24"/>
        </w:rPr>
        <w:t>. На этом фоне куда более впечатляющими выглядят некоторые результаты взаимодействия России и США в области высоких технологий – предоставления Россией услуг по запускам американских спутников гражданского назначения, по ракетному двигателестроению. Американские компании предлагают России гораздо более выгодные условия по сотрудничеству в области создания новых типов гражданской авиации, нежели «Эйрбас индастриз» (хотя и здесь масштабы взаимовыгодного сотрудничества могли бы быть в несколько раз большими с учетом имевшегося огромного научно-технического потенциала России).</w:t>
      </w:r>
    </w:p>
    <w:p>
      <w:pPr>
        <w:pStyle w:val="TextBodyIndent"/>
        <w:spacing w:lineRule="auto" w:line="240"/>
        <w:ind w:right="-185" w:firstLine="720"/>
        <w:rPr/>
      </w:pPr>
      <w:r>
        <w:rPr>
          <w:b/>
          <w:bCs/>
          <w:sz w:val="24"/>
        </w:rPr>
        <w:t>28</w:t>
      </w:r>
      <w:r>
        <w:rPr>
          <w:sz w:val="24"/>
        </w:rPr>
        <w:t>. Мягко осуществлена смена поколений в руководстве Центрального комитета Коммунистической партии Китая (КПК); при этом сохраняется решающая роль Цзян Цзэминя и его соратников, в том числе за счет его председательства в таком важнейшем органе стратегического управления, как Центральный военный совет КНР, и расстановки сил в Постоянном комитете Политбюро ЦК КПК.</w:t>
      </w:r>
    </w:p>
    <w:p>
      <w:pPr>
        <w:pStyle w:val="TextBodyIndent"/>
        <w:spacing w:lineRule="auto" w:line="240"/>
        <w:ind w:right="-185" w:firstLine="720"/>
        <w:rPr/>
      </w:pPr>
      <w:r>
        <w:rPr>
          <w:b/>
          <w:bCs/>
          <w:sz w:val="24"/>
        </w:rPr>
        <w:t>29</w:t>
      </w:r>
      <w:r>
        <w:rPr>
          <w:sz w:val="24"/>
        </w:rPr>
        <w:t>. В соответствии с заветами Дэн Сяопина, установками Цзян Цзэминя и решениями последнего съезда КПК, КНР, несмотря на возросшую мощь и влияние, избегала и будет всячески избегать «высовываться», вступать в лобовую конфронтацию с США – пока Китай не наберет достаточной мощи и влияния в мировых делах.</w:t>
      </w:r>
    </w:p>
    <w:p>
      <w:pPr>
        <w:pStyle w:val="TextBodyIndent"/>
        <w:spacing w:lineRule="auto" w:line="240"/>
        <w:ind w:right="-185" w:firstLine="720"/>
        <w:rPr>
          <w:sz w:val="24"/>
        </w:rPr>
      </w:pPr>
      <w:r>
        <w:rPr>
          <w:sz w:val="24"/>
        </w:rPr>
        <w:t>В то же время в 2001-2002 годах Китай сделал крупные шаги в формировании нового экономико-политического блока  на востоке Тихоокеанского региона, окончательно оттеснив на вторые позиции в интеграционных процессах в регионе и Японию, и США.</w:t>
      </w:r>
    </w:p>
    <w:p>
      <w:pPr>
        <w:pStyle w:val="TextBodyIndent"/>
        <w:spacing w:lineRule="auto" w:line="240"/>
        <w:ind w:right="-185" w:firstLine="720"/>
        <w:rPr/>
      </w:pPr>
      <w:r>
        <w:rPr>
          <w:b/>
          <w:bCs/>
          <w:sz w:val="24"/>
        </w:rPr>
        <w:t>30</w:t>
      </w:r>
      <w:r>
        <w:rPr>
          <w:sz w:val="24"/>
        </w:rPr>
        <w:t>. Россия в 2000–2002 годах в целом упрочила свои позиции в системе международных отношений по сравнению с предыдущим периодом. Целенаправленными усилиями государственного руководства заметно снижен дезинтеграционный потенциал страны. Заметно улучшилось положение в экономике России. Однако темпы экономического роста остаются значительно ниже того уровня, на который ориентировал Президент РФ В. В. Путин. Продолжает возрастать удельный вес сырьевых секторов и зависимость экономики страны от конъюнктуры мировых сырьевых рынков.</w:t>
      </w:r>
    </w:p>
    <w:p>
      <w:pPr>
        <w:pStyle w:val="TextBodyIndent"/>
        <w:spacing w:lineRule="auto" w:line="240"/>
        <w:ind w:right="-185" w:firstLine="720"/>
        <w:rPr/>
      </w:pPr>
      <w:r>
        <w:rPr>
          <w:b/>
          <w:bCs/>
          <w:sz w:val="24"/>
        </w:rPr>
        <w:t>31</w:t>
      </w:r>
      <w:r>
        <w:rPr>
          <w:sz w:val="24"/>
        </w:rPr>
        <w:t>. Одной из рельефных черт мировой политики после 11 сентября 2001 года стало значительное улучшение отношений между Россией и единственной сверхдержавой – США, что в целом отвечает интересам России.</w:t>
      </w:r>
    </w:p>
    <w:p>
      <w:pPr>
        <w:pStyle w:val="TextBodyIndent"/>
        <w:spacing w:lineRule="auto" w:line="240"/>
        <w:ind w:right="-185" w:firstLine="720"/>
        <w:rPr/>
      </w:pPr>
      <w:r>
        <w:rPr>
          <w:b/>
          <w:bCs/>
          <w:sz w:val="24"/>
        </w:rPr>
        <w:t>32</w:t>
      </w:r>
      <w:r>
        <w:rPr>
          <w:sz w:val="24"/>
        </w:rPr>
        <w:t>. Хорошие отношения России с США (и другими западными странами) имеют для нашей страны особое значение не только в силу огромной мощи и влияния США в современном мире, но и в силу необходимости обеспечения устойчивого процесса превращения России в современное гражданское общество и правовое государство с развитыми системами политической демократии и рыночной экономики. Однако в их развитии сохраняется и немало потенциальных конфликтных сфер и опасностей. Они связаны как с обеспечением законных интересов России и ее союзников на постсоветском пространстве (в том числе в Центральной Азии, на Южном Кавказе, в Прибалтике), так и с отходом США от соблюдения норм международного права и соблюдения прав и свобод граждан внутри самих Соединенных Штатов, что может быть использовано внутри России как сигнал для противодействия развитию и без того пока еще недостаточно устойчивой системы политической демократии в России.</w:t>
      </w:r>
    </w:p>
    <w:p>
      <w:pPr>
        <w:pStyle w:val="TextBodyIndent"/>
        <w:spacing w:lineRule="auto" w:line="240"/>
        <w:ind w:right="-185" w:firstLine="720"/>
        <w:rPr/>
      </w:pPr>
      <w:r>
        <w:rPr>
          <w:b/>
          <w:bCs/>
          <w:sz w:val="24"/>
        </w:rPr>
        <w:t>33</w:t>
      </w:r>
      <w:r>
        <w:rPr>
          <w:sz w:val="24"/>
        </w:rPr>
        <w:t>. Одновременно России удалось значительно продвинуться и в развитии отношений с Индией и Китаем, более того – начать взаимодействие в рамках «треугольника» Индия – Китай – Россия, не направленное против чьих-либо интересов, но способное оказать серьезное стабилизирующее  воздействие на систему международных отношений, предотвратить ее сползание к состоянию «войны всех против всех».</w:t>
      </w:r>
    </w:p>
    <w:p>
      <w:pPr>
        <w:pStyle w:val="TextBodyIndent"/>
        <w:spacing w:lineRule="auto" w:line="240"/>
        <w:ind w:right="-185" w:firstLine="720"/>
        <w:rPr/>
      </w:pPr>
      <w:r>
        <w:rPr>
          <w:b/>
          <w:bCs/>
          <w:sz w:val="24"/>
        </w:rPr>
        <w:t>34</w:t>
      </w:r>
      <w:r>
        <w:rPr>
          <w:sz w:val="24"/>
        </w:rPr>
        <w:t xml:space="preserve">. Принятые на саммите НАТО в Праге (на котором, несмотря на неоднократные приглашения, отсутствовало высшее российское руководство) решения о приглашении в состав этой организации новых членов из числа бывших республик Советского Союза являются одной из крупнейших исторических ошибок Запада, последствия которой скажутся и на устойчивости всей христианской цивилизации перед лицом грозных опасностей </w:t>
      </w:r>
      <w:r>
        <w:rPr>
          <w:sz w:val="24"/>
          <w:lang w:val="en-US"/>
        </w:rPr>
        <w:t>XXI</w:t>
      </w:r>
      <w:r>
        <w:rPr>
          <w:sz w:val="24"/>
        </w:rPr>
        <w:t xml:space="preserve"> века.</w:t>
      </w:r>
    </w:p>
    <w:p>
      <w:pPr>
        <w:pStyle w:val="TextBodyIndent"/>
        <w:spacing w:lineRule="auto" w:line="240"/>
        <w:ind w:right="-185" w:firstLine="720"/>
        <w:rPr/>
      </w:pPr>
      <w:r>
        <w:rPr>
          <w:b/>
          <w:bCs/>
          <w:sz w:val="24"/>
        </w:rPr>
        <w:t>35</w:t>
      </w:r>
      <w:r>
        <w:rPr>
          <w:sz w:val="24"/>
        </w:rPr>
        <w:t>. Со «второй волной» расширения НАТО на Восток потенциал сотрудничества в рамках «двадцатки» Россия – страны НАТО будет использован далеко не в той мере, которую требует борьба с террористическими организациями, с предотвращением появления новых ядерных государств</w:t>
      </w:r>
      <w:r>
        <w:rPr>
          <w:sz w:val="24"/>
          <w:vertAlign w:val="superscript"/>
        </w:rPr>
        <w:t>4</w:t>
      </w:r>
      <w:r>
        <w:rPr>
          <w:sz w:val="24"/>
        </w:rPr>
        <w:t xml:space="preserve"> и другими реальными угрозами международному сообществу, требующими исключительно высокого уровня взаимного доверия и отсутствия тех чувств несправедливости, которые вызывают у подавляющего большинства россиян решения о расширении НАТО в условиях такой совместной борьбы, сопоставимой с той, которую вела антигитлеровская коалиция в годы Второй мировой войны.</w:t>
      </w:r>
    </w:p>
    <w:p>
      <w:pPr>
        <w:pStyle w:val="TextBodyIndent"/>
        <w:spacing w:lineRule="auto" w:line="240"/>
        <w:ind w:right="-185" w:firstLine="720"/>
        <w:rPr>
          <w:sz w:val="24"/>
        </w:rPr>
      </w:pPr>
      <w:r>
        <w:rPr>
          <w:sz w:val="24"/>
        </w:rPr>
      </w:r>
    </w:p>
    <w:p>
      <w:pPr>
        <w:pStyle w:val="TextBodyIndent"/>
        <w:spacing w:lineRule="auto" w:line="240"/>
        <w:ind w:right="-185" w:firstLine="720"/>
        <w:rPr>
          <w:sz w:val="20"/>
          <w:lang w:val="ru-MD"/>
        </w:rPr>
      </w:pPr>
      <w:r>
        <w:rPr>
          <w:sz w:val="20"/>
          <w:lang w:val="ru-MD"/>
        </w:rPr>
        <w:t>##</w:t>
      </w:r>
      <w:r>
        <w:rPr>
          <w:sz w:val="20"/>
          <w:vertAlign w:val="superscript"/>
          <w:lang w:val="ru-MD"/>
        </w:rPr>
        <w:t>4</w:t>
      </w:r>
      <w:r>
        <w:rPr>
          <w:sz w:val="20"/>
          <w:lang w:val="ru-MD"/>
        </w:rPr>
        <w:t xml:space="preserve"> </w:t>
      </w:r>
      <w:r>
        <w:rPr>
          <w:sz w:val="20"/>
        </w:rPr>
        <w:t xml:space="preserve">В новых условиях автор считает важным вести речь именно о </w:t>
      </w:r>
      <w:r>
        <w:rPr>
          <w:i/>
          <w:iCs/>
          <w:sz w:val="20"/>
        </w:rPr>
        <w:t>непоявлении новых ядерных государств</w:t>
      </w:r>
      <w:r>
        <w:rPr>
          <w:sz w:val="20"/>
        </w:rPr>
        <w:t xml:space="preserve">, а не о классической формуле </w:t>
      </w:r>
      <w:r>
        <w:rPr>
          <w:i/>
          <w:iCs/>
          <w:sz w:val="20"/>
        </w:rPr>
        <w:t>нераспространения ядерного оружия</w:t>
      </w:r>
      <w:r>
        <w:rPr>
          <w:sz w:val="20"/>
        </w:rPr>
        <w:t>, поскольку усилия в этой сфере все больше требуют не столько применения универсальных режимов, сколько адресного политического воздействия на конкретные элиты, деятелей, структуры правительства.</w:t>
      </w:r>
    </w:p>
    <w:p>
      <w:pPr>
        <w:pStyle w:val="TextBodyIndent"/>
        <w:spacing w:lineRule="auto" w:line="240"/>
        <w:ind w:right="-185" w:firstLine="720"/>
        <w:rPr>
          <w:sz w:val="24"/>
          <w:lang w:val="ru-MD"/>
        </w:rPr>
      </w:pPr>
      <w:r>
        <w:rPr>
          <w:sz w:val="24"/>
          <w:lang w:val="ru-MD"/>
        </w:rPr>
      </w:r>
    </w:p>
    <w:p>
      <w:pPr>
        <w:pStyle w:val="TextBodyIndent"/>
        <w:spacing w:lineRule="auto" w:line="240"/>
        <w:ind w:right="-185" w:firstLine="720"/>
        <w:rPr/>
      </w:pPr>
      <w:r>
        <w:rPr>
          <w:b/>
          <w:bCs/>
          <w:sz w:val="24"/>
        </w:rPr>
        <w:t>36</w:t>
      </w:r>
      <w:r>
        <w:rPr>
          <w:sz w:val="24"/>
        </w:rPr>
        <w:t>. В условиях происходящих тектонических сдвигов в мировой политике еще большую значимость для интересов экономического и социального развития России, обеспечения российской национальной безопасности имеют процессы, происходящие по периметру наших государственных границ, – от обеих корейских государств, Китая и Японии до стран Балтии и Северной Европы. Особую роль при этом играют новые независимые государства, возникшие на постсоветском пространстве, многие из которых переживают значительно большие трудности, чем Россия, в создании современной системы политической демократии и рыночной экономики. Здесь Россия в 2001–2002 годах осуществила (с учетом ошибок и поражений 1990-х годов) перегруппировку своих сил, сделав ставку на механизмы разноуровневой и разноскоростной реинтеграции.</w:t>
      </w:r>
    </w:p>
    <w:p>
      <w:pPr>
        <w:pStyle w:val="TextBodyIndent"/>
        <w:spacing w:lineRule="auto" w:line="240"/>
        <w:ind w:right="-185" w:firstLine="720"/>
        <w:rPr/>
      </w:pPr>
      <w:r>
        <w:rPr>
          <w:b/>
          <w:bCs/>
          <w:sz w:val="24"/>
        </w:rPr>
        <w:t>37</w:t>
      </w:r>
      <w:r>
        <w:rPr>
          <w:sz w:val="24"/>
        </w:rPr>
        <w:t>. Болезненно, с откатами и зигзагами идет в ряде новых независимых стран становление их национальной государственности. Во многих странах наблюдается затяжной кризис власти, проявляются тенденции к дезинтеграции в результате острых межэтнических конфликтов. Имеют место многочисленные нарушения прав человека, в том числе этнических меньшинств, к чему Россия, создающая у себя современную систему политической демократии, не остается и не может быть равнодушной. При этом со стороны западных стран в отношении этих новых государств (и их правительств) и России нередко применяются в области прав человека двойные стандарты.</w:t>
      </w:r>
    </w:p>
    <w:p>
      <w:pPr>
        <w:pStyle w:val="TextBodyIndent"/>
        <w:spacing w:lineRule="auto" w:line="240"/>
        <w:ind w:right="-185" w:firstLine="720"/>
        <w:rPr/>
      </w:pPr>
      <w:r>
        <w:rPr>
          <w:b/>
          <w:bCs/>
          <w:sz w:val="24"/>
        </w:rPr>
        <w:t>38</w:t>
      </w:r>
      <w:r>
        <w:rPr>
          <w:sz w:val="24"/>
        </w:rPr>
        <w:t>. Россия с уважением относится к суверенитету каждой страны на постсоветском пространстве и ее праву выбора участия в том или ином союзе, коалиции, но вправе требовать от них такого же уважения к собственному суверенитету, к законным интересам безопасности, экономическим интересам и соблюдению прав человека.</w:t>
      </w:r>
    </w:p>
    <w:p>
      <w:pPr>
        <w:pStyle w:val="TextBodyIndent"/>
        <w:spacing w:lineRule="auto" w:line="240"/>
        <w:ind w:right="-185" w:firstLine="720"/>
        <w:rPr/>
      </w:pPr>
      <w:r>
        <w:rPr>
          <w:b/>
          <w:bCs/>
          <w:sz w:val="24"/>
        </w:rPr>
        <w:t>39</w:t>
      </w:r>
      <w:r>
        <w:rPr>
          <w:sz w:val="24"/>
        </w:rPr>
        <w:t>. Обеспечение общих экономических, социальных, культурных интересов, общих интересов безопасности с народами, деловыми и политическими элитами стран постсоветского пространства превратилось в одну из ключевых задач, требующих объединения усилий нашего общества и государства.</w:t>
      </w:r>
    </w:p>
    <w:p>
      <w:pPr>
        <w:pStyle w:val="TextBodyIndent"/>
        <w:spacing w:lineRule="auto" w:line="240"/>
        <w:ind w:right="-185" w:firstLine="720"/>
        <w:jc w:val="center"/>
        <w:rPr>
          <w:sz w:val="24"/>
        </w:rPr>
      </w:pPr>
      <w:r>
        <w:rPr>
          <w:sz w:val="24"/>
        </w:rPr>
        <w:t>* * *</w:t>
      </w:r>
    </w:p>
    <w:p>
      <w:pPr>
        <w:pStyle w:val="TextBodyIndent"/>
        <w:spacing w:lineRule="auto" w:line="240"/>
        <w:ind w:right="-185" w:firstLine="720"/>
        <w:rPr/>
      </w:pPr>
      <w:r>
        <w:rPr>
          <w:b/>
          <w:bCs/>
          <w:sz w:val="24"/>
        </w:rPr>
        <w:t>40</w:t>
      </w:r>
      <w:r>
        <w:rPr>
          <w:sz w:val="24"/>
        </w:rPr>
        <w:t xml:space="preserve">. Важнейшей задачей России на международной арене является последовательная деятельность на прагматической основе по отстаиванию своих национальных интересов, обеспечению наиболее благоприятных (в том числе военно-политических) условий для развития экономики страны, ее социального развития, прироста национального богатства, роста благосостояния граждан. Эта деятельность предполагает и обеспечение личной безопасности российских граждан, защиту государством их чести и достоинства в любом регионе мира. </w:t>
      </w:r>
    </w:p>
    <w:p>
      <w:pPr>
        <w:pStyle w:val="TextBodyIndent"/>
        <w:spacing w:lineRule="auto" w:line="240"/>
        <w:ind w:right="-185" w:firstLine="720"/>
        <w:rPr/>
      </w:pPr>
      <w:r>
        <w:rPr>
          <w:b/>
          <w:bCs/>
          <w:sz w:val="24"/>
        </w:rPr>
        <w:t>41</w:t>
      </w:r>
      <w:r>
        <w:rPr>
          <w:sz w:val="24"/>
        </w:rPr>
        <w:t>. Одним из важнейших условий обеспечения реального суверенитета России является сохранение, развитие и усиление независимой военной мощи страны во всех трех компонентах «новой триады»: всех основных сил и средств ядерного сдерживания (наступательных и оборонительных), сил общего назначения, и спецсил, предназначенных для борьбы с терроризмом, а также оборонной промышленности и науки.</w:t>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TextBodyIndent"/>
        <w:spacing w:lineRule="auto" w:line="240"/>
        <w:ind w:right="-185" w:firstLine="720"/>
        <w:rPr/>
      </w:pPr>
      <w:r>
        <w:rPr>
          <w:b/>
          <w:bCs/>
          <w:sz w:val="24"/>
        </w:rPr>
        <w:t>42</w:t>
      </w:r>
      <w:r>
        <w:rPr>
          <w:sz w:val="24"/>
        </w:rPr>
        <w:t>. Нарастающая стратегическая неопределенность в мире, растущая нестабильность подтверждают важность сохранения и развития внешнеполитической стратегии «равновекторности» в отношении ведущих центров силы, дистанцирования от вступления в долговременные блоки и союзы с теми или иными мировыми центрами силы при наращивании партнерских отношений с ними и другими государствами там, где они носят взаимовыгодный и равноправный характер.</w:t>
      </w:r>
    </w:p>
    <w:p>
      <w:pPr>
        <w:pStyle w:val="TextBody"/>
        <w:ind w:right="-185" w:firstLine="720"/>
        <w:rPr>
          <w:b/>
          <w:b/>
          <w:bCs/>
        </w:rPr>
      </w:pPr>
      <w:r>
        <w:rPr>
          <w:b/>
          <w:bCs/>
        </w:rPr>
        <w:t>Александр Рар</w:t>
      </w:r>
    </w:p>
    <w:p>
      <w:pPr>
        <w:pStyle w:val="TextBody"/>
        <w:ind w:right="-185" w:firstLine="720"/>
        <w:rPr>
          <w:b/>
          <w:b/>
          <w:bCs/>
        </w:rPr>
      </w:pPr>
      <w:r>
        <w:rPr>
          <w:b/>
          <w:bCs/>
        </w:rPr>
      </w:r>
    </w:p>
    <w:p>
      <w:pPr>
        <w:pStyle w:val="TextBody"/>
        <w:ind w:right="-185" w:firstLine="720"/>
        <w:rPr/>
      </w:pPr>
      <w:r>
        <w:rPr/>
        <w:t>О ВОЗМОЖНЫХ ПОСЛЕДСТВИЯХ ВОЙНЫ В ИРАКЕ</w:t>
      </w:r>
    </w:p>
    <w:p>
      <w:pPr>
        <w:pStyle w:val="TextBody"/>
        <w:ind w:right="-185" w:firstLine="720"/>
        <w:rPr/>
      </w:pPr>
      <w:r>
        <w:rPr/>
      </w:r>
    </w:p>
    <w:p>
      <w:pPr>
        <w:pStyle w:val="TextBody"/>
        <w:ind w:right="-185" w:firstLine="720"/>
        <w:rPr/>
      </w:pPr>
      <w:r>
        <w:rPr/>
        <w:t xml:space="preserve">Война в Ираке кажется необратимой. США твердо преследуют цель свергнуть иракский режим во главе с Саддамом Хусейном. Завоевав Ирак, США еще сильнее закрепят за собой роль главного гегемона в нефтяном регионе Персидского залива. Захватив Ирак, США попытаются также восстановить контроль над Ираном и не допустить «ускальзывания» Саудовской Аравии из-под надзора США. Контроль над главным нефтяным регионом земного шара позволит Америке в дальнейшем надзирать над потоками энергоносителей в европейские и азиатские страны, и в первую очередь в Китай. </w:t>
      </w:r>
    </w:p>
    <w:p>
      <w:pPr>
        <w:pStyle w:val="Normal"/>
        <w:ind w:right="-185" w:firstLine="720"/>
        <w:jc w:val="both"/>
        <w:rPr/>
      </w:pPr>
      <w:r>
        <w:rPr/>
        <w:t xml:space="preserve">Далее, военным ударом по Ираку США попытаются на некоторое время запугать все те государства, которые стараются приобрести атомное и другое оружие массового уничтожения. После расправы над Саддамом Хусейном, США надеются дисциплинировать Сирию, Ливию, Египет и Иорданию. Мечта американских стратегов – восстановить старые нефтяные трассы из Ирака к побережью Средиземного моря, через Турцию, Ливан и Израиль. </w:t>
      </w:r>
    </w:p>
    <w:p>
      <w:pPr>
        <w:pStyle w:val="Normal"/>
        <w:ind w:right="-185" w:firstLine="720"/>
        <w:jc w:val="both"/>
        <w:rPr/>
      </w:pPr>
      <w:r>
        <w:rPr/>
        <w:t xml:space="preserve">Исчезновение Саддама Хусейна приведет, по мнению американцев, к укреплению западного влияния на Ближнем Востоке. Ирак уже не будет являться главной страной-изгоем, дестабилизирующей громадный регион. Естественно, США будут укреплять свои позиции в северной части большого нефтяного региона – на Каспии и в Средней Азии. В недалеком будущем должны начаться переговоры по поводу вступления южных стран СНГ в НАТО. </w:t>
      </w:r>
    </w:p>
    <w:p>
      <w:pPr>
        <w:pStyle w:val="Normal"/>
        <w:ind w:right="-185" w:firstLine="720"/>
        <w:jc w:val="both"/>
        <w:rPr/>
      </w:pPr>
      <w:r>
        <w:rPr/>
        <w:t xml:space="preserve">И это еще далеко не все. Военный бюджет США уже сегодня превосходит военные бюджеты всех остальных стран мира. Через несколько лет американцам удастся создать свою противоракетную оборону, и они станут почти полностью защищены от возможных ракетных ударов с чужой территории. Мощь Америки еще некоторое время будет непоколебимой. Экономика супердержавы растет, в то время как большинство государств Западной Европы испытывают тяжелый экономический кризис. Китай еще не готов бросить настоящий вызов американскому гегемону. А Россия при Путине во всю силу подыгрывает Америке, пытаясь таким образом удержаться в первой лиге мировой политики. </w:t>
      </w:r>
    </w:p>
    <w:p>
      <w:pPr>
        <w:pStyle w:val="Normal"/>
        <w:ind w:right="-185" w:firstLine="720"/>
        <w:jc w:val="both"/>
        <w:rPr/>
      </w:pPr>
      <w:r>
        <w:rPr/>
        <w:t xml:space="preserve">США в ближайшие годы, по-видимому, полностью завоюют контроль над околоземным космическим пространством, развернут там свои военные объекты и укрепят контроль над всеми телекоммуникациями земного шара. Влияние таких международных организаций, как ООН, ОБСЕ или «Большая восьмерка», резко упадет. Американское единовластие в НАТО усилится. ЕС будет слишком слабым и не сможет по-настоящему использовать свои ресурсы, чтобы стать супердержавой. Новые члены НАТО и ЕС – страны Восточной Европы – на сегодняшний день настроены больше проамерикански, нежели проевропейски. ЕС грозит стать чем-то вроде региональной организации – в более широких рамках Трансатлантического союза. </w:t>
      </w:r>
    </w:p>
    <w:p>
      <w:pPr>
        <w:pStyle w:val="Normal"/>
        <w:ind w:right="-185" w:firstLine="720"/>
        <w:jc w:val="both"/>
        <w:rPr/>
      </w:pPr>
      <w:r>
        <w:rPr/>
        <w:t xml:space="preserve">Америка будет вести войну с исламским терроризмом, со странами-изгоями и стараться предотвращать возникновение новых супердержав – Китая, Индии, ЕС. Европе не останется ничего другого, кроме как подключаться к антитеррористическим операциям, для того чтобы не оставаться в стороне от главных политических событий и, хотя бы косвенно, пытаться влиять на Америку. Франция и Германия вскоре могут принять свою собственную «доктрину» – мягкого сдерживания Америки. Естественно, прямой конфронтации между европейскими странами и США не предвидится. Пока США останутся в целом привержены демократическим ценностям, Европа будет стремиться во что бы то ни стало, сохранить союз с Америкой. Ведь в Европе хорошо понимают: дальнейшая эмансипация США от Европы грозит полной маргинализацией Европы и лишает старый континент надежной обороны со стороны главного союзника. </w:t>
      </w:r>
    </w:p>
    <w:p>
      <w:pPr>
        <w:pStyle w:val="Normal"/>
        <w:ind w:right="-185" w:firstLine="720"/>
        <w:jc w:val="both"/>
        <w:rPr/>
      </w:pPr>
      <w:r>
        <w:rPr/>
        <w:t xml:space="preserve">При тщательном анализе состояния правящих элит Европы, создается впечатление, что они еще долгое время с трепетом будут относиться к Америке. Кое-кого США сумеют и запугать, кое-кого приласкать или просто купить. Откровенного антиамериканизма в Европе ожидать не стоит. Насколько сильны позиции США в Европе, свидетельствуют последние события в Германии. Во время избирательной кампании канцлер Герхард Шрёдер неоднократно заявлял, что Германия не будет участвовать в войне с Ираком. В ответ на это администрация Буша не на шутку разозлилась. Министры и помощники президента обрушились на Берлин: мол, Шрёдер испортил послевоенные отношения, Германия раскалывает НАТО. И вот результат – Германия опять осторожно выруливает на проамериканскую линию. Министр иностранных дел Германии Йошка Фишер пытается создать ситуацию, при которой США для дальнейших действий против Ирака не понадобится новая резолюция ООН. А Германия на сегодняшний день председательствует в Совете Безопасности ООН. </w:t>
      </w:r>
    </w:p>
    <w:p>
      <w:pPr>
        <w:pStyle w:val="Normal"/>
        <w:ind w:right="-185" w:firstLine="720"/>
        <w:jc w:val="both"/>
        <w:rPr/>
      </w:pPr>
      <w:r>
        <w:rPr/>
        <w:t>После того как правительство Шрёдера нарушило свои предвыборные обещания и резко повысило налоги, отход от внешнеполитических обещаний в Германии уже мало кого возмущает. Это означает, что в том случае, если начнется война в Ираке, Германия не пойдет против течения и не будет пытаться предотвратить войну в Совете Безопасности ООН. Берлин понимает, что может остаться в изоляции, если будет голосовать против войны, тем более, что Великобритания и Франция тоже идут нога в ногу с США.</w:t>
      </w:r>
    </w:p>
    <w:p>
      <w:pPr>
        <w:pStyle w:val="TextBody"/>
        <w:ind w:right="-185" w:firstLine="720"/>
        <w:rPr/>
      </w:pPr>
      <w:r>
        <w:rPr/>
        <w:t xml:space="preserve">Европа слишком слаба и политически слишком разобщена, чтобы противостоять планам США. После событий 11 сентября 2001 года Европа как будто лишилась своей европейской стратегии, идеи, концепции. На вопросы обустройства старого континента уже в полной мере влияют мощные США. Американцы, не европейцы, сегодня контролируют политические процессы на Балканах; от США, а не от ЕС зависит вопрос о будущей независимости Косово. Одна Америка приняла окончательное решение по поводу дальнейшего расширения НАТО на Восток. Одна Америка впредь будет решать, насколько тесно западные страны пойдут на сотрудничество с Россией в рамках «двадцатки». Одна Америка может повлиять на дальнейшее расширение НАТО на территорию бывшего Советского Союза – не только на страны Балтии, но и на Кавказ, Украину, Среднюю Азию. США чуть ли не в ультимативной форме требуют от европейцев принять Турцию в ЕС. Выходит, что не европейцы, а американцы выстраивают на сегодняшний день будущую Европу и рассматривают ее как составную часть мощного трансатлантического союза. </w:t>
      </w:r>
    </w:p>
    <w:p>
      <w:pPr>
        <w:pStyle w:val="Normal"/>
        <w:ind w:right="-185" w:firstLine="720"/>
        <w:jc w:val="both"/>
        <w:rPr/>
      </w:pPr>
      <w:r>
        <w:rPr/>
        <w:t xml:space="preserve">Не исключено, что в обозримом будущем США попросят европейцев также включить в состав ЕС такое государство, как Израиль. В Америке есть определенное представление о том, что долгосрочная защищенность Израиля может быть обеспечена только в том случае, если Израиль подключится к западным оборонительным и экономическим структурам. После перемены режима в Ираке подобные планы будут постепенно реализовываться. Ближний Восток и Средняя Азия, находясь под строгим контролем Америки, будут двигаться в сторону Запада. </w:t>
      </w:r>
    </w:p>
    <w:p>
      <w:pPr>
        <w:pStyle w:val="Normal"/>
        <w:ind w:right="-185" w:firstLine="720"/>
        <w:jc w:val="both"/>
        <w:rPr/>
      </w:pPr>
      <w:r>
        <w:rPr/>
        <w:t xml:space="preserve">В новом мировом порядке, который складывается на наших глазах и создание которого набирает новые темпы после событий 11 сентября 2001 года, успешного завоевания Афганистана, размещения американских войск в Средней Азии и подготовке к войне в Ираке, на передний план будут выходить такие державы, которые активно подключатся к новой антитеррористической коалиции во главе с США. Такие страны, как Великобритания, Турция, возможно Россия, смогут сильно повысить свой вес на международной арене в рамках войны с исламским терроризмом. А страны, которые предпочтут нейтралитет или постараются препятствовать подобному мировому порядку, будут в своем значении понижены. </w:t>
      </w:r>
    </w:p>
    <w:p>
      <w:pPr>
        <w:pStyle w:val="Normal"/>
        <w:ind w:right="-185" w:firstLine="720"/>
        <w:jc w:val="both"/>
        <w:rPr/>
      </w:pPr>
      <w:r>
        <w:rPr/>
        <w:t xml:space="preserve">До событий 11 сентября 2001 года многие эксперты считали, что у ЕС есть шанс догнать США в своем экономическом, даже в военном развитии, и укрепиться в мировой политике в качестве новой супердержавы – наравне с Америкой и Китаем. Да и в России были слышны голоса, которые предсказывали слияние ЕС с Россией, после чего история смогла бы вылепить новую евразийскую супердержаву. Но у старой Европы не хватило политической воли, стратегии и желания идти на риск, чтобы встать на вышеописанный путь. Эмансипация от США рассматривалась в Европе как самоубийственное преступление. Да и сейчас многие европейские политики впадают в состояние шока от одной мысли, что сама Америка может «эмансипироваться» от своих европейских союзников. </w:t>
      </w:r>
    </w:p>
    <w:p>
      <w:pPr>
        <w:pStyle w:val="Normal"/>
        <w:ind w:right="-185" w:firstLine="720"/>
        <w:jc w:val="both"/>
        <w:rPr/>
      </w:pPr>
      <w:r>
        <w:rPr/>
        <w:t xml:space="preserve">Если Европе грозит маргинализация в течение долголетней глобальной войны США с террором, в конце которой на планете возникнет иной мировой порядок, то и Россия должна тщательно взвесить свои интересы, пересмотреть, отказаться, или, наоборот, углубить свои партнерские отношения с Западом. </w:t>
      </w:r>
    </w:p>
    <w:p>
      <w:pPr>
        <w:pStyle w:val="Normal"/>
        <w:ind w:right="-185" w:firstLine="720"/>
        <w:jc w:val="both"/>
        <w:rPr/>
      </w:pPr>
      <w:r>
        <w:rPr/>
        <w:t>До событий 11 сентября 2001 года Россия, в первые два года правления Владимира Путина, пыталась улучшить процесс интеграции с Западом через ЕС. В те годы США мало интересовались Россией, даже кое-кто из влиятельных политиков в администрации Буша откровенно признавали, что Россия для них уже не игрок на мировой арене. Путин стремился закрепить позиции России с ведущими западноевропейскими странами, в первую очередь с Германией, через экономические каналы. Но скоро ему стало ясно: Европа проходит сложнейшие процессы внутреннего реформирования, унификации экономических систем членов Союза и то же самое время – расширения на Восток. До России у ЕС просто руки не доходят. Хоть в западноевропейских странах и понимали роль России в мировой политике более положительно, нежели в США, но настоящей стратегии по отношению к России ЕС так и не выработал, отложив идею создания «общего экономического пространства» на более поздний срок. Путинские реверансы в сторону ЕС по поводу сотрудничества в сфере оборонной политики и путинское предложение о введении безвизового режима между ЕС и Россией не увенчались успехом. ЕС явно играл на время, ждал, в какую сторону повернется Россия. К сожалению, недоверие к реформаторскому курсу Кремля, который на протяжении последних лет так часто тормозился, преобладало во многих западноевропейских столицах.</w:t>
      </w:r>
    </w:p>
    <w:p>
      <w:pPr>
        <w:pStyle w:val="Normal"/>
        <w:ind w:right="-185" w:firstLine="720"/>
        <w:jc w:val="both"/>
        <w:rPr/>
      </w:pPr>
      <w:r>
        <w:rPr/>
        <w:t xml:space="preserve">11 сентября 2001 г. президент Путин принял сложное решение – использовать создание антитеррористического альянса для внедрения России в «общее оборонное пространство» с Западом. С тех пор западные приоритеты России изменились. Россия напрямую вышла на США, европейский элемент в российской дипломатии существенно снизился. Весь 2002 год Россия и ЕС только спорили о проблемах виз в Калининграде, а в других областях сотрудничества произошел застой. С Америкой за этот же короткий срок был создан «энергетический союз», президент Буш за один год дважды посетил Россию. Благодаря сотрудничеству с США Россия вышла в первую лигу мировой политики. Там она и хочет остаться. Вследствие войны с международным терроризмом Россия, по расчету Путина, вполне сможет получить для себя то, о чем она мечтала в 1990-е годы – равноправие в общем оборонном пространстве, технологическую помощь в виде иностранных инвестиций, поддержку в стремлении интегрироваться в международную экономическую систему. Решение Путина поддержать американцев после 11 сентября стало судьбоносным для России. </w:t>
      </w:r>
    </w:p>
    <w:p>
      <w:pPr>
        <w:pStyle w:val="Normal"/>
        <w:ind w:right="-185" w:firstLine="720"/>
        <w:jc w:val="both"/>
        <w:rPr/>
      </w:pPr>
      <w:r>
        <w:rPr/>
        <w:t xml:space="preserve">Теперь Россия, этого еще до конца не осознавая, стала частью того самого нового Запада, который формируется после начала войны против терроризма. То, что война вскоре может стать глобальной, становится очевидным. Соединенные Штаты не остановятся на оккупации Ирака. Уже, по-видимому, в 2004 году США могут обратить свой взор на опасность международного терроризма в южноазиатских странах и создать условия для наращивания своей военной мощи в Азии, препятствуя таким образом становлению Китая и Индии как новых великих держав. </w:t>
      </w:r>
    </w:p>
    <w:p>
      <w:pPr>
        <w:pStyle w:val="Normal"/>
        <w:ind w:right="-185" w:firstLine="720"/>
        <w:jc w:val="both"/>
        <w:rPr/>
      </w:pPr>
      <w:r>
        <w:rPr/>
        <w:t xml:space="preserve">Вполне вероятно, что антитеррористическая коалиция западных стран спровоцирует создание оппозиционной коалиции. В «террористическую» коалицию смогут войти некоторые «страны-изгои», пытаясь противостоять совместными силами «диктату Запада». Такая антизападная коалиция может сплотиться вокруг одного «государства-изгоя», имеющего на вооружении атомное оружие. Не исключено, что будущим очагом напряженности станет такая страна, как Пакистан, куда со всего света сбегутся исламские фундаменталисты для «священной» войны против Америки и глобализации. </w:t>
      </w:r>
    </w:p>
    <w:p>
      <w:pPr>
        <w:pStyle w:val="Normal"/>
        <w:ind w:right="-185" w:firstLine="720"/>
        <w:jc w:val="both"/>
        <w:rPr/>
      </w:pPr>
      <w:r>
        <w:rPr/>
        <w:t xml:space="preserve">Таким образом, мир уже медленно приближается к эпохе третьей мировой войны. Следующие этапы этой войны могут в недалеком будущем обернуться катастрофическими последствиями не только для Америки, но и для всего Запада. Исламский терроризм, загнанный в подполье, уже готовит соответствующий «ответ» на интервенцию в Ирак. В столицах западноевропейских стран вскоре неожиданно могут прогреметь взрывы. Террористические атаки на западную цивилизацию, ее экономические центры и военные объекты готовятся давно. То, что в октябре 2002 года случилось в театре на Дубровке в Москве, может скоро повториться и в «благополучном» западном обществе. Защиты против таких террористических акций почти нет. Для настоящей борьбы с такого рода террором западной цивилизации придется отступить от своих священных представлений о демократии, как это сейчас уже происходит в Америке. Терроризм сможет, увы, спровоцировать ужесточение режима слежки за всем обществом. Пока что на Западе надеются предотвратить такие процессы, но многим уже становится ясно: благополучие Запада может в любой момент измениться, и западная цивилизация, неожиданно для себя, может вдруг оказаться в обороне со всеми из этого вытекающими последствиями. </w:t>
      </w:r>
    </w:p>
    <w:p>
      <w:pPr>
        <w:pStyle w:val="Normal"/>
        <w:ind w:right="-185" w:firstLine="720"/>
        <w:jc w:val="both"/>
        <w:rPr/>
      </w:pPr>
      <w:r>
        <w:rPr/>
        <w:t xml:space="preserve">Россия в процессе столь опасного развития в чем-то выиграет, а в чем-то проиграет. </w:t>
      </w:r>
    </w:p>
    <w:p>
      <w:pPr>
        <w:pStyle w:val="Normal"/>
        <w:ind w:right="-185" w:firstLine="720"/>
        <w:jc w:val="both"/>
        <w:rPr/>
      </w:pPr>
      <w:r>
        <w:rPr/>
        <w:t xml:space="preserve">К плюсам можно будет отнести теснейшее сближение с США и Европой. Россия станет частью общего оборонного, экономического, цивилизационного пространства, создаст вместе с США и Европой (а может быть, и Китаем) общий ядерный щит и прочно подключит свою ресурсную базу сырья в Сибири и на Дальнем Востоке к западной экономической системе. От этого Россия может получить мощный толчок для своей дальнейшей модернизации. В новом складывающемся мировом порядке Россия сможет уже спокойно укрепить военно-промышленный комплекс, не подвергаясь критике со стороны Запада. Если ситуация будет развиваться по вышеописанному сценарию, Путин окажется прав: Западу действительно захочется иметь у себя под боком сильную и мощную Россию. Возможно, американцы, в отличие от европейцев, понимают это уже сегодня. </w:t>
      </w:r>
    </w:p>
    <w:p>
      <w:pPr>
        <w:pStyle w:val="Normal"/>
        <w:ind w:right="-185" w:firstLine="720"/>
        <w:jc w:val="both"/>
        <w:rPr/>
      </w:pPr>
      <w:r>
        <w:rPr/>
        <w:t xml:space="preserve">Минусы для России в таком мировом порядке налицо. Их даже может быть больше, чем плюсов. </w:t>
      </w:r>
    </w:p>
    <w:p>
      <w:pPr>
        <w:pStyle w:val="Normal"/>
        <w:ind w:right="-185" w:firstLine="720"/>
        <w:jc w:val="both"/>
        <w:rPr/>
      </w:pPr>
      <w:r>
        <w:rPr/>
        <w:t xml:space="preserve">Во-первых, демократические преобразования в России могут полностью сойти на нет. Слабые попытки построить гражданское общество будут полностью приостановлены. На южных рубежах, где Россия сталкивается с мусульманским миром, появятся новые очаги напряженности. Может вспыхнуть конфликт с мусульманским населением в самой России. Внутри страны усилится радикализация террористических групп исламского происхождения. Путин во внутренней политике пойдет по пути США и создаст, наподобие американского суперведомства для внутренней безопасности, свою собственную структуру борьбы с терроризмом, базирующуюся преимущественно на структурах МВД, ФСБ, СВР, ГРУ и прочее. </w:t>
      </w:r>
    </w:p>
    <w:p>
      <w:pPr>
        <w:pStyle w:val="Normal"/>
        <w:ind w:right="-185" w:firstLine="720"/>
        <w:jc w:val="both"/>
        <w:rPr/>
      </w:pPr>
      <w:r>
        <w:rPr/>
        <w:t xml:space="preserve">Слияние российских интересов с западными лишит Россию в арабских странах ее прежнего статуса нейтральной страны или даже арбитра. Россию будут всюду рассматривать как «младшего» партнера США. Россия окажется втянута в долголетнюю войну, расходы на которую она должна будет нести сама. Правда, в России многие считают, что страна и так уже втянута в конфликт с агрессивными исламскими силами, которые начали свой «крестовый» поход на западную цивилизацию – через Россию. Сам Путин, наверное, хорошо помнит письмо, которое лидер исламской революции Аятолла Хомейни во время перестройки в СССР прислал тогдашнему президенту Михаилу Горбачеву: или Россия добровольно принимает ислам, или со временем она будет насильственно исламизирована. </w:t>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ind w:right="-185" w:firstLine="720"/>
        <w:jc w:val="both"/>
        <w:rPr/>
      </w:pPr>
      <w:r>
        <w:rPr/>
        <w:t xml:space="preserve">Россия заплатит высокую цену за участие в антитеррористической войне, но в итоге может удостоиться и хорошего приза: восстановления статуса великой державы в «концерте» западных держав. В обозримом будущем, однако, России на мировой арене придется играть ту же самую роль, что и западноевропейским державам: участвовать в антитеррористической коалиции для того, чтобы сохранить минимальный шанс, сдерживать единственную супердержаву мира – США, и тем самым хоть как-то влиять на мировую политику Pax Americana, которая будет длиться лет 15. </w:t>
      </w:r>
    </w:p>
    <w:p>
      <w:pPr>
        <w:pStyle w:val="Heading5"/>
        <w:ind w:right="-185" w:firstLine="900"/>
        <w:rPr>
          <w:lang w:val="ru-RU"/>
        </w:rPr>
      </w:pPr>
      <w:r>
        <w:rPr>
          <w:lang w:val="ru-RU"/>
        </w:rPr>
        <w:t>Николай Михайлов</w:t>
      </w:r>
    </w:p>
    <w:p>
      <w:pPr>
        <w:pStyle w:val="Normal"/>
        <w:ind w:right="-185" w:firstLine="900"/>
        <w:jc w:val="both"/>
        <w:rPr>
          <w:b/>
          <w:b/>
          <w:bCs/>
          <w:i/>
          <w:i/>
          <w:iCs/>
          <w:lang w:val="ru-RU"/>
        </w:rPr>
      </w:pPr>
      <w:r>
        <w:rPr>
          <w:b/>
          <w:bCs/>
          <w:i/>
          <w:iCs/>
          <w:lang w:val="ru-RU"/>
        </w:rPr>
      </w:r>
    </w:p>
    <w:p>
      <w:pPr>
        <w:pStyle w:val="Normal"/>
        <w:ind w:right="-185" w:firstLine="900"/>
        <w:jc w:val="both"/>
        <w:rPr>
          <w:caps/>
        </w:rPr>
      </w:pPr>
      <w:r>
        <w:rPr>
          <w:caps/>
        </w:rPr>
        <w:t>Миссия науки и расширенное воспроизводство</w:t>
      </w:r>
    </w:p>
    <w:p>
      <w:pPr>
        <w:pStyle w:val="Normal"/>
        <w:ind w:right="-185" w:firstLine="900"/>
        <w:jc w:val="both"/>
        <w:rPr>
          <w:caps/>
        </w:rPr>
      </w:pPr>
      <w:r>
        <w:rPr>
          <w:caps/>
        </w:rPr>
      </w:r>
    </w:p>
    <w:p>
      <w:pPr>
        <w:pStyle w:val="Normal"/>
        <w:ind w:right="-185" w:firstLine="900"/>
        <w:jc w:val="both"/>
        <w:rPr>
          <w:b/>
          <w:b/>
          <w:bCs/>
          <w:caps/>
          <w:sz w:val="20"/>
          <w:u w:val="single"/>
        </w:rPr>
      </w:pPr>
      <w:r>
        <w:rPr>
          <w:b/>
          <w:bCs/>
          <w:caps/>
          <w:sz w:val="20"/>
        </w:rPr>
        <w:t>1. Вместо введения</w:t>
      </w:r>
    </w:p>
    <w:p>
      <w:pPr>
        <w:pStyle w:val="Normal"/>
        <w:ind w:right="-185" w:firstLine="900"/>
        <w:jc w:val="both"/>
        <w:rPr/>
      </w:pPr>
      <w:r>
        <w:rPr/>
        <w:t>Стремление представить любую ситуацию, какой бы сложной она не казалась, в обобщенном виде, всегда является делом полезным, а потому и благодарным. Похоже, что из множества используемых для этого образов, отражающих состояние современной России, наиболее адекватным является представление ее в виде огромного тихоходного корабля. Судя по весьма характерным и неизменно повторяемым в нашей прессе акцентам, отражающим нашу действительность, корабль этот сильно перегружен. Заметно накренился вправо. Ватерлиния скрылась под водой. Едва заметное поступательное движение корабля обусловлено не собственными двигательными установками, а счастливым случаем – попутным морским течением – высокими мировыми ценами на нефть и нефтепродукты.</w:t>
      </w:r>
    </w:p>
    <w:p>
      <w:pPr>
        <w:pStyle w:val="Normal"/>
        <w:ind w:right="-185" w:firstLine="900"/>
        <w:jc w:val="both"/>
        <w:rPr/>
      </w:pPr>
      <w:r>
        <w:rPr/>
        <w:t>В капитанской рубке – молодой, энергичный, но уже отягощенный чередой российских проблем и обязательствами перед предшественником капитан – наш президент.</w:t>
      </w:r>
    </w:p>
    <w:p>
      <w:pPr>
        <w:pStyle w:val="Normal"/>
        <w:ind w:right="-185" w:firstLine="900"/>
        <w:jc w:val="both"/>
        <w:rPr/>
      </w:pPr>
      <w:r>
        <w:rPr/>
        <w:t>Весьма специфическая команда корабля подобрана лично капитаном и по весьма специфическим принципам.</w:t>
      </w:r>
    </w:p>
    <w:p>
      <w:pPr>
        <w:pStyle w:val="Normal"/>
        <w:ind w:right="-185" w:firstLine="900"/>
        <w:jc w:val="both"/>
        <w:rPr/>
      </w:pPr>
      <w:r>
        <w:rPr/>
        <w:t>В каютах люкс и первого класса основательно представлена наша самопровозглашенная политическая, финансовая и, главным образом, торговая элита. Ярусом ниже – заметно постаревшие и немногочисленные остатки нашей былой отечественной гордости и славы – гуманитарные, научные и инженерно-технические работники.</w:t>
      </w:r>
    </w:p>
    <w:p>
      <w:pPr>
        <w:pStyle w:val="Normal"/>
        <w:ind w:right="-185" w:firstLine="900"/>
        <w:jc w:val="both"/>
        <w:rPr/>
      </w:pPr>
      <w:r>
        <w:rPr/>
        <w:t>В каютах, расположенных ниже ватерлинии, находится основная часть пассажиров – наш российский народ.</w:t>
      </w:r>
    </w:p>
    <w:p>
      <w:pPr>
        <w:pStyle w:val="Normal"/>
        <w:ind w:right="-185" w:firstLine="900"/>
        <w:jc w:val="both"/>
        <w:rPr/>
      </w:pPr>
      <w:r>
        <w:rPr/>
        <w:t>В трюме – лишь тот товар, который принято называть «невозобновляемым ресурсом» и который составляет свыше 40% экспорта, – нефть и рудные материалы. Доходы от топливно-энергетического экспорта расходуются, главным образом, на обслуживание импорта.</w:t>
      </w:r>
    </w:p>
    <w:p>
      <w:pPr>
        <w:pStyle w:val="Normal"/>
        <w:ind w:right="-185" w:firstLine="900"/>
        <w:jc w:val="both"/>
        <w:rPr/>
      </w:pPr>
      <w:r>
        <w:rPr/>
        <w:t>Специфической командой установлены специфические правила поведения: на корабле наглухо задраены все люки и все проходы, которые позволяли бы хоть какое-то информационное взаимодействие на уровне взаимопонимания между элитой и командой корабля, между элитой и основной частью пассажиров – народом, между народом и командой корабля.</w:t>
      </w:r>
    </w:p>
    <w:p>
      <w:pPr>
        <w:pStyle w:val="Normal"/>
        <w:ind w:right="-185" w:firstLine="900"/>
        <w:jc w:val="both"/>
        <w:rPr/>
      </w:pPr>
      <w:r>
        <w:rPr/>
        <w:t>Создается впечатление, что эти группы пассажиров используют разные языки общения, исключающие возможность достижения какого-либо взаимопонимания. Исключение составляет лишь небольшое число пассажиров, отвечающих особым требованиям специфичности, но они «погоды не делают».</w:t>
      </w:r>
    </w:p>
    <w:p>
      <w:pPr>
        <w:pStyle w:val="Normal"/>
        <w:ind w:right="-185" w:firstLine="900"/>
        <w:jc w:val="both"/>
        <w:rPr/>
      </w:pPr>
      <w:r>
        <w:rPr/>
        <w:t>Хотя на море пока спокойно и ничто не предвещает бури, но горизонт, тем не менее, мрачнеет. По всему видно, что капитан заметно устал и нервничает. Причин для этого множество.</w:t>
      </w:r>
    </w:p>
    <w:p>
      <w:pPr>
        <w:pStyle w:val="Normal"/>
        <w:ind w:right="-185" w:firstLine="900"/>
        <w:jc w:val="both"/>
        <w:rPr/>
      </w:pPr>
      <w:r>
        <w:rPr>
          <w:i/>
          <w:iCs/>
        </w:rPr>
        <w:t>Во-первых</w:t>
      </w:r>
      <w:r>
        <w:rPr/>
        <w:t>, не ясно куда плывем и что нас там ждет.</w:t>
      </w:r>
    </w:p>
    <w:p>
      <w:pPr>
        <w:pStyle w:val="Normal"/>
        <w:ind w:right="-185" w:firstLine="900"/>
        <w:jc w:val="both"/>
        <w:rPr/>
      </w:pPr>
      <w:r>
        <w:rPr>
          <w:i/>
          <w:iCs/>
        </w:rPr>
        <w:t>Во-вторых</w:t>
      </w:r>
      <w:r>
        <w:rPr/>
        <w:t>, чувствуется, что команда весьма слабо обучена, не владеет навыками пользования навигационными приборами и точного определения своего местонахождения в океане возможностей.</w:t>
      </w:r>
    </w:p>
    <w:p>
      <w:pPr>
        <w:pStyle w:val="Normal"/>
        <w:ind w:right="-185" w:firstLine="900"/>
        <w:jc w:val="both"/>
        <w:rPr/>
      </w:pPr>
      <w:r>
        <w:rPr>
          <w:i/>
          <w:iCs/>
        </w:rPr>
        <w:t>В-третьих</w:t>
      </w:r>
      <w:r>
        <w:rPr/>
        <w:t>, становится до боли обидно, когда не только на поворотах, но и на фарватере нас по многим статьям решительно обходят не только такие мощные корабли-гиганты, как Китай, Индия, но и множество мелкотоннажных суденышек типа Финляндии, Норвегии и др.</w:t>
      </w:r>
    </w:p>
    <w:p>
      <w:pPr>
        <w:pStyle w:val="Normal"/>
        <w:ind w:right="-185" w:firstLine="900"/>
        <w:jc w:val="both"/>
        <w:rPr/>
      </w:pPr>
      <w:r>
        <w:rPr>
          <w:i/>
          <w:iCs/>
        </w:rPr>
        <w:t>В-четвертых</w:t>
      </w:r>
      <w:r>
        <w:rPr/>
        <w:t>, потому что удовольствие держаться на плаву за счет лишь попутного морского течения – высоких мировых цен на газ, нефть и нефтепродукты – скоро кончится.</w:t>
      </w:r>
      <w:r>
        <w:rPr>
          <w:rFonts w:cs="TIMES NEW ROMAN CYR;Times New Roman" w:ascii="TIMES NEW ROMAN CYR;Times New Roman" w:hAnsi="TIMES NEW ROMAN CYR;Times New Roman"/>
        </w:rPr>
        <w:t xml:space="preserve"> </w:t>
      </w:r>
      <w:r>
        <w:rPr/>
        <w:t>Более того, мы неизбежно попадем в область встречных морских течений, с которыми наш корабль может не справиться. Похоже, что одно из тяжелых испытаний уже не за горами – неминуемые последствия реализации замысла США относительно Ирака и управления глобальными энергоресурсами. П</w:t>
      </w:r>
      <w:r>
        <w:rPr>
          <w:rFonts w:cs="TIMES NEW ROMAN CYR;Times New Roman" w:ascii="TIMES NEW ROMAN CYR;Times New Roman" w:hAnsi="TIMES NEW ROMAN CYR;Times New Roman"/>
        </w:rPr>
        <w:t xml:space="preserve">очти исключительно сырьевая ориентация экономики и низкая инвестиционная привлекательность могут стать слишком непомерным бременем для будущего страны. </w:t>
      </w:r>
    </w:p>
    <w:p>
      <w:pPr>
        <w:pStyle w:val="Normal"/>
        <w:ind w:right="-185" w:firstLine="900"/>
        <w:jc w:val="both"/>
        <w:rPr/>
      </w:pPr>
      <w:r>
        <w:rPr>
          <w:i/>
          <w:iCs/>
        </w:rPr>
        <w:t>В-пятых</w:t>
      </w:r>
      <w:r>
        <w:rPr/>
        <w:t>, оказались ослабленными и потеряли свой престиж Вооруженные Силы – тысячелетняя гордость России. Основательно подорвано доверие ко всем силовым министерствам.</w:t>
      </w:r>
    </w:p>
    <w:p>
      <w:pPr>
        <w:pStyle w:val="Normal"/>
        <w:ind w:right="-185" w:firstLine="900"/>
        <w:jc w:val="both"/>
        <w:rPr/>
      </w:pPr>
      <w:r>
        <w:rPr>
          <w:i/>
          <w:iCs/>
        </w:rPr>
        <w:t>В-шестых</w:t>
      </w:r>
      <w:r>
        <w:rPr/>
        <w:t xml:space="preserve">, все труднее и труднее становится находить приемлемые и внятные объяснения причин едва заметного продвижения вперед. Логика реформ остается не ясной. Стране с огромной территорией и населением почти 150 миллионов никак не удается вписаться в быстро меняющийся глобальный мир. </w:t>
      </w:r>
    </w:p>
    <w:p>
      <w:pPr>
        <w:pStyle w:val="Normal"/>
        <w:ind w:right="-185" w:firstLine="900"/>
        <w:jc w:val="both"/>
        <w:rPr/>
      </w:pPr>
      <w:r>
        <w:rPr>
          <w:i/>
          <w:iCs/>
        </w:rPr>
        <w:t>В-седьмых</w:t>
      </w:r>
      <w:r>
        <w:rPr/>
        <w:t xml:space="preserve">, опять же, с партиями и движениями все как-то получается «не то и не так», несмотря на эффективное использование ноу-хау в форме той же «медвежъей специфичности». </w:t>
      </w:r>
    </w:p>
    <w:p>
      <w:pPr>
        <w:pStyle w:val="Normal"/>
        <w:ind w:right="-185" w:firstLine="900"/>
        <w:jc w:val="both"/>
        <w:rPr/>
      </w:pPr>
      <w:r>
        <w:rPr/>
        <w:t>Одни говорят, что «сели не на тот корабль» и готовы сменить его в ближайшем порту. Другие – что «команда не та», третьи – что пассажиры не такие, какими должны быть… Ясно, что при таком положении дел можно докатиться и до совсем уж непозволительных объяснений причины топтания на месте.</w:t>
      </w:r>
    </w:p>
    <w:p>
      <w:pPr>
        <w:pStyle w:val="Normal"/>
        <w:ind w:right="-185" w:firstLine="900"/>
        <w:jc w:val="both"/>
        <w:rPr/>
      </w:pPr>
      <w:r>
        <w:rPr/>
        <w:t>Что-то надо делать… Но что?</w:t>
      </w:r>
    </w:p>
    <w:p>
      <w:pPr>
        <w:pStyle w:val="Normal"/>
        <w:ind w:right="-185" w:firstLine="900"/>
        <w:jc w:val="both"/>
        <w:rPr/>
      </w:pPr>
      <w:r>
        <w:rPr/>
        <w:t xml:space="preserve">Было бы наивно полагать, что в данной статье можно найти исчерпывающие ответы на поставленный вопрос. Здесь куда более скромная задача: постараться приблизиться к пониманию ситуации и наметить хотя бы некоторые из возможных направлений решения проблемы лишь в той сфере деятельности, которая наиболее близка автору. А именно – в сфере науки и высоких технологий. Здесь уместно заметить, что все, сказанное выше, – лишь стремление следовать принципу: «рассуждая о частном, не забывай об общем», не более. </w:t>
      </w:r>
    </w:p>
    <w:p>
      <w:pPr>
        <w:pStyle w:val="Normal"/>
        <w:ind w:right="-185" w:firstLine="900"/>
        <w:jc w:val="both"/>
        <w:rPr/>
      </w:pPr>
      <w:r>
        <w:rPr/>
      </w:r>
    </w:p>
    <w:p>
      <w:pPr>
        <w:pStyle w:val="Normal"/>
        <w:ind w:right="-185" w:firstLine="900"/>
        <w:jc w:val="both"/>
        <w:rPr>
          <w:b/>
          <w:b/>
          <w:bCs/>
          <w:caps/>
          <w:sz w:val="20"/>
        </w:rPr>
      </w:pPr>
      <w:r>
        <w:rPr>
          <w:b/>
          <w:bCs/>
          <w:caps/>
          <w:sz w:val="20"/>
        </w:rPr>
        <w:t>2. Наука и общество</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Россия в который раз в своей истории переживает глубокий системный кризис. Но любой кризис несет в себе черты не только смертельной опасности, но и неограниченные возможности, поскольку условием любого кризиса всегда является ослабление прошлого во имя лучшего будущего. Вопрос здесь лишь в том, как понимается будущее, что берется из прошлого и как осуществляется выбор решений из возможных. И на какой основе. На основе выявленных и научно обоснованных закономерностей и тенденций и с учетом национальных интересов, или в угоду политической конъюнктуре, на основе эгоистических и групповых интересов. Стратегию нельзя искать в прошлом: общество</w:t>
      </w:r>
      <w:r>
        <w:rPr/>
        <w:t xml:space="preserve"> – </w:t>
      </w:r>
      <w:r>
        <w:rPr>
          <w:rFonts w:cs="TIMES NEW ROMAN CYR;Times New Roman" w:ascii="TIMES NEW ROMAN CYR;Times New Roman" w:hAnsi="TIMES NEW ROMAN CYR;Times New Roman"/>
        </w:rPr>
        <w:t>необратимая система. Стратегию нельзя заимствовать за рубежом</w:t>
      </w:r>
      <w:r>
        <w:rPr/>
        <w:t xml:space="preserve"> – </w:t>
      </w:r>
      <w:r>
        <w:rPr>
          <w:rFonts w:cs="TIMES NEW ROMAN CYR;Times New Roman" w:ascii="TIMES NEW ROMAN CYR;Times New Roman" w:hAnsi="TIMES NEW ROMAN CYR;Times New Roman"/>
        </w:rPr>
        <w:t>там другая предыстория, другие традиции.</w:t>
      </w:r>
    </w:p>
    <w:p>
      <w:pPr>
        <w:pStyle w:val="Normal"/>
        <w:widowControl w:val="false"/>
        <w:overflowPunct w:val="false"/>
        <w:autoSpaceDE w:val="false"/>
        <w:ind w:right="-185" w:firstLine="900"/>
        <w:jc w:val="both"/>
        <w:rPr/>
      </w:pPr>
      <w:r>
        <w:rPr>
          <w:rFonts w:cs="TIMES NEW ROMAN CYR;Times New Roman" w:ascii="TIMES NEW ROMAN CYR;Times New Roman" w:hAnsi="TIMES NEW ROMAN CYR;Times New Roman"/>
        </w:rPr>
        <w:t xml:space="preserve">Ни власть, ни политические партии и движения пока не смогли предложить внятной программы выхода из теперь уже десятилетнего кризиса. </w:t>
      </w:r>
      <w:r>
        <w:rPr/>
        <w:t xml:space="preserve">А это, в свою очередь, </w:t>
      </w:r>
      <w:r>
        <w:rPr>
          <w:rFonts w:cs="TIMES NEW ROMAN CYR;Times New Roman" w:ascii="TIMES NEW ROMAN CYR;Times New Roman" w:hAnsi="TIMES NEW ROMAN CYR;Times New Roman"/>
        </w:rPr>
        <w:t xml:space="preserve">неизбежно приводит к ослаблению власти и эффективности ее действий. </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Пока все усилия, предпринимаемые властью, весьма далеки от научного предвидения и не случайно они оказывают чрезвычайно слабое влияние на повышение эффективности экономики и улучшение качества жизни народа. </w:t>
      </w:r>
      <w:r>
        <w:rPr/>
        <w:t>И если сейчас, наконец, появились признаки нормализации, то это является, скорее, следствием интуитивного развития, но никак не научного предвидения.</w:t>
      </w:r>
    </w:p>
    <w:p>
      <w:pPr>
        <w:pStyle w:val="Normal"/>
        <w:ind w:right="-185" w:firstLine="900"/>
        <w:jc w:val="both"/>
        <w:rPr>
          <w:rFonts w:ascii="TIMES NEW ROMAN CYR;Times New Roman" w:hAnsi="TIMES NEW ROMAN CYR;Times New Roman" w:cs="TIMES NEW ROMAN CYR;Times New Roman"/>
          <w:szCs w:val="20"/>
        </w:rPr>
      </w:pPr>
      <w:r>
        <w:rPr/>
        <w:t xml:space="preserve">Каждому из интересующихся проблемными вопросами ясно, что мы проходим какой-то новый, чреватый не только неслыханными возможностями, но и неслыханными опасностями период глобального развития. Издержки развития все более и более порождают утрату культурных, нравственных и духовных ориентиров, усиливают социальную стратификацию общества. Где-то это проявляется в явном виде, где-то более скрытно. </w:t>
      </w:r>
      <w:r>
        <w:rPr>
          <w:rFonts w:cs="TIMES NEW ROMAN CYR;Times New Roman" w:ascii="TIMES NEW ROMAN CYR;Times New Roman" w:hAnsi="TIMES NEW ROMAN CYR;Times New Roman"/>
        </w:rPr>
        <w:t>При всей «внешней» свободе или, точнее, вседозволенности усиливается фундаментальное противоречие между естественным стремлением людей к сохранению и преумножению природного, культурного, религиозного разнообразия и глобальным насаждением во всех сферах жизни унификации и однообразия норм жизни.</w:t>
      </w:r>
    </w:p>
    <w:p>
      <w:pPr>
        <w:pStyle w:val="Normal"/>
        <w:ind w:right="-185" w:firstLine="900"/>
        <w:jc w:val="both"/>
        <w:rPr/>
      </w:pPr>
      <w:r>
        <w:rPr/>
        <w:t xml:space="preserve">Все это становится питательной средой для проявления всех форм сопротивления глобальному развитию, включая наиболее опасную из них – терроризм. </w:t>
      </w:r>
    </w:p>
    <w:p>
      <w:pPr>
        <w:pStyle w:val="Normal"/>
        <w:ind w:right="-185" w:firstLine="900"/>
        <w:jc w:val="both"/>
        <w:rPr/>
      </w:pPr>
      <w:r>
        <w:rPr/>
        <w:t>Продолжающееся беспрецедентное нарастание различий в уровне социальной обеспеченности одного% «элиты» относительно девяноста девяти% граждан России усиливает напряженность в обществе. В свою очередь, социальная напряженность приводит к ослаблению управляемости развитием. А в условиях ослабления управляемости развития любая политика быстро заходит в тупик. По этой причине прогнозы развития начинают приобретать все более «размытые» черты.</w:t>
      </w:r>
    </w:p>
    <w:p>
      <w:pPr>
        <w:pStyle w:val="Normal"/>
        <w:ind w:right="-185" w:firstLine="900"/>
        <w:jc w:val="both"/>
        <w:rPr/>
      </w:pPr>
      <w:r>
        <w:rPr/>
        <w:t>Справедливости ради, следует заметить, что ослабление управляемости развитием приобрело вселенский характер. И Россия здесь не исключение.</w:t>
      </w:r>
    </w:p>
    <w:p>
      <w:pPr>
        <w:pStyle w:val="Normal"/>
        <w:widowControl w:val="false"/>
        <w:overflowPunct w:val="false"/>
        <w:autoSpaceDE w:val="false"/>
        <w:ind w:right="-185" w:firstLine="900"/>
        <w:jc w:val="both"/>
        <w:rPr/>
      </w:pPr>
      <w:r>
        <w:rPr>
          <w:rFonts w:cs="TIMES NEW ROMAN CYR;Times New Roman" w:ascii="TIMES NEW ROMAN CYR;Times New Roman" w:hAnsi="TIMES NEW ROMAN CYR;Times New Roman"/>
        </w:rPr>
        <w:t xml:space="preserve">В этих условиях наука не может быть в стороне от выполнения своей важнейшей социальной миссии. </w:t>
      </w:r>
      <w:r>
        <w:rPr/>
        <w:t>Сейчас, как никогда прежде, на основе научных знаний важно понять,</w:t>
      </w:r>
      <w:r>
        <w:rPr>
          <w:rFonts w:cs="TIMES NEW ROMAN CYR;Times New Roman" w:ascii="TIMES NEW ROMAN CYR;Times New Roman" w:hAnsi="TIMES NEW ROMAN CYR;Times New Roman"/>
        </w:rPr>
        <w:t xml:space="preserve"> каковы же роль и место России в этом глобальном и противоречивом мире? Извлекли ли мы выгоды или уроки из отечественных достижений мирового уровня в области искусств, культуры, науки, образования? Воспользовались ли мы бесспорными еще в недавнем времени приоритетами в таких сферах деятельности как фундаментальные исследования в области естественных наук, приоритетом в области лазерных технологий, СВЧ-технологий, биоинженерии? Достижениями в области авиации, ПВО, в области создания систем предупреждения о ракетном нападении, космических систем и систем контроля космического пространства, ПРО и т. д.? Похоже, что нет.</w:t>
      </w:r>
    </w:p>
    <w:p>
      <w:pPr>
        <w:pStyle w:val="Endnote"/>
        <w:ind w:right="-185" w:firstLine="900"/>
        <w:jc w:val="both"/>
        <w:rPr>
          <w:sz w:val="24"/>
        </w:rPr>
      </w:pPr>
      <w:r>
        <w:rPr>
          <w:rFonts w:cs="TIMES NEW ROMAN CYR;Times New Roman" w:ascii="TIMES NEW ROMAN CYR;Times New Roman" w:hAnsi="TIMES NEW ROMAN CYR;Times New Roman"/>
          <w:sz w:val="24"/>
        </w:rPr>
        <w:t xml:space="preserve">Тому подтверждением является неуклонное снижение конкурентного уровня наших товаров и ничтожно малый уровень поставок на внешний рынок отечественной наукоемкой продукции (0,3% по сравнению с 20% США, да и то лишь за счет продукции ОПК). По оценке международных экспертных агентств Россия сегодня занимает лишь 58-е место в рейтинге текущей конкурентоспособности и 63-е место в рейтинге перспективной конкурентоспособности. </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а и как может быть иначе, если уровень рентабельности в сфере реальной экономики у нас не превышает 9% на фоне 15% ежегодной инфляции? Как следствие, темпы роста платежеспособного спроса – основного катализатора прогресса, более чем в полтора раза уступают темпам роста инфляции. Не этим ли объясняется устойчивое замедление экономического роста, начиная с 2000 года? Уровень инвестиций в реальную экономику снизился в этот период более чем в пять раз. И это при том, что инфраструктура в промышленности изношена не менее чем на 70%, а в коммунальной сфере не менее чем на 80%! Как следствие, основной потребительский спрос в этих условиях покрывается импортными товарами и услугами, что еще больше усугубляет ситуацию. </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Любые усилия по изменению ситуации к лучшему в этих условиях приводят лишь к пустым декларированиям намерений, не более. </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Тем не менее источники крупнейшего поражения России на внешних рынках следует искать не столько в слабости наших научных или производственно – технологических возможностей, сколько в сфере государственной политики и в системе государственного законотворчества, весьма далеких от научных обоснований. </w:t>
      </w:r>
    </w:p>
    <w:p>
      <w:pPr>
        <w:pStyle w:val="Normal"/>
        <w:ind w:right="-185" w:firstLine="900"/>
        <w:jc w:val="both"/>
        <w:rPr/>
      </w:pPr>
      <w:r>
        <w:rPr/>
        <w:t>Примеров тому множество. В частности, выстроенное по западным образцам законодательство не ограничило, а, напротив, стимулировало и продолжает стимулировать утечку капитала. Не адаптированные к российским реалиям западные модели экономику не улучшили, а ситуацию в стране в целом ухудшили. То, что для развитых стран является благом, рабочими инструментами процветающей экономики, применительно к России становится фарисейством и раздольем для махинаторов. Не случайно, народ воспринимает это как «</w:t>
      </w:r>
      <w:r>
        <w:rPr>
          <w:lang w:val="en-US"/>
        </w:rPr>
        <w:t>Question</w:t>
      </w:r>
      <w:r>
        <w:rPr/>
        <w:t xml:space="preserve"> </w:t>
      </w:r>
      <w:r>
        <w:rPr>
          <w:lang w:val="en-US"/>
        </w:rPr>
        <w:t>authority</w:t>
      </w:r>
      <w:r>
        <w:rPr/>
        <w:t>» (сомнения в авторитетности власти).</w:t>
      </w:r>
    </w:p>
    <w:p>
      <w:pPr>
        <w:pStyle w:val="BodyTextIndent3"/>
        <w:ind w:right="-185" w:firstLine="900"/>
        <w:rPr>
          <w:rFonts w:ascii="TIMES NEW ROMAN CYR;Times New Roman" w:hAnsi="TIMES NEW ROMAN CYR;Times New Roman" w:cs="TIMES NEW ROMAN CYR;Times New Roman"/>
          <w:szCs w:val="24"/>
        </w:rPr>
      </w:pPr>
      <w:r>
        <w:rPr>
          <w:rFonts w:cs="TIMES NEW ROMAN CYR;Times New Roman" w:ascii="TIMES NEW ROMAN CYR;Times New Roman" w:hAnsi="TIMES NEW ROMAN CYR;Times New Roman"/>
          <w:szCs w:val="24"/>
        </w:rPr>
        <w:t>Сейчас становится все более очевидным, что предсказуемость развития страны в рамках мирового сообщества и активное воздействие на его характер и направленность возможно обеспечить только на основе научных знаний. Но если это так, то мы должны уяснить себе, почему же наука в ее нынешнем состоянии оказалась не способной ответить на этот исторический вызов? Объяснение этому, по-видимому, следует искать в архаичности исторически сложившейся и явно устаревшей системы отношения науки и общества, не позволяющей ей подняться над эгоистическими интересами государства или отдельных элит общества.</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Таким образом, совершенствование системы отношений между наукой и обществом становится сегодня критически важным для понимания настоящего в интересах будущего. </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Развитие науки на протяжении последнего десятилетия определяется сложным взаимодействием личных мотивов внутри научной сферы и расстановкой различных, часто противоположных по интересам общественных сил и их взаимодействием.</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ак следствие пренебрежения властью отечественной наукой, на протяжении ряда лет неоднократно отвергались объективные стимулы, предопределяющие развитие государства и общества. </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эти годы роль и место науки игнорировались не только в сфере экономики. Наиболее разрушительный удар был нанесен по тем направлениям научной деятельности, которые развивались в интересах обеспечения национальной безопасности. </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 ничто не бывает безнадежным. Сейчас все с большей очевидностью проявляется не только необходимость преодоления наукой своего «служебного положения» в государстве, запутавшемся в своих неразрешимых проблемах, но и появляются возможности для этого. На первый план выходит ориентация науки на внутренние стимулы развития.</w:t>
      </w:r>
    </w:p>
    <w:p>
      <w:pPr>
        <w:pStyle w:val="Normal"/>
        <w:widowControl w:val="false"/>
        <w:overflowPunct w:val="false"/>
        <w:autoSpaceDE w:val="false"/>
        <w:ind w:right="-185" w:firstLine="900"/>
        <w:jc w:val="both"/>
        <w:rPr/>
      </w:pPr>
      <w:r>
        <w:rPr/>
        <w:t>Россия сегодня обладает достаточным научным потенциалом для развертывания «проблемных» исследований и разработок, направленных на нейтрализацию новых угроз и вызовов, порождаемых процессами развития. Если же нам удастся на принципиально новом уровне отрегулировать отношения между наукой, государством и обществом, то у России будут предпочтительные возможности реагирования на вызовы современности и обоснование наиболее предпочтительного пути развития, исключающего социальное перенапряжение.</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 xml:space="preserve">Есть ряд ключевых проблем современности, без научно обоснованного разрешения которых становится сомнительной сама возможность прогрессивного развития страны в условиях мирового сообщества. Здесь остановимся лишь на трех из них, наиболее важных. И, прежде всего, на соотношении таких категорий, как наука и труд в современном обществе, на научных подходах к преодолению ведущей проблемы современности –проблемы сложности понимания происходящих в мире процессов развития и на эффективности использования накопленных знаний. </w:t>
      </w:r>
    </w:p>
    <w:p>
      <w:pPr>
        <w:pStyle w:val="BodyTextIndent3"/>
        <w:ind w:right="-185" w:firstLine="900"/>
        <w:rPr/>
      </w:pPr>
      <w:r>
        <w:rPr/>
        <w:t xml:space="preserve">Здесь невольно возникает вопрос: в самом деле, может ли Россия, с ее более чем скромными экономическими возможностями и социальной отсталостью, внести сколько-нибудь существенный вклад в </w:t>
      </w:r>
      <w:r>
        <w:rPr>
          <w:rFonts w:cs="TIMES NEW ROMAN CYR;Times New Roman" w:ascii="TIMES NEW ROMAN CYR;Times New Roman" w:hAnsi="TIMES NEW ROMAN CYR;Times New Roman"/>
          <w:szCs w:val="24"/>
        </w:rPr>
        <w:t>разрешение этих проблем? Тем более, что эти проблемы никак не могут быть ограничены лишь рамками национальных интересов и неизбежно своими корнями они связаны с глобальными процессами развития.</w:t>
      </w:r>
    </w:p>
    <w:p>
      <w:pPr>
        <w:pStyle w:val="BodyTextIndent3"/>
        <w:ind w:right="-185" w:firstLine="900"/>
        <w:rPr>
          <w:rFonts w:ascii="TIMES NEW ROMAN CYR;Times New Roman" w:hAnsi="TIMES NEW ROMAN CYR;Times New Roman" w:cs="TIMES NEW ROMAN CYR;Times New Roman"/>
          <w:szCs w:val="24"/>
        </w:rPr>
      </w:pPr>
      <w:r>
        <w:rPr>
          <w:rFonts w:cs="TIMES NEW ROMAN CYR;Times New Roman" w:ascii="TIMES NEW ROMAN CYR;Times New Roman" w:hAnsi="TIMES NEW ROMAN CYR;Times New Roman"/>
          <w:szCs w:val="24"/>
        </w:rPr>
        <w:t>Однозначно, может! И для этого есть немало оснований.</w:t>
      </w:r>
    </w:p>
    <w:p>
      <w:pPr>
        <w:pStyle w:val="BodyText2"/>
        <w:ind w:right="-185" w:firstLine="9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йчас все более распространенным становится понимание того, что величие той или иной страны определяется не столько ее экономическим или военным могуществом, сколько реальной способностью подняться над национально-эгоистическими интересами до понимания объективных закономерностей развития и действовать в интересах мирового сообщества. А у России в этом отношении, по сравнению с основными игроками «политической кухни», репутация более чем благоприятная. И особенно в сфере науки и «научного обслуживания». Уже хотя бы потому, что Россия, пожалуй, больше чем любое другое государство в мире во всей полноте ощутила на себе горький урок пренебрежения историческими закономерностями и, что особенно важно, полагаясь исключительно на собственные возможности, выходила в прежние времена и начинает достойно выходить из нынешнего глубочайшего кризиса. </w:t>
      </w:r>
    </w:p>
    <w:p>
      <w:pPr>
        <w:pStyle w:val="BodyText2"/>
        <w:ind w:right="-185" w:firstLine="9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оме исторического опыта в арсенале нашего государства и отечественной науки имеются и другие веские аргументы. Это, прежде всего, многовековой опыт относительно бесконфликтного сосуществования и развития в условиях многоукладного хозяйствования, национального, культурного и религиозного разнообразия. Это и сохранившийся высокий научный потенциал страны, и пока еще высокий уровень образованности граждан.</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видимому, отечественная наука в ее сегодняшнем состоянии пока еще недостаточно подготовлена к осуществлению своей миссии перед обществом по отношению к будущему. Проблемами являются не только потенциал научных знаний и методов исследований. Здесь во всей остроте встают и проблемы нравственного воспитания, и социальной ответственности ученых. </w:t>
      </w:r>
    </w:p>
    <w:p>
      <w:pPr>
        <w:pStyle w:val="Normal"/>
        <w:widowControl w:val="false"/>
        <w:overflowPunct w:val="false"/>
        <w:autoSpaceDE w:val="false"/>
        <w:ind w:right="-185" w:firstLine="900"/>
        <w:jc w:val="both"/>
        <w:rPr/>
      </w:pPr>
      <w:r>
        <w:rPr/>
        <w:t xml:space="preserve">Однако это не означает, что имеющийся потенциал не позволяет находить ответы на поставленный вопрос или что он ниже, чем в любой из развитых стран. </w:t>
      </w:r>
    </w:p>
    <w:p>
      <w:pPr>
        <w:pStyle w:val="BodyText2"/>
        <w:ind w:right="-185" w:firstLine="9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BodyText2"/>
        <w:ind w:right="-185" w:firstLine="900"/>
        <w:rPr>
          <w:rFonts w:ascii="TIMES NEW ROMAN CYR;Times New Roman" w:hAnsi="TIMES NEW ROMAN CYR;Times New Roman" w:cs="TIMES NEW ROMAN CYR;Times New Roman"/>
          <w:b/>
          <w:b/>
          <w:bCs/>
          <w:i/>
          <w:i/>
          <w:iCs/>
          <w:sz w:val="24"/>
        </w:rPr>
      </w:pPr>
      <w:r>
        <w:rPr>
          <w:rFonts w:cs="TIMES NEW ROMAN CYR;Times New Roman" w:ascii="TIMES NEW ROMAN CYR;Times New Roman" w:hAnsi="TIMES NEW ROMAN CYR;Times New Roman"/>
          <w:b/>
          <w:bCs/>
          <w:i/>
          <w:iCs/>
          <w:sz w:val="24"/>
        </w:rPr>
        <w:t>2.1 Труд и общество</w:t>
      </w:r>
    </w:p>
    <w:p>
      <w:pPr>
        <w:pStyle w:val="Normal"/>
        <w:ind w:right="-185" w:firstLine="900"/>
        <w:jc w:val="both"/>
        <w:rPr/>
      </w:pPr>
      <w:r>
        <w:rPr/>
        <w:t xml:space="preserve">Научная проблема, отражающая соотношение «труд – общество» в современном мире, для нашей страны является особенно важной, поскольку источником всех бед новой России является невостребованность труда. И это при том, что труд был и остается во все времена основным системообразующим фактором любого общества. </w:t>
      </w:r>
    </w:p>
    <w:p>
      <w:pPr>
        <w:pStyle w:val="Normal"/>
        <w:ind w:right="-185" w:firstLine="900"/>
        <w:jc w:val="both"/>
        <w:rPr/>
      </w:pPr>
      <w:r>
        <w:rPr/>
        <w:t xml:space="preserve">Скачок от всеобщей занятости на протяжении 75 последних лет и отношения к труду в нашей стране как к «делу чести, делу славы, делу доблести и геройства» к состоянию, когда стало проблемой найти работу по специальности, когда труд остается еще более недооцененным, чем прежде, для инерционного социума непереносим. Игнорировать это объективное обстоятельство и далее становится просто недопустимым. </w:t>
      </w:r>
    </w:p>
    <w:p>
      <w:pPr>
        <w:pStyle w:val="Normal"/>
        <w:widowControl w:val="false"/>
        <w:overflowPunct w:val="false"/>
        <w:autoSpaceDE w:val="false"/>
        <w:ind w:right="-185" w:firstLine="900"/>
        <w:jc w:val="both"/>
        <w:rPr/>
      </w:pPr>
      <w:r>
        <w:rPr/>
        <w:t xml:space="preserve">Сегодня Россия не принадлежит к развитым странам, но она не является и развивающейся страной. И она не находится между ними. У России действительно особая идентификация, особая «стать». Она никогда никого не эксплуатировала, но она никогда и не относилась к числу эксплуатируемых. Это очень важно для понимания будущего. Она всегда жила и развивалась за свой счет. </w:t>
      </w:r>
    </w:p>
    <w:p>
      <w:pPr>
        <w:pStyle w:val="Normal"/>
        <w:widowControl w:val="false"/>
        <w:overflowPunct w:val="false"/>
        <w:autoSpaceDE w:val="false"/>
        <w:ind w:right="-185" w:firstLine="900"/>
        <w:jc w:val="both"/>
        <w:rPr/>
      </w:pPr>
      <w:r>
        <w:rPr/>
        <w:t>Сторонники «догоняющего пути развития» пророчат России наращивание отставания от постиндустриальных стран, хотя история России неоднократно свидетельствовала о грандиозных взлетах вопреки внешним обстоятельствам (начало Х</w:t>
      </w:r>
      <w:r>
        <w:rPr>
          <w:lang w:val="en-US"/>
        </w:rPr>
        <w:t>VII</w:t>
      </w:r>
      <w:r>
        <w:rPr/>
        <w:t>и вторая половина Х</w:t>
      </w:r>
      <w:r>
        <w:rPr>
          <w:lang w:val="en-US"/>
        </w:rPr>
        <w:t>I</w:t>
      </w:r>
      <w:r>
        <w:rPr/>
        <w:t>Х веков, 1945–1960 годы).</w:t>
      </w:r>
      <w:r>
        <w:rPr>
          <w:rFonts w:cs="TIMES NEW ROMAN CYR;Times New Roman" w:ascii="TIMES NEW ROMAN CYR;Times New Roman" w:hAnsi="TIMES NEW ROMAN CYR;Times New Roman"/>
        </w:rPr>
        <w:t xml:space="preserve"> </w:t>
      </w:r>
    </w:p>
    <w:p>
      <w:pPr>
        <w:pStyle w:val="Normal"/>
        <w:ind w:right="-185" w:firstLine="900"/>
        <w:jc w:val="both"/>
        <w:rPr/>
      </w:pPr>
      <w:r>
        <w:rPr/>
        <w:t xml:space="preserve">Внутренний потенциал саморазвития России, в основе которого лежит труд, остается не осознанным и явно недооцененным. </w:t>
      </w:r>
    </w:p>
    <w:p>
      <w:pPr>
        <w:pStyle w:val="Normal"/>
        <w:ind w:right="-185" w:firstLine="900"/>
        <w:jc w:val="both"/>
        <w:rPr/>
      </w:pPr>
      <w:r>
        <w:rPr/>
        <w:t xml:space="preserve">Высокие технологии, информационная сеть, Интернет – техногенная основа экономического развития современных государств. Но ее недостаточно. Необходима еще антропогенная основа. Таковой является труд. </w:t>
      </w:r>
    </w:p>
    <w:p>
      <w:pPr>
        <w:pStyle w:val="Normal"/>
        <w:ind w:right="-185" w:firstLine="900"/>
        <w:jc w:val="both"/>
        <w:rPr/>
      </w:pPr>
      <w:r>
        <w:rPr/>
        <w:t>Несмотря на усовершенствование производственных отношений в странах постиндустрии, на высокий уровень интеллектуализации труда современного производства, явное неравноправие наемного работника и нанимателя и по сей день лишает свободы до 70% населения планеты. Экономической концепции, предлагающей реальный способ обеспечения этой свободы, не существует. Вот где есть истинный простор для отечественной и мировой науки! Разрешение именно этого противоречия и является исходным условиям для преодоления наукой своего «служебного» положения в государстве. И это противоречие вполне разрешимо!</w:t>
      </w:r>
    </w:p>
    <w:p>
      <w:pPr>
        <w:pStyle w:val="Normal"/>
        <w:ind w:right="-185" w:firstLine="900"/>
        <w:jc w:val="both"/>
        <w:rPr/>
      </w:pPr>
      <w:r>
        <w:rPr/>
        <w:t>Если рассмотреть сложившиеся производственные отношения в их реальности, то ситуация окажется следующей. Наемные работники берут в аренду у собственника средства производства на договорной срок, в течение которого они производят продукт. От его продажи работники сами себе оплачивают аренду, себестоимость продукта и амортизацию оборудования, а остальную часть выручки дарят собственнику имущества. При этом работники своим трудом неизбежно и всегда кредитуют собственника.</w:t>
      </w:r>
    </w:p>
    <w:p>
      <w:pPr>
        <w:pStyle w:val="Normal"/>
        <w:ind w:right="-185" w:firstLine="900"/>
        <w:jc w:val="both"/>
        <w:rPr/>
      </w:pPr>
      <w:r>
        <w:rPr/>
        <w:t xml:space="preserve">Особый статус при этом имеет интеллектуальная собственность, в большинстве стран мира охраняемая законом. Авторы изобретений, литературных и музыкальных произведений имеют право на самостоятельное использование продуктов своего труда или на гонорар за их использование. Однако ученый, сделавший эпохальное открытие, и в этом случае никаких прав на него не имеет – собственностью оказывается материальный продукт: приборы, построенные на основе изобретений, компьютерные программы с новациями, книги, ноты и т. д., то есть имущество, собственником которого он не является. </w:t>
      </w:r>
      <w:r>
        <w:rPr>
          <w:szCs w:val="28"/>
        </w:rPr>
        <w:t>Такое положение вступает в объективное противоречие и с радикальными изменениями в структуре занятости населения: носители (работники) знаний (</w:t>
      </w:r>
      <w:r>
        <w:rPr>
          <w:szCs w:val="28"/>
          <w:lang w:val="en-US"/>
        </w:rPr>
        <w:t>knowledge</w:t>
      </w:r>
      <w:r>
        <w:rPr>
          <w:szCs w:val="28"/>
        </w:rPr>
        <w:t xml:space="preserve"> </w:t>
      </w:r>
      <w:r>
        <w:rPr>
          <w:szCs w:val="28"/>
          <w:lang w:val="en-US"/>
        </w:rPr>
        <w:t>worker</w:t>
      </w:r>
      <w:r>
        <w:rPr>
          <w:szCs w:val="28"/>
        </w:rPr>
        <w:t>) становятся главной производительной силой и все основательнее занимают место в обществе, ранее занимаемое индустриальными и сельскохозяйственными работниками. Тому свидетельством является огромное число примеров оценки капиталов высокотехнологичных компаний, котирующихся на биржах. На нематериальную (виртуальную) часть биржевой стоимости множества таких компаний приходится 90% и более от общей стоимости!</w:t>
      </w:r>
    </w:p>
    <w:p>
      <w:pPr>
        <w:pStyle w:val="Normal"/>
        <w:ind w:right="-185" w:firstLine="900"/>
        <w:jc w:val="both"/>
        <w:rPr/>
      </w:pPr>
      <w:r>
        <w:rPr/>
        <w:t xml:space="preserve">Вопреки очевидным жизненным реалиям, почтительное отношение к имуществу как источнику доходов и мере богатства прочно закрепилось в общественном сознании, законодательстве и коммерческой практике, в том числе и в философии постиндустрии. При этом труду отводится во всех случаях лишь вторичная роль, как «само собой разумеющаяся». И именно в этом кроется источник множества проблем современности. Быть может именно сейчас, как никогда прежде, развивающийся в течение десяти лет кризис и его последствия предоставляют нам уникальную возможность понять, что без восстановления труда как приоритетной ценности на путь развития стать невозможно. </w:t>
      </w:r>
    </w:p>
    <w:p>
      <w:pPr>
        <w:pStyle w:val="Normal"/>
        <w:ind w:right="-185" w:firstLine="900"/>
        <w:jc w:val="both"/>
        <w:rPr/>
      </w:pPr>
      <w:r>
        <w:rPr/>
        <w:t xml:space="preserve">В этой связи, на первый план выходит необходимость научного обоснования радикального совершенствования основополагающей законодательной базы, регламентирующей отношения «труд – общество». </w:t>
      </w:r>
    </w:p>
    <w:p>
      <w:pPr>
        <w:pStyle w:val="Normal"/>
        <w:ind w:right="-185" w:firstLine="900"/>
        <w:jc w:val="both"/>
        <w:rPr/>
      </w:pPr>
      <w:r>
        <w:rPr>
          <w:bCs/>
        </w:rPr>
        <w:t xml:space="preserve">Законодательное установление права неотторжимой частной собственности </w:t>
      </w:r>
      <w:r>
        <w:rPr/>
        <w:t xml:space="preserve">не только на интеллектуальный продукт, но </w:t>
      </w:r>
      <w:r>
        <w:rPr>
          <w:bCs/>
        </w:rPr>
        <w:t>и на соответствующую часть произведенного продукта, позволило бы</w:t>
      </w:r>
      <w:r>
        <w:rPr>
          <w:b/>
        </w:rPr>
        <w:t xml:space="preserve"> </w:t>
      </w:r>
      <w:r>
        <w:rPr/>
        <w:t>обеспечить истинную свободу практически всему населению и высвободить гигантский потенциал развития, в основе которого лежит невиданная прежде мотивация к труду. Труд в этом случае действительно стал бы эффективным системообразующим фактором, обеспечивающим развитие государства и общества. И только в этом случае на смену господства материального капитала мог бы прийти интеллектуальный капитал – господство знаний, опыта и их носителей.</w:t>
      </w:r>
    </w:p>
    <w:p>
      <w:pPr>
        <w:pStyle w:val="Normal"/>
        <w:ind w:right="-185" w:firstLine="900"/>
        <w:jc w:val="both"/>
        <w:rPr/>
      </w:pPr>
      <w:r>
        <w:rPr/>
        <w:t>Предвижу упреки и возмущения за одну лишь постановку этого вопроса. И для них есть основания. В самом деле, как можно выдвигать подобные идеи, если на протяжении десяти лет властью ровным счетом ничего не сделано для решения куда более понятной и исключительно важной проблемы рентных платежей за пользование природными ресурсами?</w:t>
      </w:r>
    </w:p>
    <w:p>
      <w:pPr>
        <w:pStyle w:val="Normal"/>
        <w:ind w:right="-185" w:firstLine="900"/>
        <w:jc w:val="both"/>
        <w:rPr/>
      </w:pPr>
      <w:r>
        <w:rPr/>
        <w:t xml:space="preserve">И можно, и нужно! И это действительно послужило бы реальным свидетельством совершенствования отношений «наука и общество», «наука и государство». </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185" w:firstLine="900"/>
        <w:jc w:val="both"/>
        <w:rPr>
          <w:rFonts w:ascii="TIMES NEW ROMAN CYR;Times New Roman" w:hAnsi="TIMES NEW ROMAN CYR;Times New Roman" w:cs="TIMES NEW ROMAN CYR;Times New Roman"/>
          <w:b/>
          <w:b/>
          <w:bCs/>
          <w:i/>
          <w:i/>
          <w:iCs/>
        </w:rPr>
      </w:pPr>
      <w:r>
        <w:rPr>
          <w:rFonts w:cs="TIMES NEW ROMAN CYR;Times New Roman" w:ascii="TIMES NEW ROMAN CYR;Times New Roman" w:hAnsi="TIMES NEW ROMAN CYR;Times New Roman"/>
          <w:b/>
          <w:bCs/>
          <w:i/>
          <w:iCs/>
        </w:rPr>
        <w:t>2.2. Проблема преодоления сложности</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р давно столкнулся с ситуацией, когда при определенном состоянии объекта управления (будь то государство, или корпорация, предприятие, сложная техническая система и т. д.), возникают обстоятельства, когда любые усилия, направленные на совершенствование системы управления данным объектом не только не в состоянии улучшить управляемость, но, зачастую, приводят к прямо противоположным результатам. Такие объекты управления принято называть «складывающимися». Как правило, это такие объекты, уровень сложности которых превышает возможность их понимания и целостного представления на основе применяемого инструментария или методов.</w:t>
      </w:r>
    </w:p>
    <w:p>
      <w:pPr>
        <w:pStyle w:val="Normal"/>
        <w:ind w:right="-185" w:firstLine="900"/>
        <w:jc w:val="both"/>
        <w:rPr/>
      </w:pPr>
      <w:r>
        <w:rPr>
          <w:rFonts w:cs="TIMES NEW ROMAN CYR;Times New Roman" w:ascii="TIMES NEW ROMAN CYR;Times New Roman" w:hAnsi="TIMES NEW ROMAN CYR;Times New Roman"/>
        </w:rPr>
        <w:t>Недопустимость процессов «складывания» промышленных и, в особенности, транснациональных компаний, представляется очевидной. Преодоление «складывания» на этом уровне было весьма эффективно осуществлено применением так называемого «нормативного» подхода. Он основан на идее, состоящей в том, что «сложившаяся» и продолжающая «складываться» организация не может быть ни объяснена, ни улучшена: любые мероприятия будут только усиливать нагромождение нелепостей. В таких случаях следует определить, какой организация</w:t>
      </w:r>
      <w:r>
        <w:rPr>
          <w:rFonts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Cs/>
        </w:rPr>
        <w:t>должна быть</w:t>
      </w:r>
      <w:r>
        <w:rPr>
          <w:rFonts w:cs="TIMES NEW ROMAN CYR;Times New Roman" w:ascii="TIMES NEW ROMAN CYR;Times New Roman" w:hAnsi="TIMES NEW ROMAN CYR;Times New Roman"/>
          <w:b/>
        </w:rPr>
        <w:t>,</w:t>
      </w:r>
      <w:r>
        <w:rPr>
          <w:rFonts w:cs="TIMES NEW ROMAN CYR;Times New Roman" w:ascii="TIMES NEW ROMAN CYR;Times New Roman" w:hAnsi="TIMES NEW ROMAN CYR;Times New Roman"/>
        </w:rPr>
        <w:t xml:space="preserve"> исходя из ее целей, и определить ее нормативные параметры. После чего необходимо спроектировать ее заново и принудительно перестроить. Эта идея опиралась на теорию систем, моделирование и информатику. </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есьма эффективным выражением нормативного подхода как способа преодоления проблемы сложности и его частным случаем стало формирование в 60–80-е годы в ведущих отраслях промышленности научно-производственных объединений. Во многих случаях это послужило мощным стимулом развития. </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озже нормативный подход в существенно упрощенном и искаженном виде стал проводиться на межгосударственном уровне в форме задания системы макроэкономических показателей и их значений. В частности, этот подход широко использовали и продолжают использовать Международный валютный фонд, Всемирный Банк и ряд других международных организаций. При этом нормативное проектирование мирового сообщества всегда «поддерживалось» как открытыми и общедоступными результатами исследований, так и результатами исследований, осуществлявшихся в закрытых центрах международного капитала.</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ндикативное планирование отраслей промышленности, транснациональных компаний и отдельных предприятий также служило этой цели. </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ограниченном временном интервале (20–30 лет) нормативный подход сыграл вполне позитивную роль при решении некоторых проблемных вопросов, «лежащих на поверхности», хотя сущность проблем при этом оставалась не раскрытой. Как следствие, использование нормативного подхода при рассмотрении проблем глобального типа приводило к ряду одиозных парадигм (теория «устойчивого развития», попытка установления квот численности населения, известная проблема «20/80» и др.).</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Принудительная унификация, вытекающая из нормативного подхода, неизбежно влечет утрату богатства и разнообразия национальных культур, вызывает мощное противодействие, зачастую переходящее в агрессию, и, следовательно, является тупиковым направлением. Всякие попытки Запада втиснуть процессы глобального развития в нормативные рамки становятся социально неприемлемыми.</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избежными следствиями такого развития является возникновение иллюзий возможности разрешения проблемы за счет использования силовых факторов. Это неотвратимо приводит к спекулятивным и подрывным действиям различных масштабов. Это и организация и стимулирование кризисных процессов в экономике. Это и распространение необеспеченной валюты. Это и превращение терроризма в повседневность и др. Все это лишь усиливает необходимость поиска научного разрешения указанной проблемы. И для отечественной науки здесь возникает уникальная возможность.</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У отечественной науки есть все основания для достойного исполнения своей миссии в понимании и преодолении ведущей проблемы современности – проблемы сложности происходящих в мире процессов глобального развития. По меньшей мере у нас имеются внушительные научные заделы, позволяющие безотлагательно приступить к масштабным исследованиям в этой области знаний. Это, прежде всего, и эпохальная работа Г. С. Поспелова и В. А. Ирикова, представившая предельно абсолютизированное программно-целевое планирование для отдельно взятой страны в условиях глобального мира. Это и теоретическая экономика Ю. Н. Иванова, разработка и применение теории активных систем В.Н. Буркова. Это и развитие методов концептуального анализа и проектирования коллективом кафедры прикладных концептуальных методов Московского физико-технического института и ее базовых организаций – Аналитического центра «Концепт», Научно-консалтинговой корпорации «Мета-Синтез» (научный руководитель С. П. Никоноров). Это и научное наследие П. Г. Кузнецова и др.</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0"/>
        </w:rPr>
      </w:pPr>
      <w:r>
        <w:rPr>
          <w:rFonts w:cs="TIMES NEW ROMAN CYR;Times New Roman" w:ascii="TIMES NEW ROMAN CYR;Times New Roman" w:hAnsi="TIMES NEW ROMAN CYR;Times New Roman"/>
        </w:rPr>
        <w:t>Концептуальные методы созданы как инструмент теоретического исследования особо сложных предметных областей и проектирования формальных аспектов организаций («систем организационного управления»). Эффективность концептуальных методов исследования и проектирования является следствием мышления, опирающегося на целостные концептуальные схемы предметных областей, регламентированные процессы синтеза теорий и их интерпретации. Это стало возможным благодаря использованию и развитию теории структур</w:t>
      </w:r>
      <w:r>
        <w:rPr/>
        <w:t xml:space="preserve"> – </w:t>
      </w:r>
      <w:r>
        <w:rPr>
          <w:rFonts w:cs="TIMES NEW ROMAN CYR;Times New Roman" w:ascii="TIMES NEW ROMAN CYR;Times New Roman" w:hAnsi="TIMES NEW ROMAN CYR;Times New Roman"/>
        </w:rPr>
        <w:t>одного из направлений математики, арсенала теоретико-системных конструктов и компьютерных технологий.</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0"/>
        </w:rPr>
      </w:pPr>
      <w:r>
        <w:rPr/>
        <w:t xml:space="preserve">Серьезные знания по этой проблеме накоплены в </w:t>
      </w:r>
      <w:r>
        <w:rPr>
          <w:rFonts w:cs="TIMES NEW ROMAN CYR;Times New Roman" w:ascii="TIMES NEW ROMAN CYR;Times New Roman" w:hAnsi="TIMES NEW ROMAN CYR;Times New Roman"/>
        </w:rPr>
        <w:t>ряде академических, отраслевых и учебных научных организаций. В случае, если нам удастся синтезировать эти знания, то этим самым станет возможным находить научно-обоснованные решения проблем любой степени сложности. Для России это даст веские основания стать фокусом сходящихся сил для поиска путей построения лучшего будущего. И это станет весомым вкладом отечественной науки в постижение проблем мирового уровня.</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этой целью несколько академических и отраслевых институтов, совместно с ведущими вузами и другими научными организациями, могли бы взять на себя головную роль по научному разрешению наиболее острых проблем современности. И эти проблемы должны быть ясно сформулированы. На полном основании к числу таковых могли бы быть отнесены проблемы поиска путей разрешения на качественно новом уровне соотношения между трудом и обществом и по разработке нового научно-методического инструментария, позволяющего находить оптимальные решения в постоянно усложняющемся и противоречивом мире.</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 это, в свою очередь, означало бы достойное исполнение наукой своей миссии перед государством и обществом. </w:t>
      </w:r>
    </w:p>
    <w:p>
      <w:pPr>
        <w:pStyle w:val="Normal"/>
        <w:widowControl w:val="false"/>
        <w:overflowPunct w:val="false"/>
        <w:autoSpaceDE w:val="false"/>
        <w:ind w:right="-185" w:firstLine="900"/>
        <w:jc w:val="both"/>
        <w:rPr/>
      </w:pPr>
      <w:r>
        <w:rPr/>
      </w:r>
    </w:p>
    <w:p>
      <w:pPr>
        <w:pStyle w:val="Normal"/>
        <w:widowControl w:val="false"/>
        <w:overflowPunct w:val="false"/>
        <w:autoSpaceDE w:val="false"/>
        <w:ind w:right="-185" w:firstLine="900"/>
        <w:jc w:val="both"/>
        <w:rPr>
          <w:b/>
          <w:b/>
          <w:bCs/>
          <w:i/>
          <w:i/>
          <w:iCs/>
        </w:rPr>
      </w:pPr>
      <w:r>
        <w:rPr>
          <w:b/>
          <w:bCs/>
          <w:i/>
          <w:iCs/>
          <w:szCs w:val="32"/>
        </w:rPr>
        <w:t>2.3. Управление знаниями и информационные технологии</w:t>
      </w:r>
    </w:p>
    <w:p>
      <w:pPr>
        <w:pStyle w:val="Normal"/>
        <w:ind w:right="-185" w:firstLine="900"/>
        <w:jc w:val="both"/>
        <w:rPr/>
      </w:pPr>
      <w:r>
        <w:rPr>
          <w:szCs w:val="28"/>
        </w:rPr>
        <w:t>С</w:t>
      </w:r>
      <w:r>
        <w:rPr>
          <w:rFonts w:cs="TIMES NEW ROMAN CYR;Times New Roman" w:ascii="TIMES NEW ROMAN CYR;Times New Roman" w:hAnsi="TIMES NEW ROMAN CYR;Times New Roman"/>
          <w:szCs w:val="28"/>
        </w:rPr>
        <w:t>егодня мы становимся свидетелями наступления не только эпохи качественно новых технологических прорывов, но и новых разочарований. Дело в том, что исходные идеи, математические модели и т. д., какими бы совершенными и наукоемкими они не были, в своем подавляющем большинстве начинают занимать все более скромное место, уступая скорости и масштабности реализации лишь некоторых из них. Его величество случай</w:t>
      </w:r>
      <w:r>
        <w:rPr>
          <w:szCs w:val="28"/>
        </w:rPr>
        <w:t xml:space="preserve"> здесь </w:t>
      </w:r>
      <w:r>
        <w:rPr>
          <w:rFonts w:cs="TIMES NEW ROMAN CYR;Times New Roman" w:ascii="TIMES NEW ROMAN CYR;Times New Roman" w:hAnsi="TIMES NEW ROMAN CYR;Times New Roman"/>
          <w:szCs w:val="28"/>
        </w:rPr>
        <w:t xml:space="preserve">заявляет о себе все более и более весомо. По этой причине гигантские затраты, связанные с получением новых знаний, все чаще оказываются безнадежными для их возвращения в оборот. Новые технологии позволяют создавать более эффективные производства, которые, в свою очередь, не успевая капитализироваться, быстро устаревают, уступая рынок более совершенным. Таким образом, едва развернувшиеся предприятия становятся неликвидными, а вложенный в их создание труд девальвируется. </w:t>
      </w:r>
      <w:r>
        <w:rPr>
          <w:szCs w:val="28"/>
        </w:rPr>
        <w:t>Приоритет знаний в системе хозяйствования обусловливает необходимость ускоренного обновления капиталоемкого уникального оборудования для научных исследований и соответствующих производств. Все это происходит на фоне интенсивного распространения в мире «сетевой экономики», посредством которой в электронную среду Интернет переносятся различные виды социально-экономической деятельности. Этот процесс сопровождается невиданным ранее превращением традиционных организаций в виртуальные сетевые структуры, оперирующие миллиардными оборотами.</w:t>
      </w:r>
    </w:p>
    <w:p>
      <w:pPr>
        <w:pStyle w:val="Normal"/>
        <w:ind w:right="-185" w:firstLine="900"/>
        <w:jc w:val="both"/>
        <w:rPr>
          <w:szCs w:val="28"/>
        </w:rPr>
      </w:pPr>
      <w:r>
        <w:rPr>
          <w:rFonts w:cs="TIMES NEW ROMAN CYR;Times New Roman" w:ascii="TIMES NEW ROMAN CYR;Times New Roman" w:hAnsi="TIMES NEW ROMAN CYR;Times New Roman"/>
          <w:szCs w:val="28"/>
        </w:rPr>
        <w:t>Риски для бизнеса при этом многократно преумножаются. К примеру, увольнение из компаний лишь нескольких специалистов – носителей информации, зачастую приводит эти компании к необратимому крушению. Появился своеобразный вид бизнеса, когда покупаются или продаются не компании, а лишь несколько «ключевых» специалистов, обладающих «критической массой знаний». Сегодня этот процесс стал характерным для всех высокотехнологичных сфер деятельности.</w:t>
      </w:r>
    </w:p>
    <w:p>
      <w:pPr>
        <w:pStyle w:val="Normal"/>
        <w:widowControl w:val="false"/>
        <w:overflowPunct w:val="false"/>
        <w:autoSpaceDE w:val="false"/>
        <w:ind w:right="-185" w:firstLine="900"/>
        <w:jc w:val="both"/>
        <w:rPr/>
      </w:pPr>
      <w:r>
        <w:rPr>
          <w:rFonts w:cs="TIMES NEW ROMAN CYR;Times New Roman" w:ascii="TIMES NEW ROMAN CYR;Times New Roman" w:hAnsi="TIMES NEW ROMAN CYR;Times New Roman"/>
          <w:szCs w:val="28"/>
        </w:rPr>
        <w:t xml:space="preserve">Как следствие – нарастание гигантских потерь финансовых, материальных и трудовых ресурсов. </w:t>
      </w:r>
      <w:r>
        <w:rPr>
          <w:szCs w:val="28"/>
        </w:rPr>
        <w:t xml:space="preserve">В этих условиях понятие «изобилие», даже применительно к странам «золотого миллиарда», становится весьма относительным. </w:t>
      </w:r>
      <w:r>
        <w:rPr>
          <w:rFonts w:cs="TIMES NEW ROMAN CYR;Times New Roman" w:ascii="TIMES NEW ROMAN CYR;Times New Roman" w:hAnsi="TIMES NEW ROMAN CYR;Times New Roman"/>
          <w:szCs w:val="28"/>
        </w:rPr>
        <w:t>Налицо – порочный круг и нарастающая проблема всеобщей неуправляемости. Сторонников постиндустрии все чаще охватывают тревожные ожидания.</w:t>
      </w:r>
    </w:p>
    <w:p>
      <w:pPr>
        <w:pStyle w:val="Normal"/>
        <w:widowControl w:val="false"/>
        <w:overflowPunct w:val="false"/>
        <w:autoSpaceDE w:val="false"/>
        <w:ind w:right="-185" w:firstLine="900"/>
        <w:jc w:val="both"/>
        <w:rPr>
          <w:szCs w:val="28"/>
        </w:rPr>
      </w:pPr>
      <w:r>
        <w:rPr>
          <w:szCs w:val="28"/>
        </w:rPr>
        <w:t>Переход общества в качественно новое состояние, характеризующееся способностью наиболее эффективного использования накопленных знаний, всякий раз лишь усиливает технологический отрыв ведущих стран от остального мира. Однако при этом всякий раз появляются новые проблемы, к решению которых общество, корпорации, предприятия оказываются не подготовленными.</w:t>
      </w:r>
    </w:p>
    <w:p>
      <w:pPr>
        <w:pStyle w:val="Normal"/>
        <w:widowControl w:val="false"/>
        <w:overflowPunct w:val="false"/>
        <w:autoSpaceDE w:val="false"/>
        <w:ind w:right="-185" w:firstLine="900"/>
        <w:jc w:val="both"/>
        <w:rPr>
          <w:szCs w:val="28"/>
        </w:rPr>
      </w:pPr>
      <w:r>
        <w:rPr>
          <w:szCs w:val="28"/>
        </w:rPr>
        <w:t>По всей видимости, это происходит оттого, что в современных условиях информационных и транспортных коммуникаций мир становится все более квантованным и развитие его осуществляется крупными скачками, поколениями технологий и техники, к восприятию которых подавляющее число «текущего» поколения специалистов и менеджеров оказывается не подготовленным.</w:t>
      </w:r>
    </w:p>
    <w:p>
      <w:pPr>
        <w:pStyle w:val="Normal"/>
        <w:widowControl w:val="false"/>
        <w:overflowPunct w:val="false"/>
        <w:autoSpaceDE w:val="false"/>
        <w:ind w:right="-185" w:firstLine="900"/>
        <w:jc w:val="both"/>
        <w:rPr/>
      </w:pPr>
      <w:r>
        <w:rPr>
          <w:szCs w:val="28"/>
        </w:rPr>
        <w:t>Как только знания во всей своей полноте и масштабности стали заявлять о себе как о экономической категории, а материальное производство в высокотехнологичных областях деятельности становилось вторичным по отношению к производству информации и знаний,</w:t>
      </w:r>
      <w:r>
        <w:rPr>
          <w:rFonts w:cs="TIMES NEW ROMAN CYR;Times New Roman" w:ascii="TIMES NEW ROMAN CYR;Times New Roman" w:hAnsi="TIMES NEW ROMAN CYR;Times New Roman"/>
          <w:szCs w:val="28"/>
        </w:rPr>
        <w:t xml:space="preserve"> появились руководства и методики для работы с ними. А спустя некоторое время, и информационные технологии, обеспечивающие наиболее эффективную систему доступа к накопленным знаниям.</w:t>
      </w:r>
    </w:p>
    <w:p>
      <w:pPr>
        <w:pStyle w:val="Normal"/>
        <w:widowControl w:val="false"/>
        <w:overflowPunct w:val="false"/>
        <w:autoSpaceDE w:val="false"/>
        <w:ind w:right="-185" w:firstLine="900"/>
        <w:jc w:val="both"/>
        <w:rPr/>
      </w:pPr>
      <w:r>
        <w:rPr>
          <w:rFonts w:cs="TIMES NEW ROMAN CYR;Times New Roman" w:ascii="TIMES NEW ROMAN CYR;Times New Roman" w:hAnsi="TIMES NEW ROMAN CYR;Times New Roman"/>
          <w:szCs w:val="28"/>
        </w:rPr>
        <w:t>Наиболее заметной реакцией на эту объективную реальность стало интенсивное развитие методов, получивших условное название «Управление знаниями» или «Интеллект бизнеса» («</w:t>
      </w:r>
      <w:r>
        <w:rPr>
          <w:rFonts w:cs="TIMES NEW ROMAN CYR;Times New Roman" w:ascii="TIMES NEW ROMAN CYR;Times New Roman" w:hAnsi="TIMES NEW ROMAN CYR;Times New Roman"/>
          <w:szCs w:val="28"/>
          <w:lang w:val="en-US"/>
        </w:rPr>
        <w:t>Knowledge</w:t>
      </w:r>
      <w:r>
        <w:rPr>
          <w:rFonts w:cs="TIMES NEW ROMAN CYR;Times New Roman" w:ascii="TIMES NEW ROMAN CYR;Times New Roman" w:hAnsi="TIMES NEW ROMAN CYR;Times New Roman"/>
          <w:szCs w:val="28"/>
        </w:rPr>
        <w:t xml:space="preserve"> </w:t>
      </w:r>
      <w:r>
        <w:rPr>
          <w:rFonts w:cs="TIMES NEW ROMAN CYR;Times New Roman" w:ascii="TIMES NEW ROMAN CYR;Times New Roman" w:hAnsi="TIMES NEW ROMAN CYR;Times New Roman"/>
          <w:szCs w:val="28"/>
          <w:lang w:val="en-US"/>
        </w:rPr>
        <w:t>Management</w:t>
      </w:r>
      <w:r>
        <w:rPr>
          <w:rFonts w:cs="TIMES NEW ROMAN CYR;Times New Roman" w:ascii="TIMES NEW ROMAN CYR;Times New Roman" w:hAnsi="TIMES NEW ROMAN CYR;Times New Roman"/>
          <w:szCs w:val="28"/>
        </w:rPr>
        <w:t>») или, сокращенно, «KM».</w:t>
      </w:r>
      <w:r>
        <w:rPr>
          <w:rFonts w:cs="Arial" w:ascii="Arial" w:hAnsi="Arial"/>
          <w:color w:val="000000"/>
          <w:szCs w:val="28"/>
        </w:rPr>
        <w:t xml:space="preserve"> </w:t>
      </w:r>
      <w:r>
        <w:rPr>
          <w:rFonts w:cs="TIMES NEW ROMAN CYR;Times New Roman" w:ascii="TIMES NEW ROMAN CYR;Times New Roman" w:hAnsi="TIMES NEW ROMAN CYR;Times New Roman"/>
          <w:szCs w:val="28"/>
        </w:rPr>
        <w:t xml:space="preserve">Совсем недавно сложился взаимодополняющий своими возможностями подход к повышению эффективности использования накопленных знаний – конгломерат </w:t>
      </w:r>
      <w:r>
        <w:rPr>
          <w:rFonts w:cs="TIMES NEW ROMAN CYR;Times New Roman" w:ascii="TIMES NEW ROMAN CYR;Times New Roman" w:hAnsi="TIMES NEW ROMAN CYR;Times New Roman"/>
          <w:szCs w:val="28"/>
          <w:lang w:val="en-US"/>
        </w:rPr>
        <w:t>KM</w:t>
      </w:r>
      <w:r>
        <w:rPr>
          <w:rFonts w:cs="TIMES NEW ROMAN CYR;Times New Roman" w:ascii="TIMES NEW ROMAN CYR;Times New Roman" w:hAnsi="TIMES NEW ROMAN CYR;Times New Roman"/>
          <w:szCs w:val="28"/>
        </w:rPr>
        <w:t xml:space="preserve"> – </w:t>
      </w:r>
      <w:r>
        <w:rPr>
          <w:rFonts w:cs="TIMES NEW ROMAN CYR;Times New Roman" w:ascii="TIMES NEW ROMAN CYR;Times New Roman" w:hAnsi="TIMES NEW ROMAN CYR;Times New Roman"/>
          <w:szCs w:val="28"/>
          <w:lang w:val="en-US"/>
        </w:rPr>
        <w:t>Enabled</w:t>
      </w:r>
      <w:r>
        <w:rPr>
          <w:rFonts w:cs="TIMES NEW ROMAN CYR;Times New Roman" w:ascii="TIMES NEW ROMAN CYR;Times New Roman" w:hAnsi="TIMES NEW ROMAN CYR;Times New Roman"/>
          <w:szCs w:val="28"/>
        </w:rPr>
        <w:t xml:space="preserve"> </w:t>
      </w:r>
      <w:r>
        <w:rPr>
          <w:rFonts w:cs="TIMES NEW ROMAN CYR;Times New Roman" w:ascii="TIMES NEW ROMAN CYR;Times New Roman" w:hAnsi="TIMES NEW ROMAN CYR;Times New Roman"/>
          <w:szCs w:val="28"/>
          <w:lang w:val="en-US"/>
        </w:rPr>
        <w:t>BI</w:t>
      </w:r>
      <w:r>
        <w:rPr>
          <w:rFonts w:cs="TIMES NEW ROMAN CYR;Times New Roman" w:ascii="TIMES NEW ROMAN CYR;Times New Roman" w:hAnsi="TIMES NEW ROMAN CYR;Times New Roman"/>
          <w:szCs w:val="28"/>
        </w:rPr>
        <w:t xml:space="preserve"> («Интеллект бизнеса, поддерживаемый Управлением знаниями»).</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t>В основе этих технологий лежит применение программных средств, позволяющих пользователю иметь эффективный доступ к базам данных, структурированным и систематизированным по определенным правилам. Вся суть и основная сложность решения проблемы как раз и состоит именно в этих правилах. Именно правила формирования баз данных, способов их систематизации и способов обращения к ним обеспечивают эффективность обращения к накопленным знаниям и избавляют пользователя от необходимости «искать иголку в стогу сена». И именно эти правила позволяют таким образом формировать базу данных, чтобы в ней отражалось все существенно важное для принятия решений и при этом исключалось «замусоривание» ее несущественными подробностями. Этим самым были созданы принципиально новые возможности для использования как совокупного интеллектуального потенциала, так и знаний отдельных работников в интересах государственных или корпоративных пользователей.</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t>В развитых странах интерес к технологиям, обеспечивающим наиболее полное и эффективное использование знаний, огромен и продолжает нарастать. Казалось бы, что это обстоятельство должно было стать мощным стимулом для такого же интереса и в России. Тем более что ее несомненно высокий научный потенциал позволяет создавать программные продукты любой степени сложности. Однако пока этого не происходит. Причина здесь ясна: госструктуры стиснуты рамками текущего бюджета, а отечественный бизнес пока для таких задач «не созрел». Но наряду с этим со всей полнотой заявляет о себе объективная реальность: каждый «потерянный» день отражается на потенциальном снижении эффективности государства и бизнеса.</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t xml:space="preserve">Процедуры накопления, систематизации и управления (посредством организованной системы доступа) осуществляются как по отношению к «явным» корпоративным знаниям, фиксируемым в виде обычных документов различного вида, так и по отношению к «скрытым» или «неявным» знаниям их носителей. Носителями же как «явных», так и «неявных» знаний являются сотрудники соответствующих государственных или бизнес-структур. Фиксирование «неявных» знаний всегда сопровождается наибольшими трудностями. Главная трудность здесь связана с проблемой регистрации и использования таких знаний, как компетентность, личный опыт и инициативность. Как индивидуальные способы и стиль решения вопросов. Как способность работника взаимодействовать не только с «внутренней» средой (по месту работы), но и с «внешней» (иные ведомства, корпорации, предприятия и т. д.). </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t>Эти знания юридически и нравственно безраздельно принадлежат работнику. Любому(!) работнику, а не только специалисту с уникальными знаниями и возможностями. Это обстоятельство представляется весьма важным. В условиях нарастающей взаимообусловленности процессов развития, провал в решении крупных проблем зачастую является следствием пренебрежения «мелкими» вопросами, находящихся в сфере ответственности «рядовых» работников.</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t xml:space="preserve">Проблема здесь состоит не только в сложности перевода «неявных» знаний в «явные» путем регистрации их на различных носителях, но и в системе обеспечении доступа к этим специфическим знаниям. При этом зафиксированные знания должны всесторонне и полно отражать всю предысторию развития того или иного вопроса или проекта, основные рабочие моменты, включая гуманитарные, технические, социальные и юридические аспекты. Другими словами, это должен быть полноценный информационный портрет, отражающий всю существенную предысторию процесса накопления знаний по каждому из проектов и по компании в целом. И только при этом условии может быть снята или существенно снижена острота проблем, связанных с уходом из ведомства или компании одного или нескольких «ключевых» носителей знаний или групп специалистов. </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t xml:space="preserve">Успех здесь возможен лишь при условии, что в ведомстве или в бизнес-структуре усилиями менеджмента будут созданы условия, стимулирующие персонал компании фиксировать в корпоративной базе данных всю существенную информацию. Это может быть информация, отражающая ход осуществления того или иного проекта, контракта, отношений с фондовой биржей, банками или иными компаниями, с потребителями продукции и т. д. На самом деле возможностей для такого стимулирования множество. Например, осуществление анализа знаний, зафиксированных по инициативе работника, при решении вопросов, связанных с продвижением его по службе или для повышения его социального статуса, лишь одна из них. </w:t>
      </w:r>
    </w:p>
    <w:p>
      <w:pPr>
        <w:pStyle w:val="Normal"/>
        <w:widowControl w:val="false"/>
        <w:overflowPunct w:val="false"/>
        <w:autoSpaceDE w:val="false"/>
        <w:ind w:right="-185" w:firstLine="900"/>
        <w:jc w:val="both"/>
        <w:rPr/>
      </w:pPr>
      <w:r>
        <w:rPr>
          <w:rFonts w:cs="TIMES NEW ROMAN CYR;Times New Roman" w:ascii="TIMES NEW ROMAN CYR;Times New Roman" w:hAnsi="TIMES NEW ROMAN CYR;Times New Roman"/>
          <w:szCs w:val="28"/>
        </w:rPr>
        <w:t xml:space="preserve">Но главное достоинство технологий </w:t>
      </w:r>
      <w:r>
        <w:rPr>
          <w:rFonts w:cs="TIMES NEW ROMAN CYR;Times New Roman" w:ascii="TIMES NEW ROMAN CYR;Times New Roman" w:hAnsi="TIMES NEW ROMAN CYR;Times New Roman"/>
          <w:szCs w:val="28"/>
          <w:lang w:val="en-US"/>
        </w:rPr>
        <w:t>KM</w:t>
      </w:r>
      <w:r>
        <w:rPr>
          <w:rFonts w:cs="TIMES NEW ROMAN CYR;Times New Roman" w:ascii="TIMES NEW ROMAN CYR;Times New Roman" w:hAnsi="TIMES NEW ROMAN CYR;Times New Roman"/>
          <w:szCs w:val="28"/>
        </w:rPr>
        <w:t>-</w:t>
      </w:r>
      <w:r>
        <w:rPr>
          <w:rFonts w:cs="TIMES NEW ROMAN CYR;Times New Roman" w:ascii="TIMES NEW ROMAN CYR;Times New Roman" w:hAnsi="TIMES NEW ROMAN CYR;Times New Roman"/>
          <w:szCs w:val="28"/>
          <w:lang w:val="en-US"/>
        </w:rPr>
        <w:t>Enabled</w:t>
      </w:r>
      <w:r>
        <w:rPr>
          <w:rFonts w:cs="TIMES NEW ROMAN CYR;Times New Roman" w:ascii="TIMES NEW ROMAN CYR;Times New Roman" w:hAnsi="TIMES NEW ROMAN CYR;Times New Roman"/>
          <w:szCs w:val="28"/>
        </w:rPr>
        <w:t xml:space="preserve"> </w:t>
      </w:r>
      <w:r>
        <w:rPr>
          <w:rFonts w:cs="TIMES NEW ROMAN CYR;Times New Roman" w:ascii="TIMES NEW ROMAN CYR;Times New Roman" w:hAnsi="TIMES NEW ROMAN CYR;Times New Roman"/>
          <w:szCs w:val="28"/>
          <w:lang w:val="en-US"/>
        </w:rPr>
        <w:t>BI</w:t>
      </w:r>
      <w:r>
        <w:rPr>
          <w:rFonts w:cs="TIMES NEW ROMAN CYR;Times New Roman" w:ascii="TIMES NEW ROMAN CYR;Times New Roman" w:hAnsi="TIMES NEW ROMAN CYR;Times New Roman"/>
          <w:szCs w:val="28"/>
        </w:rPr>
        <w:t xml:space="preserve"> состоит не столько в возможности предотвращения угроз для любой организационной структуры из-за увольнения работников с «критической массой знаний», будь то государственное ведомство или бизнес-структура, сколько в повышении их жизнеспособности в конкурентной среде за счет радикального повышения эффективности использования коллективных (или корпоративных) знаний. Именно в этом и состоит смысл и суть этих технологий.</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t xml:space="preserve">Эффективность этих технологий особенно велика в тех случаях, когда в силу тех или иных особенностей или обстоятельств ведомство или бизнес-структура имеют территориально разобщенные центры управления (филиалы, дочерние предприятия и др.). Стремление к развитию корпоративной культуры при использовании организованной на современных принципах единой базы данных получает при этом мощную технологическую поддержку. </w:t>
      </w:r>
    </w:p>
    <w:p>
      <w:pPr>
        <w:pStyle w:val="Normal"/>
        <w:widowControl w:val="false"/>
        <w:overflowPunct w:val="false"/>
        <w:autoSpaceDE w:val="false"/>
        <w:ind w:right="-185" w:firstLine="900"/>
        <w:jc w:val="both"/>
        <w:rPr/>
      </w:pPr>
      <w:r>
        <w:rPr>
          <w:rFonts w:cs="TIMES NEW ROMAN CYR;Times New Roman" w:ascii="TIMES NEW ROMAN CYR;Times New Roman" w:hAnsi="TIMES NEW ROMAN CYR;Times New Roman"/>
          <w:szCs w:val="28"/>
        </w:rPr>
        <w:t xml:space="preserve">В развитие технологий </w:t>
      </w:r>
      <w:r>
        <w:rPr>
          <w:rFonts w:cs="TIMES NEW ROMAN CYR;Times New Roman" w:ascii="TIMES NEW ROMAN CYR;Times New Roman" w:hAnsi="TIMES NEW ROMAN CYR;Times New Roman"/>
          <w:szCs w:val="28"/>
          <w:lang w:val="en-US"/>
        </w:rPr>
        <w:t>KM</w:t>
      </w:r>
      <w:r>
        <w:rPr>
          <w:rFonts w:cs="TIMES NEW ROMAN CYR;Times New Roman" w:ascii="TIMES NEW ROMAN CYR;Times New Roman" w:hAnsi="TIMES NEW ROMAN CYR;Times New Roman"/>
          <w:szCs w:val="28"/>
        </w:rPr>
        <w:t>-</w:t>
      </w:r>
      <w:r>
        <w:rPr>
          <w:rFonts w:cs="TIMES NEW ROMAN CYR;Times New Roman" w:ascii="TIMES NEW ROMAN CYR;Times New Roman" w:hAnsi="TIMES NEW ROMAN CYR;Times New Roman"/>
          <w:szCs w:val="28"/>
          <w:lang w:val="en-US"/>
        </w:rPr>
        <w:t>Enabled</w:t>
      </w:r>
      <w:r>
        <w:rPr>
          <w:rFonts w:cs="TIMES NEW ROMAN CYR;Times New Roman" w:ascii="TIMES NEW ROMAN CYR;Times New Roman" w:hAnsi="TIMES NEW ROMAN CYR;Times New Roman"/>
          <w:szCs w:val="28"/>
        </w:rPr>
        <w:t xml:space="preserve"> </w:t>
      </w:r>
      <w:r>
        <w:rPr>
          <w:rFonts w:cs="TIMES NEW ROMAN CYR;Times New Roman" w:ascii="TIMES NEW ROMAN CYR;Times New Roman" w:hAnsi="TIMES NEW ROMAN CYR;Times New Roman"/>
          <w:szCs w:val="28"/>
          <w:lang w:val="en-US"/>
        </w:rPr>
        <w:t>BI</w:t>
      </w:r>
      <w:r>
        <w:rPr>
          <w:rFonts w:cs="TIMES NEW ROMAN CYR;Times New Roman" w:ascii="TIMES NEW ROMAN CYR;Times New Roman" w:hAnsi="TIMES NEW ROMAN CYR;Times New Roman"/>
          <w:szCs w:val="28"/>
        </w:rPr>
        <w:t xml:space="preserve"> вложены миллиарды долларов США. К их разработке привлечены специалисты и научные школы мирового уровня. Распространение этих технологий в развитых странах позволяет им наращивать отрыв от остального мира и преумножать прибыли за счет эффективного использования постоянно накапливаемых знаний.</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t>Технологии эти основаны на использовании самых современных достижений в области математики и информатики (методов статистического моделирования, нейронных сетей, генетических алгоритмов и ряда других достижений). Все это открывает перед пользователями возможность получения технологической поддержки в решении таких задач как:</w:t>
      </w:r>
    </w:p>
    <w:p>
      <w:pPr>
        <w:pStyle w:val="Normal"/>
        <w:widowControl w:val="false"/>
        <w:overflowPunct w:val="false"/>
        <w:autoSpaceDE w:val="false"/>
        <w:ind w:right="-185" w:firstLine="900"/>
        <w:jc w:val="both"/>
        <w:rPr/>
      </w:pPr>
      <w:r>
        <w:rPr>
          <w:rFonts w:cs="TIMES NEW ROMAN CYR;Times New Roman" w:ascii="TIMES NEW ROMAN CYR;Times New Roman" w:hAnsi="TIMES NEW ROMAN CYR;Times New Roman"/>
          <w:szCs w:val="28"/>
        </w:rPr>
        <w:t>1) поиск необходимых данных и текстов (</w:t>
      </w:r>
      <w:r>
        <w:rPr>
          <w:rFonts w:cs="TIMES NEW ROMAN CYR;Times New Roman" w:ascii="TIMES NEW ROMAN CYR;Times New Roman" w:hAnsi="TIMES NEW ROMAN CYR;Times New Roman"/>
          <w:szCs w:val="28"/>
          <w:lang w:val="en-US"/>
        </w:rPr>
        <w:t>Data</w:t>
      </w:r>
      <w:r>
        <w:rPr>
          <w:rFonts w:cs="TIMES NEW ROMAN CYR;Times New Roman" w:ascii="TIMES NEW ROMAN CYR;Times New Roman" w:hAnsi="TIMES NEW ROMAN CYR;Times New Roman"/>
          <w:szCs w:val="28"/>
        </w:rPr>
        <w:t xml:space="preserve"> </w:t>
      </w:r>
      <w:r>
        <w:rPr>
          <w:rFonts w:cs="TIMES NEW ROMAN CYR;Times New Roman" w:ascii="TIMES NEW ROMAN CYR;Times New Roman" w:hAnsi="TIMES NEW ROMAN CYR;Times New Roman"/>
          <w:szCs w:val="28"/>
          <w:lang w:val="en-US"/>
        </w:rPr>
        <w:t>mining</w:t>
      </w:r>
      <w:r>
        <w:rPr>
          <w:rFonts w:cs="TIMES NEW ROMAN CYR;Times New Roman" w:ascii="TIMES NEW ROMAN CYR;Times New Roman" w:hAnsi="TIMES NEW ROMAN CYR;Times New Roman"/>
          <w:szCs w:val="28"/>
        </w:rPr>
        <w:t xml:space="preserve">, </w:t>
      </w:r>
      <w:r>
        <w:rPr>
          <w:rFonts w:cs="TIMES NEW ROMAN CYR;Times New Roman" w:ascii="TIMES NEW ROMAN CYR;Times New Roman" w:hAnsi="TIMES NEW ROMAN CYR;Times New Roman"/>
          <w:szCs w:val="28"/>
          <w:lang w:val="en-US"/>
        </w:rPr>
        <w:t>Text</w:t>
      </w:r>
      <w:r>
        <w:rPr>
          <w:rFonts w:cs="TIMES NEW ROMAN CYR;Times New Roman" w:ascii="TIMES NEW ROMAN CYR;Times New Roman" w:hAnsi="TIMES NEW ROMAN CYR;Times New Roman"/>
          <w:szCs w:val="28"/>
        </w:rPr>
        <w:t xml:space="preserve"> </w:t>
      </w:r>
      <w:r>
        <w:rPr>
          <w:rFonts w:cs="TIMES NEW ROMAN CYR;Times New Roman" w:ascii="TIMES NEW ROMAN CYR;Times New Roman" w:hAnsi="TIMES NEW ROMAN CYR;Times New Roman"/>
          <w:szCs w:val="28"/>
          <w:lang w:val="en-US"/>
        </w:rPr>
        <w:t>Mining</w:t>
      </w:r>
      <w:r>
        <w:rPr>
          <w:rFonts w:cs="TIMES NEW ROMAN CYR;Times New Roman" w:ascii="TIMES NEW ROMAN CYR;Times New Roman" w:hAnsi="TIMES NEW ROMAN CYR;Times New Roman"/>
          <w:szCs w:val="28"/>
        </w:rPr>
        <w:t>) – распознавание образов, выделение значимых закономерностей из данных, находящихся в хранилищах или входных (выходных) потоках информации;</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t>2) организация корпоративных порталов знаний;</w:t>
      </w:r>
    </w:p>
    <w:p>
      <w:pPr>
        <w:pStyle w:val="Normal"/>
        <w:widowControl w:val="false"/>
        <w:overflowPunct w:val="false"/>
        <w:autoSpaceDE w:val="false"/>
        <w:ind w:right="-185" w:firstLine="900"/>
        <w:jc w:val="both"/>
        <w:rPr/>
      </w:pPr>
      <w:r>
        <w:rPr>
          <w:rFonts w:cs="TIMES NEW ROMAN CYR;Times New Roman" w:ascii="TIMES NEW ROMAN CYR;Times New Roman" w:hAnsi="TIMES NEW ROMAN CYR;Times New Roman"/>
          <w:szCs w:val="28"/>
        </w:rPr>
        <w:t>3) создание системы управления документооборотом (</w:t>
      </w:r>
      <w:r>
        <w:rPr>
          <w:rFonts w:cs="TIMES NEW ROMAN CYR;Times New Roman" w:ascii="TIMES NEW ROMAN CYR;Times New Roman" w:hAnsi="TIMES NEW ROMAN CYR;Times New Roman"/>
          <w:szCs w:val="28"/>
          <w:lang w:val="en-US"/>
        </w:rPr>
        <w:t>Document</w:t>
      </w:r>
      <w:r>
        <w:rPr>
          <w:rFonts w:cs="TIMES NEW ROMAN CYR;Times New Roman" w:ascii="TIMES NEW ROMAN CYR;Times New Roman" w:hAnsi="TIMES NEW ROMAN CYR;Times New Roman"/>
          <w:szCs w:val="28"/>
        </w:rPr>
        <w:t xml:space="preserve"> </w:t>
      </w:r>
      <w:r>
        <w:rPr>
          <w:rFonts w:cs="TIMES NEW ROMAN CYR;Times New Roman" w:ascii="TIMES NEW ROMAN CYR;Times New Roman" w:hAnsi="TIMES NEW ROMAN CYR;Times New Roman"/>
          <w:szCs w:val="28"/>
          <w:lang w:val="en-US"/>
        </w:rPr>
        <w:t>management</w:t>
      </w:r>
      <w:r>
        <w:rPr>
          <w:rFonts w:cs="TIMES NEW ROMAN CYR;Times New Roman" w:ascii="TIMES NEW ROMAN CYR;Times New Roman" w:hAnsi="TIMES NEW ROMAN CYR;Times New Roman"/>
          <w:szCs w:val="28"/>
        </w:rPr>
        <w:t>) – хранение, архивирование, индексирование, разметка и публикация документов;</w:t>
      </w:r>
    </w:p>
    <w:p>
      <w:pPr>
        <w:pStyle w:val="Normal"/>
        <w:widowControl w:val="false"/>
        <w:overflowPunct w:val="false"/>
        <w:autoSpaceDE w:val="false"/>
        <w:ind w:right="-185" w:firstLine="900"/>
        <w:jc w:val="both"/>
        <w:rPr/>
      </w:pPr>
      <w:r>
        <w:rPr>
          <w:rFonts w:cs="TIMES NEW ROMAN CYR;Times New Roman" w:ascii="TIMES NEW ROMAN CYR;Times New Roman" w:hAnsi="TIMES NEW ROMAN CYR;Times New Roman"/>
          <w:szCs w:val="28"/>
        </w:rPr>
        <w:t>4) средства для организации совместной работы (</w:t>
      </w:r>
      <w:r>
        <w:rPr>
          <w:rFonts w:cs="TIMES NEW ROMAN CYR;Times New Roman" w:ascii="TIMES NEW ROMAN CYR;Times New Roman" w:hAnsi="TIMES NEW ROMAN CYR;Times New Roman"/>
          <w:szCs w:val="28"/>
          <w:lang w:val="en-US"/>
        </w:rPr>
        <w:t>Collaboration</w:t>
      </w:r>
      <w:r>
        <w:rPr>
          <w:rFonts w:cs="TIMES NEW ROMAN CYR;Times New Roman" w:ascii="TIMES NEW ROMAN CYR;Times New Roman" w:hAnsi="TIMES NEW ROMAN CYR;Times New Roman"/>
          <w:szCs w:val="28"/>
        </w:rPr>
        <w:t xml:space="preserve">) – сети </w:t>
      </w:r>
      <w:r>
        <w:rPr>
          <w:rFonts w:cs="TIMES NEW ROMAN CYR;Times New Roman" w:ascii="TIMES NEW ROMAN CYR;Times New Roman" w:hAnsi="TIMES NEW ROMAN CYR;Times New Roman"/>
          <w:szCs w:val="28"/>
          <w:lang w:val="en-US"/>
        </w:rPr>
        <w:t>intranet</w:t>
      </w:r>
      <w:r>
        <w:rPr>
          <w:rFonts w:cs="TIMES NEW ROMAN CYR;Times New Roman" w:ascii="TIMES NEW ROMAN CYR;Times New Roman" w:hAnsi="TIMES NEW ROMAN CYR;Times New Roman"/>
          <w:szCs w:val="28"/>
        </w:rPr>
        <w:t>, технологии «групповой» работы, технологическая поддержка проведения синхронных и асинхронных конференций;</w:t>
      </w:r>
    </w:p>
    <w:p>
      <w:pPr>
        <w:pStyle w:val="Normal"/>
        <w:widowControl w:val="false"/>
        <w:overflowPunct w:val="false"/>
        <w:autoSpaceDE w:val="false"/>
        <w:ind w:right="-185" w:firstLine="900"/>
        <w:jc w:val="both"/>
        <w:rPr/>
      </w:pPr>
      <w:r>
        <w:rPr>
          <w:rFonts w:cs="TIMES NEW ROMAN CYR;Times New Roman" w:ascii="TIMES NEW ROMAN CYR;Times New Roman" w:hAnsi="TIMES NEW ROMAN CYR;Times New Roman"/>
          <w:szCs w:val="28"/>
        </w:rPr>
        <w:t>5) средства, поддерживающие принятие решений (</w:t>
      </w:r>
      <w:r>
        <w:rPr>
          <w:rFonts w:cs="TIMES NEW ROMAN CYR;Times New Roman" w:ascii="TIMES NEW ROMAN CYR;Times New Roman" w:hAnsi="TIMES NEW ROMAN CYR;Times New Roman"/>
          <w:szCs w:val="28"/>
          <w:lang w:val="en-US"/>
        </w:rPr>
        <w:t>Decision</w:t>
      </w:r>
      <w:r>
        <w:rPr>
          <w:rFonts w:cs="TIMES NEW ROMAN CYR;Times New Roman" w:ascii="TIMES NEW ROMAN CYR;Times New Roman" w:hAnsi="TIMES NEW ROMAN CYR;Times New Roman"/>
          <w:szCs w:val="28"/>
        </w:rPr>
        <w:t xml:space="preserve"> </w:t>
      </w:r>
      <w:r>
        <w:rPr>
          <w:rFonts w:cs="TIMES NEW ROMAN CYR;Times New Roman" w:ascii="TIMES NEW ROMAN CYR;Times New Roman" w:hAnsi="TIMES NEW ROMAN CYR;Times New Roman"/>
          <w:szCs w:val="28"/>
          <w:lang w:val="en-US"/>
        </w:rPr>
        <w:t>support</w:t>
      </w:r>
      <w:r>
        <w:rPr>
          <w:rFonts w:cs="TIMES NEW ROMAN CYR;Times New Roman" w:ascii="TIMES NEW ROMAN CYR;Times New Roman" w:hAnsi="TIMES NEW ROMAN CYR;Times New Roman"/>
          <w:szCs w:val="28"/>
        </w:rPr>
        <w:t>) – экспертные системы, системы, поддерживающие дискуссионные группы и др.</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t>Здесь следует заметить, что, несмотря на огромные финансовые средства и интеллектуальный потенциал, «вложенные» в эти технологии, и на реальные возможности, которые уже сегодня открываются перед пользователями этими технологиями, масштабы для их дальнейшего развития безграничны. А это, в свою очередь, для отечественной науки и бизнеса открывает небывалые перспективы и небывалые возможности. И для этого нужно не так уж много. Прежде всего, нужно понять и согласиться с простой мыслью: если мы будем и впредь подходить к оценке целесообразности вложения средств в развитие систем информатизации прежними мерками, полагаясь на сиюминутную рентабельность этих вложений и на требование «прямой» возвратности вкладываемых средств, то перспектив на изменение положения дел в этой сфере деятельности к лучшему у нас не будет. Вся предшествующая практика обоснования «прямой» эффективности финансовых вложений в информационные системы основана либо на лукавстве, либо на подмене понятий. И это вполне объяснимо: любые работы, осуществляемые в области информатики, всегда и везде носят только и исключительно затратный характер. И никакой прямой рентабельности или возвратности вложений здесь никогда не было и не будет.</w:t>
      </w:r>
    </w:p>
    <w:p>
      <w:pPr>
        <w:pStyle w:val="Normal"/>
        <w:widowControl w:val="false"/>
        <w:overflowPunct w:val="false"/>
        <w:autoSpaceDE w:val="false"/>
        <w:ind w:right="-185" w:firstLine="900"/>
        <w:jc w:val="both"/>
        <w:rPr/>
      </w:pPr>
      <w:r>
        <w:rPr>
          <w:szCs w:val="28"/>
        </w:rPr>
        <w:t xml:space="preserve">И совсем по-другому будет выглядеть этот же вопрос, если мы начнем мыслить хотя бы «на два шага вперед». В нашем случае, когда мы говорим о технологиях </w:t>
      </w:r>
      <w:r>
        <w:rPr>
          <w:szCs w:val="28"/>
          <w:lang w:val="en-US"/>
        </w:rPr>
        <w:t>KM</w:t>
      </w:r>
      <w:r>
        <w:rPr>
          <w:szCs w:val="28"/>
        </w:rPr>
        <w:t>-</w:t>
      </w:r>
      <w:r>
        <w:rPr>
          <w:szCs w:val="28"/>
          <w:lang w:val="en-US"/>
        </w:rPr>
        <w:t>Enabled</w:t>
      </w:r>
      <w:r>
        <w:rPr>
          <w:szCs w:val="28"/>
        </w:rPr>
        <w:t xml:space="preserve"> </w:t>
      </w:r>
      <w:r>
        <w:rPr>
          <w:szCs w:val="28"/>
          <w:lang w:val="en-US"/>
        </w:rPr>
        <w:t>BI</w:t>
      </w:r>
      <w:r>
        <w:rPr>
          <w:szCs w:val="28"/>
        </w:rPr>
        <w:t>, целесообразность инвестиций определяется возможностью эффективного использования потенциала знаний – основного источника развития.</w:t>
      </w:r>
    </w:p>
    <w:p>
      <w:pPr>
        <w:pStyle w:val="Normal"/>
        <w:widowControl w:val="false"/>
        <w:overflowPunct w:val="false"/>
        <w:autoSpaceDE w:val="false"/>
        <w:ind w:right="-185" w:firstLine="900"/>
        <w:jc w:val="both"/>
        <w:rPr/>
      </w:pPr>
      <w:r>
        <w:rPr>
          <w:szCs w:val="28"/>
        </w:rPr>
        <w:t xml:space="preserve">Сейчас наметились обнадеживающие изменения в подходах к решению этой проблемы как со стороны государства, так и со стороны бизнеса. Федеральная программа «Электронная Россия» создает неплохое инфраструктурное обеспечение для решения этой проблемы. Из вполне прагматичных соображений к практическому освоению </w:t>
      </w:r>
      <w:r>
        <w:rPr>
          <w:szCs w:val="28"/>
          <w:lang w:val="en-US"/>
        </w:rPr>
        <w:t>KM</w:t>
      </w:r>
      <w:r>
        <w:rPr>
          <w:szCs w:val="28"/>
        </w:rPr>
        <w:t xml:space="preserve">- </w:t>
      </w:r>
      <w:r>
        <w:rPr>
          <w:szCs w:val="28"/>
          <w:lang w:val="en-US"/>
        </w:rPr>
        <w:t>Enabled</w:t>
      </w:r>
      <w:r>
        <w:rPr>
          <w:szCs w:val="28"/>
        </w:rPr>
        <w:t xml:space="preserve"> </w:t>
      </w:r>
      <w:r>
        <w:rPr>
          <w:szCs w:val="28"/>
          <w:lang w:val="en-US"/>
        </w:rPr>
        <w:t>BI</w:t>
      </w:r>
      <w:r>
        <w:rPr>
          <w:szCs w:val="28"/>
        </w:rPr>
        <w:t xml:space="preserve"> приступает ряд российских государственных ведомств (Центробанк, ФАПСИ, МНС, МПС) и ряд бизнес-компаний. В частности, исходя из понимания, что в условиях жесткой конкуренции освоение технологий </w:t>
      </w:r>
      <w:r>
        <w:rPr>
          <w:szCs w:val="28"/>
          <w:lang w:val="en-US"/>
        </w:rPr>
        <w:t>KM</w:t>
      </w:r>
      <w:r>
        <w:rPr>
          <w:szCs w:val="28"/>
        </w:rPr>
        <w:t>-</w:t>
      </w:r>
      <w:r>
        <w:rPr>
          <w:szCs w:val="28"/>
          <w:lang w:val="en-US"/>
        </w:rPr>
        <w:t>Enabled</w:t>
      </w:r>
      <w:r>
        <w:rPr>
          <w:szCs w:val="28"/>
        </w:rPr>
        <w:t xml:space="preserve"> </w:t>
      </w:r>
      <w:r>
        <w:rPr>
          <w:szCs w:val="28"/>
          <w:lang w:val="en-US"/>
        </w:rPr>
        <w:t>BI</w:t>
      </w:r>
      <w:r>
        <w:rPr>
          <w:szCs w:val="28"/>
        </w:rPr>
        <w:t xml:space="preserve"> становится объективной необходимостью и, по существу, означает качественно новый уровень управления компанией, «ЮКОС» и «ЛУКойл» осваивают один из важных фрагментов технологии – систему документооборота с базами данных по известным прецедентам, результатам исследований или какой-либо иной информации по интересующей проблеме. Основательная программа действий по освоению технологий намечается Акционерной финансовой корпорацией «Система». Интересен опыт в этом направлении и нескольких зарубежных компаний, зарегистрированных и работающих в России.</w:t>
      </w:r>
    </w:p>
    <w:p>
      <w:pPr>
        <w:pStyle w:val="Normal"/>
        <w:widowControl w:val="false"/>
        <w:overflowPunct w:val="false"/>
        <w:autoSpaceDE w:val="false"/>
        <w:ind w:right="-185" w:firstLine="900"/>
        <w:jc w:val="both"/>
        <w:rPr>
          <w:szCs w:val="28"/>
        </w:rPr>
      </w:pPr>
      <w:r>
        <w:rPr>
          <w:szCs w:val="28"/>
        </w:rPr>
        <w:t>Сами по себе информационные технологии не прибыльны. Прибыльным становится оперирование знаниями. Поэтому сюда и вкладываются миллиарды долларов. Вкладываются, поскольку распространение этих технологий стало исторической закономерностью и экономической целесообразностью. И вкладываются не столько государствами, сколько бизнесом.</w:t>
      </w:r>
    </w:p>
    <w:p>
      <w:pPr>
        <w:pStyle w:val="Normal"/>
        <w:widowControl w:val="false"/>
        <w:overflowPunct w:val="false"/>
        <w:autoSpaceDE w:val="false"/>
        <w:ind w:right="-185" w:firstLine="900"/>
        <w:jc w:val="both"/>
        <w:rPr>
          <w:szCs w:val="28"/>
        </w:rPr>
      </w:pPr>
      <w:r>
        <w:rPr>
          <w:szCs w:val="28"/>
        </w:rPr>
        <w:t>Сегодня на чашу весов поставлено слишком многое. У нас нет иного пути, как искать и находить необходимые средства для обращения на пользу государства и бизнеса нашего главного потенциала – накопленных, но недостаточно структурированных, систематизированных и не имеющих отработанных механизмов оперирования ими – знаний.</w:t>
      </w:r>
    </w:p>
    <w:p>
      <w:pPr>
        <w:pStyle w:val="Normal"/>
        <w:ind w:right="-185" w:firstLine="900"/>
        <w:jc w:val="both"/>
        <w:rPr/>
      </w:pPr>
      <w:r>
        <w:rPr/>
        <w:t>Без полного доверия к информации, отражающей государственную (корпоративную) экономику, и без профессиональной (научно-обоснованной!) системы принятия решений любые слова о необходимости совершенствования системы государственного (корпоративного) управления – не более чем пустое сотрясение воздуха или, что еще хуже, имитация государственного (корпоративного) строительства.</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r>
    </w:p>
    <w:p>
      <w:pPr>
        <w:pStyle w:val="Normal"/>
        <w:ind w:right="-185" w:firstLine="900"/>
        <w:jc w:val="both"/>
        <w:rPr/>
      </w:pPr>
      <w:r>
        <w:rPr>
          <w:b/>
          <w:bCs/>
          <w:caps/>
          <w:sz w:val="20"/>
          <w:szCs w:val="28"/>
        </w:rPr>
        <w:t xml:space="preserve">3. </w:t>
      </w:r>
      <w:r>
        <w:rPr>
          <w:b/>
          <w:bCs/>
          <w:caps/>
          <w:sz w:val="20"/>
          <w:szCs w:val="32"/>
        </w:rPr>
        <w:t xml:space="preserve">Промышленная политика </w:t>
      </w:r>
    </w:p>
    <w:p>
      <w:pPr>
        <w:pStyle w:val="Normal"/>
        <w:ind w:right="-185" w:firstLine="900"/>
        <w:jc w:val="both"/>
        <w:rPr>
          <w:szCs w:val="28"/>
        </w:rPr>
      </w:pPr>
      <w:r>
        <w:rPr>
          <w:szCs w:val="28"/>
        </w:rPr>
        <w:t xml:space="preserve">То, каким представляется будущее нашего государства, напрямую зависит от степени успеха в решении двух фундаментальных задач. </w:t>
      </w:r>
    </w:p>
    <w:p>
      <w:pPr>
        <w:pStyle w:val="Normal"/>
        <w:ind w:right="-185" w:firstLine="900"/>
        <w:jc w:val="both"/>
        <w:rPr>
          <w:szCs w:val="28"/>
        </w:rPr>
      </w:pPr>
      <w:r>
        <w:rPr>
          <w:szCs w:val="28"/>
        </w:rPr>
        <w:t>Первая из них – формирование таких условий в сфере экономики, политики, законотворчества, образования, воспитания, которые стимулировали бы замещение сложившегося, преимущественно «сырьевого» характера производства, на высокотехнологичные и наукоемкие виды производств. Только в этом случае появляется перспектива создания отечественной, конкурентной по цене и качеству продукции.</w:t>
      </w:r>
    </w:p>
    <w:p>
      <w:pPr>
        <w:pStyle w:val="Normal"/>
        <w:ind w:right="-185" w:firstLine="900"/>
        <w:jc w:val="both"/>
        <w:rPr>
          <w:szCs w:val="28"/>
        </w:rPr>
      </w:pPr>
      <w:r>
        <w:rPr>
          <w:szCs w:val="28"/>
        </w:rPr>
        <w:t>Вторая задача – обеспечение расширенного воспроизводства на основе реального перехода на инвестиционный путь развития.</w:t>
      </w:r>
    </w:p>
    <w:p>
      <w:pPr>
        <w:pStyle w:val="Normal"/>
        <w:ind w:right="-185" w:firstLine="900"/>
        <w:jc w:val="both"/>
        <w:rPr>
          <w:szCs w:val="28"/>
        </w:rPr>
      </w:pPr>
      <w:r>
        <w:rPr>
          <w:szCs w:val="28"/>
        </w:rPr>
        <w:t>Сегодня, как и десять лет назад, в решении каждой из этих задач мы находимся в начале пути.</w:t>
      </w:r>
    </w:p>
    <w:p>
      <w:pPr>
        <w:pStyle w:val="Normal"/>
        <w:ind w:right="-185" w:firstLine="900"/>
        <w:jc w:val="both"/>
        <w:rPr>
          <w:szCs w:val="28"/>
        </w:rPr>
      </w:pPr>
      <w:r>
        <w:rPr>
          <w:szCs w:val="28"/>
        </w:rPr>
        <w:t>Промышленная политика государства должна означать, прежде всего, систему мер, направленных на создание благоприятных условий для их решения. И, прежде всего, на создание условий для инвестиционной активности отечественному капиталу.</w:t>
      </w:r>
    </w:p>
    <w:p>
      <w:pPr>
        <w:pStyle w:val="Normal"/>
        <w:ind w:right="-185" w:firstLine="900"/>
        <w:jc w:val="both"/>
        <w:rPr>
          <w:bCs/>
          <w:szCs w:val="36"/>
          <w:u w:val="single"/>
          <w:lang w:eastAsia="en-US"/>
        </w:rPr>
      </w:pPr>
      <w:r>
        <w:rPr>
          <w:bCs/>
          <w:szCs w:val="36"/>
          <w:u w:val="single"/>
          <w:lang w:eastAsia="en-US"/>
        </w:rPr>
      </w:r>
    </w:p>
    <w:p>
      <w:pPr>
        <w:pStyle w:val="Normal"/>
        <w:ind w:right="-185" w:firstLine="900"/>
        <w:jc w:val="both"/>
        <w:rPr>
          <w:b/>
          <w:b/>
          <w:bCs/>
          <w:i/>
          <w:i/>
          <w:iCs/>
          <w:szCs w:val="32"/>
        </w:rPr>
      </w:pPr>
      <w:r>
        <w:rPr>
          <w:b/>
          <w:bCs/>
          <w:i/>
          <w:iCs/>
          <w:szCs w:val="32"/>
        </w:rPr>
        <w:t>3.1.Концепция промышленной политики</w:t>
      </w:r>
    </w:p>
    <w:p>
      <w:pPr>
        <w:pStyle w:val="Normal"/>
        <w:ind w:right="-185" w:firstLine="900"/>
        <w:jc w:val="both"/>
        <w:rPr>
          <w:szCs w:val="28"/>
        </w:rPr>
      </w:pPr>
      <w:r>
        <w:rPr>
          <w:szCs w:val="28"/>
        </w:rPr>
        <w:t>Динамика инвестиций во всех случаях является объективным критерием эффективности промышленной политики государства. Применительно к сегодняшней России этот критерий говорит о полном провале как инвестиционной политики, так, стало быть, и промышленной политики в целом. Говорить в этих условиях об эффективном использовании в промышленности накопленных знаний (технологий) или о востребованности новых знаний весьма проблематично.</w:t>
      </w:r>
    </w:p>
    <w:p>
      <w:pPr>
        <w:pStyle w:val="Normal"/>
        <w:ind w:right="-185" w:firstLine="900"/>
        <w:jc w:val="both"/>
        <w:rPr>
          <w:szCs w:val="28"/>
        </w:rPr>
      </w:pPr>
      <w:r>
        <w:rPr>
          <w:szCs w:val="28"/>
        </w:rPr>
        <w:t>Из множества публикаций за последние годы на эту тему наиболее целостное представление комплекса проблем, связанных с промышленной политикой, и путей их разрешения, выполнено Российским союзом промышленников и предпринимателей. Предложенная РСПП концепция промышленной политики уникальна уже своей изначальной основой. Кратко ее можно выразить лишь несколькими словами: единственное, что требуется от государства, так это определение свода правил, которыми должны строго руководствоваться и государство в лице его различных федеральных и региональных ведомств и организаций, и бизнес-сообщество. И все! Далее лишь следование этим правилам с соблюдением интересов всех субъектов деятельности. Государство, бизнес, научные и общественные организации и институты являются равноправными участниками конкурентной среды.</w:t>
      </w:r>
    </w:p>
    <w:p>
      <w:pPr>
        <w:pStyle w:val="Normal"/>
        <w:ind w:right="-185" w:firstLine="900"/>
        <w:jc w:val="both"/>
        <w:rPr>
          <w:szCs w:val="28"/>
        </w:rPr>
      </w:pPr>
      <w:r>
        <w:rPr>
          <w:szCs w:val="28"/>
        </w:rPr>
        <w:t>В свою очередь, предлагаемый свод правил призван регламентировать лишь только те сферы деятельности, в которых возникающие препятствия не могут быть преодолены механизмами саморегулирования рынка. Таким образом, сущностью промышленной политики, по мнению РСПП, является обеспечение инновационного пути развития в условиях гарантированного выбора конкурентных решений и при минимальном вмешательстве государства в управление реальной экономикой. Целью же промышленной политики является повышение темпов экономического развития и конкурентоспособности. Методы и механизмы осуществления промышленной политики – традиционные. Это инновационная, инвестиционная и структурная политика с целью «рамочного» регулирования устойчивого экономического роста.</w:t>
      </w:r>
    </w:p>
    <w:p>
      <w:pPr>
        <w:pStyle w:val="Normal"/>
        <w:ind w:right="-185" w:firstLine="900"/>
        <w:jc w:val="both"/>
        <w:rPr>
          <w:szCs w:val="28"/>
        </w:rPr>
      </w:pPr>
      <w:r>
        <w:rPr>
          <w:szCs w:val="28"/>
        </w:rPr>
        <w:t xml:space="preserve">Сказанное отнюдь не ставит государство в положение пассивного наблюдателя за происходящими процессами. Напротив. По сферам деятельности, имеющим стратегическое, оборонное или социальное значение, уровень прав и ответственности государства становится более ясным и определенным. Приоритет в формировании структурно-отраслевой политики в этих сферах деятельности бесспорно должен принадлежать государству. Однако и в этих случаях принципы разрешения возникающих проблем не должны иметь отличий от общих правил, принятых в сфере реальной экономики. </w:t>
      </w:r>
    </w:p>
    <w:p>
      <w:pPr>
        <w:pStyle w:val="Normal"/>
        <w:ind w:right="-185" w:firstLine="900"/>
        <w:jc w:val="both"/>
        <w:rPr>
          <w:szCs w:val="28"/>
        </w:rPr>
      </w:pPr>
      <w:r>
        <w:rPr>
          <w:szCs w:val="28"/>
        </w:rPr>
        <w:t>В концепции сформулированы пять базовых принципов, следование которым должно позволить консолидировать усилия государства и бизнеса в сфере промышленного развития. Сущность этих принципов сводится к следующему.</w:t>
      </w:r>
    </w:p>
    <w:p>
      <w:pPr>
        <w:pStyle w:val="Normal"/>
        <w:ind w:right="-185" w:firstLine="900"/>
        <w:jc w:val="both"/>
        <w:rPr>
          <w:szCs w:val="28"/>
        </w:rPr>
      </w:pPr>
      <w:r>
        <w:rPr>
          <w:szCs w:val="28"/>
        </w:rPr>
        <w:t>1. Государство оказывает поддержку и стимулирует проекты и программы, направленные на расширение рынков как внутри страны, так и за рубежом. Особые меры государственной поддержки предполагается осуществлять лишь по отношению к секторам экономики, которые должны позволить нам закрепить позиции на внешнем рынке в будущем. Объектом промышленной политики являются отечественные компании, а не отрасли промышленности.</w:t>
      </w:r>
    </w:p>
    <w:p>
      <w:pPr>
        <w:pStyle w:val="Normal"/>
        <w:ind w:right="-185" w:firstLine="900"/>
        <w:jc w:val="both"/>
        <w:rPr>
          <w:szCs w:val="28"/>
        </w:rPr>
      </w:pPr>
      <w:r>
        <w:rPr>
          <w:szCs w:val="28"/>
        </w:rPr>
        <w:t>2. Выбор конкретных объектов промышленной политики осуществляется по «прозрачным» критериям (перечень возможных качественных и количественных критериев приводится).</w:t>
      </w:r>
    </w:p>
    <w:p>
      <w:pPr>
        <w:pStyle w:val="Normal"/>
        <w:ind w:right="-185" w:firstLine="900"/>
        <w:jc w:val="both"/>
        <w:rPr>
          <w:szCs w:val="28"/>
        </w:rPr>
      </w:pPr>
      <w:r>
        <w:rPr>
          <w:szCs w:val="28"/>
        </w:rPr>
        <w:t>3. Приоритеты для государственного стимулирования промышленного развития того или иного сектора (или проекта) формируются исходя из рыночных предпочтений, а не из административных или иных соображений.</w:t>
      </w:r>
    </w:p>
    <w:p>
      <w:pPr>
        <w:pStyle w:val="Normal"/>
        <w:ind w:right="-185" w:firstLine="900"/>
        <w:jc w:val="both"/>
        <w:rPr>
          <w:szCs w:val="28"/>
        </w:rPr>
      </w:pPr>
      <w:r>
        <w:rPr>
          <w:szCs w:val="28"/>
        </w:rPr>
        <w:t>4. Выбор приоритетов и механизмов стимулирования осуществляется государством в режиме диалога с бизнес-сообществом.</w:t>
      </w:r>
    </w:p>
    <w:p>
      <w:pPr>
        <w:pStyle w:val="Normal"/>
        <w:ind w:right="-185" w:firstLine="900"/>
        <w:jc w:val="both"/>
        <w:rPr>
          <w:szCs w:val="28"/>
        </w:rPr>
      </w:pPr>
      <w:r>
        <w:rPr>
          <w:szCs w:val="28"/>
        </w:rPr>
        <w:t>5. Для реализации промышленной политики государство использует совокупность инструментов (налоговое регулирование, в том числе амортизационная политика, тарифное регулирование, таможенное регулирование, стимулирование инвестиционной активности, финансовые инструменты и др.).</w:t>
      </w:r>
    </w:p>
    <w:p>
      <w:pPr>
        <w:pStyle w:val="Normal"/>
        <w:ind w:right="-185" w:firstLine="900"/>
        <w:jc w:val="both"/>
        <w:rPr>
          <w:szCs w:val="28"/>
        </w:rPr>
      </w:pPr>
      <w:r>
        <w:rPr>
          <w:szCs w:val="28"/>
        </w:rPr>
      </w:r>
    </w:p>
    <w:p>
      <w:pPr>
        <w:pStyle w:val="Normal"/>
        <w:ind w:right="-185" w:firstLine="900"/>
        <w:jc w:val="both"/>
        <w:rPr>
          <w:szCs w:val="28"/>
        </w:rPr>
      </w:pPr>
      <w:r>
        <w:rPr>
          <w:szCs w:val="28"/>
        </w:rPr>
        <w:t>Осуществление активной государственной политики в соответствии с приведенными принципами должно способствовать укреплению конкурентоспособности национальной экономики.</w:t>
      </w:r>
    </w:p>
    <w:p>
      <w:pPr>
        <w:pStyle w:val="Normal"/>
        <w:ind w:right="-185" w:firstLine="900"/>
        <w:jc w:val="both"/>
        <w:rPr>
          <w:szCs w:val="28"/>
        </w:rPr>
      </w:pPr>
      <w:r>
        <w:rPr>
          <w:szCs w:val="28"/>
        </w:rPr>
        <w:t>Исходя из понимания, что для успешного следования указанным принципам необходима правовая основа, РСПП приступил к разработке предложений по ряду законодательных актов и, прежде всего, предложений по Федеральному закону о поддержке конкурентоспособности субъектов экономической деятельности Российской Федерации (Закон о промышленной политике).</w:t>
      </w:r>
    </w:p>
    <w:p>
      <w:pPr>
        <w:pStyle w:val="Normal"/>
        <w:ind w:right="-185" w:firstLine="900"/>
        <w:jc w:val="both"/>
        <w:rPr>
          <w:szCs w:val="28"/>
        </w:rPr>
      </w:pPr>
      <w:r>
        <w:rPr>
          <w:szCs w:val="28"/>
        </w:rPr>
        <w:t>Общественная реакция на предложения РСПП вполне позитивна и созвучна важности проблемы. Критические замечания в основном сводятся к следующему: «В любом случае предложенная бизнесом концепция – единственный обнародованный документ, содержащий пусть даже и очень спорные меры по формированию внятной политики развития промышленности» («Независимая газета»,11 декабря 2002 года).</w:t>
      </w:r>
    </w:p>
    <w:p>
      <w:pPr>
        <w:pStyle w:val="Normal"/>
        <w:ind w:right="-185" w:firstLine="900"/>
        <w:jc w:val="both"/>
        <w:rPr>
          <w:szCs w:val="28"/>
        </w:rPr>
      </w:pPr>
      <w:r>
        <w:rPr>
          <w:szCs w:val="28"/>
        </w:rPr>
        <w:t>Разумеется, впереди предстоит серьезная работа. И, прежде всего, в правовой сфере. Но, главное, эта работа не просто обозначена: она перешла в практическую плоскость. И уже одно это серьезно обнадеживает всех, кому не безразлично будущее нашей страны в конкурентном мире.</w:t>
      </w:r>
    </w:p>
    <w:p>
      <w:pPr>
        <w:pStyle w:val="Normal"/>
        <w:ind w:right="-185" w:firstLine="900"/>
        <w:jc w:val="both"/>
        <w:rPr>
          <w:szCs w:val="28"/>
        </w:rPr>
      </w:pPr>
      <w:r>
        <w:rPr>
          <w:szCs w:val="28"/>
        </w:rPr>
        <w:t>Есть, по меньшей мере, две проблемы, которые в дальнейшем должны быть проработаны более основательно. Это проблема оборонно-промышленного комплекса, в котором сосредоточен основной потенциал знаний по широчайшему спектру технологий и который на протяжении всех последних десяти лет расточительно утрачивается. И это проблема инновационных предприятий – эффективных посредников между «большим бизнесом» и наукой. Ниже остановимся кратко именно на этих проблемах.</w:t>
      </w:r>
    </w:p>
    <w:p>
      <w:pPr>
        <w:pStyle w:val="Normal"/>
        <w:ind w:right="-185" w:firstLine="900"/>
        <w:jc w:val="both"/>
        <w:rPr>
          <w:szCs w:val="28"/>
        </w:rPr>
      </w:pPr>
      <w:r>
        <w:rPr>
          <w:szCs w:val="28"/>
        </w:rPr>
      </w:r>
    </w:p>
    <w:p>
      <w:pPr>
        <w:pStyle w:val="Normal"/>
        <w:ind w:right="-185" w:firstLine="900"/>
        <w:jc w:val="both"/>
        <w:rPr>
          <w:b/>
          <w:b/>
          <w:bCs/>
          <w:i/>
          <w:i/>
          <w:iCs/>
          <w:szCs w:val="32"/>
        </w:rPr>
      </w:pPr>
      <w:r>
        <w:rPr>
          <w:b/>
          <w:bCs/>
          <w:i/>
          <w:iCs/>
          <w:szCs w:val="32"/>
        </w:rPr>
        <w:t xml:space="preserve">3.2. Наука и проблема реформирования ОПК </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оронный потенциал наглядно, всегда и в самом концентрированном виде отражает истинную способность государства следовать своим национальным интересам и отстаивать свои ценности.</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юбые затраты на поддержание и развитие оборонного потенциала государства, граждане которого разделяют национальные интересы и ценности, не бывают чрезмерными или напрасными.</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егодня говорить о вольных или невольных ошибках (а в отдельных случаях, и о намеренных действиях!) 90-х годов лишено смысла. Что было, то было… Единственное, пожалуй, что достойно изучения, это удивительный, не знающий прецедента в мировой практике, феномен жизнестойкости отечественного ОПК. Вопреки обстоятельствам, когда в одночасье гособоронзаказ сократился в десять и более раз, когда принудительно из сложившейся за многие годы системной кооперации было «вычленено» более тысячи предприятий, оказавшихся вне России, в рамках СНГ, когда на протяжении восьми лет государством не осуществлялись платежи за выполненные работы по гособоронзаказу, в условиях основательно разрушенной инфраструктуры, ОПК сохранил главные компоненты для последующего развития – кадры, базовые технологии и экспортный потенциал. </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озданный талантом выдающихся государственных деятелей – Д. Ф. Устинова, А. Н. Косыгина, Л. В. Смирнова, ученых, инженеров, рабочих, запас прочности ОПК оказался намного выше разрушительных тенденций последнего десятилетия. Несмотря на огромные потери, сегодня с уверенностью можно сказать, что сохранившийся потенциал в интеллектуальной, технологической и кадровой сферах вполне еще позволяет ставить задачу о возрождении ОПК на качественно новом уровне, соответствующем современным знаниям и современным угрозам национальной безопасности. Исключительная по своей значимости роль в преобразовании ОПК должна принадлежать науке, в том числе военной науке. </w:t>
      </w:r>
    </w:p>
    <w:p>
      <w:pPr>
        <w:pStyle w:val="Normal"/>
        <w:widowControl w:val="false"/>
        <w:overflowPunct w:val="false"/>
        <w:autoSpaceDE w:val="false"/>
        <w:ind w:right="-185" w:firstLine="900"/>
        <w:jc w:val="both"/>
        <w:rPr/>
      </w:pPr>
      <w:r>
        <w:rPr>
          <w:rFonts w:cs="TIMES NEW ROMAN CYR;Times New Roman" w:ascii="TIMES NEW ROMAN CYR;Times New Roman" w:hAnsi="TIMES NEW ROMAN CYR;Times New Roman"/>
        </w:rPr>
        <w:t>Совершенно очевидно, что за всю историю человечества наука никогда так широко и быстро не развивалась, как во время гонки вооружений. В предшествующие десятилетия стало особенно ясно, насколько мощным и продуктивным может быть развитие науки, если этот процесс развития надлежащим образом поддерживается государством. Объяснения этому явлению банальны</w:t>
      </w:r>
      <w:r>
        <w:rPr/>
        <w:t>:</w:t>
      </w:r>
      <w:r>
        <w:rPr>
          <w:rFonts w:cs="TIMES NEW ROMAN CYR;Times New Roman" w:ascii="TIMES NEW ROMAN CYR;Times New Roman" w:hAnsi="TIMES NEW ROMAN CYR;Times New Roman"/>
        </w:rPr>
        <w:t xml:space="preserve"> такое развитие было необходимо для противоборствующих сторон. Но можно дать и другое, хотя и далеко не очевидное объяснение. Механизмы общественного развития человечества устроены таким образом, что они неизбежно и всегда провоцируют гонку вооружений (или что-то подобное ей), чтобы заставить людей заняться научными исследованиями, не имеющими отношения к их повседневным нуждам. Другими словами, гонка вооружений</w:t>
      </w:r>
      <w:r>
        <w:rPr/>
        <w:t xml:space="preserve"> – </w:t>
      </w:r>
      <w:r>
        <w:rPr>
          <w:rFonts w:cs="TIMES NEW ROMAN CYR;Times New Roman" w:ascii="TIMES NEW ROMAN CYR;Times New Roman" w:hAnsi="TIMES NEW ROMAN CYR;Times New Roman"/>
        </w:rPr>
        <w:t>это лишь форма, в которой изначально заключено совсем иное содержание</w:t>
      </w:r>
      <w:r>
        <w:rPr/>
        <w:t xml:space="preserve"> – </w:t>
      </w:r>
      <w:r>
        <w:rPr>
          <w:rFonts w:cs="TIMES NEW ROMAN CYR;Times New Roman" w:ascii="TIMES NEW ROMAN CYR;Times New Roman" w:hAnsi="TIMES NEW ROMAN CYR;Times New Roman"/>
        </w:rPr>
        <w:t xml:space="preserve">развитие научных исследований. </w:t>
      </w:r>
    </w:p>
    <w:p>
      <w:pPr>
        <w:pStyle w:val="Normal"/>
        <w:widowControl w:val="false"/>
        <w:overflowPunct w:val="false"/>
        <w:autoSpaceDE w:val="false"/>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кольку такая форма развития науки не может быть приемлемой по этическим и ряду других соображений, становится необходимым поиск иных форм ее развития, более эффективных, чем гонка вооружений, но не обладающих ее ужасными отрицательными свойствами. И без несоразмерной цены, которую человечеству приходится платить за использование результатов науки в военной сфере. Ясно, что скорого решения этой проблемы не предвидится. Да она и не может быть в принципе разрешена «в отдельно взятой стране».</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ля того чтобы составить себе представление о нынешнем потенциале ОПК, достаточно заметить, что общая численность работников ОПК (это около 1700 предприятий с различными отношениями собственности) в настоящее время составляет менее 2 млн человек. Это лишь немного больше численности работающих в начале девяностых годов в таких министерствах, как электронная промышленность или радиопромышленность. Кстати, далеко не самых крупных среди девяти оборонных ведомств. </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о главные проблемы ОПК сегодня состоят не в свертывании его научно-производственных мощностей, а в отсутствии ясно выраженных задач, обеспеченных необходимыми ресурсами, в организационной разобщенности и дезинтеграции технологически связанных производств и научно-исследовательских организаций, в деградации и разрушении инфраструктуры, в существенном ослаблении кадрового состава. </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м не менее основные задачи ОПК – безусловное обеспечение Вооруженных Сил необходимыми системами и комплексами вооружения и обеспечение необходимого уровня мобилизационной готовности – остаются неизменными. Но для этого необходимы серьезные преобразования комплекса.</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о сказать, что в этом направлении в последнее время предпринимается немало усилий.</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жде всего, в рамках Программы модернизации экономики на период до 2010 года принята общая концепция развития ОПК. Концепцией предусмотрено поддержание рационального баланса между производством перспективных вооружений и конкурентоспособной высокотехнологичной гражданской продукции, расширение военно–технического сотрудничества.</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этот же период Президентом Российской Федерации утверждены «Основы политики Российской Федерации в области развития ОПК».</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обеспечения координации и финансирования ряда мероприятий правительством принята Федеральная целевая программа «Развитие и реформирование оборонно-промышленного комплекса (2002–2006 годы)».</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итогам реформирования должны быть созданы такие организационные, экономические и производственно-технологические условия, которые позволяли бы создавать современные образцы вооружения и военной техники (В и ВТ) и обеспечивать потребность в них Вооруженных Сил.</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ограммой предусматривается концентрация ресурсов для реализации приоритетных проектов. Предусматривается также порядок осуществления финансирования проектов через ключевые научные организации и системообразующие интегрированные структуры. </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до заметить, что, в отличие от полностью «проваленных» двух предыдущих государственных программ реформирования ОПК (на 1993–1995 и на 1995–1997 годы), на этот раз государство существенно ограничило себя перечнем задач, в решении которых роль государства остается первостепенной. Это, прежде всего:</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рмирование специализированной нормативной базы реформирования организаций и предприятий ОПК;</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ициирование формирования системообразующих комплексов и корпораций;</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ределение порядка (системы) размещения гособоронзаказа, предполагающего осуществление ключевой роли в их исполнении системообразующими комплексами и корпорациями.</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вольно ясно выражены и основные направления реформирования комплекса. Это, прежде всего, оптимизация состава ОПК путем приведения его в соответствие с реальными объемами производства В и ВТ, формирование ограниченного числа системообразующих интегрированных структур, базовых научных центров, оптимизация долей участия государства в капитале организаций ОПК и др.</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усмотрены некоторые механизмы управления государственной собственностью в оборонных отраслях промышленности. В частности, с целью привлечения внебюджетных средств для финансирования проектов реструктуризации и развития системообразующих интегрированных структур предполагается снижение доли участия государства в капитале головных компаний со 100% до 51% путем размещения дополнительных эмиссий их акций среди частных инвесторов.</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 это очень хорошо. Но, в то же время, для каждого, кому не безразлично будущее нашей страны, сегодня важны не столько намерения власти, сколько уверенность в их осуществлении. Что касается оборонного комплекса, то, наряду со всеми правильными словами, отражаемыми в программах и указах, по-прежнему сохраняется много неясностей и неопределенностей. В свою очередь, неясность и неопределенность всегда бывают рядом с неверием и апатией. Предельная ясность и откровенность – абсолютно необходимые условия для успешного реформирования ОПК. В этой связи, как минимум, требуются выверенные и внятные решения следующих проблемных вопросов, от разрешения которых в большой мере будет зависеть степень достижения целей реформирования ОПК.</w:t>
      </w:r>
    </w:p>
    <w:p>
      <w:pPr>
        <w:pStyle w:val="Normal"/>
        <w:ind w:right="-185" w:firstLine="900"/>
        <w:jc w:val="both"/>
        <w:rPr/>
      </w:pPr>
      <w:r>
        <w:rPr>
          <w:rFonts w:cs="TIMES NEW ROMAN CYR;Times New Roman" w:ascii="TIMES NEW ROMAN CYR;Times New Roman" w:hAnsi="TIMES NEW ROMAN CYR;Times New Roman"/>
          <w:b/>
          <w:bCs/>
        </w:rPr>
        <w:t>Первое</w:t>
      </w:r>
      <w:r>
        <w:rPr>
          <w:rFonts w:cs="TIMES NEW ROMAN CYR;Times New Roman" w:ascii="TIMES NEW ROMAN CYR;Times New Roman" w:hAnsi="TIMES NEW ROMAN CYR;Times New Roman"/>
        </w:rPr>
        <w:t xml:space="preserve">. В стране должен быть существенно повышен статус решений, принимаемых в области ОПК. В частности, сферой исключительных полномочий президента страны должны стать решения в области идеологии формирования нового облика ОПК путем его целенаправленного реформирования в соответствии с задачами военного строительства. В числе исключительных полномочий президента должно находиться утверждение государственных программ В и ВТ, гособоронзаказа и, что особенно важно, принятие решений по созданию условий для их реализации, включая правовое и финансовое обеспечение. </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вно назрел вопрос о необходимости учреждения единого государственного органа – Комиссии по оборонно-промышленному комплексу с прямым подчинением президенту и с небольшим организационно-техническим аппаратом, работающим на постоянной основе. Прямой ответственностью этой Комиссии должно стать обеспечение функций единого исполнителя гособоронзаказа для всех силовых министерств и ведомств, организация и осуществление разработки мобилизационных планов экономики страны и создание необходимых мобилизационных мощностей. Этот же орган должен организовывать и обеспечивать (через соответствующие министерства и ведомства) исполнение работ, предусматриваемых государственной программой В и ВТ и гособоронзаказом, и осуществлять реформирование ОПК.</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 учетом абсолютно исключительного положения, сложившегося в ОПК, и в целях обеспечения гарантированной национальной безопасности, этот орган должен возглавлять председатель правительства. </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амалчивать или игнорировать по инерции 90-х годов необходимость принятие этих решений и далее равноценно позиции по типу «рынок все решит». Не решит! </w:t>
      </w:r>
    </w:p>
    <w:p>
      <w:pPr>
        <w:pStyle w:val="Normal"/>
        <w:ind w:right="-185" w:firstLine="900"/>
        <w:jc w:val="both"/>
        <w:rPr/>
      </w:pPr>
      <w:r>
        <w:rPr>
          <w:rFonts w:cs="TIMES NEW ROMAN CYR;Times New Roman" w:ascii="TIMES NEW ROMAN CYR;Times New Roman" w:hAnsi="TIMES NEW ROMAN CYR;Times New Roman"/>
          <w:b/>
          <w:bCs/>
        </w:rPr>
        <w:t>Второе</w:t>
      </w:r>
      <w:r>
        <w:rPr>
          <w:rFonts w:cs="TIMES NEW ROMAN CYR;Times New Roman" w:ascii="TIMES NEW ROMAN CYR;Times New Roman" w:hAnsi="TIMES NEW ROMAN CYR;Times New Roman"/>
        </w:rPr>
        <w:t>. Необходимо в ближайшее время отрегулировать вопросы, связанные с отношениями, полномочиями и ответственностью между Минпромнауки и соответствующими Агентствами оборонных отраслей промышленности. Сохранение сложившейся на протяжении трех лет неопределенности в этом вопросе будет лишь усиливать сомнения в компетентности власти.</w:t>
      </w:r>
    </w:p>
    <w:p>
      <w:pPr>
        <w:pStyle w:val="Normal"/>
        <w:ind w:right="-185" w:firstLine="900"/>
        <w:jc w:val="both"/>
        <w:rPr/>
      </w:pPr>
      <w:r>
        <w:rPr>
          <w:rFonts w:cs="TIMES NEW ROMAN CYR;Times New Roman" w:ascii="TIMES NEW ROMAN CYR;Times New Roman" w:hAnsi="TIMES NEW ROMAN CYR;Times New Roman"/>
          <w:b/>
          <w:bCs/>
        </w:rPr>
        <w:t>Третье</w:t>
      </w:r>
      <w:r>
        <w:rPr>
          <w:rFonts w:cs="TIMES NEW ROMAN CYR;Times New Roman" w:ascii="TIMES NEW ROMAN CYR;Times New Roman" w:hAnsi="TIMES NEW ROMAN CYR;Times New Roman"/>
        </w:rPr>
        <w:t>. Нужно внести полную определенность в понимании цели осуществления реформирования ОПК. Если целью реформирования является оптимизация состава ОПК путем приведения его в соответствие с реальными объемами производства В и ВТ, то, как минимум, нужно ответить на простой вопрос: что имеется в виду под понятием «реальный объем производства»? Если имеется в виду перспективная потребность в В и ВТ Вооруженных Сил страны и других силовых ведомств, то тогда все ясно и все правильно. Если же имеется в виду сложившийся за последние 10 лет объем гособоронзаказа и мобилизационных заданий, то это уже совсем иная история и иные цели, не имеющие никакого отношения к обеспечению национальной безопасности страны. Лукавство и неопределенность в ответе на этот вопрос недопустимы!</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едеральная целевая программа «Развитие и реформирование оборонно-промышленного комплекса на период до 2010 года» и ссылка в ней на проведение реформирования в два этапа, с учетом прогнозируемых экономических возможностей государства, ясности в ответ на этот вопрос не вносят.</w:t>
      </w:r>
    </w:p>
    <w:p>
      <w:pPr>
        <w:pStyle w:val="Normal"/>
        <w:ind w:right="-185" w:firstLine="900"/>
        <w:jc w:val="both"/>
        <w:rPr/>
      </w:pPr>
      <w:r>
        <w:rPr>
          <w:rFonts w:cs="TIMES NEW ROMAN CYR;Times New Roman" w:ascii="TIMES NEW ROMAN CYR;Times New Roman" w:hAnsi="TIMES NEW ROMAN CYR;Times New Roman"/>
          <w:b/>
          <w:bCs/>
        </w:rPr>
        <w:t>Четвертое</w:t>
      </w:r>
      <w:r>
        <w:rPr>
          <w:rFonts w:cs="TIMES NEW ROMAN CYR;Times New Roman" w:ascii="TIMES NEW ROMAN CYR;Times New Roman" w:hAnsi="TIMES NEW ROMAN CYR;Times New Roman"/>
        </w:rPr>
        <w:t>. Необходимо принять давно назревшее решение о наделении Министерства обороны ответственностью за осуществление функции единого государственного заказчика в интересах не только Вооруженных Сил, но и иных силовых ведомств, с непременным учетом их специфики. Именно этому ведомству должна вменяться в обязанность разработка единой государственной программы вооружения на 10 лет, единых тактико-технических требований и характеристик на вновь создаваемые вооружение и военную технику или на их модернизацию, формирование и контроль за исполнением единого государственного заказа, оперативное сопровождение разработки, поставок, испытаний, модернизации и ремонта В и ВТ посредством единой системы военных представительств. Именно это ведомство должно быть наделено правами и ответственностью за осуществление единой ценовой политики при осуществлении гособоронзаказа, за проведение конкурсов, тендеров по определению исполнителей работ и т. д.</w:t>
      </w:r>
    </w:p>
    <w:p>
      <w:pPr>
        <w:pStyle w:val="Normal"/>
        <w:ind w:right="-185" w:firstLine="900"/>
        <w:jc w:val="both"/>
        <w:rPr/>
      </w:pPr>
      <w:r>
        <w:rPr>
          <w:rFonts w:cs="TIMES NEW ROMAN CYR;Times New Roman" w:ascii="TIMES NEW ROMAN CYR;Times New Roman" w:hAnsi="TIMES NEW ROMAN CYR;Times New Roman"/>
          <w:b/>
          <w:bCs/>
        </w:rPr>
        <w:t>Пятое.</w:t>
      </w:r>
      <w:r>
        <w:rPr>
          <w:rFonts w:cs="TIMES NEW ROMAN CYR;Times New Roman" w:ascii="TIMES NEW ROMAN CYR;Times New Roman" w:hAnsi="TIMES NEW ROMAN CYR;Times New Roman"/>
        </w:rPr>
        <w:t xml:space="preserve"> Для предотвращения развивающегося кризиса в ОПК, сопровождающегося примерами ликвидации ряда научных школ, уникальных производств и технологий, полигонов, комплексных стендов и т. д., необходимо существенно повысить степень вовлеченности Министерства обороны с ее Генеральным штабом в принятие решений, касающихся реформирования ОПК. Сегодня роль Минобороны и Генерального штаба в этом вопросе либо принижена, либо игнорируется вовсе. Примеров тому множество. В особенно явной форме это проявилось в невмешательстве власти в организованную по всей стране систему «искусственных» банкротств предприятий оборонного комплекса, резко усиливших процесс разрушения инфраструктуры, организационной разобщенности и дезинтеграции технологически связанных производств и научно-исследовательских организаций. А те немногие случаи вмешательства власти в этот процесс, которые имели место, скорее говорили о ее недееспособности, чем о решимости и эффективности. </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целесообразности смещения правового акцента при принятии решений в пользу Минобороны можно наглядно убедиться на примере образования при этом министерстве Комитета по военно-техническому сотрудничеству с зарубежными странами. Оперативность и прозрачность принимаемых решений, способность концентрироваться на главных проблемах и находить их решение, умение работать на перспективу выросли на порядок. </w:t>
      </w:r>
    </w:p>
    <w:p>
      <w:pPr>
        <w:pStyle w:val="Normal"/>
        <w:ind w:right="-185" w:firstLine="900"/>
        <w:jc w:val="both"/>
        <w:rPr/>
      </w:pPr>
      <w:r>
        <w:rPr>
          <w:rFonts w:cs="TIMES NEW ROMAN CYR;Times New Roman" w:ascii="TIMES NEW ROMAN CYR;Times New Roman" w:hAnsi="TIMES NEW ROMAN CYR;Times New Roman"/>
          <w:b/>
          <w:bCs/>
        </w:rPr>
        <w:t>Шестое</w:t>
      </w:r>
      <w:r>
        <w:rPr>
          <w:rFonts w:cs="TIMES NEW ROMAN CYR;Times New Roman" w:ascii="TIMES NEW ROMAN CYR;Times New Roman" w:hAnsi="TIMES NEW ROMAN CYR;Times New Roman"/>
        </w:rPr>
        <w:t xml:space="preserve">. В основе решений по реформированию ОПК должна быть задача гарантированного обеспечения перспективной потребности Вооруженных Сил в В и ВТ, а никак не «оптимизация» финансовых потоков в интересах «избранных» коммерческих структур. И даже не повышение экспортного потенциала! </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спективная потребность в В и ВТ должна стать исходной позицией и при принятии решений по технологическому переоснащению предприятий.</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меченному на 2010 год масштабному перевооружению Российской армии должна предшествовать огромнейшая работа по созданию качественно новых систем и комплексов вооружения, включая исследования, разработку, испытания, изготовление единичных образцов и «установочных партий» новых видов вооружения по техническим заданиям Минобороны. И, что крайне важно, в этот же срок должно быть осуществлено технологическое переоснащение научных и промышленных предприятий. А это, по существу, означает, что в этот же срок, до 2010 года, необходимо сформировать качественно новый облик ОПК. И именно сейчас, а не через семь лет, необходимо показать, что предпринимаемые меры по реформированию ОПК гарантированно позволят обеспечить Вооруженные Силы необходимым вооружением и военной техникой и в нужном количестве. Или иметь мужество сказать, что никаких перспектив для этого не остается и нужно искать иные пути реформирования и иные пути в области государственной политики.</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всеместно в мире идет интенсивный процесс переоснащения предприятий и перехода на новое поколение технологий разработок, производства и испытания В и ВТ. За исключением лишь нескольких десятков «благополучных» предприятий, имеющих высокий экспортный потенциал, этот процесс идет без нас. Сегодня это проблема проблем, оказавшаяся за рамками Программы вооружения и военной техники. </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вершенно ясно, что если к 2010 году мы намерены не только демонстрировать обладание единичными образцами современных (на тот период) В и ВТ, но и иметь реальную возможность оснащать ими Вооруженные Силы, то в условиях, когда инфраструктура «прежнего» технологического поколения уже изношена на 75%, цена вопроса составит для страны никак не меньше нескольких десятков миллиардов долларов США(!). А это более чем серьезно.</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нятые на сегодняшний день решения не только не снимают, а, напротив, усиливают фундаментальное противоречие между необходимостью осуществления радикального структурно-технологического перевооружения предприятий ОПК и вынужденной ориентацией Минобороны на использование, вплоть до 2010 года, лишь имеющегося в его распоряжении «старого» вооружения и военной техники путем продления их технического ресурса и, в отдельных случаях, модернизации.</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ло в том, что любая модернизация всегда менее «чувствительна» к поколению применяемых для ее осуществления технологий, материалов или комплектующих изделий по сравнению с требованиями, обусловливаемыми переходом на новое поколение В и ВТ. По этой причине вынужденное отсутствие, вплоть до 2010 года, серийных заказов нового поколения В и ВТ вряд ли в принципе сможет стимулировать прогресс в технологическом перевооружении предприятий. В свою очередь, отсутствие на протяжении десяти лет прогресса в этом вопросе может иметь необратимые последствия и привести страну к полной технологической зависимости от импорта. Уже сегодня страна вынуждена, например, осуществлять закупку только электронных комплектующих изделий на сумму, превышающую 1 млрд долл. США. Что дальше?</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основе современных технологий лежат такие капиталоемкие направления, как производство материалов с программируемыми свойствами, наноэлектроника, оптоэлектроника, сверхпроводимость, биоинженерия, мультимедийные интерактивные информационные системы и т. д. При этом, например, только для завершения находящихся на завершающей стадии ОКР мирового уровня в области квантовой электроники, для освоения серийного производства интегральных схем нового поколения и систем отображения информации на основе плоских жидкокристаллических и газоразрядных панелей требуется не менее 1,5 млрд. долл. США. Каких либо принятых решений, увязанных со сроками, ресурсами и с Программой вооружения и военной техники, даже по этому частному вопросу не имеется.</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Если бы этот и подобные вопросы были приняты во внимание при создании первых интегрированных структур и при этом учитывалась бы позиция Минобороны, то нам заведомо удалось бы избежать многих ошибок, цена которых для страны может оказаться непомерно высокой. </w:t>
      </w:r>
    </w:p>
    <w:p>
      <w:pPr>
        <w:pStyle w:val="Normal"/>
        <w:ind w:right="-185" w:firstLine="900"/>
        <w:jc w:val="both"/>
        <w:rPr/>
      </w:pPr>
      <w:r>
        <w:rPr>
          <w:rFonts w:cs="TIMES NEW ROMAN CYR;Times New Roman" w:ascii="TIMES NEW ROMAN CYR;Times New Roman" w:hAnsi="TIMES NEW ROMAN CYR;Times New Roman"/>
        </w:rPr>
        <w:t xml:space="preserve">В самом деле, не ясно, почему из принятых на сегодняшний день организационно-структурных решений ровным счетом ничто не отражает реакции на фактическое прекращение в стране работ по ряду приборно-технологических направлений, по созданию новых материалов, новых порохов и топлива для оперативно-тактических ракет, новой компонентной базы и т. д.? Не ясны и критерии, принятые за основу при создании некоторых интегрированных структур. Принятое год назад решение об образовании ОАО «Корпорация </w:t>
      </w:r>
      <w:r>
        <w:rPr/>
        <w:t>“</w:t>
      </w:r>
      <w:r>
        <w:rPr>
          <w:rFonts w:cs="TIMES NEW ROMAN CYR;Times New Roman" w:ascii="TIMES NEW ROMAN CYR;Times New Roman" w:hAnsi="TIMES NEW ROMAN CYR;Times New Roman"/>
        </w:rPr>
        <w:t>Тактическое ракетное вооружение</w:t>
      </w:r>
      <w:r>
        <w:rPr/>
        <w:t>”</w:t>
      </w:r>
      <w:r>
        <w:rPr>
          <w:rFonts w:cs="TIMES NEW ROMAN CYR;Times New Roman" w:ascii="TIMES NEW ROMAN CYR;Times New Roman" w:hAnsi="TIMES NEW ROMAN CYR;Times New Roman"/>
        </w:rPr>
        <w:t xml:space="preserve">» по сей день не реализовано. Или, напротив, в интегрированную структуру АО «МиГ МАПО», основной миссией которого является создание современных самолетов-истребителей, из каких-то «высоких» соображений включено вертолетное КБ «Камов»… Зачем? Ведь давно известно, что союз «коня и трепетной лани» далеко не является оптимальным. Есть ряд примеров, когда при создании интегрированных структур в их состав включаются предприятия, которые всегда работали с различными заказывающими управлениями Минобороны, используют несопоставимые технологии и заведомо не могут стать взаимодополняющими. </w:t>
      </w:r>
      <w:r>
        <w:rPr>
          <w:szCs w:val="28"/>
        </w:rPr>
        <w:t xml:space="preserve">Исходный принцип, в соответствии с которым корпорация создается на базе общности целей или технологий, в таких случаях просто игнорируется. </w:t>
      </w:r>
      <w:r>
        <w:rPr>
          <w:rFonts w:cs="TIMES NEW ROMAN CYR;Times New Roman" w:ascii="TIMES NEW ROMAN CYR;Times New Roman" w:hAnsi="TIMES NEW ROMAN CYR;Times New Roman"/>
        </w:rPr>
        <w:t>Ясно лишь, что «высокие» соображения, учитываемые при подобных решениях, лежат отнюдь не в плоскости дела, а только и исключительно в плоскости финансовых интересов.</w:t>
      </w:r>
      <w:r>
        <w:rPr>
          <w:szCs w:val="28"/>
        </w:rPr>
        <w:t xml:space="preserve"> </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успеха в решении проблемы реформирования ОПК нам не нужен заморский опыт. У нас есть свой собственный, и не плохой. Прежде всего, это опыт Минатома. Министры этого ведомства В. Н. Михайлов, Е. О. Адамов и А. Ю. Румянцев, аппарат министерства смогли оградить отрасль от мощного давления «реформаторов» и, при всех объективных трудностях, консолидировать ее на осуществление радикальных и вполне рыночных преобразований. Пожалуй, у нас нет иного ведомства, которое столь последовательно, аргументированно и ясно отстаивало бы на всех уровнях, включая президента, интересы отрасли. И результаты налицо. Особенно наглядны они на примере федеральных научных центров этого ведомства.</w:t>
      </w:r>
    </w:p>
    <w:p>
      <w:pPr>
        <w:pStyle w:val="Normal"/>
        <w:ind w:right="-185" w:firstLine="900"/>
        <w:jc w:val="both"/>
        <w:rPr/>
      </w:pPr>
      <w:r>
        <w:rPr>
          <w:rFonts w:cs="TIMES NEW ROMAN CYR;Times New Roman" w:ascii="TIMES NEW ROMAN CYR;Times New Roman" w:hAnsi="TIMES NEW ROMAN CYR;Times New Roman"/>
          <w:b/>
          <w:bCs/>
        </w:rPr>
        <w:t>Седьмое.</w:t>
      </w:r>
      <w:r>
        <w:rPr>
          <w:rFonts w:cs="TIMES NEW ROMAN CYR;Times New Roman" w:ascii="TIMES NEW ROMAN CYR;Times New Roman" w:hAnsi="TIMES NEW ROMAN CYR;Times New Roman"/>
        </w:rPr>
        <w:t xml:space="preserve"> При всех трудностях, сложившихся в ОПК, самой критичной, требующей безотлагательного вмешательства на государственном уровне, является ситуация с кадровым потенциалом и его «технологическим оснащением». Достаточно сказать, что если в научных организациях и КБ в начале девяностых годов средний возраст работающих составлял 39 лет, то сейчас он превышает 58 лет. Свыше 60% работников ОПК имеют пенсионный возраст!</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блема здесь не только в возрасте. Хуже другое: основательно подорван престиж работы в научных организациях и промышленных предприятиях оборонного комплекса, что, в свою очередь, привело к социальной апатии.</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этих условиях, представляется абсолютно необходимым осуществление следующих мер:</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нэкономразвития и торговли, Минпромнауки, оборонным агентствам на основе потребности Вооруженных Сил в В и ВТ осуществить оценку минимальных потребностей на технологическое переоснащение предприятий ОПК (с государственной долей собственности) и на устранение последствий организационной разобщенности и дезинтеграции технологически связанных производств и научно-исследовательских организаций, образовавшихся в результате банкротств (раздельно по периодам 2003–2006 и 2006–2010 годы). По итогам оценки должны быть определены источники, порядок и сроки финансирования работ, связанных с технологическим переоснащением оборонных отраслей промышленности;</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уровне активной государственной политики осуществить ряд безотлагательных мер, направленных на восстановление престижности работы на предприятиях оборонного комплекса, особенно молодежи. Это не обязательно должны быть меры, связанные с большими государственными затратами. Например, на фоне всеобщей либерализации, проводимой в стране, представляются анахронизмом искусственно сохраняемые по сей день такие меры из прежних времен, как ограничения для работников ОПК при получении паспорта международного образца или при оформлении выезда за границу;</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 государственном уровне должны быть приняты решения, направленные на создание преимущественных условий для отечественных товаропроизводителей при проведении тендеров на закупку высокотехнологичных товаров народного потребления или продукции общепромышленного назначения. В качестве таких мер, кстати, абсолютно цивилизованных, должно стать формулирование для иностранных участников тендеров ряда обязательных условий. К числу таких условий должны быть отнесены требования о непременном участии российских предприятий в изготовлении приобретаемой продукции (на условиях кооперации) и в техническом обслуживании продукции в пределах всего жизненного цикла ее на всей территории России. Уровень и объем такой кооперации должны определяться либо как определенная доля цены конечного продукта, либо как доля от общей трудоемкости его изготовления. В этом случае реально создавались бы условия для более полного использования производственных мощностей предприятий (и, прежде всего, оборонных) и создавались бы предпосылки для их переоснащения. </w:t>
      </w:r>
    </w:p>
    <w:p>
      <w:pPr>
        <w:pStyle w:val="Normal"/>
        <w:ind w:right="-18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хоже, что нынешнее политическое руководство страны осознало необходимость изменения ситуации к лучшему. Однако последствия разрушительного удара столь велики, что теперь потребуются гигантские усилия, ресурсы и время для того, чтобы привести ОПК к уровню, который соответствовал бы требованиям национальной обороны и перспективным потребностям Вооруженных Сил России.</w:t>
      </w:r>
    </w:p>
    <w:p>
      <w:pPr>
        <w:pStyle w:val="Normal"/>
        <w:ind w:right="-185" w:firstLine="900"/>
        <w:jc w:val="both"/>
        <w:rPr>
          <w:rFonts w:ascii="TIMES NEW ROMAN CYR;Times New Roman" w:hAnsi="TIMES NEW ROMAN CYR;Times New Roman" w:cs="TIMES NEW ROMAN CYR;Times New Roman"/>
          <w:szCs w:val="28"/>
        </w:rPr>
      </w:pPr>
      <w:r>
        <w:rPr>
          <w:szCs w:val="28"/>
        </w:rPr>
        <w:t>В сферах деятельности, имеющих стратегическое, оборонное или социальное значение, уровень прав и ответственности государства должен стать более ясным и определенным. Приоритет в формировании структурно-отраслевой политики в этих сферах деятельности бесспорно принадлежит государству. Впрочем, в этом никогда сомнений не было и прежде. Проблема здесь не в степени определенности в сферах ответственности, а в мере ее осуществления.</w:t>
      </w:r>
    </w:p>
    <w:p>
      <w:pPr>
        <w:pStyle w:val="Endnote"/>
        <w:ind w:right="-185" w:firstLine="900"/>
        <w:jc w:val="both"/>
        <w:rPr>
          <w:rFonts w:ascii="TIMES NEW ROMAN CYR;Times New Roman" w:hAnsi="TIMES NEW ROMAN CYR;Times New Roman" w:cs="TIMES NEW ROMAN CYR;Times New Roman"/>
          <w:sz w:val="24"/>
          <w:szCs w:val="28"/>
        </w:rPr>
      </w:pPr>
      <w:r>
        <w:rPr>
          <w:rFonts w:cs="TIMES NEW ROMAN CYR;Times New Roman" w:ascii="TIMES NEW ROMAN CYR;Times New Roman" w:hAnsi="TIMES NEW ROMAN CYR;Times New Roman"/>
          <w:sz w:val="24"/>
          <w:szCs w:val="28"/>
        </w:rPr>
      </w:r>
    </w:p>
    <w:p>
      <w:pPr>
        <w:pStyle w:val="Endnote"/>
        <w:ind w:right="-185" w:firstLine="900"/>
        <w:jc w:val="both"/>
        <w:rPr>
          <w:b/>
          <w:b/>
          <w:bCs/>
          <w:i/>
          <w:i/>
          <w:iCs/>
          <w:sz w:val="24"/>
          <w:szCs w:val="32"/>
        </w:rPr>
      </w:pPr>
      <w:r>
        <w:rPr>
          <w:b/>
          <w:bCs/>
          <w:i/>
          <w:iCs/>
          <w:sz w:val="24"/>
          <w:szCs w:val="32"/>
        </w:rPr>
        <w:t>3.3. Наукоемкие технологии и венчурные предприятия</w:t>
      </w:r>
    </w:p>
    <w:p>
      <w:pPr>
        <w:pStyle w:val="Normal"/>
        <w:ind w:right="-185" w:firstLine="900"/>
        <w:jc w:val="both"/>
        <w:rPr/>
      </w:pPr>
      <w:r>
        <w:rPr/>
        <w:t>В конце 2002 года Минэкономразвития и Миннауки представили в правительство концепцию развития в России венчурной индустрии.</w:t>
      </w:r>
    </w:p>
    <w:p>
      <w:pPr>
        <w:pStyle w:val="Normal"/>
        <w:ind w:right="-185" w:firstLine="900"/>
        <w:jc w:val="both"/>
        <w:rPr/>
      </w:pPr>
      <w:r>
        <w:rPr/>
        <w:t>По своей сути концепция представляет собою механизм вовлечения российского и зарубежного капитала в продвижение результатов научных исследований и разработок в реальный сектор экономики.</w:t>
      </w:r>
    </w:p>
    <w:p>
      <w:pPr>
        <w:pStyle w:val="Normal"/>
        <w:ind w:right="-185" w:firstLine="900"/>
        <w:jc w:val="both"/>
        <w:rPr/>
      </w:pPr>
      <w:r>
        <w:rPr/>
        <w:t>На первом этапе, рассчитанном на пять лет, предусмотрена государственная поддержка развития венчурной индустрии путем финансирования программы из бюджетов заинтересованных в этом министерств, ведомств и бюджетов местных органов, а также посредством формирования соответствующей инфраструктуры, экономических и правовых механизмов, подготовки для венчурной индустрии специализированных кадров.</w:t>
      </w:r>
    </w:p>
    <w:p>
      <w:pPr>
        <w:pStyle w:val="Normal"/>
        <w:ind w:right="-185" w:firstLine="900"/>
        <w:jc w:val="both"/>
        <w:rPr/>
      </w:pPr>
      <w:r>
        <w:rPr/>
        <w:t xml:space="preserve">В качестве основного механизма привлечения частного капитала для развития венчурной индустрии в этот период предусмотрено прямое государственное участие в создании венчурных фондов, что должно существенно снизить степень риска для частных инвесторов. В частности, в 2003–2004 годах предусмотрено создание 10 региональных и отраслевых венчурных фондов с долей государственного финансирования. </w:t>
      </w:r>
    </w:p>
    <w:p>
      <w:pPr>
        <w:pStyle w:val="Normal"/>
        <w:ind w:right="-185" w:firstLine="900"/>
        <w:jc w:val="both"/>
        <w:rPr/>
      </w:pPr>
      <w:r>
        <w:rPr/>
        <w:t>Предполагается, что в течение ближайших 4–5 лет на базе таких государственных научных центров, как академические и отраслевые институты, университеты, будут образованы агентства или специализированные центры по трансферту технологий. Такие агентства (центры) должны стимулировать создание ежегодно не менее 3–5 тысяч малых предприятий технологической направленности.</w:t>
      </w:r>
    </w:p>
    <w:p>
      <w:pPr>
        <w:pStyle w:val="Normal"/>
        <w:ind w:right="-185" w:firstLine="900"/>
        <w:jc w:val="both"/>
        <w:rPr/>
      </w:pPr>
      <w:r>
        <w:rPr/>
        <w:t>Ставится задача выведения посредством венчурной индустрии в ближайшие годы предприятий малого и среднего бизнеса на биржевой рынок.</w:t>
      </w:r>
    </w:p>
    <w:p>
      <w:pPr>
        <w:pStyle w:val="Normal"/>
        <w:ind w:right="-185" w:firstLine="900"/>
        <w:jc w:val="both"/>
        <w:rPr/>
      </w:pPr>
      <w:r>
        <w:rPr/>
        <w:t>Все это просто замечательно и весьма своевременно. Однако сегодня это лишь намерение, а не саморазвивающаяся система. Ей таковой еще предстоит стать. И для этого необходимо пройти огромный и трудный путь. Уже сегодня видны серьезные препятствия на этом пути, которые явно недооценены по своим возможным последствиям. К числу таких проблем можно отнести следующие:</w:t>
      </w:r>
    </w:p>
    <w:p>
      <w:pPr>
        <w:pStyle w:val="Normal"/>
        <w:ind w:right="-185" w:firstLine="900"/>
        <w:jc w:val="both"/>
        <w:rPr/>
      </w:pPr>
      <w:r>
        <w:rPr/>
        <w:t xml:space="preserve">прежде всего, необходимо предусмотреть и осуществить меры, которые предотвратили бы превращение замысла о создании высокотехнологичной венчурной индустрии в его прямую противоположность – в разветвленную систему торгово-посреднических компаний под вывеской «венчурное предприятие»; </w:t>
      </w:r>
    </w:p>
    <w:p>
      <w:pPr>
        <w:pStyle w:val="Normal"/>
        <w:ind w:right="-185" w:firstLine="900"/>
        <w:jc w:val="both"/>
        <w:rPr/>
      </w:pPr>
      <w:r>
        <w:rPr/>
        <w:t>опыт наиболее развитых стран однозначно показывает, что самым серьезным импульсом к развитию венчурной индустрии служит обращение к ней пенсионных и страховых фондов. И уж если и требуется государственная поддержка, то, прежде всего, в «продвижении» именно этих источников капитала;</w:t>
      </w:r>
    </w:p>
    <w:p>
      <w:pPr>
        <w:pStyle w:val="Normal"/>
        <w:ind w:right="-185" w:firstLine="900"/>
        <w:jc w:val="both"/>
        <w:rPr/>
      </w:pPr>
      <w:r>
        <w:rPr/>
        <w:t>сегодня оставлены за скобками вопросы, связанные с таможенным и налоговым регулированием венчурной индустрии. Здесь, прежде всего, речь должна идти об уточнении законодательства в части единого социального налога, о мерах, стимулирующих наращивание оборотов высокотехнологичных компаний, защите интеллектуальной собственности и, возможно, о некоторых преференциях, стимулирующих особо актуальные и наукоемкие направления деятельности;</w:t>
      </w:r>
    </w:p>
    <w:p>
      <w:pPr>
        <w:pStyle w:val="Normal"/>
        <w:ind w:right="-185" w:firstLine="900"/>
        <w:jc w:val="both"/>
        <w:rPr/>
      </w:pPr>
      <w:r>
        <w:rPr/>
        <w:t>необходимо сделать серьезные выводы не только из положительного опыта функционирования венчурной индустрии в развитых странах, но и из отрицательного. В частности, необходимы заблаговременные меры по формированию иммунитета к широко распространенной псевдовенчурной деятельности – масштабной системе «выкачивания» огромных средств как из государственных, так и из частных источников под различного рода абсурдные или авантюрные проекты, которые заканчиваются ничем. На такой «деятельности» в мире специализируется огромная масса людей. Их питательная среда – чиновники различного масштаба. Немалое число примеров такой «деятельности» стало характерным, к сожалению, и для нашей действительности. Эффективной мерой по предотвращению развития в таком направлении должна стать обязательность серьезной научной экспертизы проектов, которые полностью или частично финансируются из государственных источников. При этом в обязательном порядке должна фиксироваться персональная ответственность каждого из экспертов.</w:t>
      </w:r>
    </w:p>
    <w:p>
      <w:pPr>
        <w:pStyle w:val="Normal"/>
        <w:ind w:right="-185" w:firstLine="900"/>
        <w:jc w:val="both"/>
        <w:rPr/>
      </w:pPr>
      <w:r>
        <w:rPr/>
        <w:t xml:space="preserve">Венчурная индустрия в сочетании с научным потенциалом содержит в себе гигантский потенциал развития. Похоже, что мы пока еще не в полной мере смогли осмыслить его. Сейчас, когда в силу различных причин и обстоятельств, происходит огромная трансформация всей научно-производственной инфраструктуры страны, имеются уникальные возможности для трансферта знаний в реальную экономику. Это как раз тот случай, о котором уместно сказать: «Сейчас или никогда!». Сейчас, поскольку завтра устаревшие знания никому не будут нужны. Сейчас, поскольку в стране сформировался спрос на высокотехнологичную продукцию. Сейчас, поскольку отечественный бизнес стал не только заявлять о готовности вкладывать средства в будущее, но и реально это делать. Тому есть множество примеров как среди государственных, так и среди коммерческих предприятий. Есть примеры образования весьма солидных стартовых условий для этого. Например, Акционерная финансовая корпорация «Система» для осуществления первоочередных проектов учрежденной ею дочерней компанией «Система-Венчур» образовала венчурный фонд, превышающий 2 млн долл. США. Вне всяких сомнений, это будет высокодоходная компания. </w:t>
      </w:r>
    </w:p>
    <w:p>
      <w:pPr>
        <w:pStyle w:val="Normal"/>
        <w:ind w:right="-185" w:firstLine="900"/>
        <w:jc w:val="both"/>
        <w:rPr/>
      </w:pPr>
      <w:r>
        <w:rPr/>
      </w:r>
    </w:p>
    <w:p>
      <w:pPr>
        <w:pStyle w:val="Normal"/>
        <w:ind w:right="-185" w:firstLine="900"/>
        <w:jc w:val="both"/>
        <w:rPr>
          <w:b/>
          <w:b/>
          <w:bCs/>
          <w:caps/>
          <w:sz w:val="20"/>
        </w:rPr>
      </w:pPr>
      <w:r>
        <w:rPr>
          <w:b/>
          <w:bCs/>
          <w:caps/>
          <w:sz w:val="20"/>
        </w:rPr>
        <w:t>Резюме</w:t>
      </w:r>
    </w:p>
    <w:p>
      <w:pPr>
        <w:pStyle w:val="Normal"/>
        <w:numPr>
          <w:ilvl w:val="0"/>
          <w:numId w:val="2"/>
        </w:numPr>
        <w:ind w:left="0" w:right="-185" w:firstLine="900"/>
        <w:jc w:val="both"/>
        <w:rPr/>
      </w:pPr>
      <w:r>
        <w:rPr/>
        <w:t xml:space="preserve">Стремление государства к постепенному переходу в качественно новое состояние, с доминированием «новой экономики», должно сопровождаться, прежде всего, активной государственной политикой, направленной на использование нашего основного и наиболее перспективного потенциала для развития – научных знаний. Именно от того, насколько нам удастся обратить на пользу этот потенциал, и будет зависеть ответ на вопрос о том, какое же место займет Россия в быстро меняющемся и противоречивом мире. </w:t>
      </w:r>
    </w:p>
    <w:p>
      <w:pPr>
        <w:pStyle w:val="Normal"/>
        <w:numPr>
          <w:ilvl w:val="0"/>
          <w:numId w:val="2"/>
        </w:numPr>
        <w:ind w:left="0" w:right="-185" w:firstLine="900"/>
        <w:jc w:val="both"/>
        <w:rPr/>
      </w:pPr>
      <w:r>
        <w:rPr/>
        <w:t xml:space="preserve">Кризис и его последствия предоставляют нам уникальную возможность для радикального совершенствования основополагающей законодательной базы, регламентирующей отношения «труд – общество» с целью восстановления труда как приоритетной ценности и основного источника экономического развития государства. </w:t>
      </w:r>
    </w:p>
    <w:p>
      <w:pPr>
        <w:pStyle w:val="Normal"/>
        <w:numPr>
          <w:ilvl w:val="0"/>
          <w:numId w:val="2"/>
        </w:numPr>
        <w:ind w:left="0" w:right="-185" w:firstLine="900"/>
        <w:jc w:val="both"/>
        <w:rPr/>
      </w:pPr>
      <w:r>
        <w:rPr/>
        <w:t xml:space="preserve">Для обеспечения выпуска конкурентной на мировом рынке продукции необходимо радикальное переоснащение основных отраслей промышленности и их инфраструктуры. Учитывая огромную капиталоемкость современных технологий, решение этой задачи в ближайшие 5–10 лет вряд ли возможно в принципе. Отсюда следует необходимость в концентрации ограниченных ресурсов на главных направлениях. Такими направлениями, безусловно, являются сфера науки и оборонно-промышленный комплекс, в котором сосредоточен основной научный и технологический потенциал, являющийся необходимым условием для экономического развития страны. </w:t>
      </w:r>
    </w:p>
    <w:p>
      <w:pPr>
        <w:pStyle w:val="Normal"/>
        <w:numPr>
          <w:ilvl w:val="0"/>
          <w:numId w:val="2"/>
        </w:numPr>
        <w:ind w:left="0" w:right="-185" w:firstLine="900"/>
        <w:jc w:val="both"/>
        <w:rPr/>
      </w:pPr>
      <w:r>
        <w:rPr/>
        <w:t>Эффективное применение развиваемых в мире «общих» технологий 5-го и 6-го поколений весьма жестко связано с необходимостью использования современных информационных технологий во всех «иных» сферах деятельности, включая исследования, разработку, производство товаров, маркетинг, использование их и утилизацию. В свою очередь, это предполагает необходимость создания и развития современных систем управления и повышения доверия к используемой информации. Это в полной мере касается и необходимости формирования и использования баз знаний и применения современных методов доступа к ним, а также использование современных методов принятия решений, опирающихся на базы знаний, как на государственном, так и на корпоративном уровнях управления.</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2"/>
        </w:numPr>
        <w:ind w:left="0" w:right="-185" w:firstLine="900"/>
        <w:jc w:val="both"/>
        <w:rPr/>
      </w:pPr>
      <w:r>
        <w:rPr/>
        <w:t xml:space="preserve">Принятие на государственном уровне концепции промышленной политики и неуклонное следование ей стало бы реальным свидетельством стремления властных структур содействовать развитию реальной экономики. И это вполне отвечало бы национальным интересам. </w:t>
      </w:r>
    </w:p>
    <w:p>
      <w:pPr>
        <w:pStyle w:val="Heading"/>
        <w:ind w:right="-185" w:firstLine="720"/>
        <w:jc w:val="both"/>
        <w:rPr/>
      </w:pPr>
      <w:r>
        <w:rPr/>
        <w:t>Лев Никифоров</w:t>
      </w:r>
    </w:p>
    <w:p>
      <w:pPr>
        <w:pStyle w:val="Heading"/>
        <w:ind w:right="-185" w:firstLine="720"/>
        <w:jc w:val="both"/>
        <w:rPr>
          <w:b w:val="false"/>
          <w:b w:val="false"/>
          <w:bCs w:val="false"/>
          <w:caps/>
        </w:rPr>
      </w:pPr>
      <w:r>
        <w:rPr>
          <w:b w:val="false"/>
          <w:bCs w:val="false"/>
          <w:caps/>
        </w:rPr>
      </w:r>
    </w:p>
    <w:p>
      <w:pPr>
        <w:pStyle w:val="Heading"/>
        <w:ind w:right="-185" w:firstLine="720"/>
        <w:jc w:val="both"/>
        <w:rPr>
          <w:b w:val="false"/>
          <w:b w:val="false"/>
          <w:bCs w:val="false"/>
          <w:caps/>
        </w:rPr>
      </w:pPr>
      <w:r>
        <w:rPr>
          <w:b w:val="false"/>
          <w:bCs w:val="false"/>
          <w:caps/>
        </w:rPr>
        <w:t>ЮГОСЛАВИЯ: ПОЛИТИЧЕСКАЯ МОЗАИКА</w:t>
      </w:r>
    </w:p>
    <w:p>
      <w:pPr>
        <w:pStyle w:val="Heading"/>
        <w:ind w:right="-185" w:firstLine="720"/>
        <w:jc w:val="both"/>
        <w:rPr>
          <w:b w:val="false"/>
          <w:b w:val="false"/>
          <w:bCs w:val="false"/>
          <w:i/>
          <w:i/>
          <w:iCs/>
        </w:rPr>
      </w:pPr>
      <w:r>
        <w:rPr>
          <w:b w:val="false"/>
          <w:bCs w:val="false"/>
          <w:i/>
          <w:iCs/>
        </w:rPr>
        <w:t>Итоги и уроки президентских выборов в Сербии</w:t>
      </w:r>
    </w:p>
    <w:p>
      <w:pPr>
        <w:pStyle w:val="Normal"/>
        <w:ind w:right="-185" w:firstLine="720"/>
        <w:jc w:val="both"/>
        <w:rPr>
          <w:b/>
          <w:b/>
          <w:bCs/>
          <w:i/>
          <w:i/>
          <w:iCs/>
        </w:rPr>
      </w:pPr>
      <w:r>
        <w:rPr>
          <w:b/>
          <w:bCs/>
          <w:i/>
          <w:iCs/>
        </w:rPr>
      </w:r>
    </w:p>
    <w:p>
      <w:pPr>
        <w:pStyle w:val="Normal"/>
        <w:ind w:right="-185" w:firstLine="720"/>
        <w:jc w:val="both"/>
        <w:rPr/>
      </w:pPr>
      <w:r>
        <w:rPr/>
        <w:t>Прошло два года после «октябрьской революции» в Югославии, когда на смену многолетнему правлению С. Милошевича к руководству пришла демократическая оппозиция. За это время обстановка в стране существенно не изменилась: сохраняются крупные экономические и социальные проблемы, остаются напряженными межнациональные отношения, не определен статус края Косово и Метохии, все более значительными становятся противоречия в среде демократов. Затянувшееся преобразование союзного государства, Союзной Республики Югославии, из «номинальной федерации» в «государственное содружество» Сербии и Черногории осложняет взаимоотношения этих республик. Внедрение новых форм и методов управления и хозяйствования сопровождалось обновлением руководящих кадров на всех уровнях. И вот, в связи с истечением срока мандата (29 декабря 2002 года), наступило время выборов Президента Сербии, одной из двух республик, составляющих СРЮ.</w:t>
      </w:r>
    </w:p>
    <w:p>
      <w:pPr>
        <w:pStyle w:val="Normal"/>
        <w:ind w:right="-185" w:firstLine="720"/>
        <w:jc w:val="both"/>
        <w:rPr/>
      </w:pPr>
      <w:r>
        <w:rPr/>
        <w:t xml:space="preserve">18 июля 2002 года решением председателя Скупщины президентские выборы в Сербии были назначены на 29 сентября 2002 года. В соответствии с Конституцией Сербии (ст. 83) Президент Республики наделяется широкими полномочиями: он предлагает Скупщине кандидатуру председателя правительства, может потребовать от правительства отчет по отдельным вопросам его компетенции, провозглашает законы, может возвращать в Скупщину принятые ею законы для нового рассмотрения, ему дано право и распустить Скупщину по предложению правительства, он руководит вооруженными силами, предлагает Скупщине кандидатуры председателя и членов Конституционного суда, по предложению правительства провозглашает чрезвычайное положение в Республике, осуществляет международную деятельность и др. </w:t>
      </w:r>
    </w:p>
    <w:p>
      <w:pPr>
        <w:pStyle w:val="Style7"/>
        <w:ind w:left="0" w:right="-185" w:firstLine="720"/>
        <w:rPr>
          <w:rFonts w:ascii="Times New Roman" w:hAnsi="Times New Roman" w:cs="Times New Roman"/>
          <w:b/>
          <w:b/>
          <w:sz w:val="24"/>
        </w:rPr>
      </w:pPr>
      <w:r>
        <w:rPr>
          <w:rFonts w:cs="Times New Roman" w:ascii="Times New Roman" w:hAnsi="Times New Roman"/>
          <w:sz w:val="24"/>
        </w:rPr>
        <w:t>Важность этого высокого государственного поста предопределила усиление активности различных партий в период предвыборной кампании. Весьма острая борьба за победу кандидатов в полной мере отразила всю сложность внутриполитической обстановки, как и внешнеполитические ориентиры ее участников.</w:t>
      </w:r>
    </w:p>
    <w:p>
      <w:pPr>
        <w:pStyle w:val="21"/>
        <w:ind w:right="-185" w:firstLine="720"/>
        <w:rPr/>
      </w:pPr>
      <w:r>
        <w:rPr/>
        <w:t xml:space="preserve">Политическая ситуация в Сербии характеризуется самым глубоким после 5 октября 2000 года кризисом, вызванным противостоянием двух основных сил: Демократической партии (ДП) и Демократической партии Сербии (ДПС), – которое обострилось после исключения ДПС (26 июля 2002 года) из правящей коалиции « Демократическая оппозиция Сербии» (ДОС). </w:t>
      </w:r>
    </w:p>
    <w:p>
      <w:pPr>
        <w:pStyle w:val="21"/>
        <w:ind w:right="-185" w:firstLine="720"/>
        <w:rPr/>
      </w:pPr>
      <w:r>
        <w:rPr/>
        <w:t>По мнению некоторых югославских обозревателей, в проводимой этими партиями политике господствуют узкопартийные и лидерские интересы, а подлинные проблемы государства и народа сознательно загоняются под ковер или откладываются до лучших времен. Функционер ДПС Д. Михайлов считает, что «правительство Республики Сербии и премьер Зоран Джинджич – главные генераторы кризиса и торможения изменений в Сербии, они больше всех ответственны за уничтожение того малого из правового и демократического государства, что мы смогли создать с 5 октября 2000 года до настоящего времени». Проявляющиеся подчас попытки найти компромисс объясняются, в частности, тем, что руководство обеих партий остерегается негативных последствий во внешнеполитическом плане, точнее, серьезной критики со стороны западных партнеров.</w:t>
      </w:r>
    </w:p>
    <w:p>
      <w:pPr>
        <w:pStyle w:val="21"/>
        <w:ind w:right="-185" w:firstLine="720"/>
        <w:rPr>
          <w:b/>
          <w:b/>
        </w:rPr>
      </w:pPr>
      <w:r>
        <w:rPr/>
        <w:t>Вместе с тем заметнее становится желание партий, остающихся в ДОС, более четко «определиться» по основным проблемам. ДОС была создана как коалиция партий для борьбы против С. Милошевича, а теперь, судя по всему, требуется перегруппировка партий. В этих условиях руководство ДОС, видимо, не желая дальнейшего углубления разногласий, так и не решилось на выдвижение собственного кандидата на пост президента Сербии, сделав ставку на поддержку кандидатуры одного из видных политических деятелей страны.</w:t>
      </w:r>
    </w:p>
    <w:p>
      <w:pPr>
        <w:pStyle w:val="TextBodyIndent"/>
        <w:spacing w:lineRule="auto" w:line="240"/>
        <w:ind w:right="-185" w:firstLine="720"/>
        <w:rPr>
          <w:sz w:val="24"/>
        </w:rPr>
      </w:pPr>
      <w:r>
        <w:rPr>
          <w:sz w:val="24"/>
        </w:rPr>
        <w:t xml:space="preserve">Внешнеполитический фактор также играл значительную роль в определении позиций участников предвыборной кампании. Речь идет о стремлении руководства Югославии, в том числе и Сербии, к развитию отношений прежде всего с Западом, о ее планах вступления в Европейский Союз, в Совет Европы, о желании участвовать в реализации Программы партнерства НАТО, о явном намерении занимать все более заметное место в реализации различных программ европейского сообщества для Юго-Восточной Европы, о заинтересованности в получении финансовой помощи и новых кредитов. Западные партнеры активно использовали эти устремления, добиваясь от югославского руководства принятия, по их мнению, необходимых решений по государственному устройству страны, например по трансформации Союзной Республики Югославии в некое государственное объединение Сербии и Черногории, обуславливая оказание экономической помощи некоторыми внешнеполитическими уступками, например исключением американских граждан из-под юрисдикции Международного уголовного суда. Все это, естественно, не могло не влиять на содержание предвыборной активности кандидатов и особенно их обещаний. </w:t>
      </w:r>
    </w:p>
    <w:p>
      <w:pPr>
        <w:pStyle w:val="TextBodyIndent"/>
        <w:spacing w:lineRule="auto" w:line="240"/>
        <w:ind w:right="-185" w:firstLine="720"/>
        <w:rPr>
          <w:sz w:val="24"/>
        </w:rPr>
      </w:pPr>
      <w:r>
        <w:rPr>
          <w:sz w:val="24"/>
        </w:rPr>
      </w:r>
    </w:p>
    <w:p>
      <w:pPr>
        <w:pStyle w:val="Heading7"/>
        <w:ind w:left="0" w:right="-185" w:firstLine="720"/>
        <w:jc w:val="both"/>
        <w:rPr/>
      </w:pPr>
      <w:r>
        <w:rPr/>
        <w:t>Кандидаты в президенты Сербии</w:t>
      </w:r>
    </w:p>
    <w:p>
      <w:pPr>
        <w:pStyle w:val="Normal"/>
        <w:ind w:right="-185" w:firstLine="720"/>
        <w:jc w:val="both"/>
        <w:rPr/>
      </w:pPr>
      <w:r>
        <w:rPr/>
        <w:t>Задолго до принятия решения о дате выборов было совершенно очевидно, что при нынешней расстановке политических сил и в условиях существующего раскола в среде демократов, основная борьба в предвыборной кампании пойдет между «реформаторами» во главе с председателем правительства Сербии Зораном Джинджичем и «либеральными демократами», возглавляемыми президентом Югославии Воиславом Коштуницей. Практически речь идет о соперничестве, которое дестабилизировало положение в стране и затормозило проведение реформ не только экономических, но и политических и социальных. Однако, чтобы лучше понять все мотивы и движущие силы предвыборной борьбы, место демократов и их главных противников (радикалов и социалистов), глубину конфликта в ДОС необходимо рассмотреть весь процесс выдвижения кандидатов и их политические платформы.</w:t>
      </w:r>
    </w:p>
    <w:p>
      <w:pPr>
        <w:pStyle w:val="Normal"/>
        <w:ind w:right="-185" w:firstLine="720"/>
        <w:jc w:val="both"/>
        <w:rPr/>
      </w:pPr>
      <w:r>
        <w:rPr/>
        <w:t xml:space="preserve">Республиканская избирательная комиссия Сербии зарегистрировала 11 кандидатов на пост президента, которые были выдвинуты отдельными партиями и группами граждан. </w:t>
      </w:r>
    </w:p>
    <w:p>
      <w:pPr>
        <w:pStyle w:val="Normal"/>
        <w:ind w:right="-185" w:firstLine="720"/>
        <w:jc w:val="both"/>
        <w:rPr/>
      </w:pPr>
      <w:r>
        <w:rPr/>
        <w:t xml:space="preserve">Одним из первых кандидатом стал заместитель председателя правительства и министр внешнеэкономических связей Югославии, член Демократической партии </w:t>
      </w:r>
      <w:r>
        <w:rPr>
          <w:b/>
        </w:rPr>
        <w:t>Миролюб Лабус</w:t>
      </w:r>
      <w:r>
        <w:rPr/>
        <w:t xml:space="preserve">. Его кандидатуру выдвинула группа граждан, которую поддержала </w:t>
      </w:r>
      <w:r>
        <w:rPr>
          <w:b/>
        </w:rPr>
        <w:t>группа «Г 17 плюс»</w:t>
      </w:r>
      <w:r>
        <w:rPr/>
        <w:t xml:space="preserve">, а затем и правящая коалиция ДОС. Следует заметить, что два года назад группа «Г 17 плюс» выдвинула кандидатом В. Коштуницу, а теперь считает, что кандидатура М. Лабуса значительно лучше других. На заседании президиума ДОС 17 августа за кандидатуру М. Лабуса высказались представители 11 партий, т. е. ровно столько, сколько было нужно для принятия положительного решения, тогда как представители 5 партий воздержались. Небезынтересно, что накануне председатель Демохристианской партии Сербии (ДХПС), министр юстиции Сербии В. Балтич заметил, что М. Лабус ищет поддержку ДОС и одновременно стыдится этой коалиции. </w:t>
      </w:r>
    </w:p>
    <w:p>
      <w:pPr>
        <w:pStyle w:val="21"/>
        <w:ind w:right="-185" w:firstLine="720"/>
        <w:rPr/>
      </w:pPr>
      <w:r>
        <w:rPr/>
        <w:t xml:space="preserve"> </w:t>
      </w:r>
      <w:r>
        <w:rPr/>
        <w:t>После подачи документов в Республиканскую избирательную комиссию М. Лабус заявил, что он «будет стремиться сделать самое важное: чтобы мы все лучше жили, чтобы реформы и уверенность были для всех, а не только для некоторых. Экономика – это самое главное, и я постараюсь навести порядок в этой области, уже настало время для этого. У Сербии большая перспектива и она будет лидером на Балканах. В предстоящей кампании с моей стороны… будет только желание сказать Сербии, каким путем надо идти в Европу, в лучшую жизнь».</w:t>
      </w:r>
    </w:p>
    <w:p>
      <w:pPr>
        <w:pStyle w:val="21"/>
        <w:ind w:right="-185" w:firstLine="720"/>
        <w:rPr/>
      </w:pPr>
      <w:r>
        <w:rPr/>
        <w:t xml:space="preserve">По мнению М. Лабуса, президенту Сербии предстояло путем координации, а не конфронтации с правительством, парламентом и всеми политическими партиями довести до успешного завершения начатые реформы: «Сербии необходим президент, который объединит все ее созидательные силы, а не партийный лидер, который за узкопартийными интересами не видит потребности государства». </w:t>
      </w:r>
    </w:p>
    <w:p>
      <w:pPr>
        <w:pStyle w:val="21"/>
        <w:ind w:right="-185" w:firstLine="720"/>
        <w:rPr/>
      </w:pPr>
      <w:r>
        <w:rPr/>
        <w:t>Говоря о конфликте между ДОС и ДПС в Скупщине, Лабус выразил готовность, если будет избран президентом, обсуждать ситуацию с обеими сторонами, так как он не сможет "просто так распустить парламент". Заявив, что Конституция Сербии будет изменена, Лабус не уточнял, когда именно это станет возможно. Ясен был ему и исход выборов: он уверен в себе и второго тура не будет.</w:t>
      </w:r>
    </w:p>
    <w:p>
      <w:pPr>
        <w:pStyle w:val="21"/>
        <w:ind w:right="-185" w:firstLine="720"/>
        <w:rPr/>
      </w:pPr>
      <w:r>
        <w:rPr/>
        <w:t>Представляя свою программу, Лабус подчеркнул необходимость продолжить процесс изменений в области экономики, срочно составить социальный договор между правительством, профсоюзами и предпринимателями, который гарантирует уверенность всем трудящимся и обеспечит ускоренное развитие экономики страны. Необходимо много трудиться, убеждал Лабус, и лет через десять можно будет достичь словенского или европейского уровня жизни. Он высказался за ускорение процесса приватизации, подчеркнув, что иностранные инвесторы проявляют интерес к вложению средств в сербские предприятия. По его мнению, половина средств, полученных от приватизации, должна быть направлена в Фонд развития, который поможет оживлению производства. На взгляд М. Лабуса, Сербия "должна быть социально-рыночным государством, таким, каким была когда-то Германия".</w:t>
      </w:r>
    </w:p>
    <w:p>
      <w:pPr>
        <w:pStyle w:val="21"/>
        <w:ind w:right="-185" w:firstLine="720"/>
        <w:rPr/>
      </w:pPr>
      <w:r>
        <w:rPr/>
        <w:t>Признавая долгосрочный характер проблемы края Косово и Метохии, Лабус утверждал, что в течение двух-трех лет будет определен статус края в рамках Резолюции Совета Безопасности ООН 1244, последовательного соблюдения которой следует добиваться. «Самое важное, – говорил он, – обеспечить возвращение наших граждан в Косово и Метохию и максимально активизировать механизм защиты имущественных прав».</w:t>
      </w:r>
    </w:p>
    <w:p>
      <w:pPr>
        <w:pStyle w:val="2"/>
        <w:ind w:left="0" w:right="-185" w:firstLine="720"/>
        <w:jc w:val="both"/>
        <w:rPr/>
      </w:pPr>
      <w:r>
        <w:rPr/>
        <w:t>По словам Лабуса, завершена первая фаза вступления Югославии в Европейский Союз: в июле 2002 г. окончена подготовительная работа по заключению Договора о стабилизации и присоединении к ЕС, «нашему союзнику». Программа Лабуса ставила цель: обеспечить вступление Сербии как лидера Балкан в Европейский Союз через 7-10 лет. «Географическое положение Сербии, – говорил Лабус, –  это ее большое преимущество, поскольку мы находимся в центре нового регионального рынка, охватывающего более 50 миллионов потребителей. До конца этого года необходимо заключить все соглашения о свободной торговле с соседями». Одним из его конкретных обещаний было обеспечить 100 миллионов долларов для реконструкции совместно с «одной русской фирмой» гидроэлектростанции и судоходной системы «Джердап» на Дунае.</w:t>
      </w:r>
    </w:p>
    <w:p>
      <w:pPr>
        <w:pStyle w:val="21"/>
        <w:ind w:right="-185" w:firstLine="720"/>
        <w:rPr/>
      </w:pPr>
      <w:r>
        <w:rPr/>
        <w:t xml:space="preserve">После долгих размышлений решил баллотироваться на пост президента Сербии от </w:t>
      </w:r>
      <w:r>
        <w:rPr>
          <w:b/>
        </w:rPr>
        <w:t>Демократической партии</w:t>
      </w:r>
      <w:r>
        <w:rPr/>
        <w:t xml:space="preserve"> </w:t>
      </w:r>
      <w:r>
        <w:rPr>
          <w:b/>
        </w:rPr>
        <w:t>Сербии</w:t>
      </w:r>
      <w:r>
        <w:rPr/>
        <w:t xml:space="preserve"> и президент Югославии </w:t>
      </w:r>
      <w:r>
        <w:rPr>
          <w:b/>
        </w:rPr>
        <w:t>Воислав Коштуница</w:t>
      </w:r>
      <w:r>
        <w:rPr/>
        <w:t>, который сразу же заявил, что, хотя он будет кандидатом своей партии, но станет президентом всех граждан Республики. Свои первые инициативы после избрания он обещал направить на изменение Конституции Сербии и проведение досрочных парламентских выборов, более важных, чем президентские. Власть, которая хорошо работает для народа, не боится выборов, а власть в Сербии, считал он, боится выборов в Скупщину: «Выборы – это единственное лекарство и наставление, что ни одна власть не вечна, тем более в демократическом обществе».</w:t>
      </w:r>
    </w:p>
    <w:p>
      <w:pPr>
        <w:pStyle w:val="21"/>
        <w:ind w:right="-185" w:firstLine="720"/>
        <w:rPr/>
      </w:pPr>
      <w:r>
        <w:rPr/>
        <w:t>Победа на выборах, подчеркивал Коштуница, стала бы для него началом битвы за правовое государство, за демократизацию Сербии, против коррупции, за независимый суд, которым «не будет дирижировать республиканское правительство», за социальный диалог и достойную жизнь. Не снимая с себя ответственность за невыполненные обещания, данные избирателям в сентябре 2000 г., он заявил, что его единственная цель довести до конца начатое два года назад. «Сербию, – говорил Коштуница, – видим как многонациональную общность, в которой все меньшинства как члены государственного содружества Сербии и Черногории будут иметь гарантированные права в соответствии со стандартами Совета Европы и ОБСЕ. Видим ее как страну социального договора, где профсоюзы занимают тоже место, что и во всем мире, а не являются продолжением руки исполнительной власти». Он подверг критике оставшуюся часть коалиции «Демократическая оппозиция Сербии» за ослабление роли парламента и за стремление к абсолютному контролю власти.</w:t>
      </w:r>
    </w:p>
    <w:p>
      <w:pPr>
        <w:pStyle w:val="21"/>
        <w:ind w:right="-185" w:firstLine="720"/>
        <w:rPr/>
      </w:pPr>
      <w:r>
        <w:rPr/>
        <w:t>Излагая предвыборную программу, Коштуница большое внимание уделил экономическим проблемам, условием решения которых является развитие социально ориентированной рыночной экономики. Говоря о том, как плохо живет народ и что на деле идет «распродажа Сербии», он негативно оценил работу сербского правительства, которое вмешивается в принятие любых решений и тем самым «насаждает командную экономику, следствием чего стали коррупция и криминализация экономики и общества, значительное углубление экономических и социальных различий». Подчеркивая необходимость проведения настоящих реформ для изменения положения к лучшему, Коштуница сказал, что кое-кто в этом не торопится, а спешит лишь набить свои карманы.</w:t>
      </w:r>
    </w:p>
    <w:p>
      <w:pPr>
        <w:pStyle w:val="21"/>
        <w:ind w:right="-185" w:firstLine="720"/>
        <w:rPr/>
      </w:pPr>
      <w:r>
        <w:rPr/>
        <w:t>В. Коштуница указывал также на необходимость продолжения борьбы за сохранение общего государства Сербии и Черногории, правительства которых создают определенные трудности при разработке Конституционной хартии будущего государственного образования. «Остановили мы процесс распада общего государства, и что бы сейчас кто-то ни думал, Югославия под тем или иным названием существует, – подчеркивал он. – А когда я говорю об этом государстве, то, конечно, имею в виду, что здесь существует та одна частица, без которой нас бы не было, по которой нас узнают, без которой мы не могли бы сказать, кто мы и что мы и откуда мы пришли, это – Косово и Метохия. Сохранением и усилением нашего государства и укреплением связей между СРЮ и Республикой Сербской (Босния и Герцеговина) все прочнее держится в нашем крепком, нерасторжимом объятии и Косово и Метохия». Положение в этом крае, особенно когда речь идет о правах человека, Коштуница характеризовал как «позор современной Европы». Для решения данной проблемы, которое невозможно без Югославии, необходимо, по его мнению, выполнить прежде всего то, что предписано Резолюцией 1244 Совета Безопасности ООН.</w:t>
      </w:r>
    </w:p>
    <w:p>
      <w:pPr>
        <w:pStyle w:val="21"/>
        <w:ind w:right="-185" w:firstLine="720"/>
        <w:rPr/>
      </w:pPr>
      <w:r>
        <w:rPr/>
        <w:t>За то время, пока он возглавляет Югославию, говорил Коштуница, многое сделано для изменения положения СРЮ в мировом сообществе, «страна больше не опутана цепями международных санкций». Предстоящие выборы президента Сербии, по его мнению, должны обеспечить победу такой политики, которая «даст нам сотрудничество с миром, а не покорность перед ним, которая не толкнет страну в изоляцию и не навлечет новые санкции, а сделает так, что мы будем гордо проводить наш политический курс, исходя из наших государственных интересов, а не из интересов иностранных организаций и зарубежных государств». Подчеркнув, что «хватит нам разделов, переселений, беженцев и страданий», В. Коштуница отметил, как много им в последние два года уделялось внимания нормализации отношений с соседями, с Боснией и Герцеговиной и Хорватией. Югославия, по его мнению, стала «главным фактором стабильности в регионе».</w:t>
      </w:r>
    </w:p>
    <w:p>
      <w:pPr>
        <w:pStyle w:val="21"/>
        <w:ind w:right="-185" w:firstLine="720"/>
        <w:rPr/>
      </w:pPr>
      <w:r>
        <w:rPr>
          <w:b/>
        </w:rPr>
        <w:t>Сербская радикальная партия (СРП)</w:t>
      </w:r>
      <w:r>
        <w:rPr/>
        <w:t xml:space="preserve"> выдвинула кандидатом своего председателя </w:t>
      </w:r>
      <w:r>
        <w:rPr>
          <w:b/>
        </w:rPr>
        <w:t>Воислава Шешеля.</w:t>
      </w:r>
      <w:r>
        <w:rPr/>
        <w:t xml:space="preserve"> 10 августа С. Милошевич обратился из Гааги к «патриотам» с призывом, чтобы весь оппозиционный блок выступил на выборах единым фронтом и чтобы общим кандидатом стал Воислав Шешель. По словам В. Шешеля, который баллотировался на выборах президента уже четвертый раз, поддержка С. Милошевичем его кандидатуры «быстро меняет соотношение сил на сербской политической сцене в пользу сербских патриотов» и, возможно, благодаря этому он победит уже в первом туре. Он выразил также надежду, что Главный комитет Социалистической партии Сербии (СПС) согласится с рекомендацией С. Милошевича.</w:t>
      </w:r>
    </w:p>
    <w:p>
      <w:pPr>
        <w:pStyle w:val="21"/>
        <w:ind w:right="-185" w:firstLine="720"/>
        <w:rPr/>
      </w:pPr>
      <w:r>
        <w:rPr/>
        <w:t>В предвыборной программе Шешель исходил из того, что Сербия переживает глубокий экономический, социальный и политический кризис, и выборы президента являются началом пути к политической и правовой стабилизации. На предвыборных митингах он заявлял, что, когда станет президентом, его первым шагом будет роспуск Скупщины и проведение внеочередных выборов на всех уровнях. Если правительство Сербии не поддержит его предложение о проведении внеочередных выборов, то он воспользуется своим правом введения чрезвычайного положения. Вместе с тем, подчеркивал Шешель, основная программная цель радикалов – смещение «преступного» правительства З. Джинджича и формирование нового правительства из представителей патриотических партий, специалистов и «тех, кто выведет страну из кризиса».</w:t>
      </w:r>
    </w:p>
    <w:p>
      <w:pPr>
        <w:pStyle w:val="21"/>
        <w:ind w:right="-185" w:firstLine="720"/>
        <w:rPr/>
      </w:pPr>
      <w:r>
        <w:rPr/>
        <w:t>По словам Шешеля, он будет добиваться повышения уровня жизни наиболее бедных слоев населения, улучшения материального положения югославской армии, обеспечения «полного национального суверенитета и территориального единства». Говоря об экономических проблемах, он подчеркивал, что «подъем сельскохозяйственного и промышленного производства является единственно возможным долгосрочным выходом из тяжелого экономического кризиса. Мы не можем позволить, чтобы в нашей стране повторился болгарский опыт: они, бывшие когда-то самыми крупными производителями овощей в этой части Европы, сегодня вынуждены их импортировать». Не будет улучшения экономического положения, говорил Шешель, если не будет искоренен криминал. При этом он заявил о необходимости смены генералов полиции, которые связаны с мафией.</w:t>
      </w:r>
    </w:p>
    <w:p>
      <w:pPr>
        <w:pStyle w:val="21"/>
        <w:ind w:right="-185" w:firstLine="720"/>
        <w:rPr/>
      </w:pPr>
      <w:r>
        <w:rPr/>
        <w:t xml:space="preserve"> </w:t>
      </w:r>
      <w:r>
        <w:rPr/>
        <w:t>Существует заблуждение, подчеркивал Шешель, что мы можем продавать наши товары на Западе, их можно продавать «нашим традиционным друзьям – в России, на Украине, в Белоруссии, Румынии, Болгарии, Молдавии, Китае, Индии и в арабском мире: Ираке, Сирии, Ливии и Алжире». По его мнению, интересам Сербии отвечало бы создание свободной таможенной зоны с Болгарией, Румынией и Украиной. Шешель призывал сербов и мусульман жить в мире с тем, чтобы «не повторились трагические события в Боснии и Герцеговине, в результате которых пострадали мусульмане и сербы, а пользу извлекли американцы и хорваты».</w:t>
      </w:r>
    </w:p>
    <w:p>
      <w:pPr>
        <w:pStyle w:val="21"/>
        <w:ind w:right="-185" w:firstLine="720"/>
        <w:rPr/>
      </w:pPr>
      <w:r>
        <w:rPr/>
        <w:t>В. Шешель заявил, что он решительно против отделения Косово и Метохии, однако он считает, что следует подождать с окончательным решением вопроса о статусе края, так как поспешное решение может не соответствовать интересам сербского народа. Он обещал любым способом помогать сербам, которые остались в Косово, а также и сербам в Республике Сербской.</w:t>
      </w:r>
    </w:p>
    <w:p>
      <w:pPr>
        <w:pStyle w:val="21"/>
        <w:ind w:right="-185" w:firstLine="720"/>
        <w:rPr/>
      </w:pPr>
      <w:r>
        <w:rPr/>
        <w:t xml:space="preserve">Конституция Сербии (ст. 86) установила, что одно и тоже лицо может быть избрано Президентом только два раза. И тем не менее </w:t>
      </w:r>
      <w:r>
        <w:rPr>
          <w:b/>
        </w:rPr>
        <w:t xml:space="preserve">Социалистическая партия Сербии (СПС) </w:t>
      </w:r>
      <w:r>
        <w:rPr/>
        <w:t xml:space="preserve">уже 10 августа начала во всех общинных и городских организациях сбор подписей в поддержку выдвижения кандидатом в президенты Сербии лидера партии Слободана Милошевича, дело которого в настоящее время слушается в Международном суде в Гааге. Однако, разобравшись что к чему и поняв всю бесперспективность чисто пропагандистской кампании по выдвижению кандидатуры С. Милошевича, руководство СПС после длительных консультаций решило выдвинуть кандидатом в президенты известного артиста </w:t>
      </w:r>
      <w:r>
        <w:rPr>
          <w:b/>
        </w:rPr>
        <w:t>Велимира-Бату</w:t>
      </w:r>
      <w:r>
        <w:rPr/>
        <w:t xml:space="preserve"> </w:t>
      </w:r>
      <w:r>
        <w:rPr>
          <w:b/>
        </w:rPr>
        <w:t>Живоиновича</w:t>
      </w:r>
      <w:r>
        <w:rPr/>
        <w:t>, проинформировав об этом С. Милошевича. Таким образом, проигнорировав рекомендацию лидера партии о поддержке В. Шешеля и выдвинув своего кандидата, руководство СПС продемонстрировало намерение самостоятельно определять собственный политический курс.</w:t>
      </w:r>
    </w:p>
    <w:p>
      <w:pPr>
        <w:pStyle w:val="TextBody"/>
        <w:ind w:right="-185" w:firstLine="720"/>
        <w:rPr/>
      </w:pPr>
      <w:r>
        <w:rPr/>
        <w:t>Б. Живоинович, дав согласие на выдвижение своей кандидатуры, сказал, что он хотел бы, чтобы это была бы его лучшая роль и чтобы он стал «сербским Рейганом».</w:t>
      </w:r>
    </w:p>
    <w:p>
      <w:pPr>
        <w:pStyle w:val="TextBody"/>
        <w:ind w:right="-185" w:firstLine="720"/>
        <w:rPr/>
      </w:pPr>
      <w:r>
        <w:rPr/>
        <w:t xml:space="preserve">Выразив уверенность в победе, Живоинович заявил, что этой победы, однако, будет недостаточно для возврата Социалистической партии к власти в Сербии, «для этого необходима победа и на ближайших внеочередных парламентских выборах в Сербии». Сущность его предвыборной программы: «социальная уверенность и общий политический язык в Сербии». Живоинович считает, что «наше государство должно быть демократическим и правовым», стабильным. Говоря о нынешней ситуации в республике, он отметил, что власть хочет, чтобы выборы не состоялись, чтобы не было даже второго тура, предрекая, что на них не выйдет достаточное количество граждан. «Правящая коалиция «Демократическая оппозиция Сербии»… хотела любой ценой прийти к власти, а теперь ее единственная забота – как остаться во власти». </w:t>
      </w:r>
    </w:p>
    <w:p>
      <w:pPr>
        <w:pStyle w:val="TextBody"/>
        <w:ind w:right="-185" w:firstLine="720"/>
        <w:rPr/>
      </w:pPr>
      <w:r>
        <w:rPr/>
        <w:t>При проведении экономических реформ, по его мнению, необходимо осуществить и широкую социальную программу, нужно принять также новый закон о труде. «Народу надо дать шанс, – говорил он, – достойно жить, работать и зарабатывать». Больше внимания надо уделять развитию сельского хозяйства. Живоинович выступает за справедливую приватизацию: «Более пяти миллионов граждан, которые работают или работали и которые создали то, что мы имеем, должны быть акционерами в приватизированных предприятиях, а государство должно сохранить за собой большую часть собственности в важнейших хозяйственных и инфраструктурных системах».</w:t>
      </w:r>
    </w:p>
    <w:p>
      <w:pPr>
        <w:pStyle w:val="TextBody"/>
        <w:ind w:right="-185" w:firstLine="720"/>
        <w:rPr/>
      </w:pPr>
      <w:r>
        <w:rPr/>
        <w:t xml:space="preserve">Б. Живоинович считал, что Резолюция 1244 Совета Безопасности ООН не соответствует взглядам среднего гражданина на проблему Косово и Метохии, однако «это единственно реальные границы и исходная позиция для ее решения. Косово и Метохию видим как часть Сербии и Югославии. Проблема в недостатке доброй воли международных факторов решить этот вопрос… Сербы никогда, по моему мнению не смеют отказаться от своей колыбели». Важно, говорил он, «чтобы в нашем окружении на Балканах был мир и чтобы мы включились в европейскую интеграцию. Мы будем стремиться не допускать выдачи наших граждан гаагскому трибуналу и вообще будем добиваться его упразднения». </w:t>
      </w:r>
    </w:p>
    <w:p>
      <w:pPr>
        <w:pStyle w:val="TextBody"/>
        <w:ind w:right="-185" w:firstLine="720"/>
        <w:rPr/>
      </w:pPr>
      <w:r>
        <w:rPr>
          <w:b/>
        </w:rPr>
        <w:t>Группа граждан</w:t>
      </w:r>
      <w:r>
        <w:rPr/>
        <w:t xml:space="preserve"> выдвинула кандидатом в президенты Сербии руководителя отколовшейся части СПС </w:t>
      </w:r>
      <w:r>
        <w:rPr>
          <w:b/>
        </w:rPr>
        <w:t xml:space="preserve">Бранислава-Бане Ивковича, </w:t>
      </w:r>
      <w:r>
        <w:rPr/>
        <w:t xml:space="preserve">который заявил, что будущий президент Сербии должен обеспечить единую – в национальном и государственном плане – позицию всех партий страны по всем важнейшим вопросам, в том числе и по отношению к международному сообществу. Если правительство Сербии не потребует роспуска Скупщины, то Ивкович обещал обеспечить нормальное функционирование республиканского парламента, а когда большинство выскажется за выборы, «потребую от председателя Народной Скупщины назначить внеочередные парламентские выборы». </w:t>
      </w:r>
    </w:p>
    <w:p>
      <w:pPr>
        <w:pStyle w:val="TextBody"/>
        <w:ind w:right="-185" w:firstLine="720"/>
        <w:rPr/>
      </w:pPr>
      <w:r>
        <w:rPr/>
        <w:t xml:space="preserve"> </w:t>
      </w:r>
      <w:r>
        <w:rPr/>
        <w:t>В предвыборной программе Б. Ивковича выделялись три основные цели: развитие экономики как главного условия улучшения ситуации в стране, защита государственных и национальных интересов, включение сербской диаспоры во все сферы жизни страны. Достижение указанных целей зависит от того, какого президента Сербии изберут ее граждане, а также от политической стабильности в стране. Поэтому в случае избрания Ивкович был намерен провести совещание представителей всех парламентских и других партий и на нем путем консенсуса определить основные государственные и национальные задачи; соблюдение достигнутой договоренности должно стать основой создания политической стабильности. Он высказался за укрепление связей с сербской диаспорой, которые должны иметь не только гуманитарный характер…</w:t>
      </w:r>
    </w:p>
    <w:p>
      <w:pPr>
        <w:pStyle w:val="TextBody"/>
        <w:ind w:right="-185" w:firstLine="720"/>
        <w:rPr/>
      </w:pPr>
      <w:r>
        <w:rPr/>
        <w:t>Решение проблемы Косово и Метохии Ивкович видел в строгом соблюдении Резолюции Совета Безопасности ООН 1244, особенно статьи 9, в соответствии с которой ООН должна создать условия для безопасного возвращения всех беженцев на территорию Косово и Метохии. В Сербии, по его мнению, самые либеральные законы, которые определяют положение и права национальных меньшинств, а проблема возникла тогда, «когда албанцы отказались использовать свои установленные законом права». Все граждане и национальные меньшинства в республике, подчеркивает он, должны быть равноправны, а особенности регионов, в частности Воеводины и Санджака, должны уважаться.</w:t>
      </w:r>
    </w:p>
    <w:p>
      <w:pPr>
        <w:pStyle w:val="TextBody"/>
        <w:ind w:right="-185" w:firstLine="720"/>
        <w:rPr/>
      </w:pPr>
      <w:r>
        <w:rPr/>
        <w:t xml:space="preserve"> </w:t>
      </w:r>
      <w:r>
        <w:rPr/>
        <w:t xml:space="preserve">Будущее Сербии, считал Ивкович, несомненно, в совместном государстве с Черногорией и во вступлении в Европейский Союз: «Согласованное и единое выступление перед мировым сообществом – это путь к лучшему пониманию и нашей специфики и проблем…» </w:t>
      </w:r>
    </w:p>
    <w:p>
      <w:pPr>
        <w:pStyle w:val="TextBody"/>
        <w:ind w:right="-185" w:firstLine="720"/>
        <w:rPr/>
      </w:pPr>
      <w:r>
        <w:rPr/>
        <w:t>«Все, что делает С. Милошевич, – подчеркивал Ивкович, – имеет нашу поддержку».</w:t>
      </w:r>
    </w:p>
    <w:p>
      <w:pPr>
        <w:pStyle w:val="Normal"/>
        <w:ind w:right="-185" w:firstLine="720"/>
        <w:jc w:val="both"/>
        <w:rPr/>
      </w:pPr>
      <w:r>
        <w:rPr>
          <w:b/>
        </w:rPr>
        <w:t>Партия сербского единства (ПСЕ)</w:t>
      </w:r>
      <w:r>
        <w:rPr/>
        <w:t xml:space="preserve"> выдвинула кандидатом в президенты Сербии председателя партии </w:t>
      </w:r>
      <w:r>
        <w:rPr>
          <w:b/>
        </w:rPr>
        <w:t>Борислава Пелевича</w:t>
      </w:r>
      <w:r>
        <w:rPr/>
        <w:t>, который заявил, что на эти выборы он смотрит как на первый шаг к проведению внеочередных парламентских выборов, возможно, уже в начале будущего года. В соответствии с его предвыборной программой Сербия должна быть «современным государством сербского народа и всех национальных меньшинств, которые хотят жить равноправно с сербами». При этом важно обеспечить единство и суверенитет Сербии при высокой степени автономии Воеводины и Косово и Метохии, а также укрепить местное самоуправление, когда общины могли бы самостоятельно распоряжаться большей частью собранных налогов. «В случае моей победы на выборах, – сказал Б. Пелевич, – я тут же распущу Скупщину и правительство Сербии и назначу внеочередные выборы на всех уровнях с тем, чтобы остановить дальнейшее сползание Сербии к катастрофе под властью ДОС». Говоря об этом на митингах, Пелевич отмечал, что сознает, что З. Джинджич на это добровольно не пойдет, но двоевластия в Сербии он терпеть не намерен. По его словам, правящая коалиция ДОС, как только оценит, что М. Лабус не имеет шансов на победу во втором туре, аннулирует выборы «из-за недостаточной явки избирателей».</w:t>
      </w:r>
    </w:p>
    <w:p>
      <w:pPr>
        <w:pStyle w:val="3"/>
        <w:ind w:left="0" w:right="-185" w:firstLine="720"/>
        <w:jc w:val="both"/>
        <w:rPr/>
      </w:pPr>
      <w:r>
        <w:rPr/>
        <w:t xml:space="preserve">«Сущность моей экономической программы, – говорил Б. Пелевич, – заключается в увеличении объема производства, а не в продаже производственных мощностей, как задумала экономическую реформу Демократическая оппозиция». Он намерен прекратить распродажу успешно действующих предприятий иностранцам по низким ценам, а также разобраться, на каких условиях получены иностранные кредиты и как они будут возвращаться. «Ни одна страна в Европе, которая завершила переходный период или которая в нем еще находится, не обновила свою экономику, опираясь исключительно на помощь, а добивалась этого прежде всего активизацией своих природных и хозяйственных потенциалов», – напоминал Пелевич. </w:t>
      </w:r>
    </w:p>
    <w:p>
      <w:pPr>
        <w:pStyle w:val="3"/>
        <w:ind w:left="0" w:right="-185" w:firstLine="720"/>
        <w:jc w:val="both"/>
        <w:rPr/>
      </w:pPr>
      <w:r>
        <w:rPr/>
        <w:t xml:space="preserve"> </w:t>
      </w:r>
      <w:r>
        <w:rPr/>
        <w:t>Исходя из того, что Сербия является преимущественно аграрной страной, Пелевич выступал за возрождение и развитие села, за беспроцентное кредитование сельскохозяйственных производителей сроком на десять лет, за защиту цен на продукцию сельского хозяйства, за стимулирование возвращения молодежи в село. Он считал, что необходимо увеличить пенсии и выплатить всю задолженность пенсионерам, треть которых (из 1,5 млн человек) голодает.</w:t>
      </w:r>
    </w:p>
    <w:p>
      <w:pPr>
        <w:pStyle w:val="Normal"/>
        <w:ind w:right="-185" w:firstLine="720"/>
        <w:jc w:val="both"/>
        <w:rPr/>
      </w:pPr>
      <w:r>
        <w:rPr/>
        <w:t xml:space="preserve">Заявив, что «Косово и Метохия должны остаться в составе Сербии», Пелевич обещал добиваться реализации Резолюции 1244, «которую нам навязал Совет Безопасности», и создания условий – мирными и дипломатическими средствами – для возвращения изгнанных сербов в этот край. Ключевая дилемма: должна ли Сербия быть вассалом западных сил или равноправно сотрудничать с западными странами – будет решена, по его словам, под руководством Партии сербского единства в пользу равноправного партнерства с Европой и всем миром «при уважении интересов международного сообщества и, прежде всего, при уважении Сербии и ее граждан». </w:t>
      </w:r>
    </w:p>
    <w:p>
      <w:pPr>
        <w:pStyle w:val="21"/>
        <w:ind w:right="-185" w:firstLine="720"/>
        <w:rPr/>
      </w:pPr>
      <w:r>
        <w:rPr>
          <w:b/>
        </w:rPr>
        <w:t xml:space="preserve">Сербское движение обновления (СПО) </w:t>
      </w:r>
      <w:r>
        <w:rPr/>
        <w:t xml:space="preserve">выдвинуло своим кандидатом председателя партии </w:t>
      </w:r>
      <w:r>
        <w:rPr>
          <w:b/>
        </w:rPr>
        <w:t>Вука Драшковича</w:t>
      </w:r>
      <w:r>
        <w:rPr/>
        <w:t xml:space="preserve">, который заявил, что согласился баллотироваться (это его четвертая попытка стать президентом), чтобы «предложить выход из тяжелого экономического и политического положения в стране». По его прогнозу, выборы предстояли в два тура, и председатель исполкома СПО А. Чотрич свою уверенность в том, что Драшкович выйдет во второй тур, обосновывал тем, что «Сербии необходим человек, который будет защищать национальные и государственные интересы и которого одновременно принимает международное сообщество. Драшкович готов сотрудничать с ЕС, Америкой, Россией и Китаем, но он не будет ничьим вассалом, а будет партнером». </w:t>
      </w:r>
    </w:p>
    <w:p>
      <w:pPr>
        <w:pStyle w:val="21"/>
        <w:ind w:right="-185" w:firstLine="720"/>
        <w:rPr/>
      </w:pPr>
      <w:r>
        <w:rPr/>
        <w:t xml:space="preserve"> </w:t>
      </w:r>
      <w:r>
        <w:rPr/>
        <w:t>В. Драшкович исходил из того, что в Сербии господствуют безнадежность и отчаяние, что нация и государство пропадают. Поэтому суть его программы – «порядок в государстве, обеспечение права собственности и дохода, уменьшение налогов, регулярные выплаты зарплаты и пенсий, государственное единство Сербии и устройство Сербии как государства, которое интегрируется в европейское и мировое сообщество». В случае победы на выборах он обещал в интересах «возрождения нации и государства» сразу же распустить нынешнее правительство и сформировать переходное правительство, которое подготовит проведение внеочередных парламентских и местных выборов, а также реабилитировать все жертвы «коммунистического террора и беззакония». По его мнению, для Сербии больше подходила бы система власти, существующая в США или Швейцарии, где значительная часть властных функций передана местному самоуправлению. Как сообщил избирательный штаб Драшковича, многие сербские бизнесмены из США, Канады и Австралии поддержали его программу.</w:t>
      </w:r>
    </w:p>
    <w:p>
      <w:pPr>
        <w:pStyle w:val="21"/>
        <w:ind w:right="-185" w:firstLine="720"/>
        <w:rPr/>
      </w:pPr>
      <w:r>
        <w:rPr/>
        <w:t>По мнению Драшковича, главные ценности и силу Сербии составляют ее геостратегическое положение, сербское село, сербский народ. «Уменьшение нынешних налогов, предоставление крестьянам долгосрочных беспроцентных кредитов, гарантированные закупочные цены, достойные пенсии и другие меры, говорил он, могли бы вновь сделать сербское село источником силы нашей нации», – утверждал он. В. Драшкович заявил, что если он будет избран президентом Сербии, то широко откроет двери для иностранных капиталовложений в экономику республики. Однако не все, что имеет государственное и национальное значение, может быть продано иностранцам: «Мы должны продавать за рубеж цемент, молоко и зерно, а не цементные и молочные заводы и землю». Драшкович считал, что зарплата и пенсии должны выплачиваться регулярно, что президент Сербии, председатель правительства, министры и депутаты не должны получать зарплату, пока всем остальным не будут выплачены зарплата, пенсии, задолженность крестьянам, надбавки на детей и материальная помощь инвалидам. Пенсии должны выплачиваться не только регулярно, но и в таком размере, который бы обеспечивал удовлетворение основных потребностей человека.</w:t>
      </w:r>
    </w:p>
    <w:p>
      <w:pPr>
        <w:pStyle w:val="21"/>
        <w:ind w:right="-185" w:firstLine="720"/>
        <w:rPr/>
      </w:pPr>
      <w:r>
        <w:rPr/>
        <w:t xml:space="preserve">В предвыборной программе Драшковича подчеркивалось, что «мы никогда не должны отказываться от принадлежности Косово и Метохии Сербии, необходимо вернуть сербский народ на его земли, а нашу армию – на границу с Албанией». Он назвал преступным решение Миссии ООН в Косово и Метохии, которым ему и другим кандидатам в президенты не было разрешено посетить этот край, оценив данное решение как прямое нарушение Резолюции 1244 Совета Безопасности ООН. </w:t>
      </w:r>
    </w:p>
    <w:p>
      <w:pPr>
        <w:pStyle w:val="21"/>
        <w:ind w:right="-185" w:firstLine="720"/>
        <w:rPr/>
      </w:pPr>
      <w:r>
        <w:rPr/>
        <w:t>Многозначительным представляется следующее положение предвыборной программы В. Драшковича: Сербия, Черногория и Сербская Республика (в Боснии и Герцеговине) должны существовать «отдельно, но и вместе». Он пояснял: «три государства, три названия, но один корень, один язык и одна вера». В случае его победы на выборах, утверждал Драшкович, река Дрина станет границей (с Боснией и Герцеговиной) только на карте: «Как нет таких препятствий между государствами Западной Европы, так их не должно быть и здесь». Драшкович говорил, что Сербия присоединится к Европейскому Союзу, также как и к тому «союзу, который борется против международного терроризма и который возглавляют США и Россия». Вспоминая погибших во время бомбардировок НАТО территории Югославии, он обещал добиться выплаты компенсаций как семьям погибших, так и стране в целом.</w:t>
      </w:r>
    </w:p>
    <w:p>
      <w:pPr>
        <w:pStyle w:val="21"/>
        <w:ind w:right="-185" w:firstLine="720"/>
        <w:rPr/>
      </w:pPr>
      <w:r>
        <w:rPr>
          <w:b/>
        </w:rPr>
        <w:t>Социал-демократическая партия (СДП)</w:t>
      </w:r>
      <w:r>
        <w:rPr/>
        <w:t xml:space="preserve"> выдвинула своим кандидатом председателя партии </w:t>
      </w:r>
      <w:r>
        <w:rPr>
          <w:b/>
        </w:rPr>
        <w:t>Вука Обрадовича</w:t>
      </w:r>
      <w:r>
        <w:rPr/>
        <w:t>, который выступал за то, чтобы Сербия стала политически стабильной и экономически развитой страной. Обрадович обещал бороться за господство права и закона, за прозрачность деятельности правительства, особенно в части использования финансовых средств, за свободу слова и критики и вместе с тем за «ослабление политических страстей», за независимую деятельность профсоюзов, неправительственных и других объединений граждан. Для изменения политической ситуации, считал он, необходимы внеочередные парламентские выборы и созыв Учредительной Скупщины, достижение «национального консенсуса» по решению первоочередных проблем страны. Призывая к борьбе с коррупцией, организованным криминалом и мафией, Обрадович сказал, что он будет добиваться изменения Уголовного закона для того, чтобы приравнять продавцов наркотиков к лицам, совершившим умышленно неоднократные убийства.</w:t>
      </w:r>
    </w:p>
    <w:p>
      <w:pPr>
        <w:pStyle w:val="21"/>
        <w:ind w:right="-185" w:firstLine="720"/>
        <w:rPr/>
      </w:pPr>
      <w:r>
        <w:rPr/>
        <w:t xml:space="preserve">По мнению Обрадовича, «Сербия, к сожалению, одна из немногих стран, в которой ее природные богатства, ее большой трудовой и интеллектуальный потенциал несоразмерны со степенью ее развитости и уровнем жизни обычного человека». Один из его лозунгов: «Сербия должна быть страной богатого крестьянина и современного сельского хозяйства». Для широкого внедрения передовой технологии во все сферы хозяйственной деятельности необходимо остановить отъезд молодых образованных людей за границу, обеспечив их занятость в стране. </w:t>
      </w:r>
    </w:p>
    <w:p>
      <w:pPr>
        <w:pStyle w:val="21"/>
        <w:ind w:right="-185" w:firstLine="720"/>
        <w:rPr/>
      </w:pPr>
      <w:r>
        <w:rPr/>
        <w:t>В. Обрадович высказался за запрещение получения иностранных кредитов: «За прошедшие пару лет долг нашей страны составил более трех миллиардов немецких марок. Эту огромную сумму вместе с унаследованными нами долгами будут выплачивать ваши и наши дети. Вместо получения кредитов надо создавать необходимые условия для того, чтобы мировые компании открывали предприятия и развивали производство в Сербии. Созданный в нашей стране товар, который мы сейчас импортируем, будет на 30–40% дешевле, а при этом появятся сотни тысяч новых рабочих мест». Если Сербия хочет стать «региональной экономической силой», ее экономика должна ориентироваться на экспорт. В интересах всестороннего развития страны, подчеркивал он, необходимо укреплять отношения с США, Россией и другими странами.</w:t>
      </w:r>
    </w:p>
    <w:p>
      <w:pPr>
        <w:pStyle w:val="21"/>
        <w:ind w:right="-185" w:firstLine="720"/>
        <w:rPr/>
      </w:pPr>
      <w:r>
        <w:rPr/>
        <w:t>«Косово и Метохию, – говорил Обрадович, – видим как часть Республики Сербии, как единую региональную автономию с самой высокой степенью самостоятельности, но без права выделения из конституционно-правовой системы нового государственного сообщества Сербии и Черногории». По мнению Обрадовича, «нельзя позволить, чтобы международное сообщество само решало проблему Косово и Метохии», он, став президентом Сербии, немедленно потребует от правительства республики создать специальное министерство по делам Косово и Метохии.</w:t>
      </w:r>
    </w:p>
    <w:p>
      <w:pPr>
        <w:pStyle w:val="21"/>
        <w:ind w:right="-185" w:firstLine="720"/>
        <w:rPr/>
      </w:pPr>
      <w:r>
        <w:rPr>
          <w:b/>
        </w:rPr>
        <w:t>«Общество свободных граждан»</w:t>
      </w:r>
      <w:r>
        <w:rPr/>
        <w:t xml:space="preserve"> выдвинуло кандидатом в президенты Сербии профессора белградского университета (бывшего сотрудника госбезопасности) </w:t>
      </w:r>
      <w:r>
        <w:rPr>
          <w:b/>
        </w:rPr>
        <w:t>Драгана Раденича</w:t>
      </w:r>
      <w:r>
        <w:rPr/>
        <w:t xml:space="preserve">, который считает, что новый президент Сербии должен стать «объединяющим фактором на политической сцене республики». Первое, что Раденич хотел бы сделать в случае избрания, это «познакомиться с премьером» и попытаться помочь правительству Сербии как исполнительному органу и парламенту. На вопрос, выступает ли он за проведение внеочередных парламентских выборов, Раденич ответил, что следовало бы избежать парламентского кризиса, однако это ключевой вопрос, по которому будущий президент должен договориться с премьером. </w:t>
      </w:r>
    </w:p>
    <w:p>
      <w:pPr>
        <w:pStyle w:val="21"/>
        <w:ind w:right="-185" w:firstLine="720"/>
        <w:rPr/>
      </w:pPr>
      <w:r>
        <w:rPr/>
        <w:t>Самым главным, по мнению Раденича, является решение экономических проблем: «Чтобы Сербия стала современной страной, нужно проводить реформы, прежде всего в экономической сфере, однако важно начать и реформы образования и здравоохранения». Говоря о проведении приватизации, он полагал, что «важнейшим шагом в этой области является возврат имущества прежним владельцам». В его предвыборной программе указывалось: «мы должны разработать такую социальную программу, которая обеспечит достойную жизнь пенсионеров»; средства для этого можно получить, сократив расходы на содержание армии.</w:t>
        <w:tab/>
        <w:t xml:space="preserve">По словам Раденича, сербы не могут отказаться от Косово и Метохии, однако проблему этого края «можно решать не силой, а только разумом, терпением и переговорами», уважая позицию международного сообщества и, прежде всего, Резолюцию 1244 Совета Безопасности ООН. </w:t>
      </w:r>
    </w:p>
    <w:p>
      <w:pPr>
        <w:pStyle w:val="21"/>
        <w:ind w:right="-185" w:firstLine="720"/>
        <w:rPr/>
      </w:pPr>
      <w:r>
        <w:rPr/>
        <w:t xml:space="preserve">Другая </w:t>
      </w:r>
      <w:r>
        <w:rPr>
          <w:b/>
        </w:rPr>
        <w:t>группа граждан</w:t>
      </w:r>
      <w:r>
        <w:rPr/>
        <w:t xml:space="preserve"> выдвинула кандидатом бизнесмена </w:t>
      </w:r>
      <w:r>
        <w:rPr>
          <w:b/>
        </w:rPr>
        <w:t>Томислава Лалошневича</w:t>
      </w:r>
      <w:r>
        <w:rPr/>
        <w:t>, который начал предвыборную кампанию под лозунгом «Не обманем предков и не предадим потомков». В беседе с журналистами он представил себя сторонником «новой волны современной диаспоры», подчеркнув, что за ним стоят «интеллектуально и экономически сильные и уважаемые люди», живущие за рубежом. Сербией должны руководить менеджеры и бизнесмены, а не политики, считал он, «политики должны быть слугами бизнесменов, а не наоборот».</w:t>
      </w:r>
    </w:p>
    <w:p>
      <w:pPr>
        <w:pStyle w:val="21"/>
        <w:ind w:right="-185" w:firstLine="720"/>
        <w:rPr/>
      </w:pPr>
      <w:r>
        <w:rPr/>
        <w:t>По мнению Лалошневича, только развитие экономики может спасти Сербию, а для этого необходимы новая конституция, законы, соответствующие европейским нормам, и парламентские выборы. «Для того чтобы конституция соответствовала интересам и желаниям всех граждан, – говорил он, – необходимо, чтобы она была принята Учредительной Скупщиной, которая после демократических выборов будет отражать политическую действительность республики». Реформы, по мнению Лолошневича, нужно начинать с малых и средних предприятий, причем, инвестиции лучше, чем помощь. За рубежом живет более четырех миллионов сербов, которые имеют примерно 60 миллиардов долларов, что является огромным источником инвестиций, «но чтобы сербы за рубежом проявили интерес, надо показать, что родина в них заинтересована». К тому же никто не будет вкладывать капитал в «рассорившуюся политическую семью», какая существует сейчас в Сербии.</w:t>
      </w:r>
    </w:p>
    <w:p>
      <w:pPr>
        <w:pStyle w:val="21"/>
        <w:ind w:right="-185" w:firstLine="720"/>
        <w:rPr/>
      </w:pPr>
      <w:r>
        <w:rPr/>
        <w:t xml:space="preserve"> </w:t>
      </w:r>
      <w:r>
        <w:rPr/>
        <w:t>Говоря о возможностях иностранных инвестиций в сербскую экономику, Лалошневич ссылался на опыт Китая, конкретнее – на опыт Шанхая, призывал освободить инвесторов от уплаты налогов в течение трех лет. Погоня за кредитами и помощью, считал он, равна самоубийству: «Я не имею ничего против господина Лабуса, но думает ли он о том, кто эти кредиты будет возвращать?» О программе В. Коштуницы Т. Лалошневич сказал, что «это уже знакомая, националистическая программа, правда, в облегченном варианте».</w:t>
      </w:r>
    </w:p>
    <w:p>
      <w:pPr>
        <w:pStyle w:val="21"/>
        <w:ind w:right="-185" w:firstLine="720"/>
        <w:rPr/>
      </w:pPr>
      <w:r>
        <w:rPr/>
        <w:t xml:space="preserve">«Еще нет условий, – заявил он, – для установления окончательного политического статуса Косово и Метохии, но решение следует искать в рамках Сербии и Югославии и по модели Пакта стабильности в Юго-Восточной Европе». В настоящее время приоритет – последовательное выполнение Резолюции 1244 Совета Безопасности ООН, при этом важно не допускать национальный экстремизм, обеспечить безопасность всех граждан и создать условия для скорейшего возвращения беженцев. В качестве переходного решения возможно введение местного самоуправления по национальной принадлежности проживающих в крае лиц, которое постепенно включалось бы в многонациональное содружество. По словам Лалошневича, «Сербия заинтересована в Европе, но и Европа в Сербии. Если Сербия поднимет свою экономику, будут созданы условия для партнерских отношений с Европой. Это одно из условий для настоящего вхождения в Европу. С такой нынешней инфраструктурой, с таким образованием и здравоохранением мы не только не войдем в Европу, но и с трудом останемся такими, как сейчас». </w:t>
      </w:r>
    </w:p>
    <w:p>
      <w:pPr>
        <w:pStyle w:val="21"/>
        <w:ind w:right="-185" w:firstLine="720"/>
        <w:rPr/>
      </w:pPr>
      <w:r>
        <w:rPr/>
        <w:t xml:space="preserve">Последним кандидатом, за полчаса до истечения установленного срока регистрации, был выдвинут </w:t>
      </w:r>
      <w:r>
        <w:rPr>
          <w:b/>
        </w:rPr>
        <w:t>группой граждан</w:t>
      </w:r>
      <w:r>
        <w:rPr/>
        <w:t xml:space="preserve"> бывший начальник Генерального штаба Югославии, генерал-полковник </w:t>
      </w:r>
      <w:r>
        <w:rPr>
          <w:b/>
        </w:rPr>
        <w:t>Небойша Павкович</w:t>
      </w:r>
      <w:r>
        <w:rPr/>
        <w:t>. Республиканская избирательная комиссия, рассмотрев дважды – 13 и 16 сентября – представленные документы, без надлежащего обоснования отказалась зарегистрировать его кандидатуру. Верховный суд Сербии 18 сентября удовлетворил жалобу Н. Павковича и отменил решение избирательной комиссии, которая в тот же день осуществила его регистрацию.</w:t>
      </w:r>
    </w:p>
    <w:p>
      <w:pPr>
        <w:pStyle w:val="21"/>
        <w:ind w:right="-185" w:firstLine="720"/>
        <w:rPr/>
      </w:pPr>
      <w:r>
        <w:rPr/>
        <w:t>Н. Павкович выступал за разработку национальной программы решения актуальных проблем, которую должен утвердить парламент, за преодоление политического раскола в правящей коалиции, за продолжение проведения правительством республики, которое необходимо реорганизовать, курса реформ, за принятие новой Конституции Сербии. Таким образом, он не ставил целью роспуск парламента и правительства, не хотел давать нереальные обещания искоренить безработицу, повысить пенсии и зарплату, вернуть крестьянам то, чего они лишались десятилетиями, а также завоевывать голоса избирателей лживыми обещаниями присоединить Республику Сербскую (Босния и Герцеговина). Павкович высказался за усиление рабочего класса, «который в течение последнего десятилетия систематически разобщался», за проведение «общественных работ, которые обеспечат занятость большого числа людей», а также за то, чтобы сербский крестьянин стал равноправным членом общества, так как «село сберегло Сербию».</w:t>
      </w:r>
    </w:p>
    <w:p>
      <w:pPr>
        <w:pStyle w:val="21"/>
        <w:ind w:right="-185" w:firstLine="720"/>
        <w:rPr/>
      </w:pPr>
      <w:r>
        <w:rPr/>
        <w:t xml:space="preserve">Имея в виду конституционные полномочия Президента, Павкович в случае его избрания занялся бы прежде всего проблемами безопасности страны, что подразумевает не только обеспечение обороны от возможного внешнего врага («Сербия должна иметь современную, профессиональную и хорошо оснащенную армию»), но и противодействие различным организованным криминальным группировкам. Он хотел, чтобы правоохранительные и судебные органы действовали независимо, что должно быть подкреплено принятием соответствующих новых законов. Для него не было дилеммы, необходимы ли общее государство Сербии и Черногории, включение в европейскую интеграцию, защита Косово и Метохии, сохранение единства многонациональной Сербии и возвращение рассеянных по всему миру сербов. Если у кого-то есть определенные сомнения, то надо выяснять мнение народа или через парламент, или путем референдума. </w:t>
      </w:r>
    </w:p>
    <w:p>
      <w:pPr>
        <w:pStyle w:val="21"/>
        <w:ind w:right="-185" w:firstLine="720"/>
        <w:rPr/>
      </w:pPr>
      <w:r>
        <w:rPr/>
        <w:t>По мнению Павковича, «величайшей ценностью Сербии является ее многонациональный и многоконфессиональный характер. Сколько бы кому-то данное обстоятельство ни представлялось самым большим препятствием для создания сильного сербского государства, выясняется, что это наши сильнейшие козыри для вхождения в европейское содружество народов. Только Сербия после всех этих балканских войн сохранила все свои национальные меньшинства и этнические группы. Если бы она проводила геноцид, в чем ее обвиняют, то она была бы этнически чистой». Благодаря своему геостратегическому положению, природным ресурсам, интеллектуальному потенциалу и предприимчивости Сербия должна стать лидером на Балканах.</w:t>
      </w:r>
    </w:p>
    <w:p>
      <w:pPr>
        <w:pStyle w:val="21"/>
        <w:ind w:right="-185" w:firstLine="720"/>
        <w:rPr/>
      </w:pPr>
      <w:r>
        <w:rPr/>
        <w:t xml:space="preserve"> </w:t>
      </w:r>
      <w:r>
        <w:rPr/>
        <w:t>Для решения проблемы Косово и Метохии, считает Павкович, необходим национальный консенсус. Он выступал за сохранение края в составе Сербии, за соблюдение Резолюции 1244 Совета Безопасности ООН теми, кто ее принимал. «Если в ней записано, что наша армия и полиция должны туда вернуться, – говорил он, – то нам надо на этом настаивать». На выборах генерал Павкович рассчитывал на поддержку боевых соратников, которые в месте с ним оказали сопротивление агрессии НАТО против Югославии, а также ветеранов.</w:t>
      </w:r>
    </w:p>
    <w:p>
      <w:pPr>
        <w:pStyle w:val="Heading1"/>
        <w:ind w:right="-185" w:firstLine="720"/>
        <w:rPr>
          <w:b w:val="false"/>
          <w:b w:val="false"/>
          <w:sz w:val="24"/>
        </w:rPr>
      </w:pPr>
      <w:r>
        <w:rPr>
          <w:b w:val="false"/>
          <w:sz w:val="24"/>
        </w:rPr>
      </w:r>
    </w:p>
    <w:p>
      <w:pPr>
        <w:pStyle w:val="Heading1"/>
        <w:ind w:right="-185" w:firstLine="720"/>
        <w:rPr>
          <w:bCs w:val="false"/>
          <w:i/>
          <w:i/>
          <w:sz w:val="24"/>
        </w:rPr>
      </w:pPr>
      <w:r>
        <w:rPr>
          <w:bCs w:val="false"/>
          <w:i/>
          <w:sz w:val="24"/>
        </w:rPr>
        <w:t xml:space="preserve"> </w:t>
      </w:r>
      <w:r>
        <w:rPr>
          <w:bCs w:val="false"/>
          <w:i/>
          <w:sz w:val="24"/>
        </w:rPr>
        <w:t>Предвыборная кампания</w:t>
      </w:r>
    </w:p>
    <w:p>
      <w:pPr>
        <w:pStyle w:val="TextBody"/>
        <w:ind w:right="-185" w:firstLine="720"/>
        <w:rPr/>
      </w:pPr>
      <w:r>
        <w:rPr/>
        <w:t>Совершенно очевидно, что при формировании посткоммунистического общества внедрение капиталистического способа производства и распределения порождает определенные противоречия. Прежде всего, в таком обществе нельзя ожидать массового проявления прокапиталистического энтузиазма. Значительная часть избирателей не выражает желания поддерживать прокапиталистические партии, особенно те, чья политика пугает ускоренным переходом к капитализму, прокапиталистическая элита подчас наталкивается на открытое сопротивление антикапиталистически настроенных масс. Хорошо известны широкие движения за справедливость, равноправие, свободу, национальные и человеческие права, против нищеты, безработицы и эксплуатации, но вряд ли кто может привести примеры массовых движений в пользу капиталистических методов хозяйствования.</w:t>
      </w:r>
    </w:p>
    <w:p>
      <w:pPr>
        <w:pStyle w:val="Normal"/>
        <w:ind w:right="-185" w:firstLine="720"/>
        <w:jc w:val="both"/>
        <w:rPr/>
      </w:pPr>
      <w:r>
        <w:rPr/>
        <w:t>Выборы – это всегда подведение итогов политической работы за определенный период и обозначение перспектив на будущее. Выборы – это и оценка расстановки сил на политической сцене, выявление того, кто что выиграл, а кто что проиграл. Выборы – это, наконец, проявление активности избирателей, отдающих свои голоса тем, кто им более понятен, кому они все же больше верят. В нынешней Югославии это – первая проверка политического выбора избирателей, выяснение, за какой из фракций политического союза, который два года назад одержал победу над режимом С. Милошевича, они теперь готовы идти.</w:t>
      </w:r>
    </w:p>
    <w:p>
      <w:pPr>
        <w:pStyle w:val="21"/>
        <w:ind w:right="-185" w:firstLine="720"/>
        <w:rPr/>
      </w:pPr>
      <w:r>
        <w:rPr/>
        <w:t>Предвыборная кампания в Сербии проходила в целом достаточно организованно. Кандидаты активно разъезжали по стране, выступали на митингах с разъяснениями и уточнениями своих предвыборных программ, давали многочисленные интервью средствам массовой информации. Встречи с избирателями они использовали и для критики своих соперников, не стеснясь в выражениях, и по мере приближения даты выборов страсти заметно накалялись.</w:t>
      </w:r>
    </w:p>
    <w:p>
      <w:pPr>
        <w:pStyle w:val="21"/>
        <w:ind w:right="-185" w:firstLine="720"/>
        <w:rPr/>
      </w:pPr>
      <w:r>
        <w:rPr/>
        <w:t>В центре внимания югославской общественности были, естественно, те аспекты предвыборной кампании, которые касались основных претендентов. Выдвижение В. Коштуницы без преувеличения во многом прояснило перспективы предвыборной борьбы: если он не победит в первом туре, то во втором его соперником будет скорее всего М. Лабус. Обращает на себя внимание то, что за несколько дней до того, как В. Коштуница заявил о своей готовности баллотироваться, председатель правительства Сербии З. Джинджич выразил уверенность, что на выборах М. Лабус победит В. Коштуницу, что он именно тот кандидат, который «может повести Сербию в Европу». Если же победит В. Коштуница, сказал З. Джинджич, «это не значит , что он выиграл битву за Сербию. В этом случае борьба за Сербию по-настоящему только началась бы». Как писал в те дни американский еженедельник «</w:t>
      </w:r>
      <w:r>
        <w:rPr>
          <w:lang w:val="en-US"/>
        </w:rPr>
        <w:t>Time</w:t>
      </w:r>
      <w:r>
        <w:rPr/>
        <w:t>», через «два года после завершения битвы с Милошевичем Коштуница ведет другую битву», в которой его главными противниками являются бывшие партнеры в борьбе с Милошевичем: сербский премьер Зоран Джинджич и черногорский президент Мило Джуканович, «которые видят в Коштунице препятствие для консолидации собственной власти».</w:t>
      </w:r>
    </w:p>
    <w:p>
      <w:pPr>
        <w:pStyle w:val="21"/>
        <w:ind w:right="-185" w:firstLine="720"/>
        <w:rPr/>
      </w:pPr>
      <w:r>
        <w:rPr/>
        <w:t xml:space="preserve"> </w:t>
      </w:r>
      <w:r>
        <w:rPr/>
        <w:t xml:space="preserve">По словам В. Коштуницы, против него и ДПС уже длительное время велась грязная кампания в средствах массовой информации. В интервью телекомпании </w:t>
      </w:r>
      <w:r>
        <w:rPr>
          <w:lang w:val="en-US"/>
        </w:rPr>
        <w:t>CNN</w:t>
      </w:r>
      <w:r>
        <w:rPr/>
        <w:t xml:space="preserve"> он заявил, что между ним и З. Джинджичем нет личного конфликта, но существуют разногласия по вопросам функционирования правовой системы в государстве, организованной преступности и коррупции. В. Коштуница обвинил З. Джинджича в том, что он пытается, как когда-то С. Милошевич, манипулировать избирательной массой албанцев в Косово и Метохии, заявляя, что выборы могут не состояться из-за низкой (менее 50%) явки избирателей. Интересно, что тогда же член руководства радикалов Гордана Поп-Лазич заявила, что располагает достоверной информацией, что на предстоящих выборах будет осуществлена манипуляция голосами военнослужащих, подчеркнув: если М. Лабус не получит ожидаемого количества голосов, «власть провозгласит выборы недействительными», объявив, что на них явилось недостаточное число граждан.</w:t>
      </w:r>
    </w:p>
    <w:p>
      <w:pPr>
        <w:pStyle w:val="21"/>
        <w:ind w:right="-185" w:firstLine="720"/>
        <w:rPr/>
      </w:pPr>
      <w:r>
        <w:rPr/>
        <w:t>Поддержать кандидатуру Коштуницы решили ряд сербских партий, в том числе такие значительные, как «Демократическая альтернатива», Сербская демократическая партия, Народная демократическая партия, Соборная народная партия, Сербская либеральная партия, а также партия «Реформисты Воеводины», которая ранее высказалась за кандидатуру М. Лабуса.</w:t>
      </w:r>
    </w:p>
    <w:p>
      <w:pPr>
        <w:pStyle w:val="21"/>
        <w:ind w:right="-185" w:firstLine="720"/>
        <w:rPr/>
      </w:pPr>
      <w:r>
        <w:rPr/>
        <w:t xml:space="preserve">Наряду с многочисленными заявлениями об одобрении решения Коштуницы баллотироваться в президенты Сербии, были и иные высказывания. Некоторые аналитики считали, что Коштуница мог бы лучше проявить себя, возглавив государство Сербии и Черногории и обеспечивая его жизнедеятельность, а председатель Партии сербского единства Б. Пелевич сказал, что он «разочарован выдвижением кандидатуры Коштуницы, так как это означает, что Коштуница не верит в общее государство Сербии и Черногории». И действительно, готовность Коштуницы возглавить Сербию недвусмысленно свидетельствует о том, что реальная власть в предстоящем государственном объединении будет сосредоточена в руководстве каждой из составных его частей. Сейчас же, по словам Пелевича, речь идет о «голой борьбе за власть» между Коштуницей и Джинджичем. </w:t>
      </w:r>
    </w:p>
    <w:p>
      <w:pPr>
        <w:pStyle w:val="21"/>
        <w:ind w:right="-185" w:firstLine="720"/>
        <w:rPr/>
      </w:pPr>
      <w:r>
        <w:rPr/>
        <w:t>Вступление Коштуницы в предвыборную борьбу вызвало некоторое замешательство в рядах «Демократической оппозиции Сербии». Отказ коалиции ДАН, в которую входят партии Демократическая альтернатива, Демократический центр и Новая демократия, согласиться с кандидатурой Лабуса истолковано как молчаливая поддержка Коштуницы. По мнению руководства партии «Гражданский союз Сербии», «мы впервые оказались в такой ситуации, что часть ДОС не поддерживает решения, принятые большинством». Заместитель председателя Демократической партии Б. Тадич предупредил: если коалиция ДАН будет поддерживать В. Коштуницу или какого-либо другого кандидата не из рядов «Демократической оппозиции», то это может быть чревато серьезными последствиями для правящей коалиции.</w:t>
      </w:r>
    </w:p>
    <w:p>
      <w:pPr>
        <w:pStyle w:val="21"/>
        <w:ind w:right="-185" w:firstLine="720"/>
        <w:rPr/>
      </w:pPr>
      <w:r>
        <w:rPr/>
        <w:t xml:space="preserve"> </w:t>
      </w:r>
      <w:r>
        <w:rPr/>
        <w:t xml:space="preserve">В этой связи весьма показательна трансформация предвыборной позиции </w:t>
      </w:r>
      <w:r>
        <w:rPr>
          <w:b/>
          <w:bCs/>
        </w:rPr>
        <w:t>Демохристианской партии Сербии (ДХПС)</w:t>
      </w:r>
      <w:r>
        <w:rPr/>
        <w:t>, которая одной из первых выдвинула своего кандидата в президенты Сербии:</w:t>
      </w:r>
      <w:r>
        <w:rPr>
          <w:b/>
        </w:rPr>
        <w:t xml:space="preserve"> </w:t>
      </w:r>
      <w:r>
        <w:rPr/>
        <w:t>Наду Костич, занимавшую в 2000–2001 годах пост министра здравоохранения, а ныне в интересах сохранения единства правящей коалиции ДОС поддержавшей кандидатуру М. Лабуса. Руководство ДХПС приняло решение об отзыве кандидатуры Н. Костич.</w:t>
      </w:r>
    </w:p>
    <w:p>
      <w:pPr>
        <w:pStyle w:val="21"/>
        <w:ind w:right="-185" w:firstLine="720"/>
        <w:rPr/>
      </w:pPr>
      <w:r>
        <w:rPr/>
        <w:t>Социологические исследования показали, что граждане Сербии больше всего хотят улучшения условий жизни, обеспечения занятости и оживления экономики. И здесь М. Лабус многое мог обещать: уже сложился его имидж политика, который всякий раз возвращается из-за границы с новой финансовой поддержкой. По словам председателя коалиции «Воеводина» Д. Веселинова, Лабус «как современный политик имеет международную поддержку и заметный авторитет за границей и среди специалистов, что обеспечивает благоприятные кредиты для Сербии». Поддерживавшие Лабуса, полагали, что как президент Сербии он мог бы способствовать установлению равновесия между премьером Сербии З. Джинджичем и президентом СРЮ В. Коштуницей.</w:t>
      </w:r>
    </w:p>
    <w:p>
      <w:pPr>
        <w:pStyle w:val="Normal"/>
        <w:ind w:right="-185" w:firstLine="720"/>
        <w:jc w:val="both"/>
        <w:rPr/>
      </w:pPr>
      <w:r>
        <w:rPr/>
        <w:t>Однако с точки зрения тех, кто напуган перспективами глобализации, Лабусу явно не хватает патриотического имиджа, а, по мнению радикалов, народ отвергает «долговое рабство и разрушение национального достоинства». Отмечая, что экономические реформы уже два года проводятся по программам Лабуса, Социал-демократическая партия считает, что народ на своей шкуре ощутил все последствия «шоковой терапии». Как заявил председатель Сербского движения сопротивления в Косово и Метохии (СПОТ) М. Трайкович, «мы, конечно, не будем поддерживать М. Лабуса, так как нам известны его позиции по проблемам Косово, которые не в пользу местных сербов». Исследования и опросы Партии сербского единства, сказал председатель этой партии Б. Пелевич, показали, что Лабус не пользуется доверием народа.</w:t>
      </w:r>
    </w:p>
    <w:p>
      <w:pPr>
        <w:pStyle w:val="21"/>
        <w:ind w:right="-185" w:firstLine="720"/>
        <w:rPr/>
      </w:pPr>
      <w:r>
        <w:rPr/>
        <w:t>Особого рассмотрения в предвыборной кампании заслуживает роль председателя правительства Сербии З. Джинджича. И хотя наиболее значительным в предвыборной борьбе было, несомненно, соперничество между Лабусом и Коштуницей, активность Джинджича была не менее заметна. «Если выборы Президента, – заявил он, – в конце концов превратятся в то, о чем сообщает господин Коштуница, то есть в референдум обо мне, тогда, конечно, я не стану безмолвно, не высказывая своего мнения, смотреть как проходит референдум». Большим разнообразием высказывания Джинджича, однако, не отличались: как правило, восхваления Лабуса и негативные оценки Коштуницы. «Выбирая Лабуса, – говорил он, – мы выбираем символ европейской интеграции, экономику как главную тему и позитивное отношение к жизни… Если выберем господина Коштуницу, тогда это будет победа скептицизма, пессимизма, сомнения, пассивности, разочарования, медлительности, что также является важным символом». По мнению избирательного штаба Демократической партии Сербии, Джинджич «дирижирует злобными выступлениями против В. Коштуницы».</w:t>
      </w:r>
    </w:p>
    <w:p>
      <w:pPr>
        <w:pStyle w:val="21"/>
        <w:ind w:right="-185" w:firstLine="720"/>
        <w:rPr/>
      </w:pPr>
      <w:r>
        <w:rPr/>
        <w:t xml:space="preserve">Для того чтобы нейтрализовать негативное впечатление о деятельности правительства Сербии, сложившееся после выступлений кандидатов в президенты, правительство решило провести в течение 15-20 дней ряд мероприятий под названием «Гордимся Сербией» с целью показать то, чем народ мог бы быть доволен. (По мнению Коштуницы, эти мероприятия должны бы называться «Голодная Сербия».) На замечания Коштуницы, что Джинджич и члены правительства «боятся идти в народ», остро отреагировала информационная служба правительства Сербии, которая не только сообщила, что премьер и министры за прошедшие четыре месяца посетили 50 городов, но и язвительно заметила: «После двух лет сна в Палате Федерации Коштуница открывает, что граждане Сербии живут плохо. Но вместо того, чтобы лить крокодиловы слезы, было бы полезнее и более честно сократить расходы своей администрации, которые за год достигают 50 миллионов динаров». Спустя десять дней руководство Демократической партии заявило, что В. Коштуница боится отчитаться перед народом о том, что им сделано как Президентом Югославии, поскольку «ему нечего сказать», а еще через два дня даже объявило его «четвертым кандидатом Социалистической партии Сербии и (супруги С. Милошевича – лидера «Югославских левых») Миряны Маркович». </w:t>
      </w:r>
    </w:p>
    <w:p>
      <w:pPr>
        <w:pStyle w:val="21"/>
        <w:ind w:right="-185" w:firstLine="720"/>
        <w:rPr/>
      </w:pPr>
      <w:r>
        <w:rPr/>
        <w:t>Таким образом, постепенно оставалось все меньше сомнений в том, что на выборах народ должен решить, кто же прав: Коштуница, который в лице Лабуса обвиняет Джинджича в том, что он дал в Сербии свободу действия мафии и беззаконию, или Джинджич, который прямо или через Лабуса стремится показать, что возможная победа Коштуницы означала бы конец реформ и новое «вступление Сербии в зону националистической безнадежности и изоляции».</w:t>
      </w:r>
    </w:p>
    <w:p>
      <w:pPr>
        <w:pStyle w:val="21"/>
        <w:ind w:right="-185" w:firstLine="720"/>
        <w:rPr/>
      </w:pPr>
      <w:r>
        <w:rPr/>
        <w:t xml:space="preserve"> </w:t>
      </w:r>
      <w:r>
        <w:rPr/>
        <w:t>Хотя многие ожидали, что в случае второго тура голосования в нем сойдутся В. Коштуница и М. Лабус, но некоторые не исключали и "французский сценарий", то есть участия в нем В. Шешеля. По мнению председателя Скупщины Воеводины и одного из лидеров Демократической оппозиции Ненада Чанка, самой большой проблемой для правящей коалиции является В. Шешель. Председатель Либерально-демократической партии П. Вулетич полагал, что «выдвижение кандидатуры В. Шешеля представляет большую опасность для Сербии, поскольку речь идет о человеке, который говорит одно, а думает другое, и его избрание вновь привело бы к изоляции Сербии и возвращению в атмосферу военного подстрекательства». Весьма показателен вопрос телезрительницы В. Шешелю, находившемуся в телестудии: «Будут ли нас бомбардировать, если вы будете избраны Президентом?»</w:t>
      </w:r>
    </w:p>
    <w:p>
      <w:pPr>
        <w:pStyle w:val="21"/>
        <w:ind w:right="-185" w:firstLine="720"/>
        <w:rPr/>
      </w:pPr>
      <w:r>
        <w:rPr/>
        <w:t xml:space="preserve"> </w:t>
      </w:r>
      <w:r>
        <w:rPr/>
        <w:t xml:space="preserve">Призыв Милошевича голосовать за лидера радикалов Шешеля усугубил раскол в рядах Социалистической партии Сербии, члены которой оказались перед нелегким выбором: голосовать за кандидата своей партии – Б. Живоиновича или же последовать призыву Милошевича. </w:t>
      </w:r>
    </w:p>
    <w:p>
      <w:pPr>
        <w:pStyle w:val="21"/>
        <w:ind w:right="-185" w:firstLine="720"/>
        <w:rPr/>
      </w:pPr>
      <w:r>
        <w:rPr/>
        <w:t>По поводу призыва Милошевича кандидат СПС Б. Живоинович заявил, что тем самым тот сделал шаг отдаления от Социалистической партии и можно было даже ожидать, что он объявит о выходе из СПС. Поддержку своей кандидатуры со стороны Милошевича Б. Живоинович не получил, но, по его словам, «он о ней и не просил». Несколько позже он сообщил, что все общинные комитеты СПС направят письмо Милошевичу с просьбой вновь высказаться, поддерживает он Шешеля или кандидата партии. «Если он определится, – сказал Живоинович, – за позицию партии, которую он возглавляет, и за ее кандидата, то этого мне было бы достаточно для победы на выборах. Убежден, что наш председатель находится под большим давлением некоторых лиц и своей супруги и получает одностороннюю информацию о том, что в действительности происходит».</w:t>
      </w:r>
    </w:p>
    <w:p>
      <w:pPr>
        <w:pStyle w:val="21"/>
        <w:ind w:right="-185" w:firstLine="720"/>
        <w:rPr/>
      </w:pPr>
      <w:r>
        <w:rPr/>
        <w:t>Для более полного представления о содержании предвыборной кампании следовало бы также сказать о некоторых известных политических деятелях Югославии, которые по определенным причинам отказались от участия в борьбе за пост президента Сербии.</w:t>
      </w:r>
    </w:p>
    <w:p>
      <w:pPr>
        <w:pStyle w:val="21"/>
        <w:ind w:right="-185" w:firstLine="720"/>
        <w:rPr/>
      </w:pPr>
      <w:r>
        <w:rPr>
          <w:b/>
        </w:rPr>
        <w:t xml:space="preserve">Партия «Новая Сербия» </w:t>
      </w:r>
      <w:r>
        <w:rPr/>
        <w:t xml:space="preserve">выдвинула кандидатом своего председателя </w:t>
      </w:r>
      <w:r>
        <w:rPr>
          <w:b/>
        </w:rPr>
        <w:t>В. Илича</w:t>
      </w:r>
      <w:r>
        <w:rPr/>
        <w:t>, сыгравшего два года назад значительную роль в крушении режима С. Милошевича. По мнению Илича, народ разочарован в нынешней власти, «результат работы правящих партий равен нулю». Он выступил за принятие закона о денационализации, за немедленное прекращение нынешней «уродливой» приватизации, которая представляет собой «распродажу за бесценок всего, что в Сербии что-то стоит», за ваучерский способ приватизации. В программе В. Илича значительное место занимали социальные вопросы, он считал необходимым, в частности, разработать программу обеспечения пенсионеров, причем пенсионный фонд должен иметь «абсолютную государственную защиту»; усилить заботу государства о детях, предусмотрев социальную помощь многодетным семьям; улучшить систему медицинского страхования, причем беременные женщины, дети до 18 лет и лица старше 65 лет должны лечиться за счет государства; ввести институт семейных врачей.</w:t>
      </w:r>
    </w:p>
    <w:p>
      <w:pPr>
        <w:pStyle w:val="21"/>
        <w:ind w:right="-185" w:firstLine="720"/>
        <w:rPr/>
      </w:pPr>
      <w:r>
        <w:rPr/>
        <w:t xml:space="preserve">Однако в самый разгар предвыборной кампании Илич отказался баллотироваться, заявив, что кандидаты находятся в неравном положении: на Лабуса, например, работает весь государственный аппарат, за ним стоит правительство Сербии во главе с Джинджичем (действительно, на митингах в поддержку Лабуса выступали министр финансов Сербии Б. Джелич и управляющий Народным банком Югославии М. Динкич). Призвав объединить все силы, он высказался в поддержку В. Коштуницы: «Дадим Коштунице еще один шанс, мы не должны забывать, что он победил Милошевича». </w:t>
      </w:r>
    </w:p>
    <w:p>
      <w:pPr>
        <w:pStyle w:val="21"/>
        <w:ind w:right="-185" w:firstLine="720"/>
        <w:rPr/>
      </w:pPr>
      <w:r>
        <w:rPr/>
        <w:t xml:space="preserve">Кандидатом от </w:t>
      </w:r>
      <w:r>
        <w:rPr>
          <w:b/>
        </w:rPr>
        <w:t>партии «Демократический центр»</w:t>
      </w:r>
      <w:r>
        <w:rPr/>
        <w:t xml:space="preserve"> был выдвинут ее председатель </w:t>
      </w:r>
      <w:r>
        <w:rPr>
          <w:b/>
        </w:rPr>
        <w:t>Драголюб Мичунович</w:t>
      </w:r>
      <w:r>
        <w:rPr/>
        <w:t>, видный политический деятель Югославии, председатель Веча Народов Союзной Скупщины СРЮ. Кандидатуру Мичуновича поддержали и остальные партии коалиции ДАН, «Демократическая альтернатива» и «Новая демократия», а против него сразу высказалось руководство Демократической партии. Однако Мичунович отказался баллотироваться, мотивируя свое решение тем, что не хочет усиливать разброс голосов избирателей, настроенных оказать поддержку демократам.</w:t>
      </w:r>
    </w:p>
    <w:p>
      <w:pPr>
        <w:pStyle w:val="21"/>
        <w:ind w:right="-185" w:firstLine="720"/>
        <w:rPr/>
      </w:pPr>
      <w:r>
        <w:rPr/>
        <w:t xml:space="preserve">1 сентября появилось в известном смысле сенсационное сообщение о том, что </w:t>
      </w:r>
      <w:r>
        <w:rPr>
          <w:b/>
        </w:rPr>
        <w:t>объединение граждан «Экспертный форум»</w:t>
      </w:r>
      <w:r>
        <w:rPr/>
        <w:t xml:space="preserve"> выдвигает кандидатом в президенты Сербии бывшего югославского премьера </w:t>
      </w:r>
      <w:r>
        <w:rPr>
          <w:b/>
        </w:rPr>
        <w:t>Милана Панича</w:t>
      </w:r>
      <w:r>
        <w:rPr/>
        <w:t>. Этот американский бизнесмен сербского происхождения в середине 90-х годов уже был безуспешным соперником С. Милошевича на президентских выборах. «Мой сон сбылся: Милошевич в тюрьме, с ним прекратила существование коммунистическая система, из-за которой я был вынужден эмигрировать из Югославии», – говорил Панич после ареста С. Милошевича, с кем, правда, он сотрудничал в начале 90-х годов и, возможно, благодаря кому стал основным владельцем крупного фармацевтического завода «Галеника» под Белградом. Через неделю после своего выдвижения Панич отказался баллотироваться в пользу Коштуницы.</w:t>
      </w:r>
    </w:p>
    <w:p>
      <w:pPr>
        <w:pStyle w:val="21"/>
        <w:ind w:right="-185" w:firstLine="720"/>
        <w:rPr/>
      </w:pPr>
      <w:r>
        <w:rPr>
          <w:b/>
        </w:rPr>
        <w:t xml:space="preserve">Либерально-демократическая партия </w:t>
      </w:r>
      <w:r>
        <w:rPr/>
        <w:t xml:space="preserve">выдвинула своим кандидатом председателя партии </w:t>
      </w:r>
      <w:r>
        <w:rPr>
          <w:b/>
        </w:rPr>
        <w:t>Предрага Вулетича</w:t>
      </w:r>
      <w:r>
        <w:rPr/>
        <w:t>, который заявил, что «будет бороться за самостоятельное государство, которое будет называться Королевство Сербия». Однако, как только стало известно, что В. Коштуница решил баллотироваться, он отказался от участия в предвыборной борьбе.</w:t>
      </w:r>
    </w:p>
    <w:p>
      <w:pPr>
        <w:pStyle w:val="21"/>
        <w:ind w:right="-185" w:firstLine="720"/>
        <w:rPr/>
      </w:pPr>
      <w:r>
        <w:rPr/>
        <w:t>Кандидатов в президенты Сербии пытались выдвигать и другие партии, например, Новая коммунистическая партия Югославии, партия «Наш дом Сербия», а также отдельные группы граждан, однако их усилия оказались безуспешными. Некоторые партии призывали к бойкоту выборов, что, несомненно, усиливало неуверенность избирателей, обостряло межпартийную борьбу, углубляло в целом политический кризис в стране.</w:t>
        <w:tab/>
      </w:r>
    </w:p>
    <w:p>
      <w:pPr>
        <w:pStyle w:val="21"/>
        <w:ind w:right="-185" w:firstLine="720"/>
        <w:rPr/>
      </w:pPr>
      <w:r>
        <w:rPr/>
        <w:t xml:space="preserve">Чем ближе был день выборов, тем острее вставал вопрос об активности избирателей. Если два года назад большинство народа явно хотело отставки С. Милошевича, с именем которого связаны многочисленные ошибки и поражения, то теперь стали возникать серьезные сомнения, кто же действительно сможет изменить положение в стране, где 80% людей живут плохо. В Сербии в настоящее время нет ясно профилированной политической сцены, многочисленные партии возникали в результате деления или объединения, но при этом не происходило глубокого политического размежевания, различия были в частном, но не в главном. </w:t>
      </w:r>
    </w:p>
    <w:p>
      <w:pPr>
        <w:pStyle w:val="21"/>
        <w:ind w:right="-185" w:firstLine="720"/>
        <w:rPr/>
      </w:pPr>
      <w:r>
        <w:rPr/>
        <w:t xml:space="preserve"> </w:t>
      </w:r>
      <w:r>
        <w:rPr/>
        <w:t>Избирателям было трудно сделать определенный выбор еще и потому, что некогда единая Демократическая оппозиция Сербии ныне имеет по существу трех кандидатов: М. Лабуса, В. Коштуницу и В. Обрадовича (в 2000 году – один В. Коштуница). Социалистическую партию Сербии представляют два соперника: Б. Живоинович и Б. Ивкович, – а лидер партии С. Милошевич призывает голосовать за третьего – В. Шешеля. Противоборство партий породило значительное количество кандидатов, что вновь подтвердило известное положение: чем теснее сотрудничество партий, тем меньше кандидатов, и наоборот. В результате избирательная масса оказалась «рассыпанной» при значительном количестве «не определившихся» и «воздерживающихся». Конечно, избиратели скорее всего отдадут свои голоса тому, кто им пообещает улучшение их положения в ближайшее время. Но кому же можно поверить… Важен был и внешнеполитический аспект слабой активности избирателей: срыв выборов в случае неявки необходимого количества избирателей может замедлить решение вопроса об интеграции Югославии в европейское сообщество.</w:t>
      </w:r>
    </w:p>
    <w:p>
      <w:pPr>
        <w:pStyle w:val="21"/>
        <w:ind w:right="-185" w:firstLine="720"/>
        <w:rPr/>
      </w:pPr>
      <w:r>
        <w:rPr/>
        <w:t xml:space="preserve"> </w:t>
      </w:r>
      <w:r>
        <w:rPr/>
        <w:t>В адрес Республиканской избирательной комиссии Сербии в ходе предвыборной кампании было высказано немало критических замечаний. Речь, в частности, шла о том, что ряд кандидатов не имели необходимого количества подписей для регистрации, что списки избирателей не были выверены должным образом, в некоторых местах, например, их количество даже превышало численность жителей, были и «мертвые души». Вместе с тем заслуживает внимания одна особенность</w:t>
      </w:r>
      <w:r>
        <w:rPr>
          <w:b/>
        </w:rPr>
        <w:t xml:space="preserve"> </w:t>
      </w:r>
      <w:r>
        <w:rPr/>
        <w:t>работы избирательной комиссии: при регистрации кандидата в так называемый расширенный состав комиссии вводится представитель соответствующей партии с одновременным назначением его заместителя.</w:t>
      </w:r>
    </w:p>
    <w:p>
      <w:pPr>
        <w:pStyle w:val="21"/>
        <w:ind w:right="-185" w:firstLine="720"/>
        <w:rPr/>
      </w:pPr>
      <w:r>
        <w:rPr/>
      </w:r>
    </w:p>
    <w:p>
      <w:pPr>
        <w:pStyle w:val="21"/>
        <w:ind w:right="-185" w:firstLine="720"/>
        <w:rPr>
          <w:b/>
          <w:b/>
          <w:i/>
          <w:i/>
        </w:rPr>
      </w:pPr>
      <w:r>
        <w:rPr>
          <w:b/>
          <w:i/>
        </w:rPr>
        <w:t>Первый тур выборов</w:t>
      </w:r>
    </w:p>
    <w:p>
      <w:pPr>
        <w:pStyle w:val="21"/>
        <w:ind w:right="-185" w:firstLine="720"/>
        <w:rPr/>
      </w:pPr>
      <w:r>
        <w:rPr/>
        <w:t xml:space="preserve">Предвыборная кампания завершилась 26 сентября 2002 года, 27-е и 28-е были днями «предвыборной тишины», когда запрещена всякая пропаганда и агитация, а 29 сентября состоялись выборы Президента Сербии. Уже предварительные результаты показали явное лидерство В. Коштуницы и М. Лабуса. Согласно окончательным данным Республиканской избирательной комиссии, опубликованным 2 октября, в списках избирателей было зарегистрировано 6,5 миллиона человек, в голосовании приняло участие 3,6 миллиона человек (55,5%). Голоса избирателей распределились следующим образом: В. Коштуница – 30,89%, М. Лабус – 27,36%, В. Шешель – 23,24%, В. Драшкович – 4,4%, Б. Пелевич – 3,82%, Б. Живоинович – 3,27%, Н. Павкович – 2,8%, Б. Ивкович – 1,18%, В. Обрадович – 0,72%, Т. Лалошневич – 0,69% и Д. Раденич – 0,23%. Коштуница победил в 82 общинах,  Шешель – в 62, а Лабус – в 34 общинах. Территориально результаты выборов выглядят следующим образом: убедительную победу Коштуница одержал в крупных городах республики; на юге Сербии, в том числе в Косово, большинство голосов получил Шешель, а в Воеводине – Лабус. </w:t>
      </w:r>
    </w:p>
    <w:p>
      <w:pPr>
        <w:pStyle w:val="21"/>
        <w:ind w:right="-185" w:firstLine="720"/>
        <w:rPr/>
      </w:pPr>
      <w:r>
        <w:rPr/>
        <w:t>Особое значение придавалось проведению выборов в Косово и Метохии, поскольку тем самым еще раз подтверждалось, что край является составной частью Сербии и Югославии. Албанское население бойкотировало выборы, как и все предыдущие выборы в СРЮ и в Сербии в течение последних пятнадцати лет. В результате в списках избирателей было зарегистрировано только 107 тысяч человек (в крае проживает около 1,5 миллиона человек), из которых приняло участие в голосовании 55%. Выборы состоялись в тех общинах, где проживают преимущественно сербы и где были обеспечены соответствующие условия безопасности населения.</w:t>
      </w:r>
    </w:p>
    <w:p>
      <w:pPr>
        <w:pStyle w:val="21"/>
        <w:ind w:right="-185" w:firstLine="720"/>
        <w:rPr/>
      </w:pPr>
      <w:r>
        <w:rPr/>
        <w:t>Таким образом, на выборах 29 сентября никто из кандидатов не получил требуемого для победы количества голосов (более половины) и в соответствии с Законом о выборах Президента Сербии должен быть проведен второй тур голосования, в который попадают два кандидата, получившие наибольшее количество голосов. В данном случае это означало, что в новый этап борьбы за президентский пост вступили В. Коштуница и М. Лабус.</w:t>
        <w:tab/>
      </w:r>
    </w:p>
    <w:p>
      <w:pPr>
        <w:pStyle w:val="21"/>
        <w:ind w:right="-185" w:firstLine="720"/>
        <w:rPr/>
      </w:pPr>
      <w:r>
        <w:rPr/>
        <w:t>Как выглядят результаты этих выборов в сравнении с предыдущими выборами и как они отражают изменения на политической сцене Сербии? Десять лет социалисты под руководством С. Милошевича и радикалы получали вместе большинство голосов, теперь же они, как и в 2000 г., оказались в меньшинстве. Именно на парламентских выборах в 2000 г. произошло наиболее значительное изменение в соотношении сил, когда Демократическая оппозиция Сербии получила 2,4 миллиона, а Социалистическая партия – 500 тысяч голосов. На тех выборах проходил своего рода референдум: за власть или против власти, – и избиратели скорее всего не смотрели, кто значился в списке демократической коалиции, они просто голосовали за оппозицию. Ныне же впервые надо было выбирать из нескольких кандидатов, и оценка позиции каждого из них стала определяющей. Раскол Демократической оппозиции также имел большое значение: если на сентябрьских выборах 2000 г. Коштуница как единственный кандидат оппозиции получил 2,47 миллиона голосов, то на последних выборах его как кандидата только Демократической партии Сербии поддержали 1,12 миллиона человек. Многое на выборах зависит и от личности: если два года назад за С. Милошевича голосовали 1,8 миллиона человек, то теперь за двух представителей его партии проголосовало в десять раз меньше. За последние годы избиратели разочаровались во многих политических деятелях, в том числе и таких, как В. Драшкович и В. Обрадович, они стали более критически относиться к программным заявлениям политических партий, в результате чего усилилось их нежелание принимать участие в выборах.</w:t>
      </w:r>
    </w:p>
    <w:p>
      <w:pPr>
        <w:pStyle w:val="21"/>
        <w:ind w:right="-185" w:firstLine="720"/>
        <w:rPr/>
      </w:pPr>
      <w:r>
        <w:rPr/>
        <w:t xml:space="preserve"> </w:t>
      </w:r>
      <w:r>
        <w:rPr/>
        <w:t xml:space="preserve">Оценка итогов выборов в Югославии, как и ожидалось, была неоднозначна. То, что почти половина граждан не приняла участие в голосовании, сказал председатель правительства З. Джинджич, это «относительно положительное обстоятельство», которое свидетельствует о том, что граждане не восприняли выборы как судьбоносные. Признавая по существу политическую апатию избирателей, он заметил, что они заняты своими проблемами и не считают, что путем выборов можно их решать. По заявлению Демократической партии, выборы показали, что «Сербия созревает как демократическое государство и ее граждане навсегда отказались от политики изоляционизма и от слов ненависти, которыми пользовались некоторые кандидаты, прежде всего В. Шешель и В. Коштуница». Отметив, что за два года Коштуница потерял более 1,3 миллиона голосов, ДП считает, что он больше других проиграл на выборах и что избиратели тем самым «наказали его за отказ от политики реформ, за попытку раскола Демократической оппозиции Сербии и за заигрывание с Шешелем и Слободаном Милошевичем». Председатель партии «Реформисты Воеводины» и заместитель председателя правительства Сербии М. Исаков отметил, что, поддерживая в целом проводимые реформы, «большинство избирателей недовольно методами, средствами и людьми, которые эти реформы осуществляют». Управляющий Народным банком Югославии М. Динкич, тоже считая, что большинство граждан выступает за продолжение реформ, высказался за определенные изменения в методах борьбы с коррупцией и криминалом и в проведении реформы правосудия, добавив, что «в этой области М. Лабус смог бы сделать больше, чем В. Коштуница». Министр иностранных дел СРЮ Г. Свиланович отметил, что почти 60% избирателей, считая голоса, поданные за В. Коштуницу и М. Лабуса, голосовало за интеграцию с Европейским Союзом. </w:t>
      </w:r>
    </w:p>
    <w:p>
      <w:pPr>
        <w:pStyle w:val="21"/>
        <w:ind w:right="-185" w:firstLine="720"/>
        <w:rPr/>
      </w:pPr>
      <w:r>
        <w:rPr/>
        <w:t xml:space="preserve">Вместе с тем лидер радикалов В. Шешель, указав на многие нарушения закона о выборах в ходе предвыборной кампании и в день голосования, потребовал аннулировать результаты выборов и сформировать новую избирательную комиссию. По его мнению, М. Лабус «не прошел во второй тур, это стало возможным путем фальсификации результатов». Руководитель пресс-службы Социалистической партии Сербии Б. Ружич объяснил слабые результаты Б. Живоиновича тем, что члены СПС и поддерживающие ее избиратели, руководствуясь рекомендациями С. Милошевича, отдали свои голоса лидеру радикалов В. Шешелю (на выборах в декабре 2000 г. СПС и СРС получили вместе 840 тысяч голосов, а сейчас за В. Шешеля проголосовало более 845 тысяч человек). Представляет интерес в этой связи заявление партии «Сербское движение сопротивления», которая считает: «То, что дисциплинированный электорат реакционных сил в Сербии, поддерживающий В. Шешеля, массово вышел на выборы, говорит о том, что демократия в Сербии стоит еще на стеклянных ногах». По мнению ряда политологов, такое положение, когда не изменен закон о выборах, принятый еще в октябре 2000 г., и не выверены списки избирателей, соответствует интересам тех, «кто находится у рычагов власти». </w:t>
      </w:r>
    </w:p>
    <w:p>
      <w:pPr>
        <w:pStyle w:val="21"/>
        <w:ind w:right="-185" w:firstLine="720"/>
        <w:rPr/>
      </w:pPr>
      <w:r>
        <w:rPr/>
        <w:t>Преобладающая реакция в мире на итоги выборов была положительная, причем, подчеркивалось, что большинство избирателей поддержало двух кандидатов – демократов, сторонников реформ и сближения Сербии с Европой. Значительной неожиданностью комментаторы считают «хороший результат ультранационалиста В. Шешеля», полученный с помощью голосов социалистов в соответствии «с инструкцией С. Милошевича из тюрьмы Гаагского трибунала». В этой связи «</w:t>
      </w:r>
      <w:r>
        <w:rPr>
          <w:lang w:val="en-US"/>
        </w:rPr>
        <w:t>Frankfurter</w:t>
      </w:r>
      <w:r>
        <w:rPr/>
        <w:t xml:space="preserve"> </w:t>
      </w:r>
      <w:r>
        <w:rPr>
          <w:lang w:val="en-US"/>
        </w:rPr>
        <w:t>Rundshau</w:t>
      </w:r>
      <w:r>
        <w:rPr/>
        <w:t>» считает, что Сербии предстоит болезненный переходный период. Одновременно отмечается крах на выборах обеих крыльев Социалистической партии. «</w:t>
      </w:r>
      <w:r>
        <w:rPr>
          <w:lang w:val="en-US"/>
        </w:rPr>
        <w:t>New</w:t>
      </w:r>
      <w:r>
        <w:rPr/>
        <w:t xml:space="preserve"> </w:t>
      </w:r>
      <w:r>
        <w:rPr>
          <w:lang w:val="en-US"/>
        </w:rPr>
        <w:t>York</w:t>
      </w:r>
      <w:r>
        <w:rPr/>
        <w:t xml:space="preserve"> </w:t>
      </w:r>
      <w:r>
        <w:rPr>
          <w:lang w:val="en-US"/>
        </w:rPr>
        <w:t>Times</w:t>
      </w:r>
      <w:r>
        <w:rPr/>
        <w:t>» считает, что во втором туре больше шансов на победу имеет «умеренный националист В. Коштуница, а не ориентированный на Запад экономист М. Лабус», указывая одновременно на возможность усиления конфликта между Коштуницей и Джинджичем. Результаты выборов, писала газета «</w:t>
      </w:r>
      <w:r>
        <w:rPr>
          <w:lang w:val="en-US"/>
        </w:rPr>
        <w:t>Le</w:t>
      </w:r>
      <w:r>
        <w:rPr/>
        <w:t xml:space="preserve"> </w:t>
      </w:r>
      <w:r>
        <w:rPr>
          <w:lang w:val="en-US"/>
        </w:rPr>
        <w:t>Mond</w:t>
      </w:r>
      <w:r>
        <w:rPr/>
        <w:t>», свидетельствуют о расколе в правящей коалиции Сербии, отмечая при этом, что Коштуница представляет политику умеренных реформ при строгом соблюдении законов, тогда как Лабус предлагает ускорить проведение начатых реформ и осуществить вхождение Югославии в Европейский Союз до 2010 г. По оценке итальянской «</w:t>
      </w:r>
      <w:r>
        <w:rPr>
          <w:lang w:val="en-US"/>
        </w:rPr>
        <w:t>La</w:t>
      </w:r>
      <w:r>
        <w:rPr/>
        <w:t xml:space="preserve"> </w:t>
      </w:r>
      <w:r>
        <w:rPr>
          <w:lang w:val="en-US"/>
        </w:rPr>
        <w:t>Stampa</w:t>
      </w:r>
      <w:r>
        <w:rPr/>
        <w:t xml:space="preserve">», «результаты выборов говорят о застое в демократических процессах, что может только отдалить Сербию от Европы». Слабый отклик избирателей для многих обозревателей явился достаточно неожиданным, поэтому они полагают, что это будет основной проблемой в продолжении выборов президента Сербии. </w:t>
      </w:r>
    </w:p>
    <w:p>
      <w:pPr>
        <w:pStyle w:val="21"/>
        <w:ind w:right="-185" w:firstLine="720"/>
        <w:rPr/>
      </w:pPr>
      <w:r>
        <w:rPr/>
        <w:t xml:space="preserve">Какие же можно сделать выводы по итогам первого тура? </w:t>
      </w:r>
    </w:p>
    <w:p>
      <w:pPr>
        <w:pStyle w:val="21"/>
        <w:ind w:right="-185" w:firstLine="720"/>
        <w:rPr/>
      </w:pPr>
      <w:r>
        <w:rPr>
          <w:b/>
        </w:rPr>
        <w:t>Во-первых,</w:t>
      </w:r>
      <w:r>
        <w:rPr/>
        <w:t xml:space="preserve"> все кандидаты, кроме Лабуса, давали негативную оценку положения в республике, деятельности правительства и правящей коалиции «Демократическая оппозиция Сербии», не выполнивших данных народу два года тому назад обещаний. Лабус как фактический кандидат этой коалиции, признавая наличие серьезных проблем, занимал тем не менее более сбалансированную позицию, считая необходимым отмечать и определенные положительные результаты работы правительства Джинджича. Почти все кандидаты высказались за проведение досрочных парламентских и местных выборов, за изменение состава правительства республики.</w:t>
      </w:r>
    </w:p>
    <w:p>
      <w:pPr>
        <w:pStyle w:val="21"/>
        <w:ind w:right="-185" w:firstLine="720"/>
        <w:rPr/>
      </w:pPr>
      <w:r>
        <w:rPr>
          <w:b/>
        </w:rPr>
        <w:t xml:space="preserve"> </w:t>
      </w:r>
      <w:r>
        <w:rPr>
          <w:b/>
        </w:rPr>
        <w:t>Во-вторых</w:t>
      </w:r>
      <w:r>
        <w:rPr/>
        <w:t>, в предвыборной кампании открыто проявилась борьба за власть в рядах господствующей политической элиты, борьба двух направлений в среде демократов в преддверии парламентских выборов, в ходе которой использовались все средства, а обещания народу имели явно пропагандистский характер и преследовали одну цель – привлечь голоса избирателей. Результаты выборов свидетельствуют о том, что в Сербии наиболее значительными являются три партии: Демократическая партия Сербии, Демократическая партия и Сербская радикальная партия.</w:t>
      </w:r>
    </w:p>
    <w:p>
      <w:pPr>
        <w:pStyle w:val="21"/>
        <w:ind w:right="-185" w:firstLine="720"/>
        <w:rPr/>
      </w:pPr>
      <w:r>
        <w:rPr>
          <w:b/>
        </w:rPr>
        <w:t>В-третьих,</w:t>
      </w:r>
      <w:r>
        <w:rPr/>
        <w:t xml:space="preserve"> на выборах в сентябре 2000 г. югославская и иностранная общественность единодушно считали, что кандидатура Коштуницы больше всего соответствовала тогдашнему положению дел в Сербии и надеждам на победу над С. Милошевичем. Спустя два года такого единодушия уже не было, а прежние союзники стали открытыми противниками. Видимо фигура Коштуницы в планах некоторых внутренних (да и внешних) сил была лишь переходной, необходимой для того, чтобы покончить с режимом С. Милошевича и обеспечить переход к созданию демократического общества. </w:t>
      </w:r>
    </w:p>
    <w:p>
      <w:pPr>
        <w:pStyle w:val="21"/>
        <w:tabs>
          <w:tab w:val="clear" w:pos="708"/>
          <w:tab w:val="left" w:pos="4114" w:leader="none"/>
        </w:tabs>
        <w:ind w:right="-185" w:firstLine="720"/>
        <w:rPr/>
      </w:pPr>
      <w:r>
        <w:rPr>
          <w:b/>
        </w:rPr>
        <w:t>В-четвертых</w:t>
      </w:r>
      <w:r>
        <w:rPr/>
        <w:t>, программы и выступления кандидатов, как правило, не давали избирателям конкретного представления о том, как и когда реально будут разрешены экономические и политические проблемы. Это вызывало естественное разочарование избирателей, уже давно ожидающих изменений к лучшему, снижало доверие к кандидатам и в конечном счете сказалось на активности электората. Участие лишь 55% избирателей в голосовании свидетельствует о том, что граждане Сербии не проявили интереса к программам кандидатов. Последующее развитие событий показало, что высказанное еще 6 сентября мнение председателя Демохристианской партии В. Батича о том, что выборы президента Сербии имеют большой шанс провалиться, оказалось пророческим.</w:t>
      </w:r>
    </w:p>
    <w:p>
      <w:pPr>
        <w:pStyle w:val="21"/>
        <w:ind w:right="-185" w:firstLine="720"/>
        <w:rPr/>
      </w:pPr>
      <w:r>
        <w:rPr>
          <w:b/>
        </w:rPr>
        <w:t>В-пятых</w:t>
      </w:r>
      <w:r>
        <w:rPr/>
        <w:t xml:space="preserve">, характер предвыборной борьбы кандидатов, их критика нынешнего руководства Сербии, резкие взаимные обвинения, стремление очернить соперника, не выбирая выражений, а также проявления национализма отрицательно сказывались на международном авторитете Югославии. Предвыборная кампания, из которой трудно было понять, кто кому союзник, давала основания полагать, что страна полна конфликтов и противоречий и еще не готова к всесторонней интеграции в международное сообщество. Наличие 11 кандидатов служило не доказательством демократической зрелости общества, а скорее еще одним подтверждением того, что оно находится в процессе созревания. </w:t>
      </w:r>
    </w:p>
    <w:p>
      <w:pPr>
        <w:pStyle w:val="21"/>
        <w:ind w:right="-185" w:firstLine="720"/>
        <w:rPr/>
      </w:pPr>
      <w:r>
        <w:rPr/>
        <w:t xml:space="preserve"> </w:t>
      </w:r>
      <w:r>
        <w:rPr>
          <w:b/>
        </w:rPr>
        <w:t>В-шестых,</w:t>
      </w:r>
      <w:r>
        <w:rPr/>
        <w:t xml:space="preserve"> несмотря на некоторые небольшие инциденты на завершающей стадии предвыборной кампании, выборы в целом прошли без серьезных нарушений установленных законом правил.</w:t>
      </w:r>
    </w:p>
    <w:p>
      <w:pPr>
        <w:pStyle w:val="21"/>
        <w:ind w:right="-185" w:firstLine="720"/>
        <w:rPr/>
      </w:pPr>
      <w:r>
        <w:rPr/>
      </w:r>
    </w:p>
    <w:p>
      <w:pPr>
        <w:pStyle w:val="21"/>
        <w:ind w:right="-185" w:firstLine="720"/>
        <w:rPr>
          <w:b/>
          <w:b/>
          <w:i/>
          <w:i/>
        </w:rPr>
      </w:pPr>
      <w:r>
        <w:rPr>
          <w:b/>
          <w:i/>
        </w:rPr>
        <w:t>Второй тур выборов</w:t>
      </w:r>
    </w:p>
    <w:p>
      <w:pPr>
        <w:pStyle w:val="21"/>
        <w:ind w:right="-185" w:firstLine="720"/>
        <w:rPr/>
      </w:pPr>
      <w:r>
        <w:rPr/>
        <w:t xml:space="preserve">Второй тур голосования был назначен на 13 октября 2002 г. В соответствии с Законом о выборах Президента Республики, победителем становится тот кандидат, который получит большинство голосов избирателей, принявших участие в голосовании, при условии если в выборах примет участие не меньше половины общего числа избирателей. Какова будет тактика претендентов? какую позицию займут партии, проигравшие в первом туре? насколько активны будут избиратели? – вот вопросы, на которые прежде всего следовало дать ответы. </w:t>
      </w:r>
    </w:p>
    <w:p>
      <w:pPr>
        <w:pStyle w:val="21"/>
        <w:ind w:right="-185" w:firstLine="720"/>
        <w:rPr/>
      </w:pPr>
      <w:r>
        <w:rPr/>
        <w:t>И В. Коштуница, и М. Лабус выразили удовлетворение результатами первого тура, каждый из них заявил, что он не сомневается в своей победе во втором туре и рассчитывает на поддержку тех избирателей, которые не приняли участие в первом туре. «Самое плохое, что может случиться, – сказал М. Лабус, – это если и после 13 октября Сербия не будет иметь Президента». В случае победы Коштуницы, продолжил он, будущее Республики «не блестящее», так как будут продолжаться конфликты между Демократической партией Сербии и Демократической оппозицией. Требования Коштуницы соблюдать законы Лабус назвал «пустым формализмом». Отмечая, что сейчас не лучшее время для выборов в Скупщину Республики, он, однако, признавал, что внеочередные парламентские выборы в Сербии неизбежны.</w:t>
      </w:r>
    </w:p>
    <w:p>
      <w:pPr>
        <w:pStyle w:val="21"/>
        <w:ind w:right="-185" w:firstLine="720"/>
        <w:rPr/>
      </w:pPr>
      <w:r>
        <w:rPr/>
        <w:t>В. Коштуница в свою очередь призвал принять участие во втором туре всех, кому не безразлична стабильность в республике. «Избрание Президента означает установление равновесия, тогда вся власть не будет в руках правительства Сербии», – заявил он. По его мнению, нельзя допустить, чтобы правительство было сильнее парламента, и после выборов президента последуют внеочередные парламентские выборы, когда Сербия получит новую Скупщину и правительство. Вот почему нынешнее правительство Сербии, сказал Коштуница, делает все возможное для провала выборов президента, стремясь любой ценой избежать парламентских выборов. Не желая реагировать на утверждения Лабуса, что ему, Коштунице, не с кем осуществлять свою программу и что его победа привела бы к нестабильности, он заметил, что «быть специалистом в области экономики это не значит быть специалистом и в политике». Коштуница выразил уверенность, что Лабус необходим Сербии и продолжит реализацию программы стабилизации и ассоциации с Европейским Союзом, хотя он и проявляет подчас, как выразился Коштуница, «некритическое согласие с зарубежными требованиями без надлежащей правовой основы».</w:t>
      </w:r>
    </w:p>
    <w:p>
      <w:pPr>
        <w:pStyle w:val="21"/>
        <w:ind w:right="-185" w:firstLine="720"/>
        <w:rPr/>
      </w:pPr>
      <w:r>
        <w:rPr/>
        <w:t xml:space="preserve">Предвыборная кампания претендентов на пост президента Сербии во втором туре была менее активна, выступления на митингах и в средствах массовой информации каждый из кандидатов использовал для подтверждения своей ранее изложенной предвыборной программы, а также для критики соперника. Центральным событием кампании явилась телевизионная дуэль В. Коштуницы и М. Лабуса, состоявшаяся 9 октября 2002 г. В самом начале было зачитано краткое совместное обращение обоих кандидатов к гражданам Сербии с призывом выйти на выборы 13 октября. </w:t>
      </w:r>
    </w:p>
    <w:p>
      <w:pPr>
        <w:pStyle w:val="21"/>
        <w:ind w:right="-185" w:firstLine="720"/>
        <w:rPr/>
      </w:pPr>
      <w:r>
        <w:rPr/>
        <w:t xml:space="preserve"> </w:t>
      </w:r>
      <w:r>
        <w:rPr/>
        <w:t>Выразив во вступительном слове свое уважение Коштунице и отметив, что они два года успешно вместе работали, Лабус тут же заявил сопернику: «В данный момент вы не были бы хорошим президентом для Сербии. Два года назад вы преградили путь С. Милошевичу, и мы все поддержали вас в этом. Сегодня Сербии нужен другой президент и я не могу вас поддержать. Если бы вы были избраны, в Сербии были бы столкновения, огромная неуверенность, это бы оттолкнуло инвесторов, увеличило бы риск инвестиций… это бы означало шок для экономики». По его мнению, необходимо стабильное большинство в парламенте, «чтобы можно было продолжить уже начатые изменения», как необходимо и правительство, «которое было бы ответственно перед парламентом». Лабус заявил, что его кандидатура лучше для Сербии, чем кандидатура Коштуницы, поскольку, хотя они оба юристы, Лабус еще и экономист, который «может открыть важные двери международных финансовых организаций», который может сотрудничать с другими и имеет команду, способную решать проблемы.</w:t>
      </w:r>
    </w:p>
    <w:p>
      <w:pPr>
        <w:pStyle w:val="21"/>
        <w:ind w:right="-185" w:firstLine="720"/>
        <w:rPr/>
      </w:pPr>
      <w:r>
        <w:rPr/>
        <w:t xml:space="preserve">Со своей стороны Коштуница заявил, что функция президента охватывает все три ветви власти: законодательную, исполнительную и судебную, – обеспечивает их равновесие и препятствует возникновению превосходства какой-либо из них, что основным условием любого демократического устройства государства является многопартийность и соперничество политических партий – это нормальная ситуация. Намерение же Лабуса обеспечить прекращение разногласий в Сербии свидетельствует, что у него иной подход к развитию демократии, Лабус явно ошибся с выбором функции, на которую претендует: похоже, он скорее борется за пост председателя правительства или министра по внешним экономическим связям или финансов. Утверждение Лабуса, что избрание его соперника вызовет обеспокоенность в мире и что это будет знаком нестабильности и дестабилизации, сказал Коштуница, расходится с мнением Европейского Союза и даже НАТО, где полагают, что победа любого не повлияет на стабильность в стране. </w:t>
      </w:r>
    </w:p>
    <w:p>
      <w:pPr>
        <w:pStyle w:val="21"/>
        <w:ind w:right="-185" w:firstLine="720"/>
        <w:rPr/>
      </w:pPr>
      <w:r>
        <w:rPr/>
        <w:t>В теледебатах был затронут ряд проблем, актуальных не только для Сербии, но и для Югославии в целом. Высказанные претендентами соображения подтвердили вновь, что в руководящих кругах страны имеются значительные разногласия в подходе к выбору и содержанию основных путей ее развития. Речь, в частности, шла о следующих проблемах.</w:t>
      </w:r>
    </w:p>
    <w:p>
      <w:pPr>
        <w:pStyle w:val="21"/>
        <w:ind w:right="-185" w:firstLine="720"/>
        <w:rPr/>
      </w:pPr>
      <w:r>
        <w:rPr>
          <w:b/>
        </w:rPr>
        <w:t>Разработка новой Конституции Сербии</w:t>
      </w:r>
      <w:r>
        <w:rPr/>
        <w:t xml:space="preserve">. Коштуница выразил обеспокоенность тем, что Сербия спустя два года после октябрьских событий 2000 г. все еще живет по старой, милошевической, конституции, в рамках которой предпринимаются попытки вести реформы. Сославшись на опыт других стран, в том числе США, он подчеркнул, что «не может быть серьезных реформ без переустройства фундамента здания, а фундаментом государственного здания является конституция». Несмотря на неоднократные обещания Демократической оппозиции Сербии разработать новую конституцию, в республике нет готовности это сделать, а «правительство Сербии и его премьер бегут, как черт от ладана, от любого помысла дать Сербии новую конституцию, так как она означает новые выборы в Сербии и не в 2004 году, как это было определено и как премьер надеется, а значительно раньше». Только Демократическая партия Сербии (возглавляемая Коштуницей) подготовила в январе 2002 г. проект Конституции, где предусмотрены четкое разделение ветвей власти, недопустимость превосходства исполнительной власти над законодательной, независимость суда, регионализация и децентрализация власти в Сербии. Регионализация предполагает разделение Сербии на определенное число регионов с целью обеспечить «более равномерное экономическое развитие страны, соблюдение определенных исторических, культурных и этнических различий между отдельными частями страны и воспрепятствовать тем самым пагубному сепаратизму». </w:t>
      </w:r>
    </w:p>
    <w:p>
      <w:pPr>
        <w:pStyle w:val="21"/>
        <w:ind w:right="-185" w:firstLine="720"/>
        <w:rPr/>
      </w:pPr>
      <w:r>
        <w:rPr/>
        <w:t xml:space="preserve"> </w:t>
      </w:r>
      <w:r>
        <w:rPr/>
        <w:t>Согласившись с тем, что Сербия должна иметь новую Конституцию, Лабус подчеркнул, что это должна быть такая конституция, которая «нас введет в Европейский Союз, то есть не такая, которую мы перепишем на основе практики США, а конституция, которая будет для Европы и для нашего вхождения в Европейский Союз». Лабус выразил решительное несогласие с положениями проекта Конституции ДПС, предусматривающими усиление роли Конституционного суда, который стал бы над всеми другими судами и даже над парламентом, а Президент Республики при этом осуществлял бы полный контроль над кадрами судов. Это, по его словам, «не равновесие ветвей власти, а превосходство судебной власти, точнее ее одной части над всеми другими ветвями». Подвергнув критике перспективу регионализации и высказавшись за сохранение нынешнего административно-территориального деления Республики, Лабус заявил: «Сербия с шестью регионами – это новое федеральное государство… Сербия с шестью федеральными единицами и затем некая шаткая федерация или конфедерация с Черногорией – это, думаю, не может функционировать».</w:t>
      </w:r>
    </w:p>
    <w:p>
      <w:pPr>
        <w:pStyle w:val="21"/>
        <w:ind w:right="-185" w:firstLine="720"/>
        <w:rPr/>
      </w:pPr>
      <w:r>
        <w:rPr>
          <w:b/>
        </w:rPr>
        <w:t xml:space="preserve"> </w:t>
      </w:r>
      <w:r>
        <w:rPr>
          <w:b/>
        </w:rPr>
        <w:t>Положение в экономике Сербии.</w:t>
      </w:r>
      <w:r>
        <w:rPr/>
        <w:t xml:space="preserve"> Лабус считает, что ныне оно значительно лучше, чем два года назад, но пока еще не является достаточно хорошим. В подтверждение он указал на низкий уровень инфляции, стабильный курс динара, большие валютные резервы, на то, что занятость, по его словам, в 2002 г. впервые росла быстрее, чем безработица, а средняя зарплата выросла за последние два года в четыре раза, достигнув 320 немецких марок. Объем прямых инвестиций увеличился с 150 миллионов евро в 2000 г. до 250 миллионов в 2001 г. и до 600 миллионов евро в 2002 г. </w:t>
      </w:r>
    </w:p>
    <w:p>
      <w:pPr>
        <w:pStyle w:val="21"/>
        <w:ind w:right="-185" w:firstLine="720"/>
        <w:rPr/>
      </w:pPr>
      <w:r>
        <w:rPr/>
        <w:t>Не отрицая определенных сдвигов в развитии экономики, Коштуница вместе с тем говорил об обманчивых данных статистики, о росте безработицы и сложной социальной ситуации (60% народа живет ниже черты бедности), о неиспользованных возможностях, о недостаточности правовой базы (Лабус был вынужден с этим согласиться) для развития малого и среднего бизнеса, для проведения намеченных реформ и привлечения иностранного капитала.</w:t>
      </w:r>
    </w:p>
    <w:p>
      <w:pPr>
        <w:pStyle w:val="21"/>
        <w:ind w:right="-185" w:firstLine="720"/>
        <w:rPr/>
      </w:pPr>
      <w:r>
        <w:rPr>
          <w:b/>
        </w:rPr>
        <w:t>Борьба с криминалом и коррупцией</w:t>
      </w:r>
      <w:r>
        <w:rPr/>
        <w:t xml:space="preserve">. Отметив, что в Сербии существует ряд кланов мафии, Лабус сказал, что действующие правоохранительные органы не в состоянии успешно бороться с организованной преступностью. Сославшись на положительный опыт Америки и Италии, он высказался за учреждение функции специального прокурора, который отвечал бы только перед парламентом и имел широкие полномочия по борьбе с коррупцией и организованной преступностью, выдвигая обвинения против всех, кто этого заслуживает, вплоть до премьера и президента государства. Необходимо также формирование специальных подразделений для борьбы с мафией, которые обеспечивали бы и безопасность специального прокурора и свидетелей. </w:t>
      </w:r>
    </w:p>
    <w:p>
      <w:pPr>
        <w:pStyle w:val="21"/>
        <w:ind w:right="-185" w:firstLine="720"/>
        <w:rPr/>
      </w:pPr>
      <w:r>
        <w:rPr/>
        <w:t>Коштуница, отметив, что за последние два года удалось разоблачить мафию в автомобильном и нефтяном бизнесе, сказал, что появились новые формы преступной деятельности, бороться с которыми невозможно без формирования соответствующих правовых институтов и законоположений. Напомнив, что в Италии за деятельность мафии понесли расплату определенное число политиков, он заявил, что и в Сербии разоблачение коснется некоторых политических деятелей. При этом Коштуница заметил, что в средствах массовой информации в последнее время много говорится о «необычных связях премьера Джинджича с отдельными видными бизнесменами и его соглашениях с ними», на что Джинджич никак не реагировал и не опровергал. Эти слова Коштуницы Лабус назвал клеветой и потребовал соответствующих доказательств.</w:t>
      </w:r>
    </w:p>
    <w:p>
      <w:pPr>
        <w:pStyle w:val="21"/>
        <w:ind w:right="-185" w:firstLine="720"/>
        <w:rPr/>
      </w:pPr>
      <w:r>
        <w:rPr>
          <w:b/>
        </w:rPr>
        <w:t>Внешняя политика Югославии.</w:t>
      </w:r>
      <w:r>
        <w:rPr/>
        <w:t xml:space="preserve"> Хотя Сербия как часть федерации не имеет особых прав в области внешней политики, заметил Коштуница, но как ее крупнейшая часть влияет определенным образом на разработку внешней политики Югославии, основным содержанием которой является усиление европейской ориентации, хорошие «уравновешенные» отношения с США, развитие сотрудничества с соседними странами, прежде всего с бывшими республиками СФРЮ и Албанией, и, как он особо подчеркнул, стремление к известному равновесию в международной деятельности, что конкретно означает укрепление отношений с «двумя важными членами Совета Безопасности ООН, Российской Федерацией и Китаем». По словам Коштуницы, это последнее направление во внешней политике СРЮ было «в значительной мере дефектным», ему не уделялось должного внимания. Говоря о югославских долгах России и Китаю, он высказал намерение добиваться изменения положения дел и проведения в этом вопросе более взвешенной политики. </w:t>
      </w:r>
    </w:p>
    <w:p>
      <w:pPr>
        <w:pStyle w:val="21"/>
        <w:ind w:right="-185" w:firstLine="720"/>
        <w:rPr/>
      </w:pPr>
      <w:r>
        <w:rPr/>
        <w:t xml:space="preserve"> </w:t>
      </w:r>
      <w:r>
        <w:rPr/>
        <w:t>По словам Лабуса, целью внешней политики СРЮ является «быстрое вступление в Европейский Союз: в 2003 г. подписать договор о стабилизации, в 2007 г. стать кандидатом, а в 2010 – членом ЕС». Отметив положительную тенденцию в развитии отношений с США, Лабус сказал, что они «все еще не полностью нормальные, но продвигаются по пути к нормализации». Разделяя мнение Коштуницы о важном значении для Югославии отношений с Китаем и Россией, он подчеркнул, что «мы должны проводить, особенно в Европе, политику равновесия между Россией и Европейским Союзом». Вместе с тем он выразил сомнение в готовности РФ и Китая решить проблему югославских долгов, достигающих 1 миллиарда долларов. «Особенно я не разделяю то, – обратился он к Коштунице, – что вы сделали, подписав соглашение с Путиным и пообещав превратить частный долг М. Марьяновича (бывшего председателя правительства Сербии и президента фирмы «Прогрес») и «Прогрес-газ трейдинга» (совместной российско-югославской фирмы) за газ в государственный долг, а это 250–260 миллионов долларов… Я считаю, что это не государственный долг, что он образовался очень сомнительно, и пока я буду на нынешнем своем посту, я буду бороться за то, чтобы он иначе рассматривался и чтобы государство не давало бы по нему гарантий».</w:t>
      </w:r>
    </w:p>
    <w:p>
      <w:pPr>
        <w:pStyle w:val="21"/>
        <w:ind w:right="-185" w:firstLine="720"/>
        <w:rPr/>
      </w:pPr>
      <w:r>
        <w:rPr/>
        <w:t xml:space="preserve">Подчеркнув большое значение встречи с президентом В. Путиным в октябре 2000 г. для развития как политических, так и экономических связей Югославии с Россией, Коштуница особо выделил важность состоявшихся переговоров о поставках российского газа в СРЮ. Он назвал «нетактичным и недипломатичным» заявление Лабуса о том, что средства, предоставленные Югославии ранее Китаем и Россией, были даны «режиму Милошевича или С. Милошевичу». «Это – обида для них, – заявил Коштуница, – мы должны принять эти долги на себя», поскольку они были даны государству – «режимы меняются, а государство остается». Решить эту проблему можно, если не стоять упрямо на своем. </w:t>
      </w:r>
    </w:p>
    <w:p>
      <w:pPr>
        <w:pStyle w:val="21"/>
        <w:ind w:right="-185" w:firstLine="720"/>
        <w:rPr/>
      </w:pPr>
      <w:r>
        <w:rPr/>
        <w:t>Настаивая на сомнительном характере операций с русским газом и китайской, а точнее, ливийской нефтью, Лабус высказался за то, чтобы Китай и Россия списали 66% долга Югославии, как это сделали страны-участницы Парижского клуба, или чтобы Россия согласилась на взаимозачет долгов.</w:t>
      </w:r>
    </w:p>
    <w:p>
      <w:pPr>
        <w:pStyle w:val="21"/>
        <w:ind w:right="-185" w:firstLine="720"/>
        <w:rPr/>
      </w:pPr>
      <w:r>
        <w:rPr/>
        <w:t xml:space="preserve">Телевизионная дуэль, которая продолжалась более двух часов и в заключительной части которой Коштуница и Лабус ответили на вопросы 17 редакторов крупнейших средств массовой информации Сербии, не дала, по общей оценке югославских обозревателей, перевеса ни одному из кандидатов. Каждый из них проявил достаточную компетентность и не злоупотреблял обещаниями избирателям, которым предстояло через четыре дня принять определенное решение. </w:t>
      </w:r>
    </w:p>
    <w:p>
      <w:pPr>
        <w:pStyle w:val="21"/>
        <w:ind w:right="-185" w:firstLine="720"/>
        <w:rPr/>
      </w:pPr>
      <w:r>
        <w:rPr/>
        <w:t>Вместе с тем весьма примечательно, как накануне дуэли некоторые комментаторы, видимо не без основания, высказывали предположение, что по мере приближения дня выборов штаб Лабуса стал просчитывать, что лучше для него в данный момент: стимулировать граждан идти на выборы и, что совершенно очевидно, проиграть Коштунице либо «симулировать» заинтересованность в проведении выборов, а на деле желать их провала, с тем чтобы не было ни победителя, ни проигравшего. Судя по заметному снижению интенсивности предвыборной кампании Лабуса, считали комментаторы, скорее можно было ожидать второй вариант.</w:t>
      </w:r>
    </w:p>
    <w:p>
      <w:pPr>
        <w:pStyle w:val="21"/>
        <w:ind w:right="-185" w:firstLine="720"/>
        <w:rPr/>
      </w:pPr>
      <w:r>
        <w:rPr/>
        <w:t xml:space="preserve">Что касается поддержки кандидатов отдельными партиями и движениями, то здесь не было каких-либо изменений по сравнению с первым туром. Более четко определил свою позицию и Демократический центр, высказавшись за избрание Коштуницы, «программа которого лучше, но явно не по вкусу правительству Сербии». Вместе с тем и В. Коштуница и М. Лабус отдавали себе отчет в том, что победа во втором туре будет в значительной степени зависеть оттого, какую позицию займут партии и группы граждан, кандидаты которых проиграли в первом туре. </w:t>
      </w:r>
    </w:p>
    <w:p>
      <w:pPr>
        <w:pStyle w:val="21"/>
        <w:ind w:right="-185" w:firstLine="720"/>
        <w:rPr/>
      </w:pPr>
      <w:r>
        <w:rPr/>
        <w:t xml:space="preserve"> </w:t>
      </w:r>
      <w:r>
        <w:rPr/>
        <w:t>Сербская радикальная партия решила бойкотировать второй тур выборов. Обосновывая это решение, В. Шешель указал на допущенные нарушения в первом туре (отсутствие единого списка избирателей и др.), а также на «кражу» пяти% голосов в пользу Лабуса. Такое решение можно было ожидать, поскольку шансы на успех Шешель теперь мог иметь только в случае провала второго тура и назначения новых выборов. В интервью итальянской «</w:t>
      </w:r>
      <w:r>
        <w:rPr>
          <w:lang w:val="en-US"/>
        </w:rPr>
        <w:t>Corriere</w:t>
      </w:r>
      <w:r>
        <w:rPr/>
        <w:t xml:space="preserve"> </w:t>
      </w:r>
      <w:r>
        <w:rPr>
          <w:lang w:val="en-US"/>
        </w:rPr>
        <w:t>dela</w:t>
      </w:r>
      <w:r>
        <w:rPr/>
        <w:t xml:space="preserve"> </w:t>
      </w:r>
      <w:r>
        <w:rPr>
          <w:lang w:val="en-US"/>
        </w:rPr>
        <w:t>Siera</w:t>
      </w:r>
      <w:r>
        <w:rPr/>
        <w:t xml:space="preserve">» он подчеркнул, что «продиктует В. Коштунице свои условия», если тот захочет иметь поддержку радикалов во втором туре. Демохристанская партия Сербии, партия «Югославские левые» и Партия сербского единства призвали избирателей бойкотировать второй тур выборов, а председатель ПСЕ Б. Пелевич объявил о своей отставке, поскольку, как он обещал, не вошел в первую тройку кандидатов по числу полученных голосов. Социалистическая партия и Сербское движение обновления заявили, что они никак не будут влиять на участие избирателей в голосовании. </w:t>
      </w:r>
    </w:p>
    <w:p>
      <w:pPr>
        <w:pStyle w:val="21"/>
        <w:ind w:right="-185" w:firstLine="720"/>
        <w:rPr/>
      </w:pPr>
      <w:r>
        <w:rPr/>
        <w:t>Успешное завершение второго тура выборов не отвечало интересам правительства Сербии, так как, согласно большинству оценок, избиратели отдавали предпочтение Коштунице, избрание которого могло бы существенно осложнить положение Джинджича и членов его кабинета. Да и некоторые высказывания Лабуса были негативно восприняты в правительстве: З. Джинджич, например, подверг открытой критике позицию Лабуса о проведении в республике внеочередных парламентских выборов. В кампанию, направленную против выборов президента, включились отдельные министры, в частности, министр юстиции В. Батич, который призывал граждан к бойкоту выборов. В этой связи даже в выборном штабе Лабуса заявили, что «Батич прежде всего министр юстиции, а затем уже лидер Демохристианской партии, и с позиции министра он не может призывать граждан к непослушанию и анархии».</w:t>
      </w:r>
    </w:p>
    <w:p>
      <w:pPr>
        <w:pStyle w:val="21"/>
        <w:ind w:right="-185" w:firstLine="720"/>
        <w:rPr/>
      </w:pPr>
      <w:r>
        <w:rPr/>
        <w:t xml:space="preserve">С призывом к избирателям принять участие в голосовании обратились профсоюзные объединения республики, патриарх Сербии Павле и престолонаследник Александр </w:t>
      </w:r>
      <w:r>
        <w:rPr>
          <w:lang w:val="en-US"/>
        </w:rPr>
        <w:t>II</w:t>
      </w:r>
      <w:r>
        <w:rPr/>
        <w:t xml:space="preserve"> Карагеоргиевич. Демократическая партия Сербии, оценивая негативные последствия провала второго тура выборов, указывала на то, что в этом случае в Сербии может сложиться режим абсолютной власти. Председатель партии «Демократическая альтернатива» Н. Чович говорил, что такой результат будет на руку «деструктивным силам в стране» и ухудшит представление о Сербии в мире. </w:t>
      </w:r>
    </w:p>
    <w:p>
      <w:pPr>
        <w:pStyle w:val="21"/>
        <w:ind w:right="-185" w:firstLine="720"/>
        <w:rPr/>
      </w:pPr>
      <w:r>
        <w:rPr/>
        <w:t>Что касается активности избирателей, то обычно во втором туре голосования она чаще снижается, поскольку вообще уменьшается желание избирателей вновь идти на выборы, а особенно тех, чьи кандидаты проиграли в первом туре. Если первоначально общественность Сербии делилась в основном на сторонников и противников Коштуницы, Лабуса и Шешеля, то теперь это были лишь оптимисты и пессимисты. Интерес к участию в выборах снижался еще и потому, что общественность не видела существенных различий в программах оставшихся двух кандидатов. После подведения итогов первого тура в Сербии сразу стали говорить о том, что второй тур будет безуспешным из-за недостаточной явки избирателей, а после объявленного Шешелем бойкота выборов, с чем солидаризировались Демохристианская партия, Партия сербского единства и фактически социалисты, спасти второй тур, по мнению белградских обозревателей, могло только чудо.</w:t>
      </w:r>
    </w:p>
    <w:p>
      <w:pPr>
        <w:pStyle w:val="21"/>
        <w:ind w:right="-185" w:firstLine="720"/>
        <w:rPr/>
      </w:pPr>
      <w:r>
        <w:rPr/>
        <w:t>Интерес международного сообщества ко второму туру выборов президента Сербии был невелик. Официальные представители Европейского Союза, министерство иностранных дел Италии выражали надежду, что президент Сербии будет избран во втором туре. В случае победы Коштуница, по мнению лондонской «</w:t>
      </w:r>
      <w:r>
        <w:rPr>
          <w:lang w:val="en-US"/>
        </w:rPr>
        <w:t>Daily</w:t>
      </w:r>
      <w:r>
        <w:rPr/>
        <w:t xml:space="preserve"> </w:t>
      </w:r>
      <w:r>
        <w:rPr>
          <w:lang w:val="en-US"/>
        </w:rPr>
        <w:t>Telegraph</w:t>
      </w:r>
      <w:r>
        <w:rPr/>
        <w:t>», назначит внеочередные парламентские выборы, которые могут изменить соотношение сил в стране, где сейчас «господствует премьер Джинджич, а выборы – это столкновение Коштуницы и лагеря Джинджича». Многие комментаторы делали акцент на проблеме активности избирателей, а не на том, кто победит, так как программы обоих кандидатов мало чем отличались. Миссия ОБСЕ в Югославии обратилась с призывом к избирателям выполнить свой гражданский долг, приняв участие в голосовании. Лондонская «</w:t>
      </w:r>
      <w:r>
        <w:rPr>
          <w:lang w:val="en-US"/>
        </w:rPr>
        <w:t>Guardian</w:t>
      </w:r>
      <w:r>
        <w:rPr/>
        <w:t xml:space="preserve">», предвидя, что выборы будут безуспешными, поскольку на них выйдет менее половины избирателей, считала, что Сербия в результате окажется в конституционном кризисе, ключевые реформы будут отложены и сотрудничество с Гаагским судом будет остановлено. </w:t>
      </w:r>
    </w:p>
    <w:p>
      <w:pPr>
        <w:pStyle w:val="21"/>
        <w:ind w:right="-185" w:firstLine="720"/>
        <w:rPr/>
      </w:pPr>
      <w:r>
        <w:rPr/>
        <w:t xml:space="preserve">13 октября 2002 г. большинство прогнозов оправдалось: в голосовании приняло участие только 45,46% избирателей (почти 3 миллиона человек) и выборы были признаны несостоявшимися; в соответствии со ст. 9 Закона о выборах Президента Сербии, весь выборный процесс должен быть повторен с самого начала. Наиболее активными были избиратели в Белграде (47,4%), тогда как в Косово и Метохии в выборах приняли участие только 27,6% зарегистрированных избирателей (албанцы, как и в первом туре, бойкотировали выборы). Результаты голосования продемонстрировали убедительное преимущество Коштуницы, который получил 2 миллиона голосов (66,86%), а Лабус – 921 тысячу голосов (30,92%). По некоторым оценкам, Коштуница получил на 800 тысяч голосов больше, чем в первом туре, за счет тех избирателей, которые в первом туре голосовали за кандидатов, потерпевших тогда поражение. В тоже время за Лабуса голосовало меньше избирателей по сравнению с первым туром, что означало потерю поддержки части его прежних сторонников. Даже в Воеводине, где в первом туре Лабус имел существенное преимущество, Коштуница получил 54%, а Лабус только 44% голосов. Наиболее значительную поддержку Коштуница получил в Косово (91,2%). </w:t>
      </w:r>
    </w:p>
    <w:p>
      <w:pPr>
        <w:pStyle w:val="21"/>
        <w:ind w:right="-185" w:firstLine="720"/>
        <w:rPr/>
      </w:pPr>
      <w:r>
        <w:rPr/>
        <w:t>На состоявшейся после выборов пресс-конференции В. Коштуница выразил удовлетворение результатами второго тура, которые, несмотря на проводимый некоторыми партиями «открытый и тайный» бойкот выборов, свидетельствуют о значительной поддержке провозглашенного им политического курса. «Я видел, – заявил он, – крах режима Броз Тито и Милошевича и нет причин, чтобы я не увидел и крах режима Джинджича, с которого опадает ложное реформаторское оперение». Поздравив Коштуницу с победой, Лабус сказал, что провал второго тура негативно отразится на авторитете Югославии за рубежом.</w:t>
      </w:r>
    </w:p>
    <w:p>
      <w:pPr>
        <w:pStyle w:val="21"/>
        <w:ind w:right="-185" w:firstLine="720"/>
        <w:rPr/>
      </w:pPr>
      <w:r>
        <w:rPr/>
        <w:t>16 октября Демократическая партия Сербии направила протест в Республиканскую избирательную комиссию, требуя аннулировать ту часть сообщения комиссии о результатах выборов, в которой говорится о количестве зарегистрированных избирателей: именно в этой части сообщения указывалось, что в выборах не приняло участие необходимое количество избирателей и поэтому весь выборный процесс должен быть повторен. В протесте отмечалось, что центральный избирательный список неточен, в отдельных общинах списки избирателей не менялись годами, в них числятся и умершие, и изменившие свое место жительства. В связи с этим В. Коштуница заявил, что Демократическая партия Сербии еще в августе указывала на необходимость уточнения списка избирателей, ибо в нем записано около 600 тысяч несуществующих избирателей. По его словам, эти выборы напоминают выборы 2000 г., когда Союзная избирательная комиссия лишь 6 октября признала его победу, поскольку общественность выступила в защиту результатов выборов. Республиканская комиссия отклонила протест Демократической партии Сербии (ДПС), которая 19 октября обжаловала это решение в Верховном суде республики, потребовав проверки численности избирателей до провозглашения результатов второго тура. Однако 20 октября и Верховный Суд отказался удовлетворить жалобу ДПС как необоснованную, после чего результаты выборов, объявленные Республиканской избирательной комиссией, стали окончательными.</w:t>
      </w:r>
    </w:p>
    <w:p>
      <w:pPr>
        <w:pStyle w:val="21"/>
        <w:ind w:right="-185" w:firstLine="720"/>
        <w:rPr/>
      </w:pPr>
      <w:r>
        <w:rPr/>
        <w:t>Отклики в Югославии на итоги второго тура свидетельствуют о том, что их результат для многих не стал неожиданным. Большинство партий и известных политиков выразили сожаление по поводу того, что Сербия не получила нового президента. Вместе с тем выборы показали, отметил министр национальных и этнических содружеств Югославии Р. Ляич, что Коштуница «самая влиятельная политическая личность в стране и Демократическая оппозиция Сербии должна сделать из этого соответствующий вывод». Как заявил председатель партии «Демократический центр» Д. Мичунович, важно то, что кандидат Демократической партии Сербии Коштуница победил своего соперника, и «мы поддержим его, если он вновь будет баллотироваться». По оценке председателя правительства Сербии З. Джинджича, неуспех выборов показал, что «демагогическими наказами нельзя выиграть никакие выборы». «Лично я, – сказал премьер, – хотел бы, чтобы победил В. Коштуница, так как хватило бы и полмесяца, чтобы стало ясно, что все им обещанное – это только пустые слова». Тем не менее Джинджич не исключал возможность сотрудничества со всеми, кто готов предложить конкретные программы для решения проблем, в том числе и с Коштуницей. В Демократической партии считают, что большинство народа не поддержало критиков реформ и что референдум против правительства Республики провалился.</w:t>
      </w:r>
    </w:p>
    <w:p>
      <w:pPr>
        <w:pStyle w:val="21"/>
        <w:ind w:right="-185" w:firstLine="720"/>
        <w:rPr/>
      </w:pPr>
      <w:r>
        <w:rPr/>
        <w:t xml:space="preserve"> </w:t>
      </w:r>
      <w:r>
        <w:rPr/>
        <w:t>По словам Президента Черногории М. Джукановича, «неуспех выборов в Сербии не повлияет на стабильные политические отношения между Сербией и Черногорией, так же как и на динамику принятия Конституционной хартии и на учреждение нового государственного содружества». Лидер Либерального союза Черногории М. Живкович сказал, что такой результат выборов не был неожиданным, имея в виду их обструкцию влиятельными политическими партиями. В связи с провалом второго тура председатель Демохристианской партии Сербии В. Батич, призывавший к бойкоту выборов, заявил, что «Сербия проявила свою зрелость». По мнению министра иностранных дел СРЮ Г. Свилановича, неуспех выборов президента Сербии не отразится негативно на международном положении Сербии и Югославии, «в настоящее время важнее принять как можно скорее Конституционную хартию Сербии и Черногории и решить вопросы сотрудничества с Гаагским трибуналом». Лидер радикалов В. Шешель заявил, что, «бойкотируя второй тур выборов, граждане Сербии проявили высокую степень патриотического, политического и национального сознания», что он ожидал такой результат, после чего должны быть назначены новые выборы президента Республики.</w:t>
      </w:r>
    </w:p>
    <w:p>
      <w:pPr>
        <w:pStyle w:val="21"/>
        <w:ind w:right="-185" w:firstLine="720"/>
        <w:rPr/>
      </w:pPr>
      <w:r>
        <w:rPr/>
        <w:t xml:space="preserve">Европейский Союз официально выразил «определенное разочарование» неуспехом выборов президента Сербии, а главное, предупредил «политических руководителей, партии и парламенты Сербии и Черногории», чтобы это ни в коей мере не помешало принятию Конституционной хартии государства Сербии и Черногории. К. Галяк, пресс-атташе высокого представителя ЕС Хавьера Соланы, заявила, что «политические лидеры и партии должны сделать определенные выводы и заново осмыслить механизмы и формулы для того, чтобы избежать повторения ситуации, сложившейся накануне в Сербии, и прежде всего для того, чтобы будущие выборы завершились успешно». </w:t>
      </w:r>
    </w:p>
    <w:p>
      <w:pPr>
        <w:pStyle w:val="21"/>
        <w:ind w:right="-185" w:firstLine="720"/>
        <w:rPr/>
      </w:pPr>
      <w:r>
        <w:rPr/>
        <w:t>Более определенные пожелания и даже требования высказала миссия ОБСЕ по наблюдению за выборами Президента Сербии, призвавшая срочно улучшить республиканские законы о выборах: до 22 октября или еще раньше, то есть до того, как будут назначены новые выборы. Конкретно ОБСЕ считает необходимым исключить из закона положение о том, что во втором туре должны участвовать больше половины избирателей, а также изменить ст. 6 и ст. 9 Закона о выборах президента, касающиеся подсчета бюллетеней и учета избирателей, принявших участие в голосовании. По поводу этих требований ОБСЕ заместитель председателя Скупщины Сербии Г. Чомич заявила, что «ответственность за принятие такого решения, за то, как и когда мы проведем выборы, лежит, однако, на нас».</w:t>
      </w:r>
    </w:p>
    <w:p>
      <w:pPr>
        <w:pStyle w:val="21"/>
        <w:ind w:right="-185" w:firstLine="720"/>
        <w:rPr/>
      </w:pPr>
      <w:r>
        <w:rPr/>
        <w:t xml:space="preserve">Многие информационные агентства мира оценили итоги второго тура как грустную победу апатии избирателей над бунтарским духом, который два года назад способствовал свержению С. Милошевича, что предвещает период политической нестабильности и неопределенности. По мнению британских агентств, провал выборов стал также результатом широкого разочарования в нынешних плодах демократии и новой политики, которая недостаточно считалась с тем, что люди, измученные войной и санкциями, тяжело переносят болезненные рыночные реформы. «Непринципиальная и бессодержательная ругань, которую месяцами вели сербские политики один против другого, не могла вызвать доверие и понимание избирателей», – сказала руководитель делегации Европарламента по Юго-Восточной Европе Дорис Пак. О негативных экономических последствиях провала выборов предупреждала </w:t>
      </w:r>
      <w:r>
        <w:rPr>
          <w:lang w:val="en-US"/>
        </w:rPr>
        <w:t>CNN</w:t>
      </w:r>
      <w:r>
        <w:rPr/>
        <w:t>, считая, что до тех пор пока не закончится борьба за власть, экономические реформы и другие неотложные обязательства будут отодвинуты в сторону. По оценке «</w:t>
      </w:r>
      <w:r>
        <w:rPr>
          <w:lang w:val="en-US"/>
        </w:rPr>
        <w:t>New</w:t>
      </w:r>
      <w:r>
        <w:rPr/>
        <w:t xml:space="preserve"> </w:t>
      </w:r>
      <w:r>
        <w:rPr>
          <w:lang w:val="en-US"/>
        </w:rPr>
        <w:t>York</w:t>
      </w:r>
      <w:r>
        <w:rPr/>
        <w:t xml:space="preserve"> </w:t>
      </w:r>
      <w:r>
        <w:rPr>
          <w:lang w:val="en-US"/>
        </w:rPr>
        <w:t>Times</w:t>
      </w:r>
      <w:r>
        <w:rPr/>
        <w:t>», если в следующий раз предвыборная кампания будет такой же, как и ранее, то и через два месяца будет трудно привлечь избирателей к участию в выборах. Итальянская «</w:t>
      </w:r>
      <w:r>
        <w:rPr>
          <w:lang w:val="en-US"/>
        </w:rPr>
        <w:t>Corriere</w:t>
      </w:r>
      <w:r>
        <w:rPr/>
        <w:t xml:space="preserve"> </w:t>
      </w:r>
      <w:r>
        <w:rPr>
          <w:lang w:val="en-US"/>
        </w:rPr>
        <w:t>dela</w:t>
      </w:r>
      <w:r>
        <w:rPr/>
        <w:t xml:space="preserve"> </w:t>
      </w:r>
      <w:r>
        <w:rPr>
          <w:lang w:val="en-US"/>
        </w:rPr>
        <w:t>Siera</w:t>
      </w:r>
      <w:r>
        <w:rPr/>
        <w:t>» утверждала, что «истинным победителем на выборах стал В. Шешель, который призвал к их бойкоту», а газета «</w:t>
      </w:r>
      <w:r>
        <w:rPr>
          <w:lang w:val="en-US"/>
        </w:rPr>
        <w:t>Republica</w:t>
      </w:r>
      <w:r>
        <w:rPr/>
        <w:t>» заявила, что кроме Шешеля победу празднует и «сербский премьер Джинджич, который продолжает контролировать ситуацию». Газета «</w:t>
      </w:r>
      <w:r>
        <w:rPr>
          <w:lang w:val="en-US"/>
        </w:rPr>
        <w:t>Independent</w:t>
      </w:r>
      <w:r>
        <w:rPr/>
        <w:t>» полагает, что провал выборов это тяжелый удар по Коштунице, поскольку его усилия активизировать избирателей не дали должных результатов.</w:t>
      </w:r>
    </w:p>
    <w:p>
      <w:pPr>
        <w:pStyle w:val="21"/>
        <w:ind w:right="-185" w:firstLine="720"/>
        <w:rPr/>
      </w:pPr>
      <w:r>
        <w:rPr/>
        <w:t xml:space="preserve">Что же можно сказать об итогах второго тура? </w:t>
      </w:r>
    </w:p>
    <w:p>
      <w:pPr>
        <w:pStyle w:val="21"/>
        <w:ind w:right="-185" w:firstLine="720"/>
        <w:rPr/>
      </w:pPr>
      <w:r>
        <w:rPr>
          <w:b/>
        </w:rPr>
        <w:t>Во-первых</w:t>
      </w:r>
      <w:r>
        <w:rPr/>
        <w:t xml:space="preserve">, они свидетельствуют о победе тех значительных сил – от радикалов до правящей коалиции (по словам Коштуницы, сербский премьер Джинджич и Демократическая партия скрытно бойкотировали второй тур), которые делали все, чтобы выборы не состоялись, в том числе умело используя настроения народа. </w:t>
      </w:r>
    </w:p>
    <w:p>
      <w:pPr>
        <w:pStyle w:val="21"/>
        <w:ind w:right="-185" w:firstLine="720"/>
        <w:rPr/>
      </w:pPr>
      <w:r>
        <w:rPr>
          <w:b/>
        </w:rPr>
        <w:t xml:space="preserve">Во-вторых, </w:t>
      </w:r>
      <w:r>
        <w:rPr/>
        <w:t>неучастие граждан в выборах президента Сербии – это не просто характерная для современного общества аполитичность, а определенный протест против проводимой руководством страны политики, которая не оправдала надежд народа. Отказ от участия в голосовании говорит о разочаровании людей в так долго ожидавшихся реформах, которые на деле им ничего не дали, а также о неверии в предвыборные обещания кандидатов.</w:t>
      </w:r>
    </w:p>
    <w:p>
      <w:pPr>
        <w:pStyle w:val="21"/>
        <w:ind w:right="-185" w:firstLine="720"/>
        <w:rPr/>
      </w:pPr>
      <w:r>
        <w:rPr>
          <w:b/>
        </w:rPr>
        <w:t xml:space="preserve">В-третьих, </w:t>
      </w:r>
      <w:r>
        <w:rPr/>
        <w:t>провал второго тура означал углубление политического кризиса в стране. Продолжавшаяся борьба за власть в среде демократов привела практически к поражению обоих кандидатов. Вместе с тем второй тур в известной мере усилил позиции Демократической партии Сербии.</w:t>
      </w:r>
    </w:p>
    <w:p>
      <w:pPr>
        <w:pStyle w:val="21"/>
        <w:ind w:right="-185" w:firstLine="720"/>
        <w:rPr/>
      </w:pPr>
      <w:r>
        <w:rPr/>
        <w:t xml:space="preserve"> </w:t>
      </w:r>
      <w:r>
        <w:rPr>
          <w:b/>
        </w:rPr>
        <w:t>В-четвертых</w:t>
      </w:r>
      <w:r>
        <w:rPr/>
        <w:t>, период после краха режима С. Милошевича не был использован для постепенного изменения унаследованного законодательства. В результате Югославия, и в частности Сербия, оказались в западне: старые законы не соответствуют новым требованиям, а изменить их сразу нельзя, так как может возникнуть правовой хаос.</w:t>
      </w:r>
    </w:p>
    <w:p>
      <w:pPr>
        <w:pStyle w:val="21"/>
        <w:ind w:right="-185" w:firstLine="720"/>
        <w:rPr/>
      </w:pPr>
      <w:r>
        <w:rPr>
          <w:b/>
        </w:rPr>
        <w:t xml:space="preserve">В-пятых, </w:t>
      </w:r>
      <w:r>
        <w:rPr/>
        <w:t>поскольку в данный момент рассчитывать на повышение активности избирателей весьма трудно, в повестку дня был поставлен вопрос о снижении уровня обязательного участия населения в выборах или об установлении нового порядка избрания президента Сербии путем проведения косвенных выборов, предоставив это право парламенту.</w:t>
      </w:r>
    </w:p>
    <w:p>
      <w:pPr>
        <w:pStyle w:val="21"/>
        <w:ind w:right="-185" w:firstLine="720"/>
        <w:rPr/>
      </w:pPr>
      <w:r>
        <w:rPr>
          <w:b/>
        </w:rPr>
        <w:t>В-шестых</w:t>
      </w:r>
      <w:r>
        <w:rPr/>
        <w:t>, стало совершенно очевидно, что для достижения победы во втором круге выборов президента Сербии необходима была перегруппировка политических сил, быть может, создание новых межпартийных блоков.</w:t>
      </w:r>
    </w:p>
    <w:p>
      <w:pPr>
        <w:pStyle w:val="21"/>
        <w:ind w:right="-185" w:firstLine="720"/>
        <w:rPr>
          <w:b/>
          <w:b/>
        </w:rPr>
      </w:pPr>
      <w:r>
        <w:rPr>
          <w:b/>
        </w:rPr>
      </w:r>
    </w:p>
    <w:p>
      <w:pPr>
        <w:pStyle w:val="21"/>
        <w:ind w:right="-185" w:firstLine="720"/>
        <w:rPr>
          <w:b/>
          <w:b/>
          <w:i/>
          <w:i/>
        </w:rPr>
      </w:pPr>
      <w:r>
        <w:rPr>
          <w:b/>
          <w:i/>
        </w:rPr>
        <w:t>Второй круг выборов</w:t>
      </w:r>
    </w:p>
    <w:p>
      <w:pPr>
        <w:pStyle w:val="21"/>
        <w:ind w:right="-185" w:firstLine="720"/>
        <w:rPr/>
      </w:pPr>
      <w:r>
        <w:rPr/>
        <w:t xml:space="preserve">Председатель Скупщины Сербии Н. Мичич сразу после окончания голосования заявила, что новые выборы президента республики будут назначены через 4 дня. Однако политическая действительность была такова, что для принятия такого решения потребовалось значительно больше времени. Все ведущие партии понимали, что без достижения определенного консенсуса невозможно приступить к изменению Закона о выборах Президента Сербии. А этому мешали и открытое противостояние Демократической партии Сербии и правительства Сербии, и отстранение депутатов от Демократической партии Сербии от работы в Скупщине Сербии, и ряд других моментов, которые не позволяли преодолеть разногласия в правящих кругах республики. По этой причине пришлось даже отложить заседание Скупщины, на котором предполагалось обсудить изменения в законе о выборах. </w:t>
      </w:r>
    </w:p>
    <w:p>
      <w:pPr>
        <w:pStyle w:val="21"/>
        <w:ind w:right="-185" w:firstLine="720"/>
        <w:rPr/>
      </w:pPr>
      <w:r>
        <w:rPr/>
        <w:t xml:space="preserve"> </w:t>
      </w:r>
      <w:r>
        <w:rPr/>
        <w:t xml:space="preserve">Многочисленные встречи политических лидеров завершились двухдневным заседанием 1–2 ноября президиума Демократической оппозиции Сербии, на котором было решено предложить Демократической партии Сербии «вернуться к первоначальным идеям коалиции» на основе политического договора 2000 г. Наконец, </w:t>
      </w:r>
      <w:r>
        <w:rPr>
          <w:b/>
        </w:rPr>
        <w:t>4 ноября</w:t>
      </w:r>
      <w:r>
        <w:rPr/>
        <w:t xml:space="preserve"> состоялась встреча, на которой представители ДОС и ДПС договорились</w:t>
      </w:r>
      <w:r>
        <w:rPr>
          <w:b/>
        </w:rPr>
        <w:t xml:space="preserve"> возобновить законотворческую деятельность Скупщины Сербии </w:t>
      </w:r>
      <w:r>
        <w:rPr/>
        <w:t xml:space="preserve">и сотрудничать в разработке ряда законов, в том числе и закона о выборах Президента Республики. Это соглашение можно охарактеризовать как серьезный компромисс, как перемирие двух ведущих политических сил страны, которые хотели бы получить передышку для перегруппировки сил и, сделав небольшой шаг назад, но, не сдавая своих принципиальных позиций, перейти к упрочению своего положения в обществе, имея, в частности, в виду перспективу создания государственного объединения Сербии и Черногории. </w:t>
      </w:r>
    </w:p>
    <w:p>
      <w:pPr>
        <w:pStyle w:val="21"/>
        <w:ind w:right="-185" w:firstLine="720"/>
        <w:rPr/>
      </w:pPr>
      <w:r>
        <w:rPr/>
        <w:t xml:space="preserve"> </w:t>
      </w:r>
      <w:r>
        <w:rPr/>
        <w:t>Нельзя исключать и влияния Запада на достижение такого соглашения: достаточно вспомнить его «разочарование» провалом второго тура и весьма настойчивые «пожелания» и «рекомендации» завершить подготовку ко второму кругу выборов еще до 22 октября. Красноречивы были и высказывания официальных представителей ЕС и СЕ о сохраняющихся еще «обстоятельствах», мешающих всесторонней интеграции Югославии в европейское сообщество. Наконец, судя по сообщениям белградской печати, возникавшие трудности в ходе ночного согласования текста соглашения «волшебно устранялись прямой связью с Хавьером Соланой».</w:t>
      </w:r>
    </w:p>
    <w:p>
      <w:pPr>
        <w:pStyle w:val="21"/>
        <w:ind w:right="-185" w:firstLine="720"/>
        <w:rPr/>
      </w:pPr>
      <w:r>
        <w:rPr/>
        <w:t>В поисках выхода из возникшего тупика Социал-демократическая партия Сербии предложила изменить закон о выборах президента республики, предусмотрев его избрание во втором круге простым большинством голосов, не устанавливая уровень участия избирателей в голосовании. Это предложение было поддержано партией «Демократический центр», Движением за демократическую Сербию, партиями «Реформисты Воеводины» и «Демократическая альтернатива» и Партией сербского единства. В тоже время Социалистическая партия Сербии и партия «Югославские левые» выступили против отмены определенного уровня явки избирателей на выборы. Что касается Демократической партии, то, по словам заместителя ее председателя Г. Чомич, она выступает за парламентскую демократию, а «это значит, что президента должен избирать парламент».</w:t>
      </w:r>
    </w:p>
    <w:p>
      <w:pPr>
        <w:pStyle w:val="21"/>
        <w:ind w:right="-185" w:firstLine="720"/>
        <w:rPr/>
      </w:pPr>
      <w:r>
        <w:rPr/>
        <w:t>После отказа Верховного суда Сербии удовлетворить жалобу Демократической партии Сербии по итогам второго тура ДПС выступила с еще более либеральным предложением: в первом туре при явке на выборы более половины избирателей считается избранным кандидат, который получил более половины всех голосов, а если на выборы не выйдут более половины всех избирателей, то победит кандидат, который получит более четверти голосов общего числа избирателей. Что касается второго тура, то избранным считается кандидат, получивший большинство голосов независимо от числа явившихся на выборы избирателей. Новый круг выборов возможен только в том случае, если в первом туре при явке менее половины избирателей ни один из кандидатов не получит более четверти голосов общего числа избирателей.</w:t>
      </w:r>
    </w:p>
    <w:p>
      <w:pPr>
        <w:pStyle w:val="21"/>
        <w:ind w:right="-185" w:firstLine="720"/>
        <w:rPr/>
      </w:pPr>
      <w:r>
        <w:rPr>
          <w:b/>
        </w:rPr>
        <w:t>5 ноября 2002 года</w:t>
      </w:r>
      <w:r>
        <w:rPr/>
        <w:t xml:space="preserve"> Скупщина Сербии внесла </w:t>
      </w:r>
      <w:r>
        <w:rPr>
          <w:b/>
        </w:rPr>
        <w:t>изменения в Закон о выборах Президента Республики</w:t>
      </w:r>
      <w:r>
        <w:rPr/>
        <w:t>, которые явились определенным компромиссом между предложениями отдельных партий. Наиболее существенным изменением был отказ от установления уровня участия избирателей в голосовании во втором туре выборов, за что выступало большинство партий. Кроме того, было определено: если в первом туре в выборах примет участие менее половины избирателей, то выборы будут признаны не состоявшимися. Демократическая партия Сербии выразила недовольство тем, что их вариант был отклонен, заявив, что принятые изменения закона «непосредственно служат сохранению у власти» республиканского премьера Джинджича, «который уверен, что может помешать избранию президента республики и удержать нынешнее положение, при котором он практически осуществляет еще и большую часть полномочий президента республики».</w:t>
      </w:r>
    </w:p>
    <w:p>
      <w:pPr>
        <w:pStyle w:val="21"/>
        <w:ind w:right="-185" w:firstLine="720"/>
        <w:rPr/>
      </w:pPr>
      <w:r>
        <w:rPr/>
        <w:t xml:space="preserve">После одобрения Скупщиной Сербии изменений Закона о выборах Президента Республики </w:t>
      </w:r>
      <w:r>
        <w:rPr>
          <w:b/>
        </w:rPr>
        <w:t>председатель Скупщины Н. Мичич 6 ноября назначила новые выборы президента на 8 декабря 2002 г.</w:t>
      </w:r>
      <w:r>
        <w:rPr/>
        <w:t>, а второй тур, если это будет необходимо, на 22 декабря. Предвыборная кампания, в силу сложившихся обстоятельств, была сокращена с 45 до 30 дней.</w:t>
      </w:r>
    </w:p>
    <w:p>
      <w:pPr>
        <w:pStyle w:val="21"/>
        <w:ind w:right="-185" w:firstLine="720"/>
        <w:rPr/>
      </w:pPr>
      <w:r>
        <w:rPr/>
        <w:t xml:space="preserve">Первым, кто заявил о своем намерении баллотироваться на пост президента Сербии, был председатель Сербской радикальной партии В. Шешель, а затем об этом же сообщил и председатель Партии сербского единства Б. Пелевич, который, идя навстречу многочисленным пожеланиям членов ПСЕ, отозвал свою отставку по итогам первого тура. Последним решил выставить свою кандидатуру В. Коштуница. Как курьез было воспринято предложение «Свободных профсоюзов» выдвинуть кандидатом принца Александра Карагеоргиевича, который, давая отказ, заявил, что «корона не участвует в соперничестве на выборах». В результате </w:t>
      </w:r>
      <w:r>
        <w:rPr>
          <w:b/>
        </w:rPr>
        <w:t>Республиканская избирательная комиссия зарегистрировала в качестве кандидатов В. Коштуницу, Б. Пелевича и В. Шешеля.</w:t>
      </w:r>
      <w:r>
        <w:rPr/>
        <w:t xml:space="preserve"> </w:t>
      </w:r>
    </w:p>
    <w:p>
      <w:pPr>
        <w:pStyle w:val="21"/>
        <w:ind w:right="-185" w:firstLine="720"/>
        <w:rPr/>
      </w:pPr>
      <w:r>
        <w:rPr/>
        <w:t>Наиболее значительной в период подготовки ко второму кругу выборов была деятельность в среде демократов, которая характеризовалась значительными колебаниями. 11 ноября М. Лабус заявил о выходе из Демократической партии и отказе баллотироваться на пост президента Сербии, что существенно ослабило позиции правящей коалиции в предвыборной борьбе. Неуспех предыдущих, а возможно, и новых выборов, по словам Лабуса, не связан с тем, что Сербия устала от выборов, он является результатом того, что «политические конфликты породили у обычных избирателей неверие в возможность решить что-либо на выборах». По поводу выхода из Демократической партии Лабус сказал: не он покинул партию, а она «повернулась к нему спиной. Я понимаю, что руководство партии имеет законное право принять решение о бойкоте выборов, но одновременно моим законным правом как члена партии было ожидать полной поддержки… Не люблю обманывать людей, но одновременно не люблю, когда другие меня обманывают».</w:t>
      </w:r>
    </w:p>
    <w:p>
      <w:pPr>
        <w:pStyle w:val="21"/>
        <w:ind w:right="-185" w:firstLine="720"/>
        <w:rPr/>
      </w:pPr>
      <w:r>
        <w:rPr/>
        <w:t xml:space="preserve">Демократическая партия и ДОС в целом, как неоднократно подчеркивал З. Джинджич, в настоящий момент не имеют интереса к выдвижению своего кандидата на пост президента Сербии. «Нет ни одной личности, – говорил он, -которая естественно претендовала бы на этот пост». Такого рода заявления руководителя правящей коалиции не могли не вызывать недоумения, а кое-кто их сразу истолковал как возможное обращение к избирателям, что мол и для них эти выборы не так уж важны и поэтому не обязательно идти на голосование. </w:t>
      </w:r>
    </w:p>
    <w:p>
      <w:pPr>
        <w:pStyle w:val="21"/>
        <w:ind w:right="-185" w:firstLine="720"/>
        <w:rPr/>
      </w:pPr>
      <w:r>
        <w:rPr/>
        <w:t>Однако 13 ноября президиум ДОС, «стремясь к тому, чтобы предстоящие выборы в Сербии прошли успешно и чтобы в Сербии появился демократический президент», выразил намерение выдвинуть своего кандидата на пост президента Сербии и призвал Демократическую партию Сербии поддержать его в качестве общего кандидата. Если договоренность с ДПС не будет достигнута и ДПС выдвинет своего кандидата, говорилось в сообщении президиума, то ДОС откажется от своего намерения. На следующий день лидер ДПС В. Коштуница заявил о готовности баллотироваться на пост президента Сербии, в связи с чем ДОС решила не выдвигать своего кандидата. Что же касается поддержки Коштуницы, то, как заявил заместитель председателя Демократической партии З. Живкович, «мы его поддержим пропорционально его желанию поддерживать правящую коалицию». Такое витиеватое заявление отражало нарастание противоречий в среде демократов, вновь возникли разногласия в Скупщине между депутатами-демократами и взаимные обвинения в нарушении достигнутого 4 ноября соглашения.</w:t>
      </w:r>
    </w:p>
    <w:p>
      <w:pPr>
        <w:pStyle w:val="21"/>
        <w:ind w:right="-185" w:firstLine="720"/>
        <w:rPr/>
      </w:pPr>
      <w:r>
        <w:rPr/>
        <w:t>Большинство партий правящей коалиции, а также крупнейшие профсоюзные объединения поддержали кандидатуру Коштуницы. Председатель партии «Демократический центр» Д. Мичунович, выступая посредником между Коштуницей и Джинджичем, пытался создать «демократический фронт» для обеспечения успешного проведения выборов. Позиция Демократической партии выглядела достаточно пассивной, она предоставила избирателям и своим сторонникам право самим определить, за кого им следует голосовать. Такую же позицию заняли «Коалиция Воеводина» и ряд других небольших партий. Многое зависело от настроения сторонников Лабуса, но они вряд ли согласились бы отдать голоса Коштунице, которого всего два месяца назад стремились всячески выставить в негативном свете. К бойкоту выборов призвали Демохристианская партия Сербии и Лига социал-демократов Воеводины. Председатель партии «Демократическая альтернатива» Н. Чович предупредил всех, кто бойкотирует выборы, что им должно быть ясно: если президент Сербии не будет избран, то произойдет усиление внутреннего политического кризиса и международное сообщество не будет на это смотреть благосклонно, так как никто больше не позволит, чтобы Сербия из-за внутренних политических проблем стала фактором нестабильности в регионе.</w:t>
      </w:r>
    </w:p>
    <w:p>
      <w:pPr>
        <w:pStyle w:val="21"/>
        <w:ind w:right="-185" w:firstLine="720"/>
        <w:rPr/>
      </w:pPr>
      <w:r>
        <w:rPr/>
        <w:t>В этих условиях 24 ноября достаточно неожиданно прозвучало заявление председателя Демократической партии З. Джинджича о том, что эта партия могла бы поддержать Коштуницу при минимуме условий, которые должны быть выполнены. «Для достижения договоренности, – сказал Джинджич, – достаточно полчаса… мы открыты для поддержки, но не без условий или не под чрезмерно тяжелыми условиями». Что побудило Джинджича сделать такое предложение? По мнению югославских политологов, причин две. Во-первых, риск проведения внеочередных парламентских выборов: в случае провала второго круга выборов Коштунице ничего другого не оставалось бы, как в союзе с другими партиями, включая оппозиционные, попытаться выразить недоверие правительству Джинджича, провести внеочередные выборы в Скупщину и сформировать новое правительство. Во-вторых, возможное давление международных факторов, заинтересованных в успешном завершении выборов, что, конечно, зависит и от позиции сербского премьера. Данное предложение можно было рассматривать и как стремление отвести от себя обвинения в случае провала выборов.</w:t>
      </w:r>
    </w:p>
    <w:p>
      <w:pPr>
        <w:pStyle w:val="21"/>
        <w:ind w:right="-185" w:firstLine="720"/>
        <w:rPr/>
      </w:pPr>
      <w:r>
        <w:rPr/>
        <w:t>26 ноября В. Коштуница заявил, что время для договоренностей с правительством Джинджича и «остатком ДОС» уже прошло и он не видит оснований для переговоров об условиях его поддержки, поскольку демократические силы в Сербии стоят перед ясным выбором: или твердо взять курс на дальнейшие демократические преобразования в стране, или вернуться назад, как это предлагает В. Шешель. Продолжавший посредническую миссию Мичунович отметил, что «Коштуница готов призвать все демократические силы оказать ему поддержку», но без каких-либо условий, а с другой стороны, «Джинджич и Демократическая партия не хотят слышать критику в адрес правительства Сербии». По словам заместителя председателя Демократической партии Ч. Йовановича, ДПС и ее кандидат Коштуница «берут на себя всю ответственность» за исход выборов 8 декабря, так как отказываются договариваться о программе, которую поддержало бы большинство граждан.</w:t>
      </w:r>
    </w:p>
    <w:p>
      <w:pPr>
        <w:pStyle w:val="21"/>
        <w:ind w:right="-185" w:firstLine="720"/>
        <w:rPr/>
      </w:pPr>
      <w:r>
        <w:rPr/>
        <w:t xml:space="preserve">Ожидалось, что президиум ДОС 29 ноября обсудит вопрос о поддержке Коштуницы, однако в повестку дня он не был включен и на заседании рассматривался лишь вопрос об отношении членов коалиции к выборам. Как заявил заместитель председателя Демократической партии З. Живкович, никто из ДОС не будет поддерживать Пелевича и Шешеля, однако его партия не может поддержать и кандидата, который не просил о поддержке. Предложение призвать избирателей выйти на выборы не получило необходимого числа голосов членов президиума и в результате ДОС ограничилась лишь общим пожеланием, чтобы выборы прошли успешно, предоставив партиям, входящим в коалицию, самим определить свою позицию в предвыборной кампании. Отмежевавшись от такого решения, председатель партии «Новая Сербия» В. Илич заявил, что «если ОБСЕ и Европейский Союз призвали избирателей Сербии выйти на голосование, а правящая коалиция не сделала этого, то о чем тогда можно говорить». </w:t>
      </w:r>
    </w:p>
    <w:p>
      <w:pPr>
        <w:pStyle w:val="31"/>
        <w:ind w:right="-185" w:firstLine="720"/>
        <w:jc w:val="both"/>
        <w:rPr/>
      </w:pPr>
      <w:r>
        <w:rPr>
          <w:b/>
          <w:sz w:val="24"/>
        </w:rPr>
        <w:t>Особенность предвыборной кампании второго круга</w:t>
      </w:r>
      <w:r>
        <w:rPr>
          <w:sz w:val="24"/>
        </w:rPr>
        <w:t xml:space="preserve"> состояла не только в сокращении отведенного на нее времени, что снижало эффект пропаганды, но и в том, что кампания предыдущая в значительной степени определяла характер новой, ограничивала ее содержание прошлыми обращениями, которые не дали позитивных результатов. Обратило на себя внимание и общее снижение активности кандидатов, в их выступлениях не было прежнего энтузиазма, складывалось впечатление, что все главное уже было сказано ими накануне выборов в сентябре и октябре, а теперь они озабочены лишь тем, чтобы выборы состоялись. В целом предвыборная кампания второго круга была достаточно бесцветной.</w:t>
      </w:r>
    </w:p>
    <w:p>
      <w:pPr>
        <w:pStyle w:val="31"/>
        <w:ind w:right="-185" w:firstLine="720"/>
        <w:jc w:val="both"/>
        <w:rPr/>
      </w:pPr>
      <w:r>
        <w:rPr>
          <w:sz w:val="24"/>
        </w:rPr>
        <w:t xml:space="preserve"> </w:t>
      </w:r>
      <w:r>
        <w:rPr>
          <w:sz w:val="24"/>
        </w:rPr>
        <w:t xml:space="preserve">Следует отметить, что </w:t>
      </w:r>
      <w:r>
        <w:rPr>
          <w:b/>
          <w:sz w:val="24"/>
        </w:rPr>
        <w:t>решение В. Коштуницы об участии в новых выборах президента было воспринято в Сербии неоднозначно</w:t>
      </w:r>
      <w:r>
        <w:rPr>
          <w:sz w:val="24"/>
        </w:rPr>
        <w:t>, поскольку он со своими соратниками еще совсем недавно говорили о нарушениях в ходе выборов, о неточных списках избирателей, о недостаточном изменении закона о выборах, о необходимости их вообще отложить, и тем не менее – согласие баллотироваться. Как сказал Коштуница, принять такое решение было непросто, оно «было продиктовано необходимостью завершить то дело, которое в прошлый раз из-за многочисленных намеренно созданных препятствий не удалось осуществить». Он выразил надежду, что избиратели поймут всю серьезность данного момента и примут активное участие в выборах. Обратило на себя внимание и то, что в тактике предвыборной борьбы Коштуницы произошли известные перемены. Как заявили в его выборном штабе, теперь она не будет в той же мере, что и раньше, основываться на критике правительства Сербии, основные усилия будут направлены на разъяснение гражданам важности успешного завершения выборов нового президента Республики.</w:t>
      </w:r>
    </w:p>
    <w:p>
      <w:pPr>
        <w:pStyle w:val="21"/>
        <w:ind w:right="-185" w:firstLine="720"/>
        <w:rPr/>
      </w:pPr>
      <w:r>
        <w:rPr/>
        <w:t xml:space="preserve">Из нового, о чем заявил Коштуница в ходе очередной предвыборной кампании, можно отметить, как он отрицательно отзывался о прозвучавших предложениях перенести избрание президента Республики в парламент. Коштуница заявил, что Шешель – это кандидат крайне правых, которые, стремясь удержаться на политической сцене, готовы на головокружительные союзы, в том числе и с крайне левыми. Оценивая сотрудничество СРЮ с Гаагским трибуналом, он подчеркнул, что слово "сотрудничество" подразумевает взаимность и что «мы многое сделали для трибунала и также имеем право рассчитывать, что некоторые дела будут отданы для рассмотрения в наши суды». По поводу жалобы Югославии против НАТО, переданной в Международный суд в Гааге, Коштуница заявил, что это открытый вопрос ответственности НАТО, и «жалоба должна оставаться, в частности, из-за тех жалоб, которые предъявлены нашей стране, ради материальной и моральной сатисфакции». </w:t>
      </w:r>
    </w:p>
    <w:p>
      <w:pPr>
        <w:pStyle w:val="21"/>
        <w:ind w:right="-185" w:firstLine="720"/>
        <w:rPr/>
      </w:pPr>
      <w:r>
        <w:rPr>
          <w:b/>
        </w:rPr>
        <w:t>В. Шешель</w:t>
      </w:r>
      <w:r>
        <w:rPr/>
        <w:t>, передавая необходимые документы для регистрации в качестве кандидата, заявил, что он рассчитывает на победу, поскольку за него «вся оппозиция». Он сообщил также, что ожидает поддержки С. Милошевича, «которая для него была бы очень важна». Спустя неделю исполком Социалистической партии, основываясь на предложении председателя партии С. Милошевича и «учитывая политический климат в Сербии», принял решение поддержать Шешеля. А 3 декабря С. Милошевич обратился из Гааги с призывом к гражданам Сербии проголосовать 8 декабря за Шешеля как за общего кандидата оппозиции.</w:t>
      </w:r>
    </w:p>
    <w:p>
      <w:pPr>
        <w:pStyle w:val="21"/>
        <w:ind w:right="-185" w:firstLine="720"/>
        <w:rPr/>
      </w:pPr>
      <w:r>
        <w:rPr/>
        <w:t xml:space="preserve"> </w:t>
      </w:r>
      <w:r>
        <w:rPr/>
        <w:t>У многих в Югославии вновь, как и в первом туре, обострилось чувство страха в связи с вступлением Шешеля в предвыборную борьбу. И это не случайно, так как, действительно, обстановка в стране складывалась благоприятно для новой попытки Шешеля заявить о своих претензиях на власть: в Республике сохранялась сложная социальная и экономическая ситуация, проводимые реформы разрушали первоначальные надежды переходного периода. Благодаря поддержке социалистов и «Югославских левых» лидер радикалов рассчитывал получить значительно больше голосов, чем в сентябре (в 1997 г. на выборах президента за него проголосовало более 1,6 миллиона человек). Поэтому нельзя было исключать, что во втором круге Шешель мог оказаться более сильным противником для Коштуницы, чем Лабус.</w:t>
      </w:r>
    </w:p>
    <w:p>
      <w:pPr>
        <w:pStyle w:val="21"/>
        <w:ind w:right="-185" w:firstLine="720"/>
        <w:rPr/>
      </w:pPr>
      <w:r>
        <w:rPr/>
        <w:t xml:space="preserve">По мнению </w:t>
      </w:r>
      <w:r>
        <w:rPr>
          <w:b/>
        </w:rPr>
        <w:t>Б. Пелевич</w:t>
      </w:r>
      <w:r>
        <w:rPr/>
        <w:t xml:space="preserve">а, ДОС нужно, чтобы выборы оказались безуспешными и чтобы глава Республики был избран в Скупщине, где депутаты от коалиции составляют большинство. «Ответственность за провал выборов будет нести ДОС, а также и Коштуница, который разочаровал избирателей, подписав 4 ноября соглашение с Джинджичем», – сказал Пелевич. «Уклонение граждан от выборов, – подчеркнул он, – сохраняет ДОС во власти, а она для этой страны уже прошлое». Что касается нового государственного образования Сербии и Черногории, то, по мнению Пелевича, решение об этом должны принять граждане Сербии и Черногории на референдумах – «это значительно лучше, чем отдельные личности: Коштуница, Джинджич и Джуканович (президент Черногории) – под диктовку своего шефа Хавьера Соланы создают для нас общее государство, которое в действительности таковым и не является». Партия сербского единства, заявил он, как партия правого центра «не хочет поворота Сербии к Китаю и Ираку, так как это ведет к изоляции, новым санкциям и новым войнам». </w:t>
      </w:r>
    </w:p>
    <w:p>
      <w:pPr>
        <w:pStyle w:val="Normal"/>
        <w:ind w:right="-185" w:firstLine="720"/>
        <w:jc w:val="both"/>
        <w:rPr/>
      </w:pPr>
      <w:r>
        <w:rPr/>
        <w:t xml:space="preserve">Меньше стало кандидатов на пост Президента Сербии, все они уже хорошо известны, однако </w:t>
      </w:r>
      <w:r>
        <w:rPr>
          <w:b/>
        </w:rPr>
        <w:t>по-прежнему было неизвестно, выйдет ли народ на выборы 8 декабря.</w:t>
      </w:r>
      <w:r>
        <w:rPr/>
        <w:t xml:space="preserve"> Что еще можно добавить к уже неоднократно сказанному, что могло бы воодушевить избирателей на более активное участие в выборах? Надо было чем-то взбудоражить общественное мнение, заинтриговать избирателя, чтобы он пошел на выборы. Большие надежды, возлагавшиеся на подписанное 4 ноября соглашение между ДОС и ДПС, которое должно было изменить предвыборную атмосферу в стране, явно не оправдались. Борьба за власть и отсутствие реальных перспектив на улучшение жизни не воодушевляли народ и поэтому было вполне вероятно, что он не отдаст свои голоса никому: ни тому, кто ратует за демократию, ни тому, кто стремится к абсолютной власти. </w:t>
      </w:r>
    </w:p>
    <w:p>
      <w:pPr>
        <w:pStyle w:val="Normal"/>
        <w:ind w:right="-185" w:firstLine="720"/>
        <w:jc w:val="both"/>
        <w:rPr/>
      </w:pPr>
      <w:r>
        <w:rPr/>
        <w:t xml:space="preserve"> </w:t>
      </w:r>
      <w:r>
        <w:rPr/>
        <w:t xml:space="preserve">Возникшие проблемы с выборами президента Сербии, реальная опасность, что и третья попытка не даст результата, вызвали </w:t>
      </w:r>
      <w:r>
        <w:rPr>
          <w:b/>
        </w:rPr>
        <w:t>совершенно необычную обеспокоенность мировой общественности.</w:t>
      </w:r>
      <w:r>
        <w:rPr/>
        <w:t xml:space="preserve"> По словам председателя Веча Народов Скупщины Югославии Д. Мичуновича, «существует очень серьезное и энергичное давление Европейского Союза в плане того, что Сербия должна иметь президента и институты, предусмотренные Конституцией». На эту тему у него состоялись продолжительные беседы с послами Франции, Германии, Англии, Италии и Греции. Согласно неофициальной информации, именно давление Запада было решающим в принятии Коштуницей решения баллотироваться. ОБСЕ призвала граждан Сербии принять участие в выборах, а миссия ОБСЕ в СРЮ предприняла беспрецедентный шаг, проведя митинги на центральной площади Белграда и в Новом Саде. Глава миссии США при ОБСЕ Стивен Миникеш заявил, что США призывают политических лидеров Сербии активно способствовать участию граждан в выборах. Наконец, 5 декабря к сербским избирателям обратился высокий представитель Европейского Союза Хавьер Солана, призывая их использовать 8 декабря как «удобный момент, чтобы обеспечить политическую стабильность в предстоящие годы и дать Сербии законного, избранного демократическим путем президента».</w:t>
      </w:r>
    </w:p>
    <w:p>
      <w:pPr>
        <w:pStyle w:val="Normal"/>
        <w:ind w:right="-185" w:firstLine="720"/>
        <w:jc w:val="both"/>
        <w:rPr/>
      </w:pPr>
      <w:r>
        <w:rPr/>
        <w:t xml:space="preserve"> </w:t>
      </w:r>
      <w:r>
        <w:rPr/>
        <w:t>Состоявшиеся 8 декабря выборы вновь оказались безуспешными: в них приняли участие лишь 45,17% избирателей и они признаны не состоявшимися. За Коштуницу было подано 1,7 млн (57,66%) голосов, за Шешеля – 1 млн (36,08%) и за Пелевича – 104 тыс (3,5%) голосов. Коштуница победил во всех основных района страны, за исключением Косово и Метохии, где первым был Шешель.</w:t>
      </w:r>
    </w:p>
    <w:p>
      <w:pPr>
        <w:pStyle w:val="Normal"/>
        <w:ind w:right="-185" w:firstLine="720"/>
        <w:jc w:val="both"/>
        <w:rPr/>
      </w:pPr>
      <w:r>
        <w:rPr/>
        <w:t>Достаточно обоснованные ожидания негативных результатов выборов при небольшой надежде на их успех объясняют весьма скудные отклики на них как в Югославии, так и за рубежом. Большинство партий Сербии с сожалением восприняли результаты второго круга выборов, подчеркивая, что это чревато углублением политического кризиса в стране. Многие политические деятели и обозреватели говорили о несовершенстве избирательной системы, вновь обращали внимание на неточности в списках избирателей. Вместе с тем почти все отмечали большой авторитет Коштуницы, одержавшего победу во всех трех турах.</w:t>
      </w:r>
    </w:p>
    <w:p>
      <w:pPr>
        <w:pStyle w:val="Normal"/>
        <w:ind w:right="-185" w:firstLine="720"/>
        <w:jc w:val="both"/>
        <w:rPr/>
      </w:pPr>
      <w:r>
        <w:rPr/>
        <w:t xml:space="preserve">В Европейском Союзе провал второго круга выборов в Сербии не драматизировался, отдельные представители отмечали, что Сербия уже два года живет без «активного президента» и серьезных потрясений в стране не было. Возможно, такая позиция вызвана желанием не усиливать напряжение в Югославии накануне принятия Конституционной Хартии о создании государства Сербии и Черногории. Вместе с тем весьма многозначительным было мнение Парламентской ассамблеи Совета Европы, которая оценила провал выборов в Сербии как еще один удар по демократическим институтам этой республики. При этом ПАСЕ отметила, что «премьер Сербии Зоран Джинджич, который, принимая во внимание полное неучастие президента Милана Милутиновича в политической жизни, занимал де-факто позицию главы исполнительной власти, был, как представляется, меньше всего заинтересован в оживлении президентского поста в Сербии и тем более в обеспечении победы своего некогда союзника, а теперь большого противника Воислава Коштуницы. Председатель ПАСЕ Петер Шидер призвал политических лидеров Сербии «проявить максимальную ответственность и сдержанность с тем, чтобы не допустить возникновения политического кризиса, который мог бы дестабилизировать страну». По мнению агентства </w:t>
      </w:r>
      <w:r>
        <w:rPr>
          <w:lang w:val="en-US"/>
        </w:rPr>
        <w:t>Associated</w:t>
      </w:r>
      <w:r>
        <w:rPr/>
        <w:t xml:space="preserve"> </w:t>
      </w:r>
      <w:r>
        <w:rPr>
          <w:lang w:val="en-US"/>
        </w:rPr>
        <w:t>Press</w:t>
      </w:r>
      <w:r>
        <w:rPr/>
        <w:t>, провал выборов означает «серьезный политический неуспех Коштуницы, который был во главе движения, сменившего Милошевича».</w:t>
      </w:r>
    </w:p>
    <w:p>
      <w:pPr>
        <w:pStyle w:val="Normal"/>
        <w:ind w:right="-185" w:firstLine="720"/>
        <w:jc w:val="both"/>
        <w:rPr/>
      </w:pPr>
      <w:r>
        <w:rPr/>
      </w:r>
    </w:p>
    <w:p>
      <w:pPr>
        <w:pStyle w:val="Heading8"/>
        <w:ind w:right="-185" w:firstLine="720"/>
        <w:jc w:val="both"/>
        <w:rPr>
          <w:b/>
          <w:b/>
          <w:bCs/>
        </w:rPr>
      </w:pPr>
      <w:r>
        <w:rPr>
          <w:b/>
          <w:bCs/>
        </w:rPr>
        <w:t xml:space="preserve">Общие итоги президентских выборов Сербии </w:t>
      </w:r>
    </w:p>
    <w:p>
      <w:pPr>
        <w:pStyle w:val="Normal"/>
        <w:ind w:right="-185" w:firstLine="720"/>
        <w:jc w:val="both"/>
        <w:rPr/>
      </w:pPr>
      <w:r>
        <w:rPr>
          <w:b/>
        </w:rPr>
        <w:t>Во-первых</w:t>
      </w:r>
      <w:r>
        <w:rPr/>
        <w:t>, пестрая команда сербских оппозиционеров, которая осенью 2000 г. пришла к власти, не могла долгое время оставаться единой. Их объединяло желание свергнуть С. Милошевича, но серьезно разводил выбор путей развития югославского общества. Спустя какое-то время различия неизбежно должны были проявиться – и они достаточно широко проявились в ходе выборов президента Сербии в 2002 г.</w:t>
      </w:r>
    </w:p>
    <w:p>
      <w:pPr>
        <w:pStyle w:val="Normal"/>
        <w:ind w:right="-185" w:firstLine="720"/>
        <w:jc w:val="both"/>
        <w:rPr/>
      </w:pPr>
      <w:r>
        <w:rPr>
          <w:b/>
        </w:rPr>
        <w:t>Во-вторых</w:t>
      </w:r>
      <w:r>
        <w:rPr/>
        <w:t>, выборы постепенно, от тура к туру практически теряли свой смысл, когда одни и те же лица выступали с неизменными и всем известными программными заявлениями. Отсутствие новых лиц в таком длительном выборном процессе в определенной степени повлияло на снижение интереса избирателей к выборам.</w:t>
      </w:r>
    </w:p>
    <w:p>
      <w:pPr>
        <w:pStyle w:val="Normal"/>
        <w:ind w:right="-185" w:firstLine="720"/>
        <w:jc w:val="both"/>
        <w:rPr/>
      </w:pPr>
      <w:r>
        <w:rPr>
          <w:b/>
        </w:rPr>
        <w:t>В-третьих</w:t>
      </w:r>
      <w:r>
        <w:rPr/>
        <w:t xml:space="preserve">, от выборов Сербия явно «переутомилась», равнодушие избирателей нарастало, несмотря на усиление внутриполитических проблем и возрастание давления из-за рубежа. Но результаты выборов – это и социальный протест народа, которому надоели бесконечные распри и взаимные обвинения в правящей коалиции, борьба за власть, а не за использование власти в интересах благополучия народа и государства. Нельзя не учитывать и того, что люди потеряли некоторые социальные льготы, какие имели раньше, а теперь не видят, кто и как мог бы им вновь их обеспечить. </w:t>
      </w:r>
    </w:p>
    <w:p>
      <w:pPr>
        <w:pStyle w:val="Normal"/>
        <w:ind w:right="-185" w:firstLine="720"/>
        <w:jc w:val="both"/>
        <w:rPr/>
      </w:pPr>
      <w:r>
        <w:rPr>
          <w:b/>
        </w:rPr>
        <w:t xml:space="preserve">В-четвертых, </w:t>
      </w:r>
      <w:r>
        <w:rPr/>
        <w:t>если согласиться с тем, что выборы были по-настоящему демократическими, то возражения против высоких требований закона об уровне участия избирателей в голосовании имеют целью найти хоть какую-нибудь возможность успешного проведения выборов, но при этом умалчивается, что при снижении такого уровня становится возможным, чтобы 13% населения (а фактически и того меньше) решали вопрос об избрании того или иного кандидата.</w:t>
      </w:r>
    </w:p>
    <w:p>
      <w:pPr>
        <w:pStyle w:val="Normal"/>
        <w:ind w:right="-185" w:firstLine="720"/>
        <w:jc w:val="both"/>
        <w:rPr/>
      </w:pPr>
      <w:r>
        <w:rPr>
          <w:b/>
        </w:rPr>
        <w:t>В-пятых</w:t>
      </w:r>
      <w:r>
        <w:rPr/>
        <w:t>, президентские выборы в Сербии имели большое политическое значение еще и потому, что это была проверка настроений избирателей перед неизбежными парламентскими выборами в Республике, которые могут серьезно повлиять на изменение состава руководящей элиты Сербии.</w:t>
      </w:r>
    </w:p>
    <w:p>
      <w:pPr>
        <w:pStyle w:val="Normal"/>
        <w:ind w:right="-185" w:firstLine="720"/>
        <w:jc w:val="both"/>
        <w:rPr/>
      </w:pPr>
      <w:r>
        <w:rPr>
          <w:b/>
        </w:rPr>
        <w:t xml:space="preserve">В-шестых, </w:t>
      </w:r>
      <w:r>
        <w:rPr/>
        <w:t>если прошедшие президентские выборы это своеобразная репетиция парламентских выборов, то сложившаяся к данному моменту расстановка политических сил уже может дать представление о перспективах развития ситуации. На лицо три блока: коалиция Демократической партии Сербии (на правах самой сильной партии) с рядом небольших партий; остаток ДОС во главе с Демократической партией; крайне правые и левые партии – радикалы, социалисты и «югославские левые». Однако ни один из блоков реально не сможет иметь парламентское большинство, которое позволило бы ему сформировать правительство. Следовательно, возможно формирование новых коалиций или слияние партий, которых неоправданно много и которые не имеют какого-либо влияния на происходящие в стране процессы, то есть – создание провозглашенной В. Коштуницей «более рациональной системы партий».</w:t>
      </w:r>
    </w:p>
    <w:p>
      <w:pPr>
        <w:pStyle w:val="Normal"/>
        <w:ind w:right="-185" w:firstLine="720"/>
        <w:jc w:val="both"/>
        <w:rPr/>
      </w:pPr>
      <w:r>
        <w:rPr>
          <w:b/>
        </w:rPr>
        <w:t>В-седьмых</w:t>
      </w:r>
      <w:r>
        <w:rPr/>
        <w:t>, налицо серьезный, пока вялотекущий кризис, выйти из которого югославскому обществу будет нелегко. При определенных условиях нельзя исключать радикальных действий не только оппозиции, но и части правящей коалиции, которая критически относится к деятельности исполнительной власти Республики, ибо понятно, что бездействие может привести к потере сторонников и занимаемых позиций. Недавние колебания в правящей коалиции демократов вновь подтвердили отсутствие единства, неустойчивость ее положения и тревогу входящих в нее партий за свою судьбу.</w:t>
      </w:r>
    </w:p>
    <w:p>
      <w:pPr>
        <w:pStyle w:val="Normal"/>
        <w:ind w:right="-185" w:firstLine="720"/>
        <w:jc w:val="center"/>
        <w:rPr/>
      </w:pPr>
      <w:r>
        <w:rPr/>
        <w:t>*   *   *</w:t>
      </w:r>
    </w:p>
    <w:p>
      <w:pPr>
        <w:pStyle w:val="Normal"/>
        <w:ind w:right="-185" w:firstLine="720"/>
        <w:jc w:val="both"/>
        <w:rPr/>
      </w:pPr>
      <w:r>
        <w:rPr/>
        <w:t xml:space="preserve">Так бесплодно завершились проходившие в сентябре – декабре 2002 г. президентские выборы в Сербии, мучительные для всех их участников. Действительно, в течение почти четырех месяцев и партии, которые выдвигали своих кандидатов, и партии, которые не имели претендентов на пост президента, и, самое главное, избиратели должны были трижды определять свою позицию: за или против какого-либо кандидата или еще и против всех. Что изменилось существенно в жизни страны, в ее экономике и политике, что могло бы повлиять на позиции политических сил? Практически ничего не изменилось, да и не могло измениться за такой короткий период времени. </w:t>
      </w:r>
    </w:p>
    <w:p>
      <w:pPr>
        <w:pStyle w:val="Normal"/>
        <w:ind w:right="-185" w:firstLine="720"/>
        <w:jc w:val="both"/>
        <w:rPr/>
      </w:pPr>
      <w:r>
        <w:rPr/>
        <w:t>Могло измениться соотношение сил на политической сцене, но для этого нужна была готовность к объединению или хотя бы к соглашению, однако существенные разногласия, а подчас и личная неприязнь политиков не позволили этого сделать. Да и кандидаты не сумели сделать более привлекательными свои обещания: довольно далеки были они от народа. Отсюда ожидаемый и уже известный результат.</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2"/>
        <w:ind w:left="0" w:right="-185" w:firstLine="720"/>
        <w:jc w:val="both"/>
        <w:rPr>
          <w:sz w:val="22"/>
        </w:rPr>
      </w:pPr>
      <w:r>
        <w:rPr/>
        <w:t>Таковы итоги и уроки выборов президента Сербии. Но… продолжение следует, и новые результаты будут зависеть оттого, кто и какие сделает выводы. А пока с 29 декабря 2002 года обязанности президента Сербии исполняет председатель Скупщины Сербии Наташа Мичич, которая 6 февраля заявила, что сначала должна быть принята новая конституция Сербии, а затем уже, но не позднее осенней сессии Скупщины республики (октябрь 2003 года), будет определена дата новых выборов президента Сербии.</w:t>
      </w:r>
    </w:p>
    <w:p>
      <w:pPr>
        <w:pStyle w:val="Normal"/>
        <w:ind w:right="-185" w:firstLine="720"/>
        <w:jc w:val="both"/>
        <w:rPr>
          <w:b/>
          <w:b/>
          <w:bCs/>
          <w:sz w:val="22"/>
        </w:rPr>
      </w:pPr>
      <w:r>
        <w:rPr>
          <w:b/>
          <w:bCs/>
          <w:sz w:val="22"/>
        </w:rPr>
        <w:t>Сергей Катанандов</w:t>
      </w:r>
    </w:p>
    <w:p>
      <w:pPr>
        <w:pStyle w:val="Normal"/>
        <w:ind w:right="-185" w:firstLine="720"/>
        <w:jc w:val="both"/>
        <w:rPr>
          <w:b/>
          <w:b/>
          <w:bCs/>
          <w:caps/>
          <w:sz w:val="22"/>
        </w:rPr>
      </w:pPr>
      <w:r>
        <w:rPr>
          <w:b/>
          <w:bCs/>
          <w:caps/>
          <w:sz w:val="22"/>
        </w:rPr>
      </w:r>
    </w:p>
    <w:p>
      <w:pPr>
        <w:pStyle w:val="Normal"/>
        <w:ind w:right="-185" w:firstLine="720"/>
        <w:jc w:val="both"/>
        <w:rPr>
          <w:caps/>
          <w:sz w:val="22"/>
        </w:rPr>
      </w:pPr>
      <w:r>
        <w:rPr>
          <w:caps/>
          <w:sz w:val="22"/>
        </w:rPr>
        <w:t>Край Калевалы: шаги в ХХI век</w:t>
      </w:r>
    </w:p>
    <w:p>
      <w:pPr>
        <w:pStyle w:val="Normal"/>
        <w:ind w:right="-185" w:firstLine="720"/>
        <w:jc w:val="both"/>
        <w:rPr>
          <w:caps/>
          <w:sz w:val="22"/>
        </w:rPr>
      </w:pPr>
      <w:r>
        <w:rPr>
          <w:caps/>
          <w:sz w:val="22"/>
        </w:rPr>
      </w:r>
    </w:p>
    <w:p>
      <w:pPr>
        <w:pStyle w:val="Normal"/>
        <w:ind w:right="-185" w:firstLine="720"/>
        <w:jc w:val="both"/>
        <w:rPr>
          <w:b/>
          <w:b/>
          <w:bCs/>
          <w:i/>
          <w:i/>
          <w:iCs/>
          <w:sz w:val="22"/>
        </w:rPr>
      </w:pPr>
      <w:r>
        <w:rPr>
          <w:b/>
          <w:bCs/>
          <w:i/>
          <w:iCs/>
          <w:sz w:val="22"/>
        </w:rPr>
        <w:t>Чем богаты?</w:t>
      </w:r>
    </w:p>
    <w:p>
      <w:pPr>
        <w:pStyle w:val="Normal"/>
        <w:ind w:right="-185" w:firstLine="720"/>
        <w:jc w:val="both"/>
        <w:rPr>
          <w:sz w:val="22"/>
        </w:rPr>
      </w:pPr>
      <w:r>
        <w:rPr>
          <w:sz w:val="22"/>
        </w:rPr>
        <w:t>У Карелии весьма причудливая и изменчивая судьба. В царские времена это была Олонецкая губерния – подстоличная Сибирь, поскольку сюда направляли политических ссыльных. После революции здесь образовали сначала Карельскую трудовую коммуну, а затем – автономию. Перед Великой Отечественной войной создали Карело-Финскую ССР – одну из 16 союзных республик. В 50-е годы Карелию вновь преобразовали в автономию. В начале 90-х годов она приобрела свой нынешний статус – Республика Карелия. В 2002 году она отметила 82-ю годовщину своей государственности.</w:t>
      </w:r>
    </w:p>
    <w:p>
      <w:pPr>
        <w:pStyle w:val="Normal"/>
        <w:ind w:right="-185" w:firstLine="720"/>
        <w:jc w:val="both"/>
        <w:rPr>
          <w:sz w:val="22"/>
        </w:rPr>
      </w:pPr>
      <w:r>
        <w:rPr>
          <w:sz w:val="22"/>
        </w:rPr>
        <w:t>В Карелии живет около 800 тысяч человек. 70% из них русские, 14% – карелы, 7% – белорусы, 4% – украинцы, более 2% – финны, около 1% – вепсы. В республике образован Калевальский национальный район – здесь живут северные карелы и расположена Вепсская волость.</w:t>
      </w:r>
    </w:p>
    <w:p>
      <w:pPr>
        <w:pStyle w:val="Normal"/>
        <w:ind w:right="-185" w:firstLine="720"/>
        <w:jc w:val="both"/>
        <w:rPr>
          <w:sz w:val="22"/>
        </w:rPr>
      </w:pPr>
      <w:r>
        <w:rPr>
          <w:sz w:val="22"/>
        </w:rPr>
        <w:t>Нынешний природный потенциал Карелии поистине неисчерпаем. Несметные сокровища хранят ее недра. Полезные ископаемые республики составляют значительную часть таблицы Менделеева, здесь имеются месторождения титана, ванадия, молибдена, золота. Строения из карельского гранита, габбро-диабаза и мрамора можно встретить во многих городах России и мира.</w:t>
      </w:r>
    </w:p>
    <w:p>
      <w:pPr>
        <w:pStyle w:val="Normal"/>
        <w:ind w:right="-185" w:firstLine="720"/>
        <w:jc w:val="both"/>
        <w:rPr>
          <w:sz w:val="22"/>
        </w:rPr>
      </w:pPr>
      <w:r>
        <w:rPr>
          <w:sz w:val="22"/>
        </w:rPr>
        <w:t>На долю республики приходится около 10% добываемой в стране железной руды, 23% производимой бумаги, более 9% целлюлозы, 4% деловой древесины. Место Карелии в  народнохозяйственном комплексе России определяют отрасли, где используются местные природные ресурсы. У нас нет нефти и газа, но лесопродукция, на мой взгляд, с каждым годом будет оцениваться все дороже. Зеленым золотом называют леса, занимающие половину территорий Карелии.</w:t>
      </w:r>
    </w:p>
    <w:p>
      <w:pPr>
        <w:pStyle w:val="Normal"/>
        <w:ind w:right="-185" w:firstLine="720"/>
        <w:jc w:val="both"/>
        <w:rPr>
          <w:sz w:val="22"/>
        </w:rPr>
      </w:pPr>
      <w:r>
        <w:rPr>
          <w:sz w:val="22"/>
        </w:rPr>
        <w:t>Лесные запасы республики составляют 800 миллионов кубометров древесины. Запас спелых лесов – 400 млн куб. м, из них 370 млн – древесина хвойных пород. Расчетная лесосека составляет в год 9 млн куб. м древесины.</w:t>
      </w:r>
    </w:p>
    <w:p>
      <w:pPr>
        <w:pStyle w:val="Normal"/>
        <w:ind w:right="-185" w:firstLine="720"/>
        <w:jc w:val="both"/>
        <w:rPr>
          <w:sz w:val="22"/>
        </w:rPr>
      </w:pPr>
      <w:r>
        <w:rPr>
          <w:sz w:val="22"/>
        </w:rPr>
        <w:t>Безусловно, национальными богатствами нужно распоряжаться по-хозяйски. Мы стремимся к тому, чтобы сформировать в республике транспортную, энергетическую сети и другие важные элементы технической инфраструктуры. Это позволит сделать природные ресурсы, подземные кладовые более доступными и экономически эффективными.</w:t>
      </w:r>
    </w:p>
    <w:p>
      <w:pPr>
        <w:pStyle w:val="Normal"/>
        <w:ind w:right="-185" w:firstLine="720"/>
        <w:jc w:val="both"/>
        <w:rPr>
          <w:i/>
          <w:i/>
          <w:iCs/>
          <w:sz w:val="22"/>
        </w:rPr>
      </w:pPr>
      <w:r>
        <w:rPr>
          <w:i/>
          <w:iCs/>
          <w:sz w:val="22"/>
        </w:rPr>
      </w:r>
    </w:p>
    <w:p>
      <w:pPr>
        <w:pStyle w:val="Heading1"/>
        <w:ind w:right="-185" w:firstLine="720"/>
        <w:rPr>
          <w:i/>
          <w:i/>
          <w:iCs/>
          <w:sz w:val="22"/>
        </w:rPr>
      </w:pPr>
      <w:r>
        <w:rPr>
          <w:i/>
          <w:iCs/>
          <w:sz w:val="22"/>
        </w:rPr>
        <w:t>После кризиса</w:t>
      </w:r>
    </w:p>
    <w:p>
      <w:pPr>
        <w:pStyle w:val="Normal"/>
        <w:ind w:right="-185" w:firstLine="720"/>
        <w:jc w:val="both"/>
        <w:rPr>
          <w:sz w:val="22"/>
        </w:rPr>
      </w:pPr>
      <w:r>
        <w:rPr>
          <w:sz w:val="22"/>
        </w:rPr>
        <w:t>С 1996 года в экономике Карелии сложилось определенное равновесие, которое выражалось в том, что рост цен приводил к снижению физических объемов промышленного производства и наоборот – увеличение объемов требовало снижения затрат, которые зачастую осуществлялись за счет задержки заработной платы, наращивания неплатежей в бюджет. Таким образом, с определенностью можно сказать, что интенсивный фактор промышленного роста к 1998 году был практически исчерпан.</w:t>
      </w:r>
    </w:p>
    <w:p>
      <w:pPr>
        <w:pStyle w:val="Normal"/>
        <w:ind w:right="-185" w:firstLine="720"/>
        <w:jc w:val="both"/>
        <w:rPr>
          <w:sz w:val="22"/>
        </w:rPr>
      </w:pPr>
      <w:r>
        <w:rPr>
          <w:sz w:val="22"/>
        </w:rPr>
        <w:t>В мае 1998 года меня избрали председателем правительства Карелии, а уже на третий месяц работы – в августе 1998 года – в стране разразился сильнейший финансовый кризис, последствия которого дают о себе знать и сегодня.</w:t>
      </w:r>
    </w:p>
    <w:p>
      <w:pPr>
        <w:pStyle w:val="Normal"/>
        <w:ind w:right="-185" w:firstLine="720"/>
        <w:jc w:val="both"/>
        <w:rPr>
          <w:sz w:val="22"/>
        </w:rPr>
      </w:pPr>
      <w:r>
        <w:rPr>
          <w:sz w:val="22"/>
        </w:rPr>
        <w:t>Девальвация рубля привела к спаду деловой активности. Предприятия стали испытывать нехватку оборотных средств, сократились объемы производимой и реализуемой продукции, возросла доля бартера. Резко снизилась собираемость налогов в бюджеты всех уровней. Реальные доходы населения упали, снизилась покупательная способность.</w:t>
      </w:r>
    </w:p>
    <w:p>
      <w:pPr>
        <w:pStyle w:val="Normal"/>
        <w:ind w:right="-185" w:firstLine="720"/>
        <w:jc w:val="both"/>
        <w:rPr>
          <w:sz w:val="22"/>
        </w:rPr>
      </w:pPr>
      <w:r>
        <w:rPr>
          <w:sz w:val="22"/>
        </w:rPr>
        <w:t>Стало совершенно очевидно, что республика должна рассчитывать прежде всего на собственные силы и резервы. Опустив  руки, ничего не добьешься. Только добросовестным трудом всех жителей Карелии можно было изменить положение к лучшему. Так рождалась идеология правительства: преодоление иждивенчества, повышение ответственности руководителей за порученное дело. Произошла своеобразная мобилизация сил и средств на преодоление кризиса. Нам удалось удержать ситуацию под контролем.</w:t>
      </w:r>
    </w:p>
    <w:p>
      <w:pPr>
        <w:pStyle w:val="Normal"/>
        <w:ind w:right="-185" w:firstLine="720"/>
        <w:jc w:val="both"/>
        <w:rPr>
          <w:sz w:val="22"/>
        </w:rPr>
      </w:pPr>
      <w:r>
        <w:rPr>
          <w:sz w:val="22"/>
        </w:rPr>
        <w:t>В то же время кризис стал важной предпосылкой подъема лесной отрасли, ориентированной в значительной степени на экспорт. Появились оборотные средства, позволяющие существенно модернизировать производство, использовать высокоэффективную технологию.</w:t>
      </w:r>
    </w:p>
    <w:p>
      <w:pPr>
        <w:pStyle w:val="Normal"/>
        <w:ind w:right="-185" w:firstLine="720"/>
        <w:jc w:val="both"/>
        <w:rPr>
          <w:sz w:val="22"/>
        </w:rPr>
      </w:pPr>
      <w:r>
        <w:rPr>
          <w:sz w:val="22"/>
        </w:rPr>
        <w:t>Однако без радикальных управленческих решений и организационных мер никакой рост курса доллара не позволил бы переломить ситуацию в корне. За короткий срок удалось сократить долю убыточных предприятий. Появились рабочие места, возросла выработка на одного рабочего.</w:t>
      </w:r>
    </w:p>
    <w:p>
      <w:pPr>
        <w:pStyle w:val="Normal"/>
        <w:ind w:right="-185" w:firstLine="720"/>
        <w:jc w:val="both"/>
        <w:rPr>
          <w:sz w:val="22"/>
        </w:rPr>
      </w:pPr>
      <w:r>
        <w:rPr>
          <w:sz w:val="22"/>
        </w:rPr>
        <w:t>Многие предприятия сумели извлечь максимальную выгоду из рыночных возможностей. В выигрыше оказалась не только непосредственно лесная отрасль, но и все производства, связанные с нею.</w:t>
      </w:r>
    </w:p>
    <w:p>
      <w:pPr>
        <w:pStyle w:val="Normal"/>
        <w:ind w:right="-185" w:firstLine="720"/>
        <w:jc w:val="both"/>
        <w:rPr>
          <w:sz w:val="22"/>
        </w:rPr>
      </w:pPr>
      <w:r>
        <w:rPr>
          <w:sz w:val="22"/>
        </w:rPr>
        <w:t>Республика одной из первых среди регионов России оправилась после кризиса. Совместными усилиями удалось обеспечить рост важнейших экономических показателей: валового регионального продукта, объема промышленного производства. Впервые за годы реформ с 1999 года был достигнут рост инвестиций в основной капитал. Вырос экспорт, снизился уровень инфляции, сократилась безработица.</w:t>
      </w:r>
    </w:p>
    <w:p>
      <w:pPr>
        <w:pStyle w:val="Normal"/>
        <w:ind w:right="-185" w:firstLine="720"/>
        <w:jc w:val="both"/>
        <w:rPr>
          <w:sz w:val="22"/>
        </w:rPr>
      </w:pPr>
      <w:r>
        <w:rPr>
          <w:sz w:val="22"/>
        </w:rPr>
        <w:t>Укрепление экономики позитивно сказалось на динамике налоговых платежей в республиканский и местный бюджеты, во внебюджетные фонды. Это позволило решить наиболее острые вопросы, связанные со своевременной выплатой пенсий и пособий, заработной платы бюджетникам, значительно сократить задолженность по зарплате в промышленности и социальной сфере.</w:t>
      </w:r>
    </w:p>
    <w:p>
      <w:pPr>
        <w:pStyle w:val="TextBodyIndent"/>
        <w:spacing w:lineRule="auto" w:line="240"/>
        <w:ind w:right="-185" w:firstLine="720"/>
        <w:rPr>
          <w:sz w:val="22"/>
        </w:rPr>
      </w:pPr>
      <w:r>
        <w:rPr>
          <w:sz w:val="22"/>
        </w:rPr>
        <w:t>Нет худа без добра – август 1998 года дал шанс отечественным производителям. Для нас стало очевидно, что нельзя надеяться на волю случая. Нужна четкая программа действий, которая позволит обеспечить устойчивое развитие республики на ближайшую перспективу.</w:t>
      </w:r>
    </w:p>
    <w:p>
      <w:pPr>
        <w:pStyle w:val="Normal"/>
        <w:ind w:right="-185" w:firstLine="720"/>
        <w:jc w:val="both"/>
        <w:rPr>
          <w:sz w:val="22"/>
        </w:rPr>
      </w:pPr>
      <w:r>
        <w:rPr>
          <w:sz w:val="22"/>
        </w:rPr>
      </w:r>
    </w:p>
    <w:p>
      <w:pPr>
        <w:pStyle w:val="Heading1"/>
        <w:ind w:right="-185" w:firstLine="720"/>
        <w:rPr>
          <w:i/>
          <w:i/>
          <w:iCs/>
          <w:sz w:val="22"/>
        </w:rPr>
      </w:pPr>
      <w:r>
        <w:rPr>
          <w:i/>
          <w:iCs/>
          <w:sz w:val="22"/>
        </w:rPr>
        <w:t>Выбор приоритетов</w:t>
      </w:r>
    </w:p>
    <w:p>
      <w:pPr>
        <w:pStyle w:val="Normal"/>
        <w:ind w:right="-185" w:firstLine="720"/>
        <w:jc w:val="both"/>
        <w:rPr/>
      </w:pPr>
      <w:r>
        <w:rPr>
          <w:sz w:val="22"/>
        </w:rPr>
        <w:t xml:space="preserve">Такой программой стала </w:t>
      </w:r>
      <w:r>
        <w:rPr>
          <w:b/>
          <w:bCs/>
          <w:sz w:val="22"/>
        </w:rPr>
        <w:t>Концепция социально-экономического развития Карелии до 2010 года</w:t>
      </w:r>
      <w:r>
        <w:rPr>
          <w:sz w:val="22"/>
        </w:rPr>
        <w:t>. В ее разработке приняли активное участие республиканские и местные органы власти, представители деловых кругов, ученые, депутаты, широкая общественность. В феврале 1999 года Законодательное собрание утвердило представленную председателем правительства республики Концепцию. Без преувеличения можно сказать, что разработка этого документа стала важным событием в истории нашего северного края. В нем определены стратегические ориентиры развития республики в ХХ</w:t>
      </w:r>
      <w:r>
        <w:rPr>
          <w:sz w:val="22"/>
          <w:lang w:val="en-US"/>
        </w:rPr>
        <w:t>I</w:t>
      </w:r>
      <w:r>
        <w:rPr>
          <w:sz w:val="22"/>
        </w:rPr>
        <w:t xml:space="preserve"> веке.</w:t>
      </w:r>
    </w:p>
    <w:p>
      <w:pPr>
        <w:pStyle w:val="Normal"/>
        <w:ind w:right="-185" w:firstLine="720"/>
        <w:jc w:val="both"/>
        <w:rPr>
          <w:sz w:val="22"/>
        </w:rPr>
      </w:pPr>
      <w:r>
        <w:rPr>
          <w:sz w:val="22"/>
        </w:rPr>
        <w:t>Примечательно название Концепции – «Возрождение Карелии». Бережное отношение к истории, сохранение и приумножение традиций края, уважение к действительно значимым достижениям – это базовые ценности, опираясь на которые можно оживить экономику и повысить уровень жизни населения. В качестве движущей силы возрождения Карелии Концепция предусматривает созидательный потенциал ее жителей, основанный на традициях, знаниях, эффективном использовании индивидуальных творческих возможностей.</w:t>
      </w:r>
    </w:p>
    <w:p>
      <w:pPr>
        <w:pStyle w:val="Normal"/>
        <w:ind w:right="-185" w:firstLine="720"/>
        <w:jc w:val="both"/>
        <w:rPr>
          <w:sz w:val="22"/>
        </w:rPr>
      </w:pPr>
      <w:r>
        <w:rPr>
          <w:sz w:val="22"/>
        </w:rPr>
        <w:t>Правительство предложило обществу построить в республике новый экономический порядок. Он должен обеспечить устойчивое развитие Карелии, чтобы удовлетворить растущие потребности нынешнего и будущих поколений. Для этого важно согласовать интересы населения, бизнеса и власти, выработать сбалансированное решение социально-экономических задач, сохранив благоприятную окружающую среду, а также разумно используя природные ресурсы.</w:t>
      </w:r>
    </w:p>
    <w:p>
      <w:pPr>
        <w:pStyle w:val="Normal"/>
        <w:ind w:right="-185" w:firstLine="720"/>
        <w:jc w:val="both"/>
        <w:rPr>
          <w:sz w:val="22"/>
        </w:rPr>
      </w:pPr>
      <w:r>
        <w:rPr>
          <w:sz w:val="22"/>
        </w:rPr>
        <w:t>Концепция открыла простор для энергичных, инициативных людей, которые готовы взять на себя ответственность не только за сегодняшний, но и за завтрашний день Карелии. Реализация принятой Концепции предоставляет реальный шанс улучшить положение и качество жизни всех слоев населения.</w:t>
      </w:r>
    </w:p>
    <w:p>
      <w:pPr>
        <w:pStyle w:val="Normal"/>
        <w:ind w:right="-185" w:firstLine="720"/>
        <w:jc w:val="both"/>
        <w:rPr>
          <w:sz w:val="22"/>
        </w:rPr>
      </w:pPr>
      <w:r>
        <w:rPr>
          <w:sz w:val="22"/>
        </w:rPr>
        <w:t>В практической деятельности правительства Концепция стала основополагающим документом. Она представляет собой не набор призывов и лозунгов, а своего рода методологию управленческой деятельности.</w:t>
      </w:r>
    </w:p>
    <w:p>
      <w:pPr>
        <w:pStyle w:val="Normal"/>
        <w:ind w:right="-185" w:firstLine="720"/>
        <w:jc w:val="both"/>
        <w:rPr>
          <w:sz w:val="22"/>
        </w:rPr>
      </w:pPr>
      <w:r>
        <w:rPr>
          <w:sz w:val="22"/>
        </w:rPr>
        <w:t>В экономике определены следующие приоритеты:</w:t>
      </w:r>
    </w:p>
    <w:p>
      <w:pPr>
        <w:pStyle w:val="Normal"/>
        <w:ind w:right="-185" w:firstLine="720"/>
        <w:jc w:val="both"/>
        <w:rPr/>
      </w:pPr>
      <w:r>
        <w:rPr>
          <w:sz w:val="22"/>
        </w:rPr>
        <w:t xml:space="preserve">– </w:t>
      </w:r>
      <w:r>
        <w:rPr>
          <w:i/>
          <w:iCs/>
          <w:sz w:val="22"/>
        </w:rPr>
        <w:t>подъем лесопромышленного комплекса</w:t>
      </w:r>
      <w:r>
        <w:rPr>
          <w:sz w:val="22"/>
        </w:rPr>
        <w:t>. Сюда включены новые подходы к распределению лесосечного фонда, полная загрузка предприятий целлюлозно-бумажной и деревообрабатывающей промышленности, жесткая налоговая дисциплина, смена неэффективных собственников;</w:t>
      </w:r>
    </w:p>
    <w:p>
      <w:pPr>
        <w:pStyle w:val="Normal"/>
        <w:ind w:right="-185" w:firstLine="720"/>
        <w:jc w:val="both"/>
        <w:rPr/>
      </w:pPr>
      <w:r>
        <w:rPr>
          <w:sz w:val="22"/>
        </w:rPr>
        <w:t xml:space="preserve">– </w:t>
      </w:r>
      <w:r>
        <w:rPr>
          <w:i/>
          <w:iCs/>
          <w:sz w:val="22"/>
        </w:rPr>
        <w:t>развитие сельского хозяйства</w:t>
      </w:r>
      <w:r>
        <w:rPr>
          <w:sz w:val="22"/>
        </w:rPr>
        <w:t>. Здесь намечается увеличение размера посевных площадей под сельскохозяйственные культуры, стимулирование роста поголовья крупного рогатого скота, жесткое ориентирование на максимальное обеспечение населения местной сельхозпродукцией;</w:t>
      </w:r>
    </w:p>
    <w:p>
      <w:pPr>
        <w:pStyle w:val="Normal"/>
        <w:ind w:right="-185" w:firstLine="720"/>
        <w:jc w:val="both"/>
        <w:rPr/>
      </w:pPr>
      <w:r>
        <w:rPr>
          <w:sz w:val="22"/>
        </w:rPr>
        <w:t xml:space="preserve">– </w:t>
      </w:r>
      <w:r>
        <w:rPr>
          <w:i/>
          <w:iCs/>
          <w:sz w:val="22"/>
        </w:rPr>
        <w:t>возвращение утраченных позиций в горнорудном комплексе Карелии</w:t>
      </w:r>
      <w:r>
        <w:rPr>
          <w:sz w:val="22"/>
        </w:rPr>
        <w:t xml:space="preserve"> за счет привлечения инвестиций, увеличения добычи и переработки природного камня, расширение рынков сбыта готовой продукции.</w:t>
      </w:r>
    </w:p>
    <w:p>
      <w:pPr>
        <w:pStyle w:val="Normal"/>
        <w:ind w:right="-185" w:firstLine="720"/>
        <w:jc w:val="both"/>
        <w:rPr>
          <w:sz w:val="22"/>
        </w:rPr>
      </w:pPr>
      <w:r>
        <w:rPr>
          <w:sz w:val="22"/>
        </w:rPr>
        <w:t>Мало наметить цель. Важно выбрать способы и методы ее достижения. Концепция предлагает направления движения в  различных сферах жизнедеятельности.</w:t>
      </w:r>
    </w:p>
    <w:p>
      <w:pPr>
        <w:pStyle w:val="TextBodyIndent"/>
        <w:spacing w:lineRule="auto" w:line="240"/>
        <w:ind w:right="-185" w:firstLine="720"/>
        <w:rPr>
          <w:sz w:val="22"/>
        </w:rPr>
      </w:pPr>
      <w:r>
        <w:rPr>
          <w:sz w:val="22"/>
        </w:rPr>
        <w:t>Скажем,  в лесной отрасли намечено осуществить модернизацию и техническое перевооружение действующих предприятий, развивать новые производства. В числе механизмов реализации этих задач можно назвать совершенствование системы аренды лесов, рациональное использование лесосырьевого материала, создание привлекательных инвестиционных условий для внутренних и зарубежных партнеров, освоение новых прогрессивных технологий, а на их основе выпуск конкурентоспособной продукции.</w:t>
      </w:r>
    </w:p>
    <w:p>
      <w:pPr>
        <w:pStyle w:val="Normal"/>
        <w:ind w:right="-185" w:firstLine="720"/>
        <w:jc w:val="both"/>
        <w:rPr>
          <w:sz w:val="22"/>
        </w:rPr>
      </w:pPr>
      <w:r>
        <w:rPr>
          <w:sz w:val="22"/>
        </w:rPr>
        <w:t>Я в своих предвыборных программах и в 1998 году, и в 2002 году, опираясь на действующую Концепцию, говорил избирателям: «У нас есть все возможности сформировать экономику, ориентированную прежде всего на решение социальных задач». Нам нужен высокий уровень производства для того, чтобы жизнь людей менялась к лучшему. Вот почему для меня в каждом сугубо производственном вопросе важен социальный аспект. Мы обязаны просчитывать социальные последствия экономических решений: что они в  конечном итоге могут дать жителям республики, как отразятся на их благополучии.</w:t>
      </w:r>
    </w:p>
    <w:p>
      <w:pPr>
        <w:pStyle w:val="Normal"/>
        <w:ind w:right="-185" w:firstLine="720"/>
        <w:jc w:val="both"/>
        <w:rPr>
          <w:sz w:val="22"/>
        </w:rPr>
      </w:pPr>
      <w:r>
        <w:rPr>
          <w:sz w:val="22"/>
        </w:rPr>
        <w:t>Концепция предполагает достижение баланса интересов бюджета, хозяйственных субъектов и населения. Ошибки в бюджетном планировании в недавнем прошлом не раз приводили к массовым невыплатам зарплат и пенсий. Жить по средствам труднее, чем давать заведомо нереальные обещания.</w:t>
      </w:r>
    </w:p>
    <w:p>
      <w:pPr>
        <w:pStyle w:val="Normal"/>
        <w:ind w:right="-185" w:firstLine="720"/>
        <w:jc w:val="both"/>
        <w:rPr>
          <w:sz w:val="22"/>
        </w:rPr>
      </w:pPr>
      <w:r>
        <w:rPr>
          <w:sz w:val="22"/>
        </w:rPr>
        <w:t>Формирование нормальной рыночной экономики позволяет правительству проводить достаточно взвешенную социальную политику, направленную на конкретного человека.</w:t>
      </w:r>
    </w:p>
    <w:p>
      <w:pPr>
        <w:pStyle w:val="Normal"/>
        <w:ind w:right="-185" w:firstLine="720"/>
        <w:jc w:val="both"/>
        <w:rPr>
          <w:sz w:val="22"/>
        </w:rPr>
      </w:pPr>
      <w:r>
        <w:rPr>
          <w:sz w:val="22"/>
        </w:rPr>
      </w:r>
    </w:p>
    <w:p>
      <w:pPr>
        <w:pStyle w:val="Heading1"/>
        <w:ind w:right="-185" w:firstLine="720"/>
        <w:rPr>
          <w:i/>
          <w:i/>
          <w:iCs/>
          <w:sz w:val="22"/>
        </w:rPr>
      </w:pPr>
      <w:r>
        <w:rPr>
          <w:i/>
          <w:iCs/>
          <w:sz w:val="22"/>
        </w:rPr>
        <w:t xml:space="preserve">Границы сотрудничества </w:t>
      </w:r>
    </w:p>
    <w:p>
      <w:pPr>
        <w:pStyle w:val="Normal"/>
        <w:ind w:right="-185" w:firstLine="720"/>
        <w:jc w:val="both"/>
        <w:rPr>
          <w:sz w:val="22"/>
        </w:rPr>
      </w:pPr>
      <w:r>
        <w:rPr>
          <w:sz w:val="22"/>
        </w:rPr>
        <w:t>Нередко, общаясь с людьми, не бывавшими в нашей республике, слышу такую географическую ориентировку: «Карелия – это на границе с Финляндией».</w:t>
      </w:r>
    </w:p>
    <w:p>
      <w:pPr>
        <w:pStyle w:val="Normal"/>
        <w:ind w:right="-185" w:firstLine="720"/>
        <w:jc w:val="both"/>
        <w:rPr>
          <w:sz w:val="22"/>
        </w:rPr>
      </w:pPr>
      <w:r>
        <w:rPr>
          <w:sz w:val="22"/>
        </w:rPr>
        <w:t>Действительно, наша совместная граница составляет более 700 километров. После вступления Финляндии в 1995 году в  Европейский Союз геополитическое положение Карелии стало еще более значимым и весомым.</w:t>
      </w:r>
    </w:p>
    <w:p>
      <w:pPr>
        <w:pStyle w:val="Normal"/>
        <w:ind w:right="-185" w:firstLine="720"/>
        <w:jc w:val="both"/>
        <w:rPr>
          <w:sz w:val="22"/>
        </w:rPr>
      </w:pPr>
      <w:r>
        <w:rPr>
          <w:sz w:val="22"/>
        </w:rPr>
        <w:t>Я бы считал необходимым отметить, что товары, изготовленные в республике, известны в 90 странах мира. Высококачественная продукция Кондопоги и Сегежи, целлюлоза Питкяранты, рыбная продукция Беломорска, железорудные окатыши Костомукши, алюминий Надвоиц, пиломатериалы Пиндуш, суда Беломорско-Онежского пароходства пользуются достойной репутацией у зарубежных партнеров.</w:t>
      </w:r>
    </w:p>
    <w:p>
      <w:pPr>
        <w:pStyle w:val="Normal"/>
        <w:ind w:right="-185" w:firstLine="720"/>
        <w:jc w:val="both"/>
        <w:rPr>
          <w:sz w:val="22"/>
        </w:rPr>
      </w:pPr>
      <w:r>
        <w:rPr>
          <w:sz w:val="22"/>
        </w:rPr>
        <w:t>По широте географии внешнеэкономических связей, по объему экспорта на душу населения Карелия находится в числе лидирующих регионов России.</w:t>
      </w:r>
    </w:p>
    <w:p>
      <w:pPr>
        <w:pStyle w:val="Normal"/>
        <w:ind w:right="-185" w:firstLine="720"/>
        <w:jc w:val="both"/>
        <w:rPr>
          <w:sz w:val="22"/>
        </w:rPr>
      </w:pPr>
      <w:r>
        <w:rPr>
          <w:sz w:val="22"/>
        </w:rPr>
        <w:t>Но вполне естественно, что большие надежды мы связываем с экономическим сотрудничеством с Финляндией, на долю которой приходится треть внешнего оборота республики.</w:t>
      </w:r>
    </w:p>
    <w:p>
      <w:pPr>
        <w:pStyle w:val="Normal"/>
        <w:ind w:right="-185" w:firstLine="720"/>
        <w:jc w:val="both"/>
        <w:rPr>
          <w:sz w:val="22"/>
        </w:rPr>
      </w:pPr>
      <w:r>
        <w:rPr>
          <w:sz w:val="22"/>
        </w:rPr>
        <w:t>В минувшем году достигнут максимальный объем поставок на экспорт за последние семь лет – около 200 млн долл. В структуре экспортных поставок в Финляндию более половины приходится на необработанные лесоматериалы, 13–15% – железорудные окатыши, 6–9% – бумага и картон, 5–7% – пиломатериалы.</w:t>
      </w:r>
    </w:p>
    <w:p>
      <w:pPr>
        <w:pStyle w:val="Normal"/>
        <w:ind w:right="-185" w:firstLine="720"/>
        <w:jc w:val="both"/>
        <w:rPr>
          <w:sz w:val="22"/>
        </w:rPr>
      </w:pPr>
      <w:r>
        <w:rPr>
          <w:sz w:val="22"/>
        </w:rPr>
        <w:t>В структуре импорта преобладают услуги, составляющие треть объема. В основном это услуги по строительству, заготовке леса. В Карелии зарегистрированы 227 предприятий с инвесторами из Финляндии, из них действующие – 184. На территории республики аккредитовано 8  филиалов юридических лиц из соседней страны.</w:t>
      </w:r>
    </w:p>
    <w:p>
      <w:pPr>
        <w:pStyle w:val="Normal"/>
        <w:ind w:right="-185" w:firstLine="720"/>
        <w:jc w:val="both"/>
        <w:rPr>
          <w:sz w:val="22"/>
        </w:rPr>
      </w:pPr>
      <w:r>
        <w:rPr>
          <w:sz w:val="22"/>
        </w:rPr>
        <w:t>В 2001 году сумма инвестиций, поступивших из Финляндии, составила более 2 млн. долл. По сумме накоплений Финляндия занимает ведущее место среди стран-инвесторов.</w:t>
      </w:r>
    </w:p>
    <w:p>
      <w:pPr>
        <w:pStyle w:val="Normal"/>
        <w:ind w:right="-185" w:firstLine="720"/>
        <w:jc w:val="both"/>
        <w:rPr>
          <w:sz w:val="22"/>
        </w:rPr>
      </w:pPr>
      <w:r>
        <w:rPr>
          <w:sz w:val="22"/>
        </w:rPr>
        <w:t>В середине октября в поселке Импилахти Питкярантского района торжественно открылась площадка строительства Приладожского лесопильного завода. Это совместное детище сотрудничества Карелии с финско-шведским концерном «Стора-Энсо». Мы долго шли к этому дню. Переговоры начались в 1999 году во время моей встречи с премьер-министром Финляндии и руководителями лесопромышленного комплекса этой страны.</w:t>
      </w:r>
    </w:p>
    <w:p>
      <w:pPr>
        <w:pStyle w:val="Normal"/>
        <w:ind w:right="-185" w:firstLine="720"/>
        <w:jc w:val="both"/>
        <w:rPr>
          <w:sz w:val="22"/>
        </w:rPr>
      </w:pPr>
      <w:r>
        <w:rPr>
          <w:sz w:val="22"/>
        </w:rPr>
        <w:t>Теперь строительство переместилось в практическую плоскость. Инвестиции «Стора-Энсо» на первом этапе составляют около 9 млн евро, а производительность первого пускового комплекса, который должен вступить в строй к июлю 2003 года, – 100 тыс куб. м тонкомерных материалов в год, что в 10 раз превышает возможности любого нашего производства. Этот инвестиционный прорыв позволит перейти от вывоза круглого леса к его переработке на месте. Сейчас проводится подбор кадров для завода с последующим их обучением в Финляндии.</w:t>
      </w:r>
    </w:p>
    <w:p>
      <w:pPr>
        <w:pStyle w:val="Normal"/>
        <w:ind w:right="-185" w:firstLine="720"/>
        <w:jc w:val="both"/>
        <w:rPr>
          <w:sz w:val="22"/>
        </w:rPr>
      </w:pPr>
      <w:r>
        <w:rPr>
          <w:sz w:val="22"/>
        </w:rPr>
        <w:t>Членство наших соседей в ЕС предоставляет большие возможности как для развития двустороннего сотрудничества, так и для расширения контактов Карелии со странами Европы.</w:t>
      </w:r>
    </w:p>
    <w:p>
      <w:pPr>
        <w:pStyle w:val="Normal"/>
        <w:ind w:right="-185" w:firstLine="720"/>
        <w:jc w:val="both"/>
        <w:rPr>
          <w:sz w:val="22"/>
        </w:rPr>
      </w:pPr>
      <w:r>
        <w:rPr>
          <w:sz w:val="22"/>
        </w:rPr>
        <w:t xml:space="preserve">Республика вносит свой вклад в наполнение конкретным содержанием российской государственной концепции приграничного сотрудничества, стратегии ЕС «Северное измерение». Мы предложили в 2000 году вниманию всех заинтересованных сторон проект «Еврорегион Карелия». Этот проект получил поддержку на уровне руководства министерств иностранных дел России и Финляндии. Теперь мы располагаем действенным инструментом двустороннего взаимодействия в рамках приграничных связей. </w:t>
      </w:r>
    </w:p>
    <w:p>
      <w:pPr>
        <w:pStyle w:val="Normal"/>
        <w:ind w:right="-185" w:firstLine="720"/>
        <w:jc w:val="both"/>
        <w:rPr>
          <w:sz w:val="22"/>
        </w:rPr>
      </w:pPr>
      <w:r>
        <w:rPr>
          <w:sz w:val="22"/>
        </w:rPr>
        <w:t>За последние годы значительно укрепились контакты на человеческом уровне, так сказать. Дружат между собой семьи, деятели культуры и науки, предприниматели, молодежь, спортсмены. Это – главный итог нашего сотрудничества.</w:t>
      </w:r>
    </w:p>
    <w:p>
      <w:pPr>
        <w:pStyle w:val="Normal"/>
        <w:ind w:right="-185" w:firstLine="720"/>
        <w:jc w:val="both"/>
        <w:rPr>
          <w:sz w:val="22"/>
        </w:rPr>
      </w:pPr>
      <w:r>
        <w:rPr>
          <w:sz w:val="22"/>
        </w:rPr>
      </w:r>
    </w:p>
    <w:p>
      <w:pPr>
        <w:pStyle w:val="Heading1"/>
        <w:ind w:right="-185" w:firstLine="720"/>
        <w:rPr>
          <w:i/>
          <w:i/>
          <w:iCs/>
          <w:sz w:val="22"/>
        </w:rPr>
      </w:pPr>
      <w:r>
        <w:rPr>
          <w:i/>
          <w:iCs/>
          <w:sz w:val="22"/>
        </w:rPr>
        <w:t>Вотум доверия</w:t>
      </w:r>
    </w:p>
    <w:p>
      <w:pPr>
        <w:pStyle w:val="Normal"/>
        <w:ind w:right="-185" w:firstLine="720"/>
        <w:jc w:val="both"/>
        <w:rPr>
          <w:sz w:val="22"/>
        </w:rPr>
      </w:pPr>
      <w:r>
        <w:rPr>
          <w:sz w:val="22"/>
        </w:rPr>
        <w:t>После состоявшихся в апреле 2002 года выборов в Карелии есть Глава Республики (он же одновременно является и председателем республиканского правительства) – высшее должностное лицо, однопалатное Законодательное собрание. Такая форма политического устройства отвечает требованиям времени,  помогает успешно двигаться вперед. Хочу верить, что новизна будет доминировать в нашей деятельности при решении и старых задач, и тех проблем, которые жизнь ставит сегодня и выдвинет завтра. Новая Конституция республики закрепила права и свободы человека в качестве высшей ценности. Она стала надежным фундаментом для формирования гражданского общества, заняла достойное место в едином правовом пространстве России.</w:t>
      </w:r>
    </w:p>
    <w:p>
      <w:pPr>
        <w:pStyle w:val="Normal"/>
        <w:ind w:right="-185" w:firstLine="720"/>
        <w:jc w:val="both"/>
        <w:rPr>
          <w:sz w:val="22"/>
        </w:rPr>
      </w:pPr>
      <w:r>
        <w:rPr>
          <w:sz w:val="22"/>
        </w:rPr>
        <w:t>Особенно меня радует подъем творческой и деловой активности жителей. Удалось вернуть в экономику энергию и инициативу людей. Они все увереннее становятся хозяевами собственной судьбы, не ждут, когда кто-то начнет осыпать их материальными благами. Меняется психология, отношение к труду, отношение к природным богатствам. Преодоление иждивенческих настроений – верный признак выздоровления экономики.</w:t>
      </w:r>
    </w:p>
    <w:p>
      <w:pPr>
        <w:pStyle w:val="Normal"/>
        <w:ind w:right="-185" w:firstLine="720"/>
        <w:jc w:val="both"/>
        <w:rPr>
          <w:sz w:val="22"/>
        </w:rPr>
      </w:pPr>
      <w:r>
        <w:rPr>
          <w:sz w:val="22"/>
        </w:rPr>
        <w:t>Напомню слова президента страны В. В. Путина из его послания Федеральному Собранию: «России сегодня нужны более амбициозные цели. Более высокие темпы роста. А наша экономическая политика, повседневная работа государственных институтов – должны быть нацелены на решение соответствующих задач... Эти действия, эта политика должны быть понятны – понятны и поддержаны народом». Призыв президента, думаю, в полной мере относится и к Карелии, к руководителям всех органов власти.</w:t>
      </w:r>
    </w:p>
    <w:p>
      <w:pPr>
        <w:pStyle w:val="Normal"/>
        <w:ind w:right="-185" w:firstLine="720"/>
        <w:jc w:val="both"/>
        <w:rPr>
          <w:sz w:val="22"/>
        </w:rPr>
      </w:pPr>
      <w:r>
        <w:rPr>
          <w:sz w:val="22"/>
        </w:rPr>
        <w:t>На состоявшихся весной 2002 года выборах большая часть населения поддержала предложенную мной программу по дальнейшему подъему экономики Карелии. Конечно, некоторым категориям населения, особенно социально незащищенным, живется все еще трудно. Но люди воочию видят конкретные результаты нашей работы.</w:t>
      </w:r>
    </w:p>
    <w:p>
      <w:pPr>
        <w:pStyle w:val="TextBodyIndent"/>
        <w:spacing w:lineRule="auto" w:line="240"/>
        <w:ind w:right="-185" w:firstLine="720"/>
        <w:rPr>
          <w:sz w:val="22"/>
        </w:rPr>
      </w:pPr>
      <w:r>
        <w:rPr>
          <w:sz w:val="22"/>
        </w:rPr>
        <w:t>В производственной сфере, несмотря на сложную обстановку в ряде отраслей, сохраняются тенденции роста. Экономика достаточно уверенно переходит от тактики выживания к стратегии развития. Доходы населения растут. В социальную сферу вкладываются значительные средства: строятся новые школы, больницы, дороги, жилье. Больше заботы проявляется о ветеранах, инвалидах, многодетных семьях.</w:t>
      </w:r>
    </w:p>
    <w:p>
      <w:pPr>
        <w:pStyle w:val="Normal"/>
        <w:ind w:right="-185" w:firstLine="720"/>
        <w:jc w:val="both"/>
        <w:rPr>
          <w:sz w:val="22"/>
        </w:rPr>
      </w:pPr>
      <w:r>
        <w:rPr>
          <w:sz w:val="22"/>
        </w:rPr>
        <w:t>Получив на выборах вотум доверия, мы обязаны довести до логического завершения многие замыслы и проекты, конкретными делами оправдать надежды избирателей.</w:t>
      </w:r>
    </w:p>
    <w:p>
      <w:pPr>
        <w:pStyle w:val="Normal"/>
        <w:ind w:right="-185" w:firstLine="720"/>
        <w:jc w:val="both"/>
        <w:rPr>
          <w:sz w:val="22"/>
        </w:rPr>
      </w:pPr>
      <w:r>
        <w:rPr>
          <w:sz w:val="22"/>
        </w:rPr>
        <w:t>Как бы впечатляюще не выглядели достижения в экономике, острых проблем в республике еще предостаточно.</w:t>
      </w:r>
    </w:p>
    <w:p>
      <w:pPr>
        <w:pStyle w:val="Normal"/>
        <w:ind w:right="-185" w:firstLine="720"/>
        <w:jc w:val="both"/>
        <w:rPr>
          <w:sz w:val="22"/>
        </w:rPr>
      </w:pPr>
      <w:r>
        <w:rPr>
          <w:sz w:val="22"/>
        </w:rPr>
        <w:t>Одно из главных направлений в деятельности органов власти – как задействовать мощные природный, производственный и интеллектуальный потенциалы, чтобы они приносили максимальную отдачу. Это необходимо сделать в кратчайшие сроки, чтобы люди, наконец, ощутили, что многолетние реформы дали положительный результат и жить стало лучше.</w:t>
      </w:r>
    </w:p>
    <w:p>
      <w:pPr>
        <w:pStyle w:val="Normal"/>
        <w:ind w:right="-185" w:firstLine="720"/>
        <w:jc w:val="both"/>
        <w:rPr>
          <w:sz w:val="22"/>
        </w:rPr>
      </w:pPr>
      <w:r>
        <w:rPr>
          <w:sz w:val="22"/>
        </w:rPr>
        <w:t>Однако Карелия находится не в безвоздушном пространстве. На ситуацию в республике оказывают серьезное влияние новые политические и социально-экономические факторы. В России созданы федеральные округа, перераспределяются функции и полномочия между уровнями власти. Активную работу ведет Государственный Совет. В частности, Госсовет в минувшем году обсудил и принял стратегию развития образования в России. Документ подготовила рабочая группа, которую по поручению президента мне довелось возглавлять.</w:t>
      </w:r>
    </w:p>
    <w:p>
      <w:pPr>
        <w:pStyle w:val="Normal"/>
        <w:ind w:right="-185" w:firstLine="720"/>
        <w:jc w:val="both"/>
        <w:rPr>
          <w:sz w:val="22"/>
        </w:rPr>
      </w:pPr>
      <w:r>
        <w:rPr>
          <w:sz w:val="22"/>
        </w:rPr>
        <w:t>Приняты новые Бюджетный, Налоговый, Трудовой, Административный, Административно-процессуальный кодексы. Существенно изменен ряд федеральных законов.</w:t>
      </w:r>
    </w:p>
    <w:p>
      <w:pPr>
        <w:pStyle w:val="Normal"/>
        <w:ind w:right="-185" w:firstLine="720"/>
        <w:jc w:val="both"/>
        <w:rPr>
          <w:sz w:val="22"/>
        </w:rPr>
      </w:pPr>
      <w:r>
        <w:rPr>
          <w:sz w:val="22"/>
        </w:rPr>
        <w:t>Все это требует, естественно, учитывать сегодняшние реалии, необходимо уточнить ряд положений республиканской Концепции и приоритетов на среднесрочную перспективу. Вот почему в августе этого года утверждены «Основные направления деятельности правительства по социально-экономическому развитию республики на 2002–2006 годы». Свою задачу мы видим в том, чтобы увязать интересы Федерации, республики, местных органов власти.</w:t>
      </w:r>
    </w:p>
    <w:p>
      <w:pPr>
        <w:pStyle w:val="Normal"/>
        <w:ind w:right="-185" w:firstLine="720"/>
        <w:jc w:val="both"/>
        <w:rPr>
          <w:sz w:val="22"/>
        </w:rPr>
      </w:pPr>
      <w:r>
        <w:rPr>
          <w:sz w:val="22"/>
        </w:rPr>
      </w:r>
    </w:p>
    <w:p>
      <w:pPr>
        <w:pStyle w:val="Heading1"/>
        <w:ind w:right="-185" w:firstLine="720"/>
        <w:rPr>
          <w:i/>
          <w:i/>
          <w:iCs/>
          <w:sz w:val="22"/>
        </w:rPr>
      </w:pPr>
      <w:r>
        <w:rPr>
          <w:i/>
          <w:iCs/>
          <w:sz w:val="22"/>
        </w:rPr>
        <w:t>Оптимизм и надежда</w:t>
      </w:r>
    </w:p>
    <w:p>
      <w:pPr>
        <w:pStyle w:val="Normal"/>
        <w:ind w:right="-185" w:firstLine="720"/>
        <w:jc w:val="both"/>
        <w:rPr>
          <w:sz w:val="22"/>
        </w:rPr>
      </w:pPr>
      <w:r>
        <w:rPr>
          <w:sz w:val="22"/>
        </w:rPr>
        <w:t>Ведущим приоритетом нынешнего этапа развития является открытый характер функционирования экономики, который обеспечит равный доступ эффективных собственников к республиканским ресурсам.</w:t>
      </w:r>
    </w:p>
    <w:p>
      <w:pPr>
        <w:pStyle w:val="Normal"/>
        <w:ind w:right="-185" w:firstLine="720"/>
        <w:jc w:val="both"/>
        <w:rPr>
          <w:sz w:val="22"/>
        </w:rPr>
      </w:pPr>
      <w:r>
        <w:rPr>
          <w:sz w:val="22"/>
        </w:rPr>
        <w:t>Сегодня правительство Карелии берет решительный курс на привлечение инвестиций – отечественных и зарубежных. Да, несколько лет подряд мы поддерживали местных производителей дотациями, заказами, различными льготами. Однако итоги государственной поддержки не во всем оправдали наши ожидания. Предприятия закрываются, новые рабочие места не появляются, налоговые поступления сокращаются. К такому положению в значительной степени привели объективные причины. Материальная база во многих отраслях промышленности изношена, устарела. А без технического перевооружения, без использования новейших достижений науки, без современных технологий сложно закрепиться на мировом рынке.</w:t>
      </w:r>
    </w:p>
    <w:p>
      <w:pPr>
        <w:pStyle w:val="Normal"/>
        <w:ind w:right="-185" w:firstLine="720"/>
        <w:jc w:val="both"/>
        <w:rPr>
          <w:sz w:val="22"/>
        </w:rPr>
      </w:pPr>
      <w:r>
        <w:rPr>
          <w:sz w:val="22"/>
        </w:rPr>
        <w:t>Состоявшихся местных производителей будем поддерживать и впредь, но избирательно, чтобы избежать нерациональных трат. Зато мы хотим стать максимально открытыми для инвесторов. У руководства республики есть твердая политическая воля создать для них режим наибольшего благоприятствования. Мы рассчитываем, что такая позиция открытости позволит привлечь дополнительные вложения в реальный сектор производства. Прежде всего нас интересуют новые технологии, создание современных конкурентоспособных предприятий. Республика нуждается сегодня в том, чтобы от вывоза круглого леса перейти к глубокой переработке древесины. Требуются солидные средства для разведки и разработки богатейших полезных ископаемых. Инвестиции должны существенно повлиять на рост объемов производства продукции и повышение ее качества. Все министерства и ведомства ведут активную работу в этом направлении.</w:t>
      </w:r>
    </w:p>
    <w:p>
      <w:pPr>
        <w:pStyle w:val="Normal"/>
        <w:ind w:right="-185" w:firstLine="720"/>
        <w:jc w:val="both"/>
        <w:rPr>
          <w:sz w:val="22"/>
        </w:rPr>
      </w:pPr>
      <w:r>
        <w:rPr>
          <w:sz w:val="22"/>
        </w:rPr>
        <w:t xml:space="preserve">Карелия – спокойный и стабильный регион России, что создает хорошие предпосылки для притока инвестиций, для взаимовыгодного сотрудничества. Мы сохраняем и обустраиваем места, связанные с отечественной историей и мировой культурой. Это, безусловно, привлекает в республику и политиков, и бизнесменов, и многочисленных туристов. </w:t>
      </w:r>
    </w:p>
    <w:p>
      <w:pPr>
        <w:pStyle w:val="Normal"/>
        <w:ind w:right="-185" w:firstLine="720"/>
        <w:jc w:val="both"/>
        <w:rPr>
          <w:sz w:val="22"/>
        </w:rPr>
      </w:pPr>
      <w:r>
        <w:rPr>
          <w:sz w:val="22"/>
        </w:rPr>
        <w:t>Конечно, для нас немаловажно, с кем сотрудничать и на кого рассчитывать в будущем. Хорошо зарекомендовали себя партнеры, учитывающие местные интересы, уважающие особенности Карелии, – например, череповецкий холдинг «Северсталь», контролирующий Костомукшский горно-обогатительный комбинат, концерн «Орими» из Санкт-Петербурга, управляющий Беломорско-Онежским пароходством, многообещающе выглядят отношения с компанией «СУАЛ», купившей крупный пакет акций Надвоицкого алюминиевого завода. Следует отметить плодотворное партнерство с правительством Москвы по разработке месторождений уникальных шунгитов, добыче и обработке камня. По ряду перспективных проектов, касающихся развития горного дела и переработки природных ресурсов, ведем сейчас переговоры с группой «Альфа», «Норильским никелем», «Алросой»... В лесном бизнесе делаем ставку не только на местных менеджеров, но и на серьезные зарубежные фирмы.</w:t>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Normal"/>
        <w:ind w:right="-185" w:firstLine="720"/>
        <w:jc w:val="both"/>
        <w:rPr>
          <w:sz w:val="22"/>
        </w:rPr>
      </w:pPr>
      <w:r>
        <w:rPr>
          <w:sz w:val="22"/>
        </w:rPr>
        <w:t>Карелия располагает большими возможностями стать процветающей республикой. У ее жителей имеется огромное желание обеспечить нормальную жизнь себе и своим детям. Будем лучше работать – станем лучше жить. Концепция развития нацеливает на приведение в действие всех резервов, на возрождение самобытного края Калевалы, воспетого нашими замечательными предками.</w:t>
      </w:r>
    </w:p>
    <w:p>
      <w:pPr>
        <w:pStyle w:val="Heading"/>
        <w:ind w:right="-185" w:firstLine="720"/>
        <w:jc w:val="both"/>
        <w:rPr>
          <w:sz w:val="22"/>
        </w:rPr>
      </w:pPr>
      <w:r>
        <w:rPr>
          <w:sz w:val="22"/>
        </w:rPr>
        <w:t xml:space="preserve">Владимир Дворкин </w:t>
      </w:r>
    </w:p>
    <w:p>
      <w:pPr>
        <w:pStyle w:val="Heading"/>
        <w:ind w:right="-185" w:firstLine="720"/>
        <w:jc w:val="both"/>
        <w:rPr>
          <w:sz w:val="22"/>
        </w:rPr>
      </w:pPr>
      <w:r>
        <w:rPr>
          <w:sz w:val="22"/>
        </w:rPr>
      </w:r>
    </w:p>
    <w:p>
      <w:pPr>
        <w:pStyle w:val="Normal"/>
        <w:ind w:right="-185" w:firstLine="720"/>
        <w:jc w:val="both"/>
        <w:rPr>
          <w:sz w:val="22"/>
        </w:rPr>
      </w:pPr>
      <w:r>
        <w:rPr>
          <w:sz w:val="22"/>
        </w:rPr>
        <w:t>РЕФОРМА ВООРУЖЕННЫХ СИЛ: НА ГРАНИ КАТАСТРОФЫ</w:t>
      </w:r>
    </w:p>
    <w:p>
      <w:pPr>
        <w:pStyle w:val="Normal"/>
        <w:tabs>
          <w:tab w:val="clear" w:pos="708"/>
          <w:tab w:val="left" w:pos="3195" w:leader="none"/>
        </w:tabs>
        <w:ind w:right="-185" w:firstLine="720"/>
        <w:jc w:val="both"/>
        <w:rPr>
          <w:sz w:val="22"/>
        </w:rPr>
      </w:pPr>
      <w:r>
        <w:rPr>
          <w:sz w:val="22"/>
        </w:rPr>
      </w:r>
    </w:p>
    <w:p>
      <w:pPr>
        <w:pStyle w:val="Style7"/>
        <w:ind w:left="0" w:right="-185" w:firstLine="720"/>
        <w:rPr>
          <w:rFonts w:ascii="Times New Roman" w:hAnsi="Times New Roman" w:cs="Times New Roman"/>
          <w:sz w:val="22"/>
        </w:rPr>
      </w:pPr>
      <w:r>
        <w:rPr>
          <w:rFonts w:cs="Times New Roman" w:ascii="Times New Roman" w:hAnsi="Times New Roman"/>
          <w:sz w:val="22"/>
        </w:rPr>
        <w:t xml:space="preserve">Частое упоминание о тупике, в котором оказались Вооруженные Силы России в процессе так называемых реформ, создает ложное впечатление движения в каком-то, пусть и ошибочном, направлении. В действительности происходит опасное топтание на месте с неуклюжей имитацией реформы в то время, когда организационный и технологический разрыв с вооруженными силами развитых государств неуклонно возрастает. И это представляет собой первую из двух главных угроз. Вторая угроза – нарастающая деградация боеспособности армии и флота, по существу разложение рядового и офицерского состава, усиленное очевидным расхождением между парадными утверждениями о растущем уровне жизни военнослужащих и их  реальным положением. </w:t>
      </w:r>
    </w:p>
    <w:p>
      <w:pPr>
        <w:pStyle w:val="Style7"/>
        <w:ind w:left="0" w:right="-185" w:firstLine="720"/>
        <w:rPr>
          <w:rFonts w:ascii="Times New Roman" w:hAnsi="Times New Roman" w:cs="Times New Roman"/>
          <w:sz w:val="22"/>
        </w:rPr>
      </w:pPr>
      <w:r>
        <w:rPr>
          <w:rFonts w:cs="Times New Roman" w:ascii="Times New Roman" w:hAnsi="Times New Roman"/>
          <w:sz w:val="22"/>
        </w:rPr>
      </w:r>
    </w:p>
    <w:p>
      <w:pPr>
        <w:pStyle w:val="Style7"/>
        <w:ind w:left="0" w:right="-185" w:firstLine="720"/>
        <w:rPr>
          <w:rFonts w:ascii="Times New Roman" w:hAnsi="Times New Roman" w:cs="Times New Roman"/>
          <w:b/>
          <w:b/>
          <w:bCs/>
          <w:i/>
          <w:i/>
          <w:iCs/>
          <w:sz w:val="22"/>
        </w:rPr>
      </w:pPr>
      <w:r>
        <w:rPr>
          <w:rFonts w:cs="Times New Roman" w:ascii="Times New Roman" w:hAnsi="Times New Roman"/>
          <w:b/>
          <w:bCs/>
          <w:i/>
          <w:iCs/>
          <w:sz w:val="22"/>
        </w:rPr>
        <w:t>1. Структурная чехарда</w:t>
      </w:r>
    </w:p>
    <w:p>
      <w:pPr>
        <w:pStyle w:val="Style7"/>
        <w:ind w:left="0" w:right="-185" w:firstLine="720"/>
        <w:rPr>
          <w:rFonts w:ascii="Times New Roman" w:hAnsi="Times New Roman" w:cs="Times New Roman"/>
          <w:sz w:val="22"/>
        </w:rPr>
      </w:pPr>
      <w:r>
        <w:rPr>
          <w:rFonts w:cs="Times New Roman" w:ascii="Times New Roman" w:hAnsi="Times New Roman"/>
          <w:sz w:val="22"/>
        </w:rPr>
        <w:t>Один из ярких примеров – структурные преобразования вооруженных сил в последние годы. Очевидцы утверждают,  что когда председателю Объединенного комитета начальников штабов вооруженных сил США четырехзвездному генералу Ричарду Майерсу во время его последнего визита в Москву в декабре прошлого года с гордостью  сообщили о выделении из РВСН в самостоятельные структуры группировки МБР и военного космоса (через четыре года после объединения), он выразил удивление и сказал: а мы вот  в Америке поступаем наоборот – всех объединяем.</w:t>
      </w:r>
    </w:p>
    <w:p>
      <w:pPr>
        <w:pStyle w:val="3"/>
        <w:ind w:left="0" w:right="-185" w:firstLine="720"/>
        <w:jc w:val="both"/>
        <w:rPr>
          <w:sz w:val="22"/>
        </w:rPr>
      </w:pPr>
      <w:r>
        <w:rPr>
          <w:sz w:val="22"/>
        </w:rPr>
        <w:t xml:space="preserve">В этом эпизоде сконцентрирован один из ключевых провалов структурных преобразований Вооруженных сил России, выходящий далеко за пределы кульбитов с РВСН.  Это как раз то направление, в котором разрыв с современными армиями постоянно возрастает. И  не то чтобы сократить, но и остановить  его при уровне стратегического мышления нынешних руководителей реформ нельзя. Поскольку в то время, когда министр обороны США Д. Рамсфельд задумал приступить вообще к стиранию границ между видами вооруженных сил, у нас военное руководство неустанно продолжает твердить о разграничении сфер ответственности по средам: суша – воздух – море.  В этом отношении расхожее утверждение о том, что генералы готовятся к  прошедшим войнам, для нас уже бессмысленно, поскольку мы готовимся к войнам, которых уже давно нет. </w:t>
      </w:r>
    </w:p>
    <w:p>
      <w:pPr>
        <w:pStyle w:val="3"/>
        <w:ind w:left="0" w:right="-185" w:firstLine="720"/>
        <w:jc w:val="both"/>
        <w:rPr>
          <w:sz w:val="22"/>
        </w:rPr>
      </w:pPr>
      <w:r>
        <w:rPr>
          <w:sz w:val="22"/>
        </w:rPr>
        <w:t xml:space="preserve">Во время Первой и Второй мировых войн военные действия вели не виды, рода и не военные округа,  а группировки разнородных сил и средств под объединенными командованиями, которые имели свои органы управления. Боевая подготовка и как часть ее – оперативная подготовка этих органов и войск организуются и совершенствуются  в мирное время, поскольку во время войны из-за неподготовленности войск и штабов с самого начала приходится  платить огромной кровью. В США, например, только главных объединенных командований – 9, а более мелких около 30. </w:t>
      </w:r>
    </w:p>
    <w:p>
      <w:pPr>
        <w:pStyle w:val="3"/>
        <w:ind w:left="0" w:right="-185" w:firstLine="720"/>
        <w:jc w:val="both"/>
        <w:rPr>
          <w:sz w:val="22"/>
        </w:rPr>
      </w:pPr>
      <w:r>
        <w:rPr>
          <w:sz w:val="22"/>
        </w:rPr>
        <w:t xml:space="preserve">Структурные преобразования, связанные с формированием  объединенных  командований, – одно из наиболее эффективных и наименее затратных направлений реформирования вооруженных сил. Это магистральное направление, по которому уже давно прошли вооруженные силы всех цивилизованных государств. </w:t>
      </w:r>
    </w:p>
    <w:p>
      <w:pPr>
        <w:pStyle w:val="TextBody"/>
        <w:ind w:right="-185" w:firstLine="720"/>
        <w:rPr>
          <w:sz w:val="22"/>
        </w:rPr>
      </w:pPr>
      <w:r>
        <w:rPr>
          <w:sz w:val="22"/>
        </w:rPr>
        <w:t>Объективности ради необходимо отметить, что и на Западе путь к таким преобразованиям был достаточно трудным. Это можно проследить на примере интеграции ядерной триады в США, анализ технологии которой представляется весьма поучительным.</w:t>
      </w:r>
    </w:p>
    <w:p>
      <w:pPr>
        <w:pStyle w:val="TextBody"/>
        <w:ind w:right="-185" w:firstLine="720"/>
        <w:rPr>
          <w:sz w:val="22"/>
        </w:rPr>
      </w:pPr>
      <w:r>
        <w:rPr>
          <w:sz w:val="22"/>
        </w:rPr>
        <w:t>Еще в марте 1946 года на авиабазе Эндрюс создается Стратегическое авиационное командование (САК)  США, в задачи которого входило проведение операций на большую глубину в любой части земного шара как самостоятельно, так и во взаимодействии с наземными силами и силами флота.</w:t>
      </w:r>
    </w:p>
    <w:p>
      <w:pPr>
        <w:pStyle w:val="TextBody"/>
        <w:ind w:right="-185" w:firstLine="720"/>
        <w:rPr>
          <w:sz w:val="22"/>
        </w:rPr>
      </w:pPr>
      <w:r>
        <w:rPr>
          <w:sz w:val="22"/>
        </w:rPr>
        <w:t>Перечень задач, решаемых САК, свидетельствовал о том,  что оно стало уже в то время основой стратегических сил и претендовало на контроль не только существовавших стратегических вооружений, но и тех, которые находились в стадии разработок.</w:t>
      </w:r>
    </w:p>
    <w:p>
      <w:pPr>
        <w:pStyle w:val="TextBody"/>
        <w:ind w:right="-185" w:firstLine="720"/>
        <w:rPr>
          <w:sz w:val="22"/>
        </w:rPr>
      </w:pPr>
      <w:r>
        <w:rPr>
          <w:sz w:val="22"/>
        </w:rPr>
        <w:t xml:space="preserve">Но до образования объединенного стратегического командования (ОСК) Соединенным Штатам пришлось пройти длительный путь, на котором преодолевались противоречия между ВМС и ВВС. Командование ВВС настаивало на создании ОСК уже в начале 60-х годов, однако из-за упорного сопротивления командования ВМС удалось только достичь компромисса: создать объединенное управление планирования стратегических целей (г. Оффут, США). </w:t>
      </w:r>
    </w:p>
    <w:p>
      <w:pPr>
        <w:pStyle w:val="TextBody"/>
        <w:ind w:right="-185" w:firstLine="720"/>
        <w:rPr>
          <w:sz w:val="22"/>
        </w:rPr>
      </w:pPr>
      <w:r>
        <w:rPr>
          <w:sz w:val="22"/>
        </w:rPr>
        <w:t xml:space="preserve">Это управление решало главным образом задачи разработки перечня стратегических целей и готовило «Единый оперативный план поражения стратегических целей» – СИОП, который распределял цели между всеми носителями стратегического ядерного оружия, включая стратегические бомбардировщики, МБР и подводные ракетоносцы. </w:t>
      </w:r>
    </w:p>
    <w:p>
      <w:pPr>
        <w:pStyle w:val="TextBody"/>
        <w:ind w:right="-185" w:firstLine="720"/>
        <w:rPr>
          <w:sz w:val="22"/>
        </w:rPr>
      </w:pPr>
      <w:r>
        <w:rPr>
          <w:sz w:val="22"/>
        </w:rPr>
        <w:t>Дальнейшие попытки ВВС создать ОСК по-прежнему наталкивались на стойкую оппозицию со стороны ВМС, которые всегда претендовали на особую, самостоятельную роль в военной структуре США.</w:t>
      </w:r>
    </w:p>
    <w:p>
      <w:pPr>
        <w:pStyle w:val="TextBody"/>
        <w:ind w:right="-185" w:firstLine="720"/>
        <w:rPr>
          <w:sz w:val="22"/>
        </w:rPr>
      </w:pPr>
      <w:r>
        <w:rPr>
          <w:sz w:val="22"/>
        </w:rPr>
        <w:t xml:space="preserve">Весьма характерно в этом отношении то обстоятельство, что решающий шаг на пути образования не только ОСК, но и других объединенных структур был сделан не военным руководством США, а законодателями. В 1986 году Конгрессом США был принят закон Голдуотера–Николса, который внес существенные изменения в структуру вооруженных сил, обязав интегрировать их виды на основе системы объединенных командований и в первую очередь реализовать  идею создания ОСК. </w:t>
      </w:r>
    </w:p>
    <w:p>
      <w:pPr>
        <w:pStyle w:val="TextBody"/>
        <w:ind w:right="-185" w:firstLine="720"/>
        <w:rPr>
          <w:sz w:val="22"/>
        </w:rPr>
      </w:pPr>
      <w:r>
        <w:rPr>
          <w:sz w:val="22"/>
        </w:rPr>
        <w:t>Все эти длительные обсуждения проводились в условиях устойчивого понимания необходимости теснейшего взаимодействия видов вооруженных сил, которые были не в состоянии проводить эффективные самостоятельные операции, планировать и осуществлять боевые действия в так называемой изолированной зоне своей ответственности: «воздух», «море», «суша». Пагубность подобной изолированности стала особенно очевидной уже в ходе Второй мировой войны, когда авиация и военно-морские силы решали задачи нанесения ударов во всех  средах.  Однако консервативность военных кругов и ведомственные амбиции всегда воздвигали барьеры на пути давно назревших структурных реформ.</w:t>
      </w:r>
    </w:p>
    <w:p>
      <w:pPr>
        <w:pStyle w:val="TextBody"/>
        <w:ind w:right="-185" w:firstLine="720"/>
        <w:rPr>
          <w:sz w:val="22"/>
        </w:rPr>
      </w:pPr>
      <w:r>
        <w:rPr>
          <w:sz w:val="22"/>
        </w:rPr>
        <w:t xml:space="preserve">В 1987 году благодаря закону Голдуотера – Николса принимается первый «План организации объединенных командований», который в дальнейшем неоднократно подвергался изменениям, однако воплощение его в жизнь проводилось крайне медленно из-за продолжающихся дискуссий между представителями видов ВС, прежде всего ВВС и ВМС. И только смена высшего военного руководства, включая председателя Комитета начальников штабов, и приход людей с новым стратегическим пониманием происходящих изменений, необходимости сокращения численности личного состава и финансовых затрат  позволили принять решение и создать в 1992 году ОСК. Нельзя исключить того, что на решение не откладывать формирование ОСК повлияло создание в СССР в 1991 году Главного командования Стратегическими силами сдерживания. </w:t>
      </w:r>
    </w:p>
    <w:p>
      <w:pPr>
        <w:pStyle w:val="TextBody"/>
        <w:ind w:right="-185" w:firstLine="720"/>
        <w:rPr>
          <w:sz w:val="22"/>
        </w:rPr>
      </w:pPr>
      <w:r>
        <w:rPr>
          <w:sz w:val="22"/>
        </w:rPr>
        <w:t>По-видимому, основной вывод из этого опыта заключается в том, что реализация  прогрессивных планов реформирования вооруженных сил не может быть успешной без активного вмешательства извне.</w:t>
      </w:r>
    </w:p>
    <w:p>
      <w:pPr>
        <w:pStyle w:val="TextBody"/>
        <w:ind w:right="-185" w:firstLine="720"/>
        <w:rPr>
          <w:sz w:val="22"/>
        </w:rPr>
      </w:pPr>
      <w:r>
        <w:rPr>
          <w:sz w:val="22"/>
        </w:rPr>
        <w:t xml:space="preserve">В Советском Союзе первые реальные шаги по интеграции предприняты в 1991 году, когда Указом Президента  М. Горбачева были созданы Стратегические силы сдерживания, включившие в свой состав наземную группировку РВСН, подводные ракетоносцы, стратегические бомбардировщики, Военно-космические силы, Войска ракетно-космической обороны и 12-е Главное управление Министерства обороны. Морская и авиационная компоненты входили на правах оперативного управления.  Главнокомандующим Стратегическими силами сдерживания был назначен главком РВСН генерал армии Ю. П. Максимов. </w:t>
      </w:r>
    </w:p>
    <w:p>
      <w:pPr>
        <w:pStyle w:val="TextBody"/>
        <w:ind w:right="-185" w:firstLine="720"/>
        <w:rPr>
          <w:sz w:val="22"/>
        </w:rPr>
      </w:pPr>
      <w:r>
        <w:rPr>
          <w:sz w:val="22"/>
        </w:rPr>
        <w:t>Это было личное решение М.С. Горбачева, к которому он подходил на протяжении нескольких лет, и оно не встретило какого-либо недовольства со стороны высшего военного руководства не только из-за еще действующей до того времени в Советском Союзе жесткой властной вертикали, но и потому, что к этому времени были накоплены достаточно убедительные результаты исследований в пользу такого решения. Однако распад СССР в конце 1991 года  не позволил завершить процесс интеграции составляющих стратегических ядерных сил (СЯС) до такой степени, при которой он стал бы необратимым.</w:t>
      </w:r>
    </w:p>
    <w:p>
      <w:pPr>
        <w:pStyle w:val="3"/>
        <w:ind w:left="0" w:right="-185" w:firstLine="720"/>
        <w:jc w:val="both"/>
        <w:rPr>
          <w:sz w:val="22"/>
        </w:rPr>
      </w:pPr>
      <w:r>
        <w:rPr>
          <w:sz w:val="22"/>
        </w:rPr>
        <w:t>В  России конкретные разработки и предложения по первоочередным шагам в  направлении интеграции разнородных сил и средств представлялись высшему  руководству страны неоднократно. В 1998 году президент России одобрил создание Объединенного командования стратегическими силами сдерживания, однако его формирование было сорвано, несмотря на то что при экспертизе новой структуры специалисты пришли к выводу о многомиллиардной экономии средств при ее реализации. В начале 2001 года в  План строительства Вооруженных Сил России на 2001–2005 годы предлагалось включить  создание на первом этапе реформы объединенные командования  стратегическими силами сдерживания, силами быстрого реагирования, оперативными перебросками. Однако реализация этих важнейших направлений была заблокирована руководством Генерального штаба. Ведь в этом случае пришлось бы делегировать часть своих функций вниз, а это расценивается как опасность похуже внешней угрозы. Аргументы таковы, что подобным образом может поступать богатая Америка, а не Россия. Они, эти «аргументы», конечно, не выдерживают никакой критики. В «богатой» Украине созданы уже три объединенных командования.</w:t>
      </w:r>
    </w:p>
    <w:p>
      <w:pPr>
        <w:pStyle w:val="3"/>
        <w:ind w:left="0" w:right="-185" w:firstLine="720"/>
        <w:jc w:val="both"/>
        <w:rPr>
          <w:sz w:val="22"/>
        </w:rPr>
      </w:pPr>
      <w:r>
        <w:rPr>
          <w:sz w:val="22"/>
        </w:rPr>
        <w:t>С несколько более серьезным основанием можно рассматривать доводы некоторых оппонентов, которые утверждают, будто США создают объединенные командования и соответствующие группировки сил и средств типа сил быстрого реагирования из-за того, что им приходится вести боевые действия на «голом» месте, где у них ничего нет. А у нас есть военные округа, где все подготовлено и нам ничего подобного не требуется. Аргумент можно считать неудачным. Во-первых, потому, что США никогда не перебрасывают силы быстрого реагирования в неподготовленные районы, где у них нет баз. Во-вторых, потому, что военные  округа как раз  и представляют собой удобную инфраструктуру для действий сил быстрого реагирования и способны поддерживать и дополнять эти силы своими подразделениями.</w:t>
      </w:r>
    </w:p>
    <w:p>
      <w:pPr>
        <w:pStyle w:val="Normal"/>
        <w:ind w:right="-185" w:firstLine="720"/>
        <w:jc w:val="both"/>
        <w:rPr>
          <w:sz w:val="22"/>
        </w:rPr>
      </w:pPr>
      <w:r>
        <w:rPr>
          <w:sz w:val="22"/>
        </w:rPr>
        <w:t xml:space="preserve">В то время  как везде идет процесс интеграции родственных по задачам сил и средств, мы идем в прямо противоположную сторону. США только что присоединили к давно интегрированному военному космосу и стратегическим ядерным силам противоракетную оборону, а мы полностью разрушили почти такую же структуру, затратив только на дезинтеграцию несколько сот миллионов рублей. По-видимому, у нас свой путь, из-за чего на дороге в западном направлении так много препятствий. Но и на юго-восток идти было бы непросто: уже и в Индии объединяют ядерную триаду.  </w:t>
      </w:r>
    </w:p>
    <w:p>
      <w:pPr>
        <w:pStyle w:val="3"/>
        <w:ind w:left="0" w:right="-185" w:firstLine="720"/>
        <w:jc w:val="both"/>
        <w:rPr>
          <w:sz w:val="22"/>
        </w:rPr>
      </w:pPr>
      <w:r>
        <w:rPr>
          <w:sz w:val="22"/>
        </w:rPr>
        <w:t xml:space="preserve">В нашем же военном руководстве представления об интеграции получают в ряде случаев не только локальную, но часто и полностью надуманную форму. Чего стоит только одна навязчивая идея начальника Генерального штаба – создать единое радиолокационное поле с использованием РЛС ПВО и  системы предупреждения о ракетном нападении. Автору статьи приходилось неоднократно объяснять А. Квашнину крайнюю ограниченность возможностей использования как существующих, так  и перспективных РЛС наземной системы предупреждения для контроля воздушного пространства из-за специфики их ориентации и алгоритмов обработки информации. Однако этих объяснений хватало ненадолго. </w:t>
      </w:r>
    </w:p>
    <w:p>
      <w:pPr>
        <w:pStyle w:val="Normal"/>
        <w:ind w:right="-185" w:firstLine="720"/>
        <w:jc w:val="both"/>
        <w:rPr>
          <w:sz w:val="22"/>
        </w:rPr>
      </w:pPr>
      <w:r>
        <w:rPr>
          <w:sz w:val="22"/>
        </w:rPr>
        <w:t>Другое устойчивое увлечение связано с понятием «воздушно-космической обороны» и  «воздушно-космического нападения».</w:t>
      </w:r>
    </w:p>
    <w:p>
      <w:pPr>
        <w:pStyle w:val="Normal"/>
        <w:ind w:right="-185" w:firstLine="720"/>
        <w:jc w:val="both"/>
        <w:rPr>
          <w:sz w:val="22"/>
        </w:rPr>
      </w:pPr>
      <w:r>
        <w:rPr>
          <w:sz w:val="22"/>
        </w:rPr>
        <w:t>Опубликовано много статей с использованием этих понятий и защищено немало диссертаций на эту тему. Одна из них даже принадлежала очень уважаемому автором статьи бывшему главнокомандующему Войсками ПВО. Однако каждый раз при выяснении содержания этих трудов воздушно-космическая оборона отчетливо «разваливалась» на противоракетную и противовоздушную оборону. Процесс «развала» был вполне естественным, несмотря на то что ряд средств ПВО располагают ограниченным противоракетным потенциалом.</w:t>
      </w:r>
    </w:p>
    <w:p>
      <w:pPr>
        <w:pStyle w:val="Normal"/>
        <w:ind w:right="-185" w:firstLine="720"/>
        <w:jc w:val="both"/>
        <w:rPr/>
      </w:pPr>
      <w:r>
        <w:rPr>
          <w:sz w:val="22"/>
        </w:rPr>
        <w:t xml:space="preserve">Объясняется это не только тем, что имеются достаточно отчетливые физические границы двух сред – воздушного и космического пространства.  Для правомерного существования того, что называют воздушно-космической обороной,  необходимо наличие </w:t>
      </w:r>
      <w:r>
        <w:rPr>
          <w:b/>
          <w:bCs/>
          <w:i/>
          <w:iCs/>
          <w:sz w:val="22"/>
        </w:rPr>
        <w:t xml:space="preserve">систем </w:t>
      </w:r>
      <w:r>
        <w:rPr>
          <w:sz w:val="22"/>
        </w:rPr>
        <w:t xml:space="preserve">оружия в космосе, чего нет и в обозримой перспективе не предвидится. Какие бы эксперименты  с аппаратами для двух сред не проводились и сколько бы не обсуждались возможности размещения на американских многоразовых космических кораблях какого-либо  оружия. К понятию обороны не относятся также и меры противодействия космическим средствам разведки.  Тем не менее планы новых соединений различных структур под вывеской воздушно-космической обороны активно муссируются. </w:t>
      </w:r>
    </w:p>
    <w:p>
      <w:pPr>
        <w:pStyle w:val="Normal"/>
        <w:ind w:right="-185" w:firstLine="720"/>
        <w:jc w:val="both"/>
        <w:rPr>
          <w:sz w:val="22"/>
        </w:rPr>
      </w:pPr>
      <w:r>
        <w:rPr>
          <w:sz w:val="22"/>
        </w:rPr>
        <w:t>Изложенное выше представляет собой только отдельные примеры  полного отсутствия у высшего военного руководства представлений о необходимых направлениях реформирования Вооруженных Сил  России.</w:t>
      </w:r>
    </w:p>
    <w:p>
      <w:pPr>
        <w:pStyle w:val="Normal"/>
        <w:ind w:right="-185" w:firstLine="720"/>
        <w:jc w:val="both"/>
        <w:rPr>
          <w:sz w:val="22"/>
        </w:rPr>
      </w:pPr>
      <w:r>
        <w:rPr>
          <w:sz w:val="22"/>
        </w:rPr>
      </w:r>
    </w:p>
    <w:p>
      <w:pPr>
        <w:pStyle w:val="Normal"/>
        <w:numPr>
          <w:ilvl w:val="0"/>
          <w:numId w:val="3"/>
        </w:numPr>
        <w:tabs>
          <w:tab w:val="clear" w:pos="708"/>
          <w:tab w:val="left" w:pos="-2160" w:leader="none"/>
        </w:tabs>
        <w:ind w:left="0" w:right="-185" w:firstLine="720"/>
        <w:jc w:val="both"/>
        <w:rPr>
          <w:b/>
          <w:b/>
          <w:bCs/>
          <w:i/>
          <w:i/>
          <w:iCs/>
          <w:sz w:val="22"/>
        </w:rPr>
      </w:pPr>
      <w:r>
        <w:rPr>
          <w:b/>
          <w:bCs/>
          <w:i/>
          <w:iCs/>
          <w:sz w:val="22"/>
        </w:rPr>
        <w:t>Переход от призыва к контракту</w:t>
      </w:r>
    </w:p>
    <w:p>
      <w:pPr>
        <w:pStyle w:val="Normal"/>
        <w:ind w:right="-185" w:firstLine="720"/>
        <w:jc w:val="both"/>
        <w:rPr>
          <w:sz w:val="22"/>
        </w:rPr>
      </w:pPr>
      <w:r>
        <w:rPr>
          <w:sz w:val="22"/>
        </w:rPr>
        <w:t xml:space="preserve">Известный российский военный аналитик Виталий Шлыков  несколько лет тому назад сформулировал как минимум десять устойчивых признаков вооруженных сил современных развитых стран, которых нет в России и которые необходимо внедрять без дополнительных дискуссий, поскольку они накапливались и отрабатывались десятилетиями и по существу безальтернативны с точки зрения нормального функционирования боеспособных армии и флота для самых разнообразных условий. Помимо объединенных командований к таким признакам относятся контрактный сержантский состав, военная полиция, территориальный принцип комплектования рядового состава и другие. </w:t>
      </w:r>
    </w:p>
    <w:p>
      <w:pPr>
        <w:pStyle w:val="Normal"/>
        <w:ind w:right="-185" w:firstLine="720"/>
        <w:jc w:val="both"/>
        <w:rPr>
          <w:sz w:val="22"/>
        </w:rPr>
      </w:pPr>
      <w:r>
        <w:rPr>
          <w:sz w:val="22"/>
        </w:rPr>
        <w:t>Особую актуальность приобретает проблема перехода к контрактной армии, о чем ведутся непрерывные дискуссии и экспериментирование. Поскольку, судя по всему, процесс затягивается, вполне можно было бы рассматривать и осуществлять первоочередные шаги в этом направлении, не сводя все к экспериментированию с Псковской дивизией ВДВ.</w:t>
      </w:r>
    </w:p>
    <w:p>
      <w:pPr>
        <w:pStyle w:val="Normal"/>
        <w:ind w:right="-185" w:firstLine="720"/>
        <w:jc w:val="both"/>
        <w:rPr>
          <w:sz w:val="22"/>
        </w:rPr>
      </w:pPr>
      <w:r>
        <w:rPr>
          <w:sz w:val="22"/>
        </w:rPr>
        <w:t>В качестве первого шага необходимо было уже давно приступить к комплектованию сержантского состава на контрактной основе. Отсутствие такого состава в Советской и особенно в Российской армии всегда вызывало изумление у всех иностранных военных специалистов.  Автору статьи  в конце 1996 года пришлось во главе делегации Генштаба специально изучать этот вопрос в процессе посещения военных баз США. Все члены делегации воочию, на многих конкретных примерах убедились в той основополагающей и цементирующей  роли, которую способны  играть сержанты-контрактники в обеспечении боевой и технической готовности воинских подразделений. В Пентагоне члены делегации познакомились с главным сержантом ВС США, в беседе с которым уточнялись функции сержантского состава.</w:t>
      </w:r>
    </w:p>
    <w:p>
      <w:pPr>
        <w:pStyle w:val="Normal"/>
        <w:ind w:right="-185" w:firstLine="720"/>
        <w:jc w:val="both"/>
        <w:rPr>
          <w:sz w:val="22"/>
        </w:rPr>
      </w:pPr>
      <w:r>
        <w:rPr>
          <w:sz w:val="22"/>
        </w:rPr>
        <w:t>Обращаться к зарубежному опыту приходится потому, что на собственном учимся посредственно. А ведь ветераны армии и флота помнят о том важнейшем вкладе, который вносили в боевую подготовку и в общий порядок воинских подразделений сержанты и старшины сверхсрочной службы.</w:t>
      </w:r>
    </w:p>
    <w:p>
      <w:pPr>
        <w:pStyle w:val="Normal"/>
        <w:ind w:right="-185" w:firstLine="720"/>
        <w:jc w:val="both"/>
        <w:rPr>
          <w:sz w:val="22"/>
        </w:rPr>
      </w:pPr>
      <w:r>
        <w:rPr>
          <w:sz w:val="22"/>
        </w:rPr>
        <w:t xml:space="preserve">Что же мешает этому   в России?  Допустим, на сегодняшний день в Вооруженных силах России насчитывается несколько больше, чем 100 тыс. человек сержантского состава. Около половины этой численности в Сухопутных войсках. Более точных цифр называть нет необходимости из-за того, что, во-первых, это не оказывает принципиального значения на окончательные оценки. Во-вторых, чтобы не спровоцировать претензий по поводу разглашения закрытых сведений. </w:t>
      </w:r>
    </w:p>
    <w:p>
      <w:pPr>
        <w:pStyle w:val="Normal"/>
        <w:ind w:right="-185" w:firstLine="720"/>
        <w:jc w:val="both"/>
        <w:rPr>
          <w:sz w:val="22"/>
        </w:rPr>
      </w:pPr>
      <w:r>
        <w:rPr>
          <w:sz w:val="22"/>
        </w:rPr>
        <w:t>С учетом повышения с января 2003 года денежного довольствия, а также других выплат, продовольственного, вещевого и другого обеспечения прямые затраты на одного сержанта-призывника составляют около 20 тыс. руб. в год. Аналогичные затраты на сержанта-контрактника  при денежном содержании около 3 тыс. руб.  составляют примерно 60 тыс. руб. в год. Если теперь учесть то, что на сегодняшний день в ВС России почти четвертая часть сержантов уже служат по контракту, и не утруждать читателя промежуточными выкладками (при желании это можно сделать по приведенным данным), то можно утверждать, что затраты на полностью контрактный сержантский состав без расходов на жилье потребуют дополнительно всего около 3 млрд. руб. в год. Средства на обучение можно не учитывать, так как учебных центров, которые приходится содержать, вполне достаточно.</w:t>
      </w:r>
    </w:p>
    <w:p>
      <w:pPr>
        <w:pStyle w:val="Normal"/>
        <w:ind w:right="-185" w:firstLine="720"/>
        <w:jc w:val="both"/>
        <w:rPr>
          <w:sz w:val="22"/>
        </w:rPr>
      </w:pPr>
      <w:r>
        <w:rPr>
          <w:sz w:val="22"/>
        </w:rPr>
        <w:t xml:space="preserve">Затраты на обеспечение сержантского состава жильем в зависимости от регионов и способов решения задачи варьируются в широких пределах. Есть опыт дооборудования освобождающихся казарм и служебных помещений под офицерские семейные общежития, в которых и рядом с Москвой офицеры живут в настоящее время. Это требует в несколько раз меньших затрат по сравнению со строительством новых зданий. Но для приближенных оценок необходимых затрат  можно предложить, например,  такую верхнюю оценку, осредненную по регионам страны, как выплата денег за поднаем жилья в размере 2–3 тыс. руб. в месяц. Если даже считать, что все 100 тыс. сержантов-контрактников не будут иметь своего жилья, то в этом случае дополнительные затраты составят 2,4–3,6 млрд. руб. в год. </w:t>
      </w:r>
    </w:p>
    <w:p>
      <w:pPr>
        <w:pStyle w:val="Normal"/>
        <w:ind w:right="-185" w:firstLine="720"/>
        <w:jc w:val="both"/>
        <w:rPr>
          <w:sz w:val="22"/>
        </w:rPr>
      </w:pPr>
      <w:r>
        <w:rPr>
          <w:sz w:val="22"/>
        </w:rPr>
        <w:t xml:space="preserve">Таким образом, верхняя планка  затрат на создание одной из основных составляющих станового хребта вооруженных сил – контрактного сержантского состава не превысит 7,5 млрд. руб. в год, что составляет не более 2,2% от выделенных на 2003 год ассигнований по статье «Национальная оборона». При рациональной организации затраты могут быть заметно сокращены. </w:t>
      </w:r>
    </w:p>
    <w:p>
      <w:pPr>
        <w:pStyle w:val="Normal"/>
        <w:ind w:right="-185" w:firstLine="720"/>
        <w:jc w:val="both"/>
        <w:rPr>
          <w:sz w:val="22"/>
        </w:rPr>
      </w:pPr>
      <w:r>
        <w:rPr>
          <w:sz w:val="22"/>
        </w:rPr>
        <w:t>Другим важнейшим шагом в период перехода к полностью контрактной армии может быть реализация предложения, выдвинутого генералом армии В. Яковлевым, о сокращении срока службы по призыву до одного года с одним в году осенним призывом. реимущества этого очевидны.  Практически резко уменьшаются условия для дедовщины, поскольку солдаты с различными сроками службы перестанут пересекаться. В армии могут прослужить в течение года те, кому не удалось поступить в ВУЗы. Наконец, альтернативная служба, которую сейчас превратили в удавку,  может быть сокращена до двух лет, не вызывая сильного отторжения. Такой вариант представляется более предпочтительным по сравнению с предложением СПС сократить сроки службы по призыву до шести месяцев.</w:t>
      </w:r>
    </w:p>
    <w:p>
      <w:pPr>
        <w:pStyle w:val="Normal"/>
        <w:ind w:right="-185" w:firstLine="720"/>
        <w:jc w:val="both"/>
        <w:rPr>
          <w:sz w:val="22"/>
        </w:rPr>
      </w:pPr>
      <w:r>
        <w:rPr>
          <w:sz w:val="22"/>
        </w:rPr>
        <w:t>Рассмотренные меры по переходу к контрактному сержантскому составу и сокращению службы по призыву могут быть реализованы в течение одного года с момента принятия  решения. Только вот основная проблема заключается именно в решении, а лучше сказать – в системе принятия решений в области  обеспечения военной безопасности, военного строительства и реформирования Вооруженных Сил.</w:t>
      </w:r>
    </w:p>
    <w:p>
      <w:pPr>
        <w:pStyle w:val="Normal"/>
        <w:ind w:right="-185" w:firstLine="720"/>
        <w:jc w:val="both"/>
        <w:rPr>
          <w:sz w:val="22"/>
        </w:rPr>
      </w:pPr>
      <w:r>
        <w:rPr>
          <w:sz w:val="22"/>
        </w:rPr>
      </w:r>
    </w:p>
    <w:p>
      <w:pPr>
        <w:pStyle w:val="Normal"/>
        <w:numPr>
          <w:ilvl w:val="0"/>
          <w:numId w:val="3"/>
        </w:numPr>
        <w:ind w:left="0" w:right="-185" w:firstLine="720"/>
        <w:jc w:val="both"/>
        <w:rPr>
          <w:b/>
          <w:b/>
          <w:bCs/>
          <w:i/>
          <w:i/>
          <w:iCs/>
          <w:sz w:val="22"/>
        </w:rPr>
      </w:pPr>
      <w:r>
        <w:rPr>
          <w:b/>
          <w:bCs/>
          <w:i/>
          <w:iCs/>
          <w:sz w:val="22"/>
        </w:rPr>
        <w:t>Как принимаются решения</w:t>
      </w:r>
    </w:p>
    <w:p>
      <w:pPr>
        <w:pStyle w:val="3"/>
        <w:ind w:left="0" w:right="-185" w:firstLine="720"/>
        <w:jc w:val="both"/>
        <w:rPr>
          <w:sz w:val="22"/>
        </w:rPr>
      </w:pPr>
      <w:r>
        <w:rPr>
          <w:sz w:val="22"/>
        </w:rPr>
        <w:t xml:space="preserve">События последних лет свидетельствуют о разрушительном характере сложившейся практики подготовки и принятия решений в этой сфере. Один из ярких примеров – решения Совета Безопасности в августе 2000 года, беспрецедентные по количеству грубых просчетов. Они предусматривали радикальное изменение структуры СЯС с досрочной ликвидацией МБР, разделение в Вооруженных силах административных и оперативных функций управления, ускоренное образование единого заказчика вооружения и военной техники, отмеченную выше дезинтеграцию военного космоса и наземной составляющей СЯС и ряд других. </w:t>
      </w:r>
    </w:p>
    <w:p>
      <w:pPr>
        <w:pStyle w:val="TextBody"/>
        <w:ind w:right="-185" w:firstLine="720"/>
        <w:rPr>
          <w:sz w:val="22"/>
        </w:rPr>
      </w:pPr>
      <w:r>
        <w:rPr>
          <w:sz w:val="22"/>
        </w:rPr>
        <w:t>Подавляющая часть этих решений или не выполнена или уже отменена.</w:t>
      </w:r>
    </w:p>
    <w:p>
      <w:pPr>
        <w:pStyle w:val="TextBody"/>
        <w:ind w:right="-185" w:firstLine="720"/>
        <w:rPr>
          <w:sz w:val="22"/>
        </w:rPr>
      </w:pPr>
      <w:r>
        <w:rPr>
          <w:sz w:val="22"/>
        </w:rPr>
        <w:t xml:space="preserve">Явная несостоятельность решений по боевому составу СЯС с досрочной ликвидацией МБР была особенно очевидной уже в 2000 году в связи с неизбежностью выхода США из Договора по ПРО и отсутствием перспективы вступления в силу Договора СНВ-2. Тем не менее такие решения были приняты и теперь их приходится пересматривать. Объявив о продлении сроков эксплуатации тяжелых ракет, руководство Минобороны по существу признало свою грубейшую  стратегическую ошибку. </w:t>
      </w:r>
    </w:p>
    <w:p>
      <w:pPr>
        <w:pStyle w:val="TextBody"/>
        <w:ind w:right="-185" w:firstLine="720"/>
        <w:rPr>
          <w:sz w:val="22"/>
        </w:rPr>
      </w:pPr>
      <w:r>
        <w:rPr>
          <w:sz w:val="22"/>
        </w:rPr>
        <w:t>По целесообразности разделения административных и оперативных функций управления работала специальная экспертная группа Минобороны под руководством генерала армии В. М. Топорова. В результате она пришла к выводу о разрушительном характере подобного разделения при существующей структуре  Вооруженных Сил. В то же время естественное разделение этих функций происходит при образовании объединенных командований разнородными силами и средствами с функциями оперативного управления.</w:t>
      </w:r>
    </w:p>
    <w:p>
      <w:pPr>
        <w:pStyle w:val="TextBody"/>
        <w:ind w:right="-185" w:firstLine="720"/>
        <w:rPr>
          <w:sz w:val="22"/>
        </w:rPr>
      </w:pPr>
      <w:r>
        <w:rPr>
          <w:sz w:val="22"/>
        </w:rPr>
        <w:t xml:space="preserve">Амбициозный замысел ускоренного создания единого заказчика вооружения и военной техники с передачей ему всех функций из видов и родов войск изначально был обречен на неудачу, так как привел бы к образованию громоздкой неуправляемой структуры, каких нет ни в одной цивилизованной стране, где заказчиками являются виды вооруженных сил. При этом была бы полностью утрачена ответственность за разрабатываемые и выпускаемые образцы вооружения и военной техники. </w:t>
      </w:r>
    </w:p>
    <w:p>
      <w:pPr>
        <w:pStyle w:val="Normal"/>
        <w:ind w:right="-185" w:firstLine="720"/>
        <w:jc w:val="both"/>
        <w:rPr/>
      </w:pPr>
      <w:r>
        <w:rPr>
          <w:sz w:val="22"/>
        </w:rPr>
        <w:t>Оценка целесообразности выведения военного космоса из состава РВСН заслуживает отдельного анализа. Еще в 1982 году военный космос был впервые выведен из РВСН.</w:t>
      </w:r>
      <w:r>
        <w:rPr>
          <w:sz w:val="22"/>
          <w:szCs w:val="28"/>
        </w:rPr>
        <w:t xml:space="preserve"> Однако, приобретя самостоятельность, он оставался тесно связанным с РВСН по многим решаемым задачам, структурам,  системам эксплуатации, подготовке кадров.</w:t>
      </w:r>
      <w:r>
        <w:rPr>
          <w:sz w:val="22"/>
        </w:rPr>
        <w:t xml:space="preserve"> На Ракетные войска и на военный космос продолжали работать одни и те же предприятия военно-промышленного комплекса, одни и те же полигоны (космодромы) и  т. п. Только на каждом полигоне после этого стало по два начальника вместе со своими штабами и управлениями, на предприятиях разделились военные представительства и на одной территории образовались два научно-исследовательских института.</w:t>
      </w:r>
    </w:p>
    <w:p>
      <w:pPr>
        <w:pStyle w:val="Normal"/>
        <w:ind w:right="-185" w:firstLine="720"/>
        <w:jc w:val="both"/>
        <w:rPr>
          <w:sz w:val="22"/>
          <w:szCs w:val="28"/>
        </w:rPr>
      </w:pPr>
      <w:r>
        <w:rPr>
          <w:sz w:val="22"/>
          <w:szCs w:val="28"/>
        </w:rPr>
        <w:t xml:space="preserve"> </w:t>
      </w:r>
      <w:r>
        <w:rPr>
          <w:sz w:val="22"/>
          <w:szCs w:val="28"/>
        </w:rPr>
        <w:t>В большинстве случаев применялись ракеты-носители на основе боевых ракет. Из 700 промышленных предприятий 60% разрабатывали комплектующие системы для ракет-носителей и боевых ракет с использованием единой элементной базы.</w:t>
      </w:r>
    </w:p>
    <w:p>
      <w:pPr>
        <w:pStyle w:val="Normal"/>
        <w:ind w:right="-185" w:firstLine="720"/>
        <w:jc w:val="both"/>
        <w:rPr>
          <w:sz w:val="22"/>
          <w:szCs w:val="28"/>
        </w:rPr>
      </w:pPr>
      <w:r>
        <w:rPr>
          <w:sz w:val="22"/>
          <w:szCs w:val="28"/>
        </w:rPr>
        <w:t xml:space="preserve">Разобщенность ракетной и космической сфер приводила к значительному параллелизму и дублированию работ и влекла за собой дополнительные материальные и финансовые затраты. </w:t>
      </w:r>
    </w:p>
    <w:p>
      <w:pPr>
        <w:pStyle w:val="TextBody"/>
        <w:ind w:right="-185" w:firstLine="720"/>
        <w:rPr>
          <w:sz w:val="22"/>
        </w:rPr>
      </w:pPr>
      <w:r>
        <w:rPr>
          <w:sz w:val="22"/>
        </w:rPr>
        <w:t xml:space="preserve">Став самостоятельными, Военно-космические силы вместе с руководством ВПК составили и утвердили такую амбициозную и масштабную программу научно-исследовательских и опытно-конструкторских  работ, которую промышленные организации были не в состоянии выполнить, несмотря на колоссальные объемы финансирования  в СССР. В результате десятки  опытно-конструкторских работ не были завершены в течение более 15 лет, устаревая задолго до своего завершения. Тем более бессмысленно было продолжать их в таких количествах после распада СССР. Но, несмотря на это,  попытки продолжать подобную политику не прекращались. </w:t>
      </w:r>
    </w:p>
    <w:p>
      <w:pPr>
        <w:pStyle w:val="TextBody"/>
        <w:ind w:right="-185" w:firstLine="720"/>
        <w:rPr>
          <w:sz w:val="22"/>
          <w:szCs w:val="28"/>
        </w:rPr>
      </w:pPr>
      <w:r>
        <w:rPr>
          <w:sz w:val="22"/>
          <w:szCs w:val="28"/>
        </w:rPr>
        <w:t>Ярким примером бессистемности, если не оценивать это гораздо хуже, стала программа разработки космической навигационной системы. К 1995 г. было завершено развертывание отечественной системы «Глонасс» в  составе 24 спутников стоимостью в существующих ценах около 30 млрд. руб. Высокопоставленные военные и гражданские  чиновники называли эту систему национальным достоянием, гордились объемом вложенных средств. Однако наземная аппаратура потребителей навигационной информации практически отсутствовала и по существу отсутствует до сих пор хотя бы в минимальном объеме, оправдывающем затраченные силы и средства. А состав орбитальной группировки пытаются систематически восполнять, поскольку космические аппараты имеют ограниченные сроки активного существования.</w:t>
      </w:r>
    </w:p>
    <w:p>
      <w:pPr>
        <w:pStyle w:val="TextBody"/>
        <w:ind w:right="-185" w:firstLine="720"/>
        <w:rPr>
          <w:sz w:val="22"/>
          <w:szCs w:val="28"/>
        </w:rPr>
      </w:pPr>
      <w:r>
        <w:rPr>
          <w:sz w:val="22"/>
          <w:szCs w:val="28"/>
        </w:rPr>
        <w:t>В то же время  США, развернув на орбитах всего еще только 16 космических аппаратов аналогичной системы «Навстар», поставили в вооруженные силы несколько десятков тысяч(!) комплектов приемной аппаратуры. Этой аппаратурой снабжают каждую боевую машину или пехотное отделение, не говоря уже о бойцах спецназа. К 1997 году Пентагон приобрел 200 тыс. приемников, включая 75 тыс. карманных.</w:t>
      </w:r>
    </w:p>
    <w:p>
      <w:pPr>
        <w:pStyle w:val="TextBody"/>
        <w:ind w:right="-185" w:firstLine="720"/>
        <w:rPr/>
      </w:pPr>
      <w:r>
        <w:rPr>
          <w:sz w:val="22"/>
          <w:szCs w:val="28"/>
        </w:rPr>
        <w:t xml:space="preserve">Впечатляет постоянный технологический прогресс и обновление навигационной аппаратуры потребителей гражданского назначения, начиная с 1995 года. Эта аппаратура в комбинации с отображением цифровых карт любой местности, включая улицы и перекрестки городов, широко применяется в автотранспорте любого типа, выполняется в наручном исполнении и постоянно дешевеет. Рынок продаж гражданским пользователям во всем мире составил в 2001 году 7,5 млрд. долл., а в 2003 году – в два раза больше. </w:t>
      </w:r>
      <w:r>
        <w:rPr>
          <w:sz w:val="22"/>
        </w:rPr>
        <w:t>К сожалению, этот процесс идет мимо России.</w:t>
      </w:r>
    </w:p>
    <w:p>
      <w:pPr>
        <w:pStyle w:val="Normal"/>
        <w:ind w:right="-185" w:firstLine="720"/>
        <w:jc w:val="both"/>
        <w:rPr>
          <w:sz w:val="22"/>
        </w:rPr>
      </w:pPr>
      <w:r>
        <w:rPr>
          <w:sz w:val="22"/>
        </w:rPr>
        <w:t>Сложившуюся и сохраняющуюся ситуацию с отечественной системой «Глонасс» в лучшем случае можно охарактеризовать как чудовищное головотяпство со взломом, ответственности за которое никто не понес. Ее должны нести не разработчики орбитальной системы, которые превосходно сделали свое дело и по праву могут гордиться результатами, а высшие военные и правительственные чиновники с отсутствующим государственным интеллектом.  Это не только десятки миллиардов рублей, бессмысленно выброшенных в космос. Известны случаи гибели в Чечне разведгрупп из-за отклонения в ночное время от установленных маршрутов, на которых они должны были получить авиационную поддержку при столкновении с боевиками. После этого пришлось закупать американскую аппаратуру и использовать «Навстар». Попытки реорганизовать структуру органов, заказывающих в России навигационную аппаратуру потребителей, натолкнулись на ведомственные преграды, которые не удалось преодолеть главкомату РВСН до очередного отделения военного космоса.</w:t>
      </w:r>
    </w:p>
    <w:p>
      <w:pPr>
        <w:pStyle w:val="Normal"/>
        <w:ind w:right="-185" w:firstLine="720"/>
        <w:jc w:val="both"/>
        <w:rPr>
          <w:sz w:val="22"/>
        </w:rPr>
      </w:pPr>
      <w:r>
        <w:rPr>
          <w:sz w:val="22"/>
        </w:rPr>
        <w:t xml:space="preserve">Вместе с тем, после объединения в 1997 году по Указу Президента России военного космоса, Войск ракетно-космической обороны и наземной группировки МБР выполнен беспрецедентный по масштабам и темпам объем работ по выводу из застоя и деградации орбитальной группировки, наземной инфраструктуры, объектов системы предупреждения и контроля космического пространства, приведения системы поддержания их технической и боевой готовности к  высочайшему уровню, традиционно присущему РВСН. Из множества  указов это был единственный, который был выполнен, говоря военным языком, беспрекословно, точно и в срок. </w:t>
      </w:r>
    </w:p>
    <w:p>
      <w:pPr>
        <w:pStyle w:val="Normal"/>
        <w:ind w:right="-185" w:firstLine="720"/>
        <w:jc w:val="both"/>
        <w:rPr/>
      </w:pPr>
      <w:r>
        <w:rPr>
          <w:sz w:val="22"/>
        </w:rPr>
        <w:t>Все это заслуживает отдельного развернутого изложения, поскольку вполне могло бы войти в учебники и пособия по организационному, методическому и научному руководству к действиям в кризисных ситуациях. Здесь же можно отметить только, что п</w:t>
      </w:r>
      <w:r>
        <w:rPr>
          <w:sz w:val="22"/>
          <w:szCs w:val="28"/>
        </w:rPr>
        <w:t xml:space="preserve">осле объединения решена концептуальная проблема сбалансированного развития ракетного вооружения, управляющих и информационных систем, а также космических средств, ударных и обеспечивающих систем стратегических ядерных сил в целом. Экономия средств только за четыре года за счет оптимизации структуры органов управления и промышленной кооперации составила около 12 млрд. рублей. </w:t>
      </w:r>
    </w:p>
    <w:p>
      <w:pPr>
        <w:pStyle w:val="Normal"/>
        <w:ind w:right="-185" w:firstLine="720"/>
        <w:jc w:val="both"/>
        <w:rPr>
          <w:sz w:val="22"/>
          <w:szCs w:val="28"/>
        </w:rPr>
      </w:pPr>
      <w:r>
        <w:rPr>
          <w:sz w:val="22"/>
          <w:szCs w:val="28"/>
        </w:rPr>
        <w:t>При объединении РВСН, военного космоса и Войск ракетно-космической обороны были реорганизованы органы управления, а также ряд научно-исследовательских и испытательных учреждений, в том числе расформированы: Управление командующего Военно-космическими силами, Управление заказов и поставок космического вооружения, Научно-технический комитет, командный и запасной командный пункты, две отдельные инженерно-испытательные части и ряд частей обеспечения и обслуживания ВКС.</w:t>
      </w:r>
    </w:p>
    <w:p>
      <w:pPr>
        <w:pStyle w:val="Normal"/>
        <w:ind w:right="-185" w:firstLine="720"/>
        <w:jc w:val="both"/>
        <w:rPr>
          <w:sz w:val="22"/>
          <w:szCs w:val="28"/>
        </w:rPr>
      </w:pPr>
      <w:r>
        <w:rPr>
          <w:sz w:val="22"/>
          <w:szCs w:val="28"/>
        </w:rPr>
        <w:t>Объединены Управление эксплуатации ракетного вооружения и Управление заказов и поставок вооружения с образованием единого Управления начальника ракетно-космического вооружения. Оптимизирована структура управления Главнокомандующего РВСН, реорганизованы полигон и космодром в Плесецке, на базе которых образован Государственный испытательный космодром. Объединены три центральных научно-исследовательских института в единый ЦНИИ МО. Расформировано, кроме того, несколько десятков воинских частей.</w:t>
      </w:r>
    </w:p>
    <w:p>
      <w:pPr>
        <w:pStyle w:val="Normal"/>
        <w:ind w:right="-185" w:firstLine="720"/>
        <w:jc w:val="both"/>
        <w:rPr>
          <w:sz w:val="22"/>
          <w:szCs w:val="28"/>
        </w:rPr>
      </w:pPr>
      <w:r>
        <w:rPr>
          <w:sz w:val="22"/>
          <w:szCs w:val="28"/>
        </w:rPr>
        <w:t>Структура РВСН стала включать 4 ракетных армии, одну отдельную армию РКО, Управление по вводу систем РКО, Центр испытаний и управления космическими средствами, три космодрома, два полигона, Отдельную научно-испытательную станцию, восемь высших военно-учебных заведений и один ЦНИИ, а также учебные центры, арсеналы, ремонтные заводы и др. учреждения.</w:t>
      </w:r>
    </w:p>
    <w:p>
      <w:pPr>
        <w:pStyle w:val="Normal"/>
        <w:ind w:right="-185" w:firstLine="720"/>
        <w:jc w:val="both"/>
        <w:rPr>
          <w:sz w:val="22"/>
          <w:szCs w:val="28"/>
        </w:rPr>
      </w:pPr>
      <w:r>
        <w:rPr>
          <w:sz w:val="22"/>
          <w:szCs w:val="28"/>
        </w:rPr>
        <w:t>Стали по-новому решаться традиционные задачи программного планирования развития вооружения и военной техники. На первый план вышло обеспечение гибкой и сквозной корректировки действующих планов, концентрации ограниченных ресурсов на наиболее перспективных направлениях совершенствования вооружения. Важной задачей планирования стал анализ технологических процессов с выделением «критических» и двойных технологий. При разработке предложений в Государственную программу вооружения акцент перенесен с разработки новых дорогостоящих образцов на эволюционное совершенствование существующих. Повышенное внимание стало уделяться обеспечению модернизационных возможностей создаваемых систем.</w:t>
      </w:r>
    </w:p>
    <w:p>
      <w:pPr>
        <w:pStyle w:val="Normal"/>
        <w:ind w:right="-185" w:firstLine="720"/>
        <w:jc w:val="both"/>
        <w:rPr>
          <w:sz w:val="22"/>
          <w:szCs w:val="28"/>
        </w:rPr>
      </w:pPr>
      <w:r>
        <w:rPr>
          <w:sz w:val="22"/>
          <w:szCs w:val="28"/>
        </w:rPr>
        <w:t>В связи с ликвидацией отраслевой структуры оборонной промышленности, акционированием многих предприятий были в значительной степени утрачены информационные и управляющие связи, влияющие на разработку и реализацию программных документов. В прошлые годы эта задача решалась при разработке пятилетних планов, в которых определялись в том числе и необходимые работы по развитию промышленной и экспериментальной базы.</w:t>
      </w:r>
    </w:p>
    <w:p>
      <w:pPr>
        <w:pStyle w:val="Normal"/>
        <w:ind w:right="-185" w:firstLine="720"/>
        <w:jc w:val="both"/>
        <w:rPr>
          <w:sz w:val="22"/>
          <w:szCs w:val="28"/>
        </w:rPr>
      </w:pPr>
      <w:r>
        <w:rPr>
          <w:sz w:val="22"/>
          <w:szCs w:val="28"/>
        </w:rPr>
        <w:t>В результате сокращения ассигнований на опытно-конструкторские работы и производство вооружений, а также изменений в системе ценообразования возросли сроки проведения опытно-конструкторских работ и длительность производственных циклов изготовления образцов вооружения. Это повлекло за собой увеличение расходов на содержание кооперации, рост цен на комплектующие элементы и конечную продукцию. Снизился уровень социального развития на большинстве предприятий и появился ряд других негативных факторов. Все это в сильной степени отразилось на технико-экономических показателях вооружения и военной техники, потребовало совершенствования методов их определения, значительно усложнило реализацию программ.</w:t>
      </w:r>
    </w:p>
    <w:p>
      <w:pPr>
        <w:pStyle w:val="2"/>
        <w:ind w:left="0" w:right="-185" w:firstLine="720"/>
        <w:jc w:val="both"/>
        <w:rPr>
          <w:sz w:val="22"/>
        </w:rPr>
      </w:pPr>
      <w:r>
        <w:rPr>
          <w:sz w:val="22"/>
        </w:rPr>
        <w:t>В связи с этим был поставлен и решен  ряд практических задач. Прежде всего, стало необходимым уточнять зависимость изменения продолжительности и стоимости опытно-конструкторских работ от уровня их финансирования; определять критический уровень финансирования, при котором проведение работ нецелесообразно вследствие морального старения образца; разрабатывать зависимость стоимости серийного производства вооружения от экономического состояния предприятий-производителей, их загрузки оборонным и другими заказами, наличия необходимых производственных мощностей; уточнять методы оценки влияния межвидовой и видовой унификации на стоимость серийного производства перспективных образцов вооружения. Все это было сделано в кратчайшие сроки.</w:t>
      </w:r>
    </w:p>
    <w:p>
      <w:pPr>
        <w:pStyle w:val="Normal"/>
        <w:ind w:right="-185" w:firstLine="720"/>
        <w:jc w:val="both"/>
        <w:rPr>
          <w:sz w:val="22"/>
        </w:rPr>
      </w:pPr>
      <w:r>
        <w:rPr>
          <w:sz w:val="22"/>
        </w:rPr>
        <w:t xml:space="preserve">Дальнейшее развитие получили конверсионные программы. Часть подлежащих ликвидации МБР тяжелого класса и УР-100Н УТТХ  переоборудуется в носители космических аппаратов. На основе ракеты типа Р-36М  российско-украинской корпорацией создана ракета-носитель «Днепр». Она оснащается разгонными блоками и запускается из шахтной пусковой установки с космодрома Байконур. </w:t>
      </w:r>
    </w:p>
    <w:p>
      <w:pPr>
        <w:pStyle w:val="2"/>
        <w:ind w:left="0" w:right="-185" w:firstLine="720"/>
        <w:jc w:val="both"/>
        <w:rPr>
          <w:sz w:val="22"/>
        </w:rPr>
      </w:pPr>
      <w:r>
        <w:rPr>
          <w:sz w:val="22"/>
        </w:rPr>
        <w:t>На основе МБР УР-100Н УТТХ и разгонного блока «Бриз» конструкторским бюро «Салют» разработана космическая ракета-носитель «Рокот», которая способна выводить на низкие орбиты космические аппараты массой до 2 т. Для ракеты-носителя «Рокот» оборудуются стартовые позиции на космодроме Плесецк.</w:t>
      </w:r>
    </w:p>
    <w:p>
      <w:pPr>
        <w:pStyle w:val="Normal"/>
        <w:ind w:right="-185" w:firstLine="720"/>
        <w:jc w:val="both"/>
        <w:rPr>
          <w:sz w:val="22"/>
          <w:szCs w:val="28"/>
        </w:rPr>
      </w:pPr>
      <w:r>
        <w:rPr>
          <w:sz w:val="22"/>
          <w:szCs w:val="28"/>
        </w:rPr>
        <w:t xml:space="preserve">В НПО «Машиностроение» на базе МБР УР-100Н УТТХ разработана ракета-носитель «Стрела», которая отличается от комплекса «Рокот» разгонным блоком и системой управления. Проведены минимальные изменения конструкции боевой ракеты и стартового комплекса. </w:t>
      </w:r>
    </w:p>
    <w:p>
      <w:pPr>
        <w:pStyle w:val="Normal"/>
        <w:ind w:right="-185" w:firstLine="720"/>
        <w:jc w:val="both"/>
        <w:rPr>
          <w:sz w:val="22"/>
          <w:szCs w:val="28"/>
        </w:rPr>
      </w:pPr>
      <w:r>
        <w:rPr>
          <w:sz w:val="22"/>
          <w:szCs w:val="28"/>
        </w:rPr>
        <w:t>Для выведения в космос коммерческих спутников используется и твердотопливная МБР ракетного комплекса «Тополь». На ее основе с применением блоков других ракет Московским институтом теплотехники разработаны ракеты-носители «Старт» и «Старт-1», способные выводить на низкую околоземную орбиту  спутники весом до 300 кг.</w:t>
      </w:r>
    </w:p>
    <w:p>
      <w:pPr>
        <w:pStyle w:val="Normal"/>
        <w:ind w:right="-185" w:firstLine="720"/>
        <w:jc w:val="both"/>
        <w:rPr>
          <w:sz w:val="22"/>
          <w:szCs w:val="28"/>
        </w:rPr>
      </w:pPr>
      <w:r>
        <w:rPr>
          <w:sz w:val="22"/>
          <w:szCs w:val="28"/>
        </w:rPr>
        <w:t>После объединения решена концептуальная проблема сбалансированного развития ракетных комплексов РВСН, управляющих и информационных систем, а также сбалансированного развития космических средств, ударных и обеспечивающих систем Стратегических ядерных сил в целом. Обоснованы Концепция развития системы ПРО, предложения по правовому обеспечению космической деятельности, а также перспективы развития до 2015 года группировки ракетных комплексов РВСН, орбитальной группировки, средств выведения космических аппаратов и наземного автоматизированного комплекса управления космическими аппаратами.</w:t>
      </w:r>
    </w:p>
    <w:p>
      <w:pPr>
        <w:pStyle w:val="Normal"/>
        <w:ind w:right="-185" w:firstLine="720"/>
        <w:jc w:val="both"/>
        <w:rPr>
          <w:sz w:val="22"/>
          <w:szCs w:val="28"/>
        </w:rPr>
      </w:pPr>
      <w:r>
        <w:rPr>
          <w:sz w:val="22"/>
          <w:szCs w:val="28"/>
        </w:rPr>
        <w:t>Одним из принципиальных вопросов в деятельности РВСН по развитию вооружения и военной техники явился вопрос о рациональном распределении ассигнований между ударными средствами, системами боевого управления и ракетно-космической обороны. При любых лимитах финансирования признано целесообразным выделение необходимых средств, в первую очередь, на системы боевого управления и предупреждения о ракетном нападении. Рациональное перераспределение ассигнований от ударных средств СЯС на развитие этих систем повышает эффективность ответных действий Стратегических ядерных сил.</w:t>
      </w:r>
    </w:p>
    <w:p>
      <w:pPr>
        <w:pStyle w:val="Normal"/>
        <w:ind w:right="-185" w:firstLine="720"/>
        <w:jc w:val="both"/>
        <w:rPr>
          <w:sz w:val="22"/>
          <w:szCs w:val="28"/>
        </w:rPr>
      </w:pPr>
      <w:r>
        <w:rPr>
          <w:sz w:val="22"/>
          <w:szCs w:val="28"/>
        </w:rPr>
        <w:t xml:space="preserve">Приоритетными направлениями работ стали: </w:t>
      </w:r>
    </w:p>
    <w:p>
      <w:pPr>
        <w:pStyle w:val="Normal"/>
        <w:ind w:right="-185" w:firstLine="720"/>
        <w:jc w:val="both"/>
        <w:rPr>
          <w:sz w:val="22"/>
          <w:szCs w:val="28"/>
        </w:rPr>
      </w:pPr>
      <w:r>
        <w:rPr>
          <w:sz w:val="22"/>
          <w:szCs w:val="28"/>
        </w:rPr>
        <w:t>обеспечение безопасности эксплуатации развернутых систем и средств;</w:t>
      </w:r>
    </w:p>
    <w:p>
      <w:pPr>
        <w:pStyle w:val="Normal"/>
        <w:ind w:right="-185" w:firstLine="720"/>
        <w:jc w:val="both"/>
        <w:rPr>
          <w:sz w:val="22"/>
          <w:szCs w:val="28"/>
        </w:rPr>
      </w:pPr>
      <w:r>
        <w:rPr>
          <w:sz w:val="22"/>
          <w:szCs w:val="28"/>
        </w:rPr>
        <w:t>преимущественная модернизация вооружения;</w:t>
      </w:r>
    </w:p>
    <w:p>
      <w:pPr>
        <w:pStyle w:val="Normal"/>
        <w:ind w:right="-185" w:firstLine="720"/>
        <w:jc w:val="both"/>
        <w:rPr>
          <w:sz w:val="22"/>
          <w:szCs w:val="28"/>
        </w:rPr>
      </w:pPr>
      <w:r>
        <w:rPr>
          <w:sz w:val="22"/>
          <w:szCs w:val="28"/>
        </w:rPr>
        <w:t>продление сроков службы развернутых систем;</w:t>
      </w:r>
    </w:p>
    <w:p>
      <w:pPr>
        <w:pStyle w:val="Normal"/>
        <w:ind w:right="-185" w:firstLine="720"/>
        <w:jc w:val="both"/>
        <w:rPr>
          <w:sz w:val="22"/>
          <w:szCs w:val="28"/>
        </w:rPr>
      </w:pPr>
      <w:r>
        <w:rPr>
          <w:sz w:val="22"/>
          <w:szCs w:val="28"/>
        </w:rPr>
        <w:t>создание новых высокоэффективных образцов вооружения.</w:t>
      </w:r>
    </w:p>
    <w:p>
      <w:pPr>
        <w:pStyle w:val="2"/>
        <w:ind w:left="0" w:right="-185" w:firstLine="720"/>
        <w:jc w:val="both"/>
        <w:rPr>
          <w:sz w:val="22"/>
        </w:rPr>
      </w:pPr>
      <w:r>
        <w:rPr>
          <w:sz w:val="22"/>
        </w:rPr>
        <w:t>С учетом приоритетности указанных направлений обоснован уровень финансирования конкретных работ.</w:t>
      </w:r>
    </w:p>
    <w:p>
      <w:pPr>
        <w:pStyle w:val="Normal"/>
        <w:ind w:right="-185" w:firstLine="720"/>
        <w:jc w:val="both"/>
        <w:rPr>
          <w:sz w:val="22"/>
          <w:szCs w:val="28"/>
        </w:rPr>
      </w:pPr>
      <w:r>
        <w:rPr>
          <w:sz w:val="22"/>
          <w:szCs w:val="28"/>
        </w:rPr>
        <w:t>Решен ряд проблем организационного строительства интегрированных РВСН в условиях реформирования Вооруженных сил:</w:t>
      </w:r>
    </w:p>
    <w:p>
      <w:pPr>
        <w:pStyle w:val="Normal"/>
        <w:ind w:right="-185" w:firstLine="720"/>
        <w:jc w:val="both"/>
        <w:rPr>
          <w:sz w:val="22"/>
          <w:szCs w:val="28"/>
        </w:rPr>
      </w:pPr>
      <w:r>
        <w:rPr>
          <w:sz w:val="22"/>
          <w:szCs w:val="28"/>
        </w:rPr>
        <w:t>оргштатная структура космодромов и полигонов приведена в соответствие с реальными объемами испытаний ракетной и космической техники;</w:t>
      </w:r>
    </w:p>
    <w:p>
      <w:pPr>
        <w:pStyle w:val="Normal"/>
        <w:ind w:right="-185" w:firstLine="720"/>
        <w:jc w:val="both"/>
        <w:rPr>
          <w:sz w:val="22"/>
          <w:szCs w:val="28"/>
        </w:rPr>
      </w:pPr>
      <w:r>
        <w:rPr>
          <w:sz w:val="22"/>
          <w:szCs w:val="28"/>
        </w:rPr>
        <w:t>осуществлена интеграция измерительных комплексов космодромов и  полигонов;</w:t>
      </w:r>
    </w:p>
    <w:p>
      <w:pPr>
        <w:pStyle w:val="Normal"/>
        <w:ind w:right="-185" w:firstLine="720"/>
        <w:jc w:val="both"/>
        <w:rPr>
          <w:sz w:val="22"/>
          <w:szCs w:val="28"/>
        </w:rPr>
      </w:pPr>
      <w:r>
        <w:rPr>
          <w:sz w:val="22"/>
          <w:szCs w:val="28"/>
        </w:rPr>
        <w:t>создана единая система предупреждения и контроля космического пространства на основе интеграции систем сбора, анализа и обработки информации наземных и космических составляющих;</w:t>
      </w:r>
    </w:p>
    <w:p>
      <w:pPr>
        <w:pStyle w:val="Normal"/>
        <w:ind w:right="-185" w:firstLine="720"/>
        <w:jc w:val="both"/>
        <w:rPr>
          <w:sz w:val="22"/>
          <w:szCs w:val="28"/>
        </w:rPr>
      </w:pPr>
      <w:r>
        <w:rPr>
          <w:sz w:val="22"/>
          <w:szCs w:val="28"/>
        </w:rPr>
        <w:t>создана единая система управления космическими аппаратами военного назначения.</w:t>
      </w:r>
    </w:p>
    <w:p>
      <w:pPr>
        <w:pStyle w:val="Normal"/>
        <w:ind w:right="-185" w:firstLine="720"/>
        <w:jc w:val="both"/>
        <w:rPr>
          <w:sz w:val="22"/>
          <w:szCs w:val="28"/>
        </w:rPr>
      </w:pPr>
      <w:r>
        <w:rPr>
          <w:sz w:val="22"/>
          <w:szCs w:val="28"/>
        </w:rPr>
        <w:t>При этом унифицированы структуры входивших в РВСН частей войск ракетно-космической обороны, а также средства измерений, сбора и обработки информации. Научно-технические потенциалы космодромов и полигонов сконцентрированы на наиболее важных направлениях научно-исследовательских и опытно-конструкторских работ и исключены параллельные структуры, имевшие место при видовом принципе построения. Более эффективно стала использоваться существующая сеть измерительных пунктов. Сократилась численность привлекаемого к работам личного состава.</w:t>
      </w:r>
    </w:p>
    <w:p>
      <w:pPr>
        <w:pStyle w:val="Normal"/>
        <w:ind w:right="-185" w:firstLine="720"/>
        <w:jc w:val="both"/>
        <w:rPr>
          <w:sz w:val="22"/>
          <w:szCs w:val="28"/>
        </w:rPr>
      </w:pPr>
      <w:r>
        <w:rPr>
          <w:sz w:val="22"/>
          <w:szCs w:val="28"/>
        </w:rPr>
        <w:t xml:space="preserve">Значительное внимание было уделено реализации и совершенствованию механизма привлечения внебюджетных средств для осуществления военно-космической деятельности и взаимодействию  РВСН и Российского авиационно-космического агентства в части разработки средств военного и двойного назначения. С целью снижения расходов РВСН, кроме двойного финансирования, использовались также внутренние резервы Ракетных войск, включая перераспределение средств от коммерческих запусков. </w:t>
      </w:r>
    </w:p>
    <w:p>
      <w:pPr>
        <w:pStyle w:val="Normal"/>
        <w:ind w:right="-185" w:firstLine="720"/>
        <w:jc w:val="both"/>
        <w:rPr>
          <w:sz w:val="22"/>
          <w:szCs w:val="28"/>
        </w:rPr>
      </w:pPr>
      <w:r>
        <w:rPr>
          <w:sz w:val="22"/>
          <w:szCs w:val="28"/>
        </w:rPr>
        <w:t>Дальнейшее развитие получили работы по совершенствованию систем боевого управления РВСН и Стратегических ядерных сил в целом. Этим работам в Ракетных войсках придавался особый приоритет в связи с повышением роли боевого управления в обеспечении эффективности действий СЯС при сокращении стратегических наступательных вооружений.</w:t>
      </w:r>
    </w:p>
    <w:p>
      <w:pPr>
        <w:pStyle w:val="Normal"/>
        <w:ind w:right="-185" w:firstLine="720"/>
        <w:jc w:val="both"/>
        <w:rPr>
          <w:sz w:val="22"/>
          <w:szCs w:val="28"/>
        </w:rPr>
      </w:pPr>
      <w:r>
        <w:rPr>
          <w:sz w:val="22"/>
          <w:szCs w:val="28"/>
        </w:rPr>
        <w:t>Объединение в единый вид Вооруженных сил Ракетных войск, Войск ракетно-космической обороны и военного космоса привело к необходимости уточнения заданий на ряд опытно-конструкторских работ с целью повышения оперативности сбора и обработки информации, надежности управления ракетными комплексами, средствами ракетно-космической обороны, частями запуска и управления космическими аппаратами.</w:t>
      </w:r>
    </w:p>
    <w:p>
      <w:pPr>
        <w:pStyle w:val="3"/>
        <w:ind w:left="0" w:right="-185" w:firstLine="720"/>
        <w:jc w:val="both"/>
        <w:rPr>
          <w:sz w:val="22"/>
        </w:rPr>
      </w:pPr>
      <w:r>
        <w:rPr>
          <w:sz w:val="22"/>
        </w:rPr>
        <w:t xml:space="preserve">Выполнены крупные работы по созданию единого информационно-измерительного комплекса и развитию единого Государственного наземного автоматизированного комплекса управления космическими аппаратами. </w:t>
      </w:r>
    </w:p>
    <w:p>
      <w:pPr>
        <w:pStyle w:val="2"/>
        <w:ind w:left="0" w:right="-185" w:firstLine="720"/>
        <w:jc w:val="both"/>
        <w:rPr>
          <w:sz w:val="22"/>
        </w:rPr>
      </w:pPr>
      <w:r>
        <w:rPr>
          <w:sz w:val="22"/>
        </w:rPr>
        <w:t>В ходе работ по тематике войск ракетно-космической обороны основное внимание было сосредоточено на  сохранении достигнутого уровня решения задач путем продления сроков эксплуатации средств, находящихся на боевом дежурстве, поэтапному вводу в боевой состав средств, находящихся в завершающей стадии разработки, и созданию новых образцов вооружения.</w:t>
      </w:r>
    </w:p>
    <w:p>
      <w:pPr>
        <w:pStyle w:val="Normal"/>
        <w:ind w:right="-185" w:firstLine="720"/>
        <w:jc w:val="both"/>
        <w:rPr>
          <w:sz w:val="22"/>
          <w:szCs w:val="28"/>
        </w:rPr>
      </w:pPr>
      <w:r>
        <w:rPr>
          <w:sz w:val="22"/>
          <w:szCs w:val="28"/>
        </w:rPr>
        <w:t>Были найдены, в частности, возможности продления технических ресурсов командных пунктов системы предупреждения, разработаны мероприятия, обеспечивающие постановку на боевое дежурство Западного командного пункта системы предупреждения, внедрен график оптимального отключения средств, позволяющий экономить технический ресурс и электроэнергию при сохранении требуемых боевых возможностей. Разработаны и утверждены программа, методические положения и методика государственных испытаний системы предупреждения второго этапа, а также разработан проект Концепции развития ПРО России, включающий замысел, задачи и этапность совершенствования систем и средств стратегической и нестратегической ПРО до 2010 года.</w:t>
      </w:r>
    </w:p>
    <w:p>
      <w:pPr>
        <w:pStyle w:val="3"/>
        <w:ind w:left="0" w:right="-185" w:firstLine="720"/>
        <w:jc w:val="both"/>
        <w:rPr>
          <w:sz w:val="22"/>
        </w:rPr>
      </w:pPr>
      <w:r>
        <w:rPr>
          <w:sz w:val="22"/>
        </w:rPr>
        <w:t>Проведено реформирование испытательных полигонов и объединение их в единый межвидовой испытательный полигон. Разработан замысел создания полигона, который должен решать задачи в интересах объединенных РВСН.</w:t>
      </w:r>
    </w:p>
    <w:p>
      <w:pPr>
        <w:pStyle w:val="Normal"/>
        <w:ind w:right="-185" w:firstLine="720"/>
        <w:jc w:val="both"/>
        <w:rPr>
          <w:sz w:val="22"/>
          <w:szCs w:val="28"/>
        </w:rPr>
      </w:pPr>
      <w:r>
        <w:rPr>
          <w:sz w:val="22"/>
          <w:szCs w:val="28"/>
        </w:rPr>
        <w:t>Полнота решения этих и других задач определялась объемом финансирования.</w:t>
      </w:r>
    </w:p>
    <w:p>
      <w:pPr>
        <w:pStyle w:val="2"/>
        <w:ind w:left="0" w:right="-185" w:firstLine="720"/>
        <w:jc w:val="both"/>
        <w:rPr>
          <w:sz w:val="22"/>
        </w:rPr>
      </w:pPr>
      <w:r>
        <w:rPr>
          <w:sz w:val="22"/>
        </w:rPr>
        <w:t xml:space="preserve">В качестве основного аргумента в пользу очередного разделения военного космоса и ударной группировки, реализованного в 2001 году, использовался тезис об ущербном финансировании космических программ и направлении основной части средств на опытно-конструкторскую работу по комплексу «Тополь-М». При этом в качестве доказательства до сих пор  приводится пример распределения денег в 1998 году и стыдливо умалчиваются  два секвестра и дефолт, в результате чего РВСН получили всего 12% от запланированных средств (1,3 млрд. руб.). «Размазывать» эти средства по всем программам было совершенно бессмысленно. Поэтому в то время принято единственно верное решение сосредоточить основные ресурсы на одной программе и хотя бы на этом направлении чего-либо достичь. Тем более  что по вопросу о необходимости завершения работ по комплексу «Тополь-М» были приняты пять постановлений правительства и Указ Президента РФ. Вместе с тем уже в 1999 году в РВСН приняты программы с приоритетным финансированием военного космоса и ракетно-космической обороны. </w:t>
      </w:r>
    </w:p>
    <w:p>
      <w:pPr>
        <w:pStyle w:val="2"/>
        <w:ind w:left="0" w:right="-185" w:firstLine="720"/>
        <w:jc w:val="both"/>
        <w:rPr>
          <w:sz w:val="22"/>
        </w:rPr>
      </w:pPr>
      <w:r>
        <w:rPr>
          <w:sz w:val="22"/>
        </w:rPr>
        <w:t>Однако результаты этой колоссальной интеграционной работы были перечеркнуты, позитивный опыт не востребован, а тот, кто всем этим руководил – генерал армии Владимир Яковлев,  отправлен в почетную ссылку на Ленинградский проспект.</w:t>
      </w:r>
    </w:p>
    <w:p>
      <w:pPr>
        <w:pStyle w:val="2"/>
        <w:ind w:left="0" w:right="-185" w:firstLine="720"/>
        <w:jc w:val="both"/>
        <w:rPr>
          <w:sz w:val="22"/>
        </w:rPr>
      </w:pPr>
      <w:r>
        <w:rPr>
          <w:sz w:val="22"/>
        </w:rPr>
      </w:r>
    </w:p>
    <w:p>
      <w:pPr>
        <w:pStyle w:val="2"/>
        <w:tabs>
          <w:tab w:val="clear" w:pos="708"/>
          <w:tab w:val="left" w:pos="2910" w:leader="none"/>
        </w:tabs>
        <w:ind w:left="0" w:right="-185" w:firstLine="720"/>
        <w:jc w:val="both"/>
        <w:rPr>
          <w:b/>
          <w:b/>
          <w:bCs/>
          <w:sz w:val="22"/>
        </w:rPr>
      </w:pPr>
      <w:r>
        <w:rPr>
          <w:b/>
          <w:bCs/>
          <w:sz w:val="22"/>
        </w:rPr>
        <w:t>* * *</w:t>
      </w:r>
    </w:p>
    <w:p>
      <w:pPr>
        <w:pStyle w:val="Normal"/>
        <w:ind w:right="-185" w:firstLine="720"/>
        <w:jc w:val="both"/>
        <w:rPr>
          <w:sz w:val="22"/>
          <w:szCs w:val="28"/>
        </w:rPr>
      </w:pPr>
      <w:r>
        <w:rPr>
          <w:sz w:val="22"/>
          <w:szCs w:val="28"/>
        </w:rPr>
        <w:t>Все эти факты свидетельствуют о разрушении существовавшего механизма принятия решений в области военного строительства, при котором каждое из подобных решений вырабатывалось на альтернативной основе по результатам работ авторитетнейших экспертных комиссий. На смену такому отработанному механизму пришел субъективизм  вместе с отсутствием не только оперативно-стратегического и военно-экономического понимания требований времени и учета магистральных направлений реформирования вооруженных сил ведущих стран мира, но и находящийся за пределами здравого смысла. А структурная чехарда является прямым следствием интриг с целью устранения самостоятельно мыслящих талантливых военачальников, в которых усматриваются потенциальные конкуренты.</w:t>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TextBodyIndent"/>
        <w:spacing w:lineRule="auto" w:line="240"/>
        <w:ind w:right="-185" w:firstLine="720"/>
        <w:rPr>
          <w:sz w:val="22"/>
        </w:rPr>
      </w:pPr>
      <w:r>
        <w:rPr>
          <w:sz w:val="22"/>
        </w:rPr>
        <w:t>Для того чтобы не замечать опасности состояния Вооруженных Сил России, авторы так называемых реформ должны быть слепыми или циниками, действующими по принципу «после нас хоть потоп». Дальнейшее безоглядное доверие Президента России своему ближайшему военному окружению способно привести Вооруженные Силы страны от кризисного состояния к окончательной катастрофе.</w:t>
      </w:r>
    </w:p>
    <w:p>
      <w:pPr>
        <w:pStyle w:val="Heading1"/>
        <w:ind w:right="-185" w:firstLine="720"/>
        <w:rPr>
          <w:sz w:val="24"/>
        </w:rPr>
      </w:pPr>
      <w:r>
        <w:rPr>
          <w:sz w:val="24"/>
        </w:rPr>
        <w:t>Аркадий Мартынов</w:t>
      </w:r>
    </w:p>
    <w:p>
      <w:pPr>
        <w:pStyle w:val="Normal"/>
        <w:numPr>
          <w:ilvl w:val="0"/>
          <w:numId w:val="0"/>
        </w:numPr>
        <w:ind w:right="-185" w:firstLine="720"/>
        <w:jc w:val="both"/>
        <w:outlineLvl w:val="0"/>
        <w:rPr>
          <w:b/>
          <w:b/>
          <w:sz w:val="24"/>
        </w:rPr>
      </w:pPr>
      <w:r>
        <w:rPr>
          <w:b/>
          <w:sz w:val="24"/>
        </w:rPr>
      </w:r>
    </w:p>
    <w:p>
      <w:pPr>
        <w:pStyle w:val="Normal"/>
        <w:numPr>
          <w:ilvl w:val="0"/>
          <w:numId w:val="0"/>
        </w:numPr>
        <w:ind w:right="-185" w:firstLine="720"/>
        <w:jc w:val="both"/>
        <w:outlineLvl w:val="0"/>
        <w:rPr>
          <w:bCs/>
          <w:caps/>
        </w:rPr>
      </w:pPr>
      <w:r>
        <w:rPr>
          <w:bCs/>
          <w:caps/>
        </w:rPr>
        <w:t xml:space="preserve">Российский рынок: изменятся ли потребительские стандарты? </w:t>
      </w:r>
    </w:p>
    <w:p>
      <w:pPr>
        <w:pStyle w:val="Normal"/>
        <w:ind w:right="-185" w:firstLine="720"/>
        <w:jc w:val="both"/>
        <w:rPr>
          <w:b/>
          <w:b/>
          <w:bCs/>
          <w:caps/>
        </w:rPr>
      </w:pPr>
      <w:r>
        <w:rPr>
          <w:b/>
          <w:bCs/>
          <w:caps/>
        </w:rPr>
      </w:r>
    </w:p>
    <w:p>
      <w:pPr>
        <w:pStyle w:val="BodyText2"/>
        <w:ind w:right="-185" w:firstLine="720"/>
        <w:rPr>
          <w:sz w:val="24"/>
        </w:rPr>
      </w:pPr>
      <w:r>
        <w:rPr>
          <w:sz w:val="24"/>
        </w:rPr>
        <w:t xml:space="preserve">Позволим себе сразу высказать следующий важный тезис. Прямым следствием углубления социальной дифференциации общества выступает феномен институционализации принципиально разных потребительских стандартов в условиях рыночного развития России в начале 2000-х годов. </w:t>
      </w:r>
    </w:p>
    <w:p>
      <w:pPr>
        <w:pStyle w:val="Normal"/>
        <w:ind w:right="-185" w:firstLine="720"/>
        <w:jc w:val="both"/>
        <w:rPr/>
      </w:pPr>
      <w:r>
        <w:rPr/>
        <w:t xml:space="preserve">Применительно к нынешнему российскому потребительскому рынку следует выделить четыре доминирующих потребительских стандарта, предопределяющих структуру формирования большинства бюджетов семей как домохозяйств. </w:t>
      </w:r>
    </w:p>
    <w:p>
      <w:pPr>
        <w:pStyle w:val="Normal"/>
        <w:ind w:right="-185" w:firstLine="720"/>
        <w:jc w:val="both"/>
        <w:rPr/>
      </w:pPr>
      <w:r>
        <w:rPr/>
        <w:t>Первый из них – элитный. Он предопределяет потребительское поведение наиболее высокодоходных семей-домохозяйств, представляющих по-настоящему богатую буржуазию. Судя по результатам выборочных опросов, эталон структуры потребления крупной российской буржуазии практически идентичен эталону, сложившемуся за последние 10–15 лет в крупнейших странах Запада. Здесь нет ничего удивительного. По-настоящему богатые семьи в нынешней России, за редким исключением, обитают в «тарелочном» информационном пространстве, вбирающим в себя западные социо-культурные ценности. Как известно, остов, так сказать, «несущую конструкцию» домашнего хозяйства крупной буржуазии на Западе составляют собственная жилищная недвижимость с земельным участком, автотранспортные средства с необходимым сервисным обеспечением, современные информационно-компьютерные системы личного и семейного назначения (в том числе используемые для обеспечения безопасности) и другие дорогостоящие блага длительного пользования. Всеми этими характеристиками в полной мере обладают и наиболее состоятельные домашние хозяйства в нашей стране. Очень показательно и то, что, как и на Западе, в последнее время богатая российская буржуазия в максимальной степени стремится к проживанию в рекреационных зонах и потреблению экологически чистых продуктов.</w:t>
      </w:r>
    </w:p>
    <w:p>
      <w:pPr>
        <w:pStyle w:val="Normal"/>
        <w:ind w:right="-185" w:firstLine="720"/>
        <w:jc w:val="both"/>
        <w:rPr/>
      </w:pPr>
      <w:r>
        <w:rPr/>
        <w:t xml:space="preserve">В целом, судя по выборочным бюджетным обследованиям, элитный потребительский стандарт включает в себя широкий набор дорогостоящих товаров и услуг, взаимозаменяемых относительно друг друга в соответствии с фактическими предпочтениями потребителей-домохозяйств. При этом сам механизм реализации элитных благ отличается явно выраженным адресным характером в отношении конкретных потребителей. На это направлена деятельность специализированных торговых и обслуживающих фирм, в том числе занимающихся доставкой и дальнейшим сервисным обслуживанием приобретаемых товаров, а также оказанием услуг по месту жительства. </w:t>
      </w:r>
    </w:p>
    <w:p>
      <w:pPr>
        <w:pStyle w:val="Normal"/>
        <w:ind w:right="-185" w:firstLine="720"/>
        <w:jc w:val="both"/>
        <w:rPr/>
      </w:pPr>
      <w:r>
        <w:rPr/>
        <w:t xml:space="preserve">Качественно иными характеристиками отличается стандарт потребительского поведения менее состоятельных домохозяйств, представляющих многоликий средний слой российского общества. Как отмечалось ранее, его составляют весьма разные по своему статусу социальные группы, потребительские предпочтения которых тоже весьма различаются. Так, молодые семьи и просто молодые потребители с достаточно высоким уровнем доходов очень значимую их часть тратят на зрелища, путешествия и другие дорогостоящие услуги. В то же время, как опять-таки следует из результатов бюджетных обследований, люди среднего и пожилого возраста, входящие в достаточно обеспеченные группы домохозяйств, в основном ориентированы на долговременные имущественные накопления в виде жилищной недвижимости, хотя и не элитной, предметов домашнего обихода, а также строительства и обустройства дач, загородных коттеджей и др. </w:t>
      </w:r>
    </w:p>
    <w:p>
      <w:pPr>
        <w:pStyle w:val="Normal"/>
        <w:ind w:right="-185" w:firstLine="720"/>
        <w:jc w:val="both"/>
        <w:rPr/>
      </w:pPr>
      <w:r>
        <w:rPr/>
        <w:t>Тем не менее, так сказать, средний потребительский стандарт, присущий представителям достаточно обеспеченных групп населения, сложился или, во всяком случае, близок к этому. И он в значительной степени близок к хорошо известному стандарту потребления, присущего “среднему классу” в его западном понимании как класса экономически независимых собственников.</w:t>
      </w:r>
    </w:p>
    <w:p>
      <w:pPr>
        <w:pStyle w:val="Normal"/>
        <w:ind w:right="-185" w:firstLine="720"/>
        <w:jc w:val="both"/>
        <w:rPr/>
      </w:pPr>
      <w:r>
        <w:rPr/>
        <w:t>Как показывают проводимые специальные исследования</w:t>
      </w:r>
      <w:r>
        <w:rPr>
          <w:vertAlign w:val="superscript"/>
        </w:rPr>
        <w:t>1</w:t>
      </w:r>
      <w:r>
        <w:rPr/>
        <w:t>, в последний период определенно имеет место повышение качества потребляемых товаров, особенно благ длительного пользования (аудио- и видеотехники, предметов домашнего обихода, спортивного снаряжения и т. д.). Обозначенной тенденции в полной мере соответствуют наблюдающиеся зримые перемены в сфере торговли, прежде всего связанные с происходящим в крупных российских городах «бумом» быстрого строительства и ввода в эксплуатацию современных, отвечающих наилучшим зарубежным образцам супермаркетам и теперь уже мегамаркетам. Дорогостоящие и в основном импортные товары, предлагаемые здесь, быстро становятся непременным атрибутом потребительских расходов домохозяйств, представляющих именно средний слой. Как следствие, сокращение национальных различий между структурами личного потребления в условиях глобализации информационной среды, окружающей потребительский рынок, определенно в наибольшей мере коснется рассматриваемого контингента домохозяйств.</w:t>
      </w:r>
    </w:p>
    <w:p>
      <w:pPr>
        <w:pStyle w:val="Normal"/>
        <w:ind w:right="-185" w:firstLine="720"/>
        <w:jc w:val="both"/>
        <w:rPr/>
      </w:pPr>
      <w:r>
        <w:rPr/>
      </w:r>
    </w:p>
    <w:p>
      <w:pPr>
        <w:pStyle w:val="Normal"/>
        <w:ind w:right="-185" w:firstLine="720"/>
        <w:jc w:val="both"/>
        <w:rPr/>
      </w:pPr>
      <w:r>
        <w:rPr>
          <w:sz w:val="20"/>
          <w:lang w:val="ru-MD"/>
        </w:rPr>
        <w:t>##</w:t>
      </w:r>
      <w:r>
        <w:rPr>
          <w:sz w:val="20"/>
          <w:vertAlign w:val="superscript"/>
          <w:lang w:val="ru-MD"/>
        </w:rPr>
        <w:t>1</w:t>
      </w:r>
      <w:r>
        <w:rPr>
          <w:sz w:val="20"/>
          <w:lang w:val="ru-MD"/>
        </w:rPr>
        <w:t xml:space="preserve">  </w:t>
      </w:r>
      <w:r>
        <w:rPr>
          <w:sz w:val="20"/>
        </w:rPr>
        <w:t>Прежде всего в их числе следует выделить обследования потребительского поведения среднего класса, выполняемые под эгидой журнала “Эксперт”. См.: Стиль жизни среднего класса. Эксперт, №25, 2002</w:t>
      </w:r>
    </w:p>
    <w:p>
      <w:pPr>
        <w:pStyle w:val="Normal"/>
        <w:ind w:right="-185" w:firstLine="720"/>
        <w:jc w:val="both"/>
        <w:rPr>
          <w:sz w:val="20"/>
        </w:rPr>
      </w:pPr>
      <w:r>
        <w:rPr>
          <w:sz w:val="20"/>
        </w:rPr>
      </w:r>
    </w:p>
    <w:p>
      <w:pPr>
        <w:pStyle w:val="Normal"/>
        <w:ind w:right="-185" w:firstLine="720"/>
        <w:jc w:val="both"/>
        <w:rPr/>
      </w:pPr>
      <w:r>
        <w:rPr/>
        <w:t xml:space="preserve">Тем самым есть все основания предполагать, что рассматриваемый стандарт потребительского поведения в ближайшее время в основном станет соответствовать своему западному аналогу. При этом, разумеется, разница в относительных уровнях цен, особенно на жилищном рынке, будет и в дальнейшем обусловливать определенные количественные различия между структурами бюджетов западных и российских семей, но они, вероятно, не будут влиять в целом на качественные характеристики в целом потребительских стандартов. </w:t>
      </w:r>
    </w:p>
    <w:p>
      <w:pPr>
        <w:pStyle w:val="Normal"/>
        <w:ind w:right="-185" w:firstLine="720"/>
        <w:jc w:val="both"/>
        <w:rPr/>
      </w:pPr>
      <w:r>
        <w:rPr/>
        <w:t>Третьим по счету выступает стандарт потребительского поведения, присущий многочисленным домохозяйствам (число их членов, по разным оценкам, составляет от 30 до 45% населения) с невысоким уровнем доходов. Главным образом этот слой охватывает работников наемного труда, не имеющих значимой личной собственности и, тем более, не получающих существенных доходов от владения капиталом. Вследствие длительного трансформационного спада в период 1992–1996 годов до сих пор трудовые доходы (относя к ним и так называемую «скрытую» заработную плату) работников материального и духовного производства, за исключением наиболее высококвалифицированных специалистов и рабочих, оказываются достаточными только для удовлетворения насущных, повседневных потребностей их семей.</w:t>
      </w:r>
    </w:p>
    <w:p>
      <w:pPr>
        <w:pStyle w:val="Normal"/>
        <w:ind w:right="-185" w:firstLine="720"/>
        <w:jc w:val="both"/>
        <w:rPr/>
      </w:pPr>
      <w:r>
        <w:rPr/>
        <w:t>Если состоятельные и тем более богатые домохозяйства ориентированы на приобретение качественных товаров и услуг, то данный контингент домохозяйств ориентирован на потребительские блага невысокого качества по доступным ценам. Подавляющую часть из них составляют товары повседневного массового спроса – как отечественные, так и импортные. Иными словами, рассматриваемый потребительский стандарт соответствует структуре потребительского бюджета с низким удельным весом расходов на непродовольственные товары и услуги. Согласно результатам бюджетных обследований, он достигает только порядка 33–35%. И совсем мизерную долю, по меркам развитых зарубежных стран, в семейных бюджетах в соответствии с рассматриваемым стандартом составляют расходы на дорогостоящие товары длительного пользования, длительные поездки, отдых и лечение.</w:t>
      </w:r>
    </w:p>
    <w:p>
      <w:pPr>
        <w:pStyle w:val="Normal"/>
        <w:ind w:right="-185" w:firstLine="720"/>
        <w:jc w:val="both"/>
        <w:rPr/>
      </w:pPr>
      <w:r>
        <w:rPr/>
        <w:t xml:space="preserve">Сказанное позволяет заключить, что, по крайней мере, в ближайшем будущем, структура потребления «полубедных» в нашей стране будет складываться в малой степени под влиянием тенденций, сложившихся на мировом потребительском рынке. Наиболее зримо об этом свидетельствует, наверное, сама рыночная инфраструктура в виде существующих мелкооптовых рынков и уличной торговли, ориентированная именно на поведение из малообеспеченных семей. По сути дела их спрос находит удовлетворение главным образом в границах «восточного базара» в его российской модификации. До Запада здесь очень и очень далеко… </w:t>
      </w:r>
    </w:p>
    <w:p>
      <w:pPr>
        <w:pStyle w:val="BodyText2"/>
        <w:ind w:right="-185" w:firstLine="720"/>
        <w:rPr/>
      </w:pPr>
      <w:r>
        <w:rPr>
          <w:sz w:val="24"/>
        </w:rPr>
        <w:t>Наконец, применительно к нынешним российским условиям нельзя игнорировать существование самого низкого стандарта потребления – стандарта бедности и просто нищеты. Превалирующим мотивом потребительского поведения огромного числа бедняков (по всем оценкам, составляющим порядка 25% населения) является, конечно, выбор крайне ограниченного числа жизненных благ в основном для поддержания физического существования. Достаточно сказать, что доля расходов на питание в трех низших доходных группах домохозяйств (а они составляют 30% от числа обследуемых) даже на настоящий момент примерно равна 60%. В отличие от западных стран, где недостаточный уровень доходов бедного населения в существенной мере восполняется за счет значительных адресных дотаций и значительного потребительского кредита, в нашей стране малоимущие в основной своей массе фактически предоставлены самим себе. Исключение представляют только некоторые категории населения, в частности, многодетные семьи.</w:t>
      </w:r>
    </w:p>
    <w:p>
      <w:pPr>
        <w:pStyle w:val="BodyText2"/>
        <w:ind w:right="-185" w:firstLine="720"/>
        <w:rPr/>
      </w:pPr>
      <w:r>
        <w:rPr>
          <w:sz w:val="24"/>
        </w:rPr>
        <w:t>Неудовлетворительное по физиологическим нормам существование, не говоря уже о более высоких материях, многомиллионной массы наших сограждан вполне закономерно связано с девиантным поведением их большой части. Оно непосредственно находит выражение в высоком уровне мелкой, в основном бытовой, преступности и не менее высоком распространении психических, притом социально опасных заболеваний.</w:t>
      </w:r>
    </w:p>
    <w:p>
      <w:pPr>
        <w:pStyle w:val="BodyText2"/>
        <w:ind w:right="-185" w:firstLine="720"/>
        <w:rPr/>
      </w:pPr>
      <w:r>
        <w:rPr>
          <w:sz w:val="24"/>
        </w:rPr>
        <w:t xml:space="preserve">В целом, как однозначно показывают результаты обследований бюджетов домохозяйств, рассматриваемый потребительский стандарт представляет собой по существу усеченный потребительский стандарт малообеспеченных слоев населения, о котором речь шла ранее. Тем самым традиционалистская ориентация, которую можно трактовать и как антиглобалистскую, в еще большей мере превалирует в поведении потребителей, находящихся на низших этажах стратификационной пирамиды. </w:t>
      </w:r>
    </w:p>
    <w:p>
      <w:pPr>
        <w:pStyle w:val="BodyText2"/>
        <w:ind w:right="-185" w:firstLine="720"/>
        <w:rPr>
          <w:sz w:val="24"/>
        </w:rPr>
      </w:pPr>
      <w:r>
        <w:rPr>
          <w:sz w:val="24"/>
        </w:rPr>
        <w:t>Естественно, возникает вопрос: уменьшатся ли существующие различия между доминирующими потребительскими стандартами в будущем?</w:t>
      </w:r>
    </w:p>
    <w:p>
      <w:pPr>
        <w:pStyle w:val="BodyText2"/>
        <w:ind w:right="-185" w:firstLine="720"/>
        <w:rPr/>
      </w:pPr>
      <w:r>
        <w:rPr>
          <w:sz w:val="24"/>
        </w:rPr>
        <w:t>Нельзя не отметить, что в нашем общественном сознании, во многом благодаря средствам массовой информации, преобладает явно упрощенный взгляд на перспективу социальной трансформации в нашей стране: чудодейственной социальной панацеей считается формирующийся средний класс независимых собственников. Предполагается, что по мере роста отечественного рынка, сопряженного с повышением квалификации занятых и их «самообучением» в процессе работы, а также кардинальным увеличением числа лиц, получивших современное образование (особенно в сфере бизнеса), средний класс станет доминировать в экономической и других сферах общественной жизни. Соответственно, потребительский стандарт, присущий глобализируемому «обществу потребления» станет единственно доминирующим.</w:t>
      </w:r>
    </w:p>
    <w:p>
      <w:pPr>
        <w:pStyle w:val="BodyText2"/>
        <w:ind w:right="-185" w:firstLine="720"/>
        <w:rPr>
          <w:sz w:val="24"/>
        </w:rPr>
      </w:pPr>
      <w:r>
        <w:rPr>
          <w:sz w:val="24"/>
        </w:rPr>
        <w:t>Однако реальная перспектива продолжающейся социальной трансформации в нашей стране, конечно, гораздо сложнее.</w:t>
      </w:r>
    </w:p>
    <w:p>
      <w:pPr>
        <w:pStyle w:val="BodyText2"/>
        <w:ind w:right="-185" w:firstLine="720"/>
        <w:rPr/>
      </w:pPr>
      <w:r>
        <w:rPr>
          <w:sz w:val="24"/>
        </w:rPr>
        <w:t xml:space="preserve">Следует иметь в виду, что происходившее до последнего времени увеличение численности среднего слоя (именно слоя, а не класса!) происходило в основном за счет бурного роста торговли, посреднических услуг и некоторых других направлений предпринимательской деятельности. В большинстве отраслей реальной сферы расширение масштабов деятельности малого и среднего бизнеса, служащего основной питательной средой для формирования среднего класса, происходит весьма медленными темпами, несмотря на активное применение ряда финансовых стимулов. И в дальнейшей перспективе очень весомы лимитирующие факторы предпринимательской деятельности в реальной сфере. Достаточно напомнить о местническом бюрократическом произволе и слабой развитости инфраструктуры для развития местного хозяйства в большинстве российских регионов. И говорится и пишется об этом очень давно, но, уж воистину, воз и ныне там. </w:t>
      </w:r>
    </w:p>
    <w:p>
      <w:pPr>
        <w:pStyle w:val="BodyText2"/>
        <w:ind w:right="-185" w:firstLine="720"/>
        <w:rPr/>
      </w:pPr>
      <w:r>
        <w:rPr>
          <w:sz w:val="24"/>
        </w:rPr>
        <w:t xml:space="preserve">Весьма скромным прогнозируется и рост контингента высококвалифицированных, оплачиваемых по лучшим рыночным стандартам специалистов, также составляющих средний класс в современном постиндустриальном мире. Особенно весомо будут проявляться последствия сокращения численности и потери квалификации специалистов в  авангардных, высокотехнологичных отраслях, а также последствия до недавнего времени непроходимых ведомственных ограничений и правовых препятствий на пути рыночного развития инновационного бизнеса.  </w:t>
      </w:r>
    </w:p>
    <w:p>
      <w:pPr>
        <w:pStyle w:val="BodyText2"/>
        <w:ind w:right="-185" w:firstLine="720"/>
        <w:rPr/>
      </w:pPr>
      <w:r>
        <w:rPr>
          <w:sz w:val="24"/>
        </w:rPr>
        <w:t>Наряду с этим нельзя игнорировать и существенные противоречия между экономическими и другими интересами основных социально-имущественных страт. До настоящего времени крайне значимым остается то обстоятельство, что первоочередным социальным последствием начального этапа экономической трансформации в нашей стране стало перераспределение колоссального богатства в пользу «новых русских», состоящих в значительном числе из представителей или членов семей бывшей советской номенклатуры. Фактически за прошедший 11-летний период рыночных реформ произошла легализация собственности крупной российской буржуазии. Речь идет о собственности, полученной ранее при социализме, в ходе массовой приватизации в 1992–1996 гг., благодаря финансовым, торговым и посредническим операциям, связанным во многих случаях с незаконной экономической деятельностью</w:t>
      </w:r>
      <w:r>
        <w:rPr>
          <w:sz w:val="24"/>
          <w:vertAlign w:val="superscript"/>
        </w:rPr>
        <w:t>2</w:t>
      </w:r>
      <w:r>
        <w:rPr>
          <w:sz w:val="24"/>
        </w:rPr>
        <w:t xml:space="preserve">. </w:t>
      </w:r>
    </w:p>
    <w:p>
      <w:pPr>
        <w:pStyle w:val="BodyText2"/>
        <w:ind w:right="-185" w:firstLine="720"/>
        <w:rPr>
          <w:sz w:val="24"/>
        </w:rPr>
      </w:pPr>
      <w:r>
        <w:rPr>
          <w:sz w:val="24"/>
        </w:rPr>
      </w:r>
    </w:p>
    <w:p>
      <w:pPr>
        <w:pStyle w:val="BodyText2"/>
        <w:ind w:right="-185" w:firstLine="720"/>
        <w:rPr/>
      </w:pPr>
      <w:r>
        <w:rPr>
          <w:sz w:val="20"/>
          <w:lang w:val="ru-MD"/>
        </w:rPr>
        <w:t>##</w:t>
      </w:r>
      <w:r>
        <w:rPr>
          <w:sz w:val="20"/>
          <w:vertAlign w:val="superscript"/>
          <w:lang w:val="ru-MD"/>
        </w:rPr>
        <w:t>2</w:t>
      </w:r>
      <w:r>
        <w:rPr>
          <w:sz w:val="20"/>
          <w:lang w:val="ru-MD"/>
        </w:rPr>
        <w:t xml:space="preserve"> </w:t>
      </w:r>
      <w:r>
        <w:rPr>
          <w:sz w:val="20"/>
        </w:rPr>
        <w:t>Уместно заметить, что в большинстве аналитических материалов (в том числе официальных), посвященных проблеме социальной дифференциации, численность и размеры капитала крупной российской буржуазии существенно преуменьшаются. Как правило, опираясь на результаты выборочных бюджетных обследований, численность членов домохозяйств, относящихся к «верхней» социально-имущественной страте, оценивается на уровне 4,5–5% от численности населения при объеме доходов 17–18% от совокупных (См., например: Уровень жизни населения регионов России. Всероссийский центр уровня жизни. 2002, № 6, с.5). Такие оценки выглядят заведомо заниженными, поскольку наиболее состоятельные домохозяйства избегают попадать в число опрашиваемых, либо преднамеренно представляют заниженные сведения о своих доходах и</w:t>
      </w:r>
      <w:r>
        <w:rPr/>
        <w:t xml:space="preserve"> </w:t>
      </w:r>
      <w:r>
        <w:rPr>
          <w:sz w:val="20"/>
        </w:rPr>
        <w:t>расходах.</w:t>
      </w:r>
      <w:r>
        <w:rPr>
          <w:sz w:val="24"/>
          <w:lang w:val="ru-MD"/>
        </w:rPr>
        <w:t xml:space="preserve"> </w:t>
      </w:r>
    </w:p>
    <w:p>
      <w:pPr>
        <w:pStyle w:val="BodyText2"/>
        <w:ind w:right="-185" w:firstLine="720"/>
        <w:rPr>
          <w:sz w:val="24"/>
          <w:lang w:val="ru-MD"/>
        </w:rPr>
      </w:pPr>
      <w:r>
        <w:rPr>
          <w:sz w:val="24"/>
          <w:lang w:val="ru-MD"/>
        </w:rPr>
      </w:r>
    </w:p>
    <w:p>
      <w:pPr>
        <w:pStyle w:val="BodyText2"/>
        <w:ind w:right="-185" w:firstLine="720"/>
        <w:rPr/>
      </w:pPr>
      <w:r>
        <w:rPr>
          <w:sz w:val="24"/>
        </w:rPr>
        <w:t>Как следствие, верхний имущественный слой в его нынешнем составе явно не заинтересован в осуществлении всесторонней постиндустриальной модернизации, влекущей за собой институциональное оформление среднего класса (именно класса!) при кардинальном усилении его экономического, статусного и, в конечном счете, политического положения.</w:t>
      </w:r>
    </w:p>
    <w:p>
      <w:pPr>
        <w:pStyle w:val="BodyText2"/>
        <w:ind w:right="-185" w:firstLine="720"/>
        <w:rPr/>
      </w:pPr>
      <w:r>
        <w:rPr>
          <w:sz w:val="24"/>
        </w:rPr>
        <w:t>Сильно далекими от реальности выглядят и упования на существенное уменьшение численности и размеров капитала крупной российской буржуазии, что означало бы потерю значимости стандарта ее потребительского поведения. Успешному сохранению позиций крупной буржуазии в первую очередь будет способствовать и в дальнейшем функционирование огромной, по большинству прогнозов, по своим масштабам теневой экономики (даже по официальным, определенно заниженным оценкам она составляет на текущий момент более 30% от регистрируемого ВВП), вбирающей в себя криминальную деятельность. Сверхвысокая рентабельность вложений капитала во многих областях теневого бизнеса на фоне слабых подвижек по совершенствованию правовой среды по ведению “прозрачного” бизнеса создает мощный стимул для деловой активности значительного числа "новых русских". И хотя, действительно, большая часть представителей нашего теневого бизнеса осела за рубежом, основная часть их капиталов продолжает эффективно, прежде всего с точки зрения финансовых результатов, действовать на внутреннем российском рынке.</w:t>
      </w:r>
    </w:p>
    <w:p>
      <w:pPr>
        <w:pStyle w:val="BodyText2"/>
        <w:ind w:right="-185" w:firstLine="720"/>
        <w:rPr/>
      </w:pPr>
      <w:r>
        <w:rPr>
          <w:sz w:val="24"/>
        </w:rPr>
        <w:t>Нельзя не акцентировать внимание на том моменте, что за последние два года (2001–2002 годы) практически восстановилась структура распределения доходов, существовавшая в период 1995-1997 годов – доминирования олигархического капитализма в России. Так, в структуре отраслевой валовой прибыли (фиксируемой в системе национального счетоводства) доля торговли и посреднической (общей коммерческой) деятельности стала снова превалировать: в 2001 году она достигла 40% против 26,7% в промышленности при пока совсем незначительной доле информационных и других услуг, присущих постиндустриальной экономике</w:t>
      </w:r>
      <w:r>
        <w:rPr>
          <w:sz w:val="24"/>
          <w:vertAlign w:val="superscript"/>
        </w:rPr>
        <w:t>3</w:t>
      </w:r>
      <w:r>
        <w:rPr>
          <w:sz w:val="24"/>
        </w:rPr>
        <w:t>. Это прямо связано с получением колоссальных доходов от посреднической деятельности узким слоем представителей торгового и финансового (банковского) капитала.</w:t>
      </w:r>
    </w:p>
    <w:p>
      <w:pPr>
        <w:pStyle w:val="BodyText2"/>
        <w:ind w:right="-185" w:firstLine="720"/>
        <w:rPr>
          <w:sz w:val="24"/>
        </w:rPr>
      </w:pPr>
      <w:r>
        <w:rPr>
          <w:sz w:val="24"/>
        </w:rPr>
      </w:r>
    </w:p>
    <w:p>
      <w:pPr>
        <w:pStyle w:val="BodyText2"/>
        <w:ind w:right="-185" w:firstLine="720"/>
        <w:rPr>
          <w:sz w:val="24"/>
        </w:rPr>
      </w:pPr>
      <w:r>
        <w:rPr>
          <w:sz w:val="24"/>
        </w:rPr>
        <w:t>##</w:t>
      </w:r>
      <w:r>
        <w:rPr>
          <w:sz w:val="24"/>
          <w:vertAlign w:val="superscript"/>
        </w:rPr>
        <w:t xml:space="preserve">3  </w:t>
      </w:r>
      <w:r>
        <w:rPr>
          <w:sz w:val="24"/>
        </w:rPr>
        <w:t xml:space="preserve"> </w:t>
      </w:r>
      <w:r>
        <w:rPr>
          <w:sz w:val="20"/>
        </w:rPr>
        <w:t>Рассчитано по: Национальные счета России в 1995–2001 годах. Ст. сборник/ Госкомстат России. М.: 2002. С. 55.</w:t>
      </w:r>
    </w:p>
    <w:p>
      <w:pPr>
        <w:pStyle w:val="BodyText2"/>
        <w:ind w:right="-185" w:firstLine="720"/>
        <w:rPr>
          <w:sz w:val="24"/>
        </w:rPr>
      </w:pPr>
      <w:r>
        <w:rPr>
          <w:sz w:val="24"/>
        </w:rPr>
      </w:r>
    </w:p>
    <w:p>
      <w:pPr>
        <w:pStyle w:val="BodyText2"/>
        <w:ind w:right="-185" w:firstLine="720"/>
        <w:rPr/>
      </w:pPr>
      <w:r>
        <w:rPr>
          <w:sz w:val="24"/>
        </w:rPr>
        <w:t xml:space="preserve">В обозримой перспективе маловероятно также кардинальное сужение распространенности стандарта потребительского поведения, присущего «полубедному» имущественному слою. Только у людей молодого возраста (до 30 лет), доля которых в данном слое относительно невелика (менее 30%, судя по результатам выборочных обследований Всероссийского центра изучения общественного мнения), есть неплохие шансы пополнить ряды среднего класса. И это при условии успешной модернизации в отраслях реальной сферы, связанной с кардинальным повышением квалификации занятых и, соответственно, уровнем их оплаты. </w:t>
      </w:r>
    </w:p>
    <w:p>
      <w:pPr>
        <w:pStyle w:val="BodyText2"/>
        <w:ind w:right="-185" w:firstLine="720"/>
        <w:rPr/>
      </w:pPr>
      <w:r>
        <w:rPr>
          <w:sz w:val="24"/>
        </w:rPr>
        <w:t xml:space="preserve">Большинство же «полубедных» представляют люди пожилого возраста или близкого к нему. Для подавляющей массы из них продвижение вверх стратификационной пирамиды затруднено вследствие трудности адаптации к требованиям кардинального профессионального роста в условиях постиндустриальной модернизации или постмодернизации, следуя зарубежной терминологии. </w:t>
      </w:r>
    </w:p>
    <w:p>
      <w:pPr>
        <w:pStyle w:val="BodyText2"/>
        <w:ind w:right="-185" w:firstLine="720"/>
        <w:rPr/>
      </w:pPr>
      <w:r>
        <w:rPr>
          <w:sz w:val="24"/>
        </w:rPr>
        <w:t>Наконец, к сожалению, неотъемлемым атрибутом реальной картины продолжающейся социальной трансформации в нашей стране станет сохранение большого слоя семей и отдельных индивидуумов, живущих за чертой бедности. Нельзя не заметить, что за последние три года в условиях общеэкономического роста и в немалой степени за счет расширения социальной помощи его доля в общей численности населения заметно уменьшилась. Однако балласт бедности и связанные с ней социальные болезни (психические заболевания, бродяжничество, наркомания и др.) останутся крайне весомым ограничением на пути модернизации российской экономики. Подавляющая часть неимущих не приспособлена по самым разным причинам к выполнению квалифицированной работы. Неквалифицированная же работа, которой у нас, согласно даже официальным обследованиям, занимается около 15% всех занятых, не будет сопряжена с приемлемой, относительно сложившихся потребительских стандартов, оплатой труда еще очень и очень длительное время.</w:t>
      </w:r>
    </w:p>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Style w:val="BodyText2"/>
        <w:ind w:right="-185" w:firstLine="720"/>
        <w:rPr/>
      </w:pPr>
      <w:r>
        <w:rPr>
          <w:sz w:val="24"/>
        </w:rPr>
        <w:t>Как следует из сказанного, в результате ожидаемых социальных сдвигов в перспективе, во всяком случае ближайшей, сложившиеся имущественная структура, имущественная дифференциация в нашем обществе кардинально не изменятся. Тектонический разлом между стандартами потребительского поведения, присущими глобализируемому рынку, с одной стороны, и сохраняющемуся «национально-ориентированному» рынку, с другой, определенно сохранит свое значение. Такого рода двойственность потребительского мира в его российском варианте предопределяет целесообразность применения взвешенных и осторожных экономико-политических стратегий.</w:t>
      </w:r>
    </w:p>
    <w:p>
      <w:pPr>
        <w:pStyle w:val="Normal"/>
        <w:ind w:right="-185" w:firstLine="720"/>
        <w:jc w:val="both"/>
        <w:rPr>
          <w:b/>
          <w:b/>
        </w:rPr>
      </w:pPr>
      <w:r>
        <w:rPr>
          <w:b/>
        </w:rPr>
        <w:t>Александр Дугин</w:t>
      </w:r>
    </w:p>
    <w:p>
      <w:pPr>
        <w:pStyle w:val="Normal"/>
        <w:ind w:right="-185" w:firstLine="720"/>
        <w:jc w:val="both"/>
        <w:rPr>
          <w:b/>
          <w:b/>
        </w:rPr>
      </w:pPr>
      <w:r>
        <w:rPr>
          <w:b/>
        </w:rPr>
      </w:r>
    </w:p>
    <w:p>
      <w:pPr>
        <w:pStyle w:val="BodyTextIndent3"/>
        <w:widowControl/>
        <w:overflowPunct w:val="true"/>
        <w:autoSpaceDE w:val="true"/>
        <w:ind w:right="-185" w:firstLine="720"/>
        <w:rPr>
          <w:bCs/>
          <w:szCs w:val="24"/>
        </w:rPr>
      </w:pPr>
      <w:r>
        <w:rPr>
          <w:bCs/>
          <w:szCs w:val="24"/>
        </w:rPr>
        <w:t>ЭКОНОМИКА И ПРАВОСЛАВИЕ</w:t>
      </w:r>
    </w:p>
    <w:p>
      <w:pPr>
        <w:pStyle w:val="BodyTextIndent3"/>
        <w:widowControl/>
        <w:overflowPunct w:val="true"/>
        <w:autoSpaceDE w:val="true"/>
        <w:ind w:right="-185" w:firstLine="720"/>
        <w:rPr>
          <w:bCs/>
          <w:szCs w:val="24"/>
        </w:rPr>
      </w:pPr>
      <w:r>
        <w:rPr>
          <w:bCs/>
          <w:szCs w:val="24"/>
        </w:rPr>
      </w:r>
    </w:p>
    <w:p>
      <w:pPr>
        <w:pStyle w:val="Normal"/>
        <w:ind w:right="-185" w:firstLine="720"/>
        <w:jc w:val="both"/>
        <w:rPr/>
      </w:pPr>
      <w:r>
        <w:rPr/>
        <w:t xml:space="preserve">Православие нечто большее, нежели только религия. Это также мировосприятие, жизненная позиция, этика, культура, социально-политические ориентации. Помимо строгих церковных догматов и обрядов существует еще множество элементов православного миросозерцания, которые передаются в богатейшей книжности, в искусстве, культуре, социальной психологии. </w:t>
      </w:r>
    </w:p>
    <w:p>
      <w:pPr>
        <w:pStyle w:val="Normal"/>
        <w:ind w:right="-185" w:firstLine="720"/>
        <w:jc w:val="both"/>
        <w:rPr/>
      </w:pPr>
      <w:r>
        <w:rPr/>
        <w:t xml:space="preserve">Многие важные темы человеческой жизни, общественного устройства, культурных предпочтений не отражены в «Священном Писании» и не имеют строго учительного характера. И тем не менее мы вполне можем говорить о православном понимании или о том, какое понимание может быть максимально приближено к православному, а какое, напротив, с ним не совместимо. </w:t>
      </w:r>
    </w:p>
    <w:p>
      <w:pPr>
        <w:pStyle w:val="Normal"/>
        <w:ind w:right="-185" w:firstLine="720"/>
        <w:jc w:val="both"/>
        <w:rPr/>
      </w:pPr>
      <w:r>
        <w:rPr/>
        <w:t>Одной из основных тем, принадлежащих к категории православного мировоззрения, является тема «труда», «хозяйственности». Мы не найдем в православном учении категорических установок на этот счет, но тем не менее, внимательное изучение этой темы позволяет сделать некоторые выводы о том, как понимается труд в Православии.</w:t>
      </w:r>
    </w:p>
    <w:p>
      <w:pPr>
        <w:pStyle w:val="Normal"/>
        <w:ind w:right="-185" w:firstLine="720"/>
        <w:jc w:val="both"/>
        <w:rPr/>
      </w:pPr>
      <w:r>
        <w:rPr/>
        <w:t xml:space="preserve"> </w:t>
      </w:r>
    </w:p>
    <w:p>
      <w:pPr>
        <w:pStyle w:val="Normal"/>
        <w:ind w:right="-185" w:firstLine="720"/>
        <w:jc w:val="both"/>
        <w:rPr>
          <w:b/>
          <w:b/>
          <w:i/>
          <w:i/>
          <w:iCs/>
        </w:rPr>
      </w:pPr>
      <w:r>
        <w:rPr>
          <w:b/>
          <w:i/>
          <w:iCs/>
        </w:rPr>
        <w:t>Домостроительство</w:t>
      </w:r>
    </w:p>
    <w:p>
      <w:pPr>
        <w:pStyle w:val="Normal"/>
        <w:ind w:right="-185" w:firstLine="720"/>
        <w:jc w:val="both"/>
        <w:rPr/>
      </w:pPr>
      <w:r>
        <w:rPr/>
        <w:t xml:space="preserve">Греческий термин «экономика» означал изначально «учение об организации дома, места» (от греческого слова “oikoz” (дом) и “nomoz” («устройство», «надел», «удел»). На русский язык оно переводилось как «домостроительство» или «домострой». Данным термином часто пользовались святые отцы и церковные учителя применительно к самым высоким предметам богословия. Так, в частности, широко употребительным выражением было «домостроительство спасения» или «экономика спасения». Под этим понималась некая совокупность разумной организации духовного пути человека, описывались закономерности и этапы самосовершенствования и христианской жизни. </w:t>
      </w:r>
    </w:p>
    <w:p>
      <w:pPr>
        <w:pStyle w:val="Normal"/>
        <w:ind w:right="-185" w:firstLine="720"/>
        <w:jc w:val="both"/>
        <w:rPr/>
      </w:pPr>
      <w:r>
        <w:rPr/>
        <w:t xml:space="preserve">В «домостроительстве» христианин призывался к активной созидательной деятельности, которая была бы необходимой, но еще недостаточной для того, чтобы спасти душу. Согласно православному учению о «синергии», «содействии» – в деле спасения должны гармонично сочетаться творческая активность самого человека и благодатный дар, основанный на божественном произволении. Человеческая составляющая устроения своего спасения и называлась «экономикой», разумной планомерной организацией христианского бытия, являясь рационализацией усилий, предпринимаемых на этом пути. </w:t>
      </w:r>
    </w:p>
    <w:p>
      <w:pPr>
        <w:pStyle w:val="Normal"/>
        <w:ind w:right="-185" w:firstLine="720"/>
        <w:jc w:val="both"/>
        <w:rPr/>
      </w:pPr>
      <w:r>
        <w:rPr/>
        <w:t xml:space="preserve">Но термин «домостроительство», как показывает современный богослов Владимир Лосский, применялось отцами и в их умозрении самих Божественных Лиц. Более того, речь шла о «домостроительстве» (т. е. «экономике»), свойственном каждому из них, что никак не нарушает единство самой Пресвятой Троицы. </w:t>
      </w:r>
    </w:p>
    <w:p>
      <w:pPr>
        <w:pStyle w:val="Normal"/>
        <w:ind w:right="-185" w:firstLine="720"/>
        <w:jc w:val="both"/>
        <w:rPr/>
      </w:pPr>
      <w:r>
        <w:rPr/>
        <w:t xml:space="preserve">Домостроительство Бога-Отца есть творение, домостроительство Бога-Сына – спасение, домостроительство Бога-Духа Святаго – утешение и преображение, хотя все Лица соприсутствуют и соучаствуют в делах каждого из Них. </w:t>
      </w:r>
    </w:p>
    <w:p>
      <w:pPr>
        <w:pStyle w:val="Normal"/>
        <w:ind w:right="-185" w:firstLine="720"/>
        <w:jc w:val="both"/>
        <w:rPr/>
      </w:pPr>
      <w:r>
        <w:rPr/>
        <w:t xml:space="preserve">Мы видим, что, по мнению святых отцов, даже само высшее Божество, Пресвятая Троица трудится, действует, участвует в организационном, созидательном процессе бытия. </w:t>
      </w:r>
    </w:p>
    <w:p>
      <w:pPr>
        <w:pStyle w:val="Normal"/>
        <w:ind w:right="-185" w:firstLine="720"/>
        <w:jc w:val="both"/>
        <w:rPr/>
      </w:pPr>
      <w:r>
        <w:rPr/>
        <w:t>Именно в этих двух примерах следует искать истоки православного понимания природы труда и трудовой деятельности.</w:t>
      </w:r>
    </w:p>
    <w:p>
      <w:pPr>
        <w:pStyle w:val="Normal"/>
        <w:ind w:right="-185" w:firstLine="720"/>
        <w:jc w:val="both"/>
        <w:rPr/>
      </w:pPr>
      <w:r>
        <w:rPr/>
        <w:t xml:space="preserve">Труд, понимаемый таким образом, имеет в своей сути священный характер: это состояние усилия, деятельности, разумной организации, которое лежит в основе бытия, которое создано, спасено и преображено благодаря Труду. </w:t>
      </w:r>
    </w:p>
    <w:p>
      <w:pPr>
        <w:pStyle w:val="Normal"/>
        <w:ind w:right="-185" w:firstLine="720"/>
        <w:jc w:val="both"/>
        <w:rPr/>
      </w:pPr>
      <w:r>
        <w:rPr/>
        <w:t>Труд в такой перспективе приобретает ценностное, священное значение, наделяется самостоятельным бытийным и сотериологическим, спасительным весом.</w:t>
      </w:r>
    </w:p>
    <w:p>
      <w:pPr>
        <w:pStyle w:val="BodyTextIndent3"/>
        <w:widowControl/>
        <w:overflowPunct w:val="true"/>
        <w:autoSpaceDE w:val="true"/>
        <w:ind w:right="-185" w:firstLine="720"/>
        <w:rPr>
          <w:szCs w:val="24"/>
        </w:rPr>
      </w:pPr>
      <w:r>
        <w:rPr>
          <w:szCs w:val="24"/>
        </w:rPr>
        <w:t>В истоках православного представления об экономике лежит, таким образом, идея о священной, спасительной, преображающей природе труда.</w:t>
      </w:r>
    </w:p>
    <w:p>
      <w:pPr>
        <w:pStyle w:val="Normal"/>
        <w:ind w:right="-185" w:firstLine="720"/>
        <w:jc w:val="both"/>
        <w:rPr>
          <w:szCs w:val="24"/>
        </w:rPr>
      </w:pPr>
      <w:r>
        <w:rPr>
          <w:szCs w:val="24"/>
        </w:rPr>
      </w:r>
    </w:p>
    <w:p>
      <w:pPr>
        <w:pStyle w:val="Heading2"/>
        <w:ind w:right="-185" w:firstLine="720"/>
        <w:rPr>
          <w:bCs w:val="false"/>
        </w:rPr>
      </w:pPr>
      <w:r>
        <w:rPr>
          <w:bCs w:val="false"/>
        </w:rPr>
        <w:t>Труд как самоценность</w:t>
      </w:r>
    </w:p>
    <w:p>
      <w:pPr>
        <w:pStyle w:val="Normal"/>
        <w:ind w:right="-185" w:firstLine="720"/>
        <w:jc w:val="both"/>
        <w:rPr/>
      </w:pPr>
      <w:r>
        <w:rPr/>
        <w:t xml:space="preserve">Важно заметить, что представление о труде как о ценности и священном явлении делает его отчасти самодостаточным, первичным по отношению к представлению об его оплате, о компенсации, о стяжании в его результате какого-то эквивалента. Пример с «домостроительством» Лиц Пресвятой Троицы убедительно показывает: труд есть свободный волевой дар и одновременно жертва. Труд как священная самоценность лежит в основе порождения ценности, причем ценности возникают в процессе труда только потому, что труд ценен сам по себе, а не потому, что он имеет прикладной, прагматический характер. </w:t>
      </w:r>
    </w:p>
    <w:p>
      <w:pPr>
        <w:pStyle w:val="Normal"/>
        <w:ind w:right="-185" w:firstLine="720"/>
        <w:jc w:val="both"/>
        <w:rPr/>
      </w:pPr>
      <w:r>
        <w:rPr/>
        <w:t xml:space="preserve">Так формируется важнейшее православное представление: труд ценнее оплаты за него, труд является не столько печальной необходимостью, сколько свободным волеизъявлением. </w:t>
      </w:r>
      <w:r>
        <w:rPr>
          <w:i/>
        </w:rPr>
        <w:t>Труд не следствие дефицита, недостатка, изъяна, сколько проявление переизбытка, силы, волевой свободной мощи.</w:t>
      </w:r>
      <w:r>
        <w:rPr/>
        <w:t xml:space="preserve"> Труд не дело слабых, несчастных и униженных, но свободных, счастливых и благородных. </w:t>
      </w:r>
    </w:p>
    <w:p>
      <w:pPr>
        <w:pStyle w:val="Normal"/>
        <w:ind w:right="-185" w:firstLine="720"/>
        <w:jc w:val="both"/>
        <w:rPr/>
      </w:pPr>
      <w:r>
        <w:rPr/>
        <w:t>Усилия, затрачиваемые на труд, не являются в таком случае энтропией, они обязательно учитываются на высшем духовном уровне, вписываясь в структуры Божественного Промысла</w:t>
      </w:r>
      <w:r>
        <w:rPr>
          <w:i/>
        </w:rPr>
        <w:t>. Труд возвышает личность, а не изматывает ее.</w:t>
      </w:r>
      <w:r>
        <w:rPr/>
        <w:t xml:space="preserve"> Усталость от труда экзальтируется в стихии праздника: праздник не просто отдых, это перевод свободного делания в высшее экстатическое восторженное измерение. </w:t>
      </w:r>
    </w:p>
    <w:p>
      <w:pPr>
        <w:pStyle w:val="Normal"/>
        <w:ind w:right="-185" w:firstLine="720"/>
        <w:jc w:val="both"/>
        <w:rPr/>
      </w:pPr>
      <w:r>
        <w:rPr>
          <w:i/>
        </w:rPr>
        <w:t>Трудовые усилия имеют качественный, а не количественный характер.</w:t>
      </w:r>
      <w:r>
        <w:rPr/>
        <w:t xml:space="preserve"> Если немощный или бедный человек отдает во имя благой цели большую часть того, что он имеет, то это – как в известной притче о таланте вдовицы – становится великим подвигом, который получает достойную оценку независимо от величины лепты. Искренняя пожертвованная малая лепта может обернуться спасением души; большие труды и милости, осуществленные с нечистыми помыслами, лишь усугубят ужас падения и расплаты. </w:t>
      </w:r>
    </w:p>
    <w:p>
      <w:pPr>
        <w:pStyle w:val="Normal"/>
        <w:ind w:right="-185" w:firstLine="720"/>
        <w:jc w:val="both"/>
        <w:rPr/>
      </w:pPr>
      <w:r>
        <w:rPr/>
        <w:t xml:space="preserve">Идея оплаты труда в православной экономике основывается не на идее приблизительного эквивалента усилий и цены, но на идее взаимодарения: и тот, кто работает, и тот, кто платит, оба совершают жертвенный акт, который не может быть, строго говоря, количественно оценен. Мерилом труда выступает очень тонкая материя – чувство справедливости, которое в силу своей нравственной природы противится четкой формализации. Приблизительность и неконкретность этого критерия, привлекающего к решению материального уравнения духовный фактор, в значительной степени свойственно другим сторонам восточно-христианской культуры, которая избегает четких и строгих формализаций, механических формул, однозначных рационалистических рецептов и фиксированных сводов правил. Поступая так, православная культура оставляет в сфере конкретного место для лучей духовного высшего мира. </w:t>
      </w:r>
    </w:p>
    <w:p>
      <w:pPr>
        <w:pStyle w:val="Normal"/>
        <w:ind w:right="-185" w:firstLine="720"/>
        <w:jc w:val="both"/>
        <w:rPr/>
      </w:pPr>
      <w:r>
        <w:rPr/>
        <w:t>Одним словом, православная экономика есть в своих истоках экономика дара и экономика жертвы.</w:t>
      </w:r>
    </w:p>
    <w:p>
      <w:pPr>
        <w:pStyle w:val="Normal"/>
        <w:ind w:right="-185" w:firstLine="720"/>
        <w:jc w:val="both"/>
        <w:rPr/>
      </w:pPr>
      <w:r>
        <w:rPr/>
        <w:t xml:space="preserve">Трудовая деятельность и материальное преуспеяние являются интегральной частью общерусского национально-православного восточно-христианского идеала единого и неделимого благочестия, которое должно пронизывать все существование человека – от обрядово-ритуального до бытового. Православная духовность – явление тотальное, не избирательное. Она все проявления человека ориентирует к единой высшей цели. </w:t>
      </w:r>
    </w:p>
    <w:p>
      <w:pPr>
        <w:pStyle w:val="Normal"/>
        <w:ind w:right="-185" w:firstLine="720"/>
        <w:jc w:val="both"/>
        <w:rPr/>
      </w:pPr>
      <w:r>
        <w:rPr/>
        <w:t xml:space="preserve">Это православный архетип цельности. </w:t>
      </w:r>
    </w:p>
    <w:p>
      <w:pPr>
        <w:pStyle w:val="Normal"/>
        <w:ind w:right="-185" w:firstLine="720"/>
        <w:jc w:val="both"/>
        <w:rPr/>
      </w:pPr>
      <w:r>
        <w:rPr/>
      </w:r>
    </w:p>
    <w:p>
      <w:pPr>
        <w:pStyle w:val="Heading2"/>
        <w:ind w:right="-185" w:firstLine="720"/>
        <w:rPr>
          <w:bCs w:val="false"/>
        </w:rPr>
      </w:pPr>
      <w:r>
        <w:rPr>
          <w:bCs w:val="false"/>
        </w:rPr>
        <w:t>Православие и капитализм</w:t>
      </w:r>
    </w:p>
    <w:p>
      <w:pPr>
        <w:pStyle w:val="Normal"/>
        <w:ind w:right="-185" w:firstLine="720"/>
        <w:jc w:val="both"/>
        <w:rPr/>
      </w:pPr>
      <w:r>
        <w:rPr/>
        <w:t xml:space="preserve">Не секрет, что современная капиталистическая система хозяйствования – и даже призванная оппонировать ей марксистская теория – исходят из совершенно иных представлений о сущности хозяйства, природе труда, логики экономической сферы. Эта система, как показали Макс Вебер и Вернер Зомбарт, является продуктом развития западно-христианской культуры, получившей окончательное воплощение в протестантизме и протестантской этике. Не углубляясь в подробности, скажу лишь, что вся структура отношения к труду в этом западно-христианском контексте является иной, чем у нас. </w:t>
      </w:r>
    </w:p>
    <w:p>
      <w:pPr>
        <w:pStyle w:val="Normal"/>
        <w:ind w:right="-185" w:firstLine="720"/>
        <w:jc w:val="both"/>
        <w:rPr/>
      </w:pPr>
      <w:r>
        <w:rPr/>
        <w:t xml:space="preserve">Труд видится здесь как следствие грехопадения, и следовательно, как зло, которое следует преодолеть. Имущественное неравенство представляется выражением божественной справедливости. Отсюда представление о неимущем как о грешнике и свойственная либерализму «демонизация нищеты». Рационализация отношений между затраченными усилиями и полученным результатом, в том числе и оплатой труда, является основным направлением развития экономической системы. Эксплуатация начинается не с присвоения прибавочной стоимости, но гораздо ранее: с низведения трудового процесса до уровня чисто материальной деятельности; ибо труд, лишенный высшего духовного смысла, лишенный сотериологического измерения, автоматически становится рабством. </w:t>
      </w:r>
      <w:r>
        <w:rPr>
          <w:i/>
        </w:rPr>
        <w:t xml:space="preserve">Работа для Господа и во имя спасения возвышает, работа на человека унижает. </w:t>
      </w:r>
    </w:p>
    <w:p>
      <w:pPr>
        <w:pStyle w:val="Normal"/>
        <w:ind w:right="-185" w:firstLine="720"/>
        <w:jc w:val="both"/>
        <w:rPr/>
      </w:pPr>
      <w:r>
        <w:rPr/>
        <w:t>Когда нам указывают на материальные преимущества западной модели экономики, нам вместе с результатами подспудно навязывают и критерии оценки – с точки зрения протестантской этики, богатство и успех, рационализация деятельности и оптимизация производственного процесса действительно являются ценностями. Но для нас нет. В православной системе ценностей акценты расставлены совершенно иначе. Здесь жертвенность и справедливость явно перевешивают результативность и оптимизацию.</w:t>
      </w:r>
    </w:p>
    <w:p>
      <w:pPr>
        <w:pStyle w:val="Normal"/>
        <w:ind w:right="-185" w:firstLine="720"/>
        <w:jc w:val="both"/>
        <w:rPr/>
      </w:pPr>
      <w:r>
        <w:rPr/>
        <w:t xml:space="preserve">Поэтому совершенно не случайно в ХХ веке глубоко консервативный и во многом архаичный православный русский народ так много сил потратил на реализацию социалистической мечты: марксизм как западная антитеза либерально-буржуазной системе вошел в резонанс с базовыми, часто полуосознанными представлениями о православном характере хозяйства. Однако этот страшный, но масштабный эксперимент окончился крахом, и возвращаться к нему вряд ли имеет смысл. Но вдуматься в его смысл явно стоит. </w:t>
      </w:r>
    </w:p>
    <w:p>
      <w:pPr>
        <w:pStyle w:val="Normal"/>
        <w:ind w:right="-185" w:firstLine="720"/>
        <w:jc w:val="both"/>
        <w:rPr/>
      </w:pPr>
      <w:r>
        <w:rPr/>
      </w:r>
    </w:p>
    <w:p>
      <w:pPr>
        <w:pStyle w:val="Heading2"/>
        <w:ind w:right="-185" w:firstLine="720"/>
        <w:rPr>
          <w:bCs w:val="false"/>
        </w:rPr>
      </w:pPr>
      <w:r>
        <w:rPr>
          <w:bCs w:val="false"/>
        </w:rPr>
        <w:t>Православная экономика в современных условиях</w:t>
      </w:r>
    </w:p>
    <w:p>
      <w:pPr>
        <w:pStyle w:val="Normal"/>
        <w:ind w:right="-185" w:firstLine="720"/>
        <w:jc w:val="both"/>
        <w:rPr/>
      </w:pPr>
      <w:r>
        <w:rPr/>
        <w:t xml:space="preserve">Ответ на вопрос о роли православной экономики в современных условиях можно найти только в глубоком и непредвзятом анализе концептуального развития той экономической – либерально-демократической – модели, которая сегодня преобладает на Западе и во всем мире. В той мере, в какой мы будем некритически, «имитаторски» следовать за процессами глобализации, мы будем неумолимо отдаляться от православного духа, от наших духовных и культурных корней. За эффективность, конкурентоспособность и вхождение в клуб «преуспевающих держав» нам придется заплатить такую цену, которая может оказаться еще выше той, что была заплачена за социалистический марксистский эксперимент. </w:t>
      </w:r>
    </w:p>
    <w:p>
      <w:pPr>
        <w:pStyle w:val="Normal"/>
        <w:ind w:right="-185" w:firstLine="720"/>
        <w:jc w:val="both"/>
        <w:rPr/>
      </w:pPr>
      <w:r>
        <w:rPr/>
        <w:t xml:space="preserve">Как минимум перед западно-либеральными экономическими моделями необходимо поставить определенный интеллектуальный, духовный, нравственный фильтр, возвести решетку национально-православной экспертизы. Сквозь эту решетку должно проходить лишь то из западного опыта, что является нейтральным, не противоречит основам нашего национального и религиозного миропонимания. </w:t>
      </w:r>
    </w:p>
    <w:p>
      <w:pPr>
        <w:pStyle w:val="Normal"/>
        <w:ind w:right="-185" w:firstLine="720"/>
        <w:jc w:val="both"/>
        <w:rPr/>
      </w:pPr>
      <w:r>
        <w:rPr/>
        <w:t xml:space="preserve">В отношении всего остального мы должны либо научиться дезактивировать заложенные в экономических методиках вредные векторы, либо отвергать их вовсе. </w:t>
      </w:r>
    </w:p>
    <w:p>
      <w:pPr>
        <w:pStyle w:val="Normal"/>
        <w:ind w:right="-185" w:firstLine="720"/>
        <w:jc w:val="both"/>
        <w:rPr/>
      </w:pPr>
      <w:r>
        <w:rPr/>
        <w:t xml:space="preserve">Идеально было бы подвергать каждое масштабное экономическое действие – от реформы ЖКХ до вхождения в России в ВТО – цивилизационной православной экспертизе, которая соотносила бы последствия решения с нашей глубинной «экономикой спасения». А в перспективе следовало бы обосновать и развить самостоятельное учение о национальной экономике, о российской философии хозяйства, опираясь при этом не только на опыт отечественной истории, но и на переосмысленный в нашем ключе путь западных и восточных держав. </w:t>
      </w:r>
    </w:p>
    <w:p>
      <w:pPr>
        <w:pStyle w:val="Normal"/>
        <w:ind w:right="-185" w:firstLine="720"/>
        <w:jc w:val="both"/>
        <w:rPr/>
      </w:pPr>
      <w:r>
        <w:rPr/>
        <w:t xml:space="preserve">В развитии национального капитализма в России в конце XIX – начале </w:t>
      </w:r>
      <w:r>
        <w:rPr>
          <w:lang w:val="en-US"/>
        </w:rPr>
        <w:t>X</w:t>
      </w:r>
      <w:r>
        <w:rPr/>
        <w:t xml:space="preserve">X веков при внимательном рассмотрении также обнаружатся многочисленные примеры православного отношения к хозяйству. Крайне актуален опыт реформ графа Витте, который был продолжателем традиции немца Фридриха Листа, основателя теории «автаркии больших пространств», «таможенного союза» и «геополитического патернализма», который идеально подходил России в начале прошлого XX века и столь оптимально соответствует нашим целям сейчас. </w:t>
      </w:r>
    </w:p>
    <w:p>
      <w:pPr>
        <w:pStyle w:val="Normal"/>
        <w:ind w:right="-185" w:firstLine="720"/>
        <w:jc w:val="both"/>
        <w:rPr/>
      </w:pPr>
      <w:r>
        <w:rPr/>
        <w:t xml:space="preserve">Другой пример национального хозяйствования: система купеческих фондов, где огромные средства тратились на социальные нужды рабочих. </w:t>
      </w:r>
    </w:p>
    <w:p>
      <w:pPr>
        <w:pStyle w:val="Normal"/>
        <w:ind w:right="-185" w:firstLine="720"/>
        <w:jc w:val="both"/>
        <w:rPr/>
      </w:pPr>
      <w:r>
        <w:rPr/>
        <w:t xml:space="preserve">Не менее достойно внимания участие православных фундаменталистов старообрядцев в экономическом развитии России. Здесь речь не просто о сохранении самобытности, но о совершенно особой хозяйственной этике, где баланс между личным и общественным решался на уровне вполне конкретной религиозно-трудовой общины (у истоков старообрядческого капитала стоят общинные сбережения, записывавшиеся из-за социально-экономических ограничений, наложенных на старообрядцев, на единоличного владельца, показным образом принимавшего господствующую веру). </w:t>
      </w:r>
    </w:p>
    <w:p>
      <w:pPr>
        <w:pStyle w:val="Normal"/>
        <w:ind w:right="-185" w:firstLine="720"/>
        <w:jc w:val="both"/>
        <w:rPr/>
      </w:pPr>
      <w:r>
        <w:rPr/>
        <w:t xml:space="preserve">Я убежден, что нынешняя полемика между сторонниками и противникам либерализма, в которой такими противниками как правило выступают представители коммунистического старосоветского лагеря, не даст никаких созидательных результатов. Необходимо ставить, формулировать и решать вопросы в совершенно иной плоскости. И здесь плодотворнее всего было бы обратиться к полноте православного миросозерцания в поиске «третьего пути» для России – ни либерал-капитализма, ни марксизма. </w:t>
      </w:r>
    </w:p>
    <w:p>
      <w:pPr>
        <w:pStyle w:val="Normal"/>
        <w:ind w:right="-185" w:firstLine="720"/>
        <w:jc w:val="both"/>
        <w:rPr/>
      </w:pPr>
      <w:r>
        <w:rPr/>
        <w:t xml:space="preserve">Солидарное общество свободных тружеников, этика созидания, принципы милосердия, взаимопомощи, сострадания и жертвенности в отношении слабых – это должно стать нормой сбалансированной российской экономики будущего. </w:t>
      </w:r>
    </w:p>
    <w:p>
      <w:pPr>
        <w:pStyle w:val="Normal"/>
        <w:ind w:right="-185" w:firstLine="720"/>
        <w:jc w:val="both"/>
        <w:rPr/>
      </w:pPr>
      <w:r>
        <w:rPr/>
        <w:t xml:space="preserve">Как это ни парадоксально, но социальную справедливость, даже «новую социальность», если угодно, сегодня следует искать в таком консервативном и традиционном явлении, как Русское Православие. </w:t>
      </w:r>
    </w:p>
    <w:p>
      <w:pPr>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Normal"/>
        <w:ind w:right="-185" w:firstLine="720"/>
        <w:jc w:val="both"/>
        <w:rPr/>
      </w:pPr>
      <w:r>
        <w:rPr/>
        <w:t xml:space="preserve">И тогда мы не собьемся с пути. </w:t>
      </w:r>
    </w:p>
    <w:p>
      <w:pPr>
        <w:pStyle w:val="Normal"/>
        <w:ind w:right="-185" w:firstLine="720"/>
        <w:jc w:val="both"/>
        <w:rPr>
          <w:bCs/>
          <w:caps/>
          <w:szCs w:val="28"/>
        </w:rPr>
      </w:pPr>
      <w:r>
        <w:rPr>
          <w:bCs/>
          <w:caps/>
          <w:szCs w:val="28"/>
        </w:rPr>
        <w:t>Ислам в контексте диалога цивилизаций</w:t>
      </w:r>
    </w:p>
    <w:p>
      <w:pPr>
        <w:pStyle w:val="Normal"/>
        <w:ind w:right="-185" w:firstLine="720"/>
        <w:jc w:val="both"/>
        <w:rPr>
          <w:bCs/>
          <w:i/>
          <w:i/>
          <w:iCs/>
        </w:rPr>
      </w:pPr>
      <w:r>
        <w:rPr>
          <w:bCs/>
          <w:i/>
          <w:iCs/>
        </w:rPr>
        <w:t>(сокращенный вариант стенограммы международной конференции, проведенной Фондом имени Конрада Аденауэра  и Комитетом внешнеполитического планирования)</w:t>
      </w:r>
    </w:p>
    <w:p>
      <w:pPr>
        <w:pStyle w:val="Normal"/>
        <w:ind w:right="-185" w:firstLine="720"/>
        <w:jc w:val="both"/>
        <w:rPr>
          <w:bCs/>
          <w:i/>
          <w:i/>
          <w:iCs/>
        </w:rPr>
      </w:pPr>
      <w:r>
        <w:rPr>
          <w:bCs/>
          <w:i/>
          <w:iCs/>
        </w:rPr>
      </w:r>
    </w:p>
    <w:p>
      <w:pPr>
        <w:pStyle w:val="3"/>
        <w:ind w:left="0" w:right="-185" w:firstLine="720"/>
        <w:jc w:val="both"/>
        <w:rPr>
          <w:i/>
          <w:i/>
          <w:iCs/>
          <w:sz w:val="22"/>
        </w:rPr>
      </w:pPr>
      <w:r>
        <w:rPr>
          <w:i/>
          <w:iCs/>
          <w:sz w:val="22"/>
        </w:rPr>
        <w:t xml:space="preserve">9–10 декабря 2002 г. в Москве состоялась международная конференция «Ислам в контексте диалога цивилизаций», в которой приняли участие депутаты Государственной Думы и члены Совета Федерации Федерального Собрания РФ, ответственные сотрудники российских министерств и ведомств, руководители Духовного управления мусульман Сибири, Совета муфтиев России, Московского Патриархата, Исламского комитета России, священнослужители других традиционных религий и конфессий, авторитетные российские эксперты и политологи. Среди иностранных участников  конференции – член правления Университета Геттинген (ФРГ) Басан Тибби, заведующий кафедрой церковной истории богословского факультета Латвийского университета Л.-Г. Тайван, заведующий кафедрой русских и европейских исследований Института восточных языков (Франция) Ш. С. Уревич, декан факультета Папского Грегорианского университета (Италия) Р. Кроллиус. Обсуждались следующие вопросы: </w:t>
      </w:r>
    </w:p>
    <w:p>
      <w:pPr>
        <w:pStyle w:val="Normal"/>
        <w:ind w:right="-185" w:firstLine="720"/>
        <w:jc w:val="both"/>
        <w:rPr>
          <w:i/>
          <w:i/>
          <w:iCs/>
          <w:sz w:val="22"/>
        </w:rPr>
      </w:pPr>
      <w:r>
        <w:rPr>
          <w:i/>
          <w:iCs/>
          <w:sz w:val="22"/>
        </w:rPr>
        <w:tab/>
        <w:t xml:space="preserve">отношение ислама к правам человека, свободе и демократии, </w:t>
      </w:r>
    </w:p>
    <w:p>
      <w:pPr>
        <w:pStyle w:val="Normal"/>
        <w:ind w:right="-185" w:firstLine="720"/>
        <w:jc w:val="both"/>
        <w:rPr>
          <w:i/>
          <w:i/>
          <w:iCs/>
          <w:sz w:val="22"/>
        </w:rPr>
      </w:pPr>
      <w:r>
        <w:rPr>
          <w:i/>
          <w:iCs/>
          <w:sz w:val="22"/>
        </w:rPr>
        <w:tab/>
        <w:t xml:space="preserve">опыт и перспективы православно-мусульманского диалога на территории России, </w:t>
      </w:r>
    </w:p>
    <w:p>
      <w:pPr>
        <w:pStyle w:val="Normal"/>
        <w:ind w:right="-185" w:firstLine="720"/>
        <w:jc w:val="both"/>
        <w:rPr>
          <w:i/>
          <w:i/>
          <w:iCs/>
          <w:sz w:val="22"/>
        </w:rPr>
      </w:pPr>
      <w:r>
        <w:rPr>
          <w:i/>
          <w:iCs/>
          <w:sz w:val="22"/>
        </w:rPr>
        <w:tab/>
        <w:t xml:space="preserve">проблемы современного радикального ислама, совместимость исламских и либеральных ценностей, </w:t>
      </w:r>
    </w:p>
    <w:p>
      <w:pPr>
        <w:pStyle w:val="Normal"/>
        <w:ind w:right="-185" w:firstLine="720"/>
        <w:jc w:val="both"/>
        <w:rPr>
          <w:i/>
          <w:i/>
          <w:iCs/>
          <w:sz w:val="22"/>
        </w:rPr>
      </w:pPr>
      <w:r>
        <w:rPr>
          <w:i/>
          <w:iCs/>
          <w:sz w:val="22"/>
        </w:rPr>
        <w:tab/>
        <w:t xml:space="preserve">культура мира и толерантность в современном исламе, </w:t>
      </w:r>
    </w:p>
    <w:p>
      <w:pPr>
        <w:pStyle w:val="Normal"/>
        <w:ind w:right="-185" w:firstLine="720"/>
        <w:jc w:val="both"/>
        <w:rPr>
          <w:i/>
          <w:i/>
          <w:iCs/>
          <w:sz w:val="22"/>
        </w:rPr>
      </w:pPr>
      <w:r>
        <w:rPr>
          <w:i/>
          <w:iCs/>
          <w:sz w:val="22"/>
        </w:rPr>
        <w:tab/>
        <w:t xml:space="preserve">проблема экстремизма в исламской среде, </w:t>
      </w:r>
    </w:p>
    <w:p>
      <w:pPr>
        <w:pStyle w:val="Normal"/>
        <w:ind w:right="-185" w:firstLine="720"/>
        <w:jc w:val="both"/>
        <w:rPr>
          <w:i/>
          <w:i/>
          <w:iCs/>
          <w:sz w:val="22"/>
        </w:rPr>
      </w:pPr>
      <w:r>
        <w:rPr>
          <w:i/>
          <w:iCs/>
          <w:sz w:val="22"/>
        </w:rPr>
        <w:tab/>
        <w:t xml:space="preserve">глобализация и модернизация в исламском мире, </w:t>
      </w:r>
    </w:p>
    <w:p>
      <w:pPr>
        <w:pStyle w:val="Normal"/>
        <w:ind w:right="-185" w:firstLine="720"/>
        <w:jc w:val="both"/>
        <w:rPr>
          <w:i/>
          <w:i/>
          <w:iCs/>
          <w:sz w:val="22"/>
        </w:rPr>
      </w:pPr>
      <w:r>
        <w:rPr>
          <w:i/>
          <w:iCs/>
          <w:sz w:val="22"/>
        </w:rPr>
        <w:tab/>
        <w:t xml:space="preserve">исламский радикализм в Дагестане и Чечне, </w:t>
      </w:r>
    </w:p>
    <w:p>
      <w:pPr>
        <w:pStyle w:val="Normal"/>
        <w:ind w:right="-185" w:firstLine="720"/>
        <w:jc w:val="both"/>
        <w:rPr>
          <w:i/>
          <w:i/>
          <w:iCs/>
          <w:sz w:val="22"/>
        </w:rPr>
      </w:pPr>
      <w:r>
        <w:rPr>
          <w:i/>
          <w:iCs/>
          <w:sz w:val="22"/>
        </w:rPr>
        <w:tab/>
        <w:t xml:space="preserve">российская политика по отношению к исламу, </w:t>
      </w:r>
    </w:p>
    <w:p>
      <w:pPr>
        <w:pStyle w:val="Normal"/>
        <w:ind w:right="-185" w:firstLine="720"/>
        <w:jc w:val="both"/>
        <w:rPr>
          <w:i/>
          <w:i/>
          <w:iCs/>
          <w:sz w:val="22"/>
        </w:rPr>
      </w:pPr>
      <w:r>
        <w:rPr>
          <w:i/>
          <w:iCs/>
          <w:sz w:val="22"/>
        </w:rPr>
        <w:tab/>
        <w:t xml:space="preserve">исламско-католические отношения, </w:t>
      </w:r>
    </w:p>
    <w:p>
      <w:pPr>
        <w:pStyle w:val="Normal"/>
        <w:ind w:right="-185" w:firstLine="720"/>
        <w:jc w:val="both"/>
        <w:rPr>
          <w:i/>
          <w:i/>
          <w:iCs/>
          <w:sz w:val="22"/>
        </w:rPr>
      </w:pPr>
      <w:r>
        <w:rPr>
          <w:i/>
          <w:iCs/>
          <w:sz w:val="22"/>
        </w:rPr>
        <w:tab/>
        <w:t xml:space="preserve">исламская политика немусульманских государств, </w:t>
      </w:r>
    </w:p>
    <w:p>
      <w:pPr>
        <w:pStyle w:val="Normal"/>
        <w:ind w:right="-185" w:firstLine="720"/>
        <w:jc w:val="both"/>
        <w:rPr>
          <w:i/>
          <w:i/>
          <w:iCs/>
          <w:sz w:val="22"/>
        </w:rPr>
      </w:pPr>
      <w:r>
        <w:rPr>
          <w:i/>
          <w:iCs/>
          <w:sz w:val="22"/>
        </w:rPr>
        <w:tab/>
        <w:t>проблемы интеграции мусульман в российском обществе и др.</w:t>
      </w:r>
    </w:p>
    <w:p>
      <w:pPr>
        <w:pStyle w:val="Normal"/>
        <w:ind w:right="-185" w:firstLine="720"/>
        <w:jc w:val="both"/>
        <w:rPr/>
      </w:pPr>
      <w:r>
        <w:rPr>
          <w:i/>
          <w:iCs/>
          <w:sz w:val="22"/>
        </w:rPr>
        <w:t>Ниже следует сокращенный вариант стенограммы конференции, участников которой приветствовали глава Фонда имени Конрада Адеауэра</w:t>
      </w:r>
      <w:r>
        <w:rPr>
          <w:b/>
          <w:i/>
          <w:iCs/>
          <w:sz w:val="22"/>
        </w:rPr>
        <w:t xml:space="preserve"> М. Ингенлат</w:t>
      </w:r>
      <w:r>
        <w:rPr>
          <w:i/>
          <w:iCs/>
          <w:sz w:val="22"/>
        </w:rPr>
        <w:t xml:space="preserve"> (председательствующий) и </w:t>
      </w:r>
      <w:r>
        <w:rPr>
          <w:b/>
          <w:i/>
          <w:iCs/>
          <w:sz w:val="22"/>
        </w:rPr>
        <w:t>С. Кортунов</w:t>
      </w:r>
      <w:r>
        <w:rPr>
          <w:i/>
          <w:iCs/>
          <w:sz w:val="22"/>
        </w:rPr>
        <w:t xml:space="preserve"> (Комитет внешнеполитического планирования).</w:t>
      </w:r>
    </w:p>
    <w:p>
      <w:pPr>
        <w:pStyle w:val="Normal"/>
        <w:ind w:right="-185" w:firstLine="720"/>
        <w:jc w:val="both"/>
        <w:rPr>
          <w:b/>
          <w:b/>
          <w:i/>
          <w:i/>
          <w:iCs/>
          <w:sz w:val="22"/>
        </w:rPr>
      </w:pPr>
      <w:r>
        <w:rPr>
          <w:b/>
          <w:i/>
          <w:iCs/>
          <w:sz w:val="22"/>
        </w:rPr>
      </w:r>
    </w:p>
    <w:p>
      <w:pPr>
        <w:pStyle w:val="Normal"/>
        <w:ind w:right="-185" w:firstLine="720"/>
        <w:jc w:val="both"/>
        <w:rPr/>
      </w:pPr>
      <w:r>
        <w:rPr>
          <w:b/>
        </w:rPr>
        <w:t>С. Кортунов</w:t>
      </w:r>
      <w:r>
        <w:rPr/>
        <w:t xml:space="preserve">. Несколько слов о конференции. Я хотел бы отметить, что она была задумана примерно полгода назад. Пользуясь случаем, хотел бы поблагодарить Фонд имени Конрада Аденауэра, который счел возможным принять участие, в том числе и финансовое, в организации конференции. С самого начала она была задумана отнюдь не как богословская, а в первую очередь как научная и общественно-политическая. </w:t>
      </w:r>
    </w:p>
    <w:p>
      <w:pPr>
        <w:pStyle w:val="Normal"/>
        <w:ind w:right="-185" w:firstLine="720"/>
        <w:jc w:val="both"/>
        <w:rPr/>
      </w:pPr>
      <w:r>
        <w:rPr/>
        <w:t>…</w:t>
      </w:r>
      <w:r>
        <w:rPr/>
        <w:t xml:space="preserve">Мы назвали конференцию «Ислам в контексте диалога цивилизаций». Это, естественно, не означает, что она будет посвящена исключительно исламу. Нам хотелось бы, чтобы были затронуты различные проблемы мировой политики. И естественно, роль в ней мирового ислама. </w:t>
      </w:r>
    </w:p>
    <w:p>
      <w:pPr>
        <w:pStyle w:val="Normal"/>
        <w:ind w:right="-185" w:firstLine="720"/>
        <w:jc w:val="both"/>
        <w:rPr/>
      </w:pPr>
      <w:r>
        <w:rPr/>
        <w:t xml:space="preserve">К сожалению, в последнее время о мировом исламе нередко говорят в негативном тоне. Иногда это связано с элементарным невежеством, иногда – результат деятельности средств массовой информации, которые изобретают такие клише, как «исламский экстремизм», «исламский терроризм» и т. д. Это также связано с конкретными преступлениями конкретных лидеров и конкретных организаций, которые, к сожалению, ассоциируют себя с исламом. Негативный имидж ислама, по моему глубокому убеждению, не соответствует национальным интересам России. Более того, такой имидж не соответствует интересам международной безопасности. И это тоже один из вопросов, который было бы полезно обсудить на нашей конференции. Вместе с тем мы, наверное, не должны закрывать глаза и на то, что существуют какие-то причины (эти причины тоже следовало бы обсудить), по которым международный терроризм ассоциирует себя с исламом. </w:t>
      </w:r>
    </w:p>
    <w:p>
      <w:pPr>
        <w:pStyle w:val="Normal"/>
        <w:ind w:right="-185" w:firstLine="720"/>
        <w:jc w:val="both"/>
        <w:rPr/>
      </w:pPr>
      <w:r>
        <w:rPr/>
        <w:t>…</w:t>
      </w:r>
      <w:r>
        <w:rPr/>
        <w:t xml:space="preserve">Мы работаем в режиме «круглого стола». Приветствуются любые комментарии, любые вопросы к докладчикам. </w:t>
      </w:r>
    </w:p>
    <w:p>
      <w:pPr>
        <w:pStyle w:val="Normal"/>
        <w:ind w:right="-185" w:firstLine="720"/>
        <w:jc w:val="both"/>
        <w:rPr/>
      </w:pPr>
      <w:r>
        <w:rPr>
          <w:b/>
        </w:rPr>
        <w:t xml:space="preserve">В. Зоркальцев </w:t>
      </w:r>
      <w:r>
        <w:rPr>
          <w:bCs/>
        </w:rPr>
        <w:t>(председатель Комитета Госдумы Федерального Собрания РФ по делам общественных объединений и религиозных  организаций).</w:t>
      </w:r>
      <w:r>
        <w:rPr/>
        <w:t xml:space="preserve"> Чем интересна тема «Ислам в контексте диалога цивилизаций»? Думается, причин несколько. Проблема ислама в рамках мировой цивилизации в последнее время обостряется. Даже в Европе, где давно уже сложился межконфессиональный баланс. Из примерно миллиарда жителей Европы почти 300 млн. тяготеют к католицизму, 300 млн. – к протестантизму и 300 млн. – к православию. Но после распада колониальной системы мусульманский сегмент стремительно стал расти и в Европе, причем, в основном, за счет двух факторов: притока иммигрантов из Азии и Африки, а также традиционной для мусульманских семей многодетности. Не грозит ли всей Европе, которая была и остается опорой христианства, исламизация? </w:t>
      </w:r>
    </w:p>
    <w:p>
      <w:pPr>
        <w:pStyle w:val="Normal"/>
        <w:ind w:right="-185" w:firstLine="720"/>
        <w:jc w:val="both"/>
        <w:rPr/>
      </w:pPr>
      <w:r>
        <w:rPr/>
        <w:t xml:space="preserve">В России исторически ислам является одной из коренных религий. Его проникновение на территорию России произошло более тысячи лет назад. Отношения православных и мусульман всегда были добрососедскими, даже в период татаро-монгольского ига на Руси функционировали православные храмы и их не закрывали. И сейчас взаимоотношения православия с исламом в России самые толерантные. Причем, если в Европе мусульманский сегмент увеличивается за счет мигрантов, то в России мусульмане – это коренные жители страны, считающие Россию своей родиной. А вот такого высокого роста этого сегмента как в Европе, в России нет. Более того, если в СССР к народам, исповедывающим ислам, могли отнести себя свыше 30% жителей, то в современной России – не более 15%. Даже протестантских общин сейчас в стране больше, чем исламских. Происходит это потому, что ислам в России ограничен рамками исторически сложившихся этнических основ данного конфессионального направления. </w:t>
      </w:r>
    </w:p>
    <w:p>
      <w:pPr>
        <w:pStyle w:val="Normal"/>
        <w:ind w:right="-185" w:firstLine="720"/>
        <w:jc w:val="both"/>
        <w:rPr/>
      </w:pPr>
      <w:r>
        <w:rPr/>
        <w:t xml:space="preserve">Многовековой опыт социально-культурного симбиоза многих самобытных религиозных и национальных традиций России является одним из краеугольных камней в фундаменте российской цивилизации. Россия оказалась, на мой взгляд, в уникальной ситуации: она совмещает в себе традиции и ислама, и византизма, и буддизма, и иудаизма, как и целого букета самобытных культур славянских, тюркских, финно-угорских и других народов. Сложилось положение, когда встреча цивилизаций веками происходила не на границе разных государств, как это сложилось в мировой истории, а внутри единой страны. По своему значению российский опыт диалога, я бы подчеркнул, созидательного можно сравнить с самыми блистательными страницами сотрудничества цивилизаций в истории человечества. </w:t>
      </w:r>
    </w:p>
    <w:p>
      <w:pPr>
        <w:pStyle w:val="Normal"/>
        <w:ind w:right="-185" w:firstLine="720"/>
        <w:jc w:val="both"/>
        <w:rPr/>
      </w:pPr>
      <w:r>
        <w:rPr/>
        <w:t>Во все исторические эпохи территория России была перекрестком взаимодействия различных культур и цивилизаций: политические, экономические, торговые, научные, культурные, религиозные контакты связывали через Россию Европу и Азию в единый организм. Соперничество России с некоторыми исламскими государствами, например с Османской империей, определялось преходящими геополитическими причинами, и никогда не преследовало цель уничтожения этой цивилизации. Это тоже исторический факт.</w:t>
      </w:r>
    </w:p>
    <w:p>
      <w:pPr>
        <w:pStyle w:val="Normal"/>
        <w:ind w:right="-185" w:firstLine="720"/>
        <w:jc w:val="both"/>
        <w:rPr/>
      </w:pPr>
      <w:r>
        <w:rPr/>
        <w:t xml:space="preserve">Русские заботливо сохраняли памятники и святыни, сам уклад жизни на заселенных мусульманских территориях, присоединенных к России. Менталитет русских, их фольклор, одежда, многие обычаи, в значительной части лексика, словарный запас – все это носило на себе печать мусульманского влияния. Общались, дружили, роднились, несмотря на религиозные различия. И это придавало блеск и разнообразие всей русской культуре, близкой и понятной любому народу, населяющему Россию. Хочу сослаться на известного крымского татарского просветителя Исмаила Гаспринского, который еще 120 лет назад писал в своей работе «Русское мусульманство» (обратите внимание: русское мусульманство!): «России суждено будет сделаться одним из значительных мусульманских государств, что, я думаю, нисколько не умаляет ее значение как великой христианской державы». И далее: «Русские мусульмане по законам нашего отечества пользуются равными правами с коренными русскими и даже в некоторых случаях на вооружении их общественно-религиозного быта имеются кое-какие преимущества и льготы. Кроме верования, все остальное сближает и скрепляет их. Мусульмане и русские могут вместе рядом пахать, сеять, растить скот, промышлять, торговать, и их умения не слишком разнятся. Что же влечет их в Россию и к России, как не стихийное сродство?». </w:t>
      </w:r>
    </w:p>
    <w:p>
      <w:pPr>
        <w:pStyle w:val="Normal"/>
        <w:ind w:right="-185" w:firstLine="720"/>
        <w:jc w:val="both"/>
        <w:rPr/>
      </w:pPr>
      <w:r>
        <w:rPr/>
        <w:t xml:space="preserve">Мирное взаимодействие двух великих мировых религий – один из главных уроков российской истории, являющихся предметом внимательного изучения и анализа. Не случайно организованная два года назад в Государственной Думе конференция на тему «Ислам и политическая стабильность: 14 веков российской истории», посвященная как раз 1400-летию появления ислама не территории России, вызвала живой интерес в обществе. До сих пор еще эта тема бытует в некоторых политических и депутатских дискуссиях. </w:t>
      </w:r>
    </w:p>
    <w:p>
      <w:pPr>
        <w:pStyle w:val="Normal"/>
        <w:ind w:right="-185" w:firstLine="720"/>
        <w:jc w:val="both"/>
        <w:rPr/>
      </w:pPr>
      <w:r>
        <w:rPr/>
        <w:t xml:space="preserve">Но сегодня мы как европейцы, как и все европейцы, чувствуем, что международные экстремистские организации, я бы сказал, нагло прикрываясь религиозными лозунгами, не только сеют семена зла, межконфессиональной и межнациональной розни, но вольно или невольно подводят к мысли о том, что мирное сосуществование и диалог религий и цивилизаций невозможны. И что теория С.Хантингтона о конфликте цивилизаций уже недалека от реальной практики, и их столкновение неизбежно. </w:t>
      </w:r>
    </w:p>
    <w:p>
      <w:pPr>
        <w:pStyle w:val="Normal"/>
        <w:ind w:right="-185" w:firstLine="720"/>
        <w:jc w:val="both"/>
        <w:rPr/>
      </w:pPr>
      <w:r>
        <w:rPr/>
        <w:t xml:space="preserve">Хочу заметить при этом: потенциал диалога цивилизаций далеко еще не исчерпан, более того, практически он еще не задействован. Многие политологи считают, что после того, что произошло в Чечне, Буденовске, Кизляре, в Москве, власть и народ в России изменят свое отношение к исламу и мусульманам. Это заблуждение, мысль эта ошибочна, она искусственно навязывается обществу. </w:t>
      </w:r>
    </w:p>
    <w:p>
      <w:pPr>
        <w:pStyle w:val="Normal"/>
        <w:ind w:right="-185" w:firstLine="720"/>
        <w:jc w:val="both"/>
        <w:rPr/>
      </w:pPr>
      <w:r>
        <w:rPr/>
        <w:t>Проблему ислама в России пытаются создать и раздуть. А ее нет! На протяжении многих веков славянские и тюркские народы, сохранив свой первоначальный архетип, рождали новую, общенациональную культуру. В результате российская цивилизация, став сплавом многих цивилизаций, получила небывалый запас прочности, чего, кстати говоря, нет в Европе. Так что раздуваемая в некоторых СМИ «проблема» – это попытка сначала искусственно расчленить, а затем противопоставить части единого, неразрывного целого. Как бы ставится провокационный вопрос: российские мусульмане относятся к российской или исламской цивилизации? Это и есть, на мой взгляд, попытка разжигания религиозной и национальной розни. Конечно, мусульмане всех стран связаны с великой всемирной исламской цивилизацией. Но ведь российская цивилизация выросла на ее основе, обогащаясь тесным контактом с ней. И здесь никакой проблемы не возникало.</w:t>
      </w:r>
    </w:p>
    <w:p>
      <w:pPr>
        <w:pStyle w:val="Normal"/>
        <w:ind w:right="-185" w:firstLine="720"/>
        <w:jc w:val="both"/>
        <w:rPr/>
      </w:pPr>
      <w:r>
        <w:rPr/>
        <w:t xml:space="preserve">Откуда же берется недоверие к исламу? </w:t>
      </w:r>
    </w:p>
    <w:p>
      <w:pPr>
        <w:pStyle w:val="Normal"/>
        <w:ind w:right="-185" w:firstLine="720"/>
        <w:jc w:val="both"/>
        <w:rPr/>
      </w:pPr>
      <w:r>
        <w:rPr/>
        <w:t xml:space="preserve">Действительно, исторически существовало противостояние исламской и христианской цивилизации. Происходило столкновение менталитетов, социальных моделей, ценностных ориентаций. Но ведь и западная цивилизация воспринимала многое с Востока, как и восточная пополнялась достижениями западной цивилизации. Шел взаимообмен. И по-моему, всем надо помнить, что многие великие идеи в Европу пришли с Востока. </w:t>
      </w:r>
    </w:p>
    <w:p>
      <w:pPr>
        <w:pStyle w:val="Normal"/>
        <w:ind w:right="-185" w:firstLine="720"/>
        <w:jc w:val="both"/>
        <w:rPr/>
      </w:pPr>
      <w:r>
        <w:rPr/>
        <w:t xml:space="preserve">В современном мире опасность цивилизационного противостояния грозит значительно большими бедами, так как оно может расколоть ставший единым и взаимосвязанным мир. И здесь поучителен опыт России, где взаимодействуют без всякой конфронтации и христиане, и мусульмане, и буддисты, и иудеи. Как связать укрепление, развитие традиционных религий в России с укреплением прав и свобод граждан? Это одна из тем нашей конференции. Через гражданское общество, на мой взгляд. Так как религия является важнейшим институтом гражданского общества. </w:t>
      </w:r>
    </w:p>
    <w:p>
      <w:pPr>
        <w:pStyle w:val="Normal"/>
        <w:ind w:right="-185" w:firstLine="720"/>
        <w:jc w:val="both"/>
        <w:rPr/>
      </w:pPr>
      <w:r>
        <w:rPr/>
        <w:t xml:space="preserve">В России много конфессий, они разновелики, но одинаково способствующие укреплению нашего общего социума. В этом мы видим основу не только межконфессионального мира и гармонии, но и потенциал нашего будущего развития, становления в стране полноценного гражданского общества как фундамента демократического развития. На Западе уже много сделано для его утверждения. Но важная конструкция еще не достроена. А на Востоке строительство гражданского общества началось именно с возведения духовного фундамента. В Иране, например, принят термин «восточное, или исламское гражданское общество», о котором писал еще отец мусульманской политической философии А. Раби, различавший два основных типа государства: невежественное и добродетельное. Современная Россия тоже стремится к построению гражданского общества на последовательно гуманистических началах, при ведущей роли справедливого, добродетельного, социально ориентированного государства. </w:t>
      </w:r>
    </w:p>
    <w:p>
      <w:pPr>
        <w:pStyle w:val="Normal"/>
        <w:ind w:right="-185" w:firstLine="720"/>
        <w:jc w:val="both"/>
        <w:rPr/>
      </w:pPr>
      <w:r>
        <w:rPr/>
        <w:t>Духовность, формируемая православием и исламом как основа гражданского общества, имеет неизмеримо более важное значение, чем, скажем, материальные богатства. Как говорил Мохаммед, если бы людям давали все, на что они претендуют, то жизнь и все имущество нации были бы потеряны. Обратите внимание, что и принятая ООН концепция устойчивого развития как раз направлена на формирование у людей чувства самоограничения, заботы о сохранении природной среды. Так, традиция, мировая традиция, преломляется в современные светские дела, направленные на защиту настоящего и будущего человечества.</w:t>
      </w:r>
    </w:p>
    <w:p>
      <w:pPr>
        <w:pStyle w:val="Normal"/>
        <w:ind w:right="-185" w:firstLine="720"/>
        <w:jc w:val="both"/>
        <w:rPr/>
      </w:pPr>
      <w:r>
        <w:rPr/>
        <w:t xml:space="preserve">Сейчас много говорят о террористических группировках, прикрывающих свою античеловеческую деятельность зеленым знаменем ислама. Иногда слышны и упреки в адрес исламской цивилизации, будто она тоталитарна, харизматична, порождает деспотизм. В действительности неизбежным качеством формируемого на основе православия и ислама гражданского общества является плюралистичность, которая заложена в самую его духовную основу. Ясно, что в подлинно гражданском обществе должен существовать и религиозный, и культурный, и политический плюрализм, тогда демократический характер общественного развития действительно будет и полновесным, и гарантированным. </w:t>
      </w:r>
    </w:p>
    <w:p>
      <w:pPr>
        <w:pStyle w:val="Normal"/>
        <w:ind w:right="-185" w:firstLine="720"/>
        <w:jc w:val="both"/>
        <w:rPr/>
      </w:pPr>
      <w:r>
        <w:rPr/>
        <w:t xml:space="preserve">Возьмем Россию. Она многоконфессиональна. Хотя некоторые конфессии поддерживает всего один, два, три, полпроцента населения. Она и многонациональна, хотя русские в России составляют 85%. Во Франции, скажем, французов только 60% населения, но она считается мононациональной и моноконфессиональной. В этом, кстати говоря, тоже состоит и уникальность, и самобытность России. Так что демократизм, многоконфессиональность и многонациональность намного выше по своему качеству формального демократизма, политического плюрализма. </w:t>
      </w:r>
    </w:p>
    <w:p>
      <w:pPr>
        <w:pStyle w:val="Normal"/>
        <w:ind w:right="-185" w:firstLine="720"/>
        <w:jc w:val="both"/>
        <w:rPr/>
      </w:pPr>
      <w:r>
        <w:rPr/>
        <w:t>…</w:t>
      </w:r>
      <w:r>
        <w:rPr/>
        <w:t xml:space="preserve">В европейских странах мусульмане – пришлое население, не укорененное традициями, не связанное исторически и культурно с территорией и с почвой. Это рождает проблемы. Российские же конфессии порождены общей ментальностью народов страны, которую они считают своей единственной родиной. Для россиян ислам также близок и дорог, как христианство, как православие, как буддизм, как индуизм, как и другие традиционные верования. </w:t>
      </w:r>
    </w:p>
    <w:p>
      <w:pPr>
        <w:pStyle w:val="Normal"/>
        <w:ind w:right="-185" w:firstLine="720"/>
        <w:jc w:val="both"/>
        <w:rPr/>
      </w:pPr>
      <w:r>
        <w:rPr/>
        <w:t xml:space="preserve">Хочу отметить и следующее обстоятельство: для ислама нет никакой угрозы в России в том, что в России крепнет православие, этот стержень нашей государственности, культуры и нашей веры… </w:t>
      </w:r>
    </w:p>
    <w:p>
      <w:pPr>
        <w:pStyle w:val="Normal"/>
        <w:ind w:right="-185" w:firstLine="720"/>
        <w:jc w:val="both"/>
        <w:rPr/>
      </w:pPr>
      <w:r>
        <w:rPr/>
        <w:t xml:space="preserve">Необходимость всестороннего диалога цивилизаций осознают лидеры многих стран. Как всем известно, по инициативе президента Исламской Республики Иран М. Хаттами 2000 год был объявлен 53 Ассамблеей ООН Годом Диалога Цивилизаций. Эту инициативу поддержали руководители большинства стран мира… Сегодня, когда во всем мире продолжается поиск путей духовного возрождения, экономического процветания, устойчивого развития, нам, по-моему, следует полнее использовать и духовно-нравственный потенциал ислама… </w:t>
      </w:r>
    </w:p>
    <w:p>
      <w:pPr>
        <w:pStyle w:val="Normal"/>
        <w:ind w:right="-185" w:firstLine="720"/>
        <w:jc w:val="both"/>
        <w:rPr/>
      </w:pPr>
      <w:r>
        <w:rPr/>
        <w:t>Мы уважаем ислам как великую мировую религию, учение, которое исповедуют миллионы российских граждан и десятки коренных народов РФ. Нам понятно, что он не имеет никакого отношения к потрясшим весь мир трагедиям в Нью-Йорке и Москве. Но многие люди из разных стран, в том числе и в России, задают вопрос: почему и как стало возможным, что именем ислама, религией мира и гуманизма, прикрываются чудовищные преступления? Почему преступления против человечества, против мирных людей оправдываются их исполнителями в рамках богословских и философских категорий и понятий исламского мирового учения? Какими внешними и внутренними фактами обусловлена вспышка так называемого исламского экстремизма? Истолкованием каких догматов служит основа для исполнения подобных действий? Мне думается, что на нашем форуме будут даны ответы на эти и многие другие вопросы.</w:t>
      </w:r>
    </w:p>
    <w:p>
      <w:pPr>
        <w:pStyle w:val="Normal"/>
        <w:ind w:right="-185" w:firstLine="720"/>
        <w:jc w:val="both"/>
        <w:rPr/>
      </w:pPr>
      <w:r>
        <w:rPr/>
        <w:t>Преступления новоявленных радикальных исламских деятелей, воинствующих «борцов за веру» наносит особый вред самому исламу. Помочь мусульманам в деле противодействия экстремизму и терроризму, прикрывшимся псевдорелигиозными лозунгами, – задача всех просвещенных людей. Я думаю, и задача настоящей конференции. Но, как справедливо отметил Президент России В.В. Путин, главное лекарство от исламского экстремизма надо искать в самом исламе. Уверен, что без малого полуторатысячелетний духовный опыт ислама, его высокие гуманистические идеалы, потенциал миролюбия и толерантности в очередной раз докажут свое превосходство в борьбе с невежеством и воинствующим фанатизмом. Я в этом уверен.</w:t>
      </w:r>
    </w:p>
    <w:p>
      <w:pPr>
        <w:pStyle w:val="TextBody"/>
        <w:ind w:right="-185" w:firstLine="720"/>
        <w:rPr/>
      </w:pPr>
      <w:r>
        <w:rPr>
          <w:b/>
        </w:rPr>
        <w:t xml:space="preserve">Н. Аширов </w:t>
      </w:r>
      <w:r>
        <w:rPr>
          <w:bCs/>
        </w:rPr>
        <w:t>(муфтий, руководитель Духовного управления мусульман Сибири).</w:t>
      </w:r>
      <w:r>
        <w:rPr/>
        <w:t xml:space="preserve"> Я хотел бы передать приветствие руководителя Совета муфтиев России, шейха Р. Гайнутдина, который находится в Страсбурге и не может, к сожалению, присутствовать на этой важной для нас и ответственной конференции.</w:t>
      </w:r>
    </w:p>
    <w:p>
      <w:pPr>
        <w:pStyle w:val="TextBody"/>
        <w:ind w:right="-185" w:firstLine="720"/>
        <w:rPr/>
      </w:pPr>
      <w:r>
        <w:rPr/>
        <w:t xml:space="preserve">Тема конференции касается мусульман, поэтому хотелось бы, чтобы конференция пошла по тому руслу, которое привело бы нас к действительному согласию, взаимопониманию, и к той конечной цели, которую, я надеюсь, все мы здесь пытаемся достичь. Эта конечная цель – понять друг друга  и постараться найти пути выхода из тех кризисных ситуаций, которые иногда складываются в наших отношениях. </w:t>
      </w:r>
    </w:p>
    <w:p>
      <w:pPr>
        <w:pStyle w:val="Normal"/>
        <w:ind w:right="-185" w:firstLine="720"/>
        <w:jc w:val="both"/>
        <w:rPr/>
      </w:pPr>
      <w:r>
        <w:rPr/>
        <w:t>Во-первых, я думаю, конфликтные ситуации и отсутствие взаимопонимания во многом складываются из-за того, что мы очень часто, не задумываясь и не оглядываясь на историю человечества, текущие события, которые происходят в мире, пытаемся связать с одной из величайших религий земного шара. Если мы посмотрим на историю, то вспомним о подобных ситуациях, которые потрясли человечество, но, тем не менее, не связывались с какой-либо конкретной религией. Вспомним гитлеризм. У каждого фашистского солдата в то время на ремне было написано: «С нами Бог». Христиане по вероисповеданию, они спалили полмира. В том числе пострадали и мусульманские страны. Но ни у кого не было и мысли, чтобы связать эти преступления с христианской религией. Возьмем Японию, которая исповедует в своем большинстве буддизм. Она превратила в пепел и потопила в крови многие азиатские страны. Но никто не говорил – и, я надеюсь, не будет говорить – о буддистском экстремизме и шовинизме.</w:t>
      </w:r>
    </w:p>
    <w:p>
      <w:pPr>
        <w:pStyle w:val="Normal"/>
        <w:ind w:right="-185" w:firstLine="720"/>
        <w:jc w:val="both"/>
        <w:rPr/>
      </w:pPr>
      <w:r>
        <w:rPr/>
        <w:t>Конфликты, которые в наше время происходят в той или иной точке планеты, в силу тех или иных политических причин происходят на землях, где проживают мусульмане. Может быть, мы не хотим видеть объективных причин, из-за которых они происходят, а, слепо следуя шаблону, связываем все это с исламом. Болевая точка Российской Федерации – Чечня. Любой журналист или политик, который не задумывается о будущем страны и наших народов, пытается связать этот конфликт с религией. Да, действительно, обе стороны в той или иной мере апеллируют к религии. Мы знаем, что и боевики заявляют о своем следовании исламским устремлениям. Но мы видели, когда танки, идущие в Чечню, освящались русскими православными духовными деятелями.</w:t>
      </w:r>
    </w:p>
    <w:p>
      <w:pPr>
        <w:pStyle w:val="Normal"/>
        <w:ind w:right="-185" w:firstLine="720"/>
        <w:jc w:val="both"/>
        <w:rPr/>
      </w:pPr>
      <w:r>
        <w:rPr/>
        <w:t>Как сказал В. Зоркальцев, который очень много делает, чтобы таких фактов не было у нас в стране, в действительности именно это наносит вред России, ее стабильности, а может быть, ее будущему. Ибо Российская Федерация – это зеркальное отражение всего мира в силу ее многоконфессиональности, многонациональности. Российские народы составляют единый букет, букет различных, но нерасторжимых цветов. Весь мир состоит из разных народов, стран, конфессий и вероисповеданий…</w:t>
        <w:tab/>
        <w:t xml:space="preserve">Ислам как мировая религия, обращенная ко всему человечеству, неоднократно говорит о единстве происхождения всех людей. В исламе нет расизма. В исламе нет национализма. Ислам – это религия, которая стоит над национальными интересами, которая стоит над интересами всего человечества. Можно привести Аяты, когда Аллах говорит не «О, мусульмане!», а «О, люди! Воистину мы создали вас от одного отца и от одной матери, разделили вас на разные племена и разные народы для того, чтобы вы познавали друг друга, для того, чтобы вы сотрудничали друг с другом, для того, чтобы вы не искали превосходства одних над другими: белого над черным, черного над белым…» Если мы будем об этом помнить, тогда мы не будем выискивать на улицах Москвы азиата, чтобы проверить у него паспорт, тогда не будет одурманенная молодежь с арматурой в руке выискивать индуса или пакистанца, чтобы хрястнуть его по черепу на московском рынке. Если мы будем помнить о единстве всего человечества, мы не будем выискивать человека, непохожего на себя, чтобы унизить его или оскорбить. Более того, ислам учит, что все религиозные конфессии, по крайней мере небесные, которые имеют книги ниспосланные, восходят к единому источнику. Мусульмане, когда вспоминают имя Моисея, говорят: «Пусть будет мир над ним!» А когда вспоминают имя Иисуса Христа, говорят: «Пусть будет мир над ним!». И все те религии, которые были до ислама, являются уважаемыми, потому что это – религии, ниспосланные всевышним Господом. Если мы будем помнить об этом, мы не будем смотреть друг на друга через автоматные прицелы и искать повода, чтобы истребить друг друга. Пророк Мухаммед всегда говорил не «возлюби для мусульман все, что любишь для себя». Он говорил: «Возлюби для всего человечества, возлюби для всех людей то, что ты любишь для себя». Это мы тоже должны помнить. </w:t>
      </w:r>
    </w:p>
    <w:p>
      <w:pPr>
        <w:pStyle w:val="Normal"/>
        <w:ind w:right="-185" w:firstLine="720"/>
        <w:jc w:val="both"/>
        <w:rPr/>
      </w:pPr>
      <w:r>
        <w:rPr/>
        <w:t xml:space="preserve">Вот почему те теории и концепции о столкновении цивилизаций к условиям Российской Федерации (по крайней мере, при правильной национальной политике, при правильном подходе к тем или иным запросам народов Федерации) в принципе неприложимы. Здесь мы уже в течение многих столетий живем в рамках единого государства, и у нас никогда не было межрелигиозных конфликтов. И те конфликты, которые сегодня имеют место,  не являются религиозными – это политические конфликты, которые должны решать политики, сидящие и в Кремле, и в Белом доме, и в Государственной Думе, и в Совете Федерации, используя те или иные возможности Российского государства. Но не нужно притягивать к этим конфликтам ни ислам, ни христианство, ни какие-либо другие конфессии. </w:t>
      </w:r>
    </w:p>
    <w:p>
      <w:pPr>
        <w:pStyle w:val="Normal"/>
        <w:ind w:right="-185" w:firstLine="720"/>
        <w:jc w:val="both"/>
        <w:rPr/>
      </w:pPr>
      <w:r>
        <w:rPr/>
        <w:t>У религии своя особая цель. Это очищение души человека, это взращивание любви между людьми. Это утверждение мира, стабильности. И этому религиозные конфессии сегодня следуют. А когда политики, журналисты пытаются спекулировать на тех или иных лозунгах тех или иных людей или сил, втягивая при этом огромные массы людей в конфликт, это направлено против интересов человечества, против интересов, в частности, России, против интересов ее народов. От этого нам нужно воздержаться и в ходе нашей конференции.</w:t>
      </w:r>
    </w:p>
    <w:p>
      <w:pPr>
        <w:pStyle w:val="Normal"/>
        <w:ind w:right="-185" w:firstLine="720"/>
        <w:jc w:val="both"/>
        <w:rPr/>
      </w:pPr>
      <w:r>
        <w:rPr>
          <w:b/>
        </w:rPr>
        <w:t xml:space="preserve">Али В. Полосин </w:t>
      </w:r>
      <w:r>
        <w:rPr>
          <w:bCs/>
        </w:rPr>
        <w:t>(руководитель Департамента государственно-исламских отношений Совета муфтиев России, доктор философских наук)</w:t>
      </w:r>
      <w:r>
        <w:rPr/>
        <w:t xml:space="preserve">. С легкой руки господина С. Хантингтона, сегодня пытаются усмотреть в происходящем столкновение христианской и исламской цивилизаций. При всем при том, что единого научного определения самого понятия «цивилизация» нет. </w:t>
      </w:r>
    </w:p>
    <w:p>
      <w:pPr>
        <w:pStyle w:val="Normal"/>
        <w:ind w:right="-185" w:firstLine="720"/>
        <w:jc w:val="both"/>
        <w:rPr/>
      </w:pPr>
      <w:r>
        <w:rPr/>
        <w:t xml:space="preserve">Хотелось бы, к примеру, узнать, что такое христианская цивилизация в современном мире? В каких конкретных странах Библия положена в основу Конституции? На мой взгляд, современная цивилизация Запада базируется не на христианских, а скорее на масонских ценностях и вытекающей из них идеологии либерализма, ставшей доминантой жизни Запада после цепи буржуазных революций.  Эти революции отстранили от власти абсолютных монархов и ввели свободный рынок и необходимый для его существования набор демократических свобод. Эти свободы в свою очередь породили массовую культуру, культуру, основанную на критерии коммерческой выгоды, прибыли. Неужели современная западная свобода от всего – это и есть христианская цивилизация? Думаю, вряд ли сами христиане с этим согласятся. Во всяком случае, один из лидеров русской православной церкви Митрополит Кирилл публично выступил с серьезной теоретической критикой либерализма именно от лица христианства. И его позиция нашла позитивный отклик среди многих мусульман и представителей других традиционных религий. </w:t>
      </w:r>
    </w:p>
    <w:p>
      <w:pPr>
        <w:pStyle w:val="Normal"/>
        <w:ind w:right="-185" w:firstLine="720"/>
        <w:jc w:val="both"/>
        <w:rPr/>
      </w:pPr>
      <w:r>
        <w:rPr/>
        <w:t xml:space="preserve">Исламская цивилизация основана на нормах Корана и, действительно, имела реальное выражение в Халифате. Однако ныне Халифата нет, и говорить об исламской цивилизации как о чем-то цельном и едином тоже весьма затруднительно. Цивилизация Турции сильно отличается от цивилизации Саудовской Аравии, цивилизация Ирана – от них обеих. Между цивилизацией Ибн Сины или Аль Рошда, Улугбека, Навои или Руми и цивилизацией саудовского идеолога Мухаммеда Абдулл Ваххаба такая же пропасть, как между исламом вообще и культом индийской богини Кали. </w:t>
      </w:r>
    </w:p>
    <w:p>
      <w:pPr>
        <w:pStyle w:val="Normal"/>
        <w:ind w:right="-185" w:firstLine="720"/>
        <w:jc w:val="both"/>
        <w:rPr/>
      </w:pPr>
      <w:r>
        <w:rPr/>
        <w:t>Тем не менее, ислам не сдается перед мощным натиском либерализма. И если уж говорить о противостоянии цивилизаций, то противостояние происходит между исламом и атеистическим западным либерализмом, дошедшим в своем развитии до фазы, близкой к массовому суициду, моральному разложению в стиле Римской империи периода заката, естественной убыли населения, гибели от наркотиков, СПИДа и т. п. Свобода от всего приводит к отрицанию самой себя и к полному порабощению. Европейские монархи выступали за свободу личности, а либералы боролись с ними. Сегодня они с такими же мерками подходят и к исламу, видя в нем угрозу свободы личности. Однако ислам явил миру совсем иное учение, учение о равенстве и братстве всех людей и народов, учение о праве человека на свободный выбор религии, учение о договоре как высшей форме мирного сосуществования между людьми и народами, представляющими различные верования и убеждения. И это было реальностью на протяжении нескольких веков расцвета Халифата.</w:t>
      </w:r>
    </w:p>
    <w:p>
      <w:pPr>
        <w:pStyle w:val="Normal"/>
        <w:ind w:right="-185" w:firstLine="720"/>
        <w:jc w:val="both"/>
        <w:rPr/>
      </w:pPr>
      <w:r>
        <w:rPr/>
        <w:t xml:space="preserve">Вот почему сегодня ислам противостоит не христианству, не каким-либо другим религиям, а современному материалистическому, атеистическому либерализму. И противостоит он не с точки зрения защиты или лоббирования каких-то моделей тоталитарных монархий, диктаторских режимов, а наоборот, – с позиций подлинной свободы, подлинного равенства и подлинного братства. Звучит это, может быть, и несколько парадоксально для современного человека, но тем не менее это так. И это заложено в самом учении ислама, это заложено в Коране. Это заложено в сунне благословенного Пророка. </w:t>
      </w:r>
    </w:p>
    <w:p>
      <w:pPr>
        <w:pStyle w:val="TextBodyIndent"/>
        <w:spacing w:lineRule="auto" w:line="240"/>
        <w:ind w:right="-185" w:firstLine="720"/>
        <w:rPr>
          <w:sz w:val="24"/>
        </w:rPr>
      </w:pPr>
      <w:r>
        <w:rPr>
          <w:sz w:val="24"/>
        </w:rPr>
        <w:t xml:space="preserve">Недопонимание между современными либералами и представителями ислама возникает из-за того, что есть разные подходы к самой сути вопроса, каковы должны быть границы человеческой свободы, в какой мере общество и государство могут устанавливать эти границы и требовать их соблюдения. Тем самым все сводится к разнице между религиозным и нерелигиозным мировосприятием. </w:t>
      </w:r>
    </w:p>
    <w:p>
      <w:pPr>
        <w:pStyle w:val="TextBodyIndent"/>
        <w:spacing w:lineRule="auto" w:line="240"/>
        <w:ind w:right="-185" w:firstLine="720"/>
        <w:rPr>
          <w:sz w:val="24"/>
        </w:rPr>
      </w:pPr>
      <w:r>
        <w:rPr>
          <w:sz w:val="24"/>
        </w:rPr>
        <w:t xml:space="preserve">Нерелигиозное, материалистическое мировоззрение считает главной ценностью жизни – земную жизнь человека и его сопутствующие земные блага…Напротив, религиозное мировоззрение (не только исламское) считает главной ценностью вечную жизнь человека, и потому критерием прав и свобод человека в этой жизни считает такой тип поведения, который ведет человека к вечному благу, к счастью в вечной жизни, т. е. в рай. Отсюда – границы прав и свобод личности устанавливаются, исходя из понятия средств достижения счастья в вечной жизни. </w:t>
      </w:r>
    </w:p>
    <w:p>
      <w:pPr>
        <w:pStyle w:val="TextBodyIndent"/>
        <w:spacing w:lineRule="auto" w:line="240"/>
        <w:ind w:right="-185" w:firstLine="720"/>
        <w:rPr>
          <w:sz w:val="24"/>
        </w:rPr>
      </w:pPr>
      <w:r>
        <w:rPr>
          <w:sz w:val="24"/>
        </w:rPr>
        <w:t>…</w:t>
      </w:r>
      <w:r>
        <w:rPr>
          <w:sz w:val="24"/>
        </w:rPr>
        <w:t xml:space="preserve">Проблема усугубляется тем, что в мире есть несколько мировых религий, и каждая устанавливает свой собственный тип поведения как единственно правильный. Поэтому проблема нахождения консенсуса между религиозным и нерелигиозным, либеральным типами мировоззрения становится сложнее. Тем не менее выход есть. И он предполагает, чтобы представители всех мировоззрений договорились сделать шаг навстречу друг другу. Каждый неверующий, либерал, должен признать наличие религиозного типа поведения человека не как какой-то экзотики или сугубо частной жизни, а как законную реализацию такого же права человека, как и все остальные права в земной жизни. С другой стороны, каждый верующий, к какой бы религии он не принадлежал, не должен переносить абсолютность требования своей религии на людей иной веры, иных убеждений… </w:t>
      </w:r>
    </w:p>
    <w:p>
      <w:pPr>
        <w:pStyle w:val="TextBodyIndent"/>
        <w:spacing w:lineRule="auto" w:line="240"/>
        <w:ind w:right="-185" w:firstLine="720"/>
        <w:rPr>
          <w:sz w:val="24"/>
        </w:rPr>
      </w:pPr>
      <w:r>
        <w:rPr>
          <w:sz w:val="24"/>
        </w:rPr>
        <w:t>Хотя в последнее время в связи с борьбой с международным терроризмом об исламе говорят много негативного и клеветнического, именно ислам учит человека толерантности… Основные права и свободы человека в исламе установлены самим Богом в священном Коране. Особенностью ислама является также то, что он не разделяет духовное и мирское, а соединяет их в единую реальность, где цель и средство находятся в гармонии. Тем самым ислам предлагает эталон цельной и здоровой личности с чувством собственного достоинства и осознанием своих неотъемлемых прав и свобод. Может быть, многим, не знакомым с исламским учением, это покажется удивительным, но свобода совести и свобода вероисповедания конституированы в Коране, где говорится: «Скажи, о, Пророк, исходит истина от Бога твоего: кто хочет, тот уверует в Него, кто хочет, тот останется неверным». Это сура 18, аят 29. Если проанализировать эти слова, то мы увидим в них и чисто религиозный путь к вечной жизни, и право на свободу на вероисповедание, и право на свободу совести. Тем самым право на свободу совести и вероисповедание является необходимым условием и средством исповедания ислама вообще… «Нет принуждения в религии», – говорится в суре 2, аят 256. Это фундамент для практической реализации права на свободу совести и вероисповедания.</w:t>
      </w:r>
    </w:p>
    <w:p>
      <w:pPr>
        <w:pStyle w:val="TextBodyIndent"/>
        <w:spacing w:lineRule="auto" w:line="240"/>
        <w:ind w:right="-185" w:firstLine="720"/>
        <w:rPr>
          <w:sz w:val="24"/>
        </w:rPr>
      </w:pPr>
      <w:r>
        <w:rPr>
          <w:sz w:val="24"/>
        </w:rPr>
        <w:t>Это право – необходимое условие существования мусульман как в мусульманском государстве, так и в качестве граждан немусульманского государства. Ибо только при гарантиях этого права мусульмане могут исполнять в полном объеме установления Аллаха.</w:t>
      </w:r>
    </w:p>
    <w:p>
      <w:pPr>
        <w:pStyle w:val="TextBodyIndent"/>
        <w:spacing w:lineRule="auto" w:line="240"/>
        <w:ind w:right="-185" w:firstLine="720"/>
        <w:rPr>
          <w:sz w:val="24"/>
        </w:rPr>
      </w:pPr>
      <w:r>
        <w:rPr>
          <w:sz w:val="24"/>
        </w:rPr>
        <w:t xml:space="preserve">Ислам – религия свободы выбора. «Запрещается использование любых методов принуждения для обращения кого-либо в свою веру или навязывание атеистических убеждений», – говорится в Каирской Декларации прав человека в исламе (1990 г.), подписанной практически всеми мусульманскими государствами. При практической реализации этого права мусульмане обязаны уважать религиозные убеждения других и стремиться к тому, чтобы жить в мире с ними на основе заключенного договора. </w:t>
      </w:r>
    </w:p>
    <w:p>
      <w:pPr>
        <w:pStyle w:val="TextBodyIndent"/>
        <w:spacing w:lineRule="auto" w:line="240"/>
        <w:ind w:right="-185" w:firstLine="720"/>
        <w:rPr>
          <w:sz w:val="24"/>
        </w:rPr>
      </w:pPr>
      <w:r>
        <w:rPr>
          <w:sz w:val="24"/>
        </w:rPr>
        <w:t>В Коране также утверждены свобода, равенство и братство. Причем не только в качестве личной добродетели, но и в качестве обязательных для верующих норм социального поведения. «Вы равны, как зубья расчески», – говорится в хаддисах благословенного Пророка Мухаммеда. Нет также какого-либо исключительного богоизбранного народа. Все люди и все народы избраны Богом и могут первенствовать друг перед другом лишь в делах благочестия, т. е. в правах никто не имеет привилегий, а только лишь в своей добродетельной жизни человек может первенствовать перед другими.</w:t>
      </w:r>
    </w:p>
    <w:p>
      <w:pPr>
        <w:pStyle w:val="TextBodyIndent"/>
        <w:spacing w:lineRule="auto" w:line="240"/>
        <w:ind w:right="-185" w:firstLine="720"/>
        <w:rPr>
          <w:sz w:val="24"/>
        </w:rPr>
      </w:pPr>
      <w:r>
        <w:rPr>
          <w:sz w:val="24"/>
        </w:rPr>
        <w:t>…</w:t>
      </w:r>
      <w:r>
        <w:rPr>
          <w:sz w:val="24"/>
        </w:rPr>
        <w:t xml:space="preserve">Российские мусульмане, входящие в Совет муфтиев России, специально разработали и приняли в 2000 г. основные положения Программы социального служения российских мусульман. Это было важно для того, чтобы раскрыть светскому обществу подлинное учение ислама и отмежеваться от экстремистов и террористов, которые лицемерно прикрывают исламскими символами свои преступные деяния. Чем быстрее будет идти возрождение ислама, расти духовный, культурный и общеобразовательный уровень широких масс мусульман, который, к сожалению, пока еще низок, ибо большинство мусульман живет в государствах, лишь недавно освободившихся от колониального господства, тем скорее будет находиться и достигаться взаимопонимание между мусульманами и представителями других традиционных религий и других убеждений. </w:t>
      </w:r>
    </w:p>
    <w:p>
      <w:pPr>
        <w:pStyle w:val="TextBodyIndent"/>
        <w:spacing w:lineRule="auto" w:line="240"/>
        <w:ind w:right="-185" w:firstLine="720"/>
        <w:rPr/>
      </w:pPr>
      <w:r>
        <w:rPr>
          <w:sz w:val="24"/>
        </w:rPr>
        <w:t xml:space="preserve">С другой стороны, единая Европа, более внимательно изучая ценности ислама, его, скажем так, золотой век, если взять </w:t>
      </w:r>
      <w:r>
        <w:rPr>
          <w:sz w:val="24"/>
          <w:lang w:val="en-US"/>
        </w:rPr>
        <w:t>IX</w:t>
      </w:r>
      <w:r>
        <w:rPr>
          <w:sz w:val="24"/>
        </w:rPr>
        <w:t>–</w:t>
      </w:r>
      <w:r>
        <w:rPr>
          <w:sz w:val="24"/>
          <w:lang w:val="en-US"/>
        </w:rPr>
        <w:t>XII</w:t>
      </w:r>
      <w:r>
        <w:rPr>
          <w:sz w:val="24"/>
        </w:rPr>
        <w:t xml:space="preserve"> столетия, найдет в учении ислама, в священном Коране, истоки своей собственной демократии, своей собственной идеологии защиты прав и свобод человека. </w:t>
      </w:r>
    </w:p>
    <w:p>
      <w:pPr>
        <w:pStyle w:val="TextBodyIndent"/>
        <w:spacing w:lineRule="auto" w:line="240"/>
        <w:ind w:right="-185" w:firstLine="720"/>
        <w:rPr>
          <w:sz w:val="24"/>
        </w:rPr>
      </w:pPr>
      <w:r>
        <w:rPr>
          <w:sz w:val="24"/>
        </w:rPr>
        <w:t xml:space="preserve">Вот почему диалог цивилизаций – вполне реальная и достижимая вещь. И зависит только от людей – как мусульман, так и представителей других религий и других убеждений. Это возможно, и это зависит от нас. Как говорится в исламе: «Мир не изменится, пока не изменимся мы сами». </w:t>
      </w:r>
    </w:p>
    <w:p>
      <w:pPr>
        <w:pStyle w:val="TextBodyIndent"/>
        <w:spacing w:lineRule="auto" w:line="240"/>
        <w:ind w:right="-185" w:firstLine="720"/>
        <w:rPr/>
      </w:pPr>
      <w:r>
        <w:rPr>
          <w:b/>
          <w:sz w:val="24"/>
        </w:rPr>
        <w:t xml:space="preserve">В. Чаплин (отец Всеволод, </w:t>
      </w:r>
      <w:r>
        <w:rPr>
          <w:bCs/>
          <w:sz w:val="24"/>
        </w:rPr>
        <w:t>заместитель председателя Отдела внешних церковных связей Московского Патриархата).</w:t>
      </w:r>
      <w:r>
        <w:rPr>
          <w:sz w:val="24"/>
        </w:rPr>
        <w:t xml:space="preserve"> Действительно, радостно присутствовать на конференции, которая поднимает тему, очень важную и для России, и для Европы, и для мира – тему отношений между исламом и окружающим его обществом. К сожалению, она стала предметом повышенного интереса для многих людей только после 11 сентября 2001 г. На самом деле, обратиться к этой теме нужно было гораздо раньше. Бесспорно, правы многие люди, и в том числе выступивший только что г-н Полосин, в том, что есть определенные противоречия, определенные расхождения между либеральной моделью миропонимания и общественного устройства и исламской моделью общественного устройства. То же самое в значительной степени можно сказать и о православии. Есть значительная разница между секулярно-гуманистическим миропониманием и православным миропониманием. В России не случайно, как минимум, тысячу лет идет достаточно интенсивный и мирный диалог между представителями православного христианства и ислама. Не было религиозных войн между ними. Известно, что были определенные военные столкновения, но они были связаны скорее с территориальными спорами, с борьбой за власть, чем со спорами религиозными, с религиозным противостоянием. </w:t>
      </w:r>
    </w:p>
    <w:p>
      <w:pPr>
        <w:pStyle w:val="TextBodyIndent"/>
        <w:spacing w:lineRule="auto" w:line="240"/>
        <w:ind w:right="-185" w:firstLine="720"/>
        <w:rPr>
          <w:sz w:val="24"/>
        </w:rPr>
      </w:pPr>
      <w:r>
        <w:rPr>
          <w:sz w:val="24"/>
        </w:rPr>
        <w:t xml:space="preserve">… </w:t>
      </w:r>
      <w:r>
        <w:rPr>
          <w:sz w:val="24"/>
        </w:rPr>
        <w:t xml:space="preserve">Диалог и сотрудничество  между православными христианами и мусульманами в России испытывал, конечно, разные периоды. И во многом разница в этих периодах была связана с разницей исторической формации, которая наличествовала в государстве… С начала 90-х годов ХХ века диалог приобрел более систематизированную, более постоянную форму. Достаточно сказать, что все последние 10–12 лет наша церковь находилась практически в каждодневном контакте с представителями разных объединений мусульман. </w:t>
      </w:r>
    </w:p>
    <w:p>
      <w:pPr>
        <w:pStyle w:val="TextBodyIndent"/>
        <w:spacing w:lineRule="auto" w:line="240"/>
        <w:ind w:right="-185" w:firstLine="720"/>
        <w:rPr>
          <w:sz w:val="24"/>
        </w:rPr>
      </w:pPr>
      <w:r>
        <w:rPr>
          <w:sz w:val="24"/>
        </w:rPr>
        <w:t>В 1998 году эти отношения привели к созданию Межрелигиозного совета России –  организации, которая сознает лимиты своей деятельности. Она не должна сегодня, по крайней мере, вести богословские диспуты. Может быть, это задача для будущего. Может быть, такие диспуты сегодня и не очень нужны, постольку они могут посеять дополнительное противостояние среди верующих… Тем не менее, сознательно уходя от вероучительных материй, от того, чтобы вести богословский диалог, Межрелигиозный совет России предпринимает достаточное количество действий, касающихся общественной сферы. Это, в первую очередь, орган, призванный служить выработке общей позиции религиозных объединений по общественно значимому вопросу, будь то террористические акты или различные аспекты взаимоотношений с государством, различными светскими силами, или разного рода экстренные ситуации в жизни религиозных объединений, связанные с расколами, с какими-то острыми потребностями той или иной религиозной общины. Все члены Межрелигиозного совета России стараются проявлять солидарность по этим вопросам.</w:t>
      </w:r>
    </w:p>
    <w:p>
      <w:pPr>
        <w:pStyle w:val="TextBodyIndent"/>
        <w:spacing w:lineRule="auto" w:line="240"/>
        <w:ind w:right="-185" w:firstLine="720"/>
        <w:rPr>
          <w:sz w:val="24"/>
        </w:rPr>
      </w:pPr>
      <w:r>
        <w:rPr>
          <w:sz w:val="24"/>
        </w:rPr>
        <w:t xml:space="preserve">Диалог, бесспорно, нуждается в развитии, он еще не исчерпал всего своего потенциала. Так или иначе, всегда хорошо, когда лидеры религиозных объединений находятся в добрых отношениях друг с другом, когда они консультируются по каким-то спорным, разделяющим вопросам. Хорошо, когда имеет место общая позиция по отдельным темам. Надо сказать, что тем для близких позиций в России сейчас очень много: это и состояние общественной нравственности, это и противостояние экстремизму и терроризму. Это и утверждение роли традиционных религий в жизни общества. Это и благотворительность, борьба с наркоманией, алкоголизмом, беспризорностью и многими другими отрицательными явлениями в жизни общества. И вот то, что по этим темам ищется консенсус, ищется близость позиций – это хорошо само по себе. </w:t>
      </w:r>
    </w:p>
    <w:p>
      <w:pPr>
        <w:pStyle w:val="TextBodyIndent"/>
        <w:spacing w:lineRule="auto" w:line="240"/>
        <w:ind w:right="-185" w:firstLine="720"/>
        <w:rPr>
          <w:sz w:val="24"/>
        </w:rPr>
      </w:pPr>
      <w:r>
        <w:rPr>
          <w:sz w:val="24"/>
        </w:rPr>
        <w:t xml:space="preserve">Но этого мало. </w:t>
      </w:r>
    </w:p>
    <w:p>
      <w:pPr>
        <w:pStyle w:val="TextBodyIndent"/>
        <w:spacing w:lineRule="auto" w:line="240"/>
        <w:ind w:right="-185" w:firstLine="720"/>
        <w:rPr>
          <w:sz w:val="24"/>
        </w:rPr>
      </w:pPr>
      <w:r>
        <w:rPr>
          <w:sz w:val="24"/>
        </w:rPr>
        <w:t xml:space="preserve">Думается, что за диалогом, за установлением добрых отношений самих по себе, за поиском общих позиций по отдельным темам должно последовать полномасштабное партнерство. Партнерство в устроении жизни общества. Я уже перечислил несколько тем, в которых православные христиане, мусульмане, другие традиционные верующие: буддисты, католики, иудеи, протестанты – могут формировать широкую коалицию для практических действий и для воздействия на общественное сознание. Это сейчас особенно важно в условиях, когда в России часто главной угрозой является не отсутствие денег, а отсутствие правильно мотивированных людей, отсутствие людей, которые готовы действовать в разных областях жизни страны, основываясь на твердом нравственном чувстве и на твердом наборе нравственных правил. </w:t>
      </w:r>
    </w:p>
    <w:p>
      <w:pPr>
        <w:pStyle w:val="TextBodyIndent"/>
        <w:spacing w:lineRule="auto" w:line="240"/>
        <w:ind w:right="-185" w:firstLine="720"/>
        <w:rPr>
          <w:sz w:val="24"/>
        </w:rPr>
      </w:pPr>
      <w:r>
        <w:rPr>
          <w:sz w:val="24"/>
        </w:rPr>
        <w:t xml:space="preserve">Думается, в разработке, в утверждении и в поиске новой этической основы для российского общества православные христиане, мусульмане,  другие традиционные верующие могут быть очень активными и очень прочными союзниками. Не только на уровне теории, но и на уровне практических действий, будь то совместное участие в деятельности средств массовой информации, или совместное присутствие в системе образования, или воздействие на законотворческий процесс, процесс принятия политических решений. Всегда, когда затрагиваются нравственно значимые сферы в жизни общества теми или иными решениями, верующие разных религий, имея часто общую позицию по этим вопросам, могут и должны влиять на эти решения, влиять на общественный климат, влиять на то, в какую сторону в нравственном отношении движется страна. Есть достаточно много механизмов такого влияния. Это и публичные выступления в СМИ, это и диалог с органами государственной власти. Слава Богу, что у нас государственная власть нацелена на диалог с религиозными объединениями и с объединениями верующих граждан. </w:t>
      </w:r>
    </w:p>
    <w:p>
      <w:pPr>
        <w:pStyle w:val="TextBodyIndent"/>
        <w:spacing w:lineRule="auto" w:line="240"/>
        <w:ind w:right="-185" w:firstLine="720"/>
        <w:rPr>
          <w:sz w:val="24"/>
        </w:rPr>
      </w:pPr>
      <w:r>
        <w:rPr>
          <w:sz w:val="24"/>
        </w:rPr>
        <w:t>…</w:t>
      </w:r>
      <w:r>
        <w:rPr>
          <w:sz w:val="24"/>
        </w:rPr>
        <w:t xml:space="preserve">Думается, что от диалога по отдельным темам, основанного на отдельных контактах, нужно переходить к стратегическому партнерству между верующими традиционных религий, нацеленному на то, чтобы их голос в обществе был ясно слышен. Чтобы он не подменялся журналистскими, упрощенными, часто карикатурными представлениями о религиозных людях. Если мусульманин, то обязательно – террорист, если православный, так обязательно «поп – толоконный лоб», если еврей, то обязательно человек, озабоченный только деньгами, если буддист, то постоянно находится в нирване. Эти представления, эти клише, которые довольно серьезными СМИ распространяются без всякого стыда, без всякой оглядки на чувства верующих людей, должны быть заменены активной гражданской позицией верующих людей, ясно выраженной и пробившей себе дорогу с опорой на средства массовой информации. И естественно, для этого нам самим, верующим людям, религиозным людям, нужно учиться эту позицию ясно выражать, учиться искать согласие в тех или иных выражаемых в обществе словах и делах. </w:t>
      </w:r>
    </w:p>
    <w:p>
      <w:pPr>
        <w:pStyle w:val="TextBodyIndent"/>
        <w:spacing w:lineRule="auto" w:line="240"/>
        <w:ind w:right="-185" w:firstLine="720"/>
        <w:rPr>
          <w:sz w:val="24"/>
        </w:rPr>
      </w:pPr>
      <w:r>
        <w:rPr>
          <w:sz w:val="24"/>
        </w:rPr>
        <w:t>…</w:t>
      </w:r>
      <w:r>
        <w:rPr>
          <w:sz w:val="24"/>
        </w:rPr>
        <w:t xml:space="preserve">Отдельно хотелось бы сказать о взаимоотношениях государственной власти с традиционными религиозными общинами. Думается, что одним из самых сильных путей противостояния терроризму и экстремизму должна быть общественная поддержка традиционных религий, тех религий, которые зарекомендовали себя более или менее давним историческим сроком как благонамеренные, как нацеленные на диалог, как приверженные миру. Вовсе не нужно такого рода поддержку спускать сверху, как это у нас принято говорить в России. Нужно, чтобы государственная политика отражала настроения общества, нацеленные на поддержку той или иной традиционной религии, религиозной общины, религиозной организации и т. д. Если граждане высказывают предпочтение тому или иному религиозному течению, если видно по объективным признакам, что это течение не взрывает бомбы, а несет мир и настроено на диалог и сотрудничество с другими религиозными движениями и со светским обществом, то для организованного выражения общественной поддержки не нужно создавать препон.  Если же такое течение агрессивно и видно, что оно вызывает у людей реакцию отторжения, видно, что люди начинают выступать против, то такая реальность должна побуждать государственные власти на разных уровнях – от местной до общефедеральной – принимать во внимание такие настроения граждан и действовать соответственно. </w:t>
      </w:r>
    </w:p>
    <w:p>
      <w:pPr>
        <w:pStyle w:val="TextBodyIndent"/>
        <w:spacing w:lineRule="auto" w:line="240"/>
        <w:ind w:right="-185" w:firstLine="720"/>
        <w:rPr>
          <w:sz w:val="24"/>
        </w:rPr>
      </w:pPr>
      <w:r>
        <w:rPr>
          <w:sz w:val="24"/>
        </w:rPr>
        <w:t>В каких формах государство должно признавать общественные предпочтения? Это отдельный вопрос. Возможно, тема для отдельной конференции. Но надо сказать, что формы и виды такого предпочтения, такого внимания к общественному предпочтению давно разработаны на Западе, в той же Германии, в частности. Я думаю, что рано или поздно появятся они и у нас.</w:t>
      </w:r>
    </w:p>
    <w:p>
      <w:pPr>
        <w:pStyle w:val="TextBodyIndent"/>
        <w:spacing w:lineRule="auto" w:line="240"/>
        <w:ind w:right="-185" w:firstLine="720"/>
        <w:rPr>
          <w:sz w:val="24"/>
        </w:rPr>
      </w:pPr>
      <w:r>
        <w:rPr>
          <w:sz w:val="24"/>
        </w:rPr>
        <w:t xml:space="preserve">Дай Бог, чтобы развитие российского общества, свободное его развитие, его структуризация, которая активно идет в России после некоторого периода хаоса и бурных перемен, привели нашу страну к доброму отношению между верующими различных религий и неверующими людьми. Я надеюсь, что эти цели будут достигнуты страной, и залогом этому – мудрость нашего многонационального народа, который за тысячу лет своей исторической жизни смог вобрать в себя наследие великих мировых религий, в первую очередь православного христианства и ислама. </w:t>
      </w:r>
    </w:p>
    <w:p>
      <w:pPr>
        <w:pStyle w:val="TextBodyIndent"/>
        <w:spacing w:lineRule="auto" w:line="240"/>
        <w:ind w:right="-185" w:firstLine="720"/>
        <w:rPr/>
      </w:pPr>
      <w:r>
        <w:rPr>
          <w:b/>
          <w:sz w:val="24"/>
        </w:rPr>
        <w:t xml:space="preserve">А. Зубов </w:t>
      </w:r>
      <w:r>
        <w:rPr>
          <w:bCs/>
          <w:sz w:val="24"/>
        </w:rPr>
        <w:t>(профессор МГИМО МИД РФ)</w:t>
      </w:r>
      <w:r>
        <w:rPr>
          <w:sz w:val="24"/>
        </w:rPr>
        <w:t>. Я благодарю Фонд Аденауэра за то, что он поддержал эту важнейшую тему, важнейшую для России конференцию. И очень знаменательно, что тот Фонд, который ее проводит и поддерживает, – это Фонд имени Конрада Аденауэра. В образе Конрада Аденауэра для нашей конференции важны два момента. Во-первых, это человек, который не побоялся выступить против большинства своего народа, когда народ был не прав, когда народ был увлечен безумными и человеконенавистническими нацистскими идеями. Он был тем меньшинством, которое предпочло гонения, возможные репрессии измене своей совести. Это первый для нас урок: не общности, а отдельные люди являются мерилом смысла жизни человечества и смысла человека.</w:t>
      </w:r>
    </w:p>
    <w:p>
      <w:pPr>
        <w:pStyle w:val="TextBodyIndent"/>
        <w:spacing w:lineRule="auto" w:line="240"/>
        <w:ind w:right="-185" w:firstLine="720"/>
        <w:rPr>
          <w:sz w:val="24"/>
        </w:rPr>
      </w:pPr>
      <w:r>
        <w:rPr>
          <w:sz w:val="24"/>
        </w:rPr>
        <w:t>И второй важнейший урок: Конрад Аденауэр в своей деятельности и в качестве человека сопротивления нацизму, и в качестве главы германского государства одухотворялся принципами христианства, глубокой верой в Бога и упованием на него. И поэтому все разговоры о постхристианской западной цивилизации, о цивилизации атеистической, разложившейся, неверны, дорогие друзья… Западная цивилизация в той степени существует, в какой еще есть в ней христианский, духовный, нравственный потенциал. Это легко увидеть и в нормах закона, и в апелляции к имени Божьему во многих случаях, и, наконец, в тех нравственных принципах, в частности, в принципах свободы личности, либеральных принципах, которыми одухотворяется западная цивилизация.</w:t>
      </w:r>
    </w:p>
    <w:p>
      <w:pPr>
        <w:pStyle w:val="TextBodyIndent"/>
        <w:spacing w:lineRule="auto" w:line="240"/>
        <w:ind w:right="-185" w:firstLine="720"/>
        <w:rPr>
          <w:sz w:val="24"/>
        </w:rPr>
      </w:pPr>
      <w:r>
        <w:rPr>
          <w:sz w:val="24"/>
        </w:rPr>
        <w:t xml:space="preserve">В связи с этим я бы хотел сказать о том, что наша конференция, ее первая часть, прошла в очень благочестивом русле взаимных уверений в том, что все очень хорошо: и христианство ужасно хорошее, и ислам совершенно замечательный. Не понятно только, зачем тогда мы собрались? Еще раз об этом сказать – это, конечно, хорошо, но ведь задача людей не заклинать правду, а исследовать ее. </w:t>
      </w:r>
    </w:p>
    <w:p>
      <w:pPr>
        <w:pStyle w:val="TextBodyIndent"/>
        <w:spacing w:lineRule="auto" w:line="240"/>
        <w:ind w:right="-185" w:firstLine="720"/>
        <w:rPr>
          <w:sz w:val="24"/>
        </w:rPr>
      </w:pPr>
      <w:r>
        <w:rPr>
          <w:sz w:val="24"/>
        </w:rPr>
        <w:t>…</w:t>
      </w:r>
      <w:r>
        <w:rPr>
          <w:sz w:val="24"/>
        </w:rPr>
        <w:t xml:space="preserve">Конечно, радикальный ислам – явление не вчерашнего дня и не 2001 года. Но именно с 2001 года, с 11 сентября, он стал тем явлением, не говорить о котором невозможно, и о котором говорят все, буквально все: от простых людей, которые смотрят телевизор, до высоколобых политиков и ученых. Что же стоит за этим явлением, и в какой степени это явление мы можем назвать исламом или тоталитарной идеологией, или как-то иначе? </w:t>
      </w:r>
    </w:p>
    <w:p>
      <w:pPr>
        <w:pStyle w:val="TextBodyIndent"/>
        <w:spacing w:lineRule="auto" w:line="240"/>
        <w:ind w:right="-185" w:firstLine="720"/>
        <w:rPr>
          <w:sz w:val="24"/>
        </w:rPr>
      </w:pPr>
      <w:r>
        <w:rPr>
          <w:sz w:val="24"/>
        </w:rPr>
        <w:t xml:space="preserve">Во-первых, скажем прямо, события последних лет в самом исламском мире вызвали далеко не однозначную реакцию. Они не вызвали реакцию всеобщего возмущения, всеобщего протеста. Весь исламский мир как один человек не осудил – не устами лидеров, которые, естественно, должны были соблюдать политическую корректность, не устами народа, – не высказался с глубоким возмущением по поводу действий, который были сотворены в Торговом центре Нью-Йорка, не высказался по поводу тех действий, которые были совершены во время представления "Норд-Ост" в Москве. Мнения мусульманского мира разделились. Одни были  глубоко возмущены и считали, что это профанация религии, что это, скорее, действия, которые обессиливают и порочат исламскую веру в глазах всего мира, и в первую очередь, в глазах самих мусульман. Но другие – их было немало – радовались этим событиям, считали, что эти события – в некотором роде долгожданный реванш истинной веры над неверными. Что греха таить, таких людей было много, повсюду – от Нигерии до Индонезии. И если бы таких людей бы вовсе не было, то и радикального ислама не было. Соответственно, мы имеем дело с некоторым явным культурным феноменом. Говорить о том, что его нет, значит давать шанс, что он будет появляться вновь и вновь. Сказать, что он есть, значит открыть возможность для его исследования и понимания. </w:t>
      </w:r>
    </w:p>
    <w:p>
      <w:pPr>
        <w:pStyle w:val="TextBodyIndent"/>
        <w:spacing w:lineRule="auto" w:line="240"/>
        <w:ind w:right="-185" w:firstLine="720"/>
        <w:rPr>
          <w:sz w:val="24"/>
        </w:rPr>
      </w:pPr>
      <w:r>
        <w:rPr>
          <w:sz w:val="24"/>
        </w:rPr>
        <w:t xml:space="preserve">В настоящее время существует несколько объяснений феномена радикального ислама. Первое – это то, что речь идет, действительно, как говорил С. Хантингтон, о конфликте цивилизаций. Это конфликт цивилизации западнохристианской, как он ее называл, евангелическо-католической, и цивилизации исламской. Здесь, надо сказать, есть и своя доля правды, потому что, действительно, есть два цивилизационных круга. Есть западноевропейская цивилизация, в которую входят Соединенные Штаты и былые Британские доминионы… И есть исламская цивилизация – это тоже, безусловно, факт. Эти цивилизации находятся в сложных отношениях, часто не понимают друг друга. Но дело в том, что конфликт цивилизаций – это фикция на другом уровне. Цивилизации сами по себе в активном конфликте, в военном столкновении редко участвуют. Цивилизация не стремится никогда к прозелитизму. Случаи противоположные весьма редки. Призыв к общечеловеческим ценностям современной западной цивилизации – это, может, одна из первых попыток цивилизационного прозелитизма. А в общем-то цивилизации чаще всего остаются внутри себя, их, действительно, очень трудно экспортировать. Скажем, Япония приняла очень многие ценности западной цивилизации, но, безусловно, она осталась японской цивилизацией до корней волос, ни Англией, ни Францией она не стала, и можно смело сказать: никогда не станет. </w:t>
      </w:r>
    </w:p>
    <w:p>
      <w:pPr>
        <w:pStyle w:val="TextBodyIndent"/>
        <w:spacing w:lineRule="auto" w:line="240"/>
        <w:ind w:right="-185" w:firstLine="720"/>
        <w:rPr>
          <w:sz w:val="24"/>
        </w:rPr>
      </w:pPr>
      <w:r>
        <w:rPr>
          <w:sz w:val="24"/>
        </w:rPr>
        <w:t>Поэтому конфликт цивилизаций в некотором роде – латентное состояние общества, потому что, к сожалению, в нашем падшем мире различия, как правило, выражаются в форме конфликта. Но с другой стороны, этот конфликт редко соединяется именно с цивилизационной агрессией. Поэтому называть радикальный ислам агрессией одной цивилизации против другой неверно, тем более что очень многие в исламском мире не признают нынешний радикальный ислам своим, и считают его выродком, если угодно, «бастардом ислама».</w:t>
      </w:r>
    </w:p>
    <w:p>
      <w:pPr>
        <w:pStyle w:val="TextBodyIndent"/>
        <w:spacing w:lineRule="auto" w:line="240"/>
        <w:ind w:right="-185" w:firstLine="720"/>
        <w:rPr>
          <w:sz w:val="24"/>
        </w:rPr>
      </w:pPr>
      <w:r>
        <w:rPr>
          <w:sz w:val="24"/>
        </w:rPr>
        <w:t xml:space="preserve">Второй тезис – это конфликт двух религий. Здесь, к сожалению, есть больше, по крайней мере, исторической правды, исторической подосновы. Только что во многих очень благонамеренных докладах говорилось о том, что христианство или ислам всегда или почти всегда жили в удивительном мире и согласии. Но для историка совершенно ясно, что это не так. Это, очевидно, не так… </w:t>
      </w:r>
    </w:p>
    <w:p>
      <w:pPr>
        <w:pStyle w:val="TextBodyIndent"/>
        <w:spacing w:lineRule="auto" w:line="240"/>
        <w:ind w:right="-185" w:firstLine="720"/>
        <w:rPr>
          <w:sz w:val="24"/>
        </w:rPr>
      </w:pPr>
      <w:r>
        <w:rPr>
          <w:sz w:val="24"/>
        </w:rPr>
        <w:t xml:space="preserve">Византия с Халифатом находилась в перманентном состоянии почти войны. Эта война, конечно, была не геополитической, и благочестивые халифы, когда вышли из Саудовской Аравии после смерти Пророка Мухаммеда, разумеется, вышли оттуда, преследуя не геополитические, а сугубо религиозные цели. Именно следование этим религиозным целям привело к завоеванию огромной части мира: от Инда до Луары или, по крайней мере, до Пиренейского полуострова. </w:t>
      </w:r>
    </w:p>
    <w:p>
      <w:pPr>
        <w:pStyle w:val="TextBodyIndent"/>
        <w:spacing w:lineRule="auto" w:line="240"/>
        <w:ind w:right="-185" w:firstLine="720"/>
        <w:rPr/>
      </w:pPr>
      <w:r>
        <w:rPr>
          <w:sz w:val="24"/>
        </w:rPr>
        <w:t>Наконец, и в самом российском обществе отношения были далеко не лучезарны. Надо сказать, что преследования христиан мусульманами были менее явными, они не имели такого религиозного характера, как преследования мусульман христианами после завоевания Иваном Грозным Казани и Астрахани. Вплоть до Х</w:t>
      </w:r>
      <w:r>
        <w:rPr>
          <w:sz w:val="24"/>
          <w:lang w:val="en-US"/>
        </w:rPr>
        <w:t>VIII</w:t>
      </w:r>
      <w:r>
        <w:rPr>
          <w:sz w:val="24"/>
        </w:rPr>
        <w:t xml:space="preserve"> века,  в частности, при Анне Иоанновне эти преследования носили весьма серьезный характер и проявились  в появлении довольно большой группы татар, сначала насильственно принявших крещение, потом, как это часто бывает, привыкших к своему новому статусу. Ситуации мира, сосуществования – все это было, но было и другое. Две религии, безусловно, находились в состоянии конфликта, потому что обе религии – это религии, с точки зрения религиоведов, прозелитические… Не надо забывать, что и христианство и ислам призывают к проповеди, к активной проповеди своей религии – и при этом немножечко разными средствами. </w:t>
      </w:r>
    </w:p>
    <w:p>
      <w:pPr>
        <w:pStyle w:val="TextBodyIndent"/>
        <w:spacing w:lineRule="auto" w:line="240"/>
        <w:ind w:right="-185" w:firstLine="720"/>
        <w:rPr>
          <w:sz w:val="24"/>
        </w:rPr>
      </w:pPr>
      <w:r>
        <w:rPr>
          <w:sz w:val="24"/>
        </w:rPr>
        <w:t xml:space="preserve">Я, честно говоря, ожидал услышать объяснение именно тех аятов Корана, где говорится о проповеди веры с использованием силы. Этим ислам отличается от христианства. Но не услышал этого. Мы ничего не должны замалчивать. Мы должны называть вещи своими именами, и только тогда у нас проявится истина. Еще одна ошибка анализа – это выставлять одну из сторон анализа теоретически, а другую рассматривать практически. Этим страдали славянофилы, когда они критиковали реальный Запад с точки зрения никогда не существовавшего идеального православного общества. </w:t>
      </w:r>
    </w:p>
    <w:p>
      <w:pPr>
        <w:pStyle w:val="TextBodyIndent"/>
        <w:spacing w:lineRule="auto" w:line="240"/>
        <w:ind w:right="-185" w:firstLine="720"/>
        <w:rPr>
          <w:sz w:val="24"/>
        </w:rPr>
      </w:pPr>
      <w:r>
        <w:rPr>
          <w:sz w:val="24"/>
        </w:rPr>
        <w:t>Так вот, по крайней мере, в теории христианство предполагает отказ от насилия. Предполагает распространение веры путем жертвы и мученичества. И, собственно, если использовать исламский термин, то сунна Христа – это сунна самопожертвования, отдания себя в жертву до смерти. И эту сунну Христа повторили миллионы мучеников, повторили все, кроме Апостола Иоанна, которые приняли мученическую смерть за свою веру. Другое дело, что в практике христианства было сколько угодно случаев противоположных. Это отношение к малисскам в Испании, это отношение между католиками и православными в эпоху Крестовых походов, это отношение к мусульманам в создавшихся Палестинских христианских государствах в эпоху Крестовых походов, и масса других случаев вплоть до испанской инквизиции в Америке. И здесь православие отнюдь не отличается от католицизма, хотя масштаб был другой. Теория ислама в этом смысле иная. Теория ислама предполагает борьбу с духовным противником с использованием силы. Это «противление злу силой». То самое, о чем так любил говорить православный философ И.Ильин. Противление злу силой – злу неверия, злу заблуждения. Я понимаю, что в глазах мусульман богословствование на мусульманские темы немусульманина выглядит наивно и глупо. Тем не менее, должен заметить, что есть известный, по крайней мере, специалистам, 29-й аят 9-й суры, где говорится: «Воюйте с теми, кто не верует в Бога и в последний день; не считает запрещенным того, что запретил Бог и его Посланник; и с теми, из получивших Писание (т. е. с христианами и иудеями), которые не перенимают истинного вероустава доколе, покуда они не будут давать выкуп за свою жизнь, обессиленные, уничиженные». Это есть, слова из песни не выкинешь. Есть другие  суры, другие аяты, говорящие примерно о том же самом. Одного суданского богослова это заставило недавно даже высказать совершенно еретическую, с точки зрения мусульманина, мысль о том, что мекканские и мединские суры находятся в контрадикции друг с другом, и мы должны для нашего нынешнего образа жизни принимать суры мекканские, но отвергать суры мединские, что, конечно же, с точки зрения божественной откровенности Корана, абсурдно.</w:t>
      </w:r>
    </w:p>
    <w:p>
      <w:pPr>
        <w:pStyle w:val="TextBodyIndent"/>
        <w:spacing w:lineRule="auto" w:line="240"/>
        <w:ind w:right="-185" w:firstLine="720"/>
        <w:rPr>
          <w:sz w:val="24"/>
        </w:rPr>
      </w:pPr>
      <w:r>
        <w:rPr>
          <w:sz w:val="24"/>
        </w:rPr>
        <w:t>В этой ситуации возникают сложности: ислам, действительно, предполагает, что надо бороться за веру. И вспомним суру Мухаммеда, что первая кровь, которая пролилась в борьбе за веру, была кровь противников Мухаммеда, которую пролил Али, ударив ослиной челюстью одного из тех, кто пытался помешать Мухаммеду молиться, а отнюдь не кровь самого Мухаммеда или его ближайших сподвижников. Здесь между христианством и исламом есть принципиальная разница, которая дает потенцию конфликта, именно этот потенциал конфликта сейчас и одухотворяет радикальных исламистов, поскольку без глубокого одухотворения невозможно отдавать свою жизнь, а именно это мы видим на каждом шагу со стороны так называемого шахидизма.</w:t>
      </w:r>
    </w:p>
    <w:p>
      <w:pPr>
        <w:pStyle w:val="TextBodyIndent"/>
        <w:spacing w:lineRule="auto" w:line="240"/>
        <w:ind w:right="-185" w:firstLine="720"/>
        <w:rPr>
          <w:sz w:val="24"/>
        </w:rPr>
      </w:pPr>
      <w:r>
        <w:rPr>
          <w:sz w:val="24"/>
        </w:rPr>
        <w:t xml:space="preserve">В то же время следует сказать, что такое просторечное употребление понятия «джихад» как «война» – неверно. На самом деле джихад – это усилие в направлении к Богу, это совершенно не война, это внутренний духовный подвиг человека. А уж как понимать джихад: как подвиг души, как путь к Богу, как борьбу с собой или как борьбу с иным – это вопрос, естественно, совести человека. Но в радикальном исламе он понимается вторым образом. </w:t>
      </w:r>
    </w:p>
    <w:p>
      <w:pPr>
        <w:pStyle w:val="TextBodyIndent"/>
        <w:spacing w:lineRule="auto" w:line="240"/>
        <w:ind w:right="-185" w:firstLine="720"/>
        <w:rPr>
          <w:sz w:val="24"/>
        </w:rPr>
      </w:pPr>
      <w:r>
        <w:rPr>
          <w:sz w:val="24"/>
        </w:rPr>
        <w:t>И, наконец, третий момент, который дается как интерпретация нынешнего конфликта – это борьба двух аксиологий, т. е. двух ценностных систем. Уже не систем христианства и ислама, а систем нынешней западной цивилизации. И здесь справедливы слова, которые говорились до этого, что эта цивилизация, во многом не потерявшая своих религиозных основ, но во многом цивилизация гедонистическая и эвдемонистическая, т. е. видящая смысл и цель в своей земной жизни, у людей и цивилизаций по преимуществу религиозных,  вызывает отторжение. В частности, у мусульманской цивилизации, которая видит цель в преодолении греха в этой жизни ради достижения вечности, спасения и пребывания у Бога и становления себя как Вали Алла, т. е. друга Божьего.</w:t>
      </w:r>
    </w:p>
    <w:p>
      <w:pPr>
        <w:pStyle w:val="TextBodyIndent"/>
        <w:spacing w:lineRule="auto" w:line="240"/>
        <w:ind w:right="-185" w:firstLine="720"/>
        <w:rPr>
          <w:sz w:val="24"/>
        </w:rPr>
      </w:pPr>
      <w:r>
        <w:rPr>
          <w:sz w:val="24"/>
        </w:rPr>
        <w:t>Этот конфликт двух аксиологий, двух ценностных систем и привел к тому, что мы называем радикальным исламом. Западный человек не может этого понять, но это, действительно, так. Судя по моим очень многим разговорам с коллегами из Израиля и с Запада, да и с нашими российскими людьми, западный мир не может понять, как можно в массовом порядке жертвовать своей жизнью не понятно зачем? Ну да, взорвал себя, убил несколько человек, а зачем? Ведь жизнь-то дороже! Если это один случай, второй случай – бывает. Всегда бывают такие странности. Но как массовое явление? А шахидизм – это,  безусловно,   массовое явление в современном радикальном исламе. Это непонятно Западу. Здесь как раз сталкиваются два принципиально разных подхода. Здесь мы можем  говорить о Западе (Западе, включающем Россию, безусловно) как о забывшем свои духовные основания и корни относительно ислама и не понимающем смысла вечной человеческой жизни, которая не прекращается нашим земным существованием.</w:t>
      </w:r>
    </w:p>
    <w:p>
      <w:pPr>
        <w:pStyle w:val="TextBodyIndent"/>
        <w:spacing w:lineRule="auto" w:line="240"/>
        <w:ind w:right="-185" w:firstLine="720"/>
        <w:rPr>
          <w:sz w:val="24"/>
        </w:rPr>
      </w:pPr>
      <w:r>
        <w:rPr>
          <w:sz w:val="24"/>
        </w:rPr>
        <w:t>Эти предварительные замечания говорят о том, что в принципе в исламе есть некоторая предрасположенность к крайней радикализации. Скажем, большая предрасположенность, чем в христианстве. Но это отнюдь не означает, что нынешний радикальный ислам – это плод, естественное детище исламской веры или исламской цивилизации. Напротив.</w:t>
      </w:r>
    </w:p>
    <w:p>
      <w:pPr>
        <w:pStyle w:val="TextBodyIndent"/>
        <w:spacing w:lineRule="auto" w:line="240"/>
        <w:ind w:right="-185" w:firstLine="720"/>
        <w:rPr>
          <w:sz w:val="24"/>
        </w:rPr>
      </w:pPr>
      <w:r>
        <w:rPr>
          <w:sz w:val="24"/>
        </w:rPr>
        <w:t xml:space="preserve"> </w:t>
      </w:r>
      <w:r>
        <w:rPr>
          <w:sz w:val="24"/>
        </w:rPr>
        <w:t xml:space="preserve">Здесь мы подходим к главной проблеме, отличающей тоталитарную систему сознания от религиозной системы сознания. В религиозной системе сознания высшей и абсолютной ценностью является человек, причем человек нумерический. Каждый конкретный человек. Каждый человек, который родился и вышел на свет Божий, – бесценен. Об этом говорится в Коране, об этом многократно говорят мыслители-суфии, это не раз говорится в суннах, в хадисах. У одного из суфиев мы читаем: «Адам – это зеркало обоих миров, все, что есть в двух этих царствиях, – зримо в человеке». Это как бы комментарий на 53 аят 41 суры: «И мы явили ему себя и в небосклоне, и в нем самом», т. е. в самом человеке читается Бог, виден Бог. Человек, хвали Бога на земле, говорится в  мистической хадисе. «Человек сотворен для Бога, весь мир дан для человека». То есть и ислам, так же как и христианство, провозглашает бесценность человеческой личности. Проповедь веры, тот же самый джихад даже в самом военном смысле слова предполагает попытку обратить в истинную веру человека, спасти человека, открыть ему полноту истины. Тем более – джихад как хадж внутрь самого человеческого сердца. </w:t>
      </w:r>
    </w:p>
    <w:p>
      <w:pPr>
        <w:pStyle w:val="TextBodyIndent"/>
        <w:spacing w:lineRule="auto" w:line="240"/>
        <w:ind w:right="-185" w:firstLine="720"/>
        <w:rPr/>
      </w:pPr>
      <w:r>
        <w:rPr>
          <w:sz w:val="24"/>
        </w:rPr>
        <w:t xml:space="preserve">Этим радикальный ислам отличается от любой религии, от обычного ислама. Он рассматривает человека как средство для достижения некоторых целей совершенно нерелигиозного плана. Ведь религия,  с латинского </w:t>
      </w:r>
      <w:r>
        <w:rPr>
          <w:i/>
          <w:sz w:val="24"/>
          <w:lang w:val="en-US"/>
        </w:rPr>
        <w:t>religio</w:t>
      </w:r>
      <w:r>
        <w:rPr>
          <w:sz w:val="24"/>
        </w:rPr>
        <w:t xml:space="preserve">, – это воссоединение человека и Бога. А тут человек рассматривается как средство для решения некоторых задач. Каких задач? Главная задача – это распространение ислама, но распространение ислама не как пути спасения для нумерического человека, а как идеологии, как суммы идей. Вроде бы мелочь, но в такой подмене – все. Никогда правоверный мусульманин, любящий Бога и видящий в каждом человеке образ Божий, не посмел бы погубить несколько тысяч людей в нью-йоркском Торговом центре. И никогда ни один мусульманин не мог бы радоваться, узнав об этом, а ужаснулся бы тому, что несколько тысяч людей, которым не проповедана истина, которые не смогли никак соотнести себя со словом Божьим, были лишены жизни якобы от имени Бога. На самом деле, безусловно, от имени врага рода человеческого. То же самое можно сказать о любом террористическом акте и в Израиле, и в России. Именно презрение к человеку – это то, что отличает тоталитарную идеологию. </w:t>
      </w:r>
    </w:p>
    <w:p>
      <w:pPr>
        <w:pStyle w:val="TextBodyIndent"/>
        <w:spacing w:lineRule="auto" w:line="240"/>
        <w:ind w:right="-185" w:firstLine="720"/>
        <w:rPr>
          <w:sz w:val="24"/>
        </w:rPr>
      </w:pPr>
      <w:r>
        <w:rPr>
          <w:sz w:val="24"/>
        </w:rPr>
        <w:t xml:space="preserve">В Италии мне пришлось участвовать в дискуссии о том, тоталитарен или не тоталитарен итальянский фашизм. Вроде бы, на фоне массовых человеческих жертв, принесенных коммунистами в России или нацистами в Германии, итальянский фашизм, который за политические преступления расстрелял 18 человек, кажется, ну, просто дитя... Почему же тем не менее итальянский фашизм тоталитарен? Потому, что он рассматривает человека как средство для создания империи, для воссоздания Великой Италии.  Не государство для человека, а человек – для государства. </w:t>
      </w:r>
    </w:p>
    <w:p>
      <w:pPr>
        <w:pStyle w:val="TextBodyIndent"/>
        <w:spacing w:lineRule="auto" w:line="240"/>
        <w:ind w:right="-185" w:firstLine="720"/>
        <w:rPr>
          <w:sz w:val="24"/>
        </w:rPr>
      </w:pPr>
      <w:r>
        <w:rPr>
          <w:sz w:val="24"/>
        </w:rPr>
        <w:t>И в этом же смысле современный радикальный ислам на самом деле рассматривается, с точки зрения исламского богословия… как мне кажется, может, я ошибаюсь: я не мусульманин… радикальный ислам – это ширма, это именно верность чему-то другому, кроме Бога. Под именем радикального ислама (ислама как идеологии, а не как религии спасения), верного национализму, как мы видим, например, в войне в Чечне, пытаются решить какие-то, может быть, очень справедливые, но вполне национальные, а не религиозные задачи.</w:t>
      </w:r>
    </w:p>
    <w:p>
      <w:pPr>
        <w:pStyle w:val="TextBodyIndent"/>
        <w:spacing w:lineRule="auto" w:line="240"/>
        <w:ind w:right="-185" w:firstLine="720"/>
        <w:rPr/>
      </w:pPr>
      <w:r>
        <w:rPr>
          <w:sz w:val="24"/>
        </w:rPr>
        <w:t xml:space="preserve">Мне кажется, что мы, дорогие друзья, в очередной раз сталкиваемся с тем, что полураспад религий всегда творит колоссальный выброс энергии. Распадавшееся как национальная религия Европы христианство породило несколько страшных межрелигиозных войн: как вы помните, </w:t>
      </w:r>
      <w:r>
        <w:rPr>
          <w:sz w:val="24"/>
          <w:lang w:val="en-US"/>
        </w:rPr>
        <w:t>XVIII</w:t>
      </w:r>
      <w:r>
        <w:rPr>
          <w:sz w:val="24"/>
        </w:rPr>
        <w:t xml:space="preserve"> век – это век межрелигиозных войн. Оно породило колоссальную нетерпимость, а в итоге привело, действительно, к постепенной деградации религии. </w:t>
      </w:r>
    </w:p>
    <w:p>
      <w:pPr>
        <w:pStyle w:val="TextBodyIndent"/>
        <w:spacing w:lineRule="auto" w:line="240"/>
        <w:ind w:right="-185" w:firstLine="720"/>
        <w:rPr>
          <w:sz w:val="24"/>
        </w:rPr>
      </w:pPr>
      <w:r>
        <w:rPr>
          <w:sz w:val="24"/>
        </w:rPr>
        <w:t>От имени православия Российская империя создавала империю. Но создание империи на базе веры привело в итоге к потере веры в народе и к страшной революции 1917 года. Примерно то же самое я сейчас замечаю, к сожалению, в исламском мире. Именно то, что вера перестает быть абсолютной ценностью спасения, а становится средством решения каких-либо других задач: социальной компенсацией  третьего мира перед первым миром, национальной компенсацией, скажем, народов мусульманских стран перед более богатыми или более «отвязанными» народами Запада. Попытка компенсации за счет веры и ценой веры приводит всегда к тому, что в конечном счете угасает вера. Но сам этот продукт полураспада весьма страшен.</w:t>
      </w:r>
    </w:p>
    <w:p>
      <w:pPr>
        <w:pStyle w:val="TextBodyIndent"/>
        <w:spacing w:lineRule="auto" w:line="240"/>
        <w:ind w:right="-185" w:firstLine="720"/>
        <w:rPr>
          <w:sz w:val="24"/>
        </w:rPr>
      </w:pPr>
      <w:r>
        <w:rPr>
          <w:sz w:val="24"/>
        </w:rPr>
        <w:t xml:space="preserve">Мой доклад назван: «Современный радикальный ислам: путь спасения или новая тоталитарная идеология?» С тем, что это не путь спасения, я думаю, мы все, здесь присутствующие, согласимся. И мне искренне жаль тех людей, которые отдают свою жизнь, не ведая, куда они попадут после смерти. Конечно, они попадут не в джанна, не в сады райские. Это совершенно очевидно. </w:t>
      </w:r>
    </w:p>
    <w:p>
      <w:pPr>
        <w:pStyle w:val="TextBodyIndent"/>
        <w:spacing w:lineRule="auto" w:line="240"/>
        <w:ind w:right="-185" w:firstLine="720"/>
        <w:rPr>
          <w:sz w:val="24"/>
        </w:rPr>
      </w:pPr>
      <w:r>
        <w:rPr>
          <w:sz w:val="24"/>
        </w:rPr>
        <w:t xml:space="preserve">Что такое тоталитарная идеология нового поколения? На этом я хотел бы остановиться чуть-чуть подробнее. Дело в том, что все тоталитарные идеологи ХХ века так или иначе отвергали Бога. Уважаемый Муфтий, говоривший передо мной, сказал, что от имени Бога нацисты совершили ужасные преступления. Но этот Бог имел очень мало общего с христианским Богом. Нацизм был не такой активной, как коммунизм, но явно богоборческой идеологией. И для нациста, для эсесовца вера в Бога была достаточно смешной, внешней вещью… И нацизм, и коммунизм, и итальянский фашизм, несмотря на сотрудничество с церковью, были идеологиями, которые пытались освободить человека от религии и развязать в нем силы внерелигиозные – по сути, сатанинские. Что, к сожалению, и удалось. Но этот тип тоталитарной идеологии был слаб тем, что не давал человеку перспективы личности. Человек должен был отдавать свою жизнь и становится винтиком тоталитарной машины без всякой перспективы индивидуального счастья здесь, на земле, и в вечном мире, потому что вечности, естественно, не было. </w:t>
      </w:r>
    </w:p>
    <w:p>
      <w:pPr>
        <w:pStyle w:val="TextBodyIndent"/>
        <w:spacing w:lineRule="auto" w:line="240"/>
        <w:ind w:right="-185" w:firstLine="720"/>
        <w:rPr>
          <w:sz w:val="24"/>
        </w:rPr>
      </w:pPr>
      <w:r>
        <w:rPr>
          <w:sz w:val="24"/>
        </w:rPr>
        <w:t xml:space="preserve">Тоталитарная идеология нового поколения, первой из которой является радикальный ислам, впервые соединяет религию с тоталитарной и античеловеческой идеологией неантагонистическими, симбиотическими связями. Адепту впервые предлагается не только деятельность во имя благой цели, но и вечная жизнь по ту сторону смерти. Что, конечно, придает тоталитарным религиям нового поколения намного большую энергию, чем старым и уже, кажется, чуть ли не добропорядочным, но ужасным тоталитарным идеологиям ХХ века. </w:t>
      </w:r>
    </w:p>
    <w:p>
      <w:pPr>
        <w:pStyle w:val="TextBodyIndent"/>
        <w:spacing w:lineRule="auto" w:line="240"/>
        <w:ind w:right="-185" w:firstLine="720"/>
        <w:rPr>
          <w:sz w:val="24"/>
        </w:rPr>
      </w:pPr>
      <w:r>
        <w:rPr>
          <w:sz w:val="24"/>
        </w:rPr>
        <w:t xml:space="preserve">И я думаю, что ислам здесь не одинок. Может быть, моим мусульманским братьям покажется, будто я сказал что-то обидное и не совсем хорошее в отношении ислама. Видит Бог, я очень люблю эту религию. Но я закончу совсем не исламом. Я уверен, что примерно то же самое формируется сейчас в русском православии, но только в менее явной форме (ведь ислам – это мировое пространство, а православие, особенно русское православие – явление достаточно локальное). В русском православии формируется та же самая тенденция: видеть человека средством для решения определенных целей: национальных, имперских, государственных, пусть даже полурелигиозных. Но не средством спасения. Не обожение является целью такого зарождающегося тоталитарного православия, святыми которого не случайно становятся такие люди, как Распутин или Иван Грозный, о ком сейчас все чаще и чаще говорят далеко не наивные люди, называющие себя православными. И совершенно справедливо, что попытки безумной, искореженной радикализации православия вызвали большое осуждение Святейшего Патриарха, вызывают осуждение многих епископов. Однако, что характерно, в народе эта радикализация продолжается, многие так прямо и говорят: если ты не почитаешь Ивана Грозного, то ты не совсем православный, что-то в тебе есть не то. </w:t>
      </w:r>
    </w:p>
    <w:p>
      <w:pPr>
        <w:pStyle w:val="TextBodyIndent"/>
        <w:spacing w:lineRule="auto" w:line="240"/>
        <w:ind w:right="-185" w:firstLine="720"/>
        <w:rPr/>
      </w:pPr>
      <w:r>
        <w:rPr>
          <w:sz w:val="24"/>
        </w:rPr>
        <w:t xml:space="preserve">Тоталитарные идеологии, дорогие друзья, растут снизу. </w:t>
      </w:r>
      <w:r>
        <w:rPr>
          <w:sz w:val="24"/>
          <w:lang w:val="en-US"/>
        </w:rPr>
        <w:t>XXI</w:t>
      </w:r>
      <w:r>
        <w:rPr>
          <w:sz w:val="24"/>
        </w:rPr>
        <w:t xml:space="preserve"> век предлагает нам новый страшный для верующего человека феномен – сатанинский феномен сплава религии с человеконенавистничеством. Дай Бог нам вовремя распознать это страшное явление и, объединив на основе той нашей старой веры, нашего старого Бога, любящего человека и видящего в нем ценность, силы как верующих, так и неверующих людей, противостать, как противостал либеральный мир в ХХ веке тоталитарным идеологиям старого поколения, первого поколения, и, по милости Божьей, победил их. </w:t>
      </w:r>
    </w:p>
    <w:p>
      <w:pPr>
        <w:pStyle w:val="TextBodyIndent"/>
        <w:spacing w:lineRule="auto" w:line="240"/>
        <w:ind w:right="-185" w:firstLine="720"/>
        <w:rPr/>
      </w:pPr>
      <w:r>
        <w:rPr>
          <w:b/>
          <w:sz w:val="24"/>
        </w:rPr>
        <w:t>Н. Аширов</w:t>
      </w:r>
      <w:r>
        <w:rPr>
          <w:sz w:val="24"/>
        </w:rPr>
        <w:t>. Я хотел бы сказать о том, что священный Коран, так же как и священное Писание, имеют право цитировать и трактовать те люди, которые этому специально обучались, ибо в глазах мусульманина слова Иисуса Христа (пусть будет мир над ним): «Не мир принес я вам, но меч» – могут интерпретироваться как объявление джихада всему человечеству. Но это не так, я знаю. Любое высказывание должно быть изучено от начала и до конца, иначе, если мы будем каждое каноническое слово, где говорится о войне или даже об убийстве, трактовать как человеконенавистническую суть ислама, тогда мы можем так же трактовать российскую Конституцию или те законы, которые предписывают человеку защищать свою родину даже путем убийства другого человека или участия в войне. Канонические тексты не являются текстами, которые действуют в повседневной жизни, они являются текстами, закрепленными в Коране и нужными для того, чтобы ислам в нужное время при стечении необходимых обстоятельств мог защитить себя или, более того, государство, основанное на этих ценностях.</w:t>
      </w:r>
    </w:p>
    <w:p>
      <w:pPr>
        <w:pStyle w:val="TextBodyIndent"/>
        <w:spacing w:lineRule="auto" w:line="240"/>
        <w:ind w:right="-185" w:firstLine="720"/>
        <w:rPr>
          <w:sz w:val="24"/>
        </w:rPr>
      </w:pPr>
      <w:r>
        <w:rPr>
          <w:sz w:val="24"/>
        </w:rPr>
        <w:t>Я хотел бы повториться и сказать, что подобные теоретические изыскания как раз и ведут к тому, что люди с опаской начинают друг на друга смотреть, выискивать в тексте тех или иных религиозных книг положения, которые противопоставляют конфессии друг другу и дают повод бояться друг друга. Опыт сосуществования религиозных конфессий в Российской Федерации уникален, его нужно изучать, им нужно пользоваться и, может быть, распространять для преодоления тех конфликтных ситуаций, которые имеются сегодня в мире. А  что до того, будто Гитлер уничтожал людей якобы от имени христиан, то я сказал: мы не можем связывать его преступления с христианством. Так же, как не можем связывать и самое массовое в истории человечества убийство: взрывы бомб в Хиросиме и Нагасаки – с христианской идеологией. Это – политические устремления и результат политических конфликтов.</w:t>
      </w:r>
    </w:p>
    <w:p>
      <w:pPr>
        <w:pStyle w:val="TextBodyIndent"/>
        <w:spacing w:lineRule="auto" w:line="240"/>
        <w:ind w:right="-185" w:firstLine="720"/>
        <w:rPr/>
      </w:pPr>
      <w:r>
        <w:rPr>
          <w:b/>
          <w:sz w:val="24"/>
        </w:rPr>
        <w:t>С. Кортунов</w:t>
      </w:r>
      <w:r>
        <w:rPr>
          <w:sz w:val="24"/>
        </w:rPr>
        <w:t xml:space="preserve">. У меня два вопроса. Я не ожидаю, что сейчас на эти вопрос будет дан ответ, но, с моей точки зрения, эти два вопроса по существу связаны со смыслом всей нашей конференции. Мне кажется, что остался, к сожалению, в стороне вопрос о том, каковы, собственно, причины, что именно с исламом ассоциируют свою деятельность сегодняшние международные террористы. У профессора А. Зубова была своя интерпретация. Но хотелось бы также услышать и разъяснения со стороны наших мусульманских коллег и исламоведов. </w:t>
      </w:r>
    </w:p>
    <w:p>
      <w:pPr>
        <w:pStyle w:val="TextBodyIndent"/>
        <w:spacing w:lineRule="auto" w:line="240"/>
        <w:ind w:right="-185" w:firstLine="720"/>
        <w:rPr>
          <w:sz w:val="24"/>
        </w:rPr>
      </w:pPr>
      <w:r>
        <w:rPr>
          <w:sz w:val="24"/>
        </w:rPr>
        <w:t>Второй вопрос адресован и Али Вячеславу Полосину, и отцу Всеволоду (Чаплину), поскольку тезис прозвучал в обоих выступлениях, а именно: либеральные ценности якобы не совсем соответствуют ни подлинным исламским ценностям, ни подлинным православным ценностям. Известно, что Россия, во всяком случае, в последние годы, сделала однозначный выбор в пользу либерального западного проекта. Это звучало неоднократно из уст Президента РФ. Да и вся политика Правительства Российской Федерации связана с этим выбором. Поэтому вопрос такой (может быть, он прозвучит провокационно): значит ли это, что российский как мусульманский мир, так и православный мир не вполне одобряют либеральный выбор России?</w:t>
      </w:r>
    </w:p>
    <w:p>
      <w:pPr>
        <w:pStyle w:val="TextBodyIndent"/>
        <w:spacing w:lineRule="auto" w:line="240"/>
        <w:ind w:right="-185" w:firstLine="720"/>
        <w:rPr/>
      </w:pPr>
      <w:r>
        <w:rPr>
          <w:b/>
          <w:sz w:val="24"/>
        </w:rPr>
        <w:t>В. Полосин</w:t>
      </w:r>
      <w:r>
        <w:rPr>
          <w:sz w:val="24"/>
        </w:rPr>
        <w:t>. В своем выступлении я постарался подчеркнуть, что речь идет о либерализме как об атеистической или материалистической концепции, где понятие о вечной жизни, о религиозном типе поведения практически отсутствует. Вот почему современное либеральное сознание хочет вытеснить религию на обочину жизни как сугубо частное дело – и не более того.  Но при этом теряется сам критерий для определения границ человеческой свободы. Если есть свобода, как, например, в Голландии, употреблять наркотики, то в конечном счете человек, употребляя их, приходит к той стадии, когда он уже никакой свободы не имеет. Он приобретает зависимость и просто погибает. То же самое можно сказать и об алкоголизме, и о многих других безрадостных проявлениях жизни. Религия же – традиционная, мировая религия – как раз дает этот критерий.</w:t>
      </w:r>
    </w:p>
    <w:p>
      <w:pPr>
        <w:pStyle w:val="TextBodyIndent"/>
        <w:spacing w:lineRule="auto" w:line="240"/>
        <w:ind w:right="-185" w:firstLine="720"/>
        <w:rPr>
          <w:sz w:val="24"/>
        </w:rPr>
      </w:pPr>
      <w:r>
        <w:rPr>
          <w:sz w:val="24"/>
        </w:rPr>
        <w:t xml:space="preserve">В отношении же либерального выбора России мне, например, ничего не известно. На мой взгляд, если говорить о Президенте Путине, он как раз много говорит о возрождении традиционной религии, о содействии внедрению религиозного образования в школах и т. д. Вот этот его выбор я замечаю, и, на мой взгляд, он не соответствует понятию либерализма. </w:t>
      </w:r>
    </w:p>
    <w:p>
      <w:pPr>
        <w:pStyle w:val="TextBodyIndent"/>
        <w:spacing w:lineRule="auto" w:line="240"/>
        <w:ind w:right="-185" w:firstLine="720"/>
        <w:rPr>
          <w:sz w:val="24"/>
        </w:rPr>
      </w:pPr>
      <w:r>
        <w:rPr>
          <w:sz w:val="24"/>
        </w:rPr>
        <w:t>Но я хотел еще раз коротко подчеркнуть, что ислам в своей основе, в своем фундаменте дает понятие прав и свобод человека, понятие свободы, равенства, братства и понятие демократии. В суннитском исламе, по крайней мере, основой является следующий хадис Пророка: «Ни один мужчина, верующий и в Аллаха, и в Судный День, не может возглавлять общину без согласия самой общины». Поэтому я как раз хочу подчеркнуть идею совместимости исламских ценностей и европейских ценностей, но вне рамок материалистического либерализма.</w:t>
      </w:r>
    </w:p>
    <w:p>
      <w:pPr>
        <w:pStyle w:val="TextBodyIndent"/>
        <w:spacing w:lineRule="auto" w:line="240"/>
        <w:ind w:right="-185" w:firstLine="720"/>
        <w:rPr/>
      </w:pPr>
      <w:r>
        <w:rPr>
          <w:b/>
          <w:sz w:val="24"/>
        </w:rPr>
        <w:t>В. Чаплин</w:t>
      </w:r>
      <w:r>
        <w:rPr>
          <w:sz w:val="24"/>
        </w:rPr>
        <w:t>. Очень важные и принципиальные подняты вопросы. Действительно, в православии и в исламе утверждается ценность человеческой жизни, очень высокая ценность. Но признается, что есть ценность и выше. И в этом, может быть, разница между религиозным мировоззрением и мировоззрением последовательно гуманистическим.</w:t>
      </w:r>
    </w:p>
    <w:p>
      <w:pPr>
        <w:pStyle w:val="TextBodyIndent"/>
        <w:spacing w:lineRule="auto" w:line="240"/>
        <w:ind w:right="-185" w:firstLine="720"/>
        <w:rPr>
          <w:sz w:val="24"/>
        </w:rPr>
      </w:pPr>
      <w:r>
        <w:rPr>
          <w:sz w:val="24"/>
        </w:rPr>
        <w:t xml:space="preserve"> </w:t>
      </w:r>
      <w:r>
        <w:rPr>
          <w:sz w:val="24"/>
        </w:rPr>
        <w:t xml:space="preserve">Относительно курса России. Россия стала сотрудничать с некоторыми силами на Западе именно тогда, когда они отошли от крайностей либерализма. Когда золотые правила либерализма были той же Америкой отставлены на второй план перед лицом реальной опасности. Никто с Аль-Каидой переговоров не ведет, никто не следует канонам либерализма. И США стали сотрудничать с Россией в последнее время именно потому, что сами отошли от буквы либерализма, что привело к некоторому охлаждению отношений США  с Европой, которая продолжает придерживаться буквы либеральных норм. </w:t>
      </w:r>
    </w:p>
    <w:p>
      <w:pPr>
        <w:pStyle w:val="TextBodyIndent"/>
        <w:spacing w:lineRule="auto" w:line="240"/>
        <w:ind w:right="-185" w:firstLine="720"/>
        <w:rPr>
          <w:sz w:val="24"/>
        </w:rPr>
      </w:pPr>
      <w:r>
        <w:rPr>
          <w:sz w:val="24"/>
        </w:rPr>
        <w:t xml:space="preserve">У нас до сих пор считалось, что либеральный принцип «Человек превыше всего» восторжествовал в России в начале 90-х годов. После начала чеченских событий оказалось, что есть вещи более важные. Оказалось, что, несмотря на утверждение в Конституции человека как высшей ценности, государство и общество действуют так, что ценность целостности государства для них важнее ценности человеческой жизни и важнее ценности прав и свобод. Такова реальность, такова нынешняя политика и России, и Соединенных Штатов, которые ради безопасности ограничивают права и свободы значительной части людей и даже лишают их жизни. В какую сторону идет разрешение споров между идеальной нормой либерализма и отхода от нее ради каких-то более высоких ценностей, я не знаю. И будет ли в Америке и в России торжествовать идеально понятый либерализм, я не знаю. Пока он не торжествует, пока от него отказались. </w:t>
      </w:r>
    </w:p>
    <w:p>
      <w:pPr>
        <w:pStyle w:val="TextBodyIndent"/>
        <w:spacing w:lineRule="auto" w:line="240"/>
        <w:ind w:right="-185" w:firstLine="720"/>
        <w:rPr/>
      </w:pPr>
      <w:r>
        <w:rPr>
          <w:b/>
          <w:sz w:val="24"/>
        </w:rPr>
        <w:t>С. Кортунов.</w:t>
      </w:r>
      <w:r>
        <w:rPr>
          <w:sz w:val="24"/>
        </w:rPr>
        <w:t xml:space="preserve"> В дополнение к блестящим выступлениям В. Полосина и В. Чаплина хотел бы отметить, что в последнее время ряд идеологов ислама, в частности, Рафаэль Хакимов, продвигают идею так называемого евроислама, якобы основанного на джаддизме, реформаторском течении в Татарстане конца Х</w:t>
      </w:r>
      <w:r>
        <w:rPr>
          <w:sz w:val="24"/>
          <w:lang w:val="en-US"/>
        </w:rPr>
        <w:t>I</w:t>
      </w:r>
      <w:r>
        <w:rPr>
          <w:sz w:val="24"/>
        </w:rPr>
        <w:t>Х – начала ХХ века. При этом евроислам трактуется как субцивилизация исламской культуры, результат существования Татарстана как периферии исламской цивилизации. Претендующий на образование синтеза исламских и европейских ценностей, евроислам из  числа последних добавляет такие либеральные идеи, как свобода мысли, открытость к восприятию других ценностей (пророк Мухаммед-де обосновывал обновление ислама каждые сто лет), развитие личности, индивидуализм (человеку не нужен посредник в общении с Аллахом), модернизация системы образования, толерантность.</w:t>
      </w:r>
    </w:p>
    <w:p>
      <w:pPr>
        <w:pStyle w:val="TextBodyIndent"/>
        <w:spacing w:lineRule="auto" w:line="240"/>
        <w:ind w:right="-185" w:firstLine="720"/>
        <w:rPr>
          <w:sz w:val="24"/>
        </w:rPr>
      </w:pPr>
      <w:r>
        <w:rPr>
          <w:sz w:val="24"/>
        </w:rPr>
        <w:t>Если открытость к восприятию других ценностей и толерантность, а также модернизация образования не вызывает сомнения, с точки зрения обновления евразийского ислама, то добавление к традиционному исламу западных либеральных ценностей может взорвать его изнутри. Можно предположить, что в ближайшее время евроислам, если он будет развиваться в направлении механического сплошного заимствования из западной либеральной теории, будет объявлен очередной ересью.</w:t>
      </w:r>
    </w:p>
    <w:p>
      <w:pPr>
        <w:pStyle w:val="TextBodyIndent"/>
        <w:spacing w:lineRule="auto" w:line="240"/>
        <w:ind w:right="-185" w:firstLine="720"/>
        <w:rPr>
          <w:sz w:val="24"/>
        </w:rPr>
      </w:pPr>
      <w:r>
        <w:rPr>
          <w:sz w:val="24"/>
        </w:rPr>
        <w:t xml:space="preserve">Сказанное отнюдь не означает, что следует избегать всяческого обновления, модернизации ислама как такового, однако следует крайне осторожно подходить к синтезу ценностей различных по сути культур и цивилизаций. Во всяком случае, трудно представить себе, что развитие ислама в духе его европеизации будет способствовать возвращению исламу его подлинного облика. Вряд ли такого рода тенденция найдет глубокий отклик как в российском, так и мировом мусульманском сообществе. </w:t>
      </w:r>
    </w:p>
    <w:p>
      <w:pPr>
        <w:pStyle w:val="TextBodyIndent"/>
        <w:spacing w:lineRule="auto" w:line="240"/>
        <w:ind w:right="-185" w:firstLine="720"/>
        <w:rPr/>
      </w:pPr>
      <w:r>
        <w:rPr>
          <w:b/>
          <w:sz w:val="24"/>
        </w:rPr>
        <w:t xml:space="preserve">Л.-Г. Тайван </w:t>
      </w:r>
      <w:r>
        <w:rPr>
          <w:bCs/>
          <w:sz w:val="24"/>
        </w:rPr>
        <w:t>(заведующий кафедрой церковной истории богословского факультета Латвийского университета, Латвия)</w:t>
      </w:r>
      <w:r>
        <w:rPr>
          <w:sz w:val="24"/>
        </w:rPr>
        <w:t xml:space="preserve">. Я лично рассматриваю эту конференцию как полезное во всех отношениях мероприятие не только для России, но и для всего современного мира. </w:t>
      </w:r>
    </w:p>
    <w:p>
      <w:pPr>
        <w:pStyle w:val="TextBodyIndent"/>
        <w:spacing w:lineRule="auto" w:line="240"/>
        <w:ind w:right="-185" w:firstLine="720"/>
        <w:rPr>
          <w:sz w:val="24"/>
        </w:rPr>
      </w:pPr>
      <w:r>
        <w:rPr>
          <w:sz w:val="24"/>
        </w:rPr>
        <w:t xml:space="preserve">Итак, возможна ли протестантская этика и дух капитализма в исламе? Надо полагать, что наше собрание предполагает не только констатировать статус-кво, но и в пределах возможного заглянуть в будущее ислама. Мир ислама в демографическом отношении ныне представляет собой бурно развивающуюся часть человечества. Ислам обращает в свою веру много тысяч не только языческого населения, но и тех, которых принято называть «статистическими христианами». </w:t>
      </w:r>
    </w:p>
    <w:p>
      <w:pPr>
        <w:pStyle w:val="TextBodyIndent"/>
        <w:spacing w:lineRule="auto" w:line="240"/>
        <w:ind w:right="-185" w:firstLine="720"/>
        <w:rPr>
          <w:sz w:val="24"/>
        </w:rPr>
      </w:pPr>
      <w:r>
        <w:rPr>
          <w:sz w:val="24"/>
        </w:rPr>
        <w:t xml:space="preserve">Вопреки исламскому прозелитизму, североатлантический мир (так можно называть нынешнюю Европу и Америку) идентифицирует свой политический строй с религиозным безразличием или тем, что в религиозным обиходе именуется «практически атеизмом». При этом атеизм воспринимается в качестве желательной нормы, при которой религиозность вытесняется в личную, т. е. бытовую сферу, или, как это именуется в социологии религии, «приватизируется». </w:t>
      </w:r>
    </w:p>
    <w:p>
      <w:pPr>
        <w:pStyle w:val="TextBodyIndent"/>
        <w:spacing w:lineRule="auto" w:line="240"/>
        <w:ind w:right="-185" w:firstLine="720"/>
        <w:rPr/>
      </w:pPr>
      <w:r>
        <w:rPr>
          <w:sz w:val="24"/>
        </w:rPr>
        <w:t>«Приватизация религии» в североатлантическом мышлении – продукт определенных исторических процессов. Исключительно важный этап в этом процессе – Реформация Х</w:t>
      </w:r>
      <w:r>
        <w:rPr>
          <w:sz w:val="24"/>
          <w:lang w:val="en-US"/>
        </w:rPr>
        <w:t>VI</w:t>
      </w:r>
      <w:r>
        <w:rPr>
          <w:sz w:val="24"/>
        </w:rPr>
        <w:t xml:space="preserve"> века в Германии и Швейцарии, повлекшая за собой бурное развитие капитализма, при котором развились материальное производство и демократические общественные институты, а также произошло вытеснение религии в личную, приватную сферу. Вопрос, таким образом, стоит так: возможно ли подобное развитие в исламском мире?</w:t>
      </w:r>
    </w:p>
    <w:p>
      <w:pPr>
        <w:pStyle w:val="TextBodyIndent"/>
        <w:spacing w:lineRule="auto" w:line="240"/>
        <w:ind w:right="-185" w:firstLine="720"/>
        <w:rPr>
          <w:sz w:val="24"/>
        </w:rPr>
      </w:pPr>
      <w:r>
        <w:rPr>
          <w:sz w:val="24"/>
        </w:rPr>
        <w:t xml:space="preserve">Теорию, опираясь на которую можно ответить на этот вопрос, как известно, создал немецкий социолог М. Вебер, который в своей работе «Протестантская этика и дух капитализма» воспроизвел духовный настрой, благоприятствующий возникновению западного общества благосостояния. </w:t>
      </w:r>
    </w:p>
    <w:p>
      <w:pPr>
        <w:pStyle w:val="TextBodyIndent"/>
        <w:spacing w:lineRule="auto" w:line="240"/>
        <w:ind w:right="-185" w:firstLine="720"/>
        <w:rPr>
          <w:sz w:val="24"/>
        </w:rPr>
      </w:pPr>
      <w:r>
        <w:rPr>
          <w:sz w:val="24"/>
        </w:rPr>
        <w:t xml:space="preserve">Напомню вкратце основной принцип протестантской этики, как его сформулировал М. Вебер, с тем, чтобы сравнить с таким же в исламе. Всем нам известно, что вплоть до Нового Времени религия была основной, если не единственной, идеологической системой, которая могла формировать основную мотивацию жизнедеятельности не только индивидов, но и целых народов. Средневековая религиозная установка не придает особого значения повседневной жизни, считая ее неизбежным злом. Пафос жизни заключался в религиозном делании: в посте, молитве, паломничестве, а лучше всего – в религиозном подвиге монашества. Установка религиозного сознания стояла на том теологическом принципе, что всякий человек угоден Богу, и его благие намерения служат во спасение. </w:t>
      </w:r>
    </w:p>
    <w:p>
      <w:pPr>
        <w:pStyle w:val="TextBodyIndent"/>
        <w:spacing w:lineRule="auto" w:line="240"/>
        <w:ind w:right="-185" w:firstLine="720"/>
        <w:rPr>
          <w:sz w:val="24"/>
        </w:rPr>
      </w:pPr>
      <w:r>
        <w:rPr>
          <w:sz w:val="24"/>
        </w:rPr>
        <w:t>Совсем иной социологический принцип положен в основу протестантизма. С точки зрения Мартина Лютера, человек не обладает свободой воли, он – раб своих грехов и всегда изберет тот путь, который противен Богу. Эту позицию предельно ужесточили О. Цвингли и Дж. Кальвин, которые научили своих последователей верить, что религиозное спасение человека, так же как его мирская судьба, всецело принадлежат Богу. Единственное, что способно человека спасти – это вера. Но и она не дарует свободу. Но во всей этой безысходности имеется слабая надежда: человек может увидеть в себе и в другом некие признаки Божьего избранничества. Если его труд, призвание благословенны успехом и приносят ощутимую материальную прибыль, значит, это свидетельство того, что Бог включил его в число своих друзей.</w:t>
      </w:r>
    </w:p>
    <w:p>
      <w:pPr>
        <w:pStyle w:val="TextBodyIndent"/>
        <w:spacing w:lineRule="auto" w:line="240"/>
        <w:ind w:right="-185" w:firstLine="720"/>
        <w:rPr/>
      </w:pPr>
      <w:r>
        <w:rPr>
          <w:sz w:val="24"/>
        </w:rPr>
        <w:t>Понятие "призвание" (</w:t>
      </w:r>
      <w:r>
        <w:rPr>
          <w:sz w:val="24"/>
          <w:lang w:val="en-US"/>
        </w:rPr>
        <w:t>Beruf</w:t>
      </w:r>
      <w:r>
        <w:rPr>
          <w:sz w:val="24"/>
        </w:rPr>
        <w:t xml:space="preserve">) появилось в процессе Реформации при переводе Библии на немецкий язык. Отныне ни пост, ни молитва, ни паломничество (и ни в коем случае ни монашество), а Божье Призвание к тому или иному труду становилось пробным камнем религиозности, более того, – Божьего избранничества. Если твое дело не приносит прибыли – значит, Богу не угоден твой труд и ты отвержен. М. Вебер формулирует основной принцип протестантской этики следующим образом: если Бог, перст которого пуританин усматривает во всех обстоятельствах своей жизни, представляет кому-нибудь из своих избранников какой-либо шанс для извлечения прибыли, то он совершает это, руководствуясь вполне определенными намерениями. И верующий христианин должен следовать данному указанию свыше и использовать предоставленную ему возможность. Если Бог указывает вам этот путь, следуя которому вы можете без ущерба для души работать больше, чем на каком-либо ином пути, и вы отвергаете это и избираете менее доходный путь, то вы тем самым препятствуете осуществлению одной из целей призвания: вы отказываетесь быть управителем Бога, стюардом Бога и принимать дары Его, чтобы иметь возможность употребить их на благо Ему, когда Он того пожелает. И не для утех плоти и грешных радостей, но для Бога следует человеку трудиться и богатеть. Богатство порицается лишь постольку, поскольку оно таит в себе искушение предаться лени, бездеятельности и грешным мирским наслаждениям. А стремление к богатству порицается лишь в том случае, если оно вызвано надеждой на беззаботную и веселую жизнь. </w:t>
      </w:r>
    </w:p>
    <w:p>
      <w:pPr>
        <w:pStyle w:val="TextBodyIndent"/>
        <w:spacing w:lineRule="auto" w:line="240"/>
        <w:ind w:right="-185" w:firstLine="720"/>
        <w:rPr>
          <w:sz w:val="24"/>
        </w:rPr>
      </w:pPr>
      <w:r>
        <w:rPr>
          <w:sz w:val="24"/>
        </w:rPr>
        <w:t xml:space="preserve">В качестве же платы за выполнение профессионального долга богатство морально, оно не только оправдано, но даже предписано… Что же касается протестантской аскезы, то от богатых людей требовалось не умерщвление плоти, а такое употребление богатства, которое служило бы необходимым и практически полезным целям. Вышеназванным принципам подчинялся целый комплекс этических предписаний, касающийся труда, общественных отношений, политического поведения и пр. </w:t>
      </w:r>
    </w:p>
    <w:p>
      <w:pPr>
        <w:pStyle w:val="TextBodyIndent"/>
        <w:spacing w:lineRule="auto" w:line="240"/>
        <w:ind w:right="-185" w:firstLine="720"/>
        <w:rPr>
          <w:sz w:val="24"/>
        </w:rPr>
      </w:pPr>
      <w:r>
        <w:rPr>
          <w:sz w:val="24"/>
        </w:rPr>
        <w:t>М. Вебер пытался применить названный принцип к другим религиям, в том числе к исламу. Его вердикт оказался неутешительным. В исламе он не нашел структур, способных развить социальные процессы, подобные тем, что имели место в протестантизме. Это объясняется и воинствующим характером ислама, и феодальным наследием, и ориентацией на социальный престиж, и другими качествами, препятствующими возникновению высоко рационального, с хозяйственной точки зрения, и в то же время духовно мотивированного стиля поведения.</w:t>
      </w:r>
    </w:p>
    <w:p>
      <w:pPr>
        <w:pStyle w:val="TextBodyIndent"/>
        <w:spacing w:lineRule="auto" w:line="240"/>
        <w:ind w:right="-185" w:firstLine="720"/>
        <w:rPr>
          <w:sz w:val="24"/>
        </w:rPr>
      </w:pPr>
      <w:r>
        <w:rPr>
          <w:sz w:val="24"/>
        </w:rPr>
        <w:t>Умозаключения немецкого социолога и религиоведа живо обсуждаются и поныне. Особо бурные протесты слышны со стороны исламских богословов и обществоведов, которые не согласны с такой постановкой вопроса. Сошлюсь на двух авторов крупнейшей в мире мусульманской страны, кстати, не менее многоконфессиональной, чем Россия, в известной мере, могущей послужить в качестве сравнительной исследовательской модели для российского ислама. Б. Эфенди, автор нескольких книг по исламу, убеждает своих читателей в том, что М. Вебер знал ислам всего лишь понаслышке, не сумел изучить его достаточно глубоко, был пленником научного мышления своего времени и своего круга. Его предшественник по критике М. Вебера, Т. Абдулла, находил в востоковедении М. Вебера дух интеллектуального продолжения Крестовых войн Средневековья…</w:t>
      </w:r>
    </w:p>
    <w:p>
      <w:pPr>
        <w:pStyle w:val="TextBodyIndent"/>
        <w:spacing w:lineRule="auto" w:line="240"/>
        <w:ind w:right="-185" w:firstLine="720"/>
        <w:rPr>
          <w:sz w:val="24"/>
        </w:rPr>
      </w:pPr>
      <w:r>
        <w:rPr>
          <w:sz w:val="24"/>
        </w:rPr>
        <w:t>Попытки спорить с М. Вебером продиктованы стремлением показать, что его вывод не имеет под собой достаточных оснований. На самом деле мусульманский этнос никак не отстает от потребностей современного мира, не лишен христианского динамизма. Таким образом, наша задача заключается в том, чтобы проверить, с одной стороны, насколько обоснованы претензии, предъявленные М. Веберу, а с другой стороны, в какой степени мы можем доверять современным исламским социологам, пытающимся доказать противное тому, что утверждал М. Вебер.</w:t>
      </w:r>
    </w:p>
    <w:p>
      <w:pPr>
        <w:pStyle w:val="TextBodyIndent"/>
        <w:spacing w:lineRule="auto" w:line="240"/>
        <w:ind w:right="-185" w:firstLine="720"/>
        <w:rPr/>
      </w:pPr>
      <w:r>
        <w:rPr>
          <w:sz w:val="24"/>
        </w:rPr>
        <w:t>…</w:t>
      </w:r>
      <w:r>
        <w:rPr>
          <w:sz w:val="24"/>
        </w:rPr>
        <w:t xml:space="preserve">Если мы обратимся к тем регионам распространения ислама, которые по тем или иным причинам были длительное время оторваны от главных центров исламской учености, а также от мусульманской уммы в целом, то нетрудно заметить некоторые параллели с эпохой Реформации в Германии и Швейцарии в </w:t>
      </w:r>
      <w:r>
        <w:rPr>
          <w:sz w:val="24"/>
          <w:lang w:val="en-US"/>
        </w:rPr>
        <w:t>XVI</w:t>
      </w:r>
      <w:r>
        <w:rPr>
          <w:sz w:val="24"/>
        </w:rPr>
        <w:t xml:space="preserve"> веке. Теологический пафос Реформации состоял в возвращении к святому Писанию,… возвращении к букве Писания нередко было связано с передержками и преувеличениями, с которыми нередко выступали «горячие головы», по большей части люди не очень высокого образования… Энтузиазм вновь обретших истинное христианство в их понимании очень часто приводил к насилию. И исторических примеров – множество. </w:t>
      </w:r>
    </w:p>
    <w:p>
      <w:pPr>
        <w:pStyle w:val="TextBodyIndent"/>
        <w:spacing w:lineRule="auto" w:line="240"/>
        <w:ind w:right="-185" w:firstLine="720"/>
        <w:rPr>
          <w:sz w:val="24"/>
        </w:rPr>
      </w:pPr>
      <w:r>
        <w:rPr>
          <w:sz w:val="24"/>
        </w:rPr>
        <w:t xml:space="preserve">События Реформации приходят на ум, когда наблюдаешь современные процессы в Афганистане, Нигерии, несколько лет назад в Малайзии, ныне – на Филиппинах, в Индонезии, отчасти в России. Христианство, согласно проповеди жизни исторического Иисуса, – интравертная религия, чего нельзя сказать об исламе. Религиозный пафос ислама направлен на справедливое и богоугодное преобразование окружающего мира, к чему классическое евангельское христианство не призывает. «Ищите же прежде царства Небесного – остальное приложится», – говорится в Евангелии от Луки. Поэтому политический и даже военный экстремизм талибов, изучающих Коран людей, видится вполне прогнозируемым и исторически объяснимым явлением, коль скоро даже теологически интравертное христианство не испытало подобного в процессе собственной истории. </w:t>
      </w:r>
    </w:p>
    <w:p>
      <w:pPr>
        <w:pStyle w:val="TextBodyIndent"/>
        <w:spacing w:lineRule="auto" w:line="240"/>
        <w:ind w:right="-185" w:firstLine="720"/>
        <w:rPr>
          <w:sz w:val="24"/>
        </w:rPr>
      </w:pPr>
      <w:r>
        <w:rPr>
          <w:sz w:val="24"/>
        </w:rPr>
        <w:t>Что же до военного аспекта, а именно джихада, то политические соображения вынуждают затушевать его подлинное содержание. Военный путь является исторической и доктринальной частью ислама. Вопрос только в том, в каком историческом контексте он от пути внутренней, духовной или интеллектуальной борьбы может обратиться во внешнюю борьбу с оружием в руках. Кстати, эти контексты в Коране хорошо известны. Обратимся к некоторым теологическим рассуждениям, в частности, индонезийских богословов.</w:t>
      </w:r>
    </w:p>
    <w:p>
      <w:pPr>
        <w:pStyle w:val="TextBodyIndent"/>
        <w:spacing w:lineRule="auto" w:line="240"/>
        <w:ind w:right="-185" w:firstLine="720"/>
        <w:rPr/>
      </w:pPr>
      <w:r>
        <w:rPr>
          <w:sz w:val="24"/>
        </w:rPr>
        <w:t xml:space="preserve">Из теории М. Вебера следует, что психологическим фоном для развития </w:t>
      </w:r>
      <w:r>
        <w:rPr>
          <w:sz w:val="24"/>
          <w:lang w:val="en-US"/>
        </w:rPr>
        <w:t>Beruf</w:t>
      </w:r>
      <w:r>
        <w:rPr>
          <w:sz w:val="24"/>
        </w:rPr>
        <w:t xml:space="preserve"> ("призвания") служит доктрина предопределения, которая создает практически замкнутое теологическое пространство. Второе обстоятельство, о котором М. Вебер не говорит, это обращение, или открытие заново собственной религии через писанное слово, через постижение его посредством нового опыта, чтения Писания, которое стало возможным после появления недорогой печатной книги. </w:t>
      </w:r>
    </w:p>
    <w:p>
      <w:pPr>
        <w:pStyle w:val="TextBodyIndent"/>
        <w:spacing w:lineRule="auto" w:line="240"/>
        <w:ind w:right="-185" w:firstLine="720"/>
        <w:rPr>
          <w:sz w:val="24"/>
        </w:rPr>
      </w:pPr>
      <w:r>
        <w:rPr>
          <w:sz w:val="24"/>
        </w:rPr>
        <w:t>…</w:t>
      </w:r>
      <w:r>
        <w:rPr>
          <w:sz w:val="24"/>
        </w:rPr>
        <w:t>Мухаммед за многие столетия до Жана Кальвина в предельно жестких формах провозгласил свой тезис предопределения. Обоих проповедников объединяет то, что как один, так и другой, пришли к непреклонным религиозным позициям в последние годы своей жизни. Обоих объединяет и то, что Мухаммед отменяет жертвоприношения идолам, а Ж. Кальвин ликвидирует литургию, культ святых, ритуалы и сакраменталии. Отсутствие посреднических жертв и молитв духовно ставит человека лицом к лицу перед Богом, предельно заостряя его внимания к себе и своим поступкам, будь то сфера духовная или повседневно экономическая, а также публичная деятельность.</w:t>
      </w:r>
    </w:p>
    <w:p>
      <w:pPr>
        <w:pStyle w:val="TextBodyIndent"/>
        <w:spacing w:lineRule="auto" w:line="240"/>
        <w:ind w:right="-185" w:firstLine="720"/>
        <w:rPr/>
      </w:pPr>
      <w:r>
        <w:rPr>
          <w:sz w:val="24"/>
        </w:rPr>
        <w:t xml:space="preserve">Вместе с тем, идеи предопределения, известные в христианском мире с </w:t>
      </w:r>
      <w:r>
        <w:rPr>
          <w:sz w:val="24"/>
          <w:lang w:val="en-US"/>
        </w:rPr>
        <w:t>V</w:t>
      </w:r>
      <w:r>
        <w:rPr>
          <w:sz w:val="24"/>
        </w:rPr>
        <w:t xml:space="preserve"> века, а в исламе с </w:t>
      </w:r>
      <w:r>
        <w:rPr>
          <w:sz w:val="24"/>
          <w:lang w:val="de-DE"/>
        </w:rPr>
        <w:t>VIII</w:t>
      </w:r>
      <w:r>
        <w:rPr>
          <w:sz w:val="24"/>
        </w:rPr>
        <w:t>–</w:t>
      </w:r>
      <w:r>
        <w:rPr>
          <w:sz w:val="24"/>
          <w:lang w:val="de-DE"/>
        </w:rPr>
        <w:t>IX</w:t>
      </w:r>
      <w:r>
        <w:rPr>
          <w:sz w:val="24"/>
        </w:rPr>
        <w:t xml:space="preserve"> веков, дали свой социально-экономический плод только после Реформации </w:t>
      </w:r>
      <w:r>
        <w:rPr>
          <w:sz w:val="24"/>
          <w:lang w:val="en-US"/>
        </w:rPr>
        <w:t>XVI</w:t>
      </w:r>
      <w:r>
        <w:rPr>
          <w:sz w:val="24"/>
        </w:rPr>
        <w:t xml:space="preserve"> века. В исламе эти плоды не взросли. И причины, видимо, две. </w:t>
      </w:r>
    </w:p>
    <w:p>
      <w:pPr>
        <w:pStyle w:val="TextBodyIndent"/>
        <w:spacing w:lineRule="auto" w:line="240"/>
        <w:ind w:right="-185" w:firstLine="720"/>
        <w:rPr/>
      </w:pPr>
      <w:r>
        <w:rPr>
          <w:sz w:val="24"/>
        </w:rPr>
        <w:t xml:space="preserve">Первая. После смерти Мухаммеда доминирующей формой религиозности как в христианской ойкумене, так и в исламской умме, стал мистицизм. В исламе он принял форму суфизма, который окрашивает данное вероисповедание в тона, весьма мало похожие на протестантизм. Вторая. В пору появления доктрины предопределения ислам находился в состоянии оживленной экспансии, которая покоряла все новые и новые народы и культуры. Освоение новых культур, различных экономических и социальных укладов поглотило энергию ислама, точно так же, как восемью веками позже это произойдет с католической частью империи Карла Х и Филиппа </w:t>
      </w:r>
      <w:r>
        <w:rPr>
          <w:sz w:val="24"/>
          <w:lang w:val="en-US"/>
        </w:rPr>
        <w:t>II</w:t>
      </w:r>
      <w:r>
        <w:rPr>
          <w:sz w:val="24"/>
        </w:rPr>
        <w:t xml:space="preserve">. К сказанному следует добавить то обстоятельство, что протестантизм, грамотность и индивидуальное чтение Писания неразделимы. </w:t>
      </w:r>
    </w:p>
    <w:p>
      <w:pPr>
        <w:pStyle w:val="TextBodyIndent"/>
        <w:spacing w:lineRule="auto" w:line="240"/>
        <w:ind w:right="-185" w:firstLine="720"/>
        <w:rPr>
          <w:sz w:val="24"/>
        </w:rPr>
      </w:pPr>
      <w:r>
        <w:rPr>
          <w:sz w:val="24"/>
        </w:rPr>
        <w:t xml:space="preserve">Если мы проследим, как мусульманские богословы работают с предопределенческими аятами, то нетрудно будет увидеть, что в течение последних десятилетий ХХ века теологическое содержание понятия предопределения приобрело иное значение: соразмерность, из которой прямо вытекает существенное для демократии теологическое представление о свободе человека. Очень важная концепция для последующего развития демократических институтов Европы. Однако в своей классической работе М. Вебер не делает видимого ударения на лютеровском тезисе о свободе христианина. Религиозная и общественная, а также экономическая свобода индивида прямо вырастает из этих установок индивидуального и общественного сознания. Однако это не предмет рассмотрения немецкого социолога. Исторически – это уже более удаленный продукт Реформации. Это так называемая рационализация религии, которая в одинаковой мере захватила как христианство, так и ислам. </w:t>
      </w:r>
    </w:p>
    <w:p>
      <w:pPr>
        <w:pStyle w:val="TextBodyIndent"/>
        <w:spacing w:lineRule="auto" w:line="240"/>
        <w:ind w:right="-185" w:firstLine="720"/>
        <w:rPr/>
      </w:pPr>
      <w:r>
        <w:rPr>
          <w:sz w:val="24"/>
        </w:rPr>
        <w:t>Попытка проследить, как изменились экзигезы и переводы предопределенческих аятов, а также понятие «риск» за последние сто лет, свидетельствует о том, что в исламе, в трактовке Корана происходят процессы, напоминающие развитие протестантской теологии в Х</w:t>
      </w:r>
      <w:r>
        <w:rPr>
          <w:sz w:val="24"/>
          <w:lang w:val="en-US"/>
        </w:rPr>
        <w:t>I</w:t>
      </w:r>
      <w:r>
        <w:rPr>
          <w:sz w:val="24"/>
        </w:rPr>
        <w:t xml:space="preserve">Х веке, когда библейская критика произвела переворот в экзигезе и теологическом мышлении. Хотя трудно себе представить текстологическую критику Корана или его демифологизацию, совершаемую мусульманскими учеными, наподобие бультмановского метода анализа Библии. Широко применяемый филологический, лингвистический и особенно контекстуальный анализ Корана культивирует модель поведения, характерную для протестантского типа. Иными словами, стремление контекстуализировать Коран приводит к внедрению протестантских ценностей в исламский идейный и доктринальный обиход. </w:t>
      </w:r>
    </w:p>
    <w:p>
      <w:pPr>
        <w:pStyle w:val="TextBodyIndent"/>
        <w:spacing w:lineRule="auto" w:line="240"/>
        <w:ind w:right="-185" w:firstLine="720"/>
        <w:rPr>
          <w:sz w:val="24"/>
        </w:rPr>
      </w:pPr>
      <w:r>
        <w:rPr>
          <w:sz w:val="24"/>
        </w:rPr>
        <w:t xml:space="preserve">Особый случай – исламская доктрина в России. Ислам тюркоязычного населения России несет на себе советскую идеологическую печать. Социологические исследования, проведенные группой московских ученых по веберианской схеме, разработанной применительно к России уже выступавшим на конференции А. Зубовым, и мои сравнительные исследования на территории Латвии высветили любопытную вещь. Советская идеологическая система, утверждая свой непоколебимый атеизм, оказалась пленницей структур протестантской этики. Иными словами, советская идеологическая и образовательно-воспитательная машина на протяжении семидесяти лет, видимо, неосознанно внедряла секулярную этику, структурно совпадающую с параметрами протестантской этики. Социологические опросы выявили то, что в России людей, стоящих на принципах протестантской этики, более 50%. Не взирая на их подчас атеистическое, православное или исламское вероисповедание. Эти предварительные наблюдения, несомненно, требуют более обстоятельных исследований в сугубо мусульманской среде. Однако сейчас уже видно, что российская исламская община представляет собой – экономически и политически – динамичную часть российского общества. Надо полагать, что ее капиталистический дух по многим параметрам более мощный, чем во многих других странах со значительной частью исламского населения, в частности, в той же Индонезии. </w:t>
      </w:r>
    </w:p>
    <w:p>
      <w:pPr>
        <w:pStyle w:val="TextBodyIndent"/>
        <w:spacing w:lineRule="auto" w:line="240"/>
        <w:ind w:right="-185" w:firstLine="720"/>
        <w:rPr>
          <w:sz w:val="24"/>
        </w:rPr>
      </w:pPr>
      <w:r>
        <w:rPr>
          <w:sz w:val="24"/>
        </w:rPr>
        <w:t xml:space="preserve">Пора выносить вердикт. Прав был М. Вебер или мусульманские и немусульманские ученые, которые критиковали немецкого социолога за то, что он не увидел протестантской этики в исламе? Вердикт звучит следующим образом: ислам не развил самостоятельных структур, сравнимых по эффективности с теми, которые нам знакомы из истории протестантизма. Однако ислам не совсем чужд ряду динамичных качеств и желающих узнать их, я могу отослать к работам, в частности К. Гирца, который подробно исследовал этот вопрос в Индонезии и Марокко. В них речь идет об экономических и общественных эффектах, возникающих в ходе рационализации религии, и только внешне напоминающих протестантскую этику и дух капитализма. </w:t>
      </w:r>
    </w:p>
    <w:p>
      <w:pPr>
        <w:pStyle w:val="TextBodyIndent"/>
        <w:spacing w:lineRule="auto" w:line="240"/>
        <w:ind w:right="-185" w:firstLine="720"/>
        <w:rPr>
          <w:sz w:val="24"/>
        </w:rPr>
      </w:pPr>
      <w:r>
        <w:rPr>
          <w:sz w:val="24"/>
        </w:rPr>
        <w:t>Ныне же веберовская парадигма действовать более не может. Этому препятствует изменившийся исторических контекст, в котором бытует современный ислам.</w:t>
      </w:r>
    </w:p>
    <w:p>
      <w:pPr>
        <w:pStyle w:val="TextBodyIndent"/>
        <w:spacing w:lineRule="auto" w:line="240"/>
        <w:ind w:right="-185" w:firstLine="720"/>
        <w:rPr/>
      </w:pPr>
      <w:r>
        <w:rPr>
          <w:b/>
          <w:sz w:val="24"/>
        </w:rPr>
        <w:t xml:space="preserve">Т. Кондрусевич </w:t>
      </w:r>
      <w:r>
        <w:rPr>
          <w:bCs/>
          <w:sz w:val="24"/>
        </w:rPr>
        <w:t>(архиепископ, Апостольский администратор Севера Европейской части России).</w:t>
      </w:r>
      <w:r>
        <w:rPr>
          <w:sz w:val="24"/>
        </w:rPr>
        <w:t xml:space="preserve"> Мне кажется и в мире, и в России не вполне использован потенциал межрелигиозного диалога. Сегодня очень много говорится о многополярном политическом мире, но надо говорить о многополярном межрелигиозном мире. Я как католик говорю, что документы Второго Ватиканского Собора и особенно Декларация об отношении католической церкви к нехристианским религиям дает стартовую площадку для этого диалога. </w:t>
      </w:r>
    </w:p>
    <w:p>
      <w:pPr>
        <w:pStyle w:val="TextBodyIndent"/>
        <w:spacing w:lineRule="auto" w:line="240"/>
        <w:ind w:right="-185" w:firstLine="720"/>
        <w:rPr>
          <w:sz w:val="24"/>
        </w:rPr>
      </w:pPr>
      <w:r>
        <w:rPr>
          <w:sz w:val="24"/>
        </w:rPr>
        <w:t xml:space="preserve">В перерыве мы говорили с братьями-мусульманами о том, что мы должны многое сделать в этом направлении. Я благодарю Фонд имени Конрада Аденауэра за эту инициативу. Может быть, после этой конференции начнется какое-то движение. Это требование нашего времени. Сегодня нам некуда деться. Исламский фактор становится все более заметным и сильным в мире, а также в России. Нельзя проходить мимо, не замечая его. Мне хотелось бы, чтобы подобные встречи проходили как можно чаще и этот потенциал был бы как можно шире использован. И в этой связи хотелось бы надеяться на расширение Межрелигиозного Совета, который существует в России, чтобы туда входили также и другие конфессии и религии. </w:t>
      </w:r>
    </w:p>
    <w:p>
      <w:pPr>
        <w:pStyle w:val="TextBodyIndent"/>
        <w:spacing w:lineRule="auto" w:line="240"/>
        <w:ind w:right="-185" w:firstLine="720"/>
        <w:rPr/>
      </w:pPr>
      <w:r>
        <w:rPr>
          <w:b/>
          <w:sz w:val="24"/>
        </w:rPr>
        <w:t>В. Полосин</w:t>
      </w:r>
      <w:r>
        <w:rPr>
          <w:sz w:val="24"/>
        </w:rPr>
        <w:t>. Я хотел бы ответить на вопрос г-на Кортунова, почему именно ислам используется террористами, боевиками в своих целях. Вопрос, действительно, серьезный, наверное, один из самых важных для нашей конференции.</w:t>
      </w:r>
    </w:p>
    <w:p>
      <w:pPr>
        <w:pStyle w:val="TextBodyIndent"/>
        <w:spacing w:lineRule="auto" w:line="240"/>
        <w:ind w:right="-185" w:firstLine="720"/>
        <w:rPr>
          <w:sz w:val="24"/>
        </w:rPr>
      </w:pPr>
      <w:r>
        <w:rPr>
          <w:sz w:val="24"/>
        </w:rPr>
        <w:t xml:space="preserve">На мой взгляд, причина этого находится не в религии, а скорее, в социальной психологии. Ибо в мире всегда была несправедливость, были протестные настроения, были перевороты, революции, гражданские, партизанские войны. Население, которое шло на такое выражение революционного протеста, использовало те мифологемы, те символы, которые в тот момент были наиболее авторитетны у данного населения в данном регионе. В Египте это совершалось под символами египетской религии; когда марксизм был в моде и вдохновлял собой массы людей, тогда революционеры использовали марксистские лозунги; сегодня в тех регионах, где традиционно существует ислам, особенно в странах третьего мира, которые недавно освободились от колониального владычества, есть некий протест. Естественно, что в мире ислам сейчас на подъеме, поэтому террористы используют исламские лозунги. Идет такая интерпретация ислама, которая в принципе противоречит всем сложившимся традициями и здравому смыслу, о чем неплохо говорил уважаемый профессор Тибби. </w:t>
      </w:r>
    </w:p>
    <w:p>
      <w:pPr>
        <w:pStyle w:val="TextBodyIndent"/>
        <w:spacing w:lineRule="auto" w:line="240"/>
        <w:ind w:right="-185" w:firstLine="720"/>
        <w:rPr>
          <w:sz w:val="24"/>
        </w:rPr>
      </w:pPr>
      <w:r>
        <w:rPr>
          <w:sz w:val="24"/>
        </w:rPr>
        <w:t xml:space="preserve">Есть традиция, как толковать тот или иной аят Корана. Если кто-то, следуя либо Мухаммеду Абдул Вахаббу, либо еще кому-то, или сам придумает некое прямо противоположное толкование, наверное, это уже трудно назвать исламом. Это уже какая-то инновация совершенно другого рода, которая лишь оправдывает кровавые преступления. </w:t>
      </w:r>
    </w:p>
    <w:p>
      <w:pPr>
        <w:pStyle w:val="TextBodyIndent"/>
        <w:spacing w:lineRule="auto" w:line="240"/>
        <w:ind w:right="-185" w:firstLine="720"/>
        <w:rPr>
          <w:sz w:val="24"/>
        </w:rPr>
      </w:pPr>
      <w:r>
        <w:rPr>
          <w:sz w:val="24"/>
        </w:rPr>
        <w:t xml:space="preserve">К сожалению, со стороны исламской уммы не прозвучало более или менее ясного массового ответа на происходящие в мире террористические акты, не прозвучало осуждения этих актов, не была дана богословская интерпретация этих актов. К сожалению, очень авторитетные ученые в исламе, знаменитые шейхи, давая фетвы или как-то комментируя террористические акты, очень часто уподобляются схоластам. Начинают говорить: с одной стороны так, а с другой так, а с третьей так. Когда нужно для общественности дать четкую оценку. В сфере общей культуры, в пропаганде средствами массовой информации есть серьезные упущения, которые позволяют использовать исламские лозунги, отдельные символы, отдельно вырванные цитаты из Корана для прикрытия преступных действий. Причем, они совершенно не обязательно используются мусульманами, потому что, на мой взгляд, в этом процессе немусульманские или даже антимусульманские силы тоже участвуют. </w:t>
      </w:r>
    </w:p>
    <w:p>
      <w:pPr>
        <w:pStyle w:val="TextBodyIndent"/>
        <w:spacing w:lineRule="auto" w:line="240"/>
        <w:ind w:right="-185" w:firstLine="720"/>
        <w:rPr/>
      </w:pPr>
      <w:r>
        <w:rPr>
          <w:b/>
          <w:sz w:val="24"/>
        </w:rPr>
        <w:t>С. Кортунов.</w:t>
      </w:r>
      <w:r>
        <w:rPr>
          <w:sz w:val="24"/>
        </w:rPr>
        <w:t xml:space="preserve"> Вторая сессия обозначена в программе следующим образом: «Ислам как угроза национальной и международной безопасности?». Как вы понимаете, формулировка достаточно провокационная. Для меня лично сомнений нет, что ислам, т. е. подлинный ислам, никакой угрозы для национальной и международной безопасности не представляет. А угрозу представляют различного рода ложные, искаженные интерпретации ислама и те силы, которые используют исламские лозунги в своих политических целях. Об этом мы уже говорили, но мы неизбежно будем возвращаться к этому вопросу и в ходе  второй, и в ходе третьей сессии. Сейчас я бы хотел бы дать слово профессору Александру Игнатенко. Пользуясь случаем, хотел бы выразить признательность за тот личный вклад, который Александр Александрович Игнатенко внес в организацию сегодняшней конференции. </w:t>
      </w:r>
    </w:p>
    <w:p>
      <w:pPr>
        <w:pStyle w:val="TextBodyIndent"/>
        <w:spacing w:lineRule="auto" w:line="240"/>
        <w:ind w:right="-185" w:firstLine="720"/>
        <w:rPr/>
      </w:pPr>
      <w:r>
        <w:rPr>
          <w:b/>
          <w:sz w:val="24"/>
        </w:rPr>
        <w:t xml:space="preserve">А. Игнатенко </w:t>
      </w:r>
      <w:r>
        <w:rPr>
          <w:bCs/>
          <w:sz w:val="24"/>
        </w:rPr>
        <w:t>(</w:t>
      </w:r>
      <w:r>
        <w:rPr>
          <w:sz w:val="24"/>
        </w:rPr>
        <w:t xml:space="preserve">профессор, </w:t>
      </w:r>
      <w:r>
        <w:rPr>
          <w:bCs/>
          <w:sz w:val="24"/>
        </w:rPr>
        <w:t>Институт социальных проблем</w:t>
      </w:r>
      <w:r>
        <w:rPr>
          <w:b/>
          <w:sz w:val="24"/>
        </w:rPr>
        <w:t xml:space="preserve">, </w:t>
      </w:r>
      <w:r>
        <w:rPr>
          <w:sz w:val="24"/>
        </w:rPr>
        <w:t>член Совета по взаимодействию с религиозными объединениями при Президенте РФ). Мудрость организаторов конференции проявилась, кроме всего прочего, и в том, что такая острая тема, как проблемы национальной и международной безопасности в связи с исламом или вне связи с исламом, поставлена после обеда, когда все находятся в благодушном настроении и готовы обсуждать не только эту тему, но и любую другую в духе дружбы, взаимопонимания и с таким добрым настроем, который рисуется на всех лицах. Уверяю вас, что это так!</w:t>
      </w:r>
    </w:p>
    <w:p>
      <w:pPr>
        <w:pStyle w:val="TextBodyIndent"/>
        <w:spacing w:lineRule="auto" w:line="240"/>
        <w:ind w:right="-185" w:firstLine="720"/>
        <w:rPr>
          <w:sz w:val="24"/>
        </w:rPr>
      </w:pPr>
      <w:r>
        <w:rPr>
          <w:sz w:val="24"/>
        </w:rPr>
        <w:t xml:space="preserve">Хотелось бы начать с вещей, которые являются во многом самоочевидными. Мусульмане в любом современном обществе, так же как представители других религий (я бы в данном случае не стал бы говорить о разделении на традиционные и нетрадиционные религии), должны обладать и обладают всеми религиозными правами, т. е. пользуются свободой совести. Это завоевание тех обществ, которые реализовали тот самый либеральный проект, который сейчас критиковали. И у нас, в России, вне всякого сомнения должны быть гарантированы права мусульман как вероисповедной общности, и эти права, по моему мнению, должны реализовываться в полной мере. Хотя, естественно, не обходится без проблем, которые есть и у православных, и у католиков, и у протестантов, и у неверующих. Это особая тема. </w:t>
      </w:r>
    </w:p>
    <w:p>
      <w:pPr>
        <w:pStyle w:val="TextBodyIndent"/>
        <w:spacing w:lineRule="auto" w:line="240"/>
        <w:ind w:right="-185" w:firstLine="720"/>
        <w:rPr/>
      </w:pPr>
      <w:r>
        <w:rPr>
          <w:sz w:val="24"/>
        </w:rPr>
        <w:t xml:space="preserve">Хочу особо подчеркнуть, что все это происходит в либеральных обществах и, в частности, в России, которая реализует в настоящее время (согласимся с этим в порядке дискуссии) либеральный проект. На этой конференции мы встречаемся с достаточно интересным феноменом: некоторые выступающие рассказывают, что у ислама есть собственный проект, собственный социальный проект, общественный проект, касающийся прав человека, свобод, демократии. Профессор Л. Тайван говорил об экстравертности ислама, профессор А. Зубов употреблял несколько иные формулировки. Но важен тот момент, что есть особый исламский проект. При этом нам рассказывают, как было хорошо во времена праведных халифов, как хорошо было в периоды расцвета исламской цивилизации в </w:t>
      </w:r>
      <w:r>
        <w:rPr>
          <w:sz w:val="24"/>
          <w:lang w:val="en-US"/>
        </w:rPr>
        <w:t>I</w:t>
      </w:r>
      <w:r>
        <w:rPr>
          <w:sz w:val="24"/>
        </w:rPr>
        <w:t>Х–Х</w:t>
      </w:r>
      <w:r>
        <w:rPr>
          <w:sz w:val="24"/>
          <w:lang w:val="en-US"/>
        </w:rPr>
        <w:t>II</w:t>
      </w:r>
      <w:r>
        <w:rPr>
          <w:sz w:val="24"/>
        </w:rPr>
        <w:t xml:space="preserve"> вв. Все это достаточно интересно, но, пусть меня извинят многие сидящие здесь, не все хорошо знают, что происходило во времени праведных халифов и что происходило на просторах арабского или исламского халифата в </w:t>
      </w:r>
      <w:r>
        <w:rPr>
          <w:sz w:val="24"/>
          <w:lang w:val="en-US"/>
        </w:rPr>
        <w:t>I</w:t>
      </w:r>
      <w:r>
        <w:rPr>
          <w:sz w:val="24"/>
        </w:rPr>
        <w:t>Х–Х</w:t>
      </w:r>
      <w:r>
        <w:rPr>
          <w:sz w:val="24"/>
          <w:lang w:val="en-US"/>
        </w:rPr>
        <w:t>II</w:t>
      </w:r>
      <w:r>
        <w:rPr>
          <w:sz w:val="24"/>
        </w:rPr>
        <w:t xml:space="preserve"> вв. Так что разговор может получиться беспредметным. </w:t>
      </w:r>
    </w:p>
    <w:p>
      <w:pPr>
        <w:pStyle w:val="TextBodyIndent"/>
        <w:spacing w:lineRule="auto" w:line="240"/>
        <w:ind w:right="-185" w:firstLine="720"/>
        <w:rPr>
          <w:sz w:val="24"/>
        </w:rPr>
      </w:pPr>
      <w:r>
        <w:rPr>
          <w:sz w:val="24"/>
        </w:rPr>
        <w:t xml:space="preserve">Однако, что мы обнаруживаем? Что мы увидим, если, отвлекшись от того, что делал Х. Рашид, что было на Сицилии, что было на Пиренейском полуострове тысячу или тысячу двести лет назад, посмотрим на нашу реальность, о которой мы все-таки худо-бедно что-то знаем? Мы видим вещи довольно настораживающие. Что я имею в виду? </w:t>
      </w:r>
    </w:p>
    <w:p>
      <w:pPr>
        <w:pStyle w:val="TextBodyIndent"/>
        <w:spacing w:lineRule="auto" w:line="240"/>
        <w:ind w:right="-185" w:firstLine="720"/>
        <w:rPr>
          <w:sz w:val="24"/>
        </w:rPr>
      </w:pPr>
      <w:r>
        <w:rPr>
          <w:sz w:val="24"/>
        </w:rPr>
        <w:t xml:space="preserve">Тогда, когда происходит реализация так называемого исламского проекта, происходит следующее: нарушаются права человека, напрочь отсутствует любой намек на демократию, устанавливаются тоталитарные режимы. Конкретные примеры. Движение Талибан, которое создало исламский эмират в Афганистане. Я не буду рассказывать обо всех ужасах по части нарушения прав человека, прав верующих, прав женщин, прав вероисповедных меньшинств, национальных меньшинств и о прочем, что там происходило. </w:t>
      </w:r>
    </w:p>
    <w:p>
      <w:pPr>
        <w:pStyle w:val="TextBodyIndent"/>
        <w:spacing w:lineRule="auto" w:line="240"/>
        <w:ind w:right="-185" w:firstLine="720"/>
        <w:rPr>
          <w:sz w:val="24"/>
        </w:rPr>
      </w:pPr>
      <w:r>
        <w:rPr>
          <w:sz w:val="24"/>
        </w:rPr>
        <w:t xml:space="preserve">Другой пример. Ввели исламский шариат  в ряде штатов Нигерии. Что происходит? Пустяк. Какая-то журналистка написала что-то, упомянув имя Пророка Мухаммеда. Казалось бы, какая проблема: двести человек убитых, угроза самой журналистке быть убитой любым мусульманином, который ее встретит. Такова обязанность мусульманина по шариату. Это факты. Я уже не говорю о нарушении прав человека, об отсутствии всякой демократии (демократии в западном понимании этого слова) в таких государствах, как Иран, Саудовская Аравия. </w:t>
      </w:r>
    </w:p>
    <w:p>
      <w:pPr>
        <w:pStyle w:val="TextBodyIndent"/>
        <w:spacing w:lineRule="auto" w:line="240"/>
        <w:ind w:right="-185" w:firstLine="720"/>
        <w:rPr>
          <w:sz w:val="24"/>
        </w:rPr>
      </w:pPr>
      <w:r>
        <w:rPr>
          <w:sz w:val="24"/>
        </w:rPr>
        <w:t xml:space="preserve">И последний пример. Это Чечня, наша российская Чечня периода, когда в Чечне проводилась исламизация, шариатизация, были введены шариатские законы. С чего начали? Начали с реализации прекрасного общественного проекта, который всех осчастливил? Нет. Начали с публичных расстрелов на улицах. Я не будут педалировать эту тему. </w:t>
      </w:r>
    </w:p>
    <w:p>
      <w:pPr>
        <w:pStyle w:val="TextBodyIndent"/>
        <w:spacing w:lineRule="auto" w:line="240"/>
        <w:ind w:right="-185" w:firstLine="720"/>
        <w:rPr>
          <w:sz w:val="24"/>
        </w:rPr>
      </w:pPr>
      <w:r>
        <w:rPr>
          <w:sz w:val="24"/>
        </w:rPr>
        <w:t xml:space="preserve">Возникает одна очень серьезная проблема, которую формулируют для себя наши западноевропейские коллеги. У них не может не быть некоторых опасений, что та демографическая исламизация, которая происходит в настоящее время в разных странах Западной Европы (разными темпами, в разных масштабах, но происходит) в конце концов приведет к тому, что меньшинство, которое существует в настоящее время, превратится в большинство  и введет исламские порядки, т. е. будет претворять в жизнь исламскую программу или исламский проект защиты прав человека, исламский проект власти и т. д. Такие опасения есть. Нельзя не упомянуть еще об одной исключительно важной вещи, а именно: Запад в настоящее время становится своего рода плацдармом для антизападного экстремизма и терроризма. </w:t>
      </w:r>
    </w:p>
    <w:p>
      <w:pPr>
        <w:pStyle w:val="TextBodyIndent"/>
        <w:spacing w:lineRule="auto" w:line="240"/>
        <w:ind w:right="-185" w:firstLine="720"/>
        <w:rPr>
          <w:sz w:val="24"/>
        </w:rPr>
      </w:pPr>
      <w:r>
        <w:rPr>
          <w:sz w:val="24"/>
        </w:rPr>
        <w:t xml:space="preserve">В Германии не очень благостная картина. Я знаю точно, что организаторы терактов 11 сентября 2001 г. имели Германию плацдармом для организации данных терактов. И это не домыслы спецслужб, пропаганды, антиисламских СМИ – это материалы судебных дел, которые продолжаются в настоящее время. У граждан западных государств появляются подозрения, что люди, которые появились на территории этих государств, планируют изнутри разрушение этих государств, разрушение этой культуры, или, как кто-то выразился, разрушение этой цивилизации. </w:t>
      </w:r>
    </w:p>
    <w:p>
      <w:pPr>
        <w:pStyle w:val="TextBodyIndent"/>
        <w:spacing w:lineRule="auto" w:line="240"/>
        <w:ind w:right="-185" w:firstLine="720"/>
        <w:rPr>
          <w:sz w:val="24"/>
        </w:rPr>
      </w:pPr>
      <w:r>
        <w:rPr>
          <w:sz w:val="24"/>
        </w:rPr>
        <w:t xml:space="preserve">Буквально несколько дней тому назад лондонская пресса опубликовала результаты опроса, который был проведен среди британских мусульман (среди них и эмигранты, и британцы, принявшие ислам). 10% из них поддерживают те удары, которые были нанесены и наносятся так называемыми исламскими экстремистами и террористами по целям в странах Запада. В данном случае подразумевается и теракт 11 сентября 2001 г. Кто-то скажет, что 90% не поддерживает. Согласен. Но для того, чтобы совершить теракт 11 сентября понадобилось всего 19–20 человек. 10% – это много, это очень много! </w:t>
      </w:r>
    </w:p>
    <w:p>
      <w:pPr>
        <w:pStyle w:val="TextBodyIndent"/>
        <w:spacing w:lineRule="auto" w:line="240"/>
        <w:ind w:right="-185" w:firstLine="720"/>
        <w:rPr>
          <w:sz w:val="24"/>
        </w:rPr>
      </w:pPr>
      <w:r>
        <w:rPr>
          <w:sz w:val="24"/>
        </w:rPr>
        <w:t xml:space="preserve">Жители западных стран всю эту проблематику видят в свете истории последних десятилетий, они видят, что в момент, когда количество мусульман в стране превышает 50%, в этой стране начинаются проблемы. Я имею в виду Ливан. Нынешняя обстановка там сложилась после того, как мусульмане составили большинство в этой прежде процветавшей, красивой стране. </w:t>
      </w:r>
    </w:p>
    <w:p>
      <w:pPr>
        <w:pStyle w:val="TextBodyIndent"/>
        <w:spacing w:lineRule="auto" w:line="240"/>
        <w:ind w:right="-185" w:firstLine="720"/>
        <w:rPr>
          <w:sz w:val="24"/>
        </w:rPr>
      </w:pPr>
      <w:r>
        <w:rPr>
          <w:sz w:val="24"/>
        </w:rPr>
        <w:t xml:space="preserve">Я не думаю, что сегодня мы сумеем решить все проблемы, но какие-то можно и нужно поставить. Скажем, то, что происходит у нас, в России, на территории Чечни и в целом на территории Северного Кавказа. Существуют разные интерпретации того, что происходит в Чечне… И споры есть – научные, и политические. Предлагаются разные пути  выхода из этого кризиса. Имеется в виду и из чеченского кризиса, и из кризиса, который угрожает Югу России в целом. Но, мне думается, можно с уверенностью сказать, что религиозный экстремизм имеет отношение к тому, что происходит на территории Чечни и не только там. Когда обсуждаешь все эти проблемы, люди говорят: «Вы знаете, можно кого угодно в чем угодно обвинить. А состоялся ли суд? Может быть, это был не Басаев, а человек, похожий на него? Вот, когда его возьмут, когда будут проведены соответствующие процессуальные действия, когда будет приговор и прочее, тогда вы сможете сказать, что такой-то человек совершил такие-то преступления». То же самое и о религиозном экстремизме. </w:t>
      </w:r>
    </w:p>
    <w:p>
      <w:pPr>
        <w:pStyle w:val="TextBodyIndent"/>
        <w:spacing w:lineRule="auto" w:line="240"/>
        <w:ind w:right="-185" w:firstLine="720"/>
        <w:rPr>
          <w:sz w:val="24"/>
        </w:rPr>
      </w:pPr>
      <w:r>
        <w:rPr>
          <w:sz w:val="24"/>
        </w:rPr>
        <w:t xml:space="preserve">Я специально взял на конференцию вырезку из газеты «Коммерсант» от 2 декабря  2002 года. Статья называется «Убить неверного – это как совершить намаз». Судят некоего Заура Акавова, который прошел подготовку в лагере «Кавказ» на территории Чечни: </w:t>
      </w:r>
    </w:p>
    <w:p>
      <w:pPr>
        <w:pStyle w:val="TextBodyIndent"/>
        <w:spacing w:lineRule="auto" w:line="240"/>
        <w:ind w:right="-185" w:firstLine="720"/>
        <w:rPr/>
      </w:pPr>
      <w:r>
        <w:rPr>
          <w:sz w:val="24"/>
        </w:rPr>
        <w:t>«</w:t>
      </w:r>
      <w:r>
        <w:rPr>
          <w:i/>
          <w:sz w:val="24"/>
        </w:rPr>
        <w:t xml:space="preserve">Из показаний подсудимого складывается такая картина. В 1990 г. Заур Акавов по совету имама мечети некоего Махача, позднее уехавшего в Саудовскую Аравию, поехал в Чечню, чтобы изучать там «чистый ислам». Он поступил в исламский университет «Кавказ», расположенный в бывшем пионерлагере в районе Сержень-Юрта. В течение двух месяцев он вместе со 150 другими студентами изучал Коран, арабский язык, исламское право и ведение джихада как особый предмет. </w:t>
      </w:r>
    </w:p>
    <w:p>
      <w:pPr>
        <w:pStyle w:val="TextBodyIndent"/>
        <w:spacing w:lineRule="auto" w:line="240"/>
        <w:ind w:right="-185" w:firstLine="720"/>
        <w:rPr/>
      </w:pPr>
      <w:r>
        <w:rPr>
          <w:i/>
          <w:sz w:val="24"/>
        </w:rPr>
        <w:t>По словам подсудимого, ни в одном другом университете такого предмета нет (имеется в виду ни в одном другом университете, который он знает). Далее приводятся его слова: «На основании Корана и сунны Пророка мне достоверно доказали, что убить неверного – это такой же париз (обязанность мусульманина) как ежедневный пятикратный намаз». «Я не скажу, что меня использовали, заставляли, – сказал Акавов. – Я делал то, во что верил». Потом выпускник университета попал в военную учебку, где изучал стрелковое оружие, тактику, топографию, минно-взрывное дело и т. д</w:t>
      </w:r>
      <w:r>
        <w:rPr>
          <w:sz w:val="24"/>
        </w:rPr>
        <w:t>.</w:t>
      </w:r>
    </w:p>
    <w:p>
      <w:pPr>
        <w:pStyle w:val="TextBodyIndent"/>
        <w:spacing w:lineRule="auto" w:line="240"/>
        <w:ind w:right="-185" w:firstLine="720"/>
        <w:rPr>
          <w:sz w:val="24"/>
        </w:rPr>
      </w:pPr>
      <w:r>
        <w:rPr>
          <w:sz w:val="24"/>
        </w:rPr>
        <w:t xml:space="preserve">Возникает ряд вопросов: кто и чему учил в университете «Кавказ»? Это сугубо конкретные вопросы, на которые мы должны найти ответ. Вопрос тут исключительно сложный и интересный. Когда мы говорим, что имеет место исламский экстремизм и его проявления, которые мы обнаруживаем, в частности, в деятельности ряда объединений и институтов на территории Северного Кавказа, мусульманские религиозные деятели нам, как правило, говорят: «Это неправда. Вы так не имеете права говорить. – Почему? – Потому что ислам – это религия мира, ислам – это религия терпимости». Хорошо рассказывал об исламе Вячеслав Сергеевич Полосин. Можно согласиться со всем, что он говорил, когда цитировал Коран, Сунну. «Это хорошая религия, – говорят они: ислам – отдельно, экстремизм – отдельно». Самое большее, на что согласны эти люди, это сказать, что какие-то бандиты прикрываются исламом. </w:t>
      </w:r>
    </w:p>
    <w:p>
      <w:pPr>
        <w:pStyle w:val="TextBodyIndent"/>
        <w:spacing w:lineRule="auto" w:line="240"/>
        <w:ind w:right="-185" w:firstLine="720"/>
        <w:rPr>
          <w:sz w:val="24"/>
        </w:rPr>
      </w:pPr>
      <w:r>
        <w:rPr>
          <w:sz w:val="24"/>
        </w:rPr>
        <w:t>Но проблема тем самым не снимается, не уходит. Потому что существовали и существуют подобного рода мечети на территории Северного Кавказа. И не только там, но и, скажем, в Поволжье, откуда направляют учиться молодых людей либо в Чечню, либо в другое место, где им преподают ислам. Им не говорят, что это неправильный ислам, им не говорят, что это терроризм, экстремизм. Они совершают в дальнейшем те уголовно наказуемые действия, которые предусмотрены существующим у нас в России законодательством. Причем оно не очень сильно отличается от законодательств, которые существуют в других странах мира.</w:t>
      </w:r>
    </w:p>
    <w:p>
      <w:pPr>
        <w:pStyle w:val="TextBodyIndent"/>
        <w:spacing w:lineRule="auto" w:line="240"/>
        <w:ind w:right="-185" w:firstLine="720"/>
        <w:rPr>
          <w:sz w:val="24"/>
        </w:rPr>
      </w:pPr>
      <w:r>
        <w:rPr>
          <w:sz w:val="24"/>
        </w:rPr>
        <w:t xml:space="preserve">У нас принят федеральный закон о противодействии экстремистской деятельности. Согласно закону применительно к религиозным объединениям под экстремизмом понимается деятельность религиозных объединений, групп по планированию, организации, подготовке и совершению действий, направленных на: насильственное изменение основ конституционного строя и нарушение целостности Российской Федерации; подрыв безопасности Российской Федерации; создание незаконных вооруженных формирований; осуществление террористической деятельности; возбуждение расовой, национальной или религиозной розни, а также социальной розни, связанной с насилием или призывами к насилию, унижением национального достоинства, осуществление массовых беспорядков, хулиганских действий и актов вандализма, разжигание идеологической, политической, расовой, национальной или религиозной ненависти либо вражды в отношении какой-либо социальной группы;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w:t>
      </w:r>
    </w:p>
    <w:p>
      <w:pPr>
        <w:pStyle w:val="TextBodyIndent"/>
        <w:spacing w:lineRule="auto" w:line="240"/>
        <w:ind w:right="-185" w:firstLine="720"/>
        <w:rPr/>
      </w:pPr>
      <w:r>
        <w:rPr>
          <w:sz w:val="24"/>
        </w:rPr>
        <w:t xml:space="preserve">Прошу прощения за длинный перечень, но в принципе понятно, что имеется в виду.  Таким образом, тот молодой человек, который в настоящее время сидит за решеткой, занимался и участием в вооруженном незаконном формировании, и реализацией призывов к уничтожению неверных и прочим, и прочим. Возникает следующий вопрос: а кто его всему этому обучал? Какие-то бандиты. В настоящее время на территории Российской Федерации, в частности, на территории Чечни, действуют эмиссары одного из направлений в исламе, который называется ваххабизм... Здесь действуют ваххабитские эмиссары, действует ваххабитское духовенство, которое создает на территории России свой международно-террористический плацдарм. Являются ли они экстремистами? Вне всякого сомнения. Являются ли они религиозными экстремистами? Думаю, что да, хотя бы потому, что они апеллируют к Аллаху, к священному Корану, к Сунне Пророка. На основании Корана и Сунны Пророка мне доказали, что убить неверного – это обязанность мусульманина. Вся эта система взглядов крепко держится на Коране и Сунне. Бен Ладен – это ваххабит. Есть один интересный момент, который во многом иллюстрирует то, о чем говорил профессор А. Зубов. Бен Ладен издал несколько фетв относительно того, что нужно убивать неверных, в первую очередь американцев, евреев и их союзников. Что такое фетва? Это не просто некий документ, в котором каждый человек может написать все, что ему угодно. Это документ, в котором некое положение объясняется с опорой, в первую очередь, на Коран, во вторую очередь, на Сунну Пророка, в третью очередь, – на заключения тех исламских ученых, которые являются авторитетными для данного муфтия, т. е. для того, кто эту фетву издает. Для Бен Ладена таким авторитетом является ханбалитский ученый </w:t>
      </w:r>
      <w:r>
        <w:rPr>
          <w:sz w:val="24"/>
          <w:lang w:val="en-US"/>
        </w:rPr>
        <w:t>IV</w:t>
      </w:r>
      <w:r>
        <w:rPr>
          <w:sz w:val="24"/>
        </w:rPr>
        <w:t xml:space="preserve"> века Ахмад Ибн Таймийя. Есть одна очень интересная вещь, что не существует ни одного опровержения этих фетв, сделанных мусульманами. Не существует никакого другого документа, в котором бы мусульманские ученые в любой точке Земного шара сказали бы, что Бен Ладен неправ в этом, этом и этом пункте. </w:t>
      </w:r>
    </w:p>
    <w:p>
      <w:pPr>
        <w:pStyle w:val="TextBodyIndent"/>
        <w:spacing w:lineRule="auto" w:line="240"/>
        <w:ind w:right="-185" w:firstLine="720"/>
        <w:rPr>
          <w:sz w:val="24"/>
        </w:rPr>
      </w:pPr>
      <w:r>
        <w:rPr>
          <w:sz w:val="24"/>
        </w:rPr>
        <w:t xml:space="preserve">Никто никогда не опровергал талибов, когда они разрушали статуи Будды или когда они заставляли индуистов надевать желтые повязки, вывешивать около домов желтые флаги. Говорили только, что Бен Ладен не имеет права издавать фетвы, потому что он не получил полного исламского образования. К слову сказать, именно так и говорил мулла Омар, глава движения Талибан, летом 2001 г., накануне терактов 11 сентября, но опровержения нет. </w:t>
      </w:r>
    </w:p>
    <w:p>
      <w:pPr>
        <w:pStyle w:val="TextBodyIndent"/>
        <w:spacing w:lineRule="auto" w:line="240"/>
        <w:ind w:right="-185" w:firstLine="720"/>
        <w:rPr>
          <w:sz w:val="24"/>
        </w:rPr>
      </w:pPr>
      <w:r>
        <w:rPr>
          <w:sz w:val="24"/>
        </w:rPr>
        <w:t xml:space="preserve">Фетвы Усамы Бен Ладена относительно убийства американцев, евреев и их союзников не опровергались исламскими учеными… Была в свое время фетва, которую издал Совет муфтиев России, где говорится, что нельзя призывать к террору в опоре на Коран и на Сунну. </w:t>
      </w:r>
    </w:p>
    <w:p>
      <w:pPr>
        <w:pStyle w:val="TextBodyIndent"/>
        <w:spacing w:lineRule="auto" w:line="240"/>
        <w:ind w:right="-185" w:firstLine="720"/>
        <w:rPr>
          <w:sz w:val="24"/>
        </w:rPr>
      </w:pPr>
      <w:r>
        <w:rPr>
          <w:sz w:val="24"/>
        </w:rPr>
        <w:t xml:space="preserve">Здесь также имеется проблема. Когда мы говорим о ваххабитском экстремизме, появляются сомнения в том, что этот экстремизм имеет отношение к исламу. И формула здесь следующая: да, есть ваххабизм, но  ваххабизм – это не ислам.  Здесь возникает проблема, которую можно было бы назвать проблемой столкновения исламского и исламоведческого подхода к этой проблеме. Может быть, с точки зрения какого-то из направлений в исламе, например, которое представлено в России (мы его называем традиционным исламом), ваххабиты не являются мусульманами. Я слышал такие слова от муфтия Т. Таджуддина, бывшего муфтия А. Кадырова. Оказывается, что нет в исламе экстремизма. Можно было бы с этим согласиться. Действительно, традиционный ислам не имеет отношения к экстремистской террористической деятельности. Проблема в другом. Тогда нам нужно четко рассмотреть те опасности, которые угрожают России. Если мы говорим, что существует опасность ваххабистского экстремизма, тогда мы должны предпринимать защитные меры и обращать внимание не только на то, что кто-то совершил некое преступление, которое карается в соответствии с Уголовным кодексом или Законом о противодействии экстремистской деятельности, а совершать профилактическую работу, т. е. не допустить распространения той идеологии, которая в блестящем выступлении профессора А. Зубова была названа сплавом религии и человеконенавистничества. </w:t>
      </w:r>
    </w:p>
    <w:p>
      <w:pPr>
        <w:pStyle w:val="TextBodyIndent"/>
        <w:spacing w:lineRule="auto" w:line="240"/>
        <w:ind w:right="-185" w:firstLine="720"/>
        <w:rPr>
          <w:sz w:val="24"/>
        </w:rPr>
      </w:pPr>
      <w:r>
        <w:rPr>
          <w:sz w:val="24"/>
        </w:rPr>
        <w:t xml:space="preserve">Вот некоторые проблемы, которые хотелось бы поставить, не давая на них сразу ответы, а стремясь привлечь внимание и экспертного сообщества, и журналистов, и религиозных деятелей, как православных, так и исламских, к тому, что эта проблема есть. Эту проблему необходимо решать, не отмахиваясь от нее и не используя фигуру умолчания или высказывая только добрые пожелания, заявляя, что нет ни войны цивилизаций, ни экстремизма и что все хорошо. </w:t>
      </w:r>
    </w:p>
    <w:p>
      <w:pPr>
        <w:pStyle w:val="TextBodyIndent"/>
        <w:spacing w:lineRule="auto" w:line="240"/>
        <w:ind w:right="-185" w:firstLine="720"/>
        <w:rPr>
          <w:sz w:val="24"/>
        </w:rPr>
      </w:pPr>
      <w:r>
        <w:rPr>
          <w:sz w:val="24"/>
        </w:rPr>
        <w:t>Не все хорошо.</w:t>
      </w:r>
    </w:p>
    <w:p>
      <w:pPr>
        <w:pStyle w:val="TextBodyIndent"/>
        <w:spacing w:lineRule="auto" w:line="240"/>
        <w:ind w:right="-185" w:firstLine="720"/>
        <w:rPr/>
      </w:pPr>
      <w:r>
        <w:rPr>
          <w:b/>
          <w:sz w:val="24"/>
        </w:rPr>
        <w:t xml:space="preserve">Ш. Султанов </w:t>
      </w:r>
      <w:r>
        <w:rPr>
          <w:bCs/>
          <w:sz w:val="24"/>
        </w:rPr>
        <w:t>(политолог)</w:t>
      </w:r>
      <w:r>
        <w:rPr>
          <w:sz w:val="24"/>
        </w:rPr>
        <w:t xml:space="preserve">. Я хотел бы поблагодарить г-на Игнатенко за его блестящее выступление и вот в каком плане. Дело в том, что проблема ислама в современном мире – это еще и проблема идеологической борьбы. И г-н Игнатенко обозначил определенные тезисы, которые используются в этой борьбе, в том числе те, которые используются в средствах массовой информации… </w:t>
      </w:r>
    </w:p>
    <w:p>
      <w:pPr>
        <w:pStyle w:val="TextBodyIndent"/>
        <w:spacing w:lineRule="auto" w:line="240"/>
        <w:ind w:right="-185" w:firstLine="720"/>
        <w:rPr>
          <w:sz w:val="24"/>
        </w:rPr>
      </w:pPr>
      <w:r>
        <w:rPr>
          <w:sz w:val="24"/>
        </w:rPr>
        <w:t xml:space="preserve">Мне хотелось бы вернуться к тому, как формулируется основной тезис нашей конференции: «Ислам в контексте диалога цивилизаций». Уже не раз звучало: что означает диалог цивилизаций в нашем мире, что такое наш мир в этом плане? Те примеры, которые приводились, скорее всего свидетельствовали о диалоге культур или определенных аспектах культур, это были, определенно, не самые удачные примеры межконфессионального диалога. Зато, как ни странно, никто не сказал о диалоге цивилизаций. Или, может быть, я прослушал. </w:t>
      </w:r>
    </w:p>
    <w:p>
      <w:pPr>
        <w:pStyle w:val="TextBodyIndent"/>
        <w:spacing w:lineRule="auto" w:line="240"/>
        <w:ind w:right="-185" w:firstLine="720"/>
        <w:rPr>
          <w:sz w:val="24"/>
        </w:rPr>
      </w:pPr>
      <w:r>
        <w:rPr>
          <w:sz w:val="24"/>
        </w:rPr>
        <w:t xml:space="preserve">С точки зрения некоторых исламских филологов и некоторых специалистов по международным отношениям и международным конфликтам, де-факто на земле существует только одна цивилизация – это западная цивилизация, в полном объеме, как она квалифицируется специалистами... В этом смысле диалог цивилизаций в принципе невозможен, потому что западная цивилизация, прежде всего в экономическом плане, доминирует. И не побоимся сказать, что она разрушает все остальные цивилизационные модели. Поэтому диалога цивилизаций быть не может. Это первый момент. </w:t>
      </w:r>
    </w:p>
    <w:p>
      <w:pPr>
        <w:pStyle w:val="TextBodyIndent"/>
        <w:spacing w:lineRule="auto" w:line="240"/>
        <w:ind w:right="-185" w:firstLine="720"/>
        <w:rPr>
          <w:sz w:val="24"/>
        </w:rPr>
      </w:pPr>
      <w:r>
        <w:rPr>
          <w:sz w:val="24"/>
        </w:rPr>
        <w:t xml:space="preserve">Отсюда невозможен и второй момент – конфликт цивилизаций. Если мы говорим о конфликте, то речь идет только о противоречиях, которые ныне усиливаются в рамках глобального системного кризиса внутри самого реализующегося западного проекта. </w:t>
      </w:r>
    </w:p>
    <w:p>
      <w:pPr>
        <w:pStyle w:val="TextBodyIndent"/>
        <w:spacing w:lineRule="auto" w:line="240"/>
        <w:ind w:right="-185" w:firstLine="720"/>
        <w:rPr>
          <w:sz w:val="24"/>
        </w:rPr>
      </w:pPr>
      <w:r>
        <w:rPr>
          <w:sz w:val="24"/>
        </w:rPr>
        <w:t xml:space="preserve">Третий момент связан со следующим. Да, С. Хантингтон был в определенной степени прав, что основное противодействие или основной потенциальный конфликт разворачивается между западной цивилизацией и между определенными компонентами остающейся исламской цивилизации. Я выскажу одну нетривиальную вещь. Сейчас межцивилизационная борьба прежде всего обостряется в ареалах бывших цивилизаций. Это мы видим и в Индии, и в исламском мире. Конфликты в исламском мире между радикалами и традиционалистами – это конфликт между той частью квазиисламского мира, который интегрируется в западный мир, и теми частями этого мира, который этого не хочет.  </w:t>
      </w:r>
    </w:p>
    <w:p>
      <w:pPr>
        <w:pStyle w:val="Normal"/>
        <w:ind w:right="-185" w:firstLine="720"/>
        <w:jc w:val="both"/>
        <w:rPr/>
      </w:pPr>
      <w:r>
        <w:rPr/>
        <w:t xml:space="preserve">Исламский экстремизм – это не феномен, характерный для ислама, это феномен, характерный для деградирующей исламской цивилизации. Многие люди, которые выступают под знаменем ислама, об исламе фактически не знают или знают очень мало. Я не знаю, был ли г-н Игнатенко в Чечне, мне пришлось там побывать. Я разговаривал со многими людьми, которые пришли  к власти в 1996 г., и убедился, что их знания ислама, в лучшем случае, на уровне учебников по общему религиоведению, которые издавались в Советском Союзе. Более того, в 1997 г., когда я был в Чечне, я специально пошел на рынок. Там был всего один лоток религиозной литературы. И никакого ажиотажа вокруг этой литературы я не увидел. Там были небольшие брошюры. Но эти брошюры не раскупались, не обсуждались. А когда я разговаривал с соответствующими людьми, которые претендовали на роль идеологов, то они произносили только некоторые лозунги популистского плана. </w:t>
      </w:r>
    </w:p>
    <w:p>
      <w:pPr>
        <w:pStyle w:val="Normal"/>
        <w:ind w:right="-185" w:firstLine="720"/>
        <w:jc w:val="both"/>
        <w:rPr/>
      </w:pPr>
      <w:r>
        <w:rPr/>
        <w:t xml:space="preserve">С моей точки зрения, сейчас ключевой момент того, что называется межцивилизационным диалогом или межцивилизационным конфликтом, – это проблема не религиозная и проблема не межконфессиональных противоречий. Это проблема геополитическая. Закончился большой глобальный геополитический период, который можно называть периодом расцвета западной цивилизации. Закончился очередной кондратьевский цикл, который был основан на одной простой вещи – на дешевой нефти. Мы вступаем в период, когда в ближайшие 20–30 лет энергетическая проблема будет ключевой для национальной безопасности, для национального выживания и для проблем глобальной безопасности. А 60–65% энергоресурсов в мире находится в зоне мусульманских стран. Этим все объясняется. </w:t>
      </w:r>
    </w:p>
    <w:p>
      <w:pPr>
        <w:pStyle w:val="Normal"/>
        <w:ind w:right="-185" w:firstLine="720"/>
        <w:jc w:val="both"/>
        <w:rPr/>
      </w:pPr>
      <w:r>
        <w:rPr/>
        <w:t xml:space="preserve">Второй момент заключается в следующем. Многие мусульманские режимы являются на самом деле не мусульманскими режимами. Например, режим в Египте – это не мусульманский режим. Также как и режим Саддама Хусейна. Это квазирежимы, режимы лицемеров. Есть проблема самоидентификации и в Иране… Дело в том, что «белая» революция шаха Пехлеви, которая началась в 1963 г. при всех экономических успехах привела к революции 1978 г. Это было в определенной степени закономерно, потому что модернизация, в том числе и в исламской мире, в силу специфики тотальности ислама не охватывает только экономические компоненты общества, только социальные аспекты общества, она приводит к конфликту в религиозной, духовной сфере. Это и произошло. </w:t>
      </w:r>
    </w:p>
    <w:p>
      <w:pPr>
        <w:pStyle w:val="Normal"/>
        <w:ind w:right="-185" w:firstLine="720"/>
        <w:jc w:val="both"/>
        <w:rPr/>
      </w:pPr>
      <w:r>
        <w:rPr/>
        <w:t>Взвешивая на чашах весов международную безопасность, нельзя не понимать, что незримо начинается борьба, соперничество за то, на чьей стороне будет мусульманский мир, и каков будет этот мир в ближайшие 10–15 или 20 лет, в период адаптации глобальной системы к новым отношениям и к новым реалиям, к реалиям дорогой энергии, к реалиям сокращающихся энергетических ресурсов и к реалиям ревизии цивилизационных основ существования человечества. В этой связи важным моментом является следующее. Реальная борьба происходит не на периферии. Бен Ладен – это мифическая фигура. Это фигура, которая была создана США, и американцы это не скрывали. Она была создана для того, чтобы как-то консолидировать моджахедов в период советской интервенции в Афганистане. Более того, само появление Бен Ладена именно тогда, когда это надобится американцам, наводит на определенные размышления. Если говорить о терроризме и экстремизме, то я исхожу из того, что во многом международный терроризм – это специфическая форма игры спецслужб. Причем, той игры, которую на определенном этапе эти спецслужбы перестают контролировать. Ключевая борьба, которая разворачивается сейчас в исламе (а от нее зависит судьба международной безопасности в ближайшие  20-30 лет), это борьба, которая идет между так называемыми умеренными, квазиисламскими режимами в мусульманском мире, и между исламскими фундаменталистами. Это очень важный момент, и ход нашей дискуссии все время приводит к мысли о том, что главенствует только некий субъективный момент. Достаточно ликвидировать, расстрелять, убрать, посадить в тюрьму и т. д. 100, 200, 300 радикалов и все будет хорошо. На самом деле, речь идет об объективном процессе, он не контролируется, и считать, что тотальный контроль здесь вообще возможен, нельзя.</w:t>
      </w:r>
    </w:p>
    <w:p>
      <w:pPr>
        <w:pStyle w:val="Normal"/>
        <w:ind w:right="-185" w:firstLine="720"/>
        <w:jc w:val="both"/>
        <w:rPr/>
      </w:pPr>
      <w:r>
        <w:rPr/>
        <w:t>Г-н Игнатенко приводил пример Нигерии. Посмотрите на эту ситуацию с другой стороны. Нигерия – страна, которая является экспортером нефти, которая занимает одно из первых мест в мире по коррупции. Социальная дифференциация там настолько огромна, настолько чудовищна, социальные язвы в нигерийском обществе настолько сильны, что исламизация Нигерии (кстати, происходила она без прозелитизма) происходила спонтанно. Среднедушевой доход на нигерийскую семью, которая состоит в среднем из 7–8 человек, составляет 4 доллара в месяц. И в этой Нигерии, словно провокационно, проводится конкурс «Мисс Вселенная», который бросает вызов духовным устоям несчастных людей, которые в исламе находят форму своего существования. Затем появляется статья, в которой оскорбляется Пророк Мухаммед. Для мусульманина сакральные ценности ислама являются главенствующими. Этот тот последний элемент самоидентификации, который в условиях глобальной несправедливости из-за развития западной цивилизации испытывают страны третьего мира. Эта религиозная самоидентификации очень важна. Отсюда парадокс. Лет 20-30 назад появилась рок-опера «Иисус Христос – сверхзвезда»… которую, как и остальные вещи, связанные с массовой культурой, можно относить к элементам абсолютной десакрализации западного общества. В Нигерии этого не произошло. Да, там невежественные люди, они не учились в Сорбонне, они борются за выживание, за несколько центов в день. Но они уважают свою религию, потому что для них это форма жизни, последняя отчаянная надежда на эту жизнь в этом несправедливом мире.</w:t>
      </w:r>
    </w:p>
    <w:p>
      <w:pPr>
        <w:pStyle w:val="Normal"/>
        <w:ind w:right="-185" w:firstLine="720"/>
        <w:jc w:val="both"/>
        <w:rPr/>
      </w:pPr>
      <w:r>
        <w:rPr/>
        <w:t xml:space="preserve">Ключевой момент геополитической игры заключается в том, что существует некий негласный пакт, но этот пакт подтверждается определенными политическими реалиями, в частности, теми событиями, которые происходили в 2000 г. в США. А тогда создавались определенные стратегические договоренности между умеренными квазиисламскими режимами и США. Суть заключается в том, что США должны развернуть базу против фундаментализма в исламском мире, обеспечить безопасность этих так называемых умеренных, традиционных: «хороших» – исламских режимов, а в ответ на это будет обеспечено то, что необходимо западной цивилизации, в которую эти квазиисламские режимы интегрируются. И эта тенденция оказывается сильнее инстинкта самовыживания. «Талибан» в этом смысле – символ. Да, были разрушены определенные памятники. Но, знаете, в каждой стране какие-то памятники разрушаются. В каждой стране разрушается нечто, и нам грех говорить: за 70 лет в нашей стране столько было разрушено и исламского, и христианского, и всякого другого. Не надо смотреть свысока на то, что происходит в Афганистане. Перед «Талибаном» стояла одна задача, историческая задача: объединение и национальная консолидация Афганистана – и движение все равно рано или поздно ее решит, потому что "Талибан" не ушел с арены. Это национальная задача. В религиозном смысле, «Талибан», действительно, представлял собой модель нового исламского режима, который действовал в том числе и во благо глобальной безопасности. Ключевая проблема глобальной безопасности, в том числе и для западной цивилизации, это проблема контроля над наркотиками. Через 9–11 месяцев после того, как убрали «Талибан», производство наркотиков возросло чуть ли не в 8–8,5 раз. Или даже в 14 раз! </w:t>
      </w:r>
    </w:p>
    <w:p>
      <w:pPr>
        <w:pStyle w:val="Normal"/>
        <w:ind w:right="-185" w:firstLine="720"/>
        <w:jc w:val="both"/>
        <w:rPr/>
      </w:pPr>
      <w:r>
        <w:rPr/>
        <w:t xml:space="preserve">Проблема «Талибана», с моей точки зрения, это проблема того, каким образом реализуется договоренность между западной цивилизацией и так называемыми квазиисламскими режимами по борьбе с общим врагом. Это ведет к усилению и укреплению фундаментализма. Более того, в определенной степени фундаментализм усиливается как реакция на усиление господства западной цивилизации в рамках других цивилизационных ареалов. Наиболее наглядно это видно в Индии, но в специфических формах это есть и в России, это есть и в США… </w:t>
      </w:r>
    </w:p>
    <w:p>
      <w:pPr>
        <w:pStyle w:val="Normal"/>
        <w:ind w:right="-185" w:firstLine="720"/>
        <w:jc w:val="both"/>
        <w:rPr/>
      </w:pPr>
      <w:r>
        <w:rPr/>
        <w:t xml:space="preserve">А что касается 11 сентября и других событий, то, знаете, если следовать кодексу западной демократии, то решений суда не было. Когда будет суд, когда будет это определено, тогда можно будет это говорить. То же касается так называемого террористического акта М. Бараева. С одной стороны, все отмечают, что захват здания был осуществлен блестяще. Два месяца эта компания бродила по Москве, никто на нее не обращал внимание. Потом они захватили театр и не знали, что делать. М. Бараев, между прочим, не выставил ни одного религиозного исламского требования. С этой точки зрения, он не моджахед. Все время было ощущение, что он ждет какой-то подсказки. </w:t>
      </w:r>
    </w:p>
    <w:p>
      <w:pPr>
        <w:pStyle w:val="Normal"/>
        <w:ind w:right="-185" w:firstLine="720"/>
        <w:jc w:val="both"/>
        <w:rPr/>
      </w:pPr>
      <w:r>
        <w:rPr/>
        <w:t xml:space="preserve">Теперь, что касается ваххабизма. Неуважение к исламу проявляется  даже в нюансах. Но это нормально в идеологической борьбе. Если  я скажу, что я – ваххабит, на меня будут смотреть с подозрением. Но дело в том, что каждый мусульманин – это ваххабит. В каком смысле? Ваххаб – одно из 99 священных имен Аллаха. В этом смысле я – ваххабит… Бен Ладен – это продукт действия американских спецслужб, которые вели свою игру в Афганистане. Насчет фетв: Бен Ладен не является никаким авторитетным религиозным деятелем. Если бы г-н Игнатенко вдруг выступил с каким-либо православным заявлением, высказал бы свою точку зрения по поводу каких-либо религиозных событий, неужели Патриарх посчитал бы нужным опровергать г-на Игнатенко? Нет, конечно. Потому что г-н Игнатенко, может быть, хороший специалист, но как богослов он не является авторитетом для РПЦ. </w:t>
      </w:r>
    </w:p>
    <w:p>
      <w:pPr>
        <w:pStyle w:val="Normal"/>
        <w:ind w:right="-185" w:firstLine="720"/>
        <w:jc w:val="both"/>
        <w:rPr/>
      </w:pPr>
      <w:r>
        <w:rPr/>
        <w:t xml:space="preserve">А что касается Ливана, то это уже политологический момент. Дело в том, что проблема этнического соотношения, проблема демографических показателей и т. д., это проблема не только религиозная, это проблема, скорее, этническая. Есть масса свидетельств, что, когда определенные этнические группы становятся близкими друг другу в той или иной стране, уровень конфликтности в отношениях между ними усиливается. Старая система, которая была создана еще в 50-е годы,  рухнула, а новые правила не возникли в силу того, что лидеры не смогли к этому подготовиться. Понадобилось 14 лет военных действий в Ливане для того, чтобы эти правила были сформулированы. </w:t>
      </w:r>
    </w:p>
    <w:p>
      <w:pPr>
        <w:pStyle w:val="Normal"/>
        <w:ind w:right="-185" w:firstLine="720"/>
        <w:jc w:val="both"/>
        <w:rPr/>
      </w:pPr>
      <w:r>
        <w:rPr/>
        <w:t>Таким образом, есть идеологическая борьба. Она будет разворачиваться, потому что ясно, что ислам, радикальный ислам определен в качестве главного врага для западной цивилизации. Это будет транслироваться на соответствующие страны, в том числе на Россию. К этому надо быть готовым. Это будет происходить, потому что в этом заинтересованы определенные властные группы, которые не способны решать социальные и политические проблемы тех или иных стран.</w:t>
      </w:r>
    </w:p>
    <w:p>
      <w:pPr>
        <w:pStyle w:val="Normal"/>
        <w:ind w:right="-185" w:firstLine="720"/>
        <w:jc w:val="both"/>
        <w:rPr/>
      </w:pPr>
      <w:r>
        <w:rPr/>
        <w:t>Второй момент заключается в том, что процессы, которые происходят в исламском ареале, объективны, они связаны с глобальной несправедливостью, которая существует в мире. И даже если враги ислама арестуют Бен Ладена, эту мифическую личность, или соответствующих людей посадят в тюрьму, дело не в этом. Дело в том, что та социальная несправедливость, та бедность, та нищета, которая существует в третьем мире, в том числе в исламском, будут порождать это. Речь идет о том, что мир находится на стадии выработки новых правил игры. Возможно, эти правила (также как в Ливане) будут выработаны после какого-то конфликтного периода. Возможно, разум окажется сильнее, и диалог с соответствующими позитивными результатами произойдет в более быстрых темпах.</w:t>
      </w:r>
    </w:p>
    <w:p>
      <w:pPr>
        <w:pStyle w:val="Normal"/>
        <w:ind w:right="-185" w:firstLine="720"/>
        <w:jc w:val="both"/>
        <w:rPr/>
      </w:pPr>
      <w:r>
        <w:rPr>
          <w:b/>
        </w:rPr>
        <w:t xml:space="preserve">А. Малашенко </w:t>
      </w:r>
      <w:r>
        <w:rPr>
          <w:bCs/>
        </w:rPr>
        <w:t>(старший научный сотрудник Московского Центра Карнеги).</w:t>
      </w:r>
      <w:r>
        <w:rPr/>
        <w:t xml:space="preserve"> Боюсь, на фоне того, что сейчас говорилось, моя тема будет немножко скучноватой. Тем более некоторые вещи, о которых я будут говорить, лежат на поверхности, их все знают, но их не всегда запускают в оборот на конференциях. Я это прекрасно понимаю, так как куда занятнее сейчас говорить об экстремизме, терроризме и т. д.</w:t>
      </w:r>
    </w:p>
    <w:p>
      <w:pPr>
        <w:pStyle w:val="Normal"/>
        <w:ind w:right="-185" w:firstLine="720"/>
        <w:jc w:val="both"/>
        <w:rPr/>
      </w:pPr>
      <w:r>
        <w:rPr/>
        <w:t xml:space="preserve">Тем не менее для мусульманского мира необходим тот феномен, который можно назвать модернизацией. Этот мир не модернизирован в той мере, чтобы быть готовым к ответу на западный вызов. Это, видимо, самая главная беда мусульманского мира. Это очень банально, но это так. И если мы это признаем, будем исходить из этих позиций, то, я думаю, будем спокойнее относиться и к экстремизму, и к терроризму. Не в том плане, что мы не будем против них бороться и их ругать, но будем помнить о некой неизбежности, о некой неуправляемости этих печальных феноменов. </w:t>
      </w:r>
    </w:p>
    <w:p>
      <w:pPr>
        <w:pStyle w:val="Normal"/>
        <w:ind w:right="-185" w:firstLine="720"/>
        <w:jc w:val="both"/>
        <w:rPr/>
      </w:pPr>
      <w:r>
        <w:rPr/>
        <w:t xml:space="preserve">С моей точки зрения,  мусульманский мир не может быть модернизирован в принципе без реформы или без модернизации ислама. Откровенно говоря, я сам не знаю толком, что это такое. Я думаю, что это почти никто не знает, хотя толкований, безусловно, для этого феномена существует великой множество. Можно ли сравнивать гипотетическую или потенциальную реформу в исламе с Реформацией в христианстве? Вы знаете, я бы побоялся, хотя знаю, что многие это делают… Я под реформой ислама имею в виду приспособление (извините меня, особенно мусульмане!) религии к элементарному социальному, экономическому и прочему прогрессу. Это выработка какой-то общей религиозной концепции, которая была бы ему адекватна. Почему это так важно? Потому, что без реформы ислама не пойдет никакая модернизация мусульманского мира. Ислам – не просто религия, это идеология. Я с этим абсолютно согласен. Это идеология, которая, простите меня, была создана не Пророком Мухаммедом, а создавалась живыми людьми на протяжении многих столетий. И эта идеология пока что не реформировалась. А обращена она, ислам как система, не к Аллаху, а к нам с вами, ко всему миру, к реальному мусульманскому бытию… В мусульманском мире, с моей точки зрения, нет ни первичности, ни вторичности, модернизация в нем должна происходить одновременно. Она сейчас происходит? Если угодно, да. Некий вяло текущий, очень противоречивый процесс, отстающий на века от Запада. Как он будет дальше развиваться, я просто не знаю. Но пользуясь выражением профессора Преображенского из булгаковского «Собачьего сердца»: пусть на меня не обижаются мусульмане, но в мусульманских умах по части осовременивания и по части соединения ислама как культуры, как традиции, как идеологии с современностью существует полная разруха. Это не потому, что ислам – плохой, а потому что так получилось. И как это все будет происходить, совершенно не понятно. Тем более, что верхушечная модернизация, которая имеет место, достаточно опасна. </w:t>
      </w:r>
    </w:p>
    <w:p>
      <w:pPr>
        <w:pStyle w:val="Normal"/>
        <w:ind w:right="-185" w:firstLine="720"/>
        <w:jc w:val="both"/>
        <w:rPr/>
      </w:pPr>
      <w:r>
        <w:rPr/>
        <w:t xml:space="preserve">Есть еще один достаточно обидный для мусульман момент: вся эта модернизация так или иначе есть своего рода имитационные попытки догнать и перегнать Запад. Если перегнать нельзя, то хотя бы каким-то образом догнать… Есть определенный комплекс неполноценности перед Западом, ушедшим далеко вперед, навсегда. И все, что можно сделать, – это каким-то образом ему подражать. Ничего нового на Земле, в мирской жизни сделать, видимо, невозможно. И тем труднее соединять это с исламской идеологией, тем обиднее. Опять же, возвращаюсь к термину «комплекс неполноценности». Если угодно, на одной стороне – провал в отношении модернизации, это вечное отставание, а на другой – Бен Ладен с его взрывами и прочим. Конечно, огромный разрыв, масса логических поворотов, но я считаю, что корни здесь, а вершина пирамиды – Бен Ладен. </w:t>
      </w:r>
    </w:p>
    <w:p>
      <w:pPr>
        <w:pStyle w:val="Normal"/>
        <w:ind w:right="-185" w:firstLine="720"/>
        <w:jc w:val="both"/>
        <w:rPr/>
      </w:pPr>
      <w:r>
        <w:rPr/>
        <w:t xml:space="preserve">Что еще, с моей точки зрения, печально? Тут говорилось о квазиисламских режимах. Я могу с чем-то согласиться, с чем-то нет, но у мусульманского мира есть определенное ядро. Это, естественно, нефть, нефтяной ареал. И он как раз проиграл, он не сумел себя реализовать в плане модернизации. Те деньги, которые они получали, дешевые деньги, были бездарно растрачены, так же как бездарно были растрачены нефтяные деньги коммунистов. Все пошло у них – на золотые унитазы, у нас – на ГДРовские колготки. Ничего не было сделано для модернизации общества. В этом самом ядре, в этом моторе мусульманского мира или в том, что могло бы быть этим мотором. С этой точки зрения, я считаю, что ситуация там катастрофическая. Думаю, в ближайшее время в Персидском заливе, особенно в Саудовской Аравии будет не скачок вперед, а не понятно что. Во всяком случае, у меня в этом отношении самые тревожные ощущения. И это увязывается с идеей  демодернизации, архаизации в той или иной форме. Она касается экономики, социальных отношений, культуры, чего угодно. Если мы сейчас будем называть примеры, то одним Афганистаном и Таджикистаном не отделаемся. Мы, я думаю, перечислим добрую половину, две трети мусульманского мира, и там найдем достаточно весомое доказательство того, что они идут не вперед, а назад. Но, что самое интересное, какими-то активными фракциями общества: фундаменталистами, экстремистами, неофундаменталистами – движение назад воспринимается как реальное движение вперед. Они идут вперед, к золотому веку. Если исходить из этой логики, то что изобретать и выдумывать? Все самое хорошее – в прошлом.  </w:t>
      </w:r>
    </w:p>
    <w:p>
      <w:pPr>
        <w:pStyle w:val="Normal"/>
        <w:ind w:right="-185" w:firstLine="720"/>
        <w:jc w:val="both"/>
        <w:rPr/>
      </w:pPr>
      <w:r>
        <w:rPr/>
        <w:t xml:space="preserve">Круг сторонников этих людей все более растет… Если посмотреть на те силы, которые действуют в рамках радикального ислама – кого там только нет: от компьютерщиков до таджикских крестьян. Что их объединяет? Поиск исламской альтернативы. Это утопия? Да, конечно, это утопия. Не может быть никакого исламского государства. Очень хорошо о нем рассуждать, но не будет его никогда – ни в Иране, ни в Алжире, нигде. Зато борьба за него будет вечной. И эта борьба будет еще больше рубить модернизацию, способствовать еще большей архаизации общества. </w:t>
      </w:r>
    </w:p>
    <w:p>
      <w:pPr>
        <w:pStyle w:val="Normal"/>
        <w:ind w:right="-185" w:firstLine="720"/>
        <w:jc w:val="both"/>
        <w:rPr/>
      </w:pPr>
      <w:r>
        <w:rPr/>
        <w:t>Дело обстоит еще хуже. Есть еще одна угроза. И это я вижу по Центральной Азии. Пример локальный, но примерно то же самое было в Иране. Синкопированная, ускоренная реформа. Но удалось ли где-нибудь насильственно модернизизировать мусульманское общество? Нет.</w:t>
      </w:r>
    </w:p>
    <w:p>
      <w:pPr>
        <w:pStyle w:val="Normal"/>
        <w:ind w:right="-185" w:firstLine="720"/>
        <w:jc w:val="both"/>
        <w:rPr/>
      </w:pPr>
      <w:r>
        <w:rPr>
          <w:b/>
        </w:rPr>
        <w:t>Ш. Султанов</w:t>
      </w:r>
      <w:r>
        <w:rPr/>
        <w:t>. В Малайзии.</w:t>
      </w:r>
    </w:p>
    <w:p>
      <w:pPr>
        <w:pStyle w:val="Normal"/>
        <w:ind w:right="-185" w:firstLine="720"/>
        <w:jc w:val="both"/>
        <w:rPr/>
      </w:pPr>
      <w:r>
        <w:rPr>
          <w:b/>
        </w:rPr>
        <w:t>А. Малашенко</w:t>
      </w:r>
      <w:r>
        <w:rPr/>
        <w:t>. Это то исключение, которое подтверждает правило. Но я могу вашу Малайзию покрыть Турцией. Поживем – увидим. Чего мы ожидаем от Центральной Азии? Дай Бог, чтобы я ошибся. Пойдет реформа быстро – будет расслоение общества, будет обратный удар от традиционного сектора. Не пойдет реформа, деньги разворуют – все будут жить еще хуже, опять будет удар, опять будет удар по исламской линии. Я провел в Центральной Азии недавно недели три, поездил, разговаривал с самыми разными людьми – от министров до феллахов. Они все чего-то ждут. Может быть, ислам там не будет самым ударным моментом, но он потом подсоединиться.</w:t>
      </w:r>
    </w:p>
    <w:p>
      <w:pPr>
        <w:pStyle w:val="Normal"/>
        <w:ind w:right="-185" w:firstLine="720"/>
        <w:jc w:val="both"/>
        <w:rPr/>
      </w:pPr>
      <w:r>
        <w:rPr/>
        <w:t>Еще одно... Такое ощущение, что христианский мир: Америка, Европа, мы, грешные, – создали себе какого-то виртуального мусульманина, даже двух. Один – это парень, который бегает с автоматом по горам и захватывает актовые залы, экстремист, бандит, а второй – это абсолютно послушный мусульманин, который готов к диалогу, к триалогу, к чему угодно. А мы все время подсознательно хотим переделать одного мусульманина в другого… Я считаю, что виртуальность этой пары в том, что нет абсолютного экстремиста, который готов вас живьем сожрать, как нет абсолютно умеренного мусульманина, заводного медвежонка, который будет делать то, что вы хотите. Правильно говорил Ш. Султанов, что в каждом мусульманине сидит ваххабит. А что плохого в этом ваххабизме, если к нему подойти с академических позиций?</w:t>
      </w:r>
    </w:p>
    <w:p>
      <w:pPr>
        <w:pStyle w:val="Normal"/>
        <w:ind w:right="-185" w:firstLine="720"/>
        <w:jc w:val="both"/>
        <w:rPr/>
      </w:pPr>
      <w:r>
        <w:rPr/>
        <w:t xml:space="preserve">В 1968 году вышла книжка Л. Васильева «Пуритане ислама», полностью лишенная политики, но это самый настоящий ислам, 100-процентный ислам. Что мы сейчас морочим голову друг другу и Президенту В.Путину заодно? Зачем это надо? Люди доходят до того, что изобрели новый термин «ваххабетист». Это же маразм. </w:t>
      </w:r>
    </w:p>
    <w:p>
      <w:pPr>
        <w:pStyle w:val="Normal"/>
        <w:ind w:right="-185" w:firstLine="720"/>
        <w:jc w:val="both"/>
        <w:rPr/>
      </w:pPr>
      <w:r>
        <w:rPr/>
        <w:t xml:space="preserve">Мусульмане, будь то российская община, будь то мировая умма, очень подвижны. Это не статичная публика.  У них меняется менталитет, сознание, они одновременно могут быть и либералами, и демократами, и в то же время в чем-то поддерживать Бен Ладена. Я… очень боюсь этих двух виртуальных мусульманских образов. А мы, к сожалению, к этому пришли. Пока человек переходит на позиции экстремизма, становится постепенно убийцей, он проходит целый этап ментальной эволюции. И у меня такое ощущение, что наша идеология, наша практика на каждом этапе все дальше и дальше заталкивает его в экстремизм. Я не оправдываю Бен Ладена, но тем не менее корни чеченского экстремизма и эта эволюция экстремизиации Чечни – дело наших рук. От этого мы никуда не денемся. Надо говорить правду. </w:t>
      </w:r>
    </w:p>
    <w:p>
      <w:pPr>
        <w:pStyle w:val="Normal"/>
        <w:ind w:right="-185" w:firstLine="720"/>
        <w:jc w:val="both"/>
        <w:rPr/>
      </w:pPr>
      <w:r>
        <w:rPr/>
        <w:t xml:space="preserve">Еще раз. Мусульманский мир – не черно-белый, он – цветной. Надо учиться видеть все цвета радуги. Тогда мы будем в этом разбираться, будем говорить о модернизации, глобализации и т. д. </w:t>
      </w:r>
    </w:p>
    <w:p>
      <w:pPr>
        <w:pStyle w:val="Normal"/>
        <w:ind w:right="-185" w:firstLine="720"/>
        <w:jc w:val="both"/>
        <w:rPr/>
      </w:pPr>
      <w:r>
        <w:rPr/>
        <w:t>Самое последнее. Даже не вывод, а некая констатация фактов. Модернизация мусульманского мира – это наша общая проблема, это не только проблема мусульман. Если он не модернизируется, то мы будем получать то, что мы получаем сейчас. И с каждым разом все больше и больше. Я думаю, что в принципе не сегодня и не завтра будут найдены оптимальные формы модернизации, в том числе непосредственно касающиеся религиозной идеологии. Мы сейчас, с моей точки зрения, занимаемся тем, что откровенно или скрытно все время подчеркиваем, что ислам – это та религия, где уже делать нечего: она запущена, реакционна, изначально фундаменталистична и как бы, с этой точки зрения, обречена. Я думаю, что нет. В исламской идеологии есть резервы для модернизации. Мне бы очень хотелось, чтобы я не ошибался.</w:t>
      </w:r>
    </w:p>
    <w:p>
      <w:pPr>
        <w:pStyle w:val="Normal"/>
        <w:ind w:right="-185" w:firstLine="720"/>
        <w:jc w:val="both"/>
        <w:rPr/>
      </w:pPr>
      <w:r>
        <w:rPr>
          <w:b/>
        </w:rPr>
        <w:t>С. Кортунов</w:t>
      </w:r>
      <w:r>
        <w:rPr/>
        <w:t>. Мы открываем дискуссию. Записалось пять человек. Но, может быть, мы начнем с вопросов докладчикам?</w:t>
      </w:r>
    </w:p>
    <w:p>
      <w:pPr>
        <w:pStyle w:val="Normal"/>
        <w:ind w:right="-185" w:firstLine="720"/>
        <w:jc w:val="both"/>
        <w:rPr/>
      </w:pPr>
      <w:r>
        <w:rPr>
          <w:b/>
        </w:rPr>
        <w:t>Ш. Султанов.</w:t>
      </w:r>
      <w:r>
        <w:rPr/>
        <w:t xml:space="preserve"> У меня вопрос по поводу модернизации. Это проблема не технологии, это проблема не методологии, не идеологическая проблема. Это, с одной стороны, аскиологическая проблема, с другой – максимально практическая. Грубо говоря, какую цену мы можем заплатить за модернизацию? Ромен Роллан однажды сказал, что настоящий интеллектуал это тот, кто за свои убеждения готов пожертвовать жизнью. Либо ты модернизируешься и откажешься от своих убеждений, либо мы тебя расстреляем. Во имя каких ценностей нужно проводить модернизацию ислама?</w:t>
      </w:r>
    </w:p>
    <w:p>
      <w:pPr>
        <w:pStyle w:val="Normal"/>
        <w:ind w:right="-185" w:firstLine="720"/>
        <w:jc w:val="both"/>
        <w:rPr/>
      </w:pPr>
      <w:r>
        <w:rPr>
          <w:b/>
        </w:rPr>
        <w:t>А. Малашенко</w:t>
      </w:r>
      <w:r>
        <w:rPr/>
        <w:t xml:space="preserve">. В данном случае – это выживание и обретение нормального уровня жизни. </w:t>
      </w:r>
    </w:p>
    <w:p>
      <w:pPr>
        <w:pStyle w:val="Normal"/>
        <w:ind w:right="-185" w:firstLine="720"/>
        <w:jc w:val="both"/>
        <w:rPr/>
      </w:pPr>
      <w:r>
        <w:rPr>
          <w:b/>
        </w:rPr>
        <w:t xml:space="preserve">Л. Сюкияйнен </w:t>
      </w:r>
      <w:r>
        <w:rPr>
          <w:bCs/>
        </w:rPr>
        <w:t>(Институт государства и права при Президенте РФ).</w:t>
      </w:r>
      <w:r>
        <w:rPr/>
        <w:t xml:space="preserve"> У меня вопрос к А. Игнатенко. Во-первых, я хотел бы согласиться со многими тезисами, которые он высказал, в том числе и с теми, которые вызвали дискуссионные реплики из зала. Единственный вопрос. Когда вы приводили примеры практической реализации исламского проекта, вы привели в пример "Талибан". Считаете ли вы, что никаких иных примеров исламского проекта в реализованном виде в мире больше не существует? Считаете ли вы другие мусульманские страны, несколько десятков, не примерами реализации исламского проекта? В этом случае считаются ли они мусульманскими? Огромное большинство стран Персидского залива, как они? Не являются ли они практической реализацией исламского проекта? И в этом отношении ту реакцию, которую вызывает в Европе исламский проект, может ли он только связываться с одним образцом, таким как вы привели «Талибан», или нет?</w:t>
      </w:r>
    </w:p>
    <w:p>
      <w:pPr>
        <w:pStyle w:val="Normal"/>
        <w:ind w:right="-185" w:firstLine="720"/>
        <w:jc w:val="both"/>
        <w:rPr/>
      </w:pPr>
      <w:r>
        <w:rPr>
          <w:b/>
        </w:rPr>
        <w:t>А. Игнатенко</w:t>
      </w:r>
      <w:r>
        <w:rPr/>
        <w:t xml:space="preserve">. Я готов с удовольствием ответить на этот вопрос и сошлюсь на выступление г-на Султанова, который сказал о квазиисламских режимах. В ряде государств на земном шаре в силу определенных исторических, геофизических и других обстоятельств сложилась такая ситуация, что правящие группы в этих государствах могли производить любые социальные эксперименты. Я могу привести несколько примеров, как эти эксперименты проводились. </w:t>
      </w:r>
    </w:p>
    <w:p>
      <w:pPr>
        <w:pStyle w:val="Normal"/>
        <w:ind w:right="-185" w:firstLine="720"/>
        <w:jc w:val="both"/>
        <w:rPr/>
      </w:pPr>
      <w:r>
        <w:rPr/>
        <w:t xml:space="preserve">Одно государство – это Ливия. Это не исламское государство. Оно руководствуется вздорной, третьей мировой теорией – «зеленой революцией». Это полная ерунда. Нет никакой теории, есть нефтедоллары. Здесь Ш. Султанов приводил очень хороший пример: нефтедоллары в Советском Союзе. Вот нефтедоллары в Советском Союзе тоже позволяли проводить всякого рода социальные эксперименты. То же самое я скажу и о Саудовской Аравии. То есть то, что они делают, это не реализация исламского проекта, это реализация нефтедолларов. А вы попробуйте реализовать любой исламский проект где-нибудь в какой-нибудь стране типа Афганистана. Получается «Талибан». </w:t>
      </w:r>
    </w:p>
    <w:p>
      <w:pPr>
        <w:pStyle w:val="Normal"/>
        <w:ind w:right="-185" w:firstLine="720"/>
        <w:jc w:val="both"/>
        <w:rPr/>
      </w:pPr>
      <w:r>
        <w:rPr>
          <w:b/>
        </w:rPr>
        <w:t>М. Шевченко</w:t>
      </w:r>
      <w:r>
        <w:rPr/>
        <w:t>. Вопрос к Игнатенко. Александр Александрович, вы между делом сказали, что ваххабизм – это термин всем понятный. Вы даже не захотели разъяснять, что это такое. И все-таки, у меня к вам просьба: не могли бы вы разъяснить, что такое, с вашей точки зрения, ваххабизм. Угрожает ли безопасности Российской Федерации Ханбалитский масхаб и страны Залива или это какой-то новый термин, который вы вводите для обозначения экстремистов и террористов на территории РФ?</w:t>
      </w:r>
    </w:p>
    <w:p>
      <w:pPr>
        <w:pStyle w:val="Normal"/>
        <w:ind w:right="-185" w:firstLine="720"/>
        <w:jc w:val="both"/>
        <w:rPr/>
      </w:pPr>
      <w:r>
        <w:rPr>
          <w:b/>
        </w:rPr>
        <w:t>А. Игнатенко</w:t>
      </w:r>
      <w:r>
        <w:rPr/>
        <w:t xml:space="preserve">. … Нам всем, ученым, политикам, журналистам, необходимо перейти от перепихивания словом «ислам»: ислам хороший, ислам плохой, ислам – туда, ислам – сюда – к более тонкому анализу, увидеть в том, что происходит (я абсолютно согласен с выступавшими здесь и А. Малашенко, и Ш. Султановым) многоцветие исламского мира. Ислам существует в виде каких-то конкретных проявлений, течений, направлений, движений. И когда собираются люди и начинают обсуждать проблему ислама, оперируя одной только категорией, то получается чепуха, споры и дурное настроение. </w:t>
      </w:r>
    </w:p>
    <w:p>
      <w:pPr>
        <w:pStyle w:val="Normal"/>
        <w:ind w:right="-185" w:firstLine="720"/>
        <w:jc w:val="both"/>
        <w:rPr/>
      </w:pPr>
      <w:r>
        <w:rPr/>
        <w:t xml:space="preserve">Уже в настоящее время не только у нас, в России, но и на Западе, по всему миру идут поиски адекватной терминологии, адекватного понятийного аппарата для того, чтобы объяснить процессы, происходящие в исламе, с исламом и вокруг ислама. Оказалось, что начиная с 70-х годов происходила в разных странах мира радикализация ислама, осуществлялась радикализация на тот момент существовавшего ислама вследствие экспорта определенного направления из определенного места в другие места земного шага. А именно: в ходе холодной войны, в ходе конкуренции между США и Советским Союзом прежде всего в арабский мир стала экспортироваться особая форма ислама, особое направление ислама. Это направление ислама называется ваххабизм. Это то направление ислама, которое зародилось в </w:t>
      </w:r>
      <w:r>
        <w:rPr>
          <w:lang w:val="en-US"/>
        </w:rPr>
        <w:t>XVIII</w:t>
      </w:r>
      <w:r>
        <w:rPr/>
        <w:t xml:space="preserve"> в. и развилось на Аравийском полуострове. Это учение Ибн Абдул Ваххаба. То учение, которому, к слову сказать, сами саудовцы уже не следуют. Вы вдумайтесь только: все саудовские принцы давным-давно ушли от этих идеалов. </w:t>
      </w:r>
    </w:p>
    <w:p>
      <w:pPr>
        <w:pStyle w:val="Normal"/>
        <w:ind w:right="-185" w:firstLine="720"/>
        <w:jc w:val="both"/>
        <w:rPr/>
      </w:pPr>
      <w:r>
        <w:rPr/>
        <w:t xml:space="preserve">Но в те же 70-е годы, когда шла холодная война, какую идеологию экспортировал Советский Союз? Советский Союз экспортировал идеологию марксизма-ленинизма. Ту идеологию марксизма-ленинизма, которой не очень-то следовали в Советском Союзе. Всем коммунистам в развивающихся странах, странах Запада объясняли, что необходимо совершить социалистическую революцию, установить диктатуру пролетариата. Экспортерам, то есть всем советским идеологам, говорили: «Побойтесь Бога! Какой пролетариат у нас, предположим, в Афганистане?» – «Да, нет, – отвечали, – если вы настоящие марксисты, вы должны верить в диктатуру пролетариата». Здесь примерно та же самая ситуация. Саудовские ваххабиты… занимаются экспортом ваххабизма, то есть экспортом идеологии, которую основал определенный человек. Вот то, что я подразумеваю под ваххабизмом. Другое дело, что в последующем (но это не моя вина и даже не вина журналистов) ваххабитом стали называть любого экстремиста. </w:t>
      </w:r>
    </w:p>
    <w:p>
      <w:pPr>
        <w:pStyle w:val="Normal"/>
        <w:ind w:right="-185" w:firstLine="720"/>
        <w:jc w:val="both"/>
        <w:rPr/>
      </w:pPr>
      <w:r>
        <w:rPr/>
        <w:t xml:space="preserve">По поводу М. Бараева. Я не знаю, как что было с М. Бараевым. Это покажет следствие и суд. Но М. Бараев и все те люди, которые организовывали эту акцию, сделали все для того, чтобы показать, что они являются мусульманами, которые следуют определенному направлению. А что они на самом деле, как вы считаете, выступали за чисто чеченские цели – это уже другой вопрос. Они вывесили черный ваххабитский флаг, на котором написано: «Нет божества, кроме Аллаха и Мухаммед – его посланник», они сразу заявили, что будут бороться против неверных и уничтожать их. Это все было на телеканале "Аль Джазира". А слово «неверный»? Если вы возьмете любой исламский текст, то там говорится о милосердии. Любой исламский текст начинается словами: «Во имя Аллаха милостивого и милосердного». А ваххабитские тексты, заявления, лозунги начинаются со слова «неверный»: мы против неверных, мы всех неверных уничтожим. Я еще раз обращусь к этому примеру, он очень характерный и яркий: «Убить неверного – все равно, что совершить намаз». Это не случайно. Ваххабизм – он в этом. Он не говорит даже, что такое вера, он говорит о том, что есть неверие. Главное содержание ваххабизма – это отрицание неверия, а под неверием понимается все, что не есть ваххабизм, под неверными – все, кто не мусульмане. </w:t>
      </w:r>
    </w:p>
    <w:p>
      <w:pPr>
        <w:pStyle w:val="Normal"/>
        <w:ind w:right="-185" w:firstLine="720"/>
        <w:jc w:val="both"/>
        <w:rPr/>
      </w:pPr>
      <w:r>
        <w:rPr/>
        <w:t xml:space="preserve">Я не буду заниматься академическими вещами. Они, кстати, прекрасно расписаны у А. Васильева в его книге «Пуритане ислама» и в книге «История Саудовской Аравии» – там прекрасно прописано, что есть ваххабизм. </w:t>
      </w:r>
    </w:p>
    <w:p>
      <w:pPr>
        <w:pStyle w:val="Normal"/>
        <w:ind w:right="-185" w:firstLine="720"/>
        <w:jc w:val="both"/>
        <w:rPr/>
      </w:pPr>
      <w:r>
        <w:rPr>
          <w:b/>
        </w:rPr>
        <w:t>С. Кортунов</w:t>
      </w:r>
      <w:r>
        <w:rPr/>
        <w:t xml:space="preserve">. Справедливость требует, чтобы я прежде всего дал слово архиепископу Т. Кондрусевичу и генералу В. Овчинскому. </w:t>
      </w:r>
    </w:p>
    <w:p>
      <w:pPr>
        <w:pStyle w:val="Normal"/>
        <w:ind w:right="-185" w:firstLine="720"/>
        <w:jc w:val="both"/>
        <w:rPr/>
      </w:pPr>
      <w:r>
        <w:rPr>
          <w:b/>
        </w:rPr>
        <w:t xml:space="preserve">Т. Кондрусевич </w:t>
      </w:r>
      <w:r>
        <w:rPr>
          <w:bCs/>
        </w:rPr>
        <w:t>(архиепископ, Апостольский администратор Севера Европейской части России).</w:t>
      </w:r>
      <w:r>
        <w:rPr/>
        <w:t xml:space="preserve"> Поднятая тема, конечно, является актуальнейшей для всех нас здесь, в России, – проблема терроризма, проблема экстремизма  и угроза национальной и международной безопасности. Несомненно, проблема существует. Я хотел бы, однако, обратить внимание на нечто другое, немножко шире посмотреть на этот вопрос. В прошлый четверг в газете, которая называется «Газета» появилась статья, где, к величайшему моему удивлению, написано, что группа экспертов, около 30 человек, подготовила документ к совместному заседанию Совета Безопасности РФ, Государственного Совета и Совета по взаимодействию с религиозными организациями при Президенте РФ. В этом документе перечислены религиозные организации экстремистского толка. На первом месте оказалась католическая церковь, на втором – протестантские организации и т. д. В России официально зарегистрировано около 70 различных религиозных течений. Только три из них не попали в список. Это православная церковь, буддизм и иудаизм.</w:t>
      </w:r>
    </w:p>
    <w:p>
      <w:pPr>
        <w:pStyle w:val="Normal"/>
        <w:ind w:right="-185" w:firstLine="720"/>
        <w:jc w:val="both"/>
        <w:rPr/>
      </w:pPr>
      <w:r>
        <w:rPr/>
        <w:t>В России 20 тысяч зарегистрированных религиозных организаций. 10 тысяч из них – православные, чуть больше 4 тысяч – это протестанты, на третьем месте – мусульмане, у католиков примерно столько же, сколько у буддистов, сколько у иудеев. Получается так, что половина всех зарегистрированных религиозных организаций имеет экстремистский толк. А ведь совершенно недавно, после трагических событий в Москве на Дубровке, событий, связанных с "Норд-Остом", абсолютно все представители религиозных организаций говорили (я сам сделал два заявления), что нельзя допустить того, чтобы смешивать терроризм, экстремизм с национализмом, с религией. Надо отделить эти вещи. Люди боятся, чтобы не было в Москве погромов. И в то же самое время – такой список. Существует он или нет, я не видел, но об этом написано и в газете «</w:t>
      </w:r>
      <w:r>
        <w:rPr>
          <w:lang w:val="en-US"/>
        </w:rPr>
        <w:t>The</w:t>
      </w:r>
      <w:r>
        <w:rPr/>
        <w:t xml:space="preserve"> </w:t>
      </w:r>
      <w:r>
        <w:rPr>
          <w:lang w:val="en-US"/>
        </w:rPr>
        <w:t>Moscow</w:t>
      </w:r>
      <w:r>
        <w:rPr/>
        <w:t xml:space="preserve"> </w:t>
      </w:r>
      <w:r>
        <w:rPr>
          <w:lang w:val="en-US"/>
        </w:rPr>
        <w:t>Times</w:t>
      </w:r>
      <w:r>
        <w:rPr/>
        <w:t xml:space="preserve">». Вчера журналисты мне говорили, что существует, действительно, 15 страниц такого текста, обещали его показать. </w:t>
      </w:r>
    </w:p>
    <w:p>
      <w:pPr>
        <w:pStyle w:val="Normal"/>
        <w:ind w:right="-185" w:firstLine="720"/>
        <w:jc w:val="both"/>
        <w:rPr/>
      </w:pPr>
      <w:r>
        <w:rPr/>
        <w:t>Мы говорим об исламе – это очень важная тема. Но хотелось бы знать, куда мы идем, каково будущее нашего общества.</w:t>
      </w:r>
    </w:p>
    <w:p>
      <w:pPr>
        <w:pStyle w:val="Normal"/>
        <w:ind w:right="-185" w:firstLine="720"/>
        <w:jc w:val="both"/>
        <w:rPr/>
      </w:pPr>
      <w:r>
        <w:rPr>
          <w:b/>
        </w:rPr>
        <w:t xml:space="preserve">В. Овчинский </w:t>
      </w:r>
      <w:r>
        <w:rPr>
          <w:bCs/>
        </w:rPr>
        <w:t>(вице-президент  Сибирско-Уральской алюминиевой академии)</w:t>
      </w:r>
      <w:r>
        <w:rPr/>
        <w:t xml:space="preserve">. Я хотел бы развить идею, которую мой друг, Шамиль Султанов, поднял здесь. А именно – о конспирологическом аспекте всего того, что связано с так называемым исламским экстремизмом, исламским терроризмом. </w:t>
      </w:r>
    </w:p>
    <w:p>
      <w:pPr>
        <w:pStyle w:val="Normal"/>
        <w:ind w:right="-185" w:firstLine="720"/>
        <w:jc w:val="both"/>
        <w:rPr/>
      </w:pPr>
      <w:r>
        <w:rPr/>
        <w:t xml:space="preserve">Дело в том, что этими проблемами я занимаюсь с середины 80-х годов, когда работал в МВД СССР. По указанию ЦК КПСС было создано несколько групп, которые изучали влияние ислама на организованную преступность в Советском Союзе. Одну из таких групп я возглавлял. В это время шло «узбекское дело». Тогда мы пришли к совершенно четким выводам и результатам. Все, что называлось исламским экстремизмом, исламским фундаментализмом было на самом деле прикрытием для действий организованной преступности, организованных преступных сообществ, которые использовали различные ритуалы, различные обычаи, традиции для того, чтобы исламом прикрыть свою преступную деятельность. </w:t>
      </w:r>
    </w:p>
    <w:p>
      <w:pPr>
        <w:pStyle w:val="Normal"/>
        <w:ind w:right="-185" w:firstLine="720"/>
        <w:jc w:val="both"/>
        <w:rPr/>
      </w:pPr>
      <w:r>
        <w:rPr/>
        <w:t>Такой вывод был сделан в середине 80-х годов. Затем развитие шло по негативной спирали: были и карабахские события. Я был участником тех событий, затем ряда других, очень негативных событий. Если взять Карабахский конфликт… Мы изучали причину конфликта между армянской и азербайджанской общинами. Все тогда (1989 год)  говорили о конфликте цивилизаций, о конфликте мусульман и христиан. Никакого конфликта цивилизаций в тот момент не было. Был конфликт мафиозных кланов, армянского и азербайджанского, которые не хотели делить территорию, не хотели делить деньги, не хотел делить финансовые потоки. Из-за этого стравили два народа, устроили кровавую бойню. Дальше этот центробежный процесс получил силу и привел в конечном итоге к развалу Советского Союза.</w:t>
      </w:r>
    </w:p>
    <w:p>
      <w:pPr>
        <w:pStyle w:val="Normal"/>
        <w:ind w:right="-185" w:firstLine="720"/>
        <w:jc w:val="both"/>
        <w:rPr/>
      </w:pPr>
      <w:r>
        <w:rPr/>
        <w:t xml:space="preserve">Второй конспирологический аспект, о котором говорил Ш. Султанов, это игра спецслужб. Да, действительно, игра спецслужб. Если мы возьмем тот же ваххабизм, то давайте вспомним, что еще в 1870 г. британский генштаб издал секретную директиву, суть ее заключалась в том, как превратить арабскую революцию в революцию, нужную Британской империи. Были запущены механизмы разъединения, разобщения мусульман. И именно тогда была запущена идея, чтобы ваххабизм вклинить в традиционный ислам, взломать его и использовать в нужном направлении. </w:t>
      </w:r>
    </w:p>
    <w:p>
      <w:pPr>
        <w:pStyle w:val="Normal"/>
        <w:ind w:right="-185" w:firstLine="720"/>
        <w:jc w:val="both"/>
        <w:rPr/>
      </w:pPr>
      <w:r>
        <w:rPr/>
        <w:t xml:space="preserve">Несколько позже, уже во время Первой мировой войны, эту идею блестяще выполнял известный полковник сэр Лоуренс Аравийский, который, используя все свои возможности, связи, средства, в том числе свои гомосексуальные связи с шейхами, внедрял идею ваххабизма по всему Аравийскому полуострову, взламывал традиционный ислам и наносил огромный ущерб туркам, с которыми британцы вели тогда активную борьбу. </w:t>
      </w:r>
    </w:p>
    <w:p>
      <w:pPr>
        <w:pStyle w:val="Normal"/>
        <w:ind w:right="-185" w:firstLine="720"/>
        <w:jc w:val="both"/>
        <w:rPr/>
      </w:pPr>
      <w:r>
        <w:rPr/>
        <w:t xml:space="preserve">Что касается недавних трагических событий, связанных с "Норд-Остом", то, как говорил Ш. Султанов, давайте обратимся к цели: какая главная цель стояла? Главная цель – получить новый Хасавьюрт. Новый Хасавьюрт означал падение нынешнего политического режима России, распад России, откол Северного Кавказа, восстание в Татарстане, других мусульманских анклавах. Вот какова была цель событий на представлении "Норд-Оста". Естественно, не М. Бараев это устраивал, естественно, это не мусульманский экстремизм, естественно, за этим стояли крупнейшие политические силы. Какие силы, все вы прекрасно знаете: те, кто ведет открытую борьбу с нынешним политическим режимом в России. Какой это исламский экстремизм? </w:t>
      </w:r>
    </w:p>
    <w:p>
      <w:pPr>
        <w:pStyle w:val="Normal"/>
        <w:ind w:right="-185" w:firstLine="720"/>
        <w:jc w:val="both"/>
        <w:rPr/>
      </w:pPr>
      <w:r>
        <w:rPr/>
        <w:t xml:space="preserve">Теперь об исламском экстремизме с другой стороны. Существует ли исламский экстремизм сам по себе? Существует. Совершенно правы те, в том числе и г-н Игнатенко, кто говорит, что некоторые позиции Корана должны комментировать только сами мусульмане. Есть в Коране места, где понятие джихад трактуется как война со всеми неверными. Существуют скрытые исламские центры, которые ставят цель исламизации всего мира, исламизации огромных территорий, на это затрачиваются огромные силы и средства. И это – самостоятельная проблема. Есть проблема игры спецслужб, есть проблема исламских террористических радикальных центров, есть проблема прикрытия мафиозных сделок исламскими целями. Проблема многогранна. Так же как многоцветен исламский мир, так же многоцветна палитра целей, сил и средств, которые стоят за так называемым исламским экстремизмом. </w:t>
      </w:r>
    </w:p>
    <w:p>
      <w:pPr>
        <w:pStyle w:val="Normal"/>
        <w:ind w:right="-185" w:firstLine="720"/>
        <w:jc w:val="both"/>
        <w:rPr/>
      </w:pPr>
      <w:r>
        <w:rPr/>
        <w:t>Последнее. О событиях 11 сентября 2001 г. Почему, казалось бы, из 19 угонщиков самолетов, которые были направлены на объекты в США, 15 были граждане Саудовской Аравии? Конгресс США провел расследование.  Я был на совместных слушаниях Конгресса США и Госдумы в сентябре 2002 г. в Вашингтоне. Там делал доклад руководитель Центра исследований финансовой безопасности, г-н Армстронг. Он проинформировал о результатах финансовых расследований по тем организациям, которые финансировали конкретный террористический акт 11 сентября. Этот акт финансировали финансовые структуры королевской Саудовской семьи. Полностью. Почему американцы удар наносят не по Саудовской Аравии, а по Ираку? Почему ни один из этих фондов не закрыт, ни один счет  не перекрыт? Я задал этот вопрос. Ответ такой: потому что Джордж Буш-младший свой первый миллион заработал в компании “</w:t>
      </w:r>
      <w:r>
        <w:rPr>
          <w:lang w:val="en-US"/>
        </w:rPr>
        <w:t>Carline</w:t>
      </w:r>
      <w:r>
        <w:rPr/>
        <w:t xml:space="preserve">”, где основной владелец акций – Бен Ладен-старший. В этой же компании финансовый директор – Дик Чейни, в этой же компании советником работал Джордж Буш-старший. И никогда техасско-саудовский клан своих не сдаст. В этом конспирологическая проблема того, что мы называем международным терроризмом. </w:t>
      </w:r>
    </w:p>
    <w:p>
      <w:pPr>
        <w:pStyle w:val="Normal"/>
        <w:ind w:right="-185" w:firstLine="720"/>
        <w:jc w:val="both"/>
        <w:rPr/>
      </w:pPr>
      <w:r>
        <w:rPr>
          <w:b/>
        </w:rPr>
        <w:t>С. Кортунов</w:t>
      </w:r>
      <w:r>
        <w:rPr/>
        <w:t>. Слово имеет наш гость – профессор Б. Тибби.</w:t>
      </w:r>
    </w:p>
    <w:p>
      <w:pPr>
        <w:pStyle w:val="Normal"/>
        <w:ind w:right="-185" w:firstLine="720"/>
        <w:jc w:val="both"/>
        <w:rPr/>
      </w:pPr>
      <w:r>
        <w:rPr>
          <w:b/>
        </w:rPr>
        <w:t xml:space="preserve">Б. Тибби </w:t>
      </w:r>
      <w:r>
        <w:rPr>
          <w:bCs/>
        </w:rPr>
        <w:t>(член правления кафедры политических наук, Университет Гётинген, ФРГ).</w:t>
      </w:r>
      <w:r>
        <w:rPr/>
        <w:t xml:space="preserve"> Один из моих исламских братьев сказал, что он – ваххабит, потому что одно из 99 имен Аллаха – Ваххаб. Поэтому каждый мусульманин – ваххабит. Хорошо, у меня нет никаких комментариев. Другой выступавший сказал, что ваххабизм связан с британским гомосексуализмом и британской разведкой. Давайте начнем с фактов.</w:t>
      </w:r>
    </w:p>
    <w:p>
      <w:pPr>
        <w:pStyle w:val="Normal"/>
        <w:ind w:right="-185" w:firstLine="720"/>
        <w:jc w:val="both"/>
        <w:rPr/>
      </w:pPr>
      <w:r>
        <w:rPr/>
        <w:t>В Х</w:t>
      </w:r>
      <w:r>
        <w:rPr>
          <w:lang w:val="en-US"/>
        </w:rPr>
        <w:t>VIII</w:t>
      </w:r>
      <w:r>
        <w:rPr/>
        <w:t xml:space="preserve"> в. Оттоманская империя начала проигрывать войны, потому что европейские армии были более модернизированы. Первые исламские дипломаты приехали на Запад, в первую очередь в Париж. Когда они вернулись в Истамбул, то сказали, что превосходство Запада связано с современными технологиями. Уже в Х</w:t>
      </w:r>
      <w:r>
        <w:rPr>
          <w:lang w:val="en-US"/>
        </w:rPr>
        <w:t>VIII</w:t>
      </w:r>
      <w:r>
        <w:rPr/>
        <w:t xml:space="preserve"> в. Оттоманская империя начала модернизацию. Ваххабизм выступал против политики модернизации Оттоманской империи: это было также этническое восстание против этнических турок. Абдулл Ваххаб начал свои проповеди в Х</w:t>
      </w:r>
      <w:r>
        <w:rPr>
          <w:lang w:val="en-US"/>
        </w:rPr>
        <w:t>VIII</w:t>
      </w:r>
      <w:r>
        <w:rPr/>
        <w:t xml:space="preserve"> в., примерно в 1730–1735 гг. Он сказал, что пророк Мухаммед был арабом, а потому Халиф должен быть только арабом, а поскольку турки не являются арабами, то никто из них не может быть Халифом… Ваххабизм, таким образом, не имеет ничего общего с гомосексуализмом, с британской разведкой и ничего общего с именем Бога. Он имеет отношение к взаимоотношениям между арабами и Оттоманской империей.  Он выступал против инновации и против этнических турок, которые заняли место арабов в качестве лидеров ислама. В 1744 г. в Саудовской Аравии существовало племя, которое носило имя Ибн Сауд. Абдулл Ваххаб взял в жены девушку из этого племени. И, таким образом, возник союз между племенем саудов и Абдулл Ваххабом. Они приняли его идеи и начали бороться против Оттоманской империи. С 1744 г. до 1933 г., то есть почти два столетия формировалась Саудовская империя. В это время ваххабизм был лишь идеологией, служившей саудовцам для укрепления их власти. Однако, когда в Саудовской Аравии была обнаружена нефть, саудовцы начали экспортировать ее и вместе с ней экспортировать эту версию ислама – суннитский, ханифитский ислам. По существу, это нефтедолларовый ислам. Ваххабиты попытались использовать ваххабизм как элемент внешней политики. Таким образом, ваххабизм – это ортодоксальный ислам, который возник на основе протеста против модернизации и против этнических турок. Он не имел никакого отношения к фундаментализму или исламизму. Исламизм родился в Египте. И в конце ХIХ в. появились два крупных исламских реформатора, самый известный – это Мухаммед Абдулл, а второй – Джемаль Абдель Афгани. Они начали модернизацию в исламе. С этим направлением соперничал ваххабизм. </w:t>
      </w:r>
    </w:p>
    <w:p>
      <w:pPr>
        <w:pStyle w:val="Normal"/>
        <w:ind w:right="-185" w:firstLine="720"/>
        <w:jc w:val="both"/>
        <w:rPr/>
      </w:pPr>
      <w:r>
        <w:rPr/>
        <w:t>Во второй половине ХХ в., в особенности после поражения арабов в 1967 г., исламизм стал набирать силу. Впервые в истории исламизм и ваххабизм стали сближаться в случаях с "Аль-Каидой" и Бен Ладеном. Когда Бен Ладен покинул Судан, направляясь в Афганистан, в Афганистане не было ваххабизма, поскольку большинство афганцев были узбеками, пуштунами, были суфийскими мусульманами. Талибы же стали первыми ваххабитами в Афганистане.</w:t>
      </w:r>
    </w:p>
    <w:p>
      <w:pPr>
        <w:pStyle w:val="Normal"/>
        <w:ind w:right="-185" w:firstLine="720"/>
        <w:jc w:val="both"/>
        <w:rPr/>
      </w:pPr>
      <w:r>
        <w:rPr/>
        <w:t xml:space="preserve">Мы должны учитывать все эти факторы, прежде чем ассоциировать ислам с гомосексуализмом, спецслужбами и именем Аллаха.   </w:t>
      </w:r>
    </w:p>
    <w:p>
      <w:pPr>
        <w:pStyle w:val="Normal"/>
        <w:ind w:right="-185" w:firstLine="720"/>
        <w:jc w:val="both"/>
        <w:rPr/>
      </w:pPr>
      <w:r>
        <w:rPr>
          <w:b/>
        </w:rPr>
        <w:t>А. Малашенко</w:t>
      </w:r>
      <w:r>
        <w:rPr/>
        <w:t>. Я хотел бы сказать по поводу конспирологии. В принципе, я со всем этим согласен, но обязательно нужно выстраивать иерархию причин. Ибо, если мы будем делать упор на конспирологию, то получится, будто революция 1917 года была совершена только потому, что Ленин был немецким шпионом.</w:t>
      </w:r>
    </w:p>
    <w:p>
      <w:pPr>
        <w:pStyle w:val="Normal"/>
        <w:ind w:right="-185" w:firstLine="720"/>
        <w:jc w:val="both"/>
        <w:rPr/>
      </w:pPr>
      <w:r>
        <w:rPr>
          <w:b/>
        </w:rPr>
        <w:t>А. Зубов</w:t>
      </w:r>
      <w:r>
        <w:rPr/>
        <w:t>. Я, действительно, с огромным интересом слушал нынешнюю дискуссию и должен сказать, что несколько тезисов вызвали у меня глубокое огорчение. Слушая философа, исследователя Полосина, Ш. Султанова, я с удивлением узнал, что остались только остовы умерших цивилизаций – индийской, мусульманской, японской и всех прочих, а целиком есть только одна западная… Цивилизации – очень устойчивы. И бить в набат, что все погибло и радикальный ислам есть последний ответ погибающей мусульманской цивилизации, – совершенно не исторично.</w:t>
      </w:r>
    </w:p>
    <w:p>
      <w:pPr>
        <w:pStyle w:val="Normal"/>
        <w:ind w:right="-185" w:firstLine="720"/>
        <w:jc w:val="both"/>
        <w:rPr/>
      </w:pPr>
      <w:r>
        <w:rPr/>
        <w:t>Второе замечание по поводу того, что закончился период расцвета западной цивилизации, который продолжался 35 лет, и ее доминирование вызвано дешевой нефтью. Не в нефти дело. Доминирование западной цивилизации, по крайней мере, началось если не раньше, то с эпохи битвы Наполеона с мамелюками у пирамид. После этого говорить о каком-либо доминировании другой цивилизации, кроме западной, невозможно. ХIХ век – это распространение западной цивилизации, о нефти тогда не было ни слова. Сила западной цивилизации совершенно не в этом. А что касается того, что она закончилась, я в том глубоко сомневаюсь. Пока что она продолжается и последние события в Афганистане это показали. Другое дело, мы видим элементы деградации западной цивилизации, вызванные постепенно атеизацией, разрушением фундаментальных ценностей, но пока и тут бить в набат преждевременно. Если уж говорить об исторической аналогии, я бы сказал, что сейчас западная цивилизация находится в ситуации эпохи Антонинов. До кризиса еще лет 100–150 будет, так что подождем.</w:t>
      </w:r>
    </w:p>
    <w:p>
      <w:pPr>
        <w:pStyle w:val="Normal"/>
        <w:ind w:right="-185" w:firstLine="720"/>
        <w:jc w:val="both"/>
        <w:rPr/>
      </w:pPr>
      <w:r>
        <w:rPr/>
        <w:t xml:space="preserve">Наконец, последнее. Я глубокий противник болезненной для нашего постсоветского общества теории заговоров и конспирации. Это абсолютно не исторический подход... Речь идет о серьезных исторических процессах, о мощных общественных движениях, и все идеи, будто кто-то где-то с кем-то договорился и ради нефти одурачил целые народы, – это тоже элемент тоталитарный идеологии. Он предполагает, что человек лишь игралище каких-то опытных игроков за сценой. У каждого человека есть свободная совесть, есть собственный путь к Богу, есть основания правды и истины в нем самом. И если человек их сам не предал, никакие конспиративные заговоры ничего с ним не сделают. И задача историка, как правильно сказал великий А. Тойнби, – это изучать, как сумма индивидуальных волеизлияний выливается в изменение исторического процесса. </w:t>
      </w:r>
    </w:p>
    <w:p>
      <w:pPr>
        <w:pStyle w:val="Normal"/>
        <w:ind w:right="-185" w:firstLine="720"/>
        <w:jc w:val="both"/>
        <w:rPr/>
      </w:pPr>
      <w:r>
        <w:rPr>
          <w:b/>
        </w:rPr>
        <w:t xml:space="preserve">М. Шевченко </w:t>
      </w:r>
      <w:r>
        <w:rPr>
          <w:bCs/>
        </w:rPr>
        <w:t>(журналист, руководитель Клуба журналистов-востоковедов).</w:t>
      </w:r>
      <w:r>
        <w:rPr/>
        <w:t xml:space="preserve"> Мне хотелось бы поспорить с двумя докладчиками, с Ш. Султановым и А. Малашенко. Начну с Ш. Султанова. </w:t>
      </w:r>
    </w:p>
    <w:p>
      <w:pPr>
        <w:pStyle w:val="Normal"/>
        <w:ind w:right="-185" w:firstLine="720"/>
        <w:jc w:val="both"/>
        <w:rPr/>
      </w:pPr>
      <w:r>
        <w:rPr/>
        <w:t xml:space="preserve">Шамиль выдвинул тезис о том, что экстремизм есть следствие невежества. Мне кажется, реальность не совсем подтверждает этот тезис. Я не думаю, что Бен Ладен не является выпускником начальных медресе, что он плохо знает Коран, что он не знает Тавсир, что он не учился или, по крайней мере, не был в кругу интеллектуальных  размышлений о том, что такое ислам. Это не всегда связанные вещи. Корни экстремизма в более сложных вещах. Иногда бывают простые люди, которые не знают ни Корана, не читали Тавсиры, не являются экстремистами, хотя выполняют намаз и являются мусульманами. А суперинтеллектуалы, наоборот, и проецируют тот дискурс, в котором происходят и зарождаются интеллектуальные движения, которые считаются экстремистскими. </w:t>
      </w:r>
    </w:p>
    <w:p>
      <w:pPr>
        <w:pStyle w:val="Normal"/>
        <w:ind w:right="-185" w:firstLine="720"/>
        <w:jc w:val="both"/>
        <w:rPr/>
      </w:pPr>
      <w:r>
        <w:rPr/>
        <w:t xml:space="preserve">А. Зубов упомянул династию Антонинов. Я хотел бы добавить следующее. Вы представьте себе, что мы патриции в Риме и мы обсуждаем появление некой христианской секты, очень опасной, которая угрожает безопасности империи. Что делать с этими отморозками, которыми не платят кесарю подати, выступают против наших, традиционных иудейских первосвященников, которые прекрасно взаимодействуют с кесарем, с императорским Римом? Это просвещенная ситуация времен Марка Аврелия, допустим. Это не Нерон. Ситуация с исламом, с ваххабитами, которая сейчас обсуждается, аналогична. Здесь есть фундаментальное противоречие между империей мира сего и теми религиозными группами, которые следуют пророческой миссии. Так это или нет, я сейчас не оцениваю. Но они бросают вызов царству мира сего. Ислам, как бы мы к этому ни подходили, бесспорно, не является продуктом деятельности спецслужб, хотя влияние, конечно, есть и есть примеры его использования. Тех же самых талибов я знаю не понаслышке. Я провел среди "Талибана" почти 10 дней в 1997 г. Это было задолго до бомбежек, талибы были у власти. Я считаю, что как раз на суфийскую основу были наложены ваххабитские, саудовские и из  стран Залива привнесенные идеи. </w:t>
      </w:r>
    </w:p>
    <w:p>
      <w:pPr>
        <w:pStyle w:val="Normal"/>
        <w:ind w:right="-185" w:firstLine="720"/>
        <w:jc w:val="both"/>
        <w:rPr/>
      </w:pPr>
      <w:r>
        <w:rPr/>
        <w:t>Теперь –  А. Малашенко. Он сказал о том, что тема модернизации – очень важная тема. Вы уверены, что западный мир так уж сильно хочет вкладываться в эту модернизацию? Вот вам Малайзия и Индонезия – ситуация в этом регионе была диверсионным образом обрушена с помощью Джорджа Сороса, когда был нанесен удар по фондовым рынкам Юго-Восточной Азии. Это был прежде всего удар по курсу М. Мухаммеда, которым он намеревался вести Малайзию как лидера финансового, интеллектуального, инновационного исламского мира, как альтернативу ретроградам-саудовцам, антимодернистам. И сразу же Запад отреагировал на это мощной финансовой атакой, которая буквально отбросила Малайзию и Индонезию назад. Я не думаю, что неоколониализм заинтересован в модернизации тех режимов, которые контролируют нефтяные ресурсы. Он готов вкладываться в элиты. Что такое модернизация? Инноватика – тема, широко обсуждаемая сейчас и в Германии, – связана с неизбежной социализацией общества, с неизбежным привлечением новых и новых масс людей, поднятия их снизу к рычагам управления общественными процессами. Надо ли, например, корпорации «</w:t>
      </w:r>
      <w:r>
        <w:rPr>
          <w:lang w:val="en-US"/>
        </w:rPr>
        <w:t>Shell</w:t>
      </w:r>
      <w:r>
        <w:rPr/>
        <w:t>»» или другим западным нефтяным корпорациям, чтобы народ Саудовской Аравии или народы других нефтеносных регионов принимали участие в распределении нефтедолларов? Конечно, нет. Конечно, гораздо спокойнее иметь дело с саудовской династией. В. Овчинский привел прекрасный пример взаимодействия Дж. Буша-младшего с семьей Бен Ладена. А мы знаем, что Т. Таджуддин и семья Бен Ладена вкладывали через разные фирмы очень большие деньги в российскую недвижимость в начале 90-х гг. Поэтому, Алексей Всеволодович, тут есть очень серьезное противодействие Запада на пути реальной модернизации.</w:t>
      </w:r>
    </w:p>
    <w:p>
      <w:pPr>
        <w:pStyle w:val="Normal"/>
        <w:ind w:right="-185" w:firstLine="720"/>
        <w:jc w:val="both"/>
        <w:rPr/>
      </w:pPr>
      <w:r>
        <w:rPr>
          <w:b/>
        </w:rPr>
        <w:t xml:space="preserve">К. Никифоров </w:t>
      </w:r>
      <w:r>
        <w:rPr>
          <w:bCs/>
        </w:rPr>
        <w:t>(Институт славяноведения РАН).</w:t>
      </w:r>
      <w:r>
        <w:rPr/>
        <w:t xml:space="preserve"> Мировой ислам пытается в начале ХХI в. решить те же задачи, решить которые хотел мировой коммунизм в начале века ХХ. Тогда мировой капитализм, Запад, сделал выводы и модернизировался, что предопределило крах коммунизма. Поэтому и сейчас, не только ислам должен меняться. Должен меняться и западный мир. </w:t>
      </w:r>
    </w:p>
    <w:p>
      <w:pPr>
        <w:pStyle w:val="Normal"/>
        <w:ind w:right="-185" w:firstLine="720"/>
        <w:jc w:val="both"/>
        <w:rPr/>
      </w:pPr>
      <w:r>
        <w:rPr>
          <w:b/>
        </w:rPr>
        <w:t xml:space="preserve">В. Кантор </w:t>
      </w:r>
      <w:r>
        <w:rPr>
          <w:bCs/>
        </w:rPr>
        <w:t>(член редколлегиии журнала «Вестник философии», куратор БалтМИОН).</w:t>
      </w:r>
      <w:r>
        <w:rPr/>
        <w:t xml:space="preserve"> Именно христианство продемонстрировало способность к секуляризации, что и привело на Западе к формированию гражданского общества и демократических институтов. Ислам же к этому не способен, поэтому он и порождает терроризм. Демократия является христианской по существу. Именно она дает возможность существованию различных религий, включая ислам, в том числе и радикальный.</w:t>
      </w:r>
    </w:p>
    <w:p>
      <w:pPr>
        <w:pStyle w:val="Normal"/>
        <w:ind w:right="-185" w:firstLine="720"/>
        <w:jc w:val="both"/>
        <w:rPr/>
      </w:pPr>
      <w:r>
        <w:rPr>
          <w:b/>
        </w:rPr>
        <w:t>В. Полосин</w:t>
      </w:r>
      <w:r>
        <w:rPr/>
        <w:t>. В порядке реплики на выступление А. Малашенко хотел бы подчеркнуть, что ислам никогда не согласится на модернизацию. Нужна не модернизация. Нужен возврат к истокам ислама на новой основе. Кстати говоря, ваххабизм – это одна из версий модернизированного ислама. Поэтому подлинные мусульмане его и не принимают, и никогда не примут.</w:t>
      </w:r>
    </w:p>
    <w:p>
      <w:pPr>
        <w:pStyle w:val="Normal"/>
        <w:ind w:right="-185" w:firstLine="720"/>
        <w:jc w:val="both"/>
        <w:rPr/>
      </w:pPr>
      <w:r>
        <w:rPr>
          <w:b/>
        </w:rPr>
        <w:t>Л. Сюкияйнен</w:t>
      </w:r>
      <w:r>
        <w:rPr/>
        <w:t>. Мы иногда забываем, что основной исламский мир состоит не из радикалов и экстремистов. Это мир умеренный. Это десятки и сотни миллионов обыкновенных, вполне умеренных людей. И надо думать о том, как наладить диалог именно с этим миром. Для этого надо дать ему возможность вносить свой вклад в общемировое цивилизационное и культурное пространство.</w:t>
      </w:r>
    </w:p>
    <w:p>
      <w:pPr>
        <w:pStyle w:val="Normal"/>
        <w:ind w:right="-185" w:firstLine="720"/>
        <w:jc w:val="both"/>
        <w:rPr/>
      </w:pPr>
      <w:r>
        <w:rPr>
          <w:b/>
        </w:rPr>
        <w:t>С. Кортунов</w:t>
      </w:r>
      <w:r>
        <w:rPr/>
        <w:t xml:space="preserve">. Я совершенно с вами согласен. Хотел бы, однако, обратить внимание, что многие умеренные мусульмане заинтересованы по политическим основаниям в преувеличении значения ислама в современном мировом сообществе, подчас невольно способствуют негативному восприятию ислама в мире, распространяя миф о его триумфальном шествии по планете. </w:t>
      </w:r>
    </w:p>
    <w:p>
      <w:pPr>
        <w:pStyle w:val="Normal"/>
        <w:ind w:right="-185" w:firstLine="720"/>
        <w:jc w:val="both"/>
        <w:rPr/>
      </w:pPr>
      <w:r>
        <w:rPr/>
        <w:t>В частности, утверждается, что в мире в настоящий момент имеется от 1 млрд. до 1,5 млрд. мусульман. На самом деле, по статистике ООН, эти цифры всего лишь соответствуют населению 50 стран мира, находящихся в «ареале» ислама. Далеко не все население этих стран – мусульмане. А к мусульманам причисляют именно все население, территориально или этнически соответствующее этим странам. Само понятие «мусульманин» может иметь множество определений – от чисто этнического или основанного на признании принадлежности к определенной культуре, до отнесения к мусульманам лишь тех, кто ревностно соблюдает все предписания ислама – как культовые, так, что очень важно, и связанные с мирским поведением. Очевидно, что к последней категории может быть отнесена лишь очень незначительная часть людей, находящихся в «ареале» ислама.</w:t>
      </w:r>
    </w:p>
    <w:p>
      <w:pPr>
        <w:pStyle w:val="Normal"/>
        <w:ind w:right="-185" w:firstLine="720"/>
        <w:jc w:val="both"/>
        <w:rPr/>
      </w:pPr>
      <w:r>
        <w:rPr/>
        <w:t>Столь же неверен и тезис о том, что в России до 20 млн. верующих мусульман. На самом деле мусульмане в России представляют собой религиозное меньшинство. По официальной российской  статистике, в России имеется 12 млн. из числа российских этносов, исторически являвшихся носителями мусульманской культуры. Разумеется, не все  они являются правоверными мусульманами. Согласно опросам общественного мнения, проводимым в 1998–2000 годах, мусульманами назвали себя лишь 3–4% от опрошенного населения. Это что касается крупных городов. В регионах традиционного проживания мусульман таковыми назвали себя 50-65% опрошенных.</w:t>
      </w:r>
    </w:p>
    <w:p>
      <w:pPr>
        <w:pStyle w:val="Normal"/>
        <w:ind w:right="-185" w:firstLine="720"/>
        <w:jc w:val="both"/>
        <w:rPr/>
      </w:pPr>
      <w:r>
        <w:rPr/>
        <w:t>Кроме того, в России, как уже здесь говорилось, существует много течений ислама, которые, отнюдь, не составляют единого мусульманского сообщества. В целом российский ислам делится на два крупных основных направления: это ханафитский масхаб, характерный для мусульман Волго-Уральского региона, и шафиитский масхаб суннитского направлении, характерный для народов Северного Кавказа. Серьезного политического взаимодействия этих двух направлений до настоящего времени не наблюдалось.</w:t>
      </w:r>
    </w:p>
    <w:p>
      <w:pPr>
        <w:pStyle w:val="Normal"/>
        <w:ind w:right="-185" w:firstLine="720"/>
        <w:jc w:val="both"/>
        <w:rPr/>
      </w:pPr>
      <w:r>
        <w:rPr>
          <w:b/>
        </w:rPr>
        <w:t xml:space="preserve">С. Мельков </w:t>
      </w:r>
      <w:r>
        <w:rPr>
          <w:bCs/>
        </w:rPr>
        <w:t>(заведующий отделом стратегических и социологических программ развития Совета муфтиев России)</w:t>
      </w:r>
      <w:r>
        <w:rPr/>
        <w:t>. Изменить исламский мир, не меняя ислам, невозможно. Диалог с исламом, конечно, надо налаживать, но в российской культуре пока отсутствует уважительное отношение к другим конфессиям.</w:t>
      </w:r>
    </w:p>
    <w:p>
      <w:pPr>
        <w:pStyle w:val="Normal"/>
        <w:ind w:right="-185" w:firstLine="720"/>
        <w:jc w:val="both"/>
        <w:rPr/>
      </w:pPr>
      <w:r>
        <w:rPr>
          <w:b/>
        </w:rPr>
        <w:t xml:space="preserve">Р. Кроллиус </w:t>
      </w:r>
      <w:r>
        <w:rPr>
          <w:bCs/>
        </w:rPr>
        <w:t>(декан факультета миссионерских наук Папского Грегорианского университета, Рим).</w:t>
      </w:r>
      <w:r>
        <w:rPr/>
        <w:t xml:space="preserve"> Важно понять, что модернизация – это саморазвивающийся объективный процесс. И он идет независимо от воли кого бы то ни было. Процесс этот имеет глобальное измерение и затрагивает, конечно, и исламский мир. Как бы кому того не хотелось.</w:t>
      </w:r>
    </w:p>
    <w:p>
      <w:pPr>
        <w:pStyle w:val="Normal"/>
        <w:ind w:right="-185" w:firstLine="720"/>
        <w:jc w:val="both"/>
        <w:rPr/>
      </w:pPr>
      <w:r>
        <w:rPr>
          <w:b/>
        </w:rPr>
        <w:t xml:space="preserve">Л. Вдовиченко </w:t>
      </w:r>
      <w:r>
        <w:rPr>
          <w:bCs/>
        </w:rPr>
        <w:t>(начальник Аналитического управления Аппарата Совета Федерации Федерального Собрания РФ</w:t>
      </w:r>
      <w:r>
        <w:rPr>
          <w:b/>
        </w:rPr>
        <w:t>).</w:t>
      </w:r>
      <w:r>
        <w:rPr/>
        <w:t xml:space="preserve"> Хотела бы подчеркнуть, что государственно-исламские отношения находятся в поле зрения Совета Федерации Федерального Собрания РФ и лично Председателя Совета Федерации С. М. Миронова. Кроме того, Совет Федерации по поручению Президента РФ сейчас работает над новым Законом о безопасности и над новой концепцией национальной безопасности. В этих документах будут затронуты и государственно-исламские отношения. Так что мы приветствуем любые конструктивные предложения в этой области. В частности, думаю, наработки Совета муфтиев России, представленные г-ном Мельковым, могут оказаться чрезвычайно полезными.</w:t>
      </w:r>
    </w:p>
    <w:p>
      <w:pPr>
        <w:pStyle w:val="Normal"/>
        <w:ind w:right="-185" w:firstLine="720"/>
        <w:jc w:val="both"/>
        <w:rPr/>
      </w:pPr>
      <w:r>
        <w:rPr>
          <w:b/>
        </w:rPr>
        <w:t>М. Шевченко</w:t>
      </w:r>
      <w:r>
        <w:rPr/>
        <w:t>. Феномен исламского экстремизма порожден Западом. Сейчас для США и Европы наступил момент истины. Это проверка их готовности включить в свое цивилизационное пространство более бедные страны, с одной стороны, и распространить на исламский мир свое пространство толерантности, с другой.</w:t>
      </w:r>
    </w:p>
    <w:p>
      <w:pPr>
        <w:pStyle w:val="Normal"/>
        <w:ind w:right="-185" w:firstLine="720"/>
        <w:jc w:val="both"/>
        <w:rPr/>
      </w:pPr>
      <w:r>
        <w:rPr>
          <w:b/>
        </w:rPr>
        <w:t>С. Кортунов</w:t>
      </w:r>
      <w:r>
        <w:rPr/>
        <w:t>. Третья сессия носит название «Ислам в немусульманских сообществах». Убежден, что дискуссия будет не менее живой и содержательной.</w:t>
      </w:r>
    </w:p>
    <w:p>
      <w:pPr>
        <w:pStyle w:val="Normal"/>
        <w:ind w:right="-185" w:firstLine="720"/>
        <w:jc w:val="both"/>
        <w:rPr/>
      </w:pPr>
      <w:r>
        <w:rPr>
          <w:b/>
        </w:rPr>
        <w:t>М. Шевченко</w:t>
      </w:r>
      <w:r>
        <w:rPr/>
        <w:t>. Тема третьей сессии очень интересная, особо актуальная и для наших европейских гостей, и для России, по крайней мере, для отдельных ее регионов. Я предоставляю Сергею Кортунову право для  первого выступления  по теме «Российская политика по отношению к исламу».</w:t>
      </w:r>
    </w:p>
    <w:p>
      <w:pPr>
        <w:pStyle w:val="Normal"/>
        <w:ind w:right="-185" w:firstLine="720"/>
        <w:jc w:val="both"/>
        <w:rPr/>
      </w:pPr>
      <w:r>
        <w:rPr>
          <w:b/>
        </w:rPr>
        <w:t>С. Кортунов</w:t>
      </w:r>
      <w:r>
        <w:rPr/>
        <w:t xml:space="preserve">. Говорить на тему российской политики в отношении ислама в последнее время очень рискованно, и в особенности рискованно в такой квалифицированной аудитории, состоящей из высоко компетентных специалистов. Тем не менее кто-то должен был взять на себя этот риск. Поэтому я прошу не судить меня строго, если я совершу какие-то ошибки, квалифицируя те или иные положения исламской политики в отношении России и российской политики в отношении ислама. </w:t>
      </w:r>
    </w:p>
    <w:p>
      <w:pPr>
        <w:pStyle w:val="Normal"/>
        <w:ind w:right="-185" w:firstLine="720"/>
        <w:jc w:val="both"/>
        <w:rPr/>
      </w:pPr>
      <w:r>
        <w:rPr/>
        <w:t xml:space="preserve">Несмотря на то что даже в данной аудитории имеются существенные разногласия относительно тех или иных аспектов мирового и российского ислама, думаю, все согласны с тем, что это важнейший вопрос как внутренней, так и внешней российской политики. Только безумец может игнорировать исламский фактор в современной мировой политике. Только безумец среди российских политиков может игнорировать этот фактор с учетом крайне уязвимого геополитического положения России. Только безумец может игнорировать исламский фактор и во внутренней политике России, с учетом того значения, который приобрел этот фактор в последнее время. И это значение стремительно возрастает. </w:t>
      </w:r>
    </w:p>
    <w:p>
      <w:pPr>
        <w:pStyle w:val="Normal"/>
        <w:ind w:right="-185" w:firstLine="720"/>
        <w:jc w:val="both"/>
        <w:rPr/>
      </w:pPr>
      <w:r>
        <w:rPr/>
        <w:t xml:space="preserve">Возникает естественный вопрос: есть ли у России политика по отношению к исламу? Ответ утвердительный: конечно, есть. Другой вопрос, что эта политика, с моей точки зрения, во-первых, не очень внятна, и,  во-вторых, эта политика не всегда последовательна. </w:t>
      </w:r>
    </w:p>
    <w:p>
      <w:pPr>
        <w:pStyle w:val="Normal"/>
        <w:ind w:right="-185" w:firstLine="720"/>
        <w:jc w:val="both"/>
        <w:rPr/>
      </w:pPr>
      <w:r>
        <w:rPr/>
        <w:t xml:space="preserve">С. Мельков рассказал о том, что не так давно у него были консультации с ФСБ, с его друзьями в этой уважаемой организации, которые ему не порекомендовали заниматься исламом. И вместе с тем, дали ему понять, что в России  уже все прописано, есть четкая политика, но посмотреть на нее невозможно, поскольку она совершенно секретна. Мне кажется, такое положение и характеризует российскую политику в отношении ислама. Что это значит? Это значит, что у России нет открытой политики в отношении ислама. Отсюда следует вывод, что ислам находится на подозрении российских спецслужб. Ясно, что это положение не нормально. России нужна открытая, внятная и последовательная политика в отношении ислама. </w:t>
      </w:r>
    </w:p>
    <w:p>
      <w:pPr>
        <w:pStyle w:val="Normal"/>
        <w:ind w:right="-185" w:firstLine="720"/>
        <w:jc w:val="both"/>
        <w:rPr/>
      </w:pPr>
      <w:r>
        <w:rPr/>
        <w:t xml:space="preserve">Когда я служил в Администрации Президента РФ у Ю. М. Батурина в 1995 г., мы сделали запрос министру иностранных дел РФ Е. М. Примакову с просьбой дать соображения МИД, согласованные с позициями других компетентных ведомств, относительно российской политики в отношении ислама. Запрос был открытый, на обычном бланке Администрации Президента РФ. В ответ мы получили записку, на которой был гриф «совершенно секретно». Но уверяю вас, дорогие коллеги, что ничего секретного там не было. С большой натяжкой к совершенно секретным положениям  можно было отнести два из десяти пунктов. Это, во-первых, установление контроля за выездом за рубеж мусульманской молодежи. Это то, что писалось тогда в средствах массовой информации, почти в каждой газете. И второе, в качестве цели в этой записке ставилась такая: свертывание деятельности экстремистских исламских групп на территории других стран и государств. В частности, я вспоминаю, что в этом контексте упоминались Саудовская Аравия и Турция. Остальные пункты, даже намека на какую-то секретную информацию не содержали. </w:t>
      </w:r>
    </w:p>
    <w:p>
      <w:pPr>
        <w:pStyle w:val="Normal"/>
        <w:ind w:right="-185" w:firstLine="720"/>
        <w:jc w:val="both"/>
        <w:rPr/>
      </w:pPr>
      <w:r>
        <w:rPr/>
        <w:t xml:space="preserve">Кстати говоря, эти пункты, с моей точки зрения, не утратили актуальности и сейчас. Может быть, даже их актуальность возросла. И в тех материалах ФСБ, о которых упоминал С. Мельков, вряд ли наши специалисты сделали какой-то прорыв и серьезно продвинулись в плане уточнения нашей политики в отношении ислама. Я не видел этих материалов, но уверен, что они почти идентичны. </w:t>
      </w:r>
    </w:p>
    <w:p>
      <w:pPr>
        <w:pStyle w:val="Normal"/>
        <w:ind w:right="-185" w:firstLine="720"/>
        <w:jc w:val="both"/>
        <w:rPr/>
      </w:pPr>
      <w:r>
        <w:rPr/>
        <w:t xml:space="preserve">Позволю себе вольную импровизацию на тему основных принципов российской политики в отношении ислама. Первый важнейший принцип – уважительное отношение по отношению к исламу как внутрироссийскому, так и мировому. Кстати говоря, С. Мельков вчера сказал, что в России отсутствует культурная традиция уважительного отношения к другим конфессиям. Вместе с тем во всех официальных документах как конфиденциальных, так и открытых, этот принцип констатируется в качестве основного и первоочередного. </w:t>
      </w:r>
    </w:p>
    <w:p>
      <w:pPr>
        <w:pStyle w:val="Normal"/>
        <w:ind w:right="-185" w:firstLine="720"/>
        <w:jc w:val="both"/>
        <w:rPr/>
      </w:pPr>
      <w:r>
        <w:rPr/>
        <w:t xml:space="preserve">Что касается российского ислама, то  недопустимо отношение к этой религии как ко вторичной религии по отношению к православию. К сожалению, оно встречается сплошь и рядом, как среди представителей властных структур, так и среди представителей оппозиции… </w:t>
      </w:r>
    </w:p>
    <w:p>
      <w:pPr>
        <w:pStyle w:val="Normal"/>
        <w:ind w:right="-185" w:firstLine="720"/>
        <w:jc w:val="both"/>
        <w:rPr/>
      </w:pPr>
      <w:r>
        <w:rPr/>
        <w:t xml:space="preserve">Что касается мирового ислама, то здесь принцип уважительного отношения к исламу должен характеризоваться прежде всего недопустимостью демонизации ислама, отождествления ислама с терроризмом, с нетерпимостью, насилием, с неуступчивостью по отношению к другим религиям и народам. </w:t>
      </w:r>
    </w:p>
    <w:p>
      <w:pPr>
        <w:pStyle w:val="Normal"/>
        <w:ind w:right="-185" w:firstLine="720"/>
        <w:jc w:val="both"/>
        <w:rPr/>
      </w:pPr>
      <w:r>
        <w:rPr/>
        <w:t xml:space="preserve">Отсюда вытекает важнейшая задача российской внешней и внутренней политики: активная работа в направлении возврата исламу его подлинной сути, в отношении формирования позитивного облика ислама, спокойного к нему отношения. Это отвечало бы фундаментальным национальным интересам России, поскольку способствовало бы предотвращению разворота исламского экстремизма в сторону России, предотвращению ссоры России с исламскими государствами и не позволило ни в ближайшей, ни в отдаленной перспективе расколоть Россию по межцивилизационному или межконфессиональному признаку. Самым худшим сценарием для России было бы наделение России ролью заградительного отряда западной цивилизации, который противостоял бы натиску радикального ислама. Это  в корне противоречило бы национальным интересам России. </w:t>
      </w:r>
    </w:p>
    <w:p>
      <w:pPr>
        <w:pStyle w:val="Normal"/>
        <w:ind w:right="-185" w:firstLine="720"/>
        <w:jc w:val="both"/>
        <w:rPr/>
      </w:pPr>
      <w:r>
        <w:rPr/>
        <w:t xml:space="preserve">Следующий фундаментальный принцип: необходим дифференцированный подход по отношению к различным течениям  в мировом исламе. Я глубоко убежден, что тезис о едином мировом исламе столь же абсурден, сколь абсурден тезис о цивилизационном единстве христианских держав. Ясно, что ислам разнолик и многообразен. Кстати говоря, это очень чувствуется и в российской внутренней политике. Известно, что, к сожалению, мусульманский мир в России, действительно, расколот. </w:t>
      </w:r>
    </w:p>
    <w:p>
      <w:pPr>
        <w:pStyle w:val="Normal"/>
        <w:ind w:right="-185" w:firstLine="720"/>
        <w:jc w:val="both"/>
        <w:rPr/>
      </w:pPr>
      <w:r>
        <w:rPr/>
        <w:t>…</w:t>
      </w:r>
      <w:r>
        <w:rPr/>
        <w:t xml:space="preserve">С точки зрения внешней политики, в мировом исламе, мне кажется, четко просматриваются четыре направления. И это следует иметь в виду при формировании и проведении российской внешней политики по отношению к исламу. </w:t>
      </w:r>
    </w:p>
    <w:p>
      <w:pPr>
        <w:pStyle w:val="Normal"/>
        <w:ind w:right="-185" w:firstLine="720"/>
        <w:jc w:val="both"/>
        <w:rPr/>
      </w:pPr>
      <w:r>
        <w:rPr/>
        <w:t>Первое направление – ваххабизм. Это официальная идеология Саудовской Аравии. Многие считают, что это ислам не духа, а буквы, а также, что в каноническом смысле это современная версия еретического ислама. Вопрос спорный. Но ваххабизм, безусловно, не является союзником России.</w:t>
      </w:r>
    </w:p>
    <w:p>
      <w:pPr>
        <w:pStyle w:val="Normal"/>
        <w:ind w:right="-185" w:firstLine="720"/>
        <w:jc w:val="both"/>
        <w:rPr/>
      </w:pPr>
      <w:r>
        <w:rPr/>
        <w:t>Второе направление – это иранский ислам. Многие специалисты в мусульманском сообществе считают: этот ислам в противовес ваххабизму является подлинным исламом, исламом духа, а не буквы, исламом живым, визионарным и мистическим, тем исламом, который противостоит исламскому экстремизму. Это, безусловно, союзник России.</w:t>
      </w:r>
    </w:p>
    <w:p>
      <w:pPr>
        <w:pStyle w:val="Normal"/>
        <w:ind w:right="-185" w:firstLine="720"/>
        <w:jc w:val="both"/>
        <w:rPr/>
      </w:pPr>
      <w:r>
        <w:rPr/>
        <w:t>Третье направление – это исламский социализм, носителем которого до недавнего времени были такие страны, как Ирак, Сирия, Ливан, Египет, Ливия, Южный Йемен. Это было мощное движение, когда его поддерживал Советский Союз. Сейчас это движение потеряло свое былое значение. Тем не менее, безусловно, этот ислам не является противником России, а скорее, является союзником.</w:t>
      </w:r>
    </w:p>
    <w:p>
      <w:pPr>
        <w:pStyle w:val="Normal"/>
        <w:ind w:right="-185" w:firstLine="720"/>
        <w:jc w:val="both"/>
        <w:rPr/>
      </w:pPr>
      <w:r>
        <w:rPr/>
        <w:t xml:space="preserve">Наконец, четвертое направление – это просвещенный исламизм, который связан с такими странами, как Турция, Пакистан, Алжир, Тунис, Марокко. Этот ислам в большой степени ориентируется на Запад. Этот тот самый квазиислам (о нем говорил Ш. Султанов), который хочет интегрироваться в западный либеральный проект. Он допускает отказ от строгих исламских традиций. Это своего рода сувенирный, фольклорный, в значительной степени выхолощенный ислам, но ислам достаточно толерантный. Поэтому угрозы для России этот ислам не представляет, хотя, строго говоря, и не является союзником России. </w:t>
      </w:r>
    </w:p>
    <w:p>
      <w:pPr>
        <w:pStyle w:val="Normal"/>
        <w:ind w:right="-185" w:firstLine="720"/>
        <w:jc w:val="both"/>
        <w:rPr/>
      </w:pPr>
      <w:r>
        <w:rPr/>
        <w:t xml:space="preserve">Отсюда выводы. России нужно относиться к мировому исламу не как к единому субъекту мировой политики, а прежде всего вычленить противников и друзей, партнеров и союзников. Строить альянс прежде всего со своими союзниками в мировом исламе, связанными со вторым и третьим направлениям, о которых я говорил. Второй принцип – это решительное противодействие исламскому экстремизму, прежде всего ваххабизму. Следующий принцип – это различение подлинного ислама от разного рода экстремистских сект, за которыми стоят не исламские факторы, а интересы либо антизападных, либо антироссийских, либо чисто космополитических сил, в том числе и транснациональных корпораций. </w:t>
      </w:r>
    </w:p>
    <w:p>
      <w:pPr>
        <w:pStyle w:val="Normal"/>
        <w:ind w:right="-185" w:firstLine="720"/>
        <w:jc w:val="both"/>
        <w:rPr/>
      </w:pPr>
      <w:r>
        <w:rPr/>
        <w:t>Практика показала, что конфликты нового поколения, которые проявились уже в 90-е годы прошлого века и все больше дают о себе знать в начале ХХI века, связаны и возникают в сочетании трех факторов. Это исламский экстремизм, агрессивный национализм и сепаратизм. Именно три этих фактора дают в результате конфликты нового поколения. Чеченский конфликт типичен в этом отношении. Отсюда следующий принцип российской внешней политики в отношении ислама: это предотвращение блокирования исламского экстремизма с агрессивным национализмом и сепаратизмом. Эта задача, конечно, не простая, но является одной из основных именно как принцип внешней и внутренней политики России по отношению к исламу.</w:t>
      </w:r>
    </w:p>
    <w:p>
      <w:pPr>
        <w:pStyle w:val="Normal"/>
        <w:ind w:right="-185" w:firstLine="720"/>
        <w:jc w:val="both"/>
        <w:rPr/>
      </w:pPr>
      <w:r>
        <w:rPr/>
        <w:t xml:space="preserve"> </w:t>
      </w:r>
      <w:r>
        <w:rPr/>
        <w:t xml:space="preserve">Наконец, чеченский фактор. Ясно, что агрессивный авангард мирового ислама, исламский экстремизм, пытается использовать чеченский фактор против России, в частности, путем перенацеливания острия исламского экстремизма именно в направлении России. Поэтому следующий принцип – блокировать попытки исламского экстремизма использовать чеченский фактор против России. </w:t>
      </w:r>
    </w:p>
    <w:p>
      <w:pPr>
        <w:pStyle w:val="Normal"/>
        <w:ind w:right="-185" w:firstLine="720"/>
        <w:jc w:val="both"/>
        <w:rPr/>
      </w:pPr>
      <w:r>
        <w:rPr/>
        <w:t xml:space="preserve">В отношении западной политики. Западная политика тоже не всегда является последовательной и подчас основана на двойных стандартах. С одной стороны, Запад, конечно, не заинтересован в провоцировании исламского экстремизма, но с другой, в ряде случаев способствует переориентации вектора его агрессивности на север, в сторону России. Отсюда следующий принцип: противодействие двойственной политике Запада. </w:t>
      </w:r>
    </w:p>
    <w:p>
      <w:pPr>
        <w:pStyle w:val="Normal"/>
        <w:ind w:right="-185" w:firstLine="720"/>
        <w:jc w:val="both"/>
        <w:rPr/>
      </w:pPr>
      <w:r>
        <w:rPr/>
        <w:t>Наконец, последний принцип, который также вытекает из современной мировой политики: недопустимо отожествлять исламский фактор с исламским экстремизмом и скатываться на позицию противостояния исламу «по всему фронту».</w:t>
      </w:r>
    </w:p>
    <w:p>
      <w:pPr>
        <w:pStyle w:val="Normal"/>
        <w:ind w:right="-185" w:firstLine="720"/>
        <w:jc w:val="both"/>
        <w:rPr/>
      </w:pPr>
      <w:r>
        <w:rPr/>
        <w:t xml:space="preserve">Российская политика в отношении мирового и внутрироссийского ислама должна стать более внятной и последовательной и должна быть изложена внятно и недвусмысленно в соответствующих заявлениях высшего руководства страны. Возможно, упомянутые мной принципы нужно уточнить. Они могут быть дополнены. Но самое главное, чтобы о них было сказано на высшем политическом уровне. </w:t>
      </w:r>
    </w:p>
    <w:p>
      <w:pPr>
        <w:pStyle w:val="Normal"/>
        <w:ind w:right="-185" w:firstLine="720"/>
        <w:jc w:val="both"/>
        <w:rPr/>
      </w:pPr>
      <w:r>
        <w:rPr/>
        <w:t xml:space="preserve">Однако и ислам тоже должен пройти свою часть пути, осознать свою ответственность за сохранение мира, международной безопасности и для начала отмежеваться от различных форм исламского экстремизма. В этой связи я согласен с профессором Зубовым, который выражал озабоченность в связи с тем, что на политическом уровне не было единодушного протеста со стороны исламского сообщества относительно событий и 11 сентября 2001 г. и событий 22 октября 2002 г… Мне кажется, что исламу также следует самокритично на себя посмотреть. Нельзя не согласиться с теми, кто на нашей конференции говорил, что ислам должен также меняться. Тем более, что демонизация ислама в ряде случае, с моей точки зрения, связана с деятельностью и заявлениями вполне умеренных мусульман. </w:t>
      </w:r>
    </w:p>
    <w:p>
      <w:pPr>
        <w:pStyle w:val="Normal"/>
        <w:ind w:right="-185" w:firstLine="720"/>
        <w:jc w:val="both"/>
        <w:rPr/>
      </w:pPr>
      <w:r>
        <w:rPr/>
        <w:t xml:space="preserve">Наконец, трудно не согласиться и с теми, кто говорил о том, что и западная политика в отношении ислама должна меняться. Я абсолютно согласен М. Шевченко, который сказал, что происходит момент истины и то, что сейчас мы наблюдаем, это проверка Европы на готовность включить в свое цивилизационное пространство новые, в том числе и бедные страны. Это означает, что глобализация из идеи партикулярной, обслуживающей интересы богатых стран, должна превратиться в идею подлинно глобальную, всеобщую, блага которой могли бы получить все, а не только избранные страны и народы. Если богатые страны не готовы отказаться от философии «золотого миллиарда» и сформулировать широкую позитивную программу борьбы с бедностью, голодом, болезнями, то они должны примириться с тем, что будут жить с исламским экстремизмом вечно, всегда. И терроризм будет неизбежным спутником западного глобализма, его двойником. Если же такая программа будет принята, то основная борьба международного сообщества может быть сосредоточена против тех лиц и организаций, которые препятствуют ее осуществлению, и тогда ореол исламских экстремистов как борцов за справедливость будет разрушен. А деятельность антитеррористических сил приобретет четкую правовую основу. Ибо «мочить» тех, кто протестует против социальной несправедливости бесполезно и контрпродуктивно. А тех, кто мешает осуществлению всеобщего блага, справедливо и правомочно. </w:t>
      </w:r>
    </w:p>
    <w:p>
      <w:pPr>
        <w:pStyle w:val="Normal"/>
        <w:ind w:right="-185" w:firstLine="720"/>
        <w:jc w:val="both"/>
        <w:rPr/>
      </w:pPr>
      <w:r>
        <w:rPr/>
        <w:t>В заключение я хотел бы еще раз подчеркнуть свой первый тезис. Российская политика в отношении ислама должна стать более внятной, должна быть изложена на высшем политическом уровне и должна быть последовательной. Запад должен измениться, но и исламское сообщество тоже должно самокритично отнестись к самому себе.</w:t>
      </w:r>
    </w:p>
    <w:p>
      <w:pPr>
        <w:pStyle w:val="Normal"/>
        <w:ind w:right="-185" w:firstLine="720"/>
        <w:jc w:val="both"/>
        <w:rPr/>
      </w:pPr>
      <w:r>
        <w:rPr>
          <w:b/>
        </w:rPr>
        <w:t xml:space="preserve">Г. Джемаль </w:t>
      </w:r>
      <w:r>
        <w:rPr>
          <w:bCs/>
        </w:rPr>
        <w:t>(председатель Исламского комитета России)</w:t>
      </w:r>
      <w:r>
        <w:rPr/>
        <w:t>. На чем основывается ваше деление ислама на четыре блока: Иран, Саудовская Аравия, «фольклорный ислам» и исламский социализм?</w:t>
      </w:r>
    </w:p>
    <w:p>
      <w:pPr>
        <w:pStyle w:val="Normal"/>
        <w:ind w:right="-185" w:firstLine="720"/>
        <w:jc w:val="both"/>
        <w:rPr/>
      </w:pPr>
      <w:r>
        <w:rPr>
          <w:b/>
        </w:rPr>
        <w:t>С. Кортунов</w:t>
      </w:r>
      <w:r>
        <w:rPr/>
        <w:t xml:space="preserve">. Это моя личная интерпретация. Я не являюсь специалистом в области мирового ислама, но так мне видится как политологу и специалисту по внешней политике. Это моя личная схема. </w:t>
      </w:r>
    </w:p>
    <w:p>
      <w:pPr>
        <w:pStyle w:val="Normal"/>
        <w:ind w:right="-185" w:firstLine="720"/>
        <w:jc w:val="both"/>
        <w:rPr/>
      </w:pPr>
      <w:r>
        <w:rPr>
          <w:b/>
        </w:rPr>
        <w:t>К. Костюк</w:t>
      </w:r>
      <w:r>
        <w:rPr/>
        <w:t>. У меня было некое возражение на призыв С. Кортунова различать в исламской политике врагов и друзей. Конечно, мы знаем, что это принадлежит политике, но не кажется ли вам, что такое разделение будет проводить слишком жесткие линии и вести к углублению конфликта? Например, Афганистан до 80-х годов был большим другом Советского Союза. Мы знаем, чем это закончилось.</w:t>
      </w:r>
    </w:p>
    <w:p>
      <w:pPr>
        <w:pStyle w:val="Normal"/>
        <w:ind w:right="-185" w:firstLine="720"/>
        <w:jc w:val="both"/>
        <w:rPr/>
      </w:pPr>
      <w:r>
        <w:rPr>
          <w:b/>
        </w:rPr>
        <w:t>С. Кортунов</w:t>
      </w:r>
      <w:r>
        <w:rPr/>
        <w:t xml:space="preserve">. Я не думаю, что это будет вести к нашей ссоре с исламом. Мой основной тезис состоит в том, что нельзя к исламу относиться как к единому субъекту мировой политики. Необходимо различать там различные тенденции. Ислам плюралистичен и многообразен, среди этого многообразия есть силы, с которыми можно и нужно работать России. Есть силы, которые настроены пророссийски, и силы, которые настроены антироссийски. </w:t>
      </w:r>
    </w:p>
    <w:p>
      <w:pPr>
        <w:pStyle w:val="Normal"/>
        <w:ind w:right="-185" w:firstLine="720"/>
        <w:jc w:val="both"/>
        <w:rPr/>
      </w:pPr>
      <w:r>
        <w:rPr>
          <w:b/>
        </w:rPr>
        <w:t xml:space="preserve">С. Маркус </w:t>
      </w:r>
      <w:r>
        <w:rPr>
          <w:bCs/>
        </w:rPr>
        <w:t>(пресс-секретарь Совета муфтиев России)</w:t>
      </w:r>
      <w:r>
        <w:rPr>
          <w:b/>
        </w:rPr>
        <w:t>.</w:t>
      </w:r>
      <w:r>
        <w:rPr/>
        <w:t xml:space="preserve"> Общеизвестно, что дипломатия – это искусство превращать даже врагов в своих друзей и партнеров. Поэтому меня поразило выступление г-на Кортунова. Своей, с точки зрения богословия и религиоведения, безграмотной классификацией на четыре подгруппы в исламе он уже поссорил нас с Саудовской Аравией, которая ведет, кстати, активные переговоры с мэрией Москвы об инвестициях; затем с Турцией, которая отнюдь не считает своей вариант ислама фольклорным,  отжившим. Это модернизированный, европеизированный ислам. Я призываю дипломатов все-таки выполнять свою непосредственную функцию, то есть сдруживать наши государства вне зависимости от нюансов религиозных учений, поддерживать отношения с любыми странами, привлекать инвестиции и добро в нашу страну. А если существует недопонимание каких-то религиозных аспектов, все-таки обращаться к религиоведам, востоковедам и непосредственно к мусульманским деятелям.</w:t>
      </w:r>
    </w:p>
    <w:p>
      <w:pPr>
        <w:pStyle w:val="Normal"/>
        <w:ind w:right="-185" w:firstLine="720"/>
        <w:jc w:val="both"/>
        <w:rPr/>
      </w:pPr>
      <w:r>
        <w:rPr>
          <w:b/>
        </w:rPr>
        <w:t>С. Кортунов</w:t>
      </w:r>
      <w:r>
        <w:rPr/>
        <w:t xml:space="preserve">. Я хотел бы обратить внимание, что мы находимся не на дипломатических переговорах, а на международной конференции, где каждый вправе высказывать свою точку зрения, причем точку зрения личного свойства. И вправе ждать в качестве реакции либо обоснованную критику, но отнюдь не призыв к тому, чтобы все здесь стали дипломатами. В противном случае у нас не получится серьезной дискуссии. </w:t>
      </w:r>
    </w:p>
    <w:p>
      <w:pPr>
        <w:pStyle w:val="Normal"/>
        <w:ind w:right="-185" w:firstLine="720"/>
        <w:jc w:val="both"/>
        <w:rPr/>
      </w:pPr>
      <w:r>
        <w:rPr/>
        <w:t>Я хотел сказать, что у нас иногда создается впечатление, что политика Запада двойственна, что имеет, к сожалению, двойные стандарты. С одной стороны, Запад, естественно, не заинтересован в провоцировании исламского экстремизма, но, с другой стороны, я не говорю обо всем Западе, но там есть определенные силы, которые, действительно, хотели бы повернуть острие исламского экстремизма в сторону России. Я не говорю, что это официальная политика.</w:t>
      </w:r>
    </w:p>
    <w:p>
      <w:pPr>
        <w:pStyle w:val="Normal"/>
        <w:ind w:right="-185" w:firstLine="720"/>
        <w:jc w:val="both"/>
        <w:rPr/>
      </w:pPr>
      <w:r>
        <w:rPr>
          <w:b/>
        </w:rPr>
        <w:t>М. Шевченко</w:t>
      </w:r>
      <w:r>
        <w:rPr/>
        <w:t>. Спасибо еще раз, Сергей Вадимович, за бурную дискуссию, которую вызвал ваш доклад. Именно такое открытое и откровенное обсуждение этих проблем и является главной задачей этой конференции. Предоставляю слово Л. Р. Сюкияйнену.</w:t>
      </w:r>
    </w:p>
    <w:p>
      <w:pPr>
        <w:pStyle w:val="Normal"/>
        <w:ind w:right="-185" w:firstLine="720"/>
        <w:jc w:val="both"/>
        <w:rPr/>
      </w:pPr>
      <w:r>
        <w:rPr>
          <w:b/>
        </w:rPr>
        <w:t xml:space="preserve">Л. Сюкияйнен </w:t>
      </w:r>
      <w:r>
        <w:rPr>
          <w:bCs/>
        </w:rPr>
        <w:t>(Институт государства и права при Президенте РФ).</w:t>
      </w:r>
      <w:r>
        <w:rPr/>
        <w:t xml:space="preserve"> Большое искушение попытаться охватить все, не только собственно заявленную тему, но и отреагировать на уже прозвучавшие выступления. К сожалению, приходится чем-то жертвовать. </w:t>
      </w:r>
    </w:p>
    <w:p>
      <w:pPr>
        <w:pStyle w:val="Normal"/>
        <w:ind w:right="-185" w:firstLine="720"/>
        <w:jc w:val="both"/>
        <w:rPr/>
      </w:pPr>
      <w:r>
        <w:rPr/>
        <w:t>Мое выступление будет состоять из двух частей. Первая – это мои размышления относительно принципов и основных направлений государственной политики России в отношении ислама, в продолжение того, о чем только что говорил С. Кортунов. А во-вторых, мне хотелось бы поговорить на тему ислама в диалоге цивилизаций. Постараюсь связать эти два сюжета.</w:t>
      </w:r>
    </w:p>
    <w:p>
      <w:pPr>
        <w:pStyle w:val="Normal"/>
        <w:ind w:right="-185" w:firstLine="720"/>
        <w:jc w:val="both"/>
        <w:rPr/>
      </w:pPr>
      <w:r>
        <w:rPr/>
        <w:t xml:space="preserve">Но вначале пара замечаний по поводу выступления Сергея Кортунова. Я со многими вещами готов полемизировать, но не буду сейчас это делать… Но мне все-таки кажется, что рассматривать ислам только как инструмент политики или как объект политики абсолютно неприемлемо. Ислам – это не инструмент политики, если мы будем так к нему относиться, то наделаем  кучу ошибок. И это не только объект политики. </w:t>
      </w:r>
    </w:p>
    <w:p>
      <w:pPr>
        <w:pStyle w:val="Normal"/>
        <w:ind w:right="-185" w:firstLine="720"/>
        <w:jc w:val="both"/>
        <w:rPr/>
      </w:pPr>
      <w:r>
        <w:rPr/>
        <w:t xml:space="preserve">Второй очень важный момент. Это не только религия. Почему, когда мы говорим «ислам», мы часто имеем в виду "религия"? Ислам – это не только религия. Это тоже большая ошибка, которую мы допускаем, и часто закрываем себе возможность рационально, разумно рассуждать по поводу российской политики в отношении ислама. Если мы понимаем под исламом только религию, тогда нужно говорить о российской политике в отношении религии. Политика ясная: конституционный принцип свободы вероисповедания. Этим все практически исчерпывается. Не о чем тут больше разговаривать. Однако тут кроется связь с важнейшим вопросом нашей конференции. Ислам – это цивилизация, культура, образ жизни. Помимо того, что это религия. </w:t>
      </w:r>
    </w:p>
    <w:p>
      <w:pPr>
        <w:pStyle w:val="Normal"/>
        <w:ind w:right="-185" w:firstLine="720"/>
        <w:jc w:val="both"/>
        <w:rPr/>
      </w:pPr>
      <w:r>
        <w:rPr/>
        <w:t xml:space="preserve">Самой главной проблемой для России как государства является не ислам как религия, а ислам как фактор, как часть, как элемент, как составляющая общественной и политической жизни в России. Ибо в отношении религии государство должно твердо стоять на позиции невмешательства, в крайнем случае, обеспечения условий для реализации гражданами права на свободу вероисповедания. Этим практически все объясняется. Это основной курс. Остальное все подчинено этому курсу. А когда ислам начинает играть роль в политике – это уже совсем другое. К этому уже должно быть отношение государства. И государство здесь не может сказать: «Простите, это вопрос религиозный, пусть занимаются религиозные деятели». Когда ислам начинает касаться вопросов общественного бытия, основ организации общества, государства, политики, государство, хочет оно того или не хочет, должно этим заниматься. Поскольку это, в первую очередь, вопрос о власти. Но здесь нужно четко понимать и различать эти две вещи. Я не развожу религию и политику в исламе, я различаю эти явления. И в исламской традиции такое различение было. Я как правовед прекрасно знаю, как по-разному трактуются понятия воли в отношении религиозных вопросов и мирских вопросов. А политика – это мирская сфера. Запрещено-дозволено есть принцип мирской, в религиозной сфере действует другой принцип. Это не разведение политики или мирской жизни и религии, а их различение, очень важное. Без этого государственная политика не может формулироваться. </w:t>
      </w:r>
    </w:p>
    <w:p>
      <w:pPr>
        <w:pStyle w:val="Normal"/>
        <w:ind w:right="-185" w:firstLine="720"/>
        <w:jc w:val="both"/>
        <w:rPr/>
      </w:pPr>
      <w:r>
        <w:rPr/>
        <w:t xml:space="preserve">Свое понимание политики российского государства в отношении ислама я изложил в статье, опубликованной в сборнике Российской Академии наук «Социальные и психологические проблемы борьбы с международным терроризмом». Статья называется «О принципах и целях государственной политики в отношении ислама». Все, кого это заинтересует, могут с моей статьей ознакомиться. </w:t>
      </w:r>
    </w:p>
    <w:p>
      <w:pPr>
        <w:pStyle w:val="Normal"/>
        <w:ind w:right="-185" w:firstLine="720"/>
        <w:jc w:val="both"/>
        <w:rPr/>
      </w:pPr>
      <w:r>
        <w:rPr/>
        <w:t>…</w:t>
      </w:r>
      <w:r>
        <w:rPr/>
        <w:t xml:space="preserve">Хочу сделать один упрек дружеского плана С. Кортунову: в своем выступлении вы затронули позицию спецслужб, которая была раньше. А не кажется ли вам, что ваша точка зрения в значительной степени оценивает ислам с позиций спецслужб? Враг – не враг, союзник – не союзник. Этот взгляд важный, он должен быть, и политика, конечно, многое оценивает с той точки зрения – наносит ущерб или нет. Но с исламом так работать невозможно. Ислам – это огромный культурный потенциал, который должен быть использован не как средство политики, а как фактор, который должен стать составляющей общественных, политических процессов в России. Стать союзником преобразований в России, которые сейчас происходят. А у нас ислам воспринимается, во-первых, как фактор политический, и, во-вторых, как  фактор, угрожающий национальным интересам в России. Спросите наугад на улице у 10 человек, что такое ислам. Разве вам скажут: это умиротворение, смысл жизни человека, это потусторонняя жизнь, это духовные и нравственные ценности? Нет. Вам скажут: это ваххабизм (не зная, правда, о чем идет речь), это угроза, это бандиты с повязками, – то есть элемент  политики. Вы спросите: это фактор нейтральный, или содействующий общественно-политической консолидации в России, или вносящий раздор в эти процессы, угрожающий России? Я убежден, что 8 из 10 вам скажут, что это угроза России. Если смотреть только с таких позиций, то, я убежден, мы не выстроим политики. </w:t>
      </w:r>
    </w:p>
    <w:p>
      <w:pPr>
        <w:pStyle w:val="Normal"/>
        <w:ind w:right="-185" w:firstLine="720"/>
        <w:jc w:val="both"/>
        <w:rPr/>
      </w:pPr>
      <w:r>
        <w:rPr/>
        <w:t xml:space="preserve">Еще одно замечание. У России, конечно, нет внятной, последовательной, принципиальной политики в отношении ислама. Какая была политика до 1917 г.? В лучшем случае, терпимого отношения к исламу. Затем она сменилась политикой научного атеизма со всеми вытекающими последствиями. После начала 1990-х годов произошла смена на политику утверждения и реализации конституционного принципа свободы вероисповедания. Много было сделано в этом отношении. Но сейчас ислам – это, в первую очередь, вопрос общественно-политического развития. Власть оказалась не готова сформулировать свою позицию о роли ислама. </w:t>
      </w:r>
    </w:p>
    <w:p>
      <w:pPr>
        <w:pStyle w:val="Normal"/>
        <w:ind w:right="-185" w:firstLine="720"/>
        <w:jc w:val="both"/>
        <w:rPr/>
      </w:pPr>
      <w:r>
        <w:rPr/>
        <w:t xml:space="preserve">Можно много упреков предъявить власти, но очень важным аспектом является следующее. Хорошо, у власти нет внятной политики, а у духовных управлений есть видение государственной политики в отношении ислама? Готов доказать: нет его… Духовные управления невнятно мямлят, отделываются общими словами, общими рассуждениями. Конкретных же позиций о том, какое место ислам должен занять в культурной политике, в решении социальных, политических проблем, чтобы стать частью российской культуры, российского образования, российской политики, – нет. Ислам как позитивный политический фактор не вносит пока свой вклад в российскую политику, ни во внутреннюю, ни во внешнюю. Ислам не является фактором внешней политики России. Он не является таким фактором, который бы работал на национальные интересы в отношениях России с мусульманским миром. Торговля – да, экономика – да, военная составляющая – да, политика,  информация и т. д. – да. Ислам не освоен, это огромный резерв. И если оценивать только с точки зрения, кто враг, а кто не враг, как сделать так, чтобы ограничить влияние каких-то экстремистских сил, то есть работать только с позиции «против чего-то», то политику проводить невозможно. Нужно выстраивать политику «за». Нужно видеть, что ислам с его огромным потенциалом может и должен быть союзником не экстремистских, сепаратистских сил, действительно, несущих часто угрозу национальным и государственным интересам России, а должен быть союзником демократической России. </w:t>
      </w:r>
    </w:p>
    <w:p>
      <w:pPr>
        <w:pStyle w:val="Normal"/>
        <w:ind w:right="-185" w:firstLine="720"/>
        <w:jc w:val="both"/>
        <w:rPr/>
      </w:pPr>
      <w:r>
        <w:rPr/>
        <w:t xml:space="preserve">Относительно места ислама в цивилизационном диалоге. Конечно, мы оцениваем многие вещи, исходя из того, что видим сейчас. Достаточно часто забываем многовековую историю взаимоотношений и цивилизационного диалога между исламом и христианством в различных его направлениях. Участники нашей конференции напоминали о столкновениях, войнах. Это тоже было. Но в реальной жизни исламские ценности и ценности европейской культуры, в том числе правовой, чаще всего не сталкивались, а взаимодействовали и развивались. Я отстаиваю идею о необходимости обращения, скажем, к достижениям мусульманско-правовой культуры в решении даже российских правовых проблем в отношении мусульман. Мне говорят: не может правовая система быть построена на сочетании европейской и исламской правовой традиции, такое невозможно. Как невозможно? Все мусульманские страны веками живут в условиях правовых систем, которые построены на сочетании европейской и исламской правовой системы. Нет ни единой мусульманской страны в современном мире, которая не использовала бы достижения европейской правовой культуры. В Саудовской Аравии действует Торговый кодекс 1931 г., списанный с Османского. Это основа правового регулирования бизнеса в Саудовской Аравии. Османский кодекс взят из европейского кодекса. Бывают конфликты. Не надо умалять их значения, но не нужно сводить все, весь диалог между исламской и европейской культурами, к конфликтам. Более того, исламская и европейская правовая культура имеют больше шансов ужиться, чем различные варианты европейской правовой культуры. Континентальное право и англо-саксонское право никак не могут между собой уживаться. Попытались во Франции, например, ввести институт траста – не приняла французская система, отторгает его. А история мусульманского мира говорит о том, что он мог очень успешно сосуществовать с англо-саксонской системой (в Индии, Пакистане). А в Алжире было создано алжирское мусульманское право. </w:t>
      </w:r>
    </w:p>
    <w:p>
      <w:pPr>
        <w:pStyle w:val="Normal"/>
        <w:ind w:right="-185" w:firstLine="720"/>
        <w:jc w:val="both"/>
        <w:rPr/>
      </w:pPr>
      <w:r>
        <w:rPr/>
        <w:t>Сейчас помимо того, что, конечно, есть серьезное противостояние западных, европейских ценностей и исламских, существуют очень мощные конфликты внутри исламского мира. Внутри исламского мира есть мощнейшее идейное противостояние, идет борьба, открытая борьба между различными течениями исламской мысли, разными подходами к решению практических, конкретных проблем – социальных, политических, финансово-экономических, медицинских. Я сам видел, насколько остра борьба, столкновение между сторонниками либерального подхода (их открыто называют либералами в рамках ислама) и теми, кто стоит на консервативных позиция. Например, в Кувейте до сих пор женщины не имеют избирательных прав. Основное препятствие – это позиция большинства депутатов в Национальном собрании, которые блокируют попытки предоставить избирательные права женщинам. Эмир своим указом во время роспуска парламента предоставил такие права. Но после того как парламент был вновь сформирован, этот акт эмира не был поддержан.</w:t>
      </w:r>
    </w:p>
    <w:p>
      <w:pPr>
        <w:pStyle w:val="Normal"/>
        <w:ind w:right="-185" w:firstLine="720"/>
        <w:jc w:val="both"/>
        <w:rPr/>
      </w:pPr>
      <w:r>
        <w:rPr/>
        <w:t xml:space="preserve">Есть такой конфликт и в России. Известны заявления, фетвы, которые выпускаются Советом муфтиев России, где осуждаются терроризм, ваххабизм. Но есть силы, лидеры и организации, которые стоят именно на тех позициях, которые являются объектом критики и несогласия с ними. Мне думается, что в России очень быстро появилось все то, что есть в зарубежном исламе, после того, как начался процесс даже не возрождения ислама (так как возрождение предполагает, что восстанавливается то, что когда-то было, того же, что сейчас мы имеем, в России никогда не было), а процесс «пробуждения ислама». Мы получили политические мусульманские партии, исламский радикализм, всё, кроме одной, очень важной составляющей. Мы не получили мощного умеренного, просвещенного, идейного течения в рамках исламских традиций, цивилизованного ислама как некоего противовеса. У нас, говорят, противовесом является традиционный ислам. Традиционный ислам сегодня не может быть идейным противовесом радикалам. Традиционный ислам в Северо-Кавказском варианте, например, не стал преградой ваххабитам. И – в том виде, в котором он сейчас есть, – не будет никогда этой преградой. Он не способен отвечать ваххабитам, или радикалам, на социальные вопросы и политические, потому что он никогда этим не занимался. Поэтому он никогда не может стать идейной альтернативой радикализму. Идейной альтернативы нет.  А когда начинаешь о ней рассуждать, то слышишь из уст мусульманских лидеров фразу, которую мы здесь услышали: «Это дело мусульман, обладающих определенными знаниями, – не лезьте в ислам, немусульмане!». Было сказано более мягко, но смысл именно такой: как вы можете рассуждать по вопросам толкования Корана, коли это дело самих мусульман. На это  я хотел бы сделать три замечания. Во-первых, существует наука, научная мысль, которая занимается этими проблемами. Преград здесь никогда не поставишь. Второе. Братья-мусульмане, вы ведь говорите, что ислам обращен ко всем людям! Вот эти все люди и хотят узнать, что же к ним обращено. Могут сказать: пусть это мусульмане объясняют. Так, объясните тогда нам! А мусульмане очень часто занимаются славословием, общими словами ограничиваются: «ислам от слова мир». Нет там аятов о войне, а если и есть, то </w:t>
      </w:r>
      <w:r>
        <w:rPr>
          <w:i/>
        </w:rPr>
        <w:t>«асбабан нузуль»</w:t>
      </w:r>
      <w:r>
        <w:rPr/>
        <w:t xml:space="preserve">. Правильно, </w:t>
      </w:r>
      <w:r>
        <w:rPr>
          <w:i/>
        </w:rPr>
        <w:t>асбабан нузуль</w:t>
      </w:r>
      <w:r>
        <w:rPr/>
        <w:t xml:space="preserve"> существует, но ведь хорошо известно, что </w:t>
      </w:r>
      <w:r>
        <w:rPr>
          <w:i/>
        </w:rPr>
        <w:t>асбабан нузуль</w:t>
      </w:r>
      <w:r>
        <w:rPr/>
        <w:t xml:space="preserve"> и проблема отмененных и отменяющих стихов Корана очень неоднозначно трактуется самой исламской мыслью. Вот у меня в руках две книжки – «Международные отношения в исламе». Один из типичных учебников по международному праву в исламе. Автор – профессор Кувейтского университета. По этому учебнику изучают международные отношения в исламе в Кувейтском университете на факультете шариата. Авторитетное свидетельство? Вполне. Открываем первую страницу. Первая глава начинается со следующего: «Каков основной принцип взаимоотношений мусульман с немусульманами?». Первая же фраза автора: «На эту проблему есть две точки зрения. Первая, что принципом отношения является война… (и приводятся аргументы) Вторая точка зрения, что таким принципом является мир (и приводятся аргументы сторонников такой точки зрения, из числа отнюдь не современных авторов, а классиков исламской мысли)». Затем автор анализирует ту или иную точку зрения, аргументы, и сам склоняется ко второй точке зрения, аргументируя, почему он это делает. Между прочим, среди тех, кто считает основным принципом отношений мусульман с немусульманами войну, представители шафеистского толка, того самого, который является преобладающим у нас на Севером Кавказе. Эту деталь надо бы знать… </w:t>
      </w:r>
    </w:p>
    <w:p>
      <w:pPr>
        <w:pStyle w:val="Normal"/>
        <w:ind w:right="-185" w:firstLine="720"/>
        <w:jc w:val="both"/>
        <w:rPr/>
      </w:pPr>
      <w:r>
        <w:rPr/>
        <w:t xml:space="preserve">Второй пример. В ходе конференции высказывалось следующее:  при любых военных действиях исламская мысль запрещает поднимать руку против невоюющих лиц: женщин, детей, стариков, ремесленников, земледельцев и т. д. Правильно. Откройте любой шафеистский  источник (опять же того самого толка, который преобладает на Северном Кавказе), там будет сказано, что нельзя убивать только женщин и детей, а стариков и земледельцев с ремесленниками уже можно… </w:t>
      </w:r>
    </w:p>
    <w:p>
      <w:pPr>
        <w:pStyle w:val="Normal"/>
        <w:ind w:right="-185" w:firstLine="720"/>
        <w:jc w:val="both"/>
        <w:rPr/>
      </w:pPr>
      <w:r>
        <w:rPr/>
        <w:t xml:space="preserve">Вторая книжка – это  «Проблема джихада в современном мире». Одна из самых авторитетных за последние десятилетия. Принадлежит перу Мухаммеда Саидурамадан Альбуты. Его никто не упрекнет в либеральных взглядах. Это один из самых ортодоксально мыслящих современных авторитетов исламской мысли. Кстати, в Сирии его очень долго подозревали и практически к нему относились как к идеологу братьев-мусульман в Сирии. Он тоже обсуждает различные точки зрения понимания джихада. Это серьезнейшая проблема. Идейная традиция, оправдывающая, объясняющая или использующая как объяснение агрессивных, радикальных действий. Это – не незаконное дитя ислама. Это часть исламской традиции. Другое дело, что она должна оцениваться и находить свое обоснование и интерпретацию в рамках самой исламской традиции. Поэтому, завершая свое выступление, должен сказать, что формулирование идейной альтернативы взглядам экстремистов, террористов является очень важной задачей, которая в современных условиях не может не беспокоить власть. Это не догматические споры, о которых можно сказать – пусть религиозные деятели обсуждают их. Нет. Это проблемы, которые выходят прямо  на политические, государственные интересы. И поэтому формулирование такой идейной альтернативы не может быть выполнено, пока нет видения, что такое ислам в российской политике, что такое ислам и отношение к нему в России. </w:t>
      </w:r>
    </w:p>
    <w:p>
      <w:pPr>
        <w:pStyle w:val="Normal"/>
        <w:ind w:right="-185" w:firstLine="720"/>
        <w:jc w:val="both"/>
        <w:rPr/>
      </w:pPr>
      <w:r>
        <w:rPr/>
        <w:t>Что касается моих представлений о том, по каким направлениям могла бы идти работа по формулированию идейной исламской альтернативы терроризму, экстремизму и т. д., то интересующихся отсылаю к журналу «Центральная Азия и Кавказ» № 3 за 2002 год, где опубликована моя статья «Ислам против ислама» с подзаголовком «Об исламской альтернативе экстремизму и терроризму».</w:t>
      </w:r>
    </w:p>
    <w:p>
      <w:pPr>
        <w:pStyle w:val="Normal"/>
        <w:ind w:right="-185" w:firstLine="720"/>
        <w:jc w:val="both"/>
        <w:rPr/>
      </w:pPr>
      <w:r>
        <w:rPr>
          <w:b/>
        </w:rPr>
        <w:t>М. Шевченко</w:t>
      </w:r>
      <w:r>
        <w:rPr/>
        <w:t>. Слово предоставляется Шарлю Симону Уревичу.</w:t>
      </w:r>
    </w:p>
    <w:p>
      <w:pPr>
        <w:pStyle w:val="Normal"/>
        <w:ind w:right="-185" w:firstLine="720"/>
        <w:jc w:val="both"/>
        <w:rPr/>
      </w:pPr>
      <w:r>
        <w:rPr>
          <w:b/>
        </w:rPr>
        <w:t xml:space="preserve">Ш. С. Уревич </w:t>
      </w:r>
      <w:r>
        <w:rPr>
          <w:bCs/>
        </w:rPr>
        <w:t>(заведующий кафедрой русских и европейских исследований, Институт восточных языков, Париж).</w:t>
      </w:r>
      <w:r>
        <w:rPr/>
        <w:t xml:space="preserve"> Первым делом хочу поблагодарить Фонд им. Конрада Аденауэра за возможность присутствовать на этой конференции. Проблемы, которые трактуются здесь, существуют и во Франции, они выражаются по-другому, у нас другие традиции. И об этом я будут говорить.</w:t>
      </w:r>
    </w:p>
    <w:p>
      <w:pPr>
        <w:pStyle w:val="Normal"/>
        <w:ind w:right="-185" w:firstLine="720"/>
        <w:jc w:val="both"/>
        <w:rPr/>
      </w:pPr>
      <w:r>
        <w:rPr/>
        <w:t xml:space="preserve">В России ислам существует уже много веков. Во Франции же ислам – это колониальный фактор. Основная религия, конечно, христианская – католицизм, протестантизм, – а также иудаизм. Но факт: в сегодняшней Франции более 5 млн. мусульман. Часть из них французские граждане, число которых среди мусульманского населения растет с каждым годом. На конференции я не раз слышал слово "демография", слышал, что Европе грозит исламизация. Я хочу уточнить, что во Франции мусульманин – это человек, имеющий семью, кому разрешено иметь не более двух детей. Во Франции не стоит демографическая проблема увеличения мусульманского населения. Мусульмане во Франции живут в больших городах, работают, часто работают их жены. </w:t>
      </w:r>
    </w:p>
    <w:p>
      <w:pPr>
        <w:pStyle w:val="Normal"/>
        <w:ind w:right="-185" w:firstLine="720"/>
        <w:jc w:val="both"/>
        <w:rPr/>
      </w:pPr>
      <w:r>
        <w:rPr/>
        <w:t xml:space="preserve">У нас другие проблемы. Во-первых, это колониальное наследство. Во Франции трактовали мусульманскую проблему иначе. У нас была зарубежная империя, а не Российская империя. Российская империя строила политику в отношении национальных меньшинств иначе, чем во Франции, где просто были колониальные отношения. И пока это чувствуется. </w:t>
      </w:r>
    </w:p>
    <w:p>
      <w:pPr>
        <w:pStyle w:val="Normal"/>
        <w:ind w:right="-185" w:firstLine="720"/>
        <w:jc w:val="both"/>
        <w:rPr/>
      </w:pPr>
      <w:r>
        <w:rPr/>
        <w:t xml:space="preserve">Большинство мусульман приехало во Францию из Магриба в 60-е годы, когда во Франции недоставало рабочих рук. Из Марокко, Алжира приезжали целыми деревнями, в основном для работы на французском производстве в различных отраслях промышленности. Вначале рабочие приезжали без семей. Затем семьи воссоединялись. Тогда существовало много проблем, шла война в Алжире, многие эмигранты жили в ужасных условиях недалеко от Парижа. Война в Алжире – это 1 млн. убитых среди местного населения, а французская армия потеряла 22 тыс. человек. Это была жестокая война, она чуть не привела к гражданской войне во Франции. Это наше наследство, от которого трудно избавиться. </w:t>
      </w:r>
    </w:p>
    <w:p>
      <w:pPr>
        <w:pStyle w:val="Normal"/>
        <w:ind w:right="-185" w:firstLine="720"/>
        <w:jc w:val="both"/>
        <w:rPr/>
      </w:pPr>
      <w:r>
        <w:rPr/>
        <w:t xml:space="preserve">Во Франции смотрят на мусульманина как на араба, и это тоже неверно. Потому что многие алжирцы – это не арабы, а берберы, которые пытаются сейчас в Алжире восстановить свой язык.  В 70-е годы среди эмигрантов преобладали африканцы. Среди африканцев мусульман большинство. Но африканский ислам – это совсем другой ислам. В конце 70-х стали приезжать беженцы-иранцы, в основном шииты, либерального толка. Сейчас во Франции мусульман более 5 млн. Среди них 30% религиозные мусульмане. Как этих мусульман сплотить? Это невозможно, потому что у нас мусульмане приехали из разных стран. Алжирцы представляют ортодоксально-либеральный ислам. На юге, в Марселе, есть представители марокканского ислама. Мечетей во Франции очень мало. Сейчас государство старается сплотить мусульман, найти среди них действительно верующих людей, чтобы сесть с ними за стол переговоров, как это происходит с другими конфессиями. Во Франции два раза в год собираются представители католической, протестантской  церквей, а также раввината, чтобы обсудить и решить имеющиеся проблемы. С мусульманами это очень сложно. </w:t>
      </w:r>
    </w:p>
    <w:p>
      <w:pPr>
        <w:pStyle w:val="Normal"/>
        <w:ind w:right="-185" w:firstLine="720"/>
        <w:jc w:val="both"/>
        <w:rPr/>
      </w:pPr>
      <w:r>
        <w:rPr/>
        <w:t xml:space="preserve">Исламу во Франции трудно. Мало мечетей, и часто верующие собираются в подвалах, идут постоянные дискуссии в разных городах, строить мечети или нет, на какие средства. Мусульмане у нас небогатые люди, это не саудовские миллионеры. </w:t>
      </w:r>
    </w:p>
    <w:p>
      <w:pPr>
        <w:pStyle w:val="Normal"/>
        <w:ind w:right="-185" w:firstLine="720"/>
        <w:jc w:val="both"/>
        <w:rPr/>
      </w:pPr>
      <w:r>
        <w:rPr/>
        <w:t xml:space="preserve">Проблема ислама во Франции – это также проблема идентичности. Это проблема молодого поколения. Родители, приехавшие во Францию 15 лет назад, были, как правило, безграмотны. Потом началась безработица. У нас безработица – это трагедия малограмотных людей, конечно, эмигрантов и их детей. Сейчас дети этих эмигрантов – французы. Только Ли Пэн это отрицает. Если ты родился во Франции, ты – француз. Но как трактовать эту проблему? Эти дети живут в неблагополучных семьях, они оторваны от многих традиций, а также от подлинной, исламской традиции. Поэтому сейчас во Франции стоит проблема: как вернуть арабскую молодежь к обществу? Как из них сделать настоящих граждан страны? У нас нет проблем с эмигрантами из Западной и Восточной Европы, которые очень быстро ассимилировались и становились французами. Большая часть мусульманского населения тоже ассимилируется, но значительная часть – не ощущают и не будут ощущать себя настоящими гражданами Франции, чужими они останутся и в Марокко, и в Алжире. Это, конечно, не религиозная проблема, но также связано с религиозными традициями. Долгие годы ислам находился в подвалах, у нас много «самозванцев», некультурных среди мусульман. </w:t>
      </w:r>
    </w:p>
    <w:p>
      <w:pPr>
        <w:pStyle w:val="Normal"/>
        <w:ind w:right="-185" w:firstLine="720"/>
        <w:jc w:val="both"/>
        <w:rPr/>
      </w:pPr>
      <w:r>
        <w:rPr/>
        <w:t>Проблема ислама во Франции не сравнима с проблемой в России, но у нас большинство политических деятелей, большинство журналистов стараются проблему ислама трактовать  с уважением. Это не только политкорректность, это подход к другому человеку, который отличается от тебя, но который твой согражданин и собрат.</w:t>
      </w:r>
    </w:p>
    <w:p>
      <w:pPr>
        <w:pStyle w:val="Normal"/>
        <w:ind w:right="-185" w:firstLine="720"/>
        <w:jc w:val="both"/>
        <w:rPr/>
      </w:pPr>
      <w:r>
        <w:rPr/>
        <w:t>Во Франции стараются строить французский ислам, а не ислам во Франции.</w:t>
      </w:r>
    </w:p>
    <w:p>
      <w:pPr>
        <w:pStyle w:val="Normal"/>
        <w:ind w:right="-185" w:firstLine="720"/>
        <w:jc w:val="both"/>
        <w:rPr/>
      </w:pPr>
      <w:r>
        <w:rPr>
          <w:b/>
        </w:rPr>
        <w:t xml:space="preserve">Г. Джемаль </w:t>
      </w:r>
      <w:r>
        <w:rPr>
          <w:bCs/>
        </w:rPr>
        <w:t>(председатель Исламского комитета России).</w:t>
      </w:r>
      <w:r>
        <w:rPr/>
        <w:t xml:space="preserve"> Мне бы хотелось прежде всего отметить, что очень справедливо, очень интересно и очень нестандартно Л. Сюкияйнен обратил внимание на то, что жесткость и некий дискурс, противоположный обычным воззваниям к миру, к благолепию и к розовым облакам, присущи исламу. Ислам – это очень жесткая традиция, жесткая доктрина. Но я хотел бы обратить внимание присутствующих также на то, что звучит все постоянно как бы в некоем обвинительном уклоне, говорится о какой-то исламской агрессии. Помилуйте, на протяжении веков источником мировой агрессии всегда был Запад! Это и крестовые походы, и бесконечные войны в Европе. Если сравнить общее количество войн, начатых Западом или исламским миром в халифатский период или даже в период Османской империи, – это несравнимые величины. ХХ век – время непрерывной агрессии Запада на исламский мир, начиная с вторжения в Афганистан, с инспирированной Западом агрессии Ирака против исламской революции в Иране и т. д. Сегодня мы видим продолжающуюся агрессию под благовидными, демагогическими ссылками на международный терроризм. В этих условиях совершенно понятно, что исламский мир ведет оборонительную борьбу, занимая при этом жесткие позиции. </w:t>
      </w:r>
    </w:p>
    <w:p>
      <w:pPr>
        <w:pStyle w:val="Normal"/>
        <w:ind w:right="-185" w:firstLine="720"/>
        <w:jc w:val="both"/>
        <w:rPr/>
      </w:pPr>
      <w:r>
        <w:rPr/>
        <w:t xml:space="preserve">Но есть и другой аспект. Сегодня не только исламская цивилизация является объектом такого агрессивного наступления: существует четкий, жесткий раскол, никем не сдерживаемый социальный раскол между Мировым Верхом и Мировым Низом. Ислам выступает как доктрина и цивилизация, которая носит представительские функции Мирового Низа. Наступление на ислам – это одновременно наступление на Мировой Низ, не обязательно исламский.  Это удар по правам и свободам простых людей и это одновременно удар по Европе, огромный удар по Европе, причем, в двух аспектах. Во-первых, наступление на ислам предполагает в конечном счете геополитическую цивилизационную изоляцию Европы. Кроме того, это будет изоляция Европы и в энергетическом плане. Если США сядут на нефтяные месторождения Кувейта, Саудовской Аравии и Эмиратов, то европейская цивилизация будет отброшена  в доиндустриальную эру. Во-вторых, разгром исламской цивилизации это, конечно, удар по правам человека, что скажется, прежде всего на социально-политическом состоянии самой Европы. </w:t>
      </w:r>
    </w:p>
    <w:p>
      <w:pPr>
        <w:pStyle w:val="Normal"/>
        <w:ind w:right="-185" w:firstLine="720"/>
        <w:jc w:val="both"/>
        <w:rPr/>
      </w:pPr>
      <w:r>
        <w:rPr/>
        <w:t>Агрессия существует со стороны олигархических верхов, которые ныне определяют мировую политику. Она внешне нацелена на ислам, внутренним же образом направлена против простых людей в самом широком смысле слова. И на повестке дня стоит вопрос о выживании демократических свобод, прав и ценностей. Исламский экстремизм – это нормальная реакция всех людей, которые поставлены перед выбором: жизнь или смерть. Причем, перед этим выбором стоят и в Пекине, и в Буэнос-Айресе, а не только в Эр-Рияде и в Тегеране.</w:t>
      </w:r>
    </w:p>
    <w:p>
      <w:pPr>
        <w:pStyle w:val="Normal"/>
        <w:ind w:right="-185" w:firstLine="720"/>
        <w:jc w:val="both"/>
        <w:rPr/>
      </w:pPr>
      <w:r>
        <w:rPr>
          <w:b/>
        </w:rPr>
        <w:t>М. Шевченко</w:t>
      </w:r>
      <w:r>
        <w:rPr/>
        <w:t xml:space="preserve">. Я хотел бы затронуть один аспект взаимодействия ислама и немусульманского общества... Мне кажется, что описание христианства или ислама только в рамках  «цивилизационных»   категорий не соответствует сегодняшнему видению того, что на самом деле существует мире.  </w:t>
      </w:r>
    </w:p>
    <w:p>
      <w:pPr>
        <w:pStyle w:val="Normal"/>
        <w:ind w:right="-185" w:firstLine="720"/>
        <w:jc w:val="both"/>
        <w:rPr/>
      </w:pPr>
      <w:r>
        <w:rPr/>
        <w:t xml:space="preserve">Обращусь к примеру Европы. Ведь ислам представлен в Европе, как и в России, не только этническими мусульманами. На нашей конференции присутствуют люди, не происходящие из этнических мусульманских этносов, но являющиеся мусульманами. В Европе это гораздо более заметно. Мы знаем, что в парламенте Великобритании, в Палате лордов и в  Палате общин, есть мусульмане – этнические шотландцы и этнические англичане. Колоссальное движение французов, принявших ислам, существует во Франции. Немцы прекрасно знают о том, какая ситуация складывается в Германии: колоссально количество немецких женщин, которые полюбили и вышли за муж за граждан ФРГ турецкого происхождения. Дети от таких браков являются уже природными гражданами ФРГ, практически натурализованными европейцами. Вместе с тем они являются мусульманами.  Ислам принимают также европейцы-интеллектуалы. Складывается особая ситуация, когда существует интеллектуальная прослойка, не связанная корнями с исламской цивилизацией, но являющаяся по своему мировоззрению мусульманской. Я приведу еще один пример: Роже Гароди, второй человек во французской компартии, принял ислам в 1969 г., сделавшись ярким примером конфликта, который существует между интеллектуальным неэтническим исламом и исламской цивилизацией. Муфтий Саудовской Аравии сказал по поводу Гароди: «Был еретиком, остался еретиком и умрет еретиком». В Германии порядка 170 тыс. этнических немцев, которые являются мусульманами. Во Франции, наверное, цифра еще больше. В Англии – еще больше. Мы видели, какую позицию заняли европейские левые, европейские либералы, являющиеся достаточно серьезной общественной силой во время начала бомбардировок Афганистана. В Лондоне была огромная демонстрация, которую сначала замалчивали перепуганные средства массовой информации. Даже BBC не давали об этом открытую информацию. Порядка 120 тыс. человек вышли на улицы Лондона. И немусульмане совершали символический намаз в знак поддержки  мусульман в их противостоянии США. </w:t>
      </w:r>
    </w:p>
    <w:p>
      <w:pPr>
        <w:pStyle w:val="Normal"/>
        <w:ind w:right="-185" w:firstLine="720"/>
        <w:jc w:val="both"/>
        <w:rPr/>
      </w:pPr>
      <w:r>
        <w:rPr/>
        <w:t xml:space="preserve">Обсуждать  современный ислам в Европе только в терминах этнических, только в терминах «цивилизационного» диалога, а уж тем более в терминах клерикального диалога между епископами, муфтиями и раввинами, мне кажется, не имеет больше такого смысла, как это было во времена монархий и во времена империй. </w:t>
      </w:r>
    </w:p>
    <w:p>
      <w:pPr>
        <w:pStyle w:val="Normal"/>
        <w:ind w:right="-185" w:firstLine="720"/>
        <w:jc w:val="both"/>
        <w:rPr/>
      </w:pPr>
      <w:r>
        <w:rPr/>
        <w:t>Я был на десятках межрелигиозных конгрессов, где обсуждалась вся эта проблематика, принимались прекрасные документы. Никто из простых верующих не принимал во внимание мнение клерикального духовенства. Ислам становится решительной интеллектуальной силой, которая заявляет о своих правах на новом интеллектуальном пространстве. Рискну предсказать, что неэтнический интеллектуальный ислам Гароди, Генона станет одним из факторов возрождения левого движения в Европе в ближайшие 10–20 лет. Я думаю, что война в Азии, которую американцы хотят развязать, приведет к интеллектуализации европейского ислама, к расширению сфер его влияния в интеллектуальных левых кругах европейцев и к появлению совершенно нового фактора социального революционного движения.</w:t>
      </w:r>
    </w:p>
    <w:p>
      <w:pPr>
        <w:pStyle w:val="Normal"/>
        <w:ind w:right="-185" w:firstLine="720"/>
        <w:jc w:val="both"/>
        <w:rPr/>
      </w:pPr>
      <w:r>
        <w:rPr>
          <w:b/>
        </w:rPr>
        <w:t>Ш. С. Уревич</w:t>
      </w:r>
      <w:r>
        <w:rPr/>
        <w:t xml:space="preserve">. Когда я слышу фамилию Гароди,  мне становится очень неприятно. И я вам скажу, почему. Надо знать факты. Гароди был католиком, потом стал  сталинистом, в конце своей жизни – мусульманином. Это его личное дело. Человек может выбирать свой путь. Но Гароди всегда был догматиком. У нас никто ему не простит того, что он отрицал факт еврейского геноцида. </w:t>
      </w:r>
    </w:p>
    <w:p>
      <w:pPr>
        <w:pStyle w:val="Normal"/>
        <w:ind w:right="-185" w:firstLine="720"/>
        <w:jc w:val="both"/>
        <w:rPr/>
      </w:pPr>
      <w:r>
        <w:rPr/>
        <w:t xml:space="preserve">Вы говорите о левых. Я тоже, скорее, левого толка. А вы знаете, что такое совершить намаз? Вам это и не снилось. Быть против войны в Афганистане – это одно. Но у вас неточное представление о левых, о тех, которые являются демократами. Они могут быть солидарны с афганским народом. Но не надо представлять все так, что идет повсеместная исламизация. Мы за два дня конференции говорили о сложности ислама и исламско-христианских отношений. Я думаю, все гораздо сложнее, чем вы представляете. </w:t>
      </w:r>
    </w:p>
    <w:p>
      <w:pPr>
        <w:pStyle w:val="Normal"/>
        <w:ind w:right="-185" w:firstLine="720"/>
        <w:jc w:val="both"/>
        <w:rPr/>
      </w:pPr>
      <w:r>
        <w:rPr>
          <w:b/>
        </w:rPr>
        <w:t xml:space="preserve">А. Лакшин </w:t>
      </w:r>
      <w:r>
        <w:rPr>
          <w:bCs/>
        </w:rPr>
        <w:t>(заместитель Верховного раввина России)</w:t>
      </w:r>
      <w:r>
        <w:rPr/>
        <w:t>. Вопрос связан с замечанием г-на Кортунова о том, что западные страны, если они не желают поделиться накопленными богатствами, должны примириться с тем, что исламский экстремизм будет существовать еще достаточно длительное время. Прозвучало еще и замечание Г. Джемаля, что ислам в каком-то смысле воспринимается как представитель бедных, угнетенных наций и т. д.</w:t>
      </w:r>
    </w:p>
    <w:p>
      <w:pPr>
        <w:pStyle w:val="Normal"/>
        <w:ind w:right="-185" w:firstLine="720"/>
        <w:jc w:val="both"/>
        <w:rPr/>
      </w:pPr>
      <w:r>
        <w:rPr/>
        <w:t>В связи с этим мой вопрос: не считаете ли вы, что такая позиция, если ее принять и следовать ей, фактически явится экономическим вознаграждением тому самому экстремизму, с которым цивилизованное человечество призвано бороться?  И если мы говорим, что единственный способ – отдать деньги, откупиться, то тем самым не поощряем ли мы фактически подобные экстремистские деяния? Мне хотелось бы знать ваше мнение как политика.</w:t>
      </w:r>
    </w:p>
    <w:p>
      <w:pPr>
        <w:pStyle w:val="Normal"/>
        <w:ind w:right="-185" w:firstLine="720"/>
        <w:jc w:val="both"/>
        <w:rPr/>
      </w:pPr>
      <w:r>
        <w:rPr>
          <w:b/>
        </w:rPr>
        <w:t>С. Кортунов</w:t>
      </w:r>
      <w:r>
        <w:rPr/>
        <w:t xml:space="preserve">. Спасибо за интересный вопрос. Мне кажется здесь и российская политика, и политика западных стран совпадают. Безусловно, наглый вызов нового варварства не может оставаться безнаказанным. На то и  создана была антитеррористическая коалиция на широкой международной основе (по существу, на основе консенсуса), чтобы это варварство покарать, в том числе и с помощью военной силы. </w:t>
      </w:r>
    </w:p>
    <w:p>
      <w:pPr>
        <w:pStyle w:val="Normal"/>
        <w:ind w:right="-185" w:firstLine="720"/>
        <w:jc w:val="both"/>
        <w:rPr/>
      </w:pPr>
      <w:r>
        <w:rPr/>
        <w:t xml:space="preserve">Однако одна лишь военная сила не является универсальным средством решения проблемы международного терроризма, который оказался связан с исламским экстремизмом. Военная операция антитеррористической коалиции – это лишь начало на пути решения этой проблемы. Должно быть понятно: какую бы военную силу мы ни применяли, сколько бы ни «бомбились», это будет лишь борьба против  следствия болезни. А нужно лечить корни болезни, ее причины. А причины (здесь я абсолютно согласен с нашими выдающимися исламоведами, в частности, с Г. Джемалем) состоят прежде всего в существовании социальной несправедливости в нашем мире. Поэтому наряду с решительными действиями, в том числе военно-силовыми, необходима широкая социальная позитивная программа, ориентированная на борьбу с бедностью, болезнями и т. д. Даже если такая программа будет просто заявлена и будет продемонстрирована политическая воля для ее проведения в жизнь, она станет большим вкладом в решение проблемы в широком смысле слова, то есть в лечение самой болезни и ее причин, а не ее симптомов. </w:t>
      </w:r>
    </w:p>
    <w:p>
      <w:pPr>
        <w:pStyle w:val="Normal"/>
        <w:ind w:right="-185" w:firstLine="720"/>
        <w:jc w:val="both"/>
        <w:rPr/>
      </w:pPr>
      <w:r>
        <w:rPr>
          <w:b/>
        </w:rPr>
        <w:t>Г. Джемаль</w:t>
      </w:r>
      <w:r>
        <w:rPr/>
        <w:t>. После первого шока 11 сентября постепенно стало ясно, что организаторы террористической акции находятся не в исламском мире, а на Западе. Это была гигантская провокация, которую многие назвали операцией «Поджог Рейхстага № 2», проведенной для развязывания военных акций против «нового варварства». Почему российская политическая мысль стыдливо обходит заячьи уши американских и западных спецслужб, которые торчат за рухнувшими двумя башнями Центра мировой торговли? Это вопрос к С. Кортунову.</w:t>
      </w:r>
    </w:p>
    <w:p>
      <w:pPr>
        <w:pStyle w:val="Normal"/>
        <w:ind w:right="-185" w:firstLine="720"/>
        <w:jc w:val="both"/>
        <w:rPr/>
      </w:pPr>
      <w:r>
        <w:rPr>
          <w:b/>
        </w:rPr>
        <w:t>С. Кортунов</w:t>
      </w:r>
      <w:r>
        <w:rPr/>
        <w:t>. Действительно, существует такая версия, что теракты 11 сентября 2001 г. были организованы американскими спецслужбами. Эта версия имеет право на существование, но она не доказана. Мы можем здесь заниматься политическими спекуляциями, но, наверное, это не предмет для серьезной дискуссии, покуда не будут предъявлены правовые доказательства причастности западных, в частности, американских спецслужб к этим акциям.</w:t>
      </w:r>
    </w:p>
    <w:p>
      <w:pPr>
        <w:pStyle w:val="Normal"/>
        <w:ind w:right="-185" w:firstLine="720"/>
        <w:jc w:val="both"/>
        <w:rPr/>
      </w:pPr>
      <w:r>
        <w:rPr>
          <w:b/>
        </w:rPr>
        <w:t>Р. Кроллиус</w:t>
      </w:r>
      <w:r>
        <w:rPr/>
        <w:t xml:space="preserve">. У мира нет времени для бесполезных разговоров, для обмена комплиментами между христианством и исламом. Конфликт между ними замечен многочисленными обозревателями, а также некоторыми политическими деятелями. И этот конфликт может привести к ужасной катастрофе. Я изучал ислам в различных исламских университетах и понял, что диалог между исламом и христианством невозможен без участия евреев. В этой связи я бы употребил безобразный термин «триалог». Но именно он отражает то, о чем я хочу сказать. Мы не можем также исключить из этого триалога и остальную часть человечества, которая не верит в Бога вообще. </w:t>
      </w:r>
    </w:p>
    <w:p>
      <w:pPr>
        <w:pStyle w:val="Normal"/>
        <w:ind w:right="-185" w:firstLine="720"/>
        <w:jc w:val="both"/>
        <w:rPr/>
      </w:pPr>
      <w:r>
        <w:rPr/>
        <w:t xml:space="preserve">Я выскажу несколько замечаний. Первое. Когда встречаются мусульмане и христиане, встречаются человеческие существа. Это абсолютно ясно. Прежде чем быть сторонниками той или иной религии, мы – сыновья и дочери наших родителей. А человеческие существа имеют в качестве общей основы не только воздух, которым они дышат, и не только землю, по которой они ходят. Все они идут в направлении конечного пункта своего предназначения, о котором все они знают очень мало. Некоторые при этом не имеют, а другие имеют веру в общую судьбу и в универсальное братство. Человеческие существа способны познавать Истину и Красоту. Они ищут эту Истину и Красоту в сотрудничестве с другими человеческими существами. Поиск ведется в различных ситуациях, а также в общностях, творимых дружбой и любовью. Гуманизм – как он понимается в иудо-христианской и мусульманской традициях – утверждает уникальность и незаменимость каждой отдельной человеческой личности. И это утверждение может быть забыто или ложно интерпретировано. Но каждая человеческая личность должна относиться с глубоким уважением к другой человеческой личности. Мерилом этого является мерило божественности. Каждая личность также имеет мистическое измерение, измерение божественной тайны. Поэтому мое первое замечание состоит в следующем: необходимо выработать общее согласие относительно веры в подлинно персоналистический гуманизм в качестве фундаментальной основы для триалога между христианами, мусульманами и иудеями.  Только это может открыть перспективу для прорыва на этом направлении. Это также позволит положить конец тому, чтобы мыслить в терминах религии или социальных систем и наладить диалог, в первую очередь между человеческими личностями. </w:t>
      </w:r>
    </w:p>
    <w:p>
      <w:pPr>
        <w:pStyle w:val="Normal"/>
        <w:ind w:right="-185" w:firstLine="720"/>
        <w:jc w:val="both"/>
        <w:rPr/>
      </w:pPr>
      <w:r>
        <w:rPr/>
        <w:t xml:space="preserve">Второе. Родившись на этой земле, мы живем в мировой истории. Когда встречаются христиане и мусульмане, они встречаются не как изолированные индивиды, а как человеческие личности, живущие в живой истории. История эта происходит в конкретном месте, по крайней мере, это ясно с тех пор, как история стала документироваться. Мы стараемся идентифицировать себя, выявляя наши исторические корни. Это позволяет нам ответить на вопрос, кто же мы такие.  Об этом писал известный поэт Рильке, который говорил, что для того, чтобы определить, кто мы такие, мы должны посмотреть назад, причем таким образом, как если бы мы хотели жить в прошлом как в настоящем. Истории нас ведет к определенной цели, хотим мы того или нет. Различные истории различных человеческих общностей могут сталкиваться между собой, они могут оставаться чуждыми друг другу. И поэтому встреча человеческих личностей означает также совместное прочтение истории своих народов. Истории разных народов взаимно обогащали друг друга, хотя бывали периоды, когда мы хотели уничтожить друг друга. И поэтому мы нуждаемся в очищении нашей памяти и в познании истории глазами другого народа. Западное христианство и ислам имеют огромную историю взаимодействия и противодействия. Между двумя символически важными годами: 732 г. и  1683 г. – пролегает обширная история плодотворного взаимодействия и разрушительного противоборства. В первую очередь это касается трагических столетий крестовых походов, трагических для мусульман, для христиан, для евреев, для христиан на Западе и для христиан на Востоке. </w:t>
      </w:r>
    </w:p>
    <w:p>
      <w:pPr>
        <w:pStyle w:val="Normal"/>
        <w:ind w:right="-185" w:firstLine="720"/>
        <w:jc w:val="both"/>
        <w:rPr/>
      </w:pPr>
      <w:r>
        <w:rPr/>
        <w:t xml:space="preserve">Что касается плодотворного взаимодействия, то оно происходило в ряде стран Средиземноморья. Некоторые периоды истории взаимодействия были счастливыми и мирными. В ходе одной из конференций, которую мы несколько лет назад проводили с участием христиан, мусульман и евреев в Ганновере, мы приняли решение переписать исторические книги в ряде стран. И мы уже продвинулись в этом направлении. </w:t>
      </w:r>
    </w:p>
    <w:p>
      <w:pPr>
        <w:pStyle w:val="Normal"/>
        <w:ind w:right="-185" w:firstLine="720"/>
        <w:jc w:val="both"/>
        <w:rPr/>
      </w:pPr>
      <w:r>
        <w:rPr/>
        <w:t xml:space="preserve">Третье. Значение культурной компоненты. Человеческая личность идентифицирует себя через культуру. В Западной Европе, колыбели модернизма, исламские и христианские исследователи совместно с иудеями и гуманистами подготовили эпоху модерна. Сейчас это цивилизация, которая распространяется по всему миру. Злая ирония состоит в том, что несколько направлений модернизма, которые были продекларированы христианами и мусульманами, в настоящий момент находятся во взаимной конфронтации. Можно сказать, что мера секуляризма, свободы мысли, равных прав независимо от пола и вероисповедания предопределяет серьезные конфликты между различными людьми и общественными группами, принадлежащими к различным религиозным традициям. Западные христиане должны понять, что мусульманский мир принадлежит, в первую очередь, странам, где более сильна роль традиций. Следует отметить, что эти конфликты различных культур проявляются также в семьях и других человеческих институтах. </w:t>
      </w:r>
    </w:p>
    <w:p>
      <w:pPr>
        <w:pStyle w:val="Normal"/>
        <w:ind w:right="-185" w:firstLine="720"/>
        <w:jc w:val="both"/>
        <w:rPr/>
      </w:pPr>
      <w:r>
        <w:rPr/>
        <w:t xml:space="preserve">Четвертое. Значение социального фактора. Форма общества является продуктом истории и культуры народа. В целях выживания то или иное общество должно бороться и строить должный баланс между защитой своей традиции и открытостью для других культур и цивилизаций, между сохранением старых ценностей и экспериментированием с новыми ценностями.  Между консерватизмом и творческим подходом.  Чрезмерное усердие в сохранении традиции смертельно для существования того или иного общества. Столь же смертельна его полная открытость без каких бы то ни было правил и ограничений. </w:t>
      </w:r>
    </w:p>
    <w:p>
      <w:pPr>
        <w:pStyle w:val="Normal"/>
        <w:ind w:right="-185" w:firstLine="720"/>
        <w:jc w:val="both"/>
        <w:rPr/>
      </w:pPr>
      <w:r>
        <w:rPr/>
        <w:t xml:space="preserve">Пятое. Когда взаимодействуют люди различных обществ, взаимопроникновение правовых культур может породить новое общество – или эти правовые культуры могут вступить в конфронтацию. Оттого формирование новой правовой системы должно следовать за практикой совместного проживания обществ. Каждодневный эксперимент практической жизни должен предшествовать академическим дискуссиям. Для различных правительственных учреждений, порой, бывает трудно распознать существо вопроса. И тогда возрастает напряженность между большинством и меньшинством общества. Автохтонным населением и эмигрантами. Это может привести к различным формам конфликта. Некоторые страны Западной Европы столкнулись с этой проблемой. Она определяет внутреннюю политику этих стран, и решение весьма трудно найти. Можно сказать, что единственная наша надежда это происходящая демократизация, которая будет адаптировать эти общества к новой ситуации. И гарантировать выживание всех людей, вовлеченных в этот процесс. </w:t>
      </w:r>
    </w:p>
    <w:p>
      <w:pPr>
        <w:pStyle w:val="Normal"/>
        <w:ind w:right="-185" w:firstLine="720"/>
        <w:jc w:val="both"/>
        <w:rPr/>
      </w:pPr>
      <w:r>
        <w:rPr/>
        <w:t>Шестое. Роль религии. Мы пока мало говорили о религии, поскольку это отражает католический подход. В католической мысли есть сильная традиция опираться на рациональное мышление. Для творчества, для природы, для идентификации человеческих существ таковыми, каковы они есть. Когда встречаются католики и мусульмане, их религия выполняет функцию исторической, социальной, а также культурной идентичности. Разрешите мне очень коротко упомянуть четыре причины, по которым религия может позитивно влиять на ведение диалога:</w:t>
      </w:r>
    </w:p>
    <w:p>
      <w:pPr>
        <w:pStyle w:val="Normal"/>
        <w:ind w:right="-185" w:firstLine="720"/>
        <w:jc w:val="both"/>
        <w:rPr/>
      </w:pPr>
      <w:r>
        <w:rPr/>
        <w:t>1) Религия может быть мотивом для встреч между мусульманами и католиками и в ходе этих встреч напоминать об общности человечества.</w:t>
      </w:r>
    </w:p>
    <w:p>
      <w:pPr>
        <w:pStyle w:val="Normal"/>
        <w:ind w:right="-185" w:firstLine="720"/>
        <w:jc w:val="both"/>
        <w:rPr/>
      </w:pPr>
      <w:r>
        <w:rPr/>
        <w:t xml:space="preserve">2) Религия может быть источником силы, когда встречаются люди различных групп и вероисповеданий, и между ними возникают разногласия, поскольку и ислам, и христианство – и не только они – учат ценности надежды. </w:t>
      </w:r>
    </w:p>
    <w:p>
      <w:pPr>
        <w:pStyle w:val="Normal"/>
        <w:ind w:right="-185" w:firstLine="720"/>
        <w:jc w:val="both"/>
        <w:rPr/>
      </w:pPr>
      <w:r>
        <w:rPr/>
        <w:t xml:space="preserve">3) И ислам, и христианство, как и другие религии, учат следовать взаимной терпимости как пути подражания Богу, который относится терпимо к человеку. </w:t>
      </w:r>
    </w:p>
    <w:p>
      <w:pPr>
        <w:pStyle w:val="Normal"/>
        <w:ind w:right="-185" w:firstLine="720"/>
        <w:jc w:val="both"/>
        <w:rPr/>
      </w:pPr>
      <w:r>
        <w:rPr/>
        <w:t xml:space="preserve">4) Религия может стимулировать усилия христиан и мусульман в познании и понимании друг друга, поскольку обе религии проповедуют одни и те же ценности либо ценности, весьма близкие друг другу. </w:t>
      </w:r>
    </w:p>
    <w:p>
      <w:pPr>
        <w:pStyle w:val="Normal"/>
        <w:ind w:right="-185" w:firstLine="720"/>
        <w:jc w:val="both"/>
        <w:rPr/>
      </w:pPr>
      <w:r>
        <w:rPr/>
        <w:t>На Втором Ватиканском Совете, было высказано отношение католической церкви к мусульманам. В частности, в документах Совета говорится, что христианство и ислам утверждают одного и того же Бога, милостивого и всемогущего, Создателя земли и небес, обращающегося к человеку и дающего ему Откровение. Хотя мусульмане не признают Христа в качестве Бога, они признают его в качестве пророка. Они также признают Непорочную Деву Марию. Они признают также День Страшного Суда, когда Бог каждому воздаст по заслугам. Следовательно, они разделяют все основные ценности христианства. Зная о трагических конфликтах между мусульманами и христианами, католическая церковь призывает забыть прошлое и предпринять все усилия для формирования подлинного взаимопонимания. От имени всего человечества церковь, ведомая идеей спасения и общего блага, призывает людей стремиться к установлению социальной справедливости, моральных ценностей, мира и свободы.</w:t>
      </w:r>
    </w:p>
    <w:p>
      <w:pPr>
        <w:pStyle w:val="Normal"/>
        <w:ind w:right="-185" w:firstLine="720"/>
        <w:jc w:val="both"/>
        <w:rPr/>
      </w:pPr>
      <w:r>
        <w:rPr/>
        <w:t xml:space="preserve">Седьмое. Я хочу завершить выступление, упомянув пять небольших вопросов, которые возникают в ходе встреч между христианами и мусульманами. </w:t>
      </w:r>
    </w:p>
    <w:p>
      <w:pPr>
        <w:pStyle w:val="Normal"/>
        <w:ind w:right="-185" w:firstLine="720"/>
        <w:jc w:val="both"/>
        <w:rPr/>
      </w:pPr>
      <w:r>
        <w:rPr/>
        <w:t xml:space="preserve">1. После 60-х годов в рамках диалога религий произошло огромное количество встреч между христианами и мусульманами для выяснения отношений между ними в наиболее важных столицах мусульманского мира – в Каире, Ливии, Стамбуле, Джакарте, Касабланке, Тегеране и др. В ходе этих встреч мусульмане и христиане провели многочасовые беседы друг с другом, что способствовало взаимопониманию и примирению. </w:t>
      </w:r>
    </w:p>
    <w:p>
      <w:pPr>
        <w:pStyle w:val="Normal"/>
        <w:ind w:right="-185" w:firstLine="720"/>
        <w:jc w:val="both"/>
        <w:rPr/>
      </w:pPr>
      <w:r>
        <w:rPr/>
        <w:t xml:space="preserve">2. В последнее время, в частности в ходе Балканской войны, Папа Иоанн Павел ΙΙ призывал христиан и мусульман вместе с другими к совместным проповедям и молитвам в пользу мира. Это было понятно мусульманам, которые также молятся за мир. </w:t>
      </w:r>
    </w:p>
    <w:p>
      <w:pPr>
        <w:pStyle w:val="Normal"/>
        <w:ind w:right="-185" w:firstLine="720"/>
        <w:jc w:val="both"/>
        <w:rPr/>
      </w:pPr>
      <w:r>
        <w:rPr/>
        <w:t xml:space="preserve">3. Существует совместный Международный исламско-католический совет, созданный для обсуждения социальных и политических проблем. </w:t>
      </w:r>
    </w:p>
    <w:p>
      <w:pPr>
        <w:pStyle w:val="Normal"/>
        <w:ind w:right="-185" w:firstLine="720"/>
        <w:jc w:val="both"/>
        <w:rPr/>
      </w:pPr>
      <w:r>
        <w:rPr/>
        <w:t xml:space="preserve">4. Происходят встречи и взаимодействие между мусульманами и католиками на локальном уровне. </w:t>
      </w:r>
    </w:p>
    <w:p>
      <w:pPr>
        <w:pStyle w:val="Normal"/>
        <w:ind w:right="-185" w:firstLine="720"/>
        <w:jc w:val="both"/>
        <w:rPr/>
      </w:pPr>
      <w:r>
        <w:rPr/>
        <w:t>5. В специальном академическом исследовании, проведенном нашим университетом совместно с другими университетами, мы разработали механизм обмена между профессурой и студентами для обучения людей межконфессиональному диалогу. В нашем университете мы имеем профессуру и студентов из Турции, Индонезии, Нигерии. Наша цель – обучить молодых (и мужчин и женщин) искусству диалога между различными религиями, культурами и цивилизациями. К сожалению, в этом отношении многие из нас находятся еще в каменном веке. Диалог лишь только начинается. Мы должны учиться и учиться тому, как сделать его плодотворным для тех, кто принимает в нем участие, а также для людей всей нашей планеты.</w:t>
      </w:r>
    </w:p>
    <w:p>
      <w:pPr>
        <w:pStyle w:val="Normal"/>
        <w:ind w:right="-185" w:firstLine="720"/>
        <w:jc w:val="both"/>
        <w:rPr/>
      </w:pPr>
      <w:r>
        <w:rPr>
          <w:b/>
        </w:rPr>
        <w:t>С. Маркус</w:t>
      </w:r>
      <w:r>
        <w:rPr/>
        <w:t xml:space="preserve">. Вопрос мой следующий. Сопредседатель Союза мусульман, муфтий Татарстана Гусман Исхаков пригласил Папу Римского посетить Казань. Каков был ответ Папы? </w:t>
      </w:r>
    </w:p>
    <w:p>
      <w:pPr>
        <w:pStyle w:val="Normal"/>
        <w:ind w:right="-185" w:firstLine="720"/>
        <w:jc w:val="both"/>
        <w:rPr/>
      </w:pPr>
      <w:r>
        <w:rPr>
          <w:b/>
        </w:rPr>
        <w:t>Р. Кроллиус</w:t>
      </w:r>
      <w:r>
        <w:rPr/>
        <w:t>. Единственное желание Папы состоит в том, чтобы путешествовать во все страны мира в течение 362 дней в году. В настоящий момент он, однако, подчиняется воле 7 различных врачей. Они сохраняют его здоровье в более-менее хорошем состоянии. Но он не очень крепок в эти дни. Поэтому даже если он захочет куда-то поехать, врачи скажут: «Вы останетесь здесь». И они оставят его в Риме. Но кто знает? Папа планирует посетить еще Филиппины, Китай. Но самая его заветная мечта – это посетить Россию.</w:t>
      </w:r>
    </w:p>
    <w:p>
      <w:pPr>
        <w:pStyle w:val="Normal"/>
        <w:ind w:right="-185" w:firstLine="720"/>
        <w:jc w:val="both"/>
        <w:rPr/>
      </w:pPr>
      <w:r>
        <w:rPr>
          <w:b/>
        </w:rPr>
        <w:t>М. Шевченко</w:t>
      </w:r>
      <w:r>
        <w:rPr/>
        <w:t>. Это будет возможно лишь в том случае, если его пригласит непосредственно Патриарх Московский и Всея Руси Алексий П.</w:t>
      </w:r>
    </w:p>
    <w:p>
      <w:pPr>
        <w:pStyle w:val="Normal"/>
        <w:ind w:right="-185" w:firstLine="720"/>
        <w:jc w:val="both"/>
        <w:rPr/>
      </w:pPr>
      <w:r>
        <w:rPr>
          <w:b/>
        </w:rPr>
        <w:t>А. Лакшин</w:t>
      </w:r>
      <w:r>
        <w:rPr/>
        <w:t xml:space="preserve">. Прежде всего от имени Главного раввина России Бер Лазара, которого я имею честь здесь представлять, хочу поблагодарить за приглашение участвовать в этой конференции. То, что я увидел и услышал здесь, тот характер открытого и откровенного обсуждения острых проблем, заставили меня отказаться от первоначального плана ограничиться протокольным приветствием. Но – в духе конференции – сосредоточиться на существующих проблемах… </w:t>
      </w:r>
    </w:p>
    <w:p>
      <w:pPr>
        <w:pStyle w:val="Normal"/>
        <w:ind w:right="-185" w:firstLine="720"/>
        <w:jc w:val="both"/>
        <w:rPr/>
      </w:pPr>
      <w:r>
        <w:rPr/>
        <w:t>Не являясь экспертом в области ислама, я в своем сообщении сосредоточусь более на отношении иудаизма  к исламу и на некоторых аспектах взаимодействия последователей этих двух мировых религий. Иудаизм не выделяет последователей ислама из числа последователей других существующих в мире религий. Нет никакого специального предпочтения или, наоборот, дискриминации этих людей. С точки зрения иудаизма, любой человек способен достичь совершенства, праведности и близости к Всевышнему, исполняя семь базовых законов сыновей Ноевых. Все человечество происходит, согласно вере и иудаизма, и христианства, и ислама, от Ноя и его потомков. Семь заповедей включают шесть запретов и одно  предписание. Запреты богохульства, идолопоклонства, убийства,  пролития невинной крови, запрет воровства, запрет прелюбодеяния (понимая его как инцест или некие запрещенные связи), запрет жестокого отношения к животным. И предписание – установление системы справедливого суда. Любое нееврейское общество, которое следует этим семи законам,  а также любой индивидуум из числа неевреев, следующий этим семи законам, рассматриваются как праведные. Насколько мне известно, в исламской религии существуют упомянутые шесть запретов и действует суд, система справедливого судопроизводства. Совпадает эта система с представлениями европейской цивилизации о том, каким должен быть суд, какими должны быть награда, наказание, обвинение, оправдание или нет – в данном случае несущественно. Мы безусловно признаем право за каждой религией, каждым народом, каждой цивилизацией вводить свои критерии, по которым творить суд. Это очень важный момент, потому что зачастую суждения представителей западной цивилизации о справедливости того или иного вердикта мусульманских судов базируются не на исламском праве, а на том, насколько этот вердикт соответствует представлениям европейской морали. В иудаизме такого подхода нет.</w:t>
      </w:r>
    </w:p>
    <w:p>
      <w:pPr>
        <w:pStyle w:val="Normal"/>
        <w:ind w:right="-185" w:firstLine="720"/>
        <w:jc w:val="both"/>
        <w:rPr/>
      </w:pPr>
      <w:r>
        <w:rPr/>
        <w:t xml:space="preserve">Очевидны общие корни ислама и иудаизма. Очевидно и то, что на протяжении многих и многих веков евреи жили, действовали, творили в окружении исламского мира. В качестве несколько парадоксального утверждения рискну сказать, что у евреев нет исторической памяти. У нас есть  просто память. Для нас события, происшедшие тысячу, две тысячи, три тысячи лет назад, так же актуальны, как если бы они произошли вчера. Мы, безусловно, помним и ценим, что многие евреи, жившие в исламском мире, внесли огромный вклад не только в развитие иудаизма, но и в развитие общемировой цивилизации. Достаточно привести здесь всемирно известные имена, такие как Рамбам, который большую часть своих трудов написал в Египте, Галеви и других представителей «золотого века» еврейской культуры в Испании, которые жили как раз в период исламского правления страной. Р. Гаон, выдающийся кодификатор еврейского закона, жил в Вавилоне, на территории современного Ирака. Можно сказать, что в период, когда евреи подвергались гонениям и притеснениям в христианских странах Европы (а это тоже часть истории, которую не вычеркнешь), они находили убежище в исламских странах, таких как исламская часть Испании, Египет, Турция и многие другие. </w:t>
      </w:r>
    </w:p>
    <w:p>
      <w:pPr>
        <w:pStyle w:val="Normal"/>
        <w:ind w:right="-185" w:firstLine="720"/>
        <w:jc w:val="both"/>
        <w:rPr/>
      </w:pPr>
      <w:r>
        <w:rPr/>
        <w:t>Поскольку, как я уже говорил, для нас события, происшедшие тысячу лет назад, так же актуальны, как происшедшие 50 лет назад, то, смотря на вещи в их перспективе, мы не можем позволить событиям, происходящим на Ближнем Востоке в течение последних 100 лет затмить собой, зачеркнуть то, что происходило на протяжении многих и многих веков.  Здесь часто звучал термин «религиозный экстремизм» применительно к исламу. В определенных контекстах он используется и применительно к последователям христианства и применительно к последователям иудаизма и других религий. Я считаю, что религиозного экстремизма как такового нет. Существует политический экстремизм, использующий религию, или прикрывающийся религиозными лозунгами. Я бы очень хотел, чтобы подобный подход был рассмотрен политиками, которые очень любят говорить о  религиозном экстремизме.</w:t>
      </w:r>
    </w:p>
    <w:p>
      <w:pPr>
        <w:pStyle w:val="Normal"/>
        <w:ind w:right="-185" w:firstLine="720"/>
        <w:jc w:val="both"/>
        <w:rPr/>
      </w:pPr>
      <w:r>
        <w:rPr/>
        <w:t xml:space="preserve">Россия как страна, как территория, где столетиями жили и последователи иудаизма и последователи ислама, дает, на мой взгляд, современному миру весьма позитивный пример уважительного, мирного, спокойного сосуществования приверженцев этих мировых религий. Северный Кавказ, один из традиционно мусульманских районов России, как горячая политическая точка не должен рассматриваться в религиозном контексте. В других традиционных мусульманских районах России количество антисемитских эксцессов меньше, чем в других регионах мира. И этот факт тоже должен получить должную оценку. Дербент – положительный пример сосуществования разных религий, и за это руководство Дагестана заслуживает самой высокой оценки. </w:t>
      </w:r>
    </w:p>
    <w:p>
      <w:pPr>
        <w:pStyle w:val="Normal"/>
        <w:ind w:right="-185" w:firstLine="720"/>
        <w:jc w:val="both"/>
        <w:rPr/>
      </w:pPr>
      <w:r>
        <w:rPr/>
        <w:t xml:space="preserve">В выступлении Л. Сюкияйнена прозвучала верная оценка общих черт иудаизма и ислама. Как иудаизм, так и ислам – это не религия, это, скорее, образ жизни. Поэтому крайне велика роль, а вместе с ней и ответственность, религиозных лидеров. Мы хотели бы услышать из уст высокопоставленных представителей ислама, имеющих право на толкование исламского закона и исламского учения, разъяснение тех мест Корана, тех сунн из жизни пророка Мухаммеда, которые говорят о евреях. Их современное толкование, их современную оценку. Не секрет, что некоторые из этих мест сейчас интерпретируются, мягко говоря, во враждебном плане для того, чтобы получить возможность соответствующим образом их политически использовать. </w:t>
      </w:r>
    </w:p>
    <w:p>
      <w:pPr>
        <w:pStyle w:val="Normal"/>
        <w:ind w:right="-185" w:firstLine="720"/>
        <w:jc w:val="both"/>
        <w:rPr/>
      </w:pPr>
      <w:r>
        <w:rPr/>
        <w:t xml:space="preserve">Проблема использования религии в целях политического экстремизма возникла не 11 сентября 2001 г., а раньше. То, что произошло год с небольшим назад, дало, может быть, новый импульс как идее «враждебности» цивилизаций, так и позитивному диалогу между ними. Хотелось бы, чтобы второй импульс оказался сильнее и был в полной мере использован и политиками, и религиозными лидерами. </w:t>
      </w:r>
    </w:p>
    <w:p>
      <w:pPr>
        <w:pStyle w:val="Normal"/>
        <w:ind w:right="-185" w:firstLine="720"/>
        <w:jc w:val="both"/>
        <w:rPr/>
      </w:pPr>
      <w:r>
        <w:rPr/>
        <w:t xml:space="preserve">Говоря о взаимодействии иудаизма и ислама в современном мире, нельзя обойти ситуацию, существующую в Израиле и на Ближнем Востоке в целом. Не секрет, что практически 100% евреев России поддерживают государство Израиль и видят в нем,  в его существовании, основу безопасности евреев во всем мире. Они видят в существовании государства Израиль именно на той территории, на библейской территории, реализацию библейских пророчеств, реализацию права на эту землю, которое евреи считают богоданным. Кроме того, сейчас у подавляющего большинства российских евреев есть прямые семейные связи с евреями Израиля. Поэтому для нас очень важно, чтобы на этой земле был мир, чтобы были реализованы и услышаны те призывы отцов-основателей государства Израиль, с которыми они обращались еще в 1948 г. к представителям арабского населения. </w:t>
      </w:r>
    </w:p>
    <w:p>
      <w:pPr>
        <w:pStyle w:val="Normal"/>
        <w:ind w:right="-185" w:firstLine="720"/>
        <w:jc w:val="both"/>
        <w:rPr/>
      </w:pPr>
      <w:r>
        <w:rPr/>
        <w:t>Как я говорил в начале своего выступления, с нашей точки зрения, нет религиозных препятствий для мирного сосуществования на одной земле, в рамках одного государства последователей иудаизма и ислама. Безусловно, мы ждем и принципиальной оценки действий террористов, которые сейчас взрывают себя, унося с собой сотни жизни мирных людей, не только военных, но и стариков, женщин, детей, младенцев. Мы ждем принципиальной оценки со стороны деятелей исламской религии этих действий, равно как и оценки того, что эти люди используют религиозные лозунги для оправдания своих действий.</w:t>
      </w:r>
    </w:p>
    <w:p>
      <w:pPr>
        <w:pStyle w:val="Normal"/>
        <w:ind w:right="-185" w:firstLine="720"/>
        <w:jc w:val="both"/>
        <w:rPr/>
      </w:pPr>
      <w:r>
        <w:rPr/>
        <w:t>В заключение я хотел бы сказать, что конференции, подобные этой, где идет откровенный разговор, крайне важны для понимания любых религиозно-политических процессов современности, в том числе и происходящих в исламе. В России есть немало организаций и форумов для межрелигиозного диалога. Хотелось бы, чтобы в рамках этих форумов, в том числе в рамках Межрелигиозного Совета при Президенте РФ были созданы либо постоянно действующие, либо периодически созываемые экспертные группы представителей различных религий, подчеркиваю, имеющих право толкования своих писаний и установлений, для того, чтобы дать не только оценку существующих событий, не только провести анализ исторических корней взаимоотношения религий, но и дать какие-то прогнозы и рекомендации. А со стороны политиков, со стороны государственного руководства, наверное, мы вправе ожидать поддержки и предоставления средств для того, чтобы эти решения и эти рекомендации были доведены до сведения рядовых последователей религий. И тогда, наверное, не будет того диссонанса, о котором говорил Л. Сюкияйнен, когда заявления религиозных лидеров – сами по себе, а действия последователей, рядовых верующих – тоже сами по себе.</w:t>
      </w:r>
    </w:p>
    <w:p>
      <w:pPr>
        <w:pStyle w:val="Normal"/>
        <w:ind w:right="-185" w:firstLine="720"/>
        <w:jc w:val="both"/>
        <w:rPr/>
      </w:pPr>
      <w:r>
        <w:rPr>
          <w:b/>
        </w:rPr>
        <w:t>Г. Джемаль</w:t>
      </w:r>
      <w:r>
        <w:rPr/>
        <w:t>. Как мог бы г-н Лакшин прокомментировать то, что ортодоксальное раввинистическое движение, в том числе и в самом Израиле, рассматривает политический сионизм как явление не легитимное? И не является ли, с точки зрения традиционного ортодоксального иудаизма, самих основателей политического сионизма, агностиков, не имеющих отношения к библейскому обетованию,  создание государства Израиль чисто конъюнктурным?</w:t>
      </w:r>
    </w:p>
    <w:p>
      <w:pPr>
        <w:pStyle w:val="Normal"/>
        <w:ind w:right="-185" w:firstLine="720"/>
        <w:jc w:val="both"/>
        <w:rPr/>
      </w:pPr>
      <w:r>
        <w:rPr>
          <w:b/>
        </w:rPr>
        <w:t>А. Лакшин</w:t>
      </w:r>
      <w:r>
        <w:rPr/>
        <w:t xml:space="preserve">. В современном еврейском мире, точнее, в современном иудаизме, существуют три точки зрения на воссоздание еврейского государства Израиль в 1948 г. Одна точка зрения, что оно является реализацией мессианских пророчеств и первым этапом прихода Мессии. Это точка зрения религиозного сионизма, представленная так называемой современной ортодоксией и целым рядом религиозно-сионистских партий в Израиле. Третья (я сознательно пропускаю вторую) точка зрения – это  упомянутая Г. Джемалем, ее придерживается небольшая группа последователей Натурей Карта в самом Израиле и несколько хасидских течений, в частности, сатморские хасиды за пределами Израиля. Они полагают, что происходящее в Израиле преждевременно, поскольку воссоздана должна быть еврейская государственность на территории Израиля только после прихода Мессии. Второй точки зрения придерживается большинство ортодоксальных евреев в современном мире. Мы рассматриваем создание государства Израиль на исторической территории, обещанной Авраамом Исааку и Якову, праотцам еврейского народа, как, безусловно, позитивное явление. Мы рассматриваем право евреев на возвращение на землю Израиля как безусловное право евреев, где бы они ни жили. И вместе с тем считаем, что Израиль должен быть построен как демократическое, в современном  понимании этого слова, государство, на территории которого могут и должны мирно уживаться представители различных религий. Что касается заявлений со стороны Натурей Карта, они представляют абсолютное меньшинство и еврейского народа, и абсолютное меньшинство ортодоксальных евреев. </w:t>
      </w:r>
    </w:p>
    <w:p>
      <w:pPr>
        <w:pStyle w:val="Normal"/>
        <w:ind w:right="-185" w:firstLine="720"/>
        <w:jc w:val="both"/>
        <w:rPr/>
      </w:pPr>
      <w:r>
        <w:rPr>
          <w:b/>
        </w:rPr>
        <w:t>С. Кортунов</w:t>
      </w:r>
      <w:r>
        <w:rPr/>
        <w:t>. Здесь поднимался вопрос о том, что такое ислам: религия или образ жизни. Этот вопрос имеет прямое отношение к расхождению между культовой и светской сторонами ислама, в частности, на территории России. Есть ислам – религия и ислам – образ жизни, ислам – религия и ислам – государство. На этот счет есть серьезные исследования специалистов, и, в частности, принимающего участие в нашей конференции Л. Сюкияйнена. Позволю себе кратко изложить подход этих специалистов.</w:t>
      </w:r>
    </w:p>
    <w:p>
      <w:pPr>
        <w:pStyle w:val="Normal"/>
        <w:ind w:right="-185" w:firstLine="720"/>
        <w:jc w:val="both"/>
        <w:rPr/>
      </w:pPr>
      <w:r>
        <w:rPr/>
        <w:t>Низкий уровень культуры современных российских мусульман, сложившийся, в том числе и в результате изоляции российского ислама, его оторванности от современной исламской цивилизации, отставания от достижений духовной культуры, привел к тому, что ислам – образ жизни оказался в России крайне не развит. В результате нынешнее «возрождение ислама» в России ограничивается религиозно-культовой стороной, а на уровне образа жизни преобладают по-прежнему архаичные формы бытия и отсталая культура. Истинное возрождение ислама достигается иными путями и требует значительно больших усилий. В России, к сожалению, еще и в помине нет той исламской культуры, которая типична для наиболее развитых исламских стран.</w:t>
      </w:r>
    </w:p>
    <w:p>
      <w:pPr>
        <w:pStyle w:val="Normal"/>
        <w:ind w:right="-185" w:firstLine="720"/>
        <w:jc w:val="both"/>
        <w:rPr/>
      </w:pPr>
      <w:r>
        <w:rPr/>
        <w:t>Сложился своего рода парадокс. По части включения ислама в политику Россия опережает другие страны мира. Например, в России допускается образование политических ассоциаций по религиозному признаку (из арабских стран это возможно лишь в Алжире, да и то со значительными оговорками). В России, например, в составе Государственной Думы действует политическое объединение (внефракционное) депутатов «Союз мусульман России». Помимо всего прочего, такое положение способствует радикализму и экстремизму, замешанному на исламе.</w:t>
      </w:r>
    </w:p>
    <w:p>
      <w:pPr>
        <w:pStyle w:val="Normal"/>
        <w:ind w:right="-185" w:firstLine="720"/>
        <w:jc w:val="both"/>
        <w:rPr/>
      </w:pPr>
      <w:r>
        <w:rPr/>
        <w:t>Подлинные мусульмане должны не только совершать обряды, но и мыслить по-исламски, подходить к решению своих проблем – политических, социальных, экономических, личных, морально-этических в соответствии с нормами ислама, в том числе и с учетом мировых исламских стандартов и на основе взаимодействия с иными культурами. Главная проблема российского ислама лежит не в области культа (ибадат), а в сфере мирских взаимоотношений (мамалад), в сфере «светского ислама». Не случайно мусульманское право считается стоящим не только вне политики, но и над ней, что в целом соответствует сущности российского правосознания, ставящего морально-этические нормы выше чисто юридических. Наполнение мирской политической жизни нравственными ценностями, началами умеренности, взвешенности, терпимости – вот путь истинного ислама. Но до этого в России еще далеко. Ничего этого у нас не происходит. Более того, говорить о вкладе  ислама в этот мирской политический процесс не приходится, равно как нельзя рассчитывать на ислам в России как на позитивную силу, стоящую вне политики.</w:t>
      </w:r>
    </w:p>
    <w:p>
      <w:pPr>
        <w:pStyle w:val="Normal"/>
        <w:ind w:right="-185" w:firstLine="720"/>
        <w:jc w:val="both"/>
        <w:rPr/>
      </w:pPr>
      <w:r>
        <w:rPr/>
        <w:t xml:space="preserve">Таким образом, можно говорить, что в России на данном этапе сложился лишь «политический ислам», который в ряде случаев тесно связан с национальным фактором, а то и с национализмом. Это, однако, не политизация ислама, а скорее, исламизация политики, то есть использование  ислама в политических целях, весьма далеких от исламских целей и ценностей. Иногда этот процесс, связанный также с низким уровнем исламской культуры в России, приводит прямо-таки к вульгаризации самого ислама. Таким образом, политизация пока явно опережает распространение настоящей исламской культуры. </w:t>
      </w:r>
    </w:p>
    <w:p>
      <w:pPr>
        <w:pStyle w:val="Normal"/>
        <w:ind w:right="-185" w:firstLine="720"/>
        <w:jc w:val="both"/>
        <w:rPr/>
      </w:pPr>
      <w:r>
        <w:rPr>
          <w:b/>
        </w:rPr>
        <w:t>М. Шевченко</w:t>
      </w:r>
      <w:r>
        <w:rPr/>
        <w:t>. У меня одна реплика в качестве вопроса. Я не могу понять, почему от мусульманского духовенства требуют какого-то оправдания за действия террористов? Точно так же можно от Московской Патриархии требовать заявление по поводу преступлений, совершенных православными сербами в Сребренице, где в течение последних пяти лет было убито, между прочим, 7 тысяч человек. Но никаких заявлений ни из Константинополя, ни из Афин, ни из Румынии, ни из Москвы, ни из православных центров мы не слышали по поводу преступлений, совершенных людьми, которые называли себя православными. Мне кажется, что это неконструктивный подход.</w:t>
      </w:r>
    </w:p>
    <w:p>
      <w:pPr>
        <w:pStyle w:val="Normal"/>
        <w:ind w:right="-185" w:firstLine="720"/>
        <w:jc w:val="both"/>
        <w:rPr/>
      </w:pPr>
      <w:r>
        <w:rPr>
          <w:b/>
        </w:rPr>
        <w:t xml:space="preserve">В. Соловьев </w:t>
      </w:r>
      <w:r>
        <w:rPr>
          <w:bCs/>
        </w:rPr>
        <w:t>(Аппарат Совета Федерации Федерального Собрания РФ).</w:t>
      </w:r>
      <w:r>
        <w:rPr/>
        <w:t xml:space="preserve"> У меня короткая реплика в связи со сказанным М. Шевченко о Сребреннице. Я хотел бы уточнить, что такого рода информационно-пропагандистские заявления во многом и явились отягощающими обстоятельствами всего того, что произошло на Балканах. По данным Европейского суда, готовившего доклад для Голландского трибунала в связи с судом над Милошевичем, в Сребреннице 7 тысяч тел обнаружено не было. Была обнаружена одна тысяча.</w:t>
      </w:r>
    </w:p>
    <w:p>
      <w:pPr>
        <w:pStyle w:val="Normal"/>
        <w:ind w:right="-185" w:firstLine="720"/>
        <w:jc w:val="both"/>
        <w:rPr/>
      </w:pPr>
      <w:r>
        <w:rPr>
          <w:b/>
        </w:rPr>
        <w:t>М. Шевченко</w:t>
      </w:r>
      <w:r>
        <w:rPr/>
        <w:t>. Извините. Да, это мало.</w:t>
      </w:r>
    </w:p>
    <w:p>
      <w:pPr>
        <w:pStyle w:val="Normal"/>
        <w:ind w:right="-185" w:firstLine="720"/>
        <w:jc w:val="both"/>
        <w:rPr/>
      </w:pPr>
      <w:r>
        <w:rPr>
          <w:b/>
        </w:rPr>
        <w:t>В. Соловьев</w:t>
      </w:r>
      <w:r>
        <w:rPr/>
        <w:t>. Не в этом дело. Дело в том, в каком духе это все представляется. И в данной аудитории вести разговор в контексте диалога цивилизаций в таком агрессивном тоне совершенно неуместно, поскольку последствия могут быть негативными.</w:t>
      </w:r>
    </w:p>
    <w:p>
      <w:pPr>
        <w:pStyle w:val="Normal"/>
        <w:ind w:right="-185" w:firstLine="720"/>
        <w:jc w:val="both"/>
        <w:rPr/>
      </w:pPr>
      <w:r>
        <w:rPr>
          <w:b/>
        </w:rPr>
        <w:t>М. Шевченко</w:t>
      </w:r>
      <w:r>
        <w:rPr/>
        <w:t>. Спасибо, но мусульман почему-то обвиняют в этом, а что касается православных сербов, могу сказать, что я лично был в центре этнической чистки в Косово. На моих глазах сербский спецназ убивал албанцев и вырезал на их телах православные кресты.</w:t>
      </w:r>
    </w:p>
    <w:p>
      <w:pPr>
        <w:pStyle w:val="Normal"/>
        <w:ind w:right="-185" w:firstLine="720"/>
        <w:jc w:val="both"/>
        <w:rPr/>
      </w:pPr>
      <w:r>
        <w:rPr>
          <w:b/>
        </w:rPr>
        <w:t>В. Соловьев</w:t>
      </w:r>
      <w:r>
        <w:rPr/>
        <w:t>. В ответ на это я могу также привести примеры того, что делали мусульмане. Зачем же устраивать перепалку?</w:t>
      </w:r>
    </w:p>
    <w:p>
      <w:pPr>
        <w:pStyle w:val="Normal"/>
        <w:ind w:right="-185" w:firstLine="720"/>
        <w:jc w:val="both"/>
        <w:rPr/>
      </w:pPr>
      <w:r>
        <w:rPr>
          <w:b/>
        </w:rPr>
        <w:t>А. Зубов</w:t>
      </w:r>
      <w:r>
        <w:rPr/>
        <w:t xml:space="preserve">. Как раз только что случившаяся перепалка заставляет вернуться к одному фундаментальному вопросу. Здесь много раз представители и мусульманской группы участников конференции, и представители иудаизма, и, собственно, я как верующий христианин могу представлять православие, говорили о том, что ислам, иудаизм и, наверное, христианство – это не вера, а образ жизни. С точки зрения культурологии (здесь я говорю как культуролог), это абсолютно не соответствует действительности. Разумеется, ортодоксальные последователи религий, конечно, должны соблюдать какие-то нормы шариата, нормы тепикона, мицвы, торы. Но если мы посмотрим, как живут, как ведут себя, например,  мусульмане? Каков образ жизни у татар, у таджиков, у суматранцев или у черных мусульман США? Мы скажем, что это совершенно разные образы жизни. И мы придем к тому, что все же культурологические типы поведения у разных сообществ одной и той же религии различны. То, что их объединяет, это не образ жизни, это не, как сказал Л. Сюкияйнен, цивилизация и культура. А это – вера. Нынешняя конференция посвящена исламу, и поэтому, когда мы говорим об исламе, мы говорим, конечно же, о проблематике веры, о волнующей всех нас проблеме радикализма. В какой степени в вере присутствуют элементы, которые позволяют апеллировать к радикализму? </w:t>
      </w:r>
    </w:p>
    <w:p>
      <w:pPr>
        <w:pStyle w:val="Normal"/>
        <w:ind w:right="-185" w:firstLine="720"/>
        <w:jc w:val="both"/>
        <w:rPr/>
      </w:pPr>
      <w:r>
        <w:rPr/>
        <w:t>Вот вы, глубокоуважаемый Максим Шевченко, спросили, почему православный Патриарх Константинопольский или Патриарх Московский не заявили о ситуации в Сребреннице? Да потому, что сербы, которые там действовали, не апеллировали к Евангелию, не апеллировали к деяниям апостолов, не апеллировали к тепикону! Они воспринимали мусульман как иное этноконфессиональное сообщество, чужаков, враждебных людей. Беда в том, что террористы, которые объявляют себя мусульманскими террористами, основывают свою деятельность на нормах ислама, апеллируют и цитируют определенные аяты Корана, сунны Пророка, апеллируют, если они шииты, к «скрытому» исламу и т. д. В этом-то главная проблема. На самом деле мусульманское авторитетное духовенство действует в двух сферах различно: одни декларации и заявления – публичные для всех, в частности, для иноверцев, для других стран и культур, а другие – для домашнего круга, для себя. Так часто бывает, скажем, на переднем Востоке, когда официально лидеры Палестинской Автономии объявляли о том, что они глубоко возмущены тем, что произошло 11 сентября 2001 г., а весь мусульманский народ ликовал, прыгал на площадях, когда узнал о том, что произошло в Торговом центре в Нью-Йорке. Это известная проблема, кстати, проблема, которая довела Ливан до последней трагической войны. Виноваты здесь не только мусульмане. Так же ведут себя христиане, так же ведут себя иудеи. Это особенность, увы, несовершенства человека. Но до тех пор, пока это будет происходить, конфликт не будет исчерпан. Мы должны, наконец, уравнять свои слова для единоверцев дома с тем, что мы говорим «с крыш». Когда это произойдет, тогда, я думаю, у радикального ислама уйдет почва из-под ног. Он может остаться радикализмом, но исламом он больше оставаться не  сможет. До тех пор, пока этого не  произойдет, радикальный ислам будет иметь право апеллировать к исламу, как бы мы этого ни хотели. И это будет вызывать величайшую конфликтную ситуацию среди цивилизаций.</w:t>
      </w:r>
    </w:p>
    <w:p>
      <w:pPr>
        <w:pStyle w:val="Normal"/>
        <w:ind w:right="-185" w:firstLine="720"/>
        <w:jc w:val="both"/>
        <w:rPr/>
      </w:pPr>
      <w:r>
        <w:rPr/>
        <w:t>Есть еще одна проблема. Существует она и среди православных. Дело в том, что есть и православный радикализм. Он, разумеется, нашим духовенством не приемлется. Но духовенство знает, что, если оно твердо и однозначно заявит на всех уровнях в своих посланиях, своих фетвах, что это неприемлемо, произойдет раскол, часть людей отойдет. И чтобы этого не произошло, это не говорится. Этакая культурная фигура умолчания, а в результате – раскачивается ситуация. Та же опасность стоит перед исламом: боязнь народа, который думает не так, как считают официальные власти России. Кое о чем умалчивается, а в итоге это приводит всегда к беде.</w:t>
      </w:r>
    </w:p>
    <w:p>
      <w:pPr>
        <w:pStyle w:val="Normal"/>
        <w:ind w:right="-185" w:firstLine="720"/>
        <w:jc w:val="both"/>
        <w:rPr/>
      </w:pPr>
      <w:r>
        <w:rPr>
          <w:b/>
        </w:rPr>
        <w:t>Г. Джемаль</w:t>
      </w:r>
      <w:r>
        <w:rPr/>
        <w:t>.  Я хотел бы напомнить, что религия есть сопротивление миру, который является самоорганизацией материи, насилия, и носителем присущего ей зла. Поэтому призывать религиозных людей к умеренности, значит призывать их к лицемерию и теплохладности. Религия сама по себе – это воинствующее противостояние диктату зла.</w:t>
      </w:r>
    </w:p>
    <w:p>
      <w:pPr>
        <w:pStyle w:val="Normal"/>
        <w:ind w:right="-185" w:firstLine="720"/>
        <w:jc w:val="both"/>
        <w:rPr/>
      </w:pPr>
      <w:r>
        <w:rPr>
          <w:b/>
        </w:rPr>
        <w:t>М. Ингенлат</w:t>
      </w:r>
      <w:r>
        <w:rPr/>
        <w:t>. Для заключения передаю слово С. Кортунову.</w:t>
      </w:r>
    </w:p>
    <w:p>
      <w:pPr>
        <w:pStyle w:val="Normal"/>
        <w:ind w:right="-185" w:firstLine="720"/>
        <w:jc w:val="both"/>
        <w:rPr/>
      </w:pPr>
      <w:r>
        <w:rPr>
          <w:b/>
        </w:rPr>
        <w:t>С. Кортунов</w:t>
      </w:r>
      <w:r>
        <w:rPr/>
        <w:t>. Мы подводим итоги. К сожалению, пришло время расставаться. Надеюсь, что ненадолго. Должен сказать, что конференция получилась чрезвычайно интересной и насыщенной по содержанию. Но, может быть, еще более интересно было ее готовить. Об этом прекрасно знает г-н Ингенлат и весь персонал Фонда им. Конрада Аденауэра в Москве. Я бы хотел выразить глубокую благодарность Фонду, лично Маркусу Ингенлату, и его персоналу, и переводчикам, которые сделали практически невозможное...</w:t>
      </w:r>
    </w:p>
    <w:p>
      <w:pPr>
        <w:pStyle w:val="Normal"/>
        <w:ind w:right="-185" w:firstLine="720"/>
        <w:jc w:val="both"/>
        <w:rPr/>
      </w:pPr>
      <w:r>
        <w:rPr/>
        <w:t>На конференции мы получили весь спектр мнений и по поводу российской политики в отношении ислама, и по поводу мирового ислама. Материалы нашей конференции заслуживают того, чтобы быть расшифрованными, чтобы сделать на их основе соответствующее обобщение и направить их непосредственно в те инстанции, которые решили не принимать в ней участие. Думаю, что это будет очень полезно, тем более, что, к сожалению, высшее руководство страны подчас не понимает разницы между шиитами и суннитами. Мы все  помним соответствующее заявление на этот счет. Это будет полезно даже в плане образования и внедрения элементарного знания в высшие круги политической власти.</w:t>
      </w:r>
    </w:p>
    <w:p>
      <w:pPr>
        <w:pStyle w:val="2"/>
        <w:ind w:left="0" w:right="-185" w:firstLine="720"/>
        <w:jc w:val="both"/>
        <w:rPr/>
      </w:pPr>
      <w:r>
        <w:rPr/>
        <w:t>Я также думаю, все мы чувствуем, что далеко не исчерпали эту тему. Уверен, если бы конференция продолжалась еще пять дней, она продолжалась бы в том же духе, духе взаимного уважения и толерантности. Поэтому предлагаю запланировать соответствующее продолжение. По крайней мере, можно уже говорить, что мы положили начало хорошей традиции с тем, чтобы  проводить ежегодный форум такого рода. Может быть, нам удастся собирать такие аудитории и чаще. Естественно, это будет зависеть прежде всего от нашего желания, но и от поддержки Фонда им. Конрада Аденауэра тоже.</w:t>
      </w:r>
      <w:r>
        <w:br w:type="page"/>
      </w:r>
    </w:p>
    <w:p>
      <w:pPr>
        <w:pStyle w:val="Normal"/>
        <w:ind w:right="-185" w:firstLine="720"/>
        <w:jc w:val="both"/>
        <w:rPr/>
      </w:pPr>
      <w:r>
        <w:rPr/>
        <w:t>ОБ АВТОРАХ</w:t>
      </w:r>
    </w:p>
    <w:p>
      <w:pPr>
        <w:pStyle w:val="Normal"/>
        <w:ind w:right="-185" w:firstLine="720"/>
        <w:jc w:val="both"/>
        <w:rPr/>
      </w:pPr>
      <w:r>
        <w:rPr/>
      </w:r>
    </w:p>
    <w:p>
      <w:pPr>
        <w:pStyle w:val="Normal"/>
        <w:ind w:right="-185" w:firstLine="720"/>
        <w:jc w:val="both"/>
        <w:rPr/>
      </w:pPr>
      <w:r>
        <w:rPr>
          <w:rFonts w:cs="TIMES NEW ROMAN CYR;Times New Roman" w:ascii="TIMES NEW ROMAN CYR;Times New Roman" w:hAnsi="TIMES NEW ROMAN CYR;Times New Roman"/>
          <w:b/>
        </w:rPr>
        <w:t>Кокошин Андрей Афанасьевич,</w:t>
      </w:r>
      <w:r>
        <w:rPr>
          <w:rFonts w:cs="TIMES NEW ROMAN CYR;Times New Roman" w:ascii="TIMES NEW ROMAN CYR;Times New Roman" w:hAnsi="TIMES NEW ROMAN CYR;Times New Roman"/>
        </w:rPr>
        <w:t xml:space="preserve"> депутат</w:t>
      </w:r>
      <w:r>
        <w:rPr>
          <w:rFonts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rPr>
        <w:t>Государственной Думы по списку блока «Отечество</w:t>
      </w:r>
      <w:r>
        <w:rPr>
          <w:rFonts w:cs="TIMES NEW ROMAN CYR;Times New Roman" w:ascii="TIMES NEW ROMAN CYR;Times New Roman" w:hAnsi="TIMES NEW ROMAN CYR;Times New Roman"/>
          <w:caps/>
        </w:rPr>
        <w:t>–</w:t>
      </w:r>
      <w:r>
        <w:rPr>
          <w:rFonts w:cs="TIMES NEW ROMAN CYR;Times New Roman" w:ascii="TIMES NEW ROMAN CYR;Times New Roman" w:hAnsi="TIMES NEW ROMAN CYR;Times New Roman"/>
        </w:rPr>
        <w:t>Вся Россия», заместитель председателя Комитета по промышленности, строительству и наукоемким технологиям. Доктор исторических наук, профессор, член-корреспондент РАН. Директор-организатор Института проблем международной безопасности Российской академии наук.  Окончил МВТУ им. Н. Э. Баумана, аспирантуру в Институте США и Канады. Работал в Институте США и Канады АН СССР</w:t>
      </w:r>
      <w:r>
        <w:rPr>
          <w:rFonts w:cs="TIMES NEW ROMAN CYR;Times New Roman" w:ascii="TIMES NEW ROMAN CYR;Times New Roman" w:hAnsi="TIMES NEW ROMAN CYR;Times New Roman"/>
          <w:caps/>
        </w:rPr>
        <w:t xml:space="preserve"> – </w:t>
      </w:r>
      <w:r>
        <w:rPr>
          <w:rFonts w:cs="TIMES NEW ROMAN CYR;Times New Roman" w:ascii="TIMES NEW ROMAN CYR;Times New Roman" w:hAnsi="TIMES NEW ROMAN CYR;Times New Roman"/>
        </w:rPr>
        <w:t>возглавлял Отдел военно-политических исследований, занимал должность заместителя директора Института. Специалист по военно-политическим вопросам и национальной безопасности. В 1992 году был назначен первым заместителем министра обороны РФ, впервые став гражданским руководителем высокого ранга в военном ведомстве. С 1997 года государственный военный инспектор</w:t>
      </w:r>
      <w:r>
        <w:rPr>
          <w:rFonts w:cs="TIMES NEW ROMAN CYR;Times New Roman" w:ascii="TIMES NEW ROMAN CYR;Times New Roman" w:hAnsi="TIMES NEW ROMAN CYR;Times New Roman"/>
          <w:caps/>
        </w:rPr>
        <w:t xml:space="preserve"> – </w:t>
      </w:r>
      <w:r>
        <w:rPr>
          <w:rFonts w:cs="TIMES NEW ROMAN CYR;Times New Roman" w:ascii="TIMES NEW ROMAN CYR;Times New Roman" w:hAnsi="TIMES NEW ROMAN CYR;Times New Roman"/>
        </w:rPr>
        <w:t xml:space="preserve">секретарь Совета обороны РФ, председатель Межведомственной комиссии по обороне и безопасности Совета безопасности РФ.  Секретарь Совета безопасности (1998 год). Является автором 12 монографий и ряда статей по вопросам военной политики, конверсии, разоружения. </w:t>
      </w:r>
    </w:p>
    <w:p>
      <w:pPr>
        <w:pStyle w:val="Normal"/>
        <w:ind w:right="-185" w:firstLine="720"/>
        <w:jc w:val="both"/>
        <w:rPr>
          <w:rStyle w:val="Menu3br1"/>
          <w:rFonts w:ascii="Times New Roman" w:hAnsi="Times New Roman" w:cs="Times New Roman"/>
          <w:i/>
          <w:i/>
          <w:iCs/>
          <w:color w:val="000000"/>
          <w:sz w:val="24"/>
        </w:rPr>
      </w:pPr>
      <w:r>
        <w:rPr>
          <w:rFonts w:cs="Times New Roman" w:ascii="TIMES NEW ROMAN CYR;Times New Roman" w:hAnsi="TIMES NEW ROMAN CYR;Times New Roman"/>
        </w:rPr>
      </w:r>
    </w:p>
    <w:p>
      <w:pPr>
        <w:pStyle w:val="BodyText2"/>
        <w:ind w:right="-185" w:firstLine="720"/>
        <w:rPr>
          <w:b/>
          <w:b/>
          <w:sz w:val="24"/>
        </w:rPr>
      </w:pPr>
      <w:r>
        <w:rPr>
          <w:b/>
          <w:sz w:val="24"/>
        </w:rPr>
        <w:t>Рар Александр,</w:t>
      </w:r>
      <w:r>
        <w:rPr>
          <w:sz w:val="24"/>
        </w:rPr>
        <w:t xml:space="preserve"> живет в Берлине, является Директором программ по странам Восточной Европы и возглавляет в Фонде Корбера подразделение по исследованиям России и СНГ при Германском обществе внешней политики (ГОВП). Получил образование историка и политолога в Мюнхенском государственном университете. Начал карьеру как соавтор проекта «Советская элита» в Федеральном институте стран Восточной Европы и международных исследований в Кельне (1977–1982). С 1982 по 1994 годы работал аналитиком в Научно-исследовательском институте при Радио Свобода/Свободная Европа в Мюнхене. В эти же годы был политическим консультантом корпорации «Рэнд» и Совета Европы. В 1990–1991 годах работал консультантом в Верховном Совете СССР и в Институте исследований вопросов безопасности Востока и Запада в Нью-Йорке. С 1994 по 1995 годы возглавлял проект «Развитие российско-украинских отношений» при ГОВП. Работал комментатором на немецком телевидении и радиостанциях. Автор ряда монографий и статей, посвященных взаимоотношениям с Советским Союзом, Россией и бывшими республиками СССР. Автор книг о В. Путине (2000 г., русское издание</w:t>
      </w:r>
      <w:r>
        <w:rPr>
          <w:caps/>
          <w:sz w:val="24"/>
        </w:rPr>
        <w:t xml:space="preserve"> – </w:t>
      </w:r>
      <w:r>
        <w:rPr>
          <w:sz w:val="24"/>
        </w:rPr>
        <w:t>2001 г.) и М. Горбачеве (1986 г.).</w:t>
      </w:r>
    </w:p>
    <w:p>
      <w:pPr>
        <w:pStyle w:val="Normal"/>
        <w:ind w:right="-185" w:firstLine="720"/>
        <w:jc w:val="both"/>
        <w:rPr>
          <w:rStyle w:val="Menu3br1"/>
          <w:rFonts w:ascii="Times New Roman" w:hAnsi="Times New Roman" w:cs="Times New Roman"/>
          <w:b w:val="false"/>
          <w:b w:val="false"/>
          <w:bCs w:val="false"/>
          <w:color w:val="000000"/>
          <w:sz w:val="24"/>
        </w:rPr>
      </w:pPr>
      <w:r>
        <w:rPr>
          <w:rFonts w:cs="Times New Roman"/>
          <w:b/>
          <w:sz w:val="24"/>
        </w:rPr>
      </w:r>
    </w:p>
    <w:p>
      <w:pPr>
        <w:pStyle w:val="Normal"/>
        <w:ind w:right="-185" w:firstLine="900"/>
        <w:jc w:val="both"/>
        <w:rPr/>
      </w:pPr>
      <w:r>
        <w:rPr>
          <w:rStyle w:val="Menu3br1"/>
          <w:rFonts w:cs="Times New Roman"/>
          <w:color w:val="000000"/>
          <w:sz w:val="24"/>
        </w:rPr>
        <w:t>Михайлов Николай Васильевич</w:t>
      </w:r>
      <w:r>
        <w:rPr>
          <w:rStyle w:val="Menu3br1"/>
          <w:rFonts w:cs="Times New Roman"/>
          <w:b w:val="false"/>
          <w:bCs w:val="false"/>
          <w:color w:val="000000"/>
          <w:sz w:val="24"/>
        </w:rPr>
        <w:t xml:space="preserve">, </w:t>
      </w:r>
      <w:r>
        <w:rPr/>
        <w:t xml:space="preserve">доктор экономических наук, профессор, </w:t>
      </w:r>
      <w:r>
        <w:rPr>
          <w:szCs w:val="28"/>
        </w:rPr>
        <w:t xml:space="preserve">действительный государственный советник первого класса. </w:t>
      </w:r>
      <w:r>
        <w:rPr/>
        <w:t xml:space="preserve">Член Совета директоров АФК «Система». В 1996–1997 годах – заместитель секретаря Совета Безопасности РФ. В 1998–2001 годах статс-секретарь Министерства обороны РФ – первый заместитель министра обороны РФ. </w:t>
      </w:r>
      <w:r>
        <w:rPr>
          <w:rFonts w:cs="TIMES NEW ROMAN CYR;Times New Roman" w:ascii="TIMES NEW ROMAN CYR;Times New Roman" w:hAnsi="TIMES NEW ROMAN CYR;Times New Roman"/>
        </w:rPr>
        <w:t xml:space="preserve">Лауреат Государственной премии СССР и Государственной премии РФ за активное участие в комплексе работ по системе противоракетной обороны страны. </w:t>
      </w:r>
    </w:p>
    <w:p>
      <w:pPr>
        <w:pStyle w:val="Normal"/>
        <w:ind w:right="-185" w:firstLine="900"/>
        <w:jc w:val="both"/>
        <w:rPr>
          <w:rStyle w:val="Menu3br1"/>
          <w:rFonts w:ascii="Times New Roman" w:hAnsi="Times New Roman" w:cs="Times New Roman"/>
          <w:b w:val="false"/>
          <w:b w:val="false"/>
          <w:bCs w:val="false"/>
          <w:color w:val="000000"/>
          <w:sz w:val="24"/>
          <w:lang w:val="ru-MD"/>
        </w:rPr>
      </w:pPr>
      <w:r>
        <w:rPr>
          <w:rFonts w:cs="Times New Roman" w:ascii="TIMES NEW ROMAN CYR;Times New Roman" w:hAnsi="TIMES NEW ROMAN CYR;Times New Roman"/>
          <w:lang w:val="ru-MD"/>
        </w:rPr>
      </w:r>
    </w:p>
    <w:p>
      <w:pPr>
        <w:pStyle w:val="Heading6"/>
        <w:ind w:right="-185" w:firstLine="720"/>
        <w:jc w:val="both"/>
        <w:rPr/>
      </w:pPr>
      <w:r>
        <w:rPr>
          <w:i w:val="false"/>
          <w:iCs w:val="false"/>
        </w:rPr>
        <w:t xml:space="preserve">Никифоров Лев Александрович, </w:t>
      </w:r>
      <w:r>
        <w:rPr>
          <w:b w:val="false"/>
          <w:bCs w:val="false"/>
          <w:i w:val="false"/>
          <w:iCs w:val="false"/>
        </w:rPr>
        <w:t>Чрезвычайный и Полномочный посланник. Работал в Минвнешторге СССР, в аппарате ЦК КПСС и в Министерстве иностранных дел СССР. Многие годы занимался изучением югославской проблематики, участвовал в развитии отношений нашей страны с Югославией. Автор ряда статей и брошюр.</w:t>
      </w:r>
    </w:p>
    <w:p>
      <w:pPr>
        <w:pStyle w:val="Normal"/>
        <w:ind w:right="-185" w:firstLine="720"/>
        <w:jc w:val="both"/>
        <w:rPr>
          <w:rStyle w:val="Menu3br1"/>
          <w:rFonts w:ascii="Times New Roman" w:hAnsi="Times New Roman" w:cs="Times New Roman"/>
          <w:b w:val="false"/>
          <w:b w:val="false"/>
          <w:bCs w:val="false"/>
          <w:color w:val="000000"/>
          <w:sz w:val="24"/>
        </w:rPr>
      </w:pPr>
      <w:r>
        <w:rPr>
          <w:rFonts w:cs="Times New Roman"/>
          <w:b/>
          <w:bCs/>
          <w:i/>
          <w:iCs/>
        </w:rPr>
      </w:r>
    </w:p>
    <w:p>
      <w:pPr>
        <w:pStyle w:val="Normal"/>
        <w:ind w:right="-185" w:firstLine="720"/>
        <w:jc w:val="both"/>
        <w:rPr/>
      </w:pPr>
      <w:r>
        <w:rPr>
          <w:rStyle w:val="Menu3br1"/>
          <w:rFonts w:cs="Times New Roman"/>
          <w:color w:val="000000"/>
          <w:sz w:val="24"/>
        </w:rPr>
        <w:t>Катанандов Сергей Леонидович</w:t>
      </w:r>
      <w:r>
        <w:rPr>
          <w:rStyle w:val="Menu3br1"/>
          <w:rFonts w:cs="Times New Roman"/>
          <w:b w:val="false"/>
          <w:bCs w:val="false"/>
          <w:color w:val="000000"/>
          <w:sz w:val="24"/>
        </w:rPr>
        <w:t>, Глава Республики Карелия</w:t>
      </w:r>
      <w:r>
        <w:rPr>
          <w:rStyle w:val="Menu3br1"/>
          <w:b w:val="false"/>
          <w:bCs w:val="false"/>
          <w:sz w:val="24"/>
        </w:rPr>
        <w:t xml:space="preserve"> </w:t>
      </w:r>
      <w:r>
        <w:rPr>
          <w:szCs w:val="20"/>
        </w:rPr>
        <w:t>(одновременно премьер-министр Правительства Республики Карелия).</w:t>
      </w:r>
      <w:r>
        <w:rPr>
          <w:rStyle w:val="Menu3br1"/>
          <w:b w:val="false"/>
          <w:bCs w:val="false"/>
          <w:sz w:val="24"/>
        </w:rPr>
        <w:t xml:space="preserve"> </w:t>
      </w:r>
      <w:r>
        <w:rPr>
          <w:szCs w:val="20"/>
        </w:rPr>
        <w:t>Кандидат философских наук. В 1977 году окончил факультет промышленного и гражданского строительства Петрозаводского государственного университета. В 1994 году заочно окончил Северо-Западную академию государственной и муниципальной службы по специальности менеджер, в 1996 – Академию государственной и муниципальной службы по специальности юрист. В 1988 году избран депутатом Петрозаводского городского Совета. В июне 1990 года на альтернативной основе избран председателем исполкома Петрозаводского Совета народных депутатов. 6 апреля 1994 года избран Главой местного самоуправления г. Петрозаводска. В мае 1998 года избран председателем правительства Республики Карелия, в апреле 2002 года избран Главой Республики Карелия.</w:t>
      </w:r>
    </w:p>
    <w:p>
      <w:pPr>
        <w:pStyle w:val="Normal"/>
        <w:ind w:right="-185" w:firstLine="720"/>
        <w:jc w:val="both"/>
        <w:rPr>
          <w:szCs w:val="20"/>
        </w:rPr>
      </w:pPr>
      <w:r>
        <w:rPr>
          <w:szCs w:val="20"/>
        </w:rPr>
      </w:r>
    </w:p>
    <w:p>
      <w:pPr>
        <w:pStyle w:val="Heading1"/>
        <w:ind w:right="-185" w:firstLine="720"/>
        <w:rPr/>
      </w:pPr>
      <w:r>
        <w:rPr>
          <w:rStyle w:val="Menu3br1"/>
          <w:rFonts w:cs="Times New Roman"/>
          <w:b w:val="false"/>
          <w:bCs w:val="false"/>
          <w:color w:val="000000"/>
          <w:sz w:val="24"/>
        </w:rPr>
        <w:t>Дворкин Владимир Зиновьевич,</w:t>
      </w:r>
      <w:r>
        <w:rPr>
          <w:rStyle w:val="Menu3br1"/>
          <w:b/>
          <w:color w:val="000000"/>
          <w:sz w:val="24"/>
        </w:rPr>
        <w:t xml:space="preserve"> </w:t>
      </w:r>
      <w:r>
        <w:rPr>
          <w:b w:val="false"/>
          <w:bCs w:val="false"/>
          <w:sz w:val="24"/>
        </w:rPr>
        <w:t xml:space="preserve">руководитель Центра проблем стратегических ядерных сил. Заслуженный деятель науки и техники Российской Федерации, доктор технических наук, профессор. Член Совета по внешней и оборонной политике. Генерал-майор. Родился 12 января 1936 г. в г. Ленинграде. В 1950 г. стал воспитанником Военно-морского подготовительного училища. После окончания в 1958 г. Высшего военно-морского училища по специальности «инженер по системам управления ракетного оружия» работал до 1962 г. на Государственном центральном морском полигоне инженером-испытателем. Участвовал в испытаниях первых отечественных атомных подводных ракетоносцев и первых пусков баллистических ракет из-под воды. С 1962 г. до 2001 г. – в 4-ом ЦНИИ МО, где прошел путь от младшего научного сотрудника до начальника института (с 1993 г.). Один из основных авторов всех программных документов, определяющих развитие СЯС и РВСН. В течение многих лет работал экспертом при подготовке договоров ОСВ-2, РСМД, СНВ-1, СНВ-2. </w:t>
      </w:r>
    </w:p>
    <w:p>
      <w:pPr>
        <w:pStyle w:val="Normal"/>
        <w:ind w:right="-185" w:firstLine="720"/>
        <w:jc w:val="both"/>
        <w:rPr>
          <w:b/>
          <w:b/>
          <w:bCs/>
          <w:sz w:val="24"/>
          <w:szCs w:val="20"/>
        </w:rPr>
      </w:pPr>
      <w:r>
        <w:rPr>
          <w:b/>
          <w:bCs/>
          <w:sz w:val="24"/>
          <w:szCs w:val="20"/>
        </w:rPr>
      </w:r>
    </w:p>
    <w:p>
      <w:pPr>
        <w:pStyle w:val="Normal"/>
        <w:ind w:right="-185" w:firstLine="720"/>
        <w:jc w:val="both"/>
        <w:rPr/>
      </w:pPr>
      <w:r>
        <w:rPr>
          <w:b/>
          <w:bCs/>
        </w:rPr>
        <w:t>Мартынов Аркадий Владимирович</w:t>
      </w:r>
      <w:r>
        <w:rPr/>
        <w:t>, доктор экономических наук, заведующий отделением Международного научно-исследовательского института социального развития (учредитель МНИИ – Всеобщая конфедерация профсоюзов). Автор более 55 научных и публицистических работ.</w:t>
      </w:r>
    </w:p>
    <w:p>
      <w:pPr>
        <w:pStyle w:val="Normal"/>
        <w:ind w:right="-185" w:firstLine="720"/>
        <w:jc w:val="both"/>
        <w:rPr/>
      </w:pPr>
      <w:r>
        <w:rPr/>
      </w:r>
    </w:p>
    <w:p>
      <w:pPr>
        <w:pStyle w:val="Heading3"/>
        <w:ind w:right="-185" w:firstLine="720"/>
        <w:jc w:val="both"/>
        <w:rPr/>
      </w:pPr>
      <w:r>
        <w:rPr/>
        <w:t>Дугин Александр Гельевич</w:t>
      </w:r>
      <w:r>
        <w:rPr>
          <w:b w:val="false"/>
          <w:bCs w:val="false"/>
        </w:rPr>
        <w:t>, кандидат философских наук. Лидер политической партии «Евразия». Председатель фонда «Центр геополитических экспертиз». Советник председателя Государственной Думы Федерального Собрания Российской Федерации, руководитель секции Экспертно-консультативного совета по проблемам национальной безопасности при председателе Государственной Думы. Автор учебника «Основы геополитики», ряда книг, изданных в России и за рубежом.</w:t>
      </w:r>
    </w:p>
    <w:p>
      <w:pPr>
        <w:pStyle w:val="Heading3"/>
        <w:ind w:right="-185" w:firstLine="720"/>
        <w:jc w:val="both"/>
        <w:rPr>
          <w:b w:val="false"/>
          <w:b w:val="false"/>
          <w:bCs w:val="false"/>
        </w:rPr>
      </w:pPr>
      <w:r>
        <w:rPr>
          <w:b w:val="false"/>
          <w:bCs w:val="false"/>
        </w:rPr>
      </w:r>
      <w:r>
        <w:br w:type="page"/>
      </w:r>
    </w:p>
    <w:p>
      <w:pPr>
        <w:pStyle w:val="BodyTextIndent3"/>
        <w:widowControl/>
        <w:overflowPunct w:val="true"/>
        <w:autoSpaceDE w:val="true"/>
        <w:ind w:right="-185" w:firstLine="720"/>
        <w:rPr>
          <w:b/>
          <w:b/>
          <w:bCs/>
          <w:lang w:val="en-US"/>
        </w:rPr>
      </w:pPr>
      <w:bookmarkStart w:id="1" w:name="authors"/>
      <w:bookmarkEnd w:id="1"/>
      <w:r>
        <w:rPr>
          <w:b/>
          <w:bCs/>
          <w:lang w:val="en-US"/>
        </w:rPr>
        <w:t>OUR AUTHORS</w:t>
      </w:r>
    </w:p>
    <w:p>
      <w:pPr>
        <w:pStyle w:val="Normal"/>
        <w:ind w:right="-185" w:firstLine="720"/>
        <w:jc w:val="both"/>
        <w:rPr>
          <w:b/>
          <w:b/>
          <w:bCs/>
          <w:lang w:val="en-US"/>
        </w:rPr>
      </w:pPr>
      <w:r>
        <w:rPr>
          <w:b/>
          <w:bCs/>
          <w:lang w:val="en-US"/>
        </w:rPr>
      </w:r>
    </w:p>
    <w:p>
      <w:pPr>
        <w:pStyle w:val="Normal"/>
        <w:ind w:right="-185" w:firstLine="720"/>
        <w:jc w:val="both"/>
        <w:rPr/>
      </w:pPr>
      <w:r>
        <w:rPr>
          <w:b/>
          <w:lang w:val="en-US"/>
        </w:rPr>
        <w:t xml:space="preserve">Andrei Kokoshin, </w:t>
      </w:r>
      <w:r>
        <w:rPr>
          <w:lang w:val="en-US"/>
        </w:rPr>
        <w:t xml:space="preserve">deputy of the State Duma and vice-chairman of it’s Committee on industry, construction and high technologies. Doctor of historical sciences, professor, corresponding member of the Russian Academy of Sciences. Director of the Institute of international security problems of the Russian Academy of Sciences. Graduated from the Moscow higher technical college (MVTU) and the post graduate course in the Institute of the USA and Canada in which he later headed the department of defense and political researches and then worked as a deputy director of the Institute. Expert in defense and political and national security problems. In 1992 he was appointed the first deputy Defense minister of the Russian Federation, thus for the first time being the civil chief of a high rank in the military department. In 1997 he occupied the posts of the state military inspector, the secretary of Defense Council of the Russian Federation and the chairman of the interdepartmental Commission on defense and security problems of the Security Council of the Russian Federation. He became the secretary of the Security Council in 1998. Author of 12 monographs and a number of articles on defense policy, conversion, disarmament. </w:t>
      </w:r>
    </w:p>
    <w:p>
      <w:pPr>
        <w:pStyle w:val="Normal"/>
        <w:ind w:right="-185" w:firstLine="720"/>
        <w:jc w:val="both"/>
        <w:rPr>
          <w:lang w:val="en-US"/>
        </w:rPr>
      </w:pPr>
      <w:r>
        <w:rPr>
          <w:lang w:val="en-US"/>
        </w:rPr>
      </w:r>
    </w:p>
    <w:p>
      <w:pPr>
        <w:pStyle w:val="BodyText2"/>
        <w:ind w:right="-185" w:firstLine="720"/>
        <w:rPr>
          <w:sz w:val="24"/>
          <w:lang w:val="en-GB"/>
        </w:rPr>
      </w:pPr>
      <w:r>
        <w:rPr>
          <w:b/>
          <w:sz w:val="24"/>
          <w:lang w:val="en-US"/>
        </w:rPr>
        <w:t>Alexander Rahr</w:t>
      </w:r>
      <w:r>
        <w:rPr>
          <w:sz w:val="24"/>
          <w:lang w:val="en-US"/>
        </w:rPr>
        <w:t>, lives in Berlin, Program Director for Eastern Europe and Head of the Korber Foundation Unit for Russian and CIS Affairs at the German Society of Foreign Policy (DGAP). Educated in history and political science at the Munich State University. He started his career as a co-author of the project "The Soviet elite" at the Federal Institute for East European and International Studies in Cologne (1977-82). From 1982 to 1994 he was a Research Analyst at the Research Institute of Radio Free Europe/Radio Liberty in Munich. In these years he was also a Political Consultant of the Rand Corporation in Santa Monica, California, and the Council of Europe, Strasbourg. In 1990-91 he was an advisor at the Soviet Parliament in Moscow and the Institute for East-West Security Studies in New York. From 1994 to 1995 he headed a project on Russian-Ukrainian relations at the German Society of Foreign Policy. He works as commentator for the German TV and radio stations. Author of a number of monographs and articles on Soviet, Russian, and CIS affairs, and of biographies of Vladimir Putin (2000, Russian edition</w:t>
      </w:r>
      <w:r>
        <w:rPr>
          <w:caps/>
          <w:sz w:val="24"/>
          <w:lang w:val="en-US"/>
        </w:rPr>
        <w:t xml:space="preserve"> – </w:t>
      </w:r>
      <w:r>
        <w:rPr>
          <w:sz w:val="24"/>
          <w:lang w:val="en-US"/>
        </w:rPr>
        <w:t>2001) and Mikhail Gorbachev (1986).</w:t>
      </w:r>
    </w:p>
    <w:p>
      <w:pPr>
        <w:pStyle w:val="BodyText2"/>
        <w:ind w:right="-185" w:firstLine="720"/>
        <w:rPr>
          <w:b/>
          <w:b/>
          <w:bCs/>
          <w:sz w:val="24"/>
          <w:lang w:val="en-US"/>
        </w:rPr>
      </w:pPr>
      <w:r>
        <w:rPr>
          <w:b/>
          <w:bCs/>
          <w:sz w:val="24"/>
          <w:lang w:val="en-US"/>
        </w:rPr>
      </w:r>
    </w:p>
    <w:p>
      <w:pPr>
        <w:pStyle w:val="Normal"/>
        <w:overflowPunct w:val="false"/>
        <w:autoSpaceDE w:val="false"/>
        <w:ind w:right="-5" w:firstLine="720"/>
        <w:jc w:val="both"/>
        <w:rPr/>
      </w:pPr>
      <w:r>
        <w:rPr>
          <w:rFonts w:cs="TIMES NEW ROMAN CYR;Times New Roman" w:ascii="TIMES NEW ROMAN CYR;Times New Roman" w:hAnsi="TIMES NEW ROMAN CYR;Times New Roman"/>
          <w:b/>
          <w:lang w:val="en-US"/>
        </w:rPr>
        <w:t xml:space="preserve">Nikolay Mikhailov, </w:t>
      </w:r>
      <w:r>
        <w:rPr>
          <w:bCs/>
          <w:lang w:val="en-US"/>
        </w:rPr>
        <w:t>doctor of economic sciences, professor. Member of the Committee of Directors of the stock financial corporation «Systema». In 1996-1997 – Deputy Secretary of the Security Council of the Russian Federation. In 1998-2001 the State Secretary of the Ministry of Defense of the Russian Federation – first deputy minister of Defense. The State Prize of the USSR and State Prize of the Russian Federation laureate for the active complicity in work package concerning the anti-missile defense system.</w:t>
      </w:r>
    </w:p>
    <w:p>
      <w:pPr>
        <w:pStyle w:val="Normal"/>
        <w:ind w:right="-185" w:firstLine="720"/>
        <w:jc w:val="both"/>
        <w:rPr>
          <w:bCs/>
          <w:szCs w:val="28"/>
          <w:lang w:val="en-US"/>
        </w:rPr>
      </w:pPr>
      <w:r>
        <w:rPr>
          <w:bCs/>
          <w:szCs w:val="28"/>
          <w:lang w:val="en-US"/>
        </w:rPr>
      </w:r>
    </w:p>
    <w:p>
      <w:pPr>
        <w:pStyle w:val="Normal"/>
        <w:ind w:right="-185" w:firstLine="900"/>
        <w:jc w:val="both"/>
        <w:rPr/>
      </w:pPr>
      <w:r>
        <w:rPr>
          <w:b/>
          <w:bCs/>
          <w:szCs w:val="20"/>
          <w:lang w:val="en-US"/>
        </w:rPr>
        <w:t>Leo Nikiforov,</w:t>
      </w:r>
      <w:r>
        <w:rPr>
          <w:szCs w:val="20"/>
          <w:lang w:val="en-US"/>
        </w:rPr>
        <w:t xml:space="preserve"> Counselor Extraordinary and Plenipotentiary, worked with the ministry for foreign trade of the USSR, the CPSU Central Committee apparatus and the Ministry of foreign affairs of the USSR. For many years studied Yugoslavian problems, participated in developing relations of Russia with Yugoslavia. An author of a number articles and pamphlets.</w:t>
      </w:r>
    </w:p>
    <w:p>
      <w:pPr>
        <w:pStyle w:val="Normal"/>
        <w:ind w:right="-185" w:firstLine="900"/>
        <w:jc w:val="both"/>
        <w:rPr>
          <w:szCs w:val="20"/>
          <w:lang w:val="en-US"/>
        </w:rPr>
      </w:pPr>
      <w:r>
        <w:rPr>
          <w:szCs w:val="20"/>
          <w:lang w:val="en-US"/>
        </w:rPr>
      </w:r>
    </w:p>
    <w:p>
      <w:pPr>
        <w:pStyle w:val="Normal"/>
        <w:ind w:right="-185" w:firstLine="720"/>
        <w:jc w:val="both"/>
        <w:rPr/>
      </w:pPr>
      <w:r>
        <w:rPr>
          <w:b/>
          <w:bCs/>
          <w:color w:val="000000"/>
          <w:szCs w:val="20"/>
          <w:lang w:val="en-US"/>
        </w:rPr>
        <w:t>Sergey Katanandov</w:t>
      </w:r>
      <w:r>
        <w:rPr>
          <w:color w:val="000000"/>
          <w:szCs w:val="20"/>
          <w:lang w:val="en-US"/>
        </w:rPr>
        <w:t>, head of the Republic of Karelia and chairman of the Karelian government. Candidate of science in philosophy (Ph.D.). In 1977 he graduated from the civil engineering faculty of the Petrozavodsk State University. He took external degrees at the North-West Academy of state and municipal service in management in 1994 and in law in 1996. In 1988 he was elected deputy of the Petrozavodsk city council and in June, 1990 he was elected on the alternative basis head of the executive committee of the Petrozavodsk people's deputies council. On April 6, 1994 he was elected head of the local government of Petrozavodsk. He was elected chairman of the Karelian government in May, 1998 and head of the Republic of Karelia in April, 2002.</w:t>
      </w:r>
    </w:p>
    <w:p>
      <w:pPr>
        <w:pStyle w:val="Normal"/>
        <w:ind w:right="-185" w:firstLine="720"/>
        <w:jc w:val="both"/>
        <w:rPr>
          <w:color w:val="000000"/>
          <w:szCs w:val="20"/>
          <w:lang w:val="en-US"/>
        </w:rPr>
      </w:pPr>
      <w:r>
        <w:rPr>
          <w:color w:val="000000"/>
          <w:szCs w:val="20"/>
          <w:lang w:val="en-US"/>
        </w:rPr>
      </w:r>
    </w:p>
    <w:p>
      <w:pPr>
        <w:pStyle w:val="Normal"/>
        <w:ind w:right="-185" w:firstLine="720"/>
        <w:jc w:val="both"/>
        <w:rPr/>
      </w:pPr>
      <w:r>
        <w:rPr>
          <w:b/>
          <w:bCs/>
          <w:lang w:val="en-US"/>
        </w:rPr>
        <w:t>Vladimir Dvorkin</w:t>
      </w:r>
      <w:r>
        <w:rPr>
          <w:lang w:val="en-US"/>
        </w:rPr>
        <w:t xml:space="preserve">, head of the Strategic Nuclear Forces Research Center, Honored Worker of Science and Technology of the Russian Federation, Doctor of Science, Professor. He is a member of the External and Defense Policy Council, a major-general. V. Dvorkin was born on January 12, 1936 in Leningrad. Graduated from the Higher Naval College in 1958 as an engineer of missile control systems. Up to 1962 he worked at the State Central Naval Testing Site as a testing engineer. V. Dvorkin took part in the first Soviet tests of nuclear-powered ballistic missile submarines and in the first underwater test launches. From 1962 to 2001 V. Dvorkin worked at the 4th Central Research Institute of the Russian Defense Ministry. He headed this institute since 1993. Vladimir Dvorkin is one of the authors of all major documents related to the Strategic Nuclear Forces and the Strategic Missile Forces. For many years he has been participating as an expert in preparing the SALT II, the INF Treaty, the START I and the START II. </w:t>
      </w:r>
    </w:p>
    <w:p>
      <w:pPr>
        <w:pStyle w:val="Normal"/>
        <w:ind w:right="-185" w:firstLine="900"/>
        <w:jc w:val="both"/>
        <w:rPr>
          <w:lang w:val="en-US"/>
        </w:rPr>
      </w:pPr>
      <w:r>
        <w:rPr>
          <w:lang w:val="en-US"/>
        </w:rPr>
      </w:r>
    </w:p>
    <w:p>
      <w:pPr>
        <w:pStyle w:val="Normal"/>
        <w:ind w:right="-185" w:firstLine="900"/>
        <w:jc w:val="both"/>
        <w:rPr/>
      </w:pPr>
      <w:r>
        <w:rPr>
          <w:b/>
          <w:bCs/>
          <w:lang w:val="en-US"/>
        </w:rPr>
        <w:t>Arkady Martynov</w:t>
      </w:r>
      <w:r>
        <w:rPr>
          <w:lang w:val="en-US"/>
        </w:rPr>
        <w:t xml:space="preserve">, doctor of economical sciences, chief of department of the International Research Institute of social development, founded by the General Confederation of Trade Unions. </w:t>
      </w:r>
      <w:r>
        <w:rPr>
          <w:szCs w:val="20"/>
          <w:lang w:val="en-US"/>
        </w:rPr>
        <w:t>An author of more than 55 scientific and publicist writings.</w:t>
      </w:r>
    </w:p>
    <w:p>
      <w:pPr>
        <w:pStyle w:val="Normal"/>
        <w:ind w:right="-185" w:firstLine="900"/>
        <w:jc w:val="both"/>
        <w:rPr>
          <w:szCs w:val="20"/>
          <w:lang w:val="en-US"/>
        </w:rPr>
      </w:pPr>
      <w:r>
        <w:rPr>
          <w:szCs w:val="20"/>
          <w:lang w:val="en-US"/>
        </w:rPr>
      </w:r>
    </w:p>
    <w:p>
      <w:pPr>
        <w:pStyle w:val="Normal"/>
        <w:ind w:right="-185" w:firstLine="900"/>
        <w:jc w:val="both"/>
        <w:rPr>
          <w:sz w:val="28"/>
          <w:lang w:val="en-US"/>
        </w:rPr>
      </w:pPr>
      <w:r>
        <w:rPr>
          <w:b/>
          <w:bCs/>
          <w:lang w:val="en-US"/>
        </w:rPr>
        <w:t>Alexander Dugin,</w:t>
      </w:r>
      <w:r>
        <w:rPr>
          <w:lang w:val="en-US"/>
        </w:rPr>
        <w:t xml:space="preserve"> candidate of philosophy. Leader of the political party “Euroasia”. Chairman of the “Center of geopolitical expertise” fond. Advisor to the Chairman of the State Duma of the Federal Assembly of Russia, the section leader of the Expert and Advisory Council on problems of national security at the Chairman of the State Duma. </w:t>
      </w:r>
      <w:r>
        <w:rPr>
          <w:szCs w:val="20"/>
          <w:lang w:val="en-US"/>
        </w:rPr>
        <w:t xml:space="preserve">An author of textbook “The </w:t>
      </w:r>
      <w:r>
        <w:rPr>
          <w:lang w:val="en-US"/>
        </w:rPr>
        <w:t>geopolitical</w:t>
      </w:r>
      <w:r>
        <w:rPr>
          <w:szCs w:val="20"/>
          <w:lang w:val="en-US"/>
        </w:rPr>
        <w:t xml:space="preserve"> fundamentals”, a number of books, published in Russia and abroad.</w:t>
      </w:r>
    </w:p>
    <w:p>
      <w:pPr>
        <w:pStyle w:val="Heading6"/>
        <w:ind w:right="-185" w:firstLine="720"/>
        <w:jc w:val="both"/>
        <w:rPr>
          <w:b w:val="false"/>
          <w:b w:val="false"/>
          <w:bCs w:val="false"/>
          <w:i w:val="false"/>
          <w:i w:val="false"/>
          <w:iCs w:val="false"/>
          <w:sz w:val="28"/>
          <w:lang w:val="en-US"/>
        </w:rPr>
      </w:pPr>
      <w:r>
        <w:rPr>
          <w:b w:val="false"/>
          <w:bCs w:val="false"/>
          <w:i w:val="false"/>
          <w:iCs w:val="false"/>
          <w:sz w:val="28"/>
          <w:lang w:val="en-US"/>
        </w:rPr>
      </w:r>
      <w:r>
        <w:br w:type="page"/>
      </w:r>
    </w:p>
    <w:p>
      <w:pPr>
        <w:pStyle w:val="BodyText2"/>
        <w:ind w:right="-185" w:firstLine="720"/>
        <w:rPr>
          <w:b/>
          <w:b/>
          <w:sz w:val="24"/>
          <w:lang w:val="en-US"/>
        </w:rPr>
      </w:pPr>
      <w:bookmarkStart w:id="2" w:name="summary"/>
      <w:bookmarkEnd w:id="2"/>
      <w:r>
        <w:rPr>
          <w:b/>
          <w:sz w:val="24"/>
          <w:lang w:val="en-US"/>
        </w:rPr>
        <w:t>SUMMARY</w:t>
      </w:r>
    </w:p>
    <w:p>
      <w:pPr>
        <w:pStyle w:val="BodyText2"/>
        <w:ind w:right="-185" w:firstLine="720"/>
        <w:rPr>
          <w:b/>
          <w:b/>
          <w:sz w:val="24"/>
          <w:lang w:val="en-US"/>
        </w:rPr>
      </w:pPr>
      <w:r>
        <w:rPr>
          <w:b/>
          <w:sz w:val="24"/>
          <w:lang w:val="en-US"/>
        </w:rPr>
      </w:r>
    </w:p>
    <w:p>
      <w:pPr>
        <w:pStyle w:val="TextBodyIndent"/>
        <w:spacing w:lineRule="auto" w:line="240"/>
        <w:ind w:right="-6" w:firstLine="709"/>
        <w:rPr/>
      </w:pPr>
      <w:r>
        <w:rPr>
          <w:b/>
          <w:sz w:val="24"/>
          <w:lang w:val="en-US"/>
        </w:rPr>
        <w:t>Andrey Kokoshin. On the Phenomena and Trends that Defines World Politics' Make-Up in the First Decade of the 21</w:t>
      </w:r>
      <w:r>
        <w:rPr>
          <w:b/>
          <w:sz w:val="24"/>
          <w:vertAlign w:val="superscript"/>
          <w:lang w:val="en-US"/>
        </w:rPr>
        <w:t>st</w:t>
      </w:r>
      <w:r>
        <w:rPr>
          <w:b/>
          <w:sz w:val="24"/>
          <w:lang w:val="en-US"/>
        </w:rPr>
        <w:t xml:space="preserve"> Century (thesis).</w:t>
      </w:r>
    </w:p>
    <w:p>
      <w:pPr>
        <w:pStyle w:val="BodyText2"/>
        <w:ind w:right="-5" w:firstLine="540"/>
        <w:rPr>
          <w:lang w:val="en-US"/>
        </w:rPr>
      </w:pPr>
      <w:r>
        <w:rPr>
          <w:sz w:val="24"/>
          <w:lang w:val="en-US"/>
        </w:rPr>
        <w:t>The noted Russian scientist and politician gives assessment to the new trends and phenomena in world politics which have boldly showed up in 2001-2002. Much attention is paid to those that essentially differ from tendencies and courses dominated the world politics in the last 15-20 years of the 20</w:t>
      </w:r>
      <w:r>
        <w:rPr>
          <w:sz w:val="24"/>
          <w:vertAlign w:val="superscript"/>
          <w:lang w:val="en-US"/>
        </w:rPr>
        <w:t>th</w:t>
      </w:r>
      <w:r>
        <w:rPr>
          <w:sz w:val="24"/>
          <w:lang w:val="en-US"/>
        </w:rPr>
        <w:t xml:space="preserve"> century. Analyzed are the global tendencies, as well as the trends typical for particular countries and regions, specifically, Russia. The author's analysis results in indexing the most important tasks Russia will face in the international affairs in the coming decade.</w:t>
      </w:r>
    </w:p>
    <w:p>
      <w:pPr>
        <w:pStyle w:val="Normal"/>
        <w:ind w:right="-185" w:firstLine="720"/>
        <w:jc w:val="both"/>
        <w:rPr>
          <w:b/>
          <w:b/>
          <w:lang w:val="en-US"/>
        </w:rPr>
      </w:pPr>
      <w:r>
        <w:rPr>
          <w:b/>
          <w:lang w:val="en-US"/>
        </w:rPr>
      </w:r>
    </w:p>
    <w:p>
      <w:pPr>
        <w:pStyle w:val="TextBodyIndent"/>
        <w:spacing w:lineRule="auto" w:line="240"/>
        <w:ind w:right="-6" w:firstLine="709"/>
        <w:rPr>
          <w:b/>
          <w:b/>
          <w:sz w:val="24"/>
          <w:lang w:val="en-US"/>
        </w:rPr>
      </w:pPr>
      <w:r>
        <w:rPr>
          <w:b/>
          <w:sz w:val="24"/>
          <w:lang w:val="en-US"/>
        </w:rPr>
        <w:t xml:space="preserve">Alexander Rahr. On Possible Consequences of the War in Iraq. </w:t>
      </w:r>
    </w:p>
    <w:p>
      <w:pPr>
        <w:pStyle w:val="TextBodyIndent"/>
        <w:spacing w:lineRule="auto" w:line="240"/>
        <w:ind w:right="-5" w:firstLine="540"/>
        <w:rPr>
          <w:sz w:val="24"/>
          <w:lang w:val="en-US"/>
        </w:rPr>
      </w:pPr>
      <w:r>
        <w:rPr>
          <w:sz w:val="24"/>
          <w:lang w:val="en-US"/>
        </w:rPr>
        <w:t xml:space="preserve">The author, a well-known German political scientist, analyzes possible consequences of war in Iraq to provide varied prognosis attributed to the USA, to the European Union, to Russia, as well as that related to inter-relations within the frameworks of USA – Integrated Europe; EU – Russia; NATO – Russia. A. Rahr is of the opinion, the Western countries' antiterrorist coalition, to which Russia also adjoined, might provoke creation of an opposing 'terrorist' coalition made up of  the so called 'loose countries'. And that would be a sign of the world's slow drift towards a third world war. </w:t>
      </w:r>
    </w:p>
    <w:p>
      <w:pPr>
        <w:pStyle w:val="Normal"/>
        <w:ind w:right="-185" w:firstLine="720"/>
        <w:jc w:val="both"/>
        <w:rPr>
          <w:lang w:val="en-US"/>
        </w:rPr>
      </w:pPr>
      <w:r>
        <w:rPr>
          <w:lang w:val="en-US"/>
        </w:rPr>
        <w:t xml:space="preserve">Such an outcome of the events, claims the author, has numerous advantages, but much more disadvantages for Russia. He sees positive side in Russia's closer rapprochement with the USA and Europe, and in benefits that might be gained with such a rapprochement. The negative side composes of a possible conflict with the Muslim world, in particular inside the country, spreading terrorism, dragging Russia into a many-a-year war, that would necessitate great expenditures and make any democratic reforms blocked.   </w:t>
      </w:r>
    </w:p>
    <w:p>
      <w:pPr>
        <w:pStyle w:val="Normal"/>
        <w:ind w:right="-185" w:firstLine="720"/>
        <w:jc w:val="both"/>
        <w:rPr>
          <w:lang w:val="en-US"/>
        </w:rPr>
      </w:pPr>
      <w:r>
        <w:rPr>
          <w:lang w:val="en-US"/>
        </w:rPr>
      </w:r>
    </w:p>
    <w:p>
      <w:pPr>
        <w:pStyle w:val="Heading5"/>
        <w:ind w:right="-5" w:firstLine="615"/>
        <w:rPr/>
      </w:pPr>
      <w:r>
        <w:rPr/>
        <w:t>Nikolay Mikhailov</w:t>
      </w:r>
      <w:r>
        <w:rPr>
          <w:rFonts w:cs="Arial" w:ascii="Arial" w:hAnsi="Arial"/>
        </w:rPr>
        <w:t>.</w:t>
      </w:r>
      <w:r>
        <w:rPr/>
        <w:t xml:space="preserve"> Mission of Science and the Expanded Reproduction</w:t>
      </w:r>
      <w:r>
        <w:rPr>
          <w:rFonts w:cs="Arial" w:ascii="Arial" w:hAnsi="Arial"/>
        </w:rPr>
        <w:t>.</w:t>
      </w:r>
    </w:p>
    <w:p>
      <w:pPr>
        <w:pStyle w:val="Normal"/>
        <w:widowControl w:val="false"/>
        <w:overflowPunct w:val="false"/>
        <w:autoSpaceDE w:val="false"/>
        <w:ind w:right="-5" w:firstLine="615"/>
        <w:jc w:val="both"/>
        <w:rPr>
          <w:lang w:val="en-US"/>
        </w:rPr>
      </w:pPr>
      <w:r>
        <w:rPr>
          <w:lang w:val="en-US"/>
        </w:rPr>
        <w:t xml:space="preserve">The author, a prominent statesman and scientist, sees roots of Russia’s crisis and her most serious defeat at foreign markets not so much in weakness of the Russian scientific, industrial and technological opportunities, but rather in sphere of the state policy and in functioning the state legislature system which is very far from scientific substantiations. </w:t>
      </w:r>
    </w:p>
    <w:p>
      <w:pPr>
        <w:pStyle w:val="Normal"/>
        <w:ind w:right="-5" w:firstLine="615"/>
        <w:jc w:val="both"/>
        <w:rPr>
          <w:lang w:val="en-US"/>
        </w:rPr>
      </w:pPr>
      <w:r>
        <w:rPr>
          <w:lang w:val="en-US"/>
        </w:rPr>
        <w:t xml:space="preserve">N. Mikhailov is of the opinion, that to this day Russia has sufficient scientific potential to undergo the "problem" researches and developments aimed at neutralization of new threats and challenges, generated by the global evolution. </w:t>
      </w:r>
    </w:p>
    <w:p>
      <w:pPr>
        <w:pStyle w:val="Normal"/>
        <w:ind w:right="-5" w:firstLine="615"/>
        <w:jc w:val="both"/>
        <w:rPr>
          <w:lang w:val="en-US"/>
        </w:rPr>
      </w:pPr>
      <w:r>
        <w:rPr>
          <w:lang w:val="en-US"/>
        </w:rPr>
        <w:t>The article is to prove, why it is necessary to solve two fundamental tasks for the future success, first, to create such conditions in sphere of the economy, politics, lawmaking, education and training, which would allow to replace still prevalent "raw mineral" nature of the production with hi-tech and high technology industries, and, second, to provide the expanded reproduction on the basis of real transition to an investment way of development.</w:t>
      </w:r>
    </w:p>
    <w:p>
      <w:pPr>
        <w:pStyle w:val="Normal"/>
        <w:ind w:firstLine="615"/>
        <w:jc w:val="both"/>
        <w:rPr>
          <w:lang w:val="en-US"/>
        </w:rPr>
      </w:pPr>
      <w:r>
        <w:rPr>
          <w:lang w:val="en-US"/>
        </w:rPr>
        <w:t xml:space="preserve">The author stands up for adoption of the concept of the industrial policy at the government level and steady following it, that, in his own words, </w:t>
      </w:r>
      <w:r>
        <w:rPr>
          <w:rFonts w:cs="Arial" w:ascii="Arial" w:hAnsi="Arial"/>
          <w:lang w:val="en-US"/>
        </w:rPr>
        <w:t>«</w:t>
      </w:r>
      <w:r>
        <w:rPr>
          <w:lang w:val="en-US"/>
        </w:rPr>
        <w:t>would be the real sign of the state authorities’ aspiration to really promote development of the national economy</w:t>
      </w:r>
      <w:r>
        <w:rPr>
          <w:rFonts w:cs="Arial" w:ascii="Arial" w:hAnsi="Arial"/>
          <w:lang w:val="en-US"/>
        </w:rPr>
        <w:t>».</w:t>
      </w:r>
    </w:p>
    <w:p>
      <w:pPr>
        <w:pStyle w:val="Normal"/>
        <w:ind w:right="-185" w:firstLine="720"/>
        <w:jc w:val="both"/>
        <w:rPr>
          <w:b/>
          <w:b/>
          <w:lang w:val="en-US"/>
        </w:rPr>
      </w:pPr>
      <w:r>
        <w:rPr>
          <w:lang w:val="en-US"/>
        </w:rPr>
        <w:t>Having addressed to sphere of science and a defense-industrial complex</w:t>
      </w:r>
      <w:r>
        <w:rPr>
          <w:rFonts w:cs="Arial" w:ascii="Arial" w:hAnsi="Arial"/>
          <w:lang w:val="en-US"/>
        </w:rPr>
        <w:t>,</w:t>
      </w:r>
      <w:r>
        <w:rPr>
          <w:lang w:val="en-US"/>
        </w:rPr>
        <w:t xml:space="preserve"> N. Mikhailov proves, that these two are by all means of primary importance as the economy sectors to concentrate the limited resources of the country in.</w:t>
      </w:r>
    </w:p>
    <w:p>
      <w:pPr>
        <w:pStyle w:val="Normal"/>
        <w:ind w:right="-185" w:firstLine="720"/>
        <w:jc w:val="both"/>
        <w:rPr>
          <w:b/>
          <w:b/>
          <w:lang w:val="en-US"/>
        </w:rPr>
      </w:pPr>
      <w:r>
        <w:rPr>
          <w:b/>
          <w:lang w:val="en-US"/>
        </w:rPr>
      </w:r>
    </w:p>
    <w:p>
      <w:pPr>
        <w:pStyle w:val="TextBodyIndent"/>
        <w:spacing w:lineRule="auto" w:line="240"/>
        <w:rPr/>
      </w:pPr>
      <w:r>
        <w:rPr>
          <w:b/>
          <w:sz w:val="24"/>
          <w:lang w:val="en-US"/>
        </w:rPr>
        <w:t xml:space="preserve">Leo Nickiforov. Yugoslavia: Political Mosaic. </w:t>
      </w:r>
      <w:r>
        <w:rPr>
          <w:b/>
          <w:i/>
          <w:sz w:val="24"/>
          <w:lang w:val="en-US"/>
        </w:rPr>
        <w:t>The Outcomes and Lessons of the Presidential Elections in Serbia.</w:t>
      </w:r>
    </w:p>
    <w:p>
      <w:pPr>
        <w:pStyle w:val="TextBodyIndent"/>
        <w:spacing w:lineRule="auto" w:line="240"/>
        <w:rPr>
          <w:sz w:val="24"/>
          <w:lang w:val="en-US"/>
        </w:rPr>
      </w:pPr>
      <w:r>
        <w:rPr>
          <w:sz w:val="24"/>
          <w:lang w:val="en-US"/>
        </w:rPr>
        <w:t>The author has thoroughly analyzed the process, and configuration of political forces, and position of each of the contenders in the three-stage presidential elections in Serbia that lengthened out from September till December 2002, with no positive result due to low activity of the electorate.</w:t>
      </w:r>
    </w:p>
    <w:p>
      <w:pPr>
        <w:pStyle w:val="TextBodyIndent"/>
        <w:spacing w:lineRule="auto" w:line="240"/>
        <w:rPr>
          <w:sz w:val="24"/>
          <w:lang w:val="en-US"/>
        </w:rPr>
      </w:pPr>
      <w:r>
        <w:rPr>
          <w:sz w:val="24"/>
          <w:lang w:val="en-US"/>
        </w:rPr>
        <w:t xml:space="preserve">L. Nickiforov enumerates seven major outcomes of the elections of the Serbia's President, one of the points being they have had a great political meaning as a test of voters' disposition and public opinion moods on the eve of the inevitable parliamentary election in the Republic, which might seriously influence changes in Serbia's ruling elite. The author predicts the three political blocs to play the major role in the forthcoming elections – the Democratic Party of Serbia as a leading force in coalition with some small partied; the rest of the Democratic Opposition of Serbia alliance headed by the Democratic Party; the bloc of extreme right and extreme left parties. L. Nickiforov believes none of the three will have the power to gain the majority seats in the Parliament and thus to form a new government. Hence, he foresees a possibility of creating 'a more rational party system' in Serbia, i.e. forming new alliances, and amalgamations of parties that are unjustly numerous and have no say in the country's affairs. </w:t>
      </w:r>
    </w:p>
    <w:p>
      <w:pPr>
        <w:pStyle w:val="Heading"/>
        <w:ind w:right="-185" w:firstLine="720"/>
        <w:jc w:val="both"/>
        <w:rPr>
          <w:sz w:val="24"/>
          <w:lang w:val="en-US"/>
        </w:rPr>
      </w:pPr>
      <w:r>
        <w:rPr>
          <w:sz w:val="24"/>
          <w:lang w:val="en-US"/>
        </w:rPr>
      </w:r>
    </w:p>
    <w:p>
      <w:pPr>
        <w:pStyle w:val="2"/>
        <w:ind w:left="0" w:firstLine="720"/>
        <w:jc w:val="both"/>
        <w:rPr/>
      </w:pPr>
      <w:r>
        <w:rPr>
          <w:b/>
          <w:bCs/>
          <w:lang w:val="en-US"/>
        </w:rPr>
        <w:t>Sergey Katanandov</w:t>
      </w:r>
      <w:r>
        <w:rPr>
          <w:rFonts w:cs="Arial" w:ascii="Arial" w:hAnsi="Arial"/>
          <w:b/>
          <w:bCs/>
          <w:lang w:val="en-US"/>
        </w:rPr>
        <w:t>.</w:t>
      </w:r>
      <w:r>
        <w:rPr>
          <w:b/>
          <w:bCs/>
          <w:lang w:val="en-US"/>
        </w:rPr>
        <w:t xml:space="preserve"> Karelia, the Land of Kalevala, Steps into the 21</w:t>
      </w:r>
      <w:r>
        <w:rPr>
          <w:b/>
          <w:bCs/>
          <w:vertAlign w:val="superscript"/>
          <w:lang w:val="en-US"/>
        </w:rPr>
        <w:t>st</w:t>
      </w:r>
      <w:r>
        <w:rPr>
          <w:b/>
          <w:bCs/>
          <w:lang w:val="en-US"/>
        </w:rPr>
        <w:t xml:space="preserve"> Century. </w:t>
      </w:r>
    </w:p>
    <w:p>
      <w:pPr>
        <w:pStyle w:val="2"/>
        <w:ind w:left="0" w:firstLine="720"/>
        <w:jc w:val="both"/>
        <w:rPr/>
      </w:pPr>
      <w:r>
        <w:rPr>
          <w:lang w:val="en-US"/>
        </w:rPr>
        <w:t>Sergey Katanandov, the President of the Republic of Karelia (affective from May 1998, he is the Chairman of the Republic's Government as well), relates to the situation in the Republic, the ways to develop her economy and social sphere. The main objective is to utmost use the Republic's considerable potential – natural, industrial, intellectual – in new realities of the market. To that objective, the Concept of Karelia's social and economic development up to the year of 2010 was worked up to put strategic goals of the Republic's development in the 21</w:t>
      </w:r>
      <w:r>
        <w:rPr>
          <w:vertAlign w:val="superscript"/>
          <w:lang w:val="en-US"/>
        </w:rPr>
        <w:t>st</w:t>
      </w:r>
      <w:r>
        <w:rPr>
          <w:lang w:val="en-US"/>
        </w:rPr>
        <w:t xml:space="preserve"> century. In particular, the economic priority is to develop the timber industry, the agrarian and mining complexes. The situation in the Republic is seriously influenced with new political and socio-economic factors of the federal level, such as formation of Federal Okrugs (areas combined several adjoining subjects of the Federation), and redistribution of authorities between various levels of state and local power, and passing new federal laws and codes. All of them make to accordingly specify some of the Concept's provisions.</w:t>
      </w:r>
    </w:p>
    <w:p>
      <w:pPr>
        <w:pStyle w:val="2"/>
        <w:ind w:left="0" w:firstLine="720"/>
        <w:jc w:val="both"/>
        <w:rPr>
          <w:bCs/>
          <w:lang w:val="en-GB"/>
        </w:rPr>
      </w:pPr>
      <w:r>
        <w:rPr>
          <w:bCs/>
          <w:lang w:val="en-GB"/>
        </w:rPr>
        <w:t>The author gives assessment to international economic relations of Karelia, Finland being her the leading foreign partner.</w:t>
      </w:r>
    </w:p>
    <w:p>
      <w:pPr>
        <w:pStyle w:val="Heading"/>
        <w:ind w:right="-185" w:firstLine="720"/>
        <w:jc w:val="both"/>
        <w:rPr>
          <w:b w:val="false"/>
          <w:b w:val="false"/>
          <w:bCs w:val="false"/>
          <w:lang w:val="en-GB"/>
        </w:rPr>
      </w:pPr>
      <w:r>
        <w:rPr>
          <w:b w:val="false"/>
          <w:bCs w:val="false"/>
          <w:lang w:val="en-GB"/>
        </w:rPr>
      </w:r>
    </w:p>
    <w:p>
      <w:pPr>
        <w:pStyle w:val="TextBodyIndent"/>
        <w:spacing w:lineRule="auto" w:line="240"/>
        <w:ind w:right="-6" w:firstLine="709"/>
        <w:rPr>
          <w:b/>
          <w:b/>
          <w:sz w:val="24"/>
          <w:lang w:val="en-US"/>
        </w:rPr>
      </w:pPr>
      <w:r>
        <w:rPr>
          <w:b/>
          <w:sz w:val="24"/>
          <w:lang w:val="en-US"/>
        </w:rPr>
        <w:t xml:space="preserve">Vladimir Dvorkin.  Armed Forces Reforming: On the Verge of a Breakdown. </w:t>
      </w:r>
    </w:p>
    <w:p>
      <w:pPr>
        <w:pStyle w:val="Heading"/>
        <w:ind w:right="-185" w:firstLine="720"/>
        <w:jc w:val="both"/>
        <w:rPr>
          <w:b w:val="false"/>
          <w:b w:val="false"/>
          <w:bCs w:val="false"/>
          <w:lang w:val="en-US"/>
        </w:rPr>
      </w:pPr>
      <w:r>
        <w:rPr>
          <w:b w:val="false"/>
          <w:bCs w:val="false"/>
          <w:lang w:val="en-US"/>
        </w:rPr>
        <w:t>The author claims, the military reform which is being carried out for the past decade came to a deadlock. The consequences might be serious enough: first, the gap with armed forces of the advanced states would increase steadily; second, the fighting capacity of the Army and Navy would degrade. The main reason of such a position, as seen by the author,  is lacking efficiency in strategic thinking of the country's military leadership. Putting the USA as an example, the author strives after proving, that the basic course of military build-up should be the integration of powers and means cognate to the tasks. Transition to contract enlisting is claimed to be a specially actual task, with an effective system of overall contract recruitment of the sergeant corpse being the first step in that direction. The author criticizes the existing practice of decision-making in the military sphere. In part, he labels the decisions passed by the Russian Federation Security Council in August, 2000, as 'unprecedented as far as the number of gross miscalculations concerned'. Meanwhile, he brands 'rather positive' the changes made according to the 1997 RF President's Decree to combine the IBM group, space missile defense and military space forces. It is unfortunate, the author concludes, that the results of that 'enormous integration work have been crossed out, while no positive experience has been called for'.</w:t>
      </w:r>
    </w:p>
    <w:p>
      <w:pPr>
        <w:pStyle w:val="2"/>
        <w:ind w:left="0" w:right="-185" w:firstLine="720"/>
        <w:jc w:val="both"/>
        <w:rPr>
          <w:b/>
          <w:b/>
          <w:bCs/>
          <w:lang w:val="en-US"/>
        </w:rPr>
      </w:pPr>
      <w:r>
        <w:rPr>
          <w:b/>
          <w:bCs/>
          <w:lang w:val="en-US"/>
        </w:rPr>
      </w:r>
    </w:p>
    <w:p>
      <w:pPr>
        <w:pStyle w:val="TextBodyIndent"/>
        <w:spacing w:lineRule="auto" w:line="240"/>
        <w:ind w:right="-185" w:firstLine="720"/>
        <w:rPr>
          <w:sz w:val="24"/>
          <w:lang w:val="en-US"/>
        </w:rPr>
      </w:pPr>
      <w:r>
        <w:rPr>
          <w:b/>
          <w:bCs/>
          <w:sz w:val="24"/>
          <w:lang w:val="en-US"/>
        </w:rPr>
        <w:t>Arkady Martynov. Russian national market: will consumer standards change?</w:t>
      </w:r>
    </w:p>
    <w:p>
      <w:pPr>
        <w:pStyle w:val="TextBodyIndent"/>
        <w:spacing w:lineRule="auto" w:line="240"/>
        <w:ind w:right="-185" w:firstLine="720"/>
        <w:rPr/>
      </w:pPr>
      <w:r>
        <w:rPr>
          <w:sz w:val="24"/>
          <w:lang w:val="en-US"/>
        </w:rPr>
        <w:t>The article is to substantiate an important, from the author's viewpoint, thesis, that the deepening social differentiation of Russian society has resulted in 'a phenomenon of institutionalization of fundamentally different consumer standards in conditions of Russia's market developed in early 2000</w:t>
      </w:r>
      <w:r>
        <w:rPr>
          <w:sz w:val="24"/>
          <w:vertAlign w:val="superscript"/>
          <w:lang w:val="en-US"/>
        </w:rPr>
        <w:t>th</w:t>
      </w:r>
      <w:r>
        <w:rPr>
          <w:sz w:val="24"/>
          <w:lang w:val="en-US"/>
        </w:rPr>
        <w:t xml:space="preserve">'. </w:t>
      </w:r>
    </w:p>
    <w:p>
      <w:pPr>
        <w:pStyle w:val="TextBodyIndent"/>
        <w:spacing w:lineRule="auto" w:line="240"/>
        <w:ind w:right="-185" w:firstLine="720"/>
        <w:rPr>
          <w:sz w:val="24"/>
          <w:lang w:val="en-US"/>
        </w:rPr>
      </w:pPr>
      <w:r>
        <w:rPr>
          <w:sz w:val="24"/>
          <w:lang w:val="en-US"/>
        </w:rPr>
        <w:t xml:space="preserve">With reference to the present position of the Russian consumer market, A. Martynov allots four dominating consumer standards which predetermine the structure of family budgets in the majority of households, as follows </w:t>
      </w:r>
    </w:p>
    <w:p>
      <w:pPr>
        <w:pStyle w:val="TextBodyIndent"/>
        <w:spacing w:lineRule="auto" w:line="240"/>
        <w:ind w:right="-185" w:firstLine="720"/>
        <w:rPr/>
      </w:pPr>
      <w:r>
        <w:rPr>
          <w:sz w:val="24"/>
          <w:lang w:val="en-US"/>
        </w:rPr>
        <w:t xml:space="preserve">– </w:t>
      </w:r>
      <w:r>
        <w:rPr>
          <w:sz w:val="24"/>
          <w:lang w:val="en-US"/>
        </w:rPr>
        <w:t>the</w:t>
      </w:r>
      <w:r>
        <w:rPr>
          <w:i/>
          <w:sz w:val="24"/>
          <w:lang w:val="en-US"/>
        </w:rPr>
        <w:t xml:space="preserve"> elite</w:t>
      </w:r>
      <w:r>
        <w:rPr>
          <w:sz w:val="24"/>
          <w:lang w:val="en-US"/>
        </w:rPr>
        <w:t>, as the standard of consumption of the Russian big bourgeoisie, that is practically identical to the standard developed in the larger Western countries;</w:t>
      </w:r>
    </w:p>
    <w:p>
      <w:pPr>
        <w:pStyle w:val="TextBodyIndent"/>
        <w:spacing w:lineRule="auto" w:line="240"/>
        <w:ind w:right="-185" w:firstLine="720"/>
        <w:rPr/>
      </w:pPr>
      <w:r>
        <w:rPr>
          <w:sz w:val="24"/>
          <w:lang w:val="en-US"/>
        </w:rPr>
        <w:t>-</w:t>
      </w:r>
      <w:r>
        <w:rPr>
          <w:i/>
          <w:sz w:val="24"/>
          <w:lang w:val="en-US"/>
        </w:rPr>
        <w:t xml:space="preserve"> the average consumer standard</w:t>
      </w:r>
      <w:r>
        <w:rPr>
          <w:sz w:val="24"/>
          <w:lang w:val="en-US"/>
        </w:rPr>
        <w:t xml:space="preserve"> is applied to representatives of well-to-do groups of the population, that is substantially close to the well-known standard of the consumption of the Western version of the 'middle class' as a class of economically independent proprietors;</w:t>
      </w:r>
    </w:p>
    <w:p>
      <w:pPr>
        <w:pStyle w:val="TextBodyIndent"/>
        <w:spacing w:lineRule="auto" w:line="240"/>
        <w:ind w:right="-185" w:firstLine="720"/>
        <w:rPr/>
      </w:pPr>
      <w:r>
        <w:rPr>
          <w:sz w:val="24"/>
          <w:lang w:val="en-US"/>
        </w:rPr>
        <w:t>-</w:t>
      </w:r>
      <w:r>
        <w:rPr>
          <w:i/>
          <w:sz w:val="24"/>
          <w:lang w:val="en-US"/>
        </w:rPr>
        <w:t xml:space="preserve"> the standard of consumer behavior of the 'semi-poor' </w:t>
      </w:r>
      <w:r>
        <w:rPr>
          <w:sz w:val="24"/>
          <w:lang w:val="en-US"/>
        </w:rPr>
        <w:t>is applied to the numerous households (they, by different estimations, include from 30 to 45 percent of the population)</w:t>
      </w:r>
      <w:r>
        <w:rPr>
          <w:i/>
          <w:sz w:val="24"/>
          <w:lang w:val="en-US"/>
        </w:rPr>
        <w:t xml:space="preserve"> </w:t>
      </w:r>
      <w:r>
        <w:rPr>
          <w:sz w:val="24"/>
          <w:lang w:val="en-US"/>
        </w:rPr>
        <w:t>with a low level of incomes. This social stratum embraces mainly wage-earners having no significant personal property, more so – receiving no incomes due to possession of a capital;</w:t>
      </w:r>
    </w:p>
    <w:p>
      <w:pPr>
        <w:pStyle w:val="TextBodyIndent"/>
        <w:spacing w:lineRule="auto" w:line="240"/>
        <w:ind w:right="-185" w:firstLine="720"/>
        <w:rPr/>
      </w:pPr>
      <w:r>
        <w:rPr>
          <w:sz w:val="24"/>
          <w:lang w:val="en-US"/>
        </w:rPr>
        <w:t>–</w:t>
      </w:r>
      <w:r>
        <w:rPr>
          <w:i/>
          <w:sz w:val="24"/>
          <w:lang w:val="en-US"/>
        </w:rPr>
        <w:t xml:space="preserve"> </w:t>
      </w:r>
      <w:r>
        <w:rPr>
          <w:i/>
          <w:sz w:val="24"/>
          <w:lang w:val="en-US"/>
        </w:rPr>
        <w:t>the standard of poverty and adjust poverty</w:t>
      </w:r>
      <w:r>
        <w:rPr>
          <w:sz w:val="24"/>
          <w:lang w:val="en-US"/>
        </w:rPr>
        <w:t>. Prevailing motive of consumer behavior of huge number of the poor (by all estimations, about 25 percent of the population), the author considers to be getting a basket of extremely limited number of the vital goods essential for maintenance of physical existence. The physiologically unsatisfactory existence of millions of the Russian populace, A. Martynov notes, is quite naturally tied up with deviant behavior of most of them. It reveals itself in a high level criminality, basically petty larceny, burglary, shoplifting and a like common crimes, and in no less considerable spread of mental socially dangerous diseases.</w:t>
      </w:r>
    </w:p>
    <w:p>
      <w:pPr>
        <w:pStyle w:val="TextBodyIndent"/>
        <w:spacing w:lineRule="auto" w:line="240"/>
        <w:ind w:right="-185" w:firstLine="720"/>
        <w:rPr>
          <w:sz w:val="24"/>
          <w:lang w:val="en-US"/>
        </w:rPr>
      </w:pPr>
      <w:r>
        <w:rPr>
          <w:sz w:val="24"/>
          <w:lang w:val="en-US"/>
        </w:rPr>
        <w:t xml:space="preserve">To answer a question, whether existing distinctions between dominating consumer standards in the future will decrease, the author concludes, that (at least in the short run) the formed structure of property differentiation in the Russian society in principle will not change. As he sees it, 'the tectonic break-up' between the elite and average standards of consumer behavior which belong to the globalized market, on the one hand, and the permanent "nationally oriented" market, on the other hand, definitely will be the existing phenomenon. </w:t>
      </w:r>
    </w:p>
    <w:p>
      <w:pPr>
        <w:pStyle w:val="Normal"/>
        <w:ind w:right="-185" w:firstLine="900"/>
        <w:jc w:val="both"/>
        <w:rPr>
          <w:sz w:val="24"/>
          <w:lang w:val="en-US"/>
        </w:rPr>
      </w:pPr>
      <w:r>
        <w:rPr>
          <w:sz w:val="24"/>
          <w:lang w:val="en-US"/>
        </w:rPr>
      </w:r>
    </w:p>
    <w:p>
      <w:pPr>
        <w:pStyle w:val="Normal"/>
        <w:ind w:right="-185" w:firstLine="900"/>
        <w:jc w:val="both"/>
        <w:rPr>
          <w:b/>
          <w:b/>
          <w:lang w:val="en-US"/>
        </w:rPr>
      </w:pPr>
      <w:r>
        <w:rPr>
          <w:b/>
          <w:lang w:val="en-US"/>
        </w:rPr>
        <w:t>Alexander Dougin. The Economics and Orthodoxy.</w:t>
      </w:r>
    </w:p>
    <w:p>
      <w:pPr>
        <w:pStyle w:val="Normal"/>
        <w:ind w:right="-185" w:firstLine="900"/>
        <w:jc w:val="both"/>
        <w:rPr>
          <w:lang w:val="en-US"/>
        </w:rPr>
      </w:pPr>
      <w:r>
        <w:rPr>
          <w:lang w:val="en-US"/>
        </w:rPr>
        <w:t>The author, seeing the Orthodoxy as something bigger than just a religion, brings into light the specifics of the Orthodox notion of labor. He makes a point of sacred character of labor for true Orthodox believers and gives formula of the most important Orthodox notion – labor is more significant than remuneration for it, being rather volition than a matter of sorrowful obligation.</w:t>
      </w:r>
    </w:p>
    <w:p>
      <w:pPr>
        <w:pStyle w:val="Normal"/>
        <w:ind w:right="-185" w:firstLine="900"/>
        <w:jc w:val="both"/>
        <w:rPr/>
      </w:pPr>
      <w:r>
        <w:rPr>
          <w:lang w:val="en-US"/>
        </w:rPr>
        <w:t xml:space="preserve">The part of the article named </w:t>
      </w:r>
      <w:r>
        <w:rPr>
          <w:i/>
          <w:lang w:val="en-US"/>
        </w:rPr>
        <w:t>'The Orthodoxy and Capitalism'</w:t>
      </w:r>
      <w:r>
        <w:rPr>
          <w:lang w:val="en-US"/>
        </w:rPr>
        <w:t xml:space="preserve"> is used by A. Dougin to show differences in the Orthodox and Protestant approaches to assess and to motivate labor. In the </w:t>
      </w:r>
      <w:r>
        <w:rPr>
          <w:i/>
          <w:lang w:val="en-US"/>
        </w:rPr>
        <w:t>'The Orthodox Economics as a Present-day Phenomena'</w:t>
      </w:r>
      <w:r>
        <w:rPr>
          <w:lang w:val="en-US"/>
        </w:rPr>
        <w:t xml:space="preserve"> section he calls for using the completeness of the Orthodoxy to find 'a third way' of economic development for Russia. Paradoxically as it may sounds, believes A. Dougin, social justice, or even the 'New Sociality' has to be looked for in as a conservative and traditional occurrence as the Russian Orthodoxy.</w:t>
      </w:r>
    </w:p>
    <w:p>
      <w:pPr>
        <w:pStyle w:val="BodyText2"/>
        <w:ind w:right="-185" w:firstLine="720"/>
        <w:rPr>
          <w:sz w:val="24"/>
          <w:lang w:val="en-US"/>
        </w:rPr>
      </w:pPr>
      <w:r>
        <w:rPr>
          <w:sz w:val="24"/>
          <w:lang w:val="en-US"/>
        </w:rPr>
      </w:r>
    </w:p>
    <w:p>
      <w:pPr>
        <w:pStyle w:val="TextBodyIndent"/>
        <w:spacing w:lineRule="auto" w:line="240"/>
        <w:ind w:right="-185" w:firstLine="720"/>
        <w:rPr>
          <w:sz w:val="24"/>
          <w:lang w:val="en-US"/>
        </w:rPr>
      </w:pPr>
      <w:r>
        <w:rPr>
          <w:b/>
          <w:bCs/>
          <w:sz w:val="24"/>
          <w:lang w:val="en-US"/>
        </w:rPr>
        <w:t>Islam in the Context of the Dialogue of Civilizations.</w:t>
      </w:r>
    </w:p>
    <w:p>
      <w:pPr>
        <w:pStyle w:val="TextBodyIndent"/>
        <w:spacing w:lineRule="auto" w:line="240"/>
        <w:ind w:right="-185" w:firstLine="720"/>
        <w:rPr>
          <w:sz w:val="24"/>
          <w:lang w:val="en-US"/>
        </w:rPr>
      </w:pPr>
      <w:r>
        <w:rPr>
          <w:sz w:val="24"/>
          <w:lang w:val="en-US"/>
        </w:rPr>
        <w:t>The international Conference «Islam in the Context of the Dialogue of Civilizations» took place on December 9-10, 2002, in Moscow. The conference was organized by Konrad Adenauer Foundation together with Foreign Policy Planning Committee. In the conference took part deputies of the Russian Parliament, members of the Federation Council of the RF, representatives of the Russian ministers, staff of the RF Government, heads of the Council of Muftis of Russia, Staff of Moscow Patriarch, Islamic Committee of Russia, representatives of other traditional confessions in Russia, eminent experts and analysts. Among foreign representatives were professors of Universities from Germany, Latvia, France and Italy.</w:t>
      </w:r>
    </w:p>
    <w:p>
      <w:pPr>
        <w:pStyle w:val="TextBody"/>
        <w:ind w:right="-185" w:firstLine="720"/>
        <w:rPr>
          <w:lang w:val="en-US"/>
        </w:rPr>
      </w:pPr>
      <w:r>
        <w:rPr>
          <w:lang w:val="en-US"/>
        </w:rPr>
        <w:t>The conference focused on following questions: Islam towards human rights, freedom and democracy, Human rights, freedom and democracy in the modern Islam, Experience and prospects of Orthodox Church-Islam Dialogue on the Territory of Russia, problems of the modern radical Islam, compatibility of Islamic and liberal values, culture of peace and tolerance in the modern Islam, problems of extremism in Islam, problems of globalization and modernization in Islam, Islamic radicalism in Dagestan and Chechnya, Russian policy towards Islam, Islamic-Catholic relations, Islamic policy in non-muslim states, etc.</w:t>
      </w:r>
    </w:p>
    <w:p>
      <w:pPr>
        <w:pStyle w:val="TextBodyIndent"/>
        <w:spacing w:lineRule="auto" w:line="240"/>
        <w:ind w:right="-185" w:firstLine="720"/>
        <w:rPr>
          <w:b/>
          <w:b/>
          <w:sz w:val="24"/>
          <w:lang w:val="en-US"/>
        </w:rPr>
      </w:pPr>
      <w:r>
        <w:rPr>
          <w:b/>
          <w:sz w:val="24"/>
          <w:lang w:val="en-US"/>
        </w:rPr>
      </w:r>
      <w:r>
        <w:br w:type="page"/>
      </w:r>
    </w:p>
    <w:p>
      <w:pPr>
        <w:pStyle w:val="Normal"/>
        <w:ind w:right="-185" w:firstLine="720"/>
        <w:jc w:val="both"/>
        <w:rPr>
          <w:b/>
          <w:b/>
          <w:sz w:val="24"/>
        </w:rPr>
      </w:pPr>
      <w:r>
        <w:rPr>
          <w:b/>
          <w:sz w:val="24"/>
        </w:rPr>
      </w:r>
    </w:p>
    <w:p>
      <w:pPr>
        <w:pStyle w:val="Normal"/>
        <w:ind w:right="-185" w:firstLine="720"/>
        <w:jc w:val="both"/>
        <w:rPr/>
      </w:pPr>
      <w:r>
        <w:rPr/>
      </w:r>
    </w:p>
    <w:p>
      <w:pPr>
        <w:pStyle w:val="Style7"/>
        <w:pBdr>
          <w:top w:val="single" w:sz="4" w:space="1" w:color="000000"/>
          <w:left w:val="single" w:sz="4" w:space="4" w:color="000000"/>
          <w:bottom w:val="single" w:sz="4" w:space="1" w:color="000000"/>
          <w:right w:val="single" w:sz="4" w:space="4" w:color="000000"/>
        </w:pBdr>
        <w:ind w:left="0" w:right="-185" w:firstLine="720"/>
        <w:rPr/>
      </w:pPr>
      <w:r>
        <w:rPr>
          <w:rFonts w:cs="Times New Roman" w:ascii="Times New Roman" w:hAnsi="Times New Roman"/>
          <w:sz w:val="24"/>
        </w:rPr>
        <w:t xml:space="preserve">Журнал </w:t>
      </w:r>
      <w:r>
        <w:rPr>
          <w:rFonts w:cs="Times New Roman" w:ascii="Times New Roman" w:hAnsi="Times New Roman"/>
          <w:b/>
          <w:sz w:val="24"/>
        </w:rPr>
        <w:t>«Вестник аналитики»</w:t>
      </w:r>
      <w:r>
        <w:rPr>
          <w:rFonts w:cs="Times New Roman" w:ascii="Times New Roman" w:hAnsi="Times New Roman"/>
          <w:sz w:val="24"/>
        </w:rPr>
        <w:t xml:space="preserve"> </w:t>
      </w:r>
    </w:p>
    <w:p>
      <w:pPr>
        <w:pStyle w:val="Style7"/>
        <w:pBdr>
          <w:top w:val="single" w:sz="4" w:space="1" w:color="000000"/>
          <w:left w:val="single" w:sz="4" w:space="4" w:color="000000"/>
          <w:bottom w:val="single" w:sz="4" w:space="1" w:color="000000"/>
          <w:right w:val="single" w:sz="4" w:space="4" w:color="000000"/>
        </w:pBdr>
        <w:ind w:left="0" w:right="-185" w:firstLine="720"/>
        <w:rPr>
          <w:rFonts w:ascii="Times New Roman" w:hAnsi="Times New Roman" w:cs="Times New Roman"/>
          <w:sz w:val="24"/>
        </w:rPr>
      </w:pPr>
      <w:r>
        <w:rPr>
          <w:rFonts w:cs="Times New Roman" w:ascii="Times New Roman" w:hAnsi="Times New Roman"/>
          <w:sz w:val="24"/>
        </w:rPr>
        <w:t xml:space="preserve">рассчитан на специалистов, занимающихся профессионально проблемами внешней и внутренней политики, национальной безопасности, экономики, военного строительства, социологии, информатики и другими. Журнал будет также полезен студентам и аспирантам соответствующих высших учебных заведений, интересен широкому кругу читателей. </w:t>
      </w:r>
    </w:p>
    <w:p>
      <w:pPr>
        <w:pStyle w:val="Normal"/>
        <w:pBdr>
          <w:top w:val="single" w:sz="4" w:space="1" w:color="000000"/>
          <w:left w:val="single" w:sz="4" w:space="4" w:color="000000"/>
          <w:bottom w:val="single" w:sz="4" w:space="1" w:color="000000"/>
          <w:right w:val="single" w:sz="4" w:space="4" w:color="000000"/>
        </w:pBdr>
        <w:ind w:right="-185" w:firstLine="720"/>
        <w:jc w:val="both"/>
        <w:rPr/>
      </w:pPr>
      <w:r>
        <w:rPr/>
        <w:t xml:space="preserve">Среди авторов журнала – видные российские и зарубежные политики и политологи, экономисты, специалисты в других областях. </w:t>
      </w:r>
    </w:p>
    <w:p>
      <w:pPr>
        <w:pStyle w:val="Normal"/>
        <w:pBdr>
          <w:top w:val="single" w:sz="4" w:space="1" w:color="000000"/>
          <w:left w:val="single" w:sz="4" w:space="4" w:color="000000"/>
          <w:bottom w:val="single" w:sz="4" w:space="1" w:color="000000"/>
          <w:right w:val="single" w:sz="4" w:space="4" w:color="000000"/>
        </w:pBdr>
        <w:ind w:right="-185" w:firstLine="720"/>
        <w:jc w:val="both"/>
        <w:rPr/>
      </w:pPr>
      <w:r>
        <w:rPr/>
        <w:t xml:space="preserve">Преимуществами журнала являются: независимость, политическая неангажированность, беспристрастность и объективность оценок и прогнозов, широкий – по охвату проблем и излагаемым взглядам – спектр публикуемых материалов, высокий профессионализм авторов и их осведомленность о реальном положении дел в государстве и обществе и их проблемах. </w:t>
      </w:r>
    </w:p>
    <w:p>
      <w:pPr>
        <w:pStyle w:val="Normal"/>
        <w:ind w:right="-185" w:firstLine="720"/>
        <w:jc w:val="both"/>
        <w:rPr/>
      </w:pPr>
      <w:r>
        <w:rPr/>
      </w:r>
    </w:p>
    <w:p>
      <w:pPr>
        <w:pStyle w:val="Normal"/>
        <w:pBdr>
          <w:top w:val="single" w:sz="12" w:space="0" w:color="000000"/>
          <w:left w:val="single" w:sz="12" w:space="4" w:color="000000"/>
          <w:bottom w:val="single" w:sz="12" w:space="1" w:color="000000"/>
          <w:right w:val="single" w:sz="12" w:space="4" w:color="000000"/>
        </w:pBdr>
        <w:ind w:right="-185" w:firstLine="720"/>
        <w:jc w:val="both"/>
        <w:rPr/>
      </w:pPr>
      <w:r>
        <w:rPr/>
        <w:t>Организуется подписка на журнал «Вестник аналитики» на второе полугодие 2003 года.</w:t>
      </w:r>
    </w:p>
    <w:p>
      <w:pPr>
        <w:pStyle w:val="Heading1"/>
        <w:pBdr>
          <w:top w:val="single" w:sz="12" w:space="2" w:color="000000"/>
          <w:left w:val="single" w:sz="12" w:space="4" w:color="000000"/>
          <w:bottom w:val="single" w:sz="12" w:space="6" w:color="000000"/>
          <w:right w:val="single" w:sz="12" w:space="4" w:color="000000"/>
        </w:pBdr>
        <w:ind w:right="-185" w:firstLine="720"/>
        <w:rPr>
          <w:sz w:val="24"/>
          <w:lang w:val="ru-MD"/>
        </w:rPr>
      </w:pPr>
      <w:r>
        <w:rPr>
          <w:b w:val="false"/>
          <w:sz w:val="24"/>
        </w:rPr>
        <w:t>Подписные индексы издания в Объединенном каталоге «Пресса России» – 44351, 44339</w:t>
      </w:r>
      <w:r>
        <w:rPr>
          <w:sz w:val="24"/>
        </w:rPr>
        <w:t xml:space="preserve"> </w:t>
      </w:r>
    </w:p>
    <w:p>
      <w:pPr>
        <w:pStyle w:val="Heading1"/>
        <w:pBdr>
          <w:top w:val="single" w:sz="12" w:space="2" w:color="000000"/>
          <w:left w:val="single" w:sz="12" w:space="4" w:color="000000"/>
          <w:bottom w:val="single" w:sz="12" w:space="6" w:color="000000"/>
          <w:right w:val="single" w:sz="12" w:space="4" w:color="000000"/>
        </w:pBdr>
        <w:ind w:right="-185" w:firstLine="720"/>
        <w:rPr/>
      </w:pPr>
      <w:r>
        <w:rPr>
          <w:b w:val="false"/>
          <w:sz w:val="24"/>
        </w:rPr>
        <w:t>Электронный адрес подписки в Интернете:</w:t>
      </w:r>
      <w:r>
        <w:rPr>
          <w:sz w:val="24"/>
        </w:rPr>
        <w:t xml:space="preserve"> </w:t>
      </w:r>
      <w:r>
        <w:rPr>
          <w:sz w:val="24"/>
          <w:lang w:val="en-US"/>
        </w:rPr>
        <w:t>www</w:t>
      </w:r>
      <w:r>
        <w:rPr>
          <w:sz w:val="24"/>
        </w:rPr>
        <w:t>.</w:t>
      </w:r>
      <w:r>
        <w:rPr>
          <w:sz w:val="24"/>
          <w:lang w:val="en-US"/>
        </w:rPr>
        <w:t>pressa</w:t>
      </w:r>
      <w:r>
        <w:rPr>
          <w:sz w:val="24"/>
        </w:rPr>
        <w:t>.</w:t>
      </w:r>
      <w:r>
        <w:rPr>
          <w:sz w:val="24"/>
          <w:lang w:val="en-US"/>
        </w:rPr>
        <w:t>arp</w:t>
      </w:r>
      <w:r>
        <w:rPr>
          <w:sz w:val="24"/>
        </w:rPr>
        <w:t>.</w:t>
      </w:r>
      <w:r>
        <w:rPr>
          <w:sz w:val="24"/>
          <w:lang w:val="en-US"/>
        </w:rPr>
        <w:t>ru</w:t>
      </w:r>
      <w:r>
        <w:rPr>
          <w:b w:val="false"/>
          <w:sz w:val="24"/>
        </w:rPr>
        <w:t>.</w:t>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Verdana">
    <w:charset w:val="00"/>
    <w:family w:val="swiss"/>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464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4640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44640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44640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446405"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446405" cy="160655"/>
              <wp:effectExtent l="0" t="0" r="0" b="0"/>
              <wp:wrapSquare wrapText="largest"/>
              <wp:docPr id="11" name="Frame12"/>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446405" cy="160655"/>
              <wp:effectExtent l="0" t="0" r="0" b="0"/>
              <wp:wrapSquare wrapText="largest"/>
              <wp:docPr id="13" name="Frame14"/>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446405" cy="160655"/>
              <wp:effectExtent l="0" t="0" r="0" b="0"/>
              <wp:wrapSquare wrapText="largest"/>
              <wp:docPr id="15" name="Frame16"/>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446405" cy="160655"/>
              <wp:effectExtent l="0" t="0" r="0" b="0"/>
              <wp:wrapSquare wrapText="largest"/>
              <wp:docPr id="17" name="Frame18"/>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851" w:firstLine="22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i/>
      <w:iCs/>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ind w:right="-185" w:firstLine="720"/>
      <w:outlineLvl w:val="3"/>
    </w:pPr>
    <w:rPr>
      <w:b/>
      <w:bCs/>
      <w:i/>
      <w:iCs/>
    </w:rPr>
  </w:style>
  <w:style w:type="paragraph" w:styleId="Heading5">
    <w:name w:val="Heading 5"/>
    <w:basedOn w:val="Normal"/>
    <w:next w:val="Normal"/>
    <w:qFormat/>
    <w:pPr>
      <w:keepNext w:val="true"/>
      <w:numPr>
        <w:ilvl w:val="4"/>
        <w:numId w:val="1"/>
      </w:numPr>
      <w:ind w:right="-185" w:firstLine="900"/>
      <w:jc w:val="both"/>
      <w:outlineLvl w:val="4"/>
    </w:pPr>
    <w:rPr>
      <w:b/>
      <w:bCs/>
      <w:lang w:val="en-US"/>
    </w:rPr>
  </w:style>
  <w:style w:type="paragraph" w:styleId="Heading6">
    <w:name w:val="Heading 6"/>
    <w:basedOn w:val="Normal"/>
    <w:next w:val="Normal"/>
    <w:qFormat/>
    <w:pPr>
      <w:keepNext w:val="true"/>
      <w:numPr>
        <w:ilvl w:val="5"/>
        <w:numId w:val="1"/>
      </w:numPr>
      <w:ind w:firstLine="720"/>
      <w:outlineLvl w:val="5"/>
    </w:pPr>
    <w:rPr>
      <w:b/>
      <w:bCs/>
      <w:i/>
      <w:iCs/>
    </w:rPr>
  </w:style>
  <w:style w:type="paragraph" w:styleId="Heading7">
    <w:name w:val="Heading 7"/>
    <w:basedOn w:val="Normal"/>
    <w:next w:val="Normal"/>
    <w:qFormat/>
    <w:pPr>
      <w:keepNext w:val="true"/>
      <w:numPr>
        <w:ilvl w:val="6"/>
        <w:numId w:val="1"/>
      </w:numPr>
      <w:ind w:left="720" w:hanging="0"/>
      <w:outlineLvl w:val="6"/>
    </w:pPr>
    <w:rPr>
      <w:b/>
      <w:bCs/>
      <w:i/>
      <w:iCs/>
      <w:lang w:val="ru-MD"/>
    </w:rPr>
  </w:style>
  <w:style w:type="paragraph" w:styleId="Heading8">
    <w:name w:val="Heading 8"/>
    <w:basedOn w:val="Normal"/>
    <w:next w:val="Normal"/>
    <w:qFormat/>
    <w:pPr>
      <w:keepNext w:val="true"/>
      <w:numPr>
        <w:ilvl w:val="7"/>
        <w:numId w:val="1"/>
      </w:numPr>
      <w:ind w:right="-185" w:firstLine="1260"/>
      <w:outlineLvl w:val="7"/>
    </w:pPr>
    <w:rPr>
      <w:i/>
      <w:iCs/>
    </w:rPr>
  </w:style>
  <w:style w:type="paragraph" w:styleId="Heading9">
    <w:name w:val="Heading 9"/>
    <w:basedOn w:val="Normal"/>
    <w:next w:val="Normal"/>
    <w:qFormat/>
    <w:pPr>
      <w:keepNext w:val="true"/>
      <w:numPr>
        <w:ilvl w:val="8"/>
        <w:numId w:val="1"/>
      </w:numPr>
      <w:ind w:right="-185" w:firstLine="140"/>
      <w:jc w:val="both"/>
      <w:outlineLvl w:val="8"/>
    </w:pPr>
    <w:rPr>
      <w:b/>
      <w:bCs/>
      <w:szCs w:val="20"/>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Times New Roman"/>
    </w:rPr>
  </w:style>
  <w:style w:type="character" w:styleId="WW8Num7z1">
    <w:name w:val="WW8Num7z1"/>
    <w:qFormat/>
    <w:rPr>
      <w:rFonts w:ascii="Courier New" w:hAnsi="Courier New" w:cs="Arial CYR;Times New Roman"/>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MS Sans Serif" w:hAnsi="MS Sans Serif" w:cs="NTTimes/Cyrillic"/>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Arial CYR;Times New Roman"/>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style>
  <w:style w:type="character" w:styleId="WW8Num35z1">
    <w:name w:val="WW8Num35z1"/>
    <w:qFormat/>
    <w:rPr>
      <w:rFonts w:ascii="Symbol" w:hAnsi="Symbol" w:cs="Symbol"/>
    </w:rPr>
  </w:style>
  <w:style w:type="character" w:styleId="WW8Num35z3">
    <w:name w:val="WW8Num35z3"/>
    <w:qFormat/>
    <w:rPr>
      <w:b w:val="fals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Arial CYR;Times New Roman"/>
    </w:rPr>
  </w:style>
  <w:style w:type="character" w:styleId="WW8Num37z3">
    <w:name w:val="WW8Num37z3"/>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i w:val="false"/>
      <w:sz w:val="28"/>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Arial CYR;Times New Roman"/>
    </w:rPr>
  </w:style>
  <w:style w:type="character" w:styleId="WW8Num45z2">
    <w:name w:val="WW8Num45z2"/>
    <w:qFormat/>
    <w:rPr>
      <w:rFonts w:ascii="Wingdings" w:hAnsi="Wingdings"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Arial CYR;Times New Roman"/>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20"/>
    </w:rPr>
  </w:style>
  <w:style w:type="character" w:styleId="WW8Num71z0">
    <w:name w:val="WW8Num71z0"/>
    <w:qFormat/>
    <w:rPr>
      <w:rFonts w:ascii="Symbol" w:hAnsi="Symbol" w:cs="Times New Roman"/>
    </w:rPr>
  </w:style>
  <w:style w:type="character" w:styleId="WW8Num71z1">
    <w:name w:val="WW8Num71z1"/>
    <w:qFormat/>
    <w:rPr>
      <w:rFonts w:ascii="Courier New" w:hAnsi="Courier New" w:cs="Arial CYR;Times New Roman"/>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Times New Roman"/>
    </w:rPr>
  </w:style>
  <w:style w:type="character" w:styleId="WW8Num76z0">
    <w:name w:val="WW8Num76z0"/>
    <w:qFormat/>
    <w:rPr>
      <w:sz w:val="28"/>
    </w:rPr>
  </w:style>
  <w:style w:type="character" w:styleId="WW8Num77z0">
    <w:name w:val="WW8Num77z0"/>
    <w:qFormat/>
    <w:rPr>
      <w:rFonts w:ascii="Symbol" w:hAnsi="Symbol" w:cs="Symbol"/>
    </w:rPr>
  </w:style>
  <w:style w:type="character" w:styleId="WW8Num78z0">
    <w:name w:val="WW8Num78z0"/>
    <w:qFormat/>
    <w:rPr>
      <w:rFonts w:ascii="Symbol" w:hAnsi="Symbol" w:cs="Times New Roman"/>
    </w:rPr>
  </w:style>
  <w:style w:type="character" w:styleId="WW8Num78z1">
    <w:name w:val="WW8Num78z1"/>
    <w:qFormat/>
    <w:rPr>
      <w:rFonts w:ascii="Courier New" w:hAnsi="Courier New" w:cs="Arial CYR;Times New Roman"/>
    </w:rPr>
  </w:style>
  <w:style w:type="character" w:styleId="WW8Num78z2">
    <w:name w:val="WW8Num78z2"/>
    <w:qFormat/>
    <w:rPr>
      <w:rFonts w:ascii="Wingdings" w:hAnsi="Wingdings" w:cs="Times New Roman"/>
    </w:rPr>
  </w:style>
  <w:style w:type="character" w:styleId="WW8Num79z0">
    <w:name w:val="WW8Num79z0"/>
    <w:qFormat/>
    <w:rPr>
      <w:rFonts w:ascii="Wingdings" w:hAnsi="Wingdings"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b/>
      <w:i/>
      <w:sz w:val="24"/>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rPr>
  </w:style>
  <w:style w:type="character" w:styleId="WW8Num91z1">
    <w:name w:val="WW8Num91z1"/>
    <w:qFormat/>
    <w:rPr>
      <w:rFonts w:ascii="Courier New" w:hAnsi="Courier New" w:cs="Arial CYR;Times New Roman"/>
    </w:rPr>
  </w:style>
  <w:style w:type="character" w:styleId="WW8Num91z2">
    <w:name w:val="WW8Num91z2"/>
    <w:qFormat/>
    <w:rPr>
      <w:rFonts w:ascii="Wingdings" w:hAnsi="Wingdings" w:cs="Times New Roman"/>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Times New Roman"/>
    </w:rPr>
  </w:style>
  <w:style w:type="character" w:styleId="WW8Num97z0">
    <w:name w:val="WW8Num97z0"/>
    <w:qFormat/>
    <w:rPr>
      <w:rFonts w:ascii="Wingdings" w:hAnsi="Wingdings" w:cs="Wingdings"/>
      <w:sz w:val="20"/>
    </w:rPr>
  </w:style>
  <w:style w:type="character" w:styleId="WW8Num98z0">
    <w:name w:val="WW8Num98z0"/>
    <w:qFormat/>
    <w:rPr>
      <w:rFonts w:ascii="Wingdings" w:hAnsi="Wingdings" w:cs="Times New Roman"/>
    </w:rPr>
  </w:style>
  <w:style w:type="character" w:styleId="WW8Num98z1">
    <w:name w:val="WW8Num98z1"/>
    <w:qFormat/>
    <w:rPr>
      <w:rFonts w:ascii="Courier New" w:hAnsi="Courier New" w:cs="Arial CYR;Times New Roman"/>
    </w:rPr>
  </w:style>
  <w:style w:type="character" w:styleId="WW8Num98z3">
    <w:name w:val="WW8Num98z3"/>
    <w:qFormat/>
    <w:rPr>
      <w:rFonts w:ascii="Symbol" w:hAnsi="Symbol" w:cs="Times New Roman"/>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1z0">
    <w:name w:val="WW8Num101z0"/>
    <w:qFormat/>
    <w:rPr>
      <w:rFonts w:ascii="Wingdings" w:hAnsi="Wingdings" w:cs="Times New Roman"/>
    </w:rPr>
  </w:style>
  <w:style w:type="character" w:styleId="WW8Num102z0">
    <w:name w:val="WW8Num102z0"/>
    <w:qFormat/>
    <w:rPr/>
  </w:style>
  <w:style w:type="character" w:styleId="WW8Num103z0">
    <w:name w:val="WW8Num103z0"/>
    <w:qFormat/>
    <w:rPr>
      <w:rFonts w:ascii="Symbol" w:hAnsi="Symbol" w:cs="Times New Roman"/>
    </w:rPr>
  </w:style>
  <w:style w:type="character" w:styleId="WW8Num103z1">
    <w:name w:val="WW8Num103z1"/>
    <w:qFormat/>
    <w:rPr>
      <w:rFonts w:ascii="Times New Roman" w:hAnsi="Times New Roman" w:eastAsia="Times New Roman" w:cs="Times New Roman"/>
    </w:rPr>
  </w:style>
  <w:style w:type="character" w:styleId="WW8Num103z4">
    <w:name w:val="WW8Num103z4"/>
    <w:qFormat/>
    <w:rPr>
      <w:rFonts w:ascii="Courier New" w:hAnsi="Courier New" w:cs="Arial CYR;Times New Roman"/>
    </w:rPr>
  </w:style>
  <w:style w:type="character" w:styleId="WW8Num103z5">
    <w:name w:val="WW8Num103z5"/>
    <w:qFormat/>
    <w:rPr>
      <w:rFonts w:ascii="Wingdings" w:hAnsi="Wingdings" w:cs="Times New Roman"/>
    </w:rPr>
  </w:style>
  <w:style w:type="character" w:styleId="WW8Num105z0">
    <w:name w:val="WW8Num105z0"/>
    <w:qFormat/>
    <w:rPr>
      <w:b/>
      <w:i w:val="false"/>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Times New Roman"/>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Wingdings" w:hAnsi="Wingdings" w:cs="Times New Roman"/>
    </w:rPr>
  </w:style>
  <w:style w:type="character" w:styleId="WW8Num118z0">
    <w:name w:val="WW8Num118z0"/>
    <w:qFormat/>
    <w:rPr>
      <w:rFonts w:ascii="Wingdings" w:hAnsi="Wingdings" w:cs="Times New Roman"/>
    </w:rPr>
  </w:style>
  <w:style w:type="character" w:styleId="WW8Num118z1">
    <w:name w:val="WW8Num118z1"/>
    <w:qFormat/>
    <w:rPr>
      <w:rFonts w:ascii="Courier New" w:hAnsi="Courier New" w:cs="Arial CYR;Times New Roman"/>
    </w:rPr>
  </w:style>
  <w:style w:type="character" w:styleId="WW8Num118z3">
    <w:name w:val="WW8Num118z3"/>
    <w:qFormat/>
    <w:rPr>
      <w:rFonts w:ascii="Symbol" w:hAnsi="Symbol" w:cs="Times New Roman"/>
    </w:rPr>
  </w:style>
  <w:style w:type="character" w:styleId="WW8Num119z0">
    <w:name w:val="WW8Num119z0"/>
    <w:qFormat/>
    <w:rPr>
      <w:b w:val="false"/>
      <w:i w:val="false"/>
      <w:sz w:val="28"/>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Arial CYR;Times New Roman"/>
    </w:rPr>
  </w:style>
  <w:style w:type="character" w:styleId="WW8Num122z2">
    <w:name w:val="WW8Num122z2"/>
    <w:qFormat/>
    <w:rPr>
      <w:rFonts w:ascii="Wingdings" w:hAnsi="Wingdings"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Arial CYR;Times New Roman"/>
    </w:rPr>
  </w:style>
  <w:style w:type="character" w:styleId="WW8Num125z2">
    <w:name w:val="WW8Num125z2"/>
    <w:qFormat/>
    <w:rPr>
      <w:rFonts w:ascii="Wingdings" w:hAnsi="Wingdings" w:cs="Times New Roman"/>
    </w:rPr>
  </w:style>
  <w:style w:type="character" w:styleId="WW8Num126z0">
    <w:name w:val="WW8Num126z0"/>
    <w:qFormat/>
    <w:rPr>
      <w:rFonts w:ascii="Wingdings" w:hAnsi="Wingdings"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i/>
      <w:sz w:val="24"/>
    </w:rPr>
  </w:style>
  <w:style w:type="character" w:styleId="WW8Num130z0">
    <w:name w:val="WW8Num130z0"/>
    <w:qFormat/>
    <w:rPr/>
  </w:style>
  <w:style w:type="character" w:styleId="WW8Num131z0">
    <w:name w:val="WW8Num131z0"/>
    <w:qFormat/>
    <w:rPr>
      <w:rFonts w:ascii="Wingdings" w:hAnsi="Wingdings" w:cs="Times New Roman"/>
    </w:rPr>
  </w:style>
  <w:style w:type="character" w:styleId="WW8Num132z0">
    <w:name w:val="WW8Num132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Arial CYR;Times New Roman"/>
    </w:rPr>
  </w:style>
  <w:style w:type="character" w:styleId="WW8Num135z2">
    <w:name w:val="WW8Num135z2"/>
    <w:qFormat/>
    <w:rPr>
      <w:rFonts w:ascii="Wingdings" w:hAnsi="Wingdings"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Arial CYR;Times New Roman"/>
    </w:rPr>
  </w:style>
  <w:style w:type="character" w:styleId="WW8Num139z2">
    <w:name w:val="WW8Num139z2"/>
    <w:qFormat/>
    <w:rPr>
      <w:rFonts w:ascii="Wingdings" w:hAnsi="Wingdings"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Arial CYR;Times New Roman"/>
    </w:rPr>
  </w:style>
  <w:style w:type="character" w:styleId="WW8Num141z2">
    <w:name w:val="WW8Num141z2"/>
    <w:qFormat/>
    <w:rPr>
      <w:rFonts w:ascii="Wingdings" w:hAnsi="Wingdings" w:cs="Times New Roman"/>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Times New Roman"/>
    </w:rPr>
  </w:style>
  <w:style w:type="character" w:styleId="WW8Num147z0">
    <w:name w:val="WW8Num147z0"/>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style>
  <w:style w:type="character" w:styleId="WW8Num151z0">
    <w:name w:val="WW8Num151z0"/>
    <w:qFormat/>
    <w:rPr>
      <w:rFonts w:ascii="Wingdings" w:hAnsi="Wingdings" w:cs="Times New Roman"/>
    </w:rPr>
  </w:style>
  <w:style w:type="character" w:styleId="WW8NumSt4z0">
    <w:name w:val="WW8NumSt4z0"/>
    <w:qFormat/>
    <w:rPr>
      <w:b w:val="false"/>
      <w:i w:val="false"/>
      <w:sz w:val="28"/>
    </w:rPr>
  </w:style>
  <w:style w:type="character" w:styleId="WW8NumSt8z0">
    <w:name w:val="WW8NumSt8z0"/>
    <w:qFormat/>
    <w:rPr>
      <w:sz w:val="28"/>
    </w:rPr>
  </w:style>
  <w:style w:type="character" w:styleId="WW8NumSt62z0">
    <w:name w:val="WW8NumSt62z0"/>
    <w:qFormat/>
    <w:rPr>
      <w:rFonts w:ascii="Symbol" w:hAnsi="Symbol" w:cs="Times New Roman"/>
    </w:rPr>
  </w:style>
  <w:style w:type="character" w:styleId="WW8NumSt116z0">
    <w:name w:val="WW8NumSt116z0"/>
    <w:qFormat/>
    <w:rPr>
      <w:rFonts w:ascii="Symbol" w:hAnsi="Symbol" w:cs="Symbol"/>
    </w:rPr>
  </w:style>
  <w:style w:type="character" w:styleId="WW8NumSt130z0">
    <w:name w:val="WW8NumSt130z0"/>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EndnoteCharacters">
    <w:name w:val="Endnote Characters"/>
    <w:basedOn w:val="Style5"/>
    <w:qFormat/>
    <w:rPr>
      <w:vertAlign w:val="superscript"/>
    </w:rPr>
  </w:style>
  <w:style w:type="character" w:styleId="Art1">
    <w:name w:val="art1"/>
    <w:basedOn w:val="Style5"/>
    <w:qFormat/>
    <w:rPr>
      <w:rFonts w:ascii="Times New Roman" w:hAnsi="Times New Roman" w:cs="Times New Roman"/>
      <w:color w:val="000000"/>
      <w:sz w:val="24"/>
      <w:szCs w:val="24"/>
    </w:rPr>
  </w:style>
  <w:style w:type="character" w:styleId="InternetLink">
    <w:name w:val="Hyperlink"/>
    <w:basedOn w:val="Style5"/>
    <w:rPr>
      <w:color w:val="0000FF"/>
      <w:u w:val="single"/>
    </w:rPr>
  </w:style>
  <w:style w:type="character" w:styleId="Menu3br1">
    <w:name w:val="menu3br1"/>
    <w:basedOn w:val="Style5"/>
    <w:qFormat/>
    <w:rPr>
      <w:rFonts w:ascii="Arial" w:hAnsi="Arial" w:cs="Arial"/>
      <w:b/>
      <w:bCs/>
      <w:color w:val="FF0000"/>
      <w:sz w:val="18"/>
      <w:szCs w:val="18"/>
    </w:rPr>
  </w:style>
  <w:style w:type="paragraph" w:styleId="Heading">
    <w:name w:val="Heading"/>
    <w:basedOn w:val="Normal"/>
    <w:next w:val="TextBody"/>
    <w:qFormat/>
    <w:pPr>
      <w:jc w:val="center"/>
    </w:pPr>
    <w:rPr>
      <w:b/>
      <w:bCs/>
    </w:rPr>
  </w:style>
  <w:style w:type="paragraph" w:styleId="TextBody">
    <w:name w:val="Body Text"/>
    <w:basedOn w:val="Normal"/>
    <w:pPr>
      <w:ind w:right="-14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overflowPunct w:val="false"/>
      <w:autoSpaceDE w:val="false"/>
      <w:ind w:firstLine="720"/>
      <w:jc w:val="both"/>
    </w:pPr>
    <w:rPr>
      <w:szCs w:val="20"/>
    </w:rPr>
  </w:style>
  <w:style w:type="paragraph" w:styleId="TextBodyIndent">
    <w:name w:val="Body Text Indent"/>
    <w:basedOn w:val="Normal"/>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720" w:hanging="0"/>
    </w:pPr>
    <w:rPr/>
  </w:style>
  <w:style w:type="paragraph" w:styleId="FR1">
    <w:name w:val="FR1"/>
    <w:qFormat/>
    <w:pPr>
      <w:widowControl w:val="false"/>
      <w:autoSpaceDE w:val="false"/>
      <w:bidi w:val="0"/>
      <w:jc w:val="center"/>
    </w:pPr>
    <w:rPr>
      <w:rFonts w:ascii="Arial" w:hAnsi="Arial" w:eastAsia="Times New Roman" w:cs="Arial"/>
      <w:color w:val="auto"/>
      <w:sz w:val="22"/>
      <w:szCs w:val="22"/>
      <w:lang w:val="ru-RU" w:eastAsia="en-US" w:bidi="ar-SA"/>
    </w:rPr>
  </w:style>
  <w:style w:type="paragraph" w:styleId="Footnote">
    <w:name w:val="Footnote Text"/>
    <w:basedOn w:val="Normal"/>
    <w:pPr>
      <w:numPr>
        <w:ilvl w:val="0"/>
        <w:numId w:val="4"/>
      </w:numPr>
      <w:overflowPunct w:val="false"/>
      <w:autoSpaceDE w:val="false"/>
      <w:jc w:val="both"/>
      <w:textAlignment w:val="baseline"/>
    </w:pPr>
    <w:rPr>
      <w:sz w:val="20"/>
      <w:szCs w:val="20"/>
    </w:rPr>
  </w:style>
  <w:style w:type="paragraph" w:styleId="3">
    <w:name w:val="Основной текст с отступом 3"/>
    <w:basedOn w:val="Normal"/>
    <w:qFormat/>
    <w:pPr>
      <w:ind w:left="1440" w:hanging="180"/>
    </w:pPr>
    <w:rPr/>
  </w:style>
  <w:style w:type="paragraph" w:styleId="BodyText2">
    <w:name w:val="Body Text 2"/>
    <w:basedOn w:val="Normal"/>
    <w:qFormat/>
    <w:pPr>
      <w:widowControl w:val="false"/>
      <w:overflowPunct w:val="false"/>
      <w:autoSpaceDE w:val="false"/>
      <w:jc w:val="both"/>
      <w:textAlignment w:val="baseline"/>
    </w:pPr>
    <w:rPr>
      <w:sz w:val="28"/>
      <w:szCs w:val="20"/>
    </w:rPr>
  </w:style>
  <w:style w:type="paragraph" w:styleId="21">
    <w:name w:val="Основной текст 2"/>
    <w:basedOn w:val="Normal"/>
    <w:qFormat/>
    <w:pPr>
      <w:autoSpaceDE w:val="false"/>
      <w:ind w:right="-185" w:hanging="0"/>
      <w:jc w:val="both"/>
    </w:pPr>
    <w:rPr/>
  </w:style>
  <w:style w:type="paragraph" w:styleId="Style6">
    <w:name w:val="Текст"/>
    <w:basedOn w:val="Normal"/>
    <w:qFormat/>
    <w:pPr/>
    <w:rPr>
      <w:rFonts w:ascii="Courier New" w:hAnsi="Courier New" w:cs="Courier New"/>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lineRule="auto" w:line="300"/>
      <w:ind w:firstLine="680"/>
      <w:jc w:val="both"/>
    </w:pPr>
    <w:rPr>
      <w:sz w:val="22"/>
      <w:szCs w:val="22"/>
    </w:rPr>
  </w:style>
  <w:style w:type="paragraph" w:styleId="Web">
    <w:name w:val="Обычный (Web)"/>
    <w:basedOn w:val="Normal"/>
    <w:qFormat/>
    <w:pPr>
      <w:spacing w:before="100" w:after="100"/>
    </w:pPr>
    <w:rPr/>
  </w:style>
  <w:style w:type="paragraph" w:styleId="Style7">
    <w:name w:val="Цитата"/>
    <w:basedOn w:val="Normal"/>
    <w:qFormat/>
    <w:pPr>
      <w:ind w:left="1440" w:right="1075" w:firstLine="540"/>
      <w:jc w:val="both"/>
    </w:pPr>
    <w:rPr>
      <w:rFonts w:ascii="Arial" w:hAnsi="Arial" w:cs="Arial"/>
      <w:sz w:val="20"/>
      <w:szCs w:val="20"/>
    </w:rPr>
  </w:style>
  <w:style w:type="paragraph" w:styleId="Endnote">
    <w:name w:val="Endnote Text"/>
    <w:basedOn w:val="Normal"/>
    <w:pPr/>
    <w:rPr>
      <w:sz w:val="20"/>
      <w:szCs w:val="20"/>
    </w:rPr>
  </w:style>
  <w:style w:type="paragraph" w:styleId="Print">
    <w:name w:val="print"/>
    <w:basedOn w:val="Normal"/>
    <w:qFormat/>
    <w:pPr>
      <w:spacing w:before="100" w:after="100"/>
      <w:ind w:left="30" w:right="30" w:hanging="0"/>
    </w:pPr>
    <w:rPr/>
  </w:style>
  <w:style w:type="paragraph" w:styleId="Srsmall">
    <w:name w:val="srsmall"/>
    <w:basedOn w:val="Normal"/>
    <w:qFormat/>
    <w:pPr>
      <w:spacing w:before="60" w:after="60"/>
      <w:ind w:left="90" w:right="90" w:hanging="0"/>
    </w:pPr>
    <w:rPr/>
  </w:style>
  <w:style w:type="paragraph" w:styleId="New">
    <w:name w:val="new"/>
    <w:basedOn w:val="Normal"/>
    <w:qFormat/>
    <w:pPr>
      <w:spacing w:before="100" w:after="100"/>
      <w:ind w:left="90" w:right="90" w:hanging="0"/>
    </w:pPr>
    <w:rPr>
      <w:rFonts w:ascii="Arial" w:hAnsi="Arial" w:cs="Arial"/>
      <w:color w:val="FF0000"/>
      <w:sz w:val="18"/>
      <w:szCs w:val="18"/>
    </w:rPr>
  </w:style>
  <w:style w:type="paragraph" w:styleId="Copyright">
    <w:name w:val="copyright"/>
    <w:basedOn w:val="Normal"/>
    <w:qFormat/>
    <w:pPr>
      <w:spacing w:before="100" w:after="100"/>
      <w:ind w:left="90" w:right="90" w:hanging="0"/>
    </w:pPr>
    <w:rPr>
      <w:rFonts w:ascii="Arial" w:hAnsi="Arial" w:cs="Arial"/>
      <w:color w:val="9CB7E0"/>
      <w:sz w:val="17"/>
      <w:szCs w:val="17"/>
    </w:rPr>
  </w:style>
  <w:style w:type="paragraph" w:styleId="Foto1">
    <w:name w:val="foto1"/>
    <w:basedOn w:val="Normal"/>
    <w:qFormat/>
    <w:pPr>
      <w:spacing w:before="100" w:after="100"/>
      <w:ind w:left="90" w:right="90" w:hanging="0"/>
    </w:pPr>
    <w:rPr>
      <w:rFonts w:ascii="Arial" w:hAnsi="Arial" w:cs="Arial"/>
      <w:color w:val="003399"/>
      <w:sz w:val="18"/>
      <w:szCs w:val="18"/>
    </w:rPr>
  </w:style>
  <w:style w:type="paragraph" w:styleId="Searchspr">
    <w:name w:val="searchspr"/>
    <w:basedOn w:val="Normal"/>
    <w:qFormat/>
    <w:pPr>
      <w:spacing w:before="100" w:after="100"/>
      <w:ind w:left="90" w:right="90" w:hanging="0"/>
    </w:pPr>
    <w:rPr>
      <w:rFonts w:ascii="Arial" w:hAnsi="Arial" w:cs="Arial"/>
      <w:color w:val="000000"/>
      <w:sz w:val="17"/>
      <w:szCs w:val="17"/>
    </w:rPr>
  </w:style>
  <w:style w:type="paragraph" w:styleId="Lightblue">
    <w:name w:val="lightblue"/>
    <w:basedOn w:val="Normal"/>
    <w:qFormat/>
    <w:pPr>
      <w:spacing w:before="100" w:after="100"/>
      <w:ind w:left="90" w:right="90" w:hanging="0"/>
    </w:pPr>
    <w:rPr>
      <w:rFonts w:ascii="Arial" w:hAnsi="Arial" w:cs="Arial"/>
      <w:color w:val="FFFFFF"/>
      <w:sz w:val="17"/>
      <w:szCs w:val="17"/>
    </w:rPr>
  </w:style>
  <w:style w:type="paragraph" w:styleId="Logotext">
    <w:name w:val="logotext"/>
    <w:basedOn w:val="Normal"/>
    <w:qFormat/>
    <w:pPr>
      <w:spacing w:before="100" w:after="100"/>
      <w:ind w:left="90" w:right="90" w:hanging="0"/>
    </w:pPr>
    <w:rPr>
      <w:rFonts w:ascii="Arial" w:hAnsi="Arial" w:cs="Arial"/>
      <w:color w:val="7D7D7D"/>
      <w:sz w:val="15"/>
      <w:szCs w:val="15"/>
    </w:rPr>
  </w:style>
  <w:style w:type="paragraph" w:styleId="Maintext">
    <w:name w:val="maintext"/>
    <w:basedOn w:val="Normal"/>
    <w:qFormat/>
    <w:pPr>
      <w:spacing w:before="100" w:after="100"/>
      <w:ind w:left="90" w:right="90" w:hanging="0"/>
    </w:pPr>
    <w:rPr>
      <w:rFonts w:ascii="Arial" w:hAnsi="Arial" w:cs="Arial"/>
      <w:color w:val="000000"/>
      <w:sz w:val="18"/>
      <w:szCs w:val="18"/>
    </w:rPr>
  </w:style>
  <w:style w:type="paragraph" w:styleId="Articletext">
    <w:name w:val="article_text"/>
    <w:basedOn w:val="Normal"/>
    <w:qFormat/>
    <w:pPr>
      <w:spacing w:before="100" w:after="100"/>
      <w:ind w:left="90" w:right="90" w:hanging="0"/>
    </w:pPr>
    <w:rPr>
      <w:color w:val="000000"/>
    </w:rPr>
  </w:style>
  <w:style w:type="paragraph" w:styleId="Maintextlittle">
    <w:name w:val="maintextlittle"/>
    <w:basedOn w:val="Normal"/>
    <w:qFormat/>
    <w:pPr>
      <w:spacing w:before="100" w:after="100"/>
      <w:ind w:left="90" w:right="90" w:hanging="0"/>
    </w:pPr>
    <w:rPr>
      <w:rFonts w:ascii="Verdana" w:hAnsi="Verdana" w:cs="Verdana"/>
      <w:color w:val="000000"/>
      <w:sz w:val="17"/>
      <w:szCs w:val="17"/>
    </w:rPr>
  </w:style>
  <w:style w:type="paragraph" w:styleId="Menuwhite">
    <w:name w:val="menuwhite"/>
    <w:basedOn w:val="Normal"/>
    <w:qFormat/>
    <w:pPr>
      <w:spacing w:before="100" w:after="100"/>
      <w:ind w:left="90" w:right="90" w:hanging="0"/>
    </w:pPr>
    <w:rPr>
      <w:rFonts w:ascii="Verdana" w:hAnsi="Verdana" w:cs="Verdana"/>
      <w:color w:val="FFFFFF"/>
      <w:sz w:val="18"/>
      <w:szCs w:val="18"/>
    </w:rPr>
  </w:style>
  <w:style w:type="paragraph" w:styleId="Printcaption">
    <w:name w:val="printcaption"/>
    <w:basedOn w:val="Normal"/>
    <w:qFormat/>
    <w:pPr>
      <w:spacing w:before="100" w:after="100"/>
      <w:ind w:left="90" w:right="90" w:hanging="0"/>
    </w:pPr>
    <w:rPr>
      <w:rFonts w:ascii="Arial" w:hAnsi="Arial" w:cs="Arial"/>
      <w:b/>
      <w:bCs/>
      <w:color w:val="003399"/>
      <w:sz w:val="18"/>
      <w:szCs w:val="18"/>
    </w:rPr>
  </w:style>
  <w:style w:type="paragraph" w:styleId="Printfooter">
    <w:name w:val="printfooter"/>
    <w:basedOn w:val="Normal"/>
    <w:qFormat/>
    <w:pPr>
      <w:spacing w:before="100" w:after="100"/>
      <w:ind w:left="90" w:right="90" w:hanging="0"/>
    </w:pPr>
    <w:rPr>
      <w:rFonts w:ascii="Arial" w:hAnsi="Arial" w:cs="Arial"/>
      <w:color w:val="003399"/>
      <w:sz w:val="17"/>
      <w:szCs w:val="17"/>
    </w:rPr>
  </w:style>
  <w:style w:type="paragraph" w:styleId="Caption1">
    <w:name w:val="caption"/>
    <w:basedOn w:val="Normal"/>
    <w:qFormat/>
    <w:pPr>
      <w:spacing w:before="100" w:after="100"/>
      <w:ind w:left="90" w:right="90" w:hanging="0"/>
    </w:pPr>
    <w:rPr>
      <w:rFonts w:ascii="Arial" w:hAnsi="Arial" w:cs="Arial"/>
      <w:b/>
      <w:bCs/>
      <w:color w:val="003399"/>
      <w:sz w:val="18"/>
      <w:szCs w:val="18"/>
    </w:rPr>
  </w:style>
  <w:style w:type="paragraph" w:styleId="Question">
    <w:name w:val="question"/>
    <w:basedOn w:val="Normal"/>
    <w:qFormat/>
    <w:pPr>
      <w:spacing w:before="100" w:after="100"/>
      <w:ind w:left="90" w:right="90" w:hanging="0"/>
    </w:pPr>
    <w:rPr>
      <w:rFonts w:ascii="Verdana" w:hAnsi="Verdana" w:cs="Verdana"/>
      <w:color w:val="0434B1"/>
      <w:sz w:val="17"/>
      <w:szCs w:val="17"/>
    </w:rPr>
  </w:style>
  <w:style w:type="paragraph" w:styleId="Utxt">
    <w:name w:val="u_txt"/>
    <w:basedOn w:val="Normal"/>
    <w:qFormat/>
    <w:pPr>
      <w:spacing w:before="100" w:after="100"/>
      <w:ind w:left="90" w:right="90" w:hanging="0"/>
    </w:pPr>
    <w:rPr>
      <w:rFonts w:ascii="Verdana" w:hAnsi="Verdana" w:cs="Verdana"/>
      <w:sz w:val="18"/>
      <w:szCs w:val="18"/>
    </w:rPr>
  </w:style>
  <w:style w:type="paragraph" w:styleId="Blues">
    <w:name w:val="blues"/>
    <w:basedOn w:val="Normal"/>
    <w:qFormat/>
    <w:pPr>
      <w:spacing w:before="100" w:after="100"/>
      <w:ind w:left="90" w:right="90" w:hanging="0"/>
    </w:pPr>
    <w:rPr>
      <w:rFonts w:ascii="Verdana" w:hAnsi="Verdana" w:cs="Verdana"/>
      <w:color w:val="0434B1"/>
      <w:sz w:val="17"/>
      <w:szCs w:val="17"/>
    </w:rPr>
  </w:style>
  <w:style w:type="paragraph" w:styleId="K2">
    <w:name w:val="k2"/>
    <w:basedOn w:val="Normal"/>
    <w:qFormat/>
    <w:pPr>
      <w:spacing w:before="100" w:after="100"/>
      <w:ind w:left="90" w:right="90" w:hanging="0"/>
    </w:pPr>
    <w:rPr>
      <w:rFonts w:ascii="Verdana" w:hAnsi="Verdana" w:cs="Verdana"/>
      <w:color w:val="003399"/>
      <w:sz w:val="17"/>
      <w:szCs w:val="17"/>
    </w:rPr>
  </w:style>
  <w:style w:type="paragraph" w:styleId="Subtitle">
    <w:name w:val="Subtitle"/>
    <w:basedOn w:val="Normal"/>
    <w:next w:val="TextBody"/>
    <w:qFormat/>
    <w:pPr>
      <w:ind w:firstLine="720"/>
      <w:jc w:val="both"/>
    </w:pPr>
    <w:rPr>
      <w:b/>
      <w:szCs w:val="20"/>
    </w:rPr>
  </w:style>
  <w:style w:type="paragraph" w:styleId="Footnotetext">
    <w:name w:val="footnote text"/>
    <w:basedOn w:val="Normal"/>
    <w:qFormat/>
    <w:pPr>
      <w:widowControl w:val="false"/>
    </w:pPr>
    <w:rPr>
      <w:sz w:val="20"/>
      <w:szCs w:val="20"/>
    </w:rPr>
  </w:style>
  <w:style w:type="paragraph" w:styleId="Text">
    <w:name w:val="text"/>
    <w:basedOn w:val="Normal"/>
    <w:qFormat/>
    <w:pPr>
      <w:widowControl w:val="false"/>
      <w:spacing w:before="100" w:after="100"/>
      <w:ind w:left="300" w:firstLine="500"/>
      <w:jc w:val="both"/>
    </w:pPr>
    <w:rPr>
      <w:color w:val="000000"/>
      <w:sz w:val="18"/>
      <w:szCs w:val="20"/>
    </w:rPr>
  </w:style>
  <w:style w:type="paragraph" w:styleId="Style8">
    <w:name w:val="Îñíîâíîé"/>
    <w:basedOn w:val="Normal"/>
    <w:qFormat/>
    <w:pPr>
      <w:spacing w:lineRule="auto" w:line="360"/>
      <w:ind w:firstLine="567"/>
      <w:jc w:val="both"/>
    </w:pPr>
    <w:rPr>
      <w:sz w:val="26"/>
      <w:szCs w:val="20"/>
    </w:rPr>
  </w:style>
  <w:style w:type="paragraph" w:styleId="Style9">
    <w:name w:val="заголовок"/>
    <w:basedOn w:val="Normal"/>
    <w:qFormat/>
    <w:pPr>
      <w:ind w:firstLine="720"/>
      <w:jc w:val="both"/>
    </w:pPr>
    <w:rPr>
      <w:rFonts w:ascii="Tahoma" w:hAnsi="Tahoma" w:cs="Tahoma"/>
      <w:b/>
      <w:i/>
      <w:caps/>
    </w:rPr>
  </w:style>
  <w:style w:type="paragraph" w:styleId="31">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2:32:00Z</dcterms:created>
  <dc:creator>savkin</dc:creator>
  <dc:description/>
  <dc:language>en-US</dc:language>
  <cp:lastModifiedBy>savkin</cp:lastModifiedBy>
  <cp:lastPrinted>2003-02-05T18:02:00Z</cp:lastPrinted>
  <dcterms:modified xsi:type="dcterms:W3CDTF">2003-02-10T10:30:00Z</dcterms:modified>
  <cp:revision>3</cp:revision>
  <dc:subject/>
  <dc:title>Институт стратегических оценок и анализа</dc:title>
</cp:coreProperties>
</file>