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szCs w:val="23"/>
        </w:rPr>
      </w:pPr>
      <w:r>
        <w:rPr>
          <w:szCs w:val="23"/>
        </w:rPr>
      </w:r>
    </w:p>
    <w:p>
      <w:pPr>
        <w:pStyle w:val="BodyTextIndent3"/>
        <w:jc w:val="center"/>
        <w:rPr>
          <w:szCs w:val="23"/>
        </w:rPr>
      </w:pPr>
      <w:r>
        <w:rPr>
          <w:szCs w:val="23"/>
        </w:rPr>
      </w:r>
    </w:p>
    <w:p>
      <w:pPr>
        <w:pStyle w:val="BodyTextIndent3"/>
        <w:jc w:val="center"/>
        <w:rPr>
          <w:szCs w:val="23"/>
        </w:rPr>
      </w:pPr>
      <w:r>
        <w:rPr>
          <w:szCs w:val="23"/>
        </w:rPr>
      </w:r>
    </w:p>
    <w:p>
      <w:pPr>
        <w:pStyle w:val="Normal"/>
        <w:widowControl w:val="false"/>
        <w:overflowPunct w:val="false"/>
        <w:autoSpaceDE w:val="false"/>
        <w:ind w:firstLine="720"/>
        <w:jc w:val="center"/>
        <w:rPr>
          <w:szCs w:val="23"/>
          <w:lang w:val="en-US"/>
        </w:rPr>
      </w:pPr>
      <w:r>
        <w:rPr>
          <w:szCs w:val="23"/>
          <w:lang w:val="en-US"/>
        </w:rPr>
      </w:r>
    </w:p>
    <w:p>
      <w:pPr>
        <w:pStyle w:val="Normal"/>
        <w:widowControl w:val="false"/>
        <w:overflowPunct w:val="false"/>
        <w:autoSpaceDE w:val="false"/>
        <w:ind w:firstLine="720"/>
        <w:jc w:val="center"/>
        <w:rPr>
          <w:szCs w:val="23"/>
        </w:rPr>
      </w:pPr>
      <w:r>
        <w:rPr>
          <w:szCs w:val="23"/>
        </w:rPr>
        <w:t>Институт стратегических оценок и анализа</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t>ВЕСТНИК АНАЛИТИКИ</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pPr>
      <w:r>
        <w:rPr>
          <w:szCs w:val="23"/>
        </w:rPr>
        <w:t xml:space="preserve">№ </w:t>
      </w:r>
      <w:r>
        <w:rPr>
          <w:szCs w:val="23"/>
          <w:lang w:val="en-US"/>
        </w:rPr>
        <w:t>1 (7)</w:t>
      </w:r>
    </w:p>
    <w:p>
      <w:pPr>
        <w:pStyle w:val="Normal"/>
        <w:widowControl w:val="false"/>
        <w:overflowPunct w:val="false"/>
        <w:autoSpaceDE w:val="false"/>
        <w:ind w:firstLine="720"/>
        <w:jc w:val="center"/>
        <w:rPr>
          <w:szCs w:val="23"/>
          <w:lang w:val="en-US"/>
        </w:rPr>
      </w:pPr>
      <w:r>
        <w:rPr>
          <w:szCs w:val="23"/>
          <w:lang w:val="en-US"/>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t>МОСКВА</w:t>
      </w:r>
    </w:p>
    <w:p>
      <w:pPr>
        <w:pStyle w:val="Normal"/>
        <w:widowControl w:val="false"/>
        <w:overflowPunct w:val="false"/>
        <w:autoSpaceDE w:val="false"/>
        <w:ind w:firstLine="720"/>
        <w:jc w:val="center"/>
        <w:rPr/>
      </w:pPr>
      <w:r>
        <w:rPr>
          <w:szCs w:val="23"/>
        </w:rPr>
        <w:t>200</w:t>
      </w:r>
      <w:r>
        <w:rPr>
          <w:szCs w:val="23"/>
          <w:lang w:val="en-US"/>
        </w:rPr>
        <w:t>2</w:t>
      </w:r>
    </w:p>
    <w:p>
      <w:pPr>
        <w:pStyle w:val="Normal"/>
        <w:widowControl w:val="false"/>
        <w:overflowPunct w:val="false"/>
        <w:autoSpaceDE w:val="false"/>
        <w:ind w:firstLine="720"/>
        <w:jc w:val="center"/>
        <w:rPr>
          <w:szCs w:val="23"/>
          <w:lang w:val="en-US"/>
        </w:rPr>
      </w:pPr>
      <w:r>
        <w:rPr>
          <w:szCs w:val="23"/>
          <w:lang w:val="en-US"/>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r>
        <w:br w:type="page"/>
      </w:r>
    </w:p>
    <w:p>
      <w:pPr>
        <w:pStyle w:val="Normal"/>
        <w:widowControl w:val="false"/>
        <w:overflowPunct w:val="false"/>
        <w:autoSpaceDE w:val="false"/>
        <w:ind w:firstLine="720"/>
        <w:jc w:val="center"/>
        <w:rPr>
          <w:b/>
          <w:b/>
          <w:szCs w:val="23"/>
        </w:rPr>
      </w:pPr>
      <w:r>
        <w:rPr>
          <w:b/>
          <w:szCs w:val="23"/>
        </w:rPr>
        <w:t>Журнал аналитических материалов</w:t>
      </w:r>
    </w:p>
    <w:p>
      <w:pPr>
        <w:pStyle w:val="Normal"/>
        <w:widowControl w:val="false"/>
        <w:overflowPunct w:val="false"/>
        <w:autoSpaceDE w:val="false"/>
        <w:ind w:firstLine="720"/>
        <w:jc w:val="center"/>
        <w:rPr>
          <w:b/>
          <w:b/>
          <w:szCs w:val="23"/>
        </w:rPr>
      </w:pPr>
      <w:r>
        <w:rPr>
          <w:b/>
          <w:szCs w:val="23"/>
        </w:rPr>
        <w:t>по проблемам экономики, внутренней и внешней политики,</w:t>
      </w:r>
    </w:p>
    <w:p>
      <w:pPr>
        <w:pStyle w:val="Normal"/>
        <w:widowControl w:val="false"/>
        <w:overflowPunct w:val="false"/>
        <w:autoSpaceDE w:val="false"/>
        <w:ind w:firstLine="720"/>
        <w:jc w:val="center"/>
        <w:rPr>
          <w:b/>
          <w:b/>
          <w:szCs w:val="23"/>
        </w:rPr>
      </w:pPr>
      <w:r>
        <w:rPr>
          <w:b/>
          <w:szCs w:val="23"/>
        </w:rPr>
        <w:t>социологии, информатики</w:t>
      </w:r>
    </w:p>
    <w:p>
      <w:pPr>
        <w:pStyle w:val="Normal"/>
        <w:widowControl w:val="false"/>
        <w:overflowPunct w:val="false"/>
        <w:autoSpaceDE w:val="false"/>
        <w:ind w:firstLine="720"/>
        <w:jc w:val="center"/>
        <w:rPr>
          <w:b/>
          <w:b/>
          <w:szCs w:val="23"/>
        </w:rPr>
      </w:pPr>
      <w:r>
        <w:rPr>
          <w:b/>
          <w:szCs w:val="23"/>
        </w:rPr>
      </w:r>
    </w:p>
    <w:p>
      <w:pPr>
        <w:pStyle w:val="Normal"/>
        <w:widowControl w:val="false"/>
        <w:overflowPunct w:val="false"/>
        <w:autoSpaceDE w:val="false"/>
        <w:ind w:firstLine="720"/>
        <w:jc w:val="center"/>
        <w:rPr>
          <w:szCs w:val="23"/>
        </w:rPr>
      </w:pPr>
      <w:r>
        <w:rPr>
          <w:szCs w:val="23"/>
        </w:rPr>
        <w:t>Выходит шесть раз в год</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b/>
          <w:b/>
          <w:szCs w:val="23"/>
        </w:rPr>
      </w:pPr>
      <w:r>
        <w:rPr>
          <w:b/>
          <w:szCs w:val="23"/>
        </w:rPr>
        <w:t>Главный редактор</w:t>
      </w:r>
    </w:p>
    <w:p>
      <w:pPr>
        <w:pStyle w:val="Normal"/>
        <w:widowControl w:val="false"/>
        <w:overflowPunct w:val="false"/>
        <w:autoSpaceDE w:val="false"/>
        <w:ind w:firstLine="720"/>
        <w:jc w:val="center"/>
        <w:rPr>
          <w:szCs w:val="23"/>
          <w:lang w:val="en-US"/>
        </w:rPr>
      </w:pPr>
      <w:r>
        <w:rPr>
          <w:szCs w:val="23"/>
        </w:rPr>
        <w:t>Вагиф Гусейнов</w:t>
      </w:r>
    </w:p>
    <w:p>
      <w:pPr>
        <w:pStyle w:val="Normal"/>
        <w:widowControl w:val="false"/>
        <w:overflowPunct w:val="false"/>
        <w:autoSpaceDE w:val="false"/>
        <w:ind w:firstLine="720"/>
        <w:jc w:val="center"/>
        <w:rPr>
          <w:szCs w:val="23"/>
          <w:lang w:val="en-US"/>
        </w:rPr>
      </w:pPr>
      <w:r>
        <w:rPr>
          <w:szCs w:val="23"/>
          <w:lang w:val="en-US"/>
        </w:rPr>
      </w:r>
    </w:p>
    <w:p>
      <w:pPr>
        <w:pStyle w:val="Normal"/>
        <w:widowControl w:val="false"/>
        <w:overflowPunct w:val="false"/>
        <w:autoSpaceDE w:val="false"/>
        <w:ind w:firstLine="720"/>
        <w:jc w:val="center"/>
        <w:rPr>
          <w:szCs w:val="23"/>
        </w:rPr>
      </w:pPr>
      <w:r>
        <w:rPr>
          <w:szCs w:val="23"/>
        </w:rPr>
        <w:t>Редакционный совет:</w:t>
      </w:r>
    </w:p>
    <w:tbl>
      <w:tblPr>
        <w:tblW w:w="7510" w:type="dxa"/>
        <w:jc w:val="left"/>
        <w:tblInd w:w="1820" w:type="dxa"/>
        <w:tblLayout w:type="fixed"/>
        <w:tblCellMar>
          <w:top w:w="0" w:type="dxa"/>
          <w:left w:w="108" w:type="dxa"/>
          <w:bottom w:w="0" w:type="dxa"/>
          <w:right w:w="108" w:type="dxa"/>
        </w:tblCellMar>
      </w:tblPr>
      <w:tblGrid>
        <w:gridCol w:w="2968"/>
        <w:gridCol w:w="4542"/>
      </w:tblGrid>
      <w:tr>
        <w:trPr/>
        <w:tc>
          <w:tcPr>
            <w:tcW w:w="2968" w:type="dxa"/>
            <w:tcBorders/>
          </w:tcPr>
          <w:p>
            <w:pPr>
              <w:pStyle w:val="Normal"/>
              <w:widowControl w:val="false"/>
              <w:overflowPunct w:val="false"/>
              <w:autoSpaceDE w:val="false"/>
              <w:ind w:firstLine="720"/>
              <w:jc w:val="both"/>
              <w:rPr>
                <w:szCs w:val="23"/>
              </w:rPr>
            </w:pPr>
            <w:r>
              <w:rPr>
                <w:szCs w:val="23"/>
              </w:rPr>
              <w:t>Аркадий Вольский</w:t>
            </w:r>
          </w:p>
        </w:tc>
        <w:tc>
          <w:tcPr>
            <w:tcW w:w="4542" w:type="dxa"/>
            <w:tcBorders/>
          </w:tcPr>
          <w:p>
            <w:pPr>
              <w:pStyle w:val="Normal"/>
              <w:widowControl w:val="false"/>
              <w:overflowPunct w:val="false"/>
              <w:autoSpaceDE w:val="false"/>
              <w:ind w:firstLine="720"/>
              <w:jc w:val="both"/>
              <w:rPr>
                <w:szCs w:val="23"/>
              </w:rPr>
            </w:pPr>
            <w:r>
              <w:rPr>
                <w:szCs w:val="23"/>
              </w:rPr>
              <w:t>Николай Михайлов</w:t>
            </w:r>
          </w:p>
        </w:tc>
      </w:tr>
      <w:tr>
        <w:trPr/>
        <w:tc>
          <w:tcPr>
            <w:tcW w:w="2968" w:type="dxa"/>
            <w:tcBorders/>
          </w:tcPr>
          <w:p>
            <w:pPr>
              <w:pStyle w:val="Normal"/>
              <w:widowControl w:val="false"/>
              <w:overflowPunct w:val="false"/>
              <w:autoSpaceDE w:val="false"/>
              <w:ind w:firstLine="720"/>
              <w:jc w:val="both"/>
              <w:rPr>
                <w:szCs w:val="23"/>
              </w:rPr>
            </w:pPr>
            <w:r>
              <w:rPr>
                <w:szCs w:val="23"/>
              </w:rPr>
              <w:t>Михаил Делягин</w:t>
            </w:r>
          </w:p>
        </w:tc>
        <w:tc>
          <w:tcPr>
            <w:tcW w:w="4542" w:type="dxa"/>
            <w:tcBorders/>
          </w:tcPr>
          <w:p>
            <w:pPr>
              <w:pStyle w:val="Normal"/>
              <w:widowControl w:val="false"/>
              <w:overflowPunct w:val="false"/>
              <w:autoSpaceDE w:val="false"/>
              <w:ind w:firstLine="720"/>
              <w:jc w:val="both"/>
              <w:rPr>
                <w:szCs w:val="23"/>
              </w:rPr>
            </w:pPr>
            <w:r>
              <w:rPr>
                <w:szCs w:val="23"/>
              </w:rPr>
              <w:t>Алексей Пушков</w:t>
            </w:r>
          </w:p>
        </w:tc>
      </w:tr>
      <w:tr>
        <w:trPr/>
        <w:tc>
          <w:tcPr>
            <w:tcW w:w="2968" w:type="dxa"/>
            <w:tcBorders/>
          </w:tcPr>
          <w:p>
            <w:pPr>
              <w:pStyle w:val="Normal"/>
              <w:widowControl w:val="false"/>
              <w:overflowPunct w:val="false"/>
              <w:autoSpaceDE w:val="false"/>
              <w:ind w:firstLine="720"/>
              <w:jc w:val="both"/>
              <w:rPr>
                <w:szCs w:val="23"/>
              </w:rPr>
            </w:pPr>
            <w:r>
              <w:rPr>
                <w:szCs w:val="23"/>
              </w:rPr>
              <w:t>Владимир Жижин</w:t>
            </w:r>
          </w:p>
        </w:tc>
        <w:tc>
          <w:tcPr>
            <w:tcW w:w="4542" w:type="dxa"/>
            <w:tcBorders/>
          </w:tcPr>
          <w:p>
            <w:pPr>
              <w:pStyle w:val="Normal"/>
              <w:widowControl w:val="false"/>
              <w:overflowPunct w:val="false"/>
              <w:autoSpaceDE w:val="false"/>
              <w:ind w:firstLine="720"/>
              <w:jc w:val="both"/>
              <w:rPr>
                <w:szCs w:val="23"/>
              </w:rPr>
            </w:pPr>
            <w:r>
              <w:rPr>
                <w:szCs w:val="23"/>
              </w:rPr>
              <w:t>Александр Рар</w:t>
            </w:r>
          </w:p>
        </w:tc>
      </w:tr>
      <w:tr>
        <w:trPr/>
        <w:tc>
          <w:tcPr>
            <w:tcW w:w="2968" w:type="dxa"/>
            <w:tcBorders/>
          </w:tcPr>
          <w:p>
            <w:pPr>
              <w:pStyle w:val="Normal"/>
              <w:widowControl w:val="false"/>
              <w:overflowPunct w:val="false"/>
              <w:autoSpaceDE w:val="false"/>
              <w:ind w:firstLine="720"/>
              <w:jc w:val="both"/>
              <w:rPr>
                <w:szCs w:val="23"/>
              </w:rPr>
            </w:pPr>
            <w:r>
              <w:rPr>
                <w:szCs w:val="23"/>
              </w:rPr>
              <w:t>Сергей Караганов</w:t>
            </w:r>
          </w:p>
        </w:tc>
        <w:tc>
          <w:tcPr>
            <w:tcW w:w="4542" w:type="dxa"/>
            <w:tcBorders/>
          </w:tcPr>
          <w:p>
            <w:pPr>
              <w:pStyle w:val="Normal"/>
              <w:widowControl w:val="false"/>
              <w:overflowPunct w:val="false"/>
              <w:autoSpaceDE w:val="false"/>
              <w:ind w:firstLine="720"/>
              <w:jc w:val="both"/>
              <w:rPr>
                <w:szCs w:val="23"/>
              </w:rPr>
            </w:pPr>
            <w:r>
              <w:rPr>
                <w:szCs w:val="23"/>
              </w:rPr>
              <w:t>Владимир Рыжков</w:t>
            </w:r>
          </w:p>
        </w:tc>
      </w:tr>
      <w:tr>
        <w:trPr/>
        <w:tc>
          <w:tcPr>
            <w:tcW w:w="2968" w:type="dxa"/>
            <w:tcBorders/>
          </w:tcPr>
          <w:p>
            <w:pPr>
              <w:pStyle w:val="Normal"/>
              <w:widowControl w:val="false"/>
              <w:overflowPunct w:val="false"/>
              <w:autoSpaceDE w:val="false"/>
              <w:ind w:firstLine="720"/>
              <w:jc w:val="both"/>
              <w:rPr>
                <w:szCs w:val="23"/>
              </w:rPr>
            </w:pPr>
            <w:r>
              <w:rPr>
                <w:szCs w:val="23"/>
              </w:rPr>
              <w:t>Андрей Кокошин</w:t>
            </w:r>
          </w:p>
        </w:tc>
        <w:tc>
          <w:tcPr>
            <w:tcW w:w="4542" w:type="dxa"/>
            <w:tcBorders/>
          </w:tcPr>
          <w:p>
            <w:pPr>
              <w:pStyle w:val="Normal"/>
              <w:widowControl w:val="false"/>
              <w:overflowPunct w:val="false"/>
              <w:autoSpaceDE w:val="false"/>
              <w:ind w:firstLine="720"/>
              <w:jc w:val="both"/>
              <w:rPr>
                <w:szCs w:val="23"/>
              </w:rPr>
            </w:pPr>
            <w:r>
              <w:rPr>
                <w:szCs w:val="23"/>
              </w:rPr>
              <w:t>Андрей Федоров</w:t>
            </w:r>
          </w:p>
        </w:tc>
      </w:tr>
    </w:tbl>
    <w:p>
      <w:pPr>
        <w:pStyle w:val="Normal"/>
        <w:widowControl w:val="false"/>
        <w:overflowPunct w:val="false"/>
        <w:autoSpaceDE w:val="false"/>
        <w:ind w:firstLine="720"/>
        <w:jc w:val="center"/>
        <w:rPr>
          <w:szCs w:val="23"/>
        </w:rPr>
      </w:pPr>
      <w:r>
        <w:rPr>
          <w:szCs w:val="23"/>
        </w:rPr>
        <w:t>Александр Ципко</w:t>
      </w:r>
    </w:p>
    <w:p>
      <w:pPr>
        <w:pStyle w:val="Normal"/>
        <w:widowControl w:val="false"/>
        <w:overflowPunct w:val="false"/>
        <w:autoSpaceDE w:val="false"/>
        <w:ind w:firstLine="720"/>
        <w:jc w:val="center"/>
        <w:rPr>
          <w:szCs w:val="23"/>
        </w:rPr>
      </w:pPr>
      <w:r>
        <w:rPr>
          <w:szCs w:val="23"/>
        </w:rPr>
      </w:r>
    </w:p>
    <w:p>
      <w:pPr>
        <w:pStyle w:val="Normal"/>
        <w:widowControl w:val="false"/>
        <w:tabs>
          <w:tab w:val="clear" w:pos="708"/>
          <w:tab w:val="left" w:pos="540" w:leader="none"/>
        </w:tabs>
        <w:overflowPunct w:val="false"/>
        <w:autoSpaceDE w:val="false"/>
        <w:ind w:firstLine="720"/>
        <w:jc w:val="center"/>
        <w:rPr>
          <w:szCs w:val="23"/>
        </w:rPr>
      </w:pPr>
      <w:r>
        <w:rPr>
          <w:szCs w:val="23"/>
        </w:rPr>
      </w:r>
    </w:p>
    <w:p>
      <w:pPr>
        <w:pStyle w:val="Normal"/>
        <w:widowControl w:val="false"/>
        <w:tabs>
          <w:tab w:val="clear" w:pos="708"/>
          <w:tab w:val="left" w:pos="1440" w:leader="none"/>
        </w:tabs>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rPr>
      </w:pPr>
      <w:r>
        <w:rPr>
          <w:b/>
          <w:szCs w:val="23"/>
        </w:rPr>
        <w:t>Верстка</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b/>
          <w:b/>
          <w:szCs w:val="23"/>
        </w:rPr>
      </w:pPr>
      <w:r>
        <w:rPr>
          <w:b/>
          <w:szCs w:val="23"/>
        </w:rPr>
        <w:t>Проверка и корректура</w:t>
      </w:r>
    </w:p>
    <w:p>
      <w:pPr>
        <w:pStyle w:val="Normal"/>
        <w:widowControl w:val="false"/>
        <w:overflowPunct w:val="false"/>
        <w:autoSpaceDE w:val="false"/>
        <w:ind w:firstLine="720"/>
        <w:jc w:val="center"/>
        <w:rPr>
          <w:b/>
          <w:b/>
          <w:szCs w:val="23"/>
        </w:rPr>
      </w:pPr>
      <w:r>
        <w:rPr>
          <w:b/>
          <w:szCs w:val="23"/>
        </w:rPr>
      </w:r>
    </w:p>
    <w:p>
      <w:pPr>
        <w:pStyle w:val="Normal"/>
        <w:widowControl w:val="false"/>
        <w:overflowPunct w:val="false"/>
        <w:autoSpaceDE w:val="false"/>
        <w:ind w:firstLine="720"/>
        <w:jc w:val="center"/>
        <w:rPr>
          <w:b/>
          <w:b/>
          <w:szCs w:val="23"/>
        </w:rPr>
      </w:pPr>
      <w:r>
        <w:rPr>
          <w:b/>
          <w:szCs w:val="23"/>
        </w:rPr>
        <w:t>Учредитель</w:t>
      </w:r>
    </w:p>
    <w:p>
      <w:pPr>
        <w:pStyle w:val="Normal"/>
        <w:widowControl w:val="false"/>
        <w:overflowPunct w:val="false"/>
        <w:autoSpaceDE w:val="false"/>
        <w:ind w:firstLine="720"/>
        <w:jc w:val="center"/>
        <w:rPr>
          <w:szCs w:val="23"/>
        </w:rPr>
      </w:pPr>
      <w:r>
        <w:rPr>
          <w:szCs w:val="23"/>
        </w:rPr>
        <w:t>Институт стратегических оценок и анализа</w:t>
      </w:r>
    </w:p>
    <w:p>
      <w:pPr>
        <w:pStyle w:val="Normal"/>
        <w:widowControl w:val="false"/>
        <w:overflowPunct w:val="false"/>
        <w:autoSpaceDE w:val="false"/>
        <w:ind w:firstLine="720"/>
        <w:jc w:val="center"/>
        <w:rPr>
          <w:szCs w:val="23"/>
        </w:rPr>
      </w:pPr>
      <w:r>
        <w:rPr>
          <w:szCs w:val="23"/>
        </w:rPr>
      </w:r>
    </w:p>
    <w:p>
      <w:pPr>
        <w:pStyle w:val="Normal"/>
        <w:widowControl w:val="false"/>
        <w:overflowPunct w:val="false"/>
        <w:autoSpaceDE w:val="false"/>
        <w:ind w:firstLine="75"/>
        <w:jc w:val="center"/>
        <w:rPr>
          <w:szCs w:val="23"/>
          <w:lang w:val="en-US"/>
        </w:rPr>
      </w:pPr>
      <w:r>
        <w:rPr>
          <w:szCs w:val="23"/>
        </w:rPr>
        <w:t xml:space="preserve">Журнал издается при поддержке Комитета по международным делам </w:t>
      </w:r>
    </w:p>
    <w:p>
      <w:pPr>
        <w:pStyle w:val="Normal"/>
        <w:widowControl w:val="false"/>
        <w:overflowPunct w:val="false"/>
        <w:autoSpaceDE w:val="false"/>
        <w:ind w:firstLine="75"/>
        <w:jc w:val="center"/>
        <w:rPr/>
      </w:pPr>
      <w:r>
        <w:rPr>
          <w:szCs w:val="23"/>
        </w:rPr>
        <w:t>Государственной Думы Российской Федерации</w:t>
      </w:r>
      <w:r>
        <w:rPr>
          <w:szCs w:val="23"/>
          <w:lang w:val="ru-MD"/>
        </w:rPr>
        <w:t xml:space="preserve"> </w:t>
      </w:r>
    </w:p>
    <w:p>
      <w:pPr>
        <w:pStyle w:val="Normal"/>
        <w:widowControl w:val="false"/>
        <w:overflowPunct w:val="false"/>
        <w:autoSpaceDE w:val="false"/>
        <w:ind w:firstLine="75"/>
        <w:jc w:val="center"/>
        <w:rPr>
          <w:szCs w:val="23"/>
        </w:rPr>
      </w:pPr>
      <w:r>
        <w:rPr>
          <w:szCs w:val="23"/>
        </w:rPr>
        <w:t>и Акционерной финансовой корпорации «Система»</w:t>
      </w:r>
    </w:p>
    <w:p>
      <w:pPr>
        <w:pStyle w:val="Normal"/>
        <w:widowControl w:val="false"/>
        <w:pBdr>
          <w:bottom w:val="single" w:sz="12" w:space="1" w:color="000000"/>
        </w:pBdr>
        <w:overflowPunct w:val="false"/>
        <w:autoSpaceDE w:val="false"/>
        <w:ind w:firstLine="720"/>
        <w:jc w:val="center"/>
        <w:rPr>
          <w:szCs w:val="23"/>
        </w:rPr>
      </w:pPr>
      <w:r>
        <w:rPr>
          <w:szCs w:val="23"/>
        </w:rPr>
      </w:r>
    </w:p>
    <w:p>
      <w:pPr>
        <w:pStyle w:val="Normal"/>
        <w:widowControl w:val="false"/>
        <w:overflowPunct w:val="false"/>
        <w:autoSpaceDE w:val="false"/>
        <w:ind w:firstLine="720"/>
        <w:jc w:val="center"/>
        <w:rPr>
          <w:szCs w:val="23"/>
          <w:lang w:val="en-US"/>
        </w:rPr>
      </w:pPr>
      <w:r>
        <w:rPr>
          <w:szCs w:val="23"/>
          <w:lang w:val="en-US"/>
        </w:rPr>
      </w:r>
    </w:p>
    <w:p>
      <w:pPr>
        <w:pStyle w:val="Normal"/>
        <w:widowControl w:val="false"/>
        <w:overflowPunct w:val="false"/>
        <w:autoSpaceDE w:val="false"/>
        <w:ind w:firstLine="720"/>
        <w:jc w:val="center"/>
        <w:rPr>
          <w:szCs w:val="23"/>
          <w:lang w:val="ru-MD"/>
        </w:rPr>
      </w:pPr>
      <w:r>
        <w:rPr>
          <w:szCs w:val="23"/>
        </w:rPr>
        <w:t>Издание зарегистрировано в Министерстве РФ</w:t>
      </w:r>
    </w:p>
    <w:p>
      <w:pPr>
        <w:pStyle w:val="Normal"/>
        <w:widowControl w:val="false"/>
        <w:overflowPunct w:val="false"/>
        <w:autoSpaceDE w:val="false"/>
        <w:ind w:firstLine="720"/>
        <w:jc w:val="center"/>
        <w:rPr>
          <w:szCs w:val="23"/>
        </w:rPr>
      </w:pPr>
      <w:r>
        <w:rPr>
          <w:szCs w:val="23"/>
        </w:rPr>
        <w:t>по делам печати, телерадиовещания и средств массовых коммуникаций</w:t>
      </w:r>
    </w:p>
    <w:p>
      <w:pPr>
        <w:pStyle w:val="Normal"/>
        <w:widowControl w:val="false"/>
        <w:overflowPunct w:val="false"/>
        <w:autoSpaceDE w:val="false"/>
        <w:ind w:firstLine="720"/>
        <w:jc w:val="center"/>
        <w:rPr>
          <w:szCs w:val="23"/>
        </w:rPr>
      </w:pPr>
      <w:r>
        <w:rPr>
          <w:szCs w:val="23"/>
        </w:rPr>
        <w:t>Свидетельство о регистрации ПИ № 77-5981 от 22 декабря 2000 года</w:t>
      </w:r>
    </w:p>
    <w:p>
      <w:pPr>
        <w:pStyle w:val="Normal"/>
        <w:widowControl w:val="false"/>
        <w:overflowPunct w:val="false"/>
        <w:autoSpaceDE w:val="false"/>
        <w:ind w:firstLine="720"/>
        <w:jc w:val="center"/>
        <w:rPr>
          <w:b/>
          <w:b/>
          <w:szCs w:val="23"/>
        </w:rPr>
      </w:pPr>
      <w:r>
        <w:rPr>
          <w:b/>
          <w:szCs w:val="23"/>
        </w:rPr>
      </w:r>
    </w:p>
    <w:p>
      <w:pPr>
        <w:pStyle w:val="Normal"/>
        <w:widowControl w:val="false"/>
        <w:overflowPunct w:val="false"/>
        <w:autoSpaceDE w:val="false"/>
        <w:ind w:firstLine="720"/>
        <w:jc w:val="center"/>
        <w:rPr>
          <w:b/>
          <w:b/>
          <w:szCs w:val="23"/>
        </w:rPr>
      </w:pPr>
      <w:r>
        <w:rPr>
          <w:b/>
          <w:szCs w:val="23"/>
        </w:rPr>
        <w:t>Адрес редакции:</w:t>
      </w:r>
    </w:p>
    <w:p>
      <w:pPr>
        <w:pStyle w:val="Normal"/>
        <w:widowControl w:val="false"/>
        <w:overflowPunct w:val="false"/>
        <w:autoSpaceDE w:val="false"/>
        <w:ind w:firstLine="720"/>
        <w:jc w:val="center"/>
        <w:rPr/>
      </w:pPr>
      <w:r>
        <w:rPr>
          <w:szCs w:val="23"/>
        </w:rPr>
        <w:t>107061, г.</w:t>
      </w:r>
      <w:r>
        <w:rPr>
          <w:szCs w:val="23"/>
          <w:lang w:val="ru-MD"/>
        </w:rPr>
        <w:t xml:space="preserve"> </w:t>
      </w:r>
      <w:r>
        <w:rPr>
          <w:szCs w:val="23"/>
        </w:rPr>
        <w:t>Москва, ул. Девятая рота, д. 16, стр. 4,</w:t>
      </w:r>
    </w:p>
    <w:p>
      <w:pPr>
        <w:pStyle w:val="Normal"/>
        <w:widowControl w:val="false"/>
        <w:overflowPunct w:val="false"/>
        <w:autoSpaceDE w:val="false"/>
        <w:ind w:firstLine="720"/>
        <w:jc w:val="center"/>
        <w:rPr>
          <w:szCs w:val="23"/>
        </w:rPr>
      </w:pPr>
      <w:r>
        <w:rPr>
          <w:szCs w:val="23"/>
        </w:rPr>
        <w:t>Институт стратегических оценок и анализа</w:t>
      </w:r>
    </w:p>
    <w:p>
      <w:pPr>
        <w:pStyle w:val="Normal"/>
        <w:widowControl w:val="false"/>
        <w:overflowPunct w:val="false"/>
        <w:autoSpaceDE w:val="false"/>
        <w:ind w:firstLine="720"/>
        <w:jc w:val="center"/>
        <w:rPr>
          <w:szCs w:val="23"/>
        </w:rPr>
      </w:pPr>
      <w:r>
        <w:rPr>
          <w:szCs w:val="23"/>
        </w:rPr>
        <w:t>Телефон: (095) 251-88-40. Телефакс: (095) 251-79-78</w:t>
      </w:r>
    </w:p>
    <w:p>
      <w:pPr>
        <w:pStyle w:val="Normal"/>
        <w:widowControl w:val="false"/>
        <w:overflowPunct w:val="false"/>
        <w:autoSpaceDE w:val="false"/>
        <w:ind w:firstLine="720"/>
        <w:jc w:val="center"/>
        <w:rPr>
          <w:szCs w:val="23"/>
          <w:lang w:val="ru-MD"/>
        </w:rPr>
      </w:pPr>
      <w:r>
        <w:rPr>
          <w:szCs w:val="23"/>
          <w:lang w:val="en-US"/>
        </w:rPr>
        <w:t>E</w:t>
      </w:r>
      <w:r>
        <w:rPr>
          <w:szCs w:val="23"/>
          <w:lang w:val="ru-MD"/>
        </w:rPr>
        <w:t>-</w:t>
      </w:r>
      <w:r>
        <w:rPr>
          <w:szCs w:val="23"/>
          <w:lang w:val="en-US"/>
        </w:rPr>
        <w:t>mail</w:t>
      </w:r>
      <w:r>
        <w:rPr>
          <w:szCs w:val="23"/>
          <w:lang w:val="ru-MD"/>
        </w:rPr>
        <w:t xml:space="preserve">: </w:t>
      </w:r>
      <w:r>
        <w:rPr>
          <w:szCs w:val="23"/>
          <w:lang w:val="en-US"/>
        </w:rPr>
        <w:t>issa</w:t>
      </w:r>
      <w:r>
        <w:rPr>
          <w:szCs w:val="23"/>
          <w:lang w:val="ru-MD"/>
        </w:rPr>
        <w:t>@</w:t>
      </w:r>
      <w:r>
        <w:rPr>
          <w:szCs w:val="23"/>
          <w:lang w:val="en-US"/>
        </w:rPr>
        <w:t>aoregion</w:t>
      </w:r>
      <w:r>
        <w:rPr>
          <w:szCs w:val="23"/>
          <w:lang w:val="ru-MD"/>
        </w:rPr>
        <w:t>.</w:t>
      </w:r>
      <w:r>
        <w:rPr>
          <w:szCs w:val="23"/>
          <w:lang w:val="en-US"/>
        </w:rPr>
        <w:t>ru</w:t>
      </w:r>
    </w:p>
    <w:p>
      <w:pPr>
        <w:pStyle w:val="Normal"/>
        <w:widowControl w:val="false"/>
        <w:overflowPunct w:val="false"/>
        <w:autoSpaceDE w:val="false"/>
        <w:ind w:firstLine="720"/>
        <w:jc w:val="center"/>
        <w:rPr>
          <w:szCs w:val="23"/>
          <w:lang w:val="ru-MD"/>
        </w:rPr>
      </w:pPr>
      <w:r>
        <w:rPr>
          <w:szCs w:val="23"/>
          <w:lang w:val="en-US"/>
        </w:rPr>
        <w:t>www</w:t>
      </w:r>
      <w:r>
        <w:rPr>
          <w:szCs w:val="23"/>
          <w:lang w:val="ru-MD"/>
        </w:rPr>
        <w:t xml:space="preserve">. </w:t>
      </w:r>
      <w:r>
        <w:rPr>
          <w:szCs w:val="23"/>
          <w:lang w:val="en-US"/>
        </w:rPr>
        <w:t>isoa</w:t>
      </w:r>
      <w:r>
        <w:rPr>
          <w:szCs w:val="23"/>
          <w:lang w:val="ru-MD"/>
        </w:rPr>
        <w:t>.</w:t>
      </w:r>
      <w:r>
        <w:rPr>
          <w:szCs w:val="23"/>
          <w:lang w:val="en-US"/>
        </w:rPr>
        <w:t>ru</w:t>
      </w:r>
    </w:p>
    <w:p>
      <w:pPr>
        <w:pStyle w:val="Normal"/>
        <w:widowControl w:val="false"/>
        <w:overflowPunct w:val="false"/>
        <w:autoSpaceDE w:val="false"/>
        <w:ind w:firstLine="720"/>
        <w:jc w:val="center"/>
        <w:rPr>
          <w:szCs w:val="23"/>
          <w:lang w:val="ru-MD"/>
        </w:rPr>
      </w:pPr>
      <w:r>
        <w:rPr>
          <w:szCs w:val="23"/>
          <w:lang w:val="ru-MD"/>
        </w:rPr>
      </w:r>
    </w:p>
    <w:p>
      <w:pPr>
        <w:pStyle w:val="Normal"/>
        <w:widowControl w:val="false"/>
        <w:overflowPunct w:val="false"/>
        <w:autoSpaceDE w:val="false"/>
        <w:ind w:firstLine="720"/>
        <w:jc w:val="center"/>
        <w:rPr/>
      </w:pPr>
      <w:r>
        <w:rPr>
          <w:szCs w:val="23"/>
        </w:rPr>
        <w:t>Тираж</w:t>
      </w:r>
      <w:r>
        <w:rPr>
          <w:szCs w:val="23"/>
          <w:lang w:val="ru-MD"/>
        </w:rPr>
        <w:t xml:space="preserve"> 2000 </w:t>
      </w:r>
      <w:r>
        <w:rPr>
          <w:szCs w:val="23"/>
        </w:rPr>
        <w:t>экз</w:t>
      </w:r>
      <w:r>
        <w:rPr>
          <w:szCs w:val="23"/>
          <w:lang w:val="ru-MD"/>
        </w:rPr>
        <w:t>.</w:t>
      </w:r>
    </w:p>
    <w:p>
      <w:pPr>
        <w:pStyle w:val="Normal"/>
        <w:widowControl w:val="false"/>
        <w:overflowPunct w:val="false"/>
        <w:autoSpaceDE w:val="false"/>
        <w:ind w:firstLine="720"/>
        <w:jc w:val="center"/>
        <w:rPr>
          <w:szCs w:val="23"/>
          <w:lang w:val="ru-MD"/>
        </w:rPr>
      </w:pPr>
      <w:r>
        <w:rPr>
          <w:szCs w:val="23"/>
          <w:lang w:val="ru-MD"/>
        </w:rPr>
      </w:r>
    </w:p>
    <w:p>
      <w:pPr>
        <w:pStyle w:val="Normal"/>
        <w:widowControl w:val="false"/>
        <w:overflowPunct w:val="false"/>
        <w:autoSpaceDE w:val="false"/>
        <w:ind w:firstLine="720"/>
        <w:jc w:val="right"/>
        <w:rPr>
          <w:szCs w:val="23"/>
        </w:rPr>
      </w:pPr>
      <w:r>
        <w:rPr>
          <w:szCs w:val="23"/>
        </w:rPr>
        <w:t>© Институт стратегических оценок и анализа</w:t>
      </w:r>
    </w:p>
    <w:p>
      <w:pPr>
        <w:pStyle w:val="Normal"/>
        <w:widowControl w:val="false"/>
        <w:overflowPunct w:val="false"/>
        <w:autoSpaceDE w:val="false"/>
        <w:ind w:firstLine="720"/>
        <w:jc w:val="both"/>
        <w:rPr>
          <w:szCs w:val="23"/>
        </w:rPr>
      </w:pPr>
      <w:r>
        <w:rPr>
          <w:szCs w:val="23"/>
        </w:rPr>
      </w:r>
      <w:r>
        <w:br w:type="page"/>
      </w:r>
    </w:p>
    <w:p>
      <w:pPr>
        <w:pStyle w:val="Normal"/>
        <w:ind w:firstLine="720"/>
        <w:jc w:val="center"/>
        <w:rPr>
          <w:b/>
          <w:b/>
          <w:bCs/>
          <w:lang w:val="en-US"/>
        </w:rPr>
      </w:pPr>
      <w:bookmarkStart w:id="0" w:name="оглавление"/>
      <w:bookmarkEnd w:id="0"/>
      <w:r>
        <w:rPr>
          <w:b/>
          <w:bCs/>
        </w:rPr>
        <w:t>ОГЛАВЛЕНИЕ</w:t>
      </w:r>
    </w:p>
    <w:p>
      <w:pPr>
        <w:pStyle w:val="Heading2"/>
        <w:ind w:firstLine="720"/>
        <w:rPr/>
      </w:pPr>
      <w:r>
        <w:rPr/>
        <w:t>Дмитрий Саймс</w:t>
      </w:r>
    </w:p>
    <w:p>
      <w:pPr>
        <w:pStyle w:val="BodyTextIndent3"/>
        <w:widowControl/>
        <w:overflowPunct w:val="true"/>
        <w:autoSpaceDE w:val="true"/>
        <w:ind w:left="675" w:firstLine="450"/>
        <w:rPr>
          <w:szCs w:val="24"/>
        </w:rPr>
      </w:pPr>
      <w:r>
        <w:rPr>
          <w:szCs w:val="24"/>
        </w:rPr>
        <w:t>Что значит война?</w:t>
      </w:r>
    </w:p>
    <w:p>
      <w:pPr>
        <w:pStyle w:val="Heading1"/>
        <w:ind w:firstLine="708"/>
        <w:rPr>
          <w:i/>
          <w:i/>
          <w:iCs/>
          <w:sz w:val="24"/>
          <w:szCs w:val="24"/>
        </w:rPr>
      </w:pPr>
      <w:r>
        <w:rPr>
          <w:i/>
          <w:iCs/>
          <w:sz w:val="24"/>
          <w:szCs w:val="24"/>
        </w:rPr>
      </w:r>
    </w:p>
    <w:p>
      <w:pPr>
        <w:pStyle w:val="Heading1"/>
        <w:ind w:firstLine="708"/>
        <w:rPr>
          <w:i/>
          <w:i/>
          <w:iCs/>
          <w:sz w:val="24"/>
        </w:rPr>
      </w:pPr>
      <w:r>
        <w:rPr>
          <w:i/>
          <w:iCs/>
          <w:sz w:val="24"/>
        </w:rPr>
        <w:t xml:space="preserve">Мечислав Раковский </w:t>
      </w:r>
    </w:p>
    <w:p>
      <w:pPr>
        <w:pStyle w:val="Normal"/>
        <w:widowControl w:val="false"/>
        <w:overflowPunct w:val="false"/>
        <w:autoSpaceDE w:val="false"/>
        <w:ind w:left="1125" w:hanging="0"/>
        <w:jc w:val="both"/>
        <w:rPr>
          <w:bCs/>
          <w:sz w:val="28"/>
          <w:szCs w:val="20"/>
        </w:rPr>
      </w:pPr>
      <w:r>
        <w:rPr>
          <w:rFonts w:cs="TIMES NEW ROMAN CYR" w:ascii="TIMES NEW ROMAN CYR" w:hAnsi="TIMES NEW ROMAN CYR"/>
          <w:bCs/>
        </w:rPr>
        <w:t>Польша на геополитической «шахматной доске»</w:t>
      </w:r>
    </w:p>
    <w:p>
      <w:pPr>
        <w:pStyle w:val="Normal"/>
        <w:ind w:firstLine="720"/>
        <w:jc w:val="both"/>
        <w:rPr>
          <w:bCs/>
          <w:sz w:val="28"/>
          <w:szCs w:val="20"/>
        </w:rPr>
      </w:pPr>
      <w:r>
        <w:rPr>
          <w:bCs/>
          <w:sz w:val="28"/>
          <w:szCs w:val="20"/>
        </w:rPr>
      </w:r>
    </w:p>
    <w:p>
      <w:pPr>
        <w:pStyle w:val="Heading2"/>
        <w:ind w:firstLine="720"/>
        <w:rPr/>
      </w:pPr>
      <w:r>
        <w:rPr/>
        <w:t>Вагиф Гусейнов</w:t>
      </w:r>
    </w:p>
    <w:p>
      <w:pPr>
        <w:pStyle w:val="3"/>
        <w:ind w:left="1125" w:hanging="0"/>
        <w:rPr/>
      </w:pPr>
      <w:r>
        <w:rPr/>
        <w:t>О некоторых тенденциях в развитии общеевропейской безопасности и сотрудничества</w:t>
      </w:r>
    </w:p>
    <w:p>
      <w:pPr>
        <w:pStyle w:val="Normal"/>
        <w:ind w:firstLine="720"/>
        <w:jc w:val="both"/>
        <w:rPr/>
      </w:pPr>
      <w:r>
        <w:rPr/>
      </w:r>
    </w:p>
    <w:p>
      <w:pPr>
        <w:pStyle w:val="Heading2"/>
        <w:ind w:firstLine="720"/>
        <w:rPr/>
      </w:pPr>
      <w:r>
        <w:rPr/>
        <w:t>Федор Ладыгин</w:t>
      </w:r>
    </w:p>
    <w:p>
      <w:pPr>
        <w:pStyle w:val="3"/>
        <w:ind w:left="1125" w:hanging="0"/>
        <w:rPr/>
      </w:pPr>
      <w:r>
        <w:rPr/>
        <w:t>Проблемы стратегической стабильности на современном этапе</w:t>
      </w:r>
    </w:p>
    <w:p>
      <w:pPr>
        <w:pStyle w:val="Normal"/>
        <w:ind w:firstLine="720"/>
        <w:jc w:val="both"/>
        <w:rPr/>
      </w:pPr>
      <w:r>
        <w:rPr/>
      </w:r>
    </w:p>
    <w:p>
      <w:pPr>
        <w:pStyle w:val="Heading2"/>
        <w:ind w:firstLine="720"/>
        <w:rPr/>
      </w:pPr>
      <w:r>
        <w:rPr/>
        <w:t>Анатолий Гушер</w:t>
      </w:r>
    </w:p>
    <w:p>
      <w:pPr>
        <w:pStyle w:val="Normal"/>
        <w:ind w:left="1125" w:hanging="0"/>
        <w:jc w:val="both"/>
        <w:rPr/>
      </w:pPr>
      <w:r>
        <w:rPr/>
        <w:t>Лицо современного международного терроризма и задачи борьбы с ним</w:t>
      </w:r>
    </w:p>
    <w:p>
      <w:pPr>
        <w:pStyle w:val="Normal"/>
        <w:ind w:left="1125" w:hanging="0"/>
        <w:jc w:val="both"/>
        <w:rPr/>
      </w:pPr>
      <w:r>
        <w:rPr/>
      </w:r>
    </w:p>
    <w:p>
      <w:pPr>
        <w:pStyle w:val="Heading2"/>
        <w:ind w:firstLine="720"/>
        <w:rPr/>
      </w:pPr>
      <w:r>
        <w:rPr/>
        <w:t>Алексей Денисов</w:t>
      </w:r>
    </w:p>
    <w:p>
      <w:pPr>
        <w:pStyle w:val="Normal"/>
        <w:ind w:left="1125" w:hanging="0"/>
        <w:jc w:val="both"/>
        <w:rPr/>
      </w:pPr>
      <w:r>
        <w:rPr/>
        <w:t xml:space="preserve">К вопросу о реформировании газовой отрасли России </w:t>
      </w:r>
    </w:p>
    <w:p>
      <w:pPr>
        <w:pStyle w:val="Normal"/>
        <w:ind w:firstLine="720"/>
        <w:jc w:val="both"/>
        <w:rPr>
          <w:b/>
          <w:b/>
          <w:bCs/>
          <w:i/>
          <w:i/>
          <w:iCs/>
        </w:rPr>
      </w:pPr>
      <w:r>
        <w:rPr>
          <w:b/>
          <w:bCs/>
          <w:i/>
          <w:iCs/>
        </w:rPr>
      </w:r>
    </w:p>
    <w:p>
      <w:pPr>
        <w:pStyle w:val="Heading1"/>
        <w:ind w:firstLine="708"/>
        <w:rPr>
          <w:i/>
          <w:i/>
          <w:iCs/>
          <w:sz w:val="24"/>
        </w:rPr>
      </w:pPr>
      <w:r>
        <w:rPr>
          <w:i/>
          <w:iCs/>
          <w:sz w:val="24"/>
        </w:rPr>
        <w:t>Алексей Кузьмин</w:t>
      </w:r>
    </w:p>
    <w:p>
      <w:pPr>
        <w:pStyle w:val="Normal"/>
        <w:ind w:left="1125" w:hanging="0"/>
        <w:rPr/>
      </w:pPr>
      <w:r>
        <w:rPr/>
        <w:t>Нефтяные «ценовые войны»: мифы и реальность</w:t>
      </w:r>
    </w:p>
    <w:p>
      <w:pPr>
        <w:pStyle w:val="Normal"/>
        <w:ind w:firstLine="720"/>
        <w:rPr/>
      </w:pPr>
      <w:r>
        <w:rPr/>
      </w:r>
    </w:p>
    <w:p>
      <w:pPr>
        <w:pStyle w:val="Normal"/>
        <w:ind w:firstLine="720"/>
        <w:rPr/>
      </w:pPr>
      <w:r>
        <w:rPr/>
      </w:r>
    </w:p>
    <w:p>
      <w:pPr>
        <w:pStyle w:val="Heading6"/>
        <w:ind w:firstLine="720"/>
        <w:rPr>
          <w:lang w:val="en-US"/>
        </w:rPr>
      </w:pPr>
      <w:r>
        <w:rPr/>
        <w:t>Об</w:t>
      </w:r>
      <w:r>
        <w:rPr>
          <w:lang w:val="en-US"/>
        </w:rPr>
        <w:t xml:space="preserve"> </w:t>
      </w:r>
      <w:r>
        <w:rPr/>
        <w:t>авторах</w:t>
      </w:r>
    </w:p>
    <w:p>
      <w:pPr>
        <w:pStyle w:val="Normal"/>
        <w:ind w:firstLine="720"/>
        <w:rPr>
          <w:lang w:val="en-US"/>
        </w:rPr>
      </w:pPr>
      <w:r>
        <w:rPr>
          <w:lang w:val="en-US"/>
        </w:rPr>
      </w:r>
    </w:p>
    <w:p>
      <w:pPr>
        <w:pStyle w:val="Normal"/>
        <w:ind w:firstLine="720"/>
        <w:rPr>
          <w:b/>
          <w:b/>
          <w:bCs/>
          <w:i/>
          <w:i/>
          <w:iCs/>
          <w:lang w:val="en-US"/>
        </w:rPr>
      </w:pPr>
      <w:r>
        <w:rPr>
          <w:b/>
          <w:bCs/>
          <w:i/>
          <w:iCs/>
          <w:lang w:val="en-US"/>
        </w:rPr>
        <w:t>Our authors</w:t>
      </w:r>
    </w:p>
    <w:p>
      <w:pPr>
        <w:pStyle w:val="Normal"/>
        <w:ind w:firstLine="720"/>
        <w:rPr>
          <w:b/>
          <w:b/>
          <w:bCs/>
          <w:i/>
          <w:i/>
          <w:iCs/>
          <w:lang w:val="en-US"/>
        </w:rPr>
      </w:pPr>
      <w:r>
        <w:rPr>
          <w:b/>
          <w:bCs/>
          <w:i/>
          <w:iCs/>
          <w:lang w:val="en-US"/>
        </w:rPr>
      </w:r>
    </w:p>
    <w:p>
      <w:pPr>
        <w:pStyle w:val="Normal"/>
        <w:ind w:firstLine="720"/>
        <w:rPr>
          <w:b/>
          <w:b/>
          <w:bCs/>
          <w:i/>
          <w:i/>
          <w:iCs/>
          <w:lang w:val="en-US"/>
        </w:rPr>
      </w:pPr>
      <w:r>
        <w:rPr>
          <w:b/>
          <w:bCs/>
          <w:i/>
          <w:iCs/>
          <w:lang w:val="en-US"/>
        </w:rPr>
        <w:t>Summary</w:t>
      </w:r>
    </w:p>
    <w:p>
      <w:pPr>
        <w:pStyle w:val="Normal"/>
        <w:ind w:firstLine="720"/>
        <w:rPr>
          <w:b/>
          <w:b/>
          <w:bCs/>
          <w:i/>
          <w:i/>
          <w:iCs/>
          <w:lang w:val="en-US"/>
        </w:rPr>
      </w:pPr>
      <w:r>
        <w:rPr>
          <w:b/>
          <w:bCs/>
          <w:i/>
          <w:iCs/>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Heading1"/>
        <w:ind w:firstLine="720"/>
        <w:rPr>
          <w:sz w:val="24"/>
        </w:rPr>
      </w:pPr>
      <w:bookmarkStart w:id="1" w:name="саймс"/>
      <w:bookmarkEnd w:id="1"/>
      <w:r>
        <w:rPr>
          <w:sz w:val="24"/>
        </w:rPr>
        <w:t>Дмитрий Саймс</w:t>
      </w:r>
    </w:p>
    <w:p>
      <w:pPr>
        <w:pStyle w:val="Normal"/>
        <w:ind w:firstLine="720"/>
        <w:jc w:val="both"/>
        <w:rPr/>
      </w:pPr>
      <w:r>
        <w:rPr/>
        <w:t>ЧТО ЗНАЧИТ ВОЙНА?</w:t>
      </w:r>
    </w:p>
    <w:p>
      <w:pPr>
        <w:pStyle w:val="Normal"/>
        <w:ind w:firstLine="720"/>
        <w:jc w:val="both"/>
        <w:rPr>
          <w:i/>
          <w:i/>
          <w:iCs/>
        </w:rPr>
      </w:pPr>
      <w:r>
        <w:rPr>
          <w:i/>
          <w:iCs/>
        </w:rPr>
      </w:r>
    </w:p>
    <w:p>
      <w:pPr>
        <w:pStyle w:val="2"/>
        <w:ind w:firstLine="720"/>
        <w:rPr/>
      </w:pPr>
      <w:r>
        <w:rPr>
          <w:sz w:val="24"/>
        </w:rPr>
        <w:t>Трагические события 11 сентября безусловно нанесли значительный удар по внутренней и внешней политике США, не говоря уже об образе жизни американцев. Однако этот день совсем не обязательно станет поворотным пунктом с далеко идущими последствиями. Многое зависит от влияния таких последующих событий, как возможное повторение террористических атак против Соединенных Штатов, а также продолжительность и относительный успех войны с терроризмом. Тем не менее для того</w:t>
      </w:r>
      <w:r>
        <w:rPr>
          <w:sz w:val="24"/>
          <w:lang w:val="ru-MD"/>
        </w:rPr>
        <w:t xml:space="preserve"> </w:t>
      </w:r>
      <w:r>
        <w:rPr>
          <w:sz w:val="24"/>
        </w:rPr>
        <w:t>чтобы убедиться в соответствующем воздействии трагедии 11 сентября на Америку, мы должны быть честными, оценивая свои прежние ошибки. Целью проявления подобной честности является вовсе не попытка оправдать неоправдываемое, проявить сочувствие своим врагам или осудить Америку за самопожертвование. Напротив, в оценке прошлых событий нашей задачей должно быть намерение убедиться в том, что именно нам предстоит определять будущее.</w:t>
      </w:r>
    </w:p>
    <w:p>
      <w:pPr>
        <w:pStyle w:val="Normal"/>
        <w:ind w:firstLine="720"/>
        <w:jc w:val="both"/>
        <w:rPr/>
      </w:pPr>
      <w:r>
        <w:rPr/>
        <w:t>Процесс интенсивного самоанализа развивается надлежащим способом. Необходимо ответить на несколько вопросов. В самом широком смысле: как могла Америка прийти к такому быстрому и глубокому падению? В один миг в застывшем воздухе осеннего утра американцы были вынуждены перейти от славного мирового превосходства в политической, военной и экономической областях и наступательного триумфа демократии во всем мире к столкновению лицом к лицу с ошеломляющей уязвимостью. И в частности: как смогли 19 террористов преодолеть четыре оборонительных рубежа, призванных защищать граждан США, при этом получить визы, организовать серьезный заговор внутри самой Америки, который невозможно было разоблачить, пронести примитивное, но смертельное оружие мимо служб безопасности аэропортов и захватить контроль над четырьмя огромными пассажирскими лайнерами? И что могло двигать людьми, которые пожертвовали собой с целью убить американцев? Почему, живя среди нас, они оказались не затронуты нашей жизнью? Каким образом им удалось не испытать ни малейшего сострадания к своим будущим жертвам, не говоря уже о какой-либо степени идентификации с американским народом?</w:t>
      </w:r>
    </w:p>
    <w:p>
      <w:pPr>
        <w:pStyle w:val="Normal"/>
        <w:ind w:firstLine="720"/>
        <w:jc w:val="both"/>
        <w:rPr/>
      </w:pPr>
      <w:r>
        <w:rPr/>
        <w:t>Неумолимая, откровенная самооценка – дело непростое. И все же мы обязаны быть честными, чтобы понять все сложности, порожденные терактами. Можно получить моральное удовлетворение, сведя проблему к формуле «правый против виноватого», как это сделала советник по национальной безопасности Кондолиза Райс. Политически притягательно предположить, что события 11 сентября представляли собой нападение на невинных представителей восьмидесяти наций, а не на Америку</w:t>
      </w:r>
      <w:r>
        <w:rPr>
          <w:lang w:val="ru-MD"/>
        </w:rPr>
        <w:t>,</w:t>
      </w:r>
      <w:r>
        <w:rPr/>
        <w:t xml:space="preserve"> – то есть, что трагедия лишь случайно разразилась именно на земле Америки, как заявил президент Буш. Но подобные утверждения неадекватны с точки зрения здравого смысла. В то время как справедливым является то, что Усама бен Ладен и подвластная ему структура «Аль-Каида» ненавидят всю современную западную цивилизацию, нет никакого сомнения в том, что они считают Америку главным препятствием для своих целей и, следовательно, рассматривают ее в качестве главной мишени. Бен Ладен и его организация безусловно готовились нанести «сопутствующий урон» восьмидесяти государствам, однако целью операции был удар именно по Соединенным Штатам. Девятнадцать террористов пожелали совершить самоубийство для выполнения этой миссии, а организация, стоящая за ними, –  подвергнуться риску опустошительного возмездия в ходе войны против США, которую она публично объявила несколько лет назад.</w:t>
      </w:r>
    </w:p>
    <w:p>
      <w:pPr>
        <w:pStyle w:val="Normal"/>
        <w:ind w:firstLine="720"/>
        <w:jc w:val="both"/>
        <w:rPr/>
      </w:pPr>
      <w:r>
        <w:rPr/>
        <w:t>В то время как Вашингтон стремится собрать широкую международную коалицию, стремление администрации Буша представить события 11 сентября как нападение на восемьдесят стран, а не на одну страну, хорошо служит интересам Америки. Но полезная дипломатическая риторика и патриотичное размахивание флагами не должны скрыть от нас действительное положение вещей.</w:t>
      </w:r>
    </w:p>
    <w:p>
      <w:pPr>
        <w:pStyle w:val="Normal"/>
        <w:ind w:firstLine="720"/>
        <w:jc w:val="both"/>
        <w:rPr/>
      </w:pPr>
      <w:r>
        <w:rPr/>
      </w:r>
    </w:p>
    <w:p>
      <w:pPr>
        <w:pStyle w:val="Heading1"/>
        <w:ind w:firstLine="720"/>
        <w:rPr>
          <w:sz w:val="24"/>
        </w:rPr>
      </w:pPr>
      <w:r>
        <w:rPr>
          <w:sz w:val="24"/>
        </w:rPr>
        <w:t>Кто мы, и что мы делаем</w:t>
      </w:r>
    </w:p>
    <w:p>
      <w:pPr>
        <w:pStyle w:val="Normal"/>
        <w:ind w:firstLine="720"/>
        <w:jc w:val="both"/>
        <w:rPr>
          <w:b/>
          <w:b/>
          <w:bCs/>
          <w:sz w:val="24"/>
        </w:rPr>
      </w:pPr>
      <w:r>
        <w:rPr>
          <w:b/>
          <w:bCs/>
          <w:sz w:val="24"/>
        </w:rPr>
      </w:r>
    </w:p>
    <w:p>
      <w:pPr>
        <w:pStyle w:val="2"/>
        <w:ind w:firstLine="720"/>
        <w:rPr/>
      </w:pPr>
      <w:r>
        <w:rPr>
          <w:sz w:val="24"/>
        </w:rPr>
        <w:t>Большие, богатые и процветающие всегда в определенной степени вызывают негодование, и присущая Америке защита своих интересов – включая поддержку Израиля и умеренных арабских государств – не может не вызывать некоторую враждебность. Но также является очевидным, что пристрастие первой американской администрации, пришедшей к власти после полного окончания холодной войны, к деятельности в области глобальных социальных проблем, путем ли дипломатического давления, санкций, а изредка – атаками крылатых ракет, способствует негативной реакции во всем мире. Администрация Клинтона объясняла растущий антиамериканизм с помощью новой теории: некие узколобые иноземцы ненавидят Америку независимо от того, что она делает, потому что американцы –  наиболее могущественная нация, приверженная принципам либеральной демократии и свободного рынка. Этот учитывающий лишь собственные интересы подход к проблеме антиамериканизма позволил администрации президента Клинтона представлять свои усилия по государственному строительству и вмешательству в зарубежные внутриполитические конфликты как относительно беззатратные. Предполагалось, что Соединенные Штаты будут брать на себя только умеренные расходы собственно на военные операции, но не тяжесть их дальнейших последствий.</w:t>
      </w:r>
    </w:p>
    <w:p>
      <w:pPr>
        <w:pStyle w:val="2"/>
        <w:ind w:firstLine="720"/>
        <w:rPr/>
      </w:pPr>
      <w:r>
        <w:rPr>
          <w:sz w:val="24"/>
        </w:rPr>
        <w:t>Несмотря на то что эта теория со временем приобрела у большинства представителей американской политической элиты статус общепринятой истины, на самом деле она очевидно ложная. Подлинная история терроризма противоречит утверждению, что отвлеченные постулаты политической философии сами по себе являются достаточными для инициирования нападений с применением силы. Совершенно определенно, что это не имеет отношения к Израилю, где просматривается прямая связь между терроризмом и арабо-израильским конфликтом. Также это не касается Индии, Шри Ланки, России, Испании и Великобритании, где определенные этнические или религиозные группировки стремятся к независимости или даже к союзу с соседним государством. Терроризм в Колумбии и Филиппинах, подобно исламскому экстремизму в Алжире и Узбекистане, является продуктом деятельности повстанческих групп с очень специфической программой. Предотвращенная попытка захвата французского самолета с целью разрушения Эйфелевой башни была связана с отношениями между Францией и алжирским правительством, а также недавней войной с местными исламскими экстремистами. Собственный опыт Америки по борьбе с терроризмом был приобретен в 80-е годы на Ближнем Востоке. Причиной этого стал гнев палестинцев из-за безоговорочной поддержки Израиля Соединенными Штатами, а также аналогичное возмущение ливанских шиитов вместе с их иранскими и сирийскими спонсорами той ролью, которую играли США в гражданской войне в Ливане.</w:t>
      </w:r>
    </w:p>
    <w:p>
      <w:pPr>
        <w:pStyle w:val="2"/>
        <w:ind w:firstLine="720"/>
        <w:rPr/>
      </w:pPr>
      <w:r>
        <w:rPr>
          <w:sz w:val="24"/>
        </w:rPr>
        <w:t>Почему «Аль-Каида» должна вести себя иначе? Эта организация могла сформироваться в недрах ваххабитской ветви радикального ислама, который отвергает западную цивилизацию, однако западный мир не случайно стал мишенью для ее ударов. И точно так же ее усилия не были направлены на борьбу с наиболее светскими и толерантными нациями Запада, населяющими Европу, а не Северную Америку.</w:t>
      </w:r>
    </w:p>
    <w:p>
      <w:pPr>
        <w:pStyle w:val="2"/>
        <w:ind w:firstLine="720"/>
        <w:rPr/>
      </w:pPr>
      <w:r>
        <w:rPr>
          <w:sz w:val="24"/>
        </w:rPr>
        <w:t xml:space="preserve">Напротив, террористическая сеть бен Ладена была одержимо сфокусирована на Соединенных Штатах. Причина в том, что особенности американской политики неприемлемы для этой организации и угрожают ее сложившимся коренным интересам и чаяниям. Во-первых, бен Ладен откровенно оскорблен фактом американского военного присутствия в Саудовской Аравии, где расположены главные мусульманские святыни. Во-вторых, что, вероятно, более важно с практической точки зрения, он решительно негодует по поводу поддержки Соединенными Штатами умеренных арабских режимов, особенно тех, которые, подобно Египту и Иордании, покончили с радикальными исламистами такого же рода. Наконец, бен Ладен противостоит деятельности США в арабо-израильском конфликте. Хотя последнее обстоятельство находится в конце списка его приоритетов и является относительно недавним дополнением к этому списку, нет сомнения в том, что демонстрируемые телевидением раненые и убитые палестинцы вызывают ярость радикальных мусульман и вдохновляют многих из них на борьбу против США. </w:t>
      </w:r>
    </w:p>
    <w:p>
      <w:pPr>
        <w:pStyle w:val="2"/>
        <w:ind w:firstLine="720"/>
        <w:rPr/>
      </w:pPr>
      <w:r>
        <w:rPr>
          <w:sz w:val="24"/>
        </w:rPr>
        <w:t>Это совсем не означает, что Соединенные Штаты были не правы, когда защищали Кувейт, основывали военные базы в Саудовской Аравии, поддерживали таких лидеров, как Анвар Садат и Хосни Мубарак в Египте, или помогали Израилю, который является единственным реально демократическим государством и основным американским союзником в этом регионе. Однако нам не следует надеяться на то, что целеустремленная защита национальных интересов США не повлечет за собой никаких последствий. Утверждение о том, что определенные американские действия и политика могли бы повлечь за собой болезненные последствия, вероятно, противоречит триумфальному настрою американцев, порожденному окончанием холодной войны, но ни один исторический закон не обещает, что добрые дела должны оставаться безнаказанными.</w:t>
      </w:r>
    </w:p>
    <w:p>
      <w:pPr>
        <w:pStyle w:val="2"/>
        <w:ind w:firstLine="720"/>
        <w:rPr/>
      </w:pPr>
      <w:r>
        <w:rPr>
          <w:sz w:val="24"/>
        </w:rPr>
        <w:t>В то время как американская общественность в 90-е годы потеряла интерес к международным делам, возросло влияние элитарных и узкопрофессиональных групп на процесс принятия решений в сфере внешней политики США. Многие подобные группы, судя по всему, возражали против того, чтобы заслуживающие одобрения цели – в том случае, если они признавали, что такие цели действительно существуют, – могут быть достигнуты без всякой платы, в силу своей изначальной добродетельности. Между тем те, кто призывал к более реалистическому обозначению американских национальных интересов, к установлению приоритетов или сложному выбору между противоречащими друг другу целями, подверглись обвинениям в равнодушии к американским ценностям за выпячивание своих, в сущности, самодовольных моральных принципов. Бывший спикер палаты представителей Найт Джингрич однажды назвал себя «дешевым ястребом» с целью подчеркнуть, что он, являясь «ястребом», в то же время хочет сократить расходы на оборону. К середине 90-х «дешевые моралисты» объединились с «дешевыми ястребами», став главными архитекторами американской внешней политики.</w:t>
      </w:r>
    </w:p>
    <w:p>
      <w:pPr>
        <w:pStyle w:val="2"/>
        <w:ind w:firstLine="720"/>
        <w:rPr/>
      </w:pPr>
      <w:r>
        <w:rPr>
          <w:sz w:val="24"/>
        </w:rPr>
        <w:t>Первопричина и ошеломляющий результат терактов 11 сентября восходят именно к фундаментальному противоречию между американской политикой, с одной стороны, и нашему национальному самосознанию, с другой. Сочетание распространенного впечатления, что руководство терактами осуществляется из-за рубежа, наряду с проявлением поразительной халатности в защите американской территории (исключая заметный, но недостаточный фактор преобладания военной мощи США) запрограммировало катастрофу. Безусловно, в отсутствие разведывательной информации, никто не мог предположить, что террористы используют коммерческие авиалайнеры в качестве оружия массового уничтожения с таким разрушительным успехом. Но любой, кто был свидетелем американских танцев на глобальном «минном поле» в период правления администрации Клинтона, мог предвидеть, что взрывы ждут своего часа.</w:t>
      </w:r>
    </w:p>
    <w:p>
      <w:pPr>
        <w:pStyle w:val="2"/>
        <w:ind w:firstLine="720"/>
        <w:rPr>
          <w:sz w:val="24"/>
        </w:rPr>
      </w:pPr>
      <w:r>
        <w:rPr>
          <w:sz w:val="24"/>
        </w:rPr>
      </w:r>
    </w:p>
    <w:p>
      <w:pPr>
        <w:pStyle w:val="2"/>
        <w:ind w:firstLine="720"/>
        <w:rPr>
          <w:sz w:val="24"/>
        </w:rPr>
      </w:pPr>
      <w:r>
        <w:rPr>
          <w:b/>
          <w:bCs/>
          <w:sz w:val="24"/>
        </w:rPr>
        <w:t>Наследие Клинтона</w:t>
      </w:r>
    </w:p>
    <w:p>
      <w:pPr>
        <w:pStyle w:val="2"/>
        <w:ind w:firstLine="720"/>
        <w:rPr>
          <w:sz w:val="24"/>
        </w:rPr>
      </w:pPr>
      <w:r>
        <w:rPr>
          <w:sz w:val="24"/>
        </w:rPr>
      </w:r>
    </w:p>
    <w:p>
      <w:pPr>
        <w:pStyle w:val="2"/>
        <w:ind w:firstLine="720"/>
        <w:rPr/>
      </w:pPr>
      <w:r>
        <w:rPr>
          <w:sz w:val="24"/>
        </w:rPr>
        <w:t>В годы правления Клинтона одно бесполезное военное вмешательство следовало за другим. Однако военная сила США использовалась не против тех, кто угрожал Америке или нападал на ее союзников; напротив, она применялась в отношении тех, чьи действия были нам неприятны. Например, в Сомали команда Клинтона расширила американское вмешательство от стадии охраны гуманитарной помощи ООН вплоть до уничтожения определенного военного лидера и разрушения попытки государственного строительства. Результатом этого для американцев стали людские потери и унизительный вывод войск. На Гаити США осуществили вторжение на остров, где правила коррумпированная и жестокая хунта, в основе своей, кстати, дружелюбно настроенная по отношению к Америке. Целью вторжения оказалось восстановление власти коррумпированного и жестокого священника, сторонника левых сил. Непосредственно перед уходом со своего поста этот священник, между прочим, восстановил дипломатические связи с Кубой, как будто тем самым хотел продемонстрировать Вашингтону, что он на самом деле думает об американской помощи.</w:t>
      </w:r>
    </w:p>
    <w:p>
      <w:pPr>
        <w:pStyle w:val="2"/>
        <w:ind w:firstLine="720"/>
        <w:rPr/>
      </w:pPr>
      <w:r>
        <w:rPr>
          <w:sz w:val="24"/>
        </w:rPr>
        <w:t>В Боснии Соединенные Штаты, в конечном счете, добились вторжения НАТО для защиты мусульман данного региона. Тем не менее мусульман можно было защитить более эффективно, если бы администрация одобрила разделение Боснии – Герцеговины – никогда в истории не бывавшей независимым государством – на три этнически однородные сообщества. Такое решение откровенно приветствовалось бы сербами и хорватами, которые, составляя большинство населения республики, соответственно ожидали, что будут доминировать в любом унитарном государстве. Вместо этого администрация Клинтона отвергла план Вэнса-Оуэна и все другие предложения, реализация которых могла бы быстро покончить с гражданской войной и сохранить человеческие жизни. Администрация оправдывала свою позицию, заявляя о нежелании «поощрять сербскую агрессию». Несмотря на это, от нее так и не был получен адекватный ответ на вопрос, почему Боснии было позволено выйти из состава Югославии, а Республике Сербской – невозможно отделиться от Боснии.</w:t>
      </w:r>
    </w:p>
    <w:p>
      <w:pPr>
        <w:pStyle w:val="2"/>
        <w:ind w:firstLine="720"/>
        <w:rPr/>
      </w:pPr>
      <w:r>
        <w:rPr>
          <w:sz w:val="24"/>
        </w:rPr>
        <w:t>Что касается Косово, госсекретарь Мадлен Олбрайт, которая была в американской администрации главным поборником идеи смешанного национального устройства, позволила Освободительной армии Косово (ОАК), до этого воспринимаемой американским правительством как террористическая организация, привлечь Соединенные Штаты к поддержке албанских мятежников. В Париже администрация Клинтона предъявила нереалистичный ультиматум Слободану Милошевичу, потребовав, чтобы войскам НАТО на территории Сербии был разрешен свободный проход и права транспортировки, –  и это гарантировало возникновение конфликта между НАТО и Сербией. Широко распространенные убийства албанских мирных граждан действительно имели место, однако лишь после того, как получившая новую поддержку ОАК активизировала свою деятельность, провоцируя, чего и следовало ожидать, жесткий ответ, который вынудил НАТО объявить о планах нападения на Сербию.</w:t>
      </w:r>
    </w:p>
    <w:p>
      <w:pPr>
        <w:pStyle w:val="2"/>
        <w:ind w:firstLine="720"/>
        <w:rPr/>
      </w:pPr>
      <w:r>
        <w:rPr>
          <w:sz w:val="24"/>
        </w:rPr>
        <w:t>В дополнение к ожесточению тех, кто оказался в точке приземления дипломатии крылатых ракет, клинтоновская администрация успешно отдалила от участия в процессе урегулирования ряд важных стран, включая Китай и Россию. Объяснения команды Клинтона по поводу ошибочного налета на китайское посольство в Белграде показались в данном контексте высокомерными. Сложилось впечатление, что Вашингтон не способен понять, почему китайцы не удовлетворились объяснением, что удар был нанесен случайно. В то же время американские СМИ расписывали широко распространенное негодование китайских студентов как абсолютно не спровоцированное. Лучшим способом оценить реакцию Китая на данный инцидент могла бы быть попытка представить себе ответ Соединенных Штатов на непреднамеренную бомбежку китайцами американского посольства в какой-нибудь дружественной стране – в Таиланде, например, – в ходе серии бомбовых ударов, наносимых, несмотря на возражения США и без одобрения Совета Безопасности ООН. Стали бы мы рассматривать эти действия как обыкновенный инцидент в данном контексте?</w:t>
      </w:r>
    </w:p>
    <w:p>
      <w:pPr>
        <w:pStyle w:val="2"/>
        <w:ind w:firstLine="720"/>
        <w:rPr/>
      </w:pPr>
      <w:r>
        <w:rPr>
          <w:sz w:val="24"/>
        </w:rPr>
        <w:t>Любопытно, что в отдельном случае, когда, в период пребывания Клинтона у власти, в Руанде действительно имел место геноцид, американская администрация сделала хуже, чем ничего, так как притормозила действия других стран, направленные на расширение помощи. Руанда расположена слишком далеко, эта страна не упоминалась в сводках вечерних новостей и не имела собственного лобби в Соединенных Штатах.</w:t>
      </w:r>
    </w:p>
    <w:p>
      <w:pPr>
        <w:pStyle w:val="2"/>
        <w:ind w:firstLine="720"/>
        <w:rPr/>
      </w:pPr>
      <w:r>
        <w:rPr>
          <w:sz w:val="24"/>
        </w:rPr>
        <w:t>В период клинтоновского президентского срока различного вида санкции также превратились в инструмент внешней политики США, хотя контролируемый республиканцами конгресс – страстно желающий делать заявления по вопросам внешней политики, но ограниченный в возможностях ее определять, – тоже несет ответственность за этот курс. Только за период 1993 – 1998 годов Соединенные Штаты применили санкции 61 раз – из общего количества 125 подобных случаев со времен первой мировой войны. В конечном счете санкции коснулись 75 стран и около 42 процентов населения мира по причинам, которые охватывали диапазон от помощи террористам, распространения оружия массового поражения или других засекреченных технологий до вопросов, связанных с правами человека, охраной окружающей среды и даже неправильной маркировкой тунца. В то время как односторонние американские санкции, по данным одного исследования, оказались эффективными лишь в 13 процентах случаев, они были чрезвычайно успешными в смысле порождения озлобленности по отношению к США со стороны правительств и народов во всем мире.</w:t>
      </w:r>
    </w:p>
    <w:p>
      <w:pPr>
        <w:pStyle w:val="2"/>
        <w:ind w:firstLine="720"/>
        <w:rPr/>
      </w:pPr>
      <w:r>
        <w:rPr>
          <w:sz w:val="24"/>
        </w:rPr>
        <w:t>Наряду с тем что каждый человек, который испытывает возмущение по поводу Соединенных Штатов, способен и желает прибегнуть к терроризму против Америки, администрация Клинтона вела себя так, как будто объекты, на которые была направлена ее дипломатия силы, не располагали способами возмездия. Между тем, как показала история, терроризм – это оружие возмездия, которое выбирает слабый. Хотя «клинтониты» никогда не превращали борьбу против терроризма в подлинный приоритет внешней политики – даже после взрыва во Всемирном торговом центре в 1993 году, который, как было очень быстро определено, должен был достичь таких же конечных результатов, к каким впоследствии привела увенчавшаяся успехом атака на башни-близнецы ВТЦ. Администрация Клинтона не превращала толерантность в отношении ваххабитских экстремистов или их финансовую поддержку в фокусную точку переговоров с Саудовской Аравией или Египтом. Демонстрируя уважение к Пакистану, Соединенные Штаты сконцентрировали свои усилия на попытке отвратить Исламабад от развертывания ядерного оружия, которая была практически неизбежной после того, как соперник Пакистана –  Индия –  уже осуществила подобные действия. Вместо этого следовало бы подталкивать Пакистан к тому, чтобы он заставил режим талибов в Афганистане прекратить поддержку бен Ладена, что было очень важно даже в то время и гораздо более достижимо. Введение санкций против Пакистана в 1998 году еще более ограничило возможности Вашингтона склонить Исламабад к оказанию давления на своих афганских сателлитов.</w:t>
      </w:r>
    </w:p>
    <w:p>
      <w:pPr>
        <w:pStyle w:val="2"/>
        <w:ind w:firstLine="720"/>
        <w:rPr/>
      </w:pPr>
      <w:r>
        <w:rPr>
          <w:sz w:val="24"/>
        </w:rPr>
        <w:t>В течение 90-х годов Москва также могла оказать помощь в действиях в отношении «Талибана» и Усамы бен Ладена. Российские войска охраняли таджикско-афганскую границу, и Кремль рассматривал «Талибан» как угрозу стабильности в Центральной Азии в целом. Правительство России также заявляло, что существует связь между бен Ладеном и по крайней мере некоторыми формированиями чеченских повстанцев, и призывало к сотрудничеству с США против исламского экстремизма. Все это было пренебрежительно отброшено администрацией Клинтона, которая утверждала, что Москва просто хочет заставить Соединенные Штаты закрыть глаза на жестокость, проявляемую Россией в Чечне, и попытки Кремля восстановить свое влияние в Каспийском регионе. В 1999 и 2000 годах США зашли так далеко, что, имея целью помочь, отговаривали узбекского президента Ислама Каримова от совместных действий с Москвой по оказанию помощи Северному альянсу.</w:t>
      </w:r>
    </w:p>
    <w:p>
      <w:pPr>
        <w:pStyle w:val="2"/>
        <w:ind w:firstLine="720"/>
        <w:rPr/>
      </w:pPr>
      <w:r>
        <w:rPr>
          <w:sz w:val="24"/>
        </w:rPr>
        <w:t>Ответ администрации Клинтона на террористические акты, направленные против других, оказался уязвимым из-за недостатка понимания терроризма как стратегии и сочувствия пострадавшим от него странам. Вопреки неоспоримо террористическому прошлому, Ясир Арафат регулярно наносил визиты в Белый дом, даже когда палестинские власти систематически игнорировали свои обязательства по договоренностям, достигнутым в Осло. Подобным же образом Джерри Адамс, лидер политического крыла смертоносной Ирландской республиканской армии «Шин Фейн», также несколько раз был принят президентом Клинтоном и встретил такой прием, как будто его террористические связи не более чем малозначимый недостаток.</w:t>
      </w:r>
    </w:p>
    <w:p>
      <w:pPr>
        <w:pStyle w:val="2"/>
        <w:ind w:firstLine="720"/>
        <w:rPr/>
      </w:pPr>
      <w:r>
        <w:rPr>
          <w:sz w:val="24"/>
        </w:rPr>
        <w:t>Что касается Чечни, то не только администрация Клинтона, но и большинство депутатов конгресса и, в более широком смысле, американского политического истеблишмента не питало какого бы то ни было сострадания к тому, что Россия подверглась атакам террористов; причем даже после взрывов, которые сровняли с землей жилые дома в Москве и других городах. Для этого были смягчающие обстоятельства: некоторые либералы и комментаторы СМИ в России утверждали, что взрывы организованы российскими спецслужбами с целью оправдать новое вторжение в Чечню и создать условия, в которых назначенный Борисом Ельциным преемник – бывший полковник КГБ Владимир Путин – смог бы легче выиграть президентские выборы. Странная обстановка, сложившаяся вокруг обнаружения предполагаемо взрывчатых веществ в одном из жилых кварталов Рязани, лишь только усугубила неясность.</w:t>
      </w:r>
    </w:p>
    <w:p>
      <w:pPr>
        <w:pStyle w:val="2"/>
        <w:ind w:firstLine="720"/>
        <w:rPr/>
      </w:pPr>
      <w:r>
        <w:rPr>
          <w:sz w:val="24"/>
        </w:rPr>
        <w:t>Помимо этого, с 1996 по 1999 годы Чечня была практически независимым государством. В течение этого периода она превратилась в регион беззакония, управляемый военными вождями, где похищение людей и убийства мирных граждан стали привычным делом. Правосудие опиралось на шариатские суды в стиле «Талибана». В 1999 году чеченские боевики вторглись в российский Дагестан и захватили несколько деревень. Формирование в составе арабских и афганских добровольцев возглавлялось иорданским «полевым командиром» Хаттабом, который не скрывал своих связей с Усамой бен Ладеном и «Аль-Каидой».</w:t>
      </w:r>
    </w:p>
    <w:p>
      <w:pPr>
        <w:pStyle w:val="2"/>
        <w:ind w:firstLine="720"/>
        <w:rPr/>
      </w:pPr>
      <w:r>
        <w:rPr>
          <w:sz w:val="24"/>
        </w:rPr>
        <w:t xml:space="preserve">Не только российское правительство, но даже либерально настроенные российские политики, которые критиковали чеченскую операцию, например лидер «Яблока» Григорий Явлинский, призывали США принять участие в сборе сведений о финансовой поддержке, получаемой чеченцами, а также оказать давление на Грузию, чтобы предотвратить предоставление боевикам убежища в горах на границе Чечни и Грузии. В свою очередь США отказались ответить на призывы России; так и не был дан шанс развитию серьезного сотрудничества в борьбе с терроризмом и Усамой бен Ладеном. </w:t>
      </w:r>
    </w:p>
    <w:p>
      <w:pPr>
        <w:pStyle w:val="2"/>
        <w:ind w:firstLine="720"/>
        <w:rPr/>
      </w:pPr>
      <w:r>
        <w:rPr>
          <w:sz w:val="24"/>
        </w:rPr>
        <w:t>Даже в том случае, если бы Соединенные Штаты проводили осторожную внешнюю политику, настойчиво действуя только на направлениях, действительно важных для фундаментальных интересов и ценностей Америки, ее роль как единственной супердержавы, вероятнее всего, все же породила бы некую оппозицию. Однако самонадеянное вмешательство в дела других стран не могло принести ничего другого, кроме усиления ответной негативной реакции, наряду с одновременным ослаблением возможностей Америки с ней справиться. Невзирая на это, а также на взрывы во Всемирном торговом центре в 1993 году, в посольствах США в Кении и Танзании, на эсминце ВМС США «Коул» в порту Адена в октябре 2000 года, американская администрация продолжала действовать так, как будто Соединенные Штаты управляют дружественной всемирной деревней, которую населяют люди, страстно желающие подчиниться американскому руководству. Что касается осознания серьезных угроз, то в Соединенных Штатах, похоже, восприняли тот факт, что они могут быть порождены американской превосходящей военной мощью. Собственно на внутреннюю безопасность было потрачено немного денег, но зато произнесено множество пустых слов. Этого было недостаточно.</w:t>
      </w:r>
    </w:p>
    <w:p>
      <w:pPr>
        <w:pStyle w:val="2"/>
        <w:ind w:firstLine="720"/>
        <w:rPr/>
      </w:pPr>
      <w:r>
        <w:rPr>
          <w:sz w:val="24"/>
        </w:rPr>
        <w:t>Начиная с 11 сентября стала распространяться более закономерная критика действий по обеспечению внутренней безопасности – и, безусловно, она выходит за пределы пороков администрации Клинтона. Было известно, что в течение некоторого времени в американских консульствах визы выдавались в основном младшими, и очень часто малообещающими сотрудниками дипломатической службы. Более того, поскольку консульские работники перегружены работой, иностранные служащие, принятые американскими посольствами на работу в стране пребывания, проводят большинство бесед с людьми, которые обращаются за визами. В самой Америке широко бытует мнение, что работа в Службе иммиграции и натурализации и в пограничном контроле слишком тяжелая и низкооплачиваемая.</w:t>
      </w:r>
    </w:p>
    <w:p>
      <w:pPr>
        <w:pStyle w:val="2"/>
        <w:ind w:firstLine="720"/>
        <w:rPr/>
      </w:pPr>
      <w:r>
        <w:rPr>
          <w:sz w:val="24"/>
        </w:rPr>
        <w:t>Известно, что безопасность аэропортов и авиалиний также ненадежна. Доклады многочисленных комиссий, локальные проверки и телевизионные разоблачения задолго до 11 сентября сообщали, что низкооплачиваемые и плохо обученные сотрудники служб безопасности зачастую не являются гражданами США, а многие из них даже не имеют правильно оформленного разрешения на работу в Соединенных Штатах. В частности, в разгар скандала вокруг провалившейся попытки разрушить Эйфелеву башню с помощью авиакатастрофы, должна была стать очевидной необходимость лучшего обеспечения безопасности на борту, усиления прочности дверей самолетов и увеличения числа авиаспециалистов, чтобы нарушать планы потенциальных угонщиков самолетов.</w:t>
      </w:r>
    </w:p>
    <w:p>
      <w:pPr>
        <w:pStyle w:val="2"/>
        <w:ind w:firstLine="720"/>
        <w:rPr/>
      </w:pPr>
      <w:r>
        <w:rPr>
          <w:sz w:val="24"/>
        </w:rPr>
        <w:t xml:space="preserve">В широком плане было также известно, что координация действий и обмен информацией между службами американской разведки и органами обеспечения правопорядка являются недостаточными. Во многих докладах по вопросу о теракте во Всемирном торговом центре в 1993 году и других исследованиях были сделаны именно такие выводы, а также предлагались практические рекомендации для исправления ситуации. </w:t>
      </w:r>
    </w:p>
    <w:p>
      <w:pPr>
        <w:pStyle w:val="2"/>
        <w:ind w:firstLine="720"/>
        <w:rPr/>
      </w:pPr>
      <w:r>
        <w:rPr>
          <w:sz w:val="24"/>
        </w:rPr>
        <w:t>В конечном счете большая часть этих отдельных проблем проистекала из одного главного источника, то есть из расхлябанного руководства действиями по обеспечению безопасности, побуждаемого общественными настроениями, которые преуменьшали его значение. Каждому было известно, что американские границы пористые, как губка. Но, в условиях господства политической корректности и неразборчивого восхваления этнического многообразия, мало кто желал призвать к усиленной проверке тех, кто прибывает в Соединенные Штаты, будь то иммигранты или гости. Ни за одну из этих проблем нельзя взяться должным образом в ситуации, когда любое значительное этническое сообщество может пожаловаться на то, что его членов как-то несправедливо выделяют. Критика профилирования, осуществляемого полицией и другими службами безопасности, настолько усилилась, что для американских правительственных агентств стало невозможным проявлять особую бдительность по отношению к определенным группам гостей или иммигрантов. Подобное давление осталось в целом неизменным даже после расследования по поводу взрыва во Всемирном торговом центре в 1993 году, когда стало очевидным, что многочисленные исламские экстремисты, выдворенные с Ближнего Востока, принялись искать убежища в Соединенных Штатах. Наше благодушие дало некоторым из них возможность использовать американскую территорию для устройства заговоров не только против умеренных друзей Америки, но и против самих Соединенных Штатов.</w:t>
      </w:r>
    </w:p>
    <w:p>
      <w:pPr>
        <w:pStyle w:val="2"/>
        <w:ind w:firstLine="720"/>
        <w:rPr>
          <w:sz w:val="24"/>
        </w:rPr>
      </w:pPr>
      <w:r>
        <w:rPr>
          <w:sz w:val="24"/>
        </w:rPr>
      </w:r>
    </w:p>
    <w:p>
      <w:pPr>
        <w:pStyle w:val="2"/>
        <w:ind w:firstLine="720"/>
        <w:rPr>
          <w:b/>
          <w:b/>
          <w:bCs/>
          <w:sz w:val="24"/>
        </w:rPr>
      </w:pPr>
      <w:r>
        <w:rPr>
          <w:b/>
          <w:bCs/>
          <w:sz w:val="24"/>
        </w:rPr>
        <w:t>Победить в войне</w:t>
      </w:r>
    </w:p>
    <w:p>
      <w:pPr>
        <w:pStyle w:val="2"/>
        <w:ind w:firstLine="720"/>
        <w:rPr>
          <w:b/>
          <w:b/>
          <w:bCs/>
          <w:sz w:val="24"/>
        </w:rPr>
      </w:pPr>
      <w:r>
        <w:rPr>
          <w:b/>
          <w:bCs/>
          <w:sz w:val="24"/>
        </w:rPr>
      </w:r>
    </w:p>
    <w:p>
      <w:pPr>
        <w:pStyle w:val="2"/>
        <w:ind w:firstLine="720"/>
        <w:rPr/>
      </w:pPr>
      <w:r>
        <w:rPr>
          <w:sz w:val="24"/>
        </w:rPr>
        <w:t>При этом зловещем стечении обстоятельств, для принятия целенаправленных мер нам помогла бы оценка прошлых недоработок: одних – немедленно, других – в соответствующем порядке. Однако в настоящее время первым делом необходимо выиграть войну. Принимая во внимание, что наши враги продемонстрировали и жестокость, и результативность, – а также то, что они представляют не утвержденную договором силу, с которой, если бы мы захотели, был бы возможен компромисс, – их необходимо уничтожить. Далее, время – существенно важно. В то время как очевидны преимущества осторожных действий, создания коалиции и предотвращения сопутствующего ущерба, должна быть дана оценка данным соображениям наряду с острой необходимостью как можно скорее уничтожить врага, который продемонстрировал способность и стремление убить тысячи американцев.</w:t>
      </w:r>
    </w:p>
    <w:p>
      <w:pPr>
        <w:pStyle w:val="2"/>
        <w:ind w:firstLine="720"/>
        <w:rPr/>
      </w:pPr>
      <w:r>
        <w:rPr>
          <w:sz w:val="24"/>
        </w:rPr>
        <w:t>Также данные соображения необходимо противопоставить опасности выказать нерешительность не только перед нашими врагами, но и перед друзьями. Нет сомнения в том, что демонстрация силы даст более сильный толчок действиям нашего противника, чем проявление гуманности – прежде всего в большинстве стран арабского мира, где доброе отношение к Америке весьма ограниченно и вряд ли будет расти. В некотором смысле, то же самое является справедливым по отношению к дружественным правительствам в данном регионе, для которых уверенность в том, что Америка настигнет своих врагов и сделает все необходимое для их уничтожения, по крайней мере, не менее важна, чем видимость наших попыток защитить невиновных.</w:t>
      </w:r>
    </w:p>
    <w:p>
      <w:pPr>
        <w:pStyle w:val="2"/>
        <w:ind w:firstLine="720"/>
        <w:rPr/>
      </w:pPr>
      <w:r>
        <w:rPr>
          <w:sz w:val="24"/>
        </w:rPr>
        <w:t>Конечно, существуют как моральные, так и практические основания для того, чтобы Соединенные Штаты прилагали усилия для ограничения потерь среди гражданских лиц. Но мы не должны совершать ошибку, гарантируя нашим врагам, что намеченные цели будут поражены строго градуированным способом. Соединенным Штатам не следует мотивировать свои действия жаждой мщения, однако в своем стремлении убедиться в том, что это никогда не повторится снова, в не меньшей степени не стоит забывать о совершенном с нами. Визит к «яблочку мишени» –  руинам Всемирного торгового центра в Нью-Йорке – проясняет, что поставлено на карту.</w:t>
      </w:r>
    </w:p>
    <w:p>
      <w:pPr>
        <w:pStyle w:val="2"/>
        <w:ind w:firstLine="720"/>
        <w:rPr/>
      </w:pPr>
      <w:r>
        <w:rPr>
          <w:sz w:val="24"/>
        </w:rPr>
        <w:t>Основной идеей ответа США на события 11 сентября должно быть осознание факта, что мы находимся в состоянии войны, и обретение боевого духа. Масштаб людских потерь и разрушений объективно подтверждает это, равно как и понимание того, что наши противники объявили «священную войну» Соединенным Штатам годы назад. Очевидно, что воинственный настрой приведет к определенным последствиям. В отличие, например, от уголовного расследования, война не требует свидетельских показаний по вопросу о том, какая именно пуля из какого именно оружия убила конкретного человека. Трудно не задаваться вопросом, не лучшим ли было бы сегодня положение Соединенных Штатов, если бы тренировочные лагеря «Аль-Каиды» и штаб-квартира «Талибана» подверглись немедленному удару еще до того, как были эвакуированы.</w:t>
      </w:r>
    </w:p>
    <w:p>
      <w:pPr>
        <w:pStyle w:val="2"/>
        <w:ind w:firstLine="720"/>
        <w:rPr/>
      </w:pPr>
      <w:r>
        <w:rPr>
          <w:sz w:val="24"/>
        </w:rPr>
        <w:t>Еще одним элементом боевого духа является тот факт, что во время войны главная цель – победа. Это относится как к обычным военным ударам, так и к какому бы то ни было ответу, который может последовать со стороны США, если будет определено, что поток конвертов со спорами сибирской язвы, направленных в адрес отдельных граждан и организаций, инициирован из-за границы. В подобном случае позиция США всегда предполагала, что любые меры, в том числе и применение ядерного вооружения, не будут исключены при отражении удара по Соединенным Штатам посредством химического или бактериологического оружия. В то время как ядерное вооружение будет очевидно использоваться в последнюю очередь и только против тех, кого мы убежденно считаем своими врагами, нам следовало бы быть готовыми применить такое оружие лишь в том случае, если на основе полученной информации будет сделано заключение, что данное государство содействовало химическому или бактериологическому нападению на США или обеспечило химическим или бактериологическим оружием террористов, совершивших эти акции. Правительствам, способствовавшим нападению, должно быть позволено прятаться за спинами мирных граждан не более чем в свое время нацистской Германии или императорской Японии. Наша боевая стратегия должна непосредственно определяться задачей достижения цели, при этом одновременно Соединенным Штатам следовало бы стремиться по возможности уменьшить число невинных жертв.</w:t>
      </w:r>
    </w:p>
    <w:p>
      <w:pPr>
        <w:pStyle w:val="2"/>
        <w:ind w:firstLine="720"/>
        <w:rPr/>
      </w:pPr>
      <w:r>
        <w:rPr>
          <w:sz w:val="24"/>
        </w:rPr>
        <w:t>Тем не менее, помимо готовности действовать сурово и даже жестоко в отношении противника, существует и другая сторона медали. Соединенные Штаты должны проявлять гибкость, конструктивность и реалистичность, отстаивая свои приоритеты и осознанно соглашаясь на неприятные, но необходимые компромиссы, возникающие по мере продвижения к противоречивым политическим целям. В определенном смысле удачным является то, что США стали объектом нападения за важную деятельность по защите Кувейта и Израиля, а не в результате той или иной капризной военной эскапады администрации Клинтона. Событиям 11 сентября предстоит служить серьезным напоминанием для политиков о том, что следует избегать опасности подвергнуть американцев еще одной масштабной террористической атаке из-за второстепенных или третьестепенных целей.</w:t>
      </w:r>
    </w:p>
    <w:p>
      <w:pPr>
        <w:pStyle w:val="2"/>
        <w:ind w:firstLine="720"/>
        <w:rPr/>
      </w:pPr>
      <w:r>
        <w:rPr>
          <w:sz w:val="24"/>
        </w:rPr>
        <w:t>Таким же образом, ставя во главу угла сегодняшнюю кампанию борьбы против международного терроризма, было бы неразумно слишком дотошно интересоваться мотивами тех, кто готов поддержать Америку в этой борьбе. Мы сами не обошлись без притворства в отношении терроризма; президенты Клинтон и Буш давали инструкции Израилю не «заходить слишком далеко» в борьбе с терроризмом и поддерживать контакты с палестинским руководством, которое покрывало террористов, нападавших на Израиль. Однако некоторое подобное лицемерие может быть необходимым, если мы готовы включить умеренные арабские государства в американскую коалицию против исламского экстремизма; в этом случае нам, как минимум, не следует выглядеть излишне целомудренными, оценивая чужие мотивы и приоритеты.</w:t>
      </w:r>
    </w:p>
    <w:p>
      <w:pPr>
        <w:pStyle w:val="2"/>
        <w:ind w:firstLine="720"/>
        <w:rPr/>
      </w:pPr>
      <w:r>
        <w:rPr>
          <w:sz w:val="24"/>
        </w:rPr>
        <w:t>Во всяком случае, то, что такие лидеры, как Президент России Владимир Путин, египетский президент Хосни Мубарак, пакистанский президент Первез Мушараф проявили большую готовность поддержать Соединенные Штаты, чем население их стран, должно стать еще одной опорой для традиционного постулата: демократические режимы неизменно являются лучшими друзьями Америки. Зрелые и стабильные западные демократии, разделяющие наши принципы, естественно, входят в число ближайших союзников США. Но новые и нестабильные демократии с разными историческими традициями, с практически не заметным средним классом, с неразвитым или изуродованным гражданским обществом, легко могут быть низвергнуты, захвачены националистами или экстремистами, что приведет к опасным последствиям для них самих и других стран.</w:t>
      </w:r>
    </w:p>
    <w:p>
      <w:pPr>
        <w:pStyle w:val="2"/>
        <w:ind w:firstLine="720"/>
        <w:rPr/>
      </w:pPr>
      <w:r>
        <w:rPr>
          <w:sz w:val="24"/>
        </w:rPr>
        <w:t>Вопрос о России остается открытым. Само собой разумеется, что Президент Путин имеет собственные причины для поддержки кампании США против «Аль-Каиды» и «Талибана», включая стремление добиться большего понимания со стороны США политических целей России в Чечне. Кроме этого, без малейшего политического риска для себя лично, мистер Путин, как представляется, принял стратегическое решение присоединиться к войне с терроризмом в качестве младшего напарника Америки</w:t>
      </w:r>
      <w:r>
        <w:rPr>
          <w:rStyle w:val="FootnoteCharacters"/>
          <w:rStyle w:val="FootnoteAnchor"/>
          <w:sz w:val="24"/>
        </w:rPr>
        <w:footnoteReference w:id="2"/>
      </w:r>
      <w:r>
        <w:rPr>
          <w:sz w:val="24"/>
        </w:rPr>
        <w:t>. Именно в интересах Америки продемонстрировать Президенту Путину и народу России, что помощь Соединенным Штатам – правильный выбор. Это не означает содействия российским силам в Чечне или отмены решений по противоракетной обороне. Что действительно необходимо, так это новое понимание взглядов и приоритетов России – понимание, не слишком отличающееся от того, которое мы традиционно готовы предложить другим значительным государствам, в частности, не в последнюю очередь, Саудовской Аравии. Те же, кто требует немедленно преобразовать практику отношения к правам человека в России, должны задать себе вопрос: а почему они не адресуют подобные требования Турции, в которой зачастую жестоко обращаются с курдским меньшинством и подавляют некоторые религиозные свободы? Для того чтобы склонить другое государство к дружественным действиям, необходимо, как минимум, не относиться к нему как к врагу.</w:t>
      </w:r>
    </w:p>
    <w:p>
      <w:pPr>
        <w:sectPr>
          <w:footerReference w:type="default" r:id="rId2"/>
          <w:footerReference w:type="first" r:id="rId3"/>
          <w:footnotePr>
            <w:numFmt w:val="decimal"/>
            <w:numRestart w:val="eachSect"/>
          </w:footnotePr>
          <w:type w:val="nextPage"/>
          <w:pgSz w:w="11906" w:h="16838"/>
          <w:pgMar w:left="1418" w:right="1032" w:gutter="0" w:header="0" w:top="1134" w:footer="709" w:bottom="1134"/>
          <w:pgNumType w:fmt="decimal"/>
          <w:formProt w:val="false"/>
          <w:titlePg/>
          <w:textDirection w:val="lrTb"/>
          <w:docGrid w:type="default" w:linePitch="204" w:charSpace="0"/>
        </w:sectPr>
        <w:pStyle w:val="2"/>
        <w:ind w:firstLine="720"/>
        <w:rPr/>
      </w:pPr>
      <w:r>
        <w:rPr>
          <w:sz w:val="24"/>
        </w:rPr>
        <w:t>Помимо этого, необходимо определиться, станет ли Америка в результате навязанной ей войны более несговорчивой и прямолинейной, более реалистичной, в большей степени сфокусированной и готовой положить конец вседозволенности в вопросах безопасности у себя дома и показному притворству за границей. Америка достигла нового момента истины. В то время как обнаружение баз террористов может оказаться трудным делом, теперь, когда окончание холодной войны лишило их защитника в лице супердержавы, ни одна нация, которая их прикрывает, не находится за пределами досягаемости США. Избирательное, но результативное реагирование на события 11 сентября наверняка позволит нам уничтожить врагов, укрепить мировое лидерство и сохранить основы нашего образа жизни. На меньшее Америка не согласна.</w:t>
      </w:r>
    </w:p>
    <w:p>
      <w:pPr>
        <w:pStyle w:val="Normal"/>
        <w:ind w:right="-185" w:firstLine="900"/>
        <w:jc w:val="both"/>
        <w:rPr>
          <w:b/>
          <w:b/>
          <w:bCs/>
          <w:i/>
          <w:i/>
          <w:iCs/>
          <w:caps/>
          <w:sz w:val="24"/>
        </w:rPr>
      </w:pPr>
      <w:r>
        <w:rPr>
          <w:b/>
          <w:bCs/>
          <w:i/>
          <w:iCs/>
          <w:caps/>
          <w:sz w:val="24"/>
        </w:rPr>
      </w:r>
    </w:p>
    <w:p>
      <w:pPr>
        <w:pStyle w:val="Heading1"/>
        <w:ind w:right="-185" w:firstLine="900"/>
        <w:rPr>
          <w:sz w:val="24"/>
        </w:rPr>
      </w:pPr>
      <w:r>
        <w:rPr>
          <w:sz w:val="24"/>
        </w:rPr>
        <w:t xml:space="preserve">Мечислав Раковский </w:t>
      </w:r>
    </w:p>
    <w:p>
      <w:pPr>
        <w:pStyle w:val="Normal"/>
        <w:widowControl w:val="false"/>
        <w:overflowPunct w:val="false"/>
        <w:autoSpaceDE w:val="false"/>
        <w:ind w:right="-185" w:firstLine="900"/>
        <w:jc w:val="both"/>
        <w:rPr>
          <w:bCs/>
          <w:szCs w:val="20"/>
        </w:rPr>
      </w:pPr>
      <w:r>
        <w:rPr>
          <w:rFonts w:cs="TIMES NEW ROMAN CYR" w:ascii="TIMES NEW ROMAN CYR" w:hAnsi="TIMES NEW ROMAN CYR"/>
          <w:bCs/>
        </w:rPr>
        <w:t>ПОЛЬША НА ГЕОПОЛИТИЧЕСКОЙ «ШАХМАТНОЙ ДОСКЕ»</w:t>
      </w:r>
    </w:p>
    <w:p>
      <w:pPr>
        <w:pStyle w:val="Normal"/>
        <w:widowControl w:val="false"/>
        <w:overflowPunct w:val="false"/>
        <w:autoSpaceDE w:val="false"/>
        <w:spacing w:lineRule="auto" w:line="254"/>
        <w:ind w:right="-185" w:firstLine="900"/>
        <w:jc w:val="both"/>
        <w:rPr>
          <w:bCs/>
          <w:szCs w:val="20"/>
        </w:rPr>
      </w:pPr>
      <w:r>
        <w:rPr>
          <w:bCs/>
          <w:szCs w:val="20"/>
        </w:rPr>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Впервы</w:t>
      </w:r>
      <w:r>
        <w:rPr/>
        <w:t>е</w:t>
      </w:r>
      <w:r>
        <w:rPr>
          <w:rFonts w:cs="TIMES NEW ROMAN CYR" w:ascii="TIMES NEW ROMAN CYR" w:hAnsi="TIMES NEW ROMAN CYR"/>
        </w:rPr>
        <w:t xml:space="preserve"> в новейшей истории геополитическое положение Польши в Европе оказалось очень выгодным с точки зрения наших национальных интересов. В</w:t>
      </w:r>
      <w:r>
        <w:rPr/>
        <w:t xml:space="preserve"> 1990</w:t>
      </w:r>
      <w:r>
        <w:rPr>
          <w:rFonts w:cs="TIMES NEW ROMAN CYR" w:ascii="TIMES NEW ROMAN CYR" w:hAnsi="TIMES NEW ROMAN CYR"/>
        </w:rPr>
        <w:t xml:space="preserve"> году распался Советский Союз –  супердержава, которая в течение</w:t>
      </w:r>
      <w:r>
        <w:rPr/>
        <w:t xml:space="preserve"> 45</w:t>
      </w:r>
      <w:r>
        <w:rPr>
          <w:rFonts w:cs="TIMES NEW ROMAN CYR" w:ascii="TIMES NEW ROMAN CYR" w:hAnsi="TIMES NEW ROMAN CYR"/>
        </w:rPr>
        <w:t xml:space="preserve"> лет доминировала над Польшей и другими странами реального социализма. Образование независимых Литвы, Украины и Белоруссии создало новую ситуацию на восточной границе Польши, а объединение Германии</w:t>
      </w:r>
      <w:r>
        <w:rPr/>
        <w:t xml:space="preserve"> – </w:t>
      </w:r>
      <w:r>
        <w:rPr>
          <w:rFonts w:cs="TIMES NEW ROMAN CYR" w:ascii="TIMES NEW ROMAN CYR" w:hAnsi="TIMES NEW ROMAN CYR"/>
        </w:rPr>
        <w:t xml:space="preserve"> на западной. На юге Польша граничит с двумя государствами</w:t>
      </w:r>
      <w:r>
        <w:rPr/>
        <w:t xml:space="preserve"> –  </w:t>
      </w:r>
      <w:r>
        <w:rPr>
          <w:rFonts w:cs="TIMES NEW ROMAN CYR" w:ascii="TIMES NEW ROMAN CYR" w:hAnsi="TIMES NEW ROMAN CYR"/>
        </w:rPr>
        <w:t>Чехией и Словакией. Новые государства, свободные от внешнего давления, декларируют намерение осуществлять с нами дружеское сотрудничество. Благоприятную ситуацию создает также тот факт, что все государства Средневосточной Европы, включая евразийскую Россию, установили общественно-хозяйственный строй, основанный на рыночной экономике и парламентской демократии.</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При этом надо иметь в виду, что наряду с новыми шансами, которые получила Польша в Европе после того, как перестали действовать ялтинские соглашения, государства Средневосточной Европы еще далеки от стабильности как экономической, так и политической. Для экономики всех стран, которые приступили к строительству капитализма, характерны противоречия. Источник их находится как в давнем прошлом, так и в десятилетиях экономических догм, игнорирующих рынок как регулятор производства и общественных отношений. Там годами существовала командно-распределительная система.</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На переломе</w:t>
      </w:r>
      <w:r>
        <w:rPr/>
        <w:t xml:space="preserve"> 1989</w:t>
      </w:r>
      <w:r>
        <w:rPr>
          <w:rFonts w:cs="TIMES NEW ROMAN CYR" w:ascii="TIMES NEW ROMAN CYR" w:hAnsi="TIMES NEW ROMAN CYR"/>
        </w:rPr>
        <w:t xml:space="preserve"> и</w:t>
      </w:r>
      <w:r>
        <w:rPr/>
        <w:t xml:space="preserve"> 1990</w:t>
      </w:r>
      <w:r>
        <w:rPr>
          <w:rFonts w:cs="TIMES NEW ROMAN CYR" w:ascii="TIMES NEW ROMAN CYR" w:hAnsi="TIMES NEW ROMAN CYR"/>
        </w:rPr>
        <w:t xml:space="preserve"> годов народы Средневосточной Европы в состоянии эйфории поддержали политические силы, которые взяли власть после коммунистических правительств. Поддержали, однако, без точного знания, что на смену социализму придет капитализм. Они не были также готовы к изменению общественных отношений, к разделению на собственников и наемных работников, что привело к</w:t>
      </w:r>
      <w:r>
        <w:rPr/>
        <w:t xml:space="preserve"> </w:t>
      </w:r>
      <w:r>
        <w:rPr>
          <w:rFonts w:cs="TIMES NEW ROMAN CYR" w:ascii="TIMES NEW ROMAN CYR" w:hAnsi="TIMES NEW ROMAN CYR"/>
        </w:rPr>
        <w:t>резкой диспропорции доходов, и, прежде всего, к безработице: в Польше в первых месяцах</w:t>
      </w:r>
      <w:r>
        <w:rPr/>
        <w:t xml:space="preserve"> 2001</w:t>
      </w:r>
      <w:r>
        <w:rPr>
          <w:rFonts w:cs="TIMES NEW ROMAN CYR" w:ascii="TIMES NEW ROMAN CYR" w:hAnsi="TIMES NEW ROMAN CYR"/>
        </w:rPr>
        <w:t xml:space="preserve"> года безработных среди трудоспособного населения было около</w:t>
      </w:r>
      <w:r>
        <w:rPr/>
        <w:t xml:space="preserve"> 3</w:t>
      </w:r>
      <w:r>
        <w:rPr>
          <w:rFonts w:cs="TIMES NEW ROMAN CYR" w:ascii="TIMES NEW ROMAN CYR" w:hAnsi="TIMES NEW ROMAN CYR"/>
        </w:rPr>
        <w:t xml:space="preserve"> миллионов. Значительное число людей в бывших социалистических странах утратили социальную защищенность и зачастую живут ниже прожиточного минимума, испытывают такие трудности в основных жизненных сферах, например, в медицинском обслуживании, которые мешают им согласиться с той ценой, которая платится за перемену строя. Все это становится причиной общественного напряжения, которое правители, независимо от идеологической и политической ориентации, не могут считать неизбежной платой за происходящие перемены. Недовольство миллионов работников может привести к критической ситуации, в случае усугубления которой нарождающаяся капиталистическая система окажется в глубоком политическом кризисе. Не надо доказывать, что дестабилизация общественных отношений, например в Польше, не может восприниматься как исключительно внутреннее дело данного общества. Всякий раз это будет негативно влиять на оценку конкретного государства международной общественностью. Не следует забывать, что на западе существуют объединения и политики, не желающие расширения Евросоюза на восток. Для них любые признаки дестабилизации в странах, которые связывают свое развитие с сотрудничеством с Западом, являются дополнительным аргументом в пользу их скептицизма.</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Предотвращение кризисных ситуаций, которые могли бы породить драматические для народа и государства последствия, в странах с парламентской системой является обязанностью правительств и, разумеется, партий, победивших на выборах. К сожалению, в Польше более чем трехлетнее правление правых доказало, вне всякого сомнения, что у них нет достаточной квалификации для управления страной, направленного на пользу государству и своим гражданам, а также на укрепление позиций Польши в Европе и в мире. Более того, правые не способны создать стабильную партийную систему, что, без сомнения, дестабилизирует политическую ситуацию. Постоянные ссоры, возникновение и исчезновение партий, переходы политиков из одной группировки в другую, чрезмерные амбиции</w:t>
      </w:r>
      <w:r>
        <w:rPr/>
        <w:t xml:space="preserve"> –  </w:t>
      </w:r>
      <w:r>
        <w:rPr>
          <w:rFonts w:cs="TIMES NEW ROMAN CYR" w:ascii="TIMES NEW ROMAN CYR" w:hAnsi="TIMES NEW ROMAN CYR"/>
        </w:rPr>
        <w:t>и все это при малейшей возможности сопровождается патриотическими лозунгами</w:t>
      </w:r>
      <w:r>
        <w:rPr/>
        <w:t xml:space="preserve"> –  </w:t>
      </w:r>
      <w:r>
        <w:rPr>
          <w:rFonts w:cs="TIMES NEW ROMAN CYR" w:ascii="TIMES NEW ROMAN CYR" w:hAnsi="TIMES NEW ROMAN CYR"/>
        </w:rPr>
        <w:t>явная демонстрация враждебности по отношению ко всем проектам, касающимся общественной жизни, не прекращающиеся коррупционные аферы –  это визитная карточка польских правых в</w:t>
      </w:r>
      <w:r>
        <w:rPr/>
        <w:t xml:space="preserve"> </w:t>
      </w:r>
      <w:r>
        <w:rPr>
          <w:rFonts w:cs="TIMES NEW ROMAN CYR" w:ascii="TIMES NEW ROMAN CYR" w:hAnsi="TIMES NEW ROMAN CYR"/>
        </w:rPr>
        <w:t>начале</w:t>
      </w:r>
      <w:r>
        <w:rPr/>
        <w:t xml:space="preserve"> XXI</w:t>
      </w:r>
      <w:r>
        <w:rPr>
          <w:rFonts w:cs="TIMES NEW ROMAN CYR" w:ascii="TIMES NEW ROMAN CYR" w:hAnsi="TIMES NEW ROMAN CYR"/>
        </w:rPr>
        <w:t xml:space="preserve"> века. Эта политическая ориентация не обеспечивает проведение долгосрочной внешней политики нашего государства.</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Основы внешней политики должны учитывать международную реальность. Повторим: с точки зрения национальных интересов позиции Польши в послеялтинской Европе следует признать выгодными. Однако необходимо иметь в виду, что по сравнению с началом 90-х годов в отношении народов и правительств стран Западной Европы к Польше наступили существенные изменения. Тогда западноевропейцы приветствовали новую Польшу во многом в состоянии эйфории. Нам удивлялись, нас уважали, хвалили за мудрость, приведшую к «круглому столу» и парламентским выборам в июне</w:t>
      </w:r>
      <w:r>
        <w:rPr/>
        <w:t xml:space="preserve"> 1989</w:t>
      </w:r>
      <w:r>
        <w:rPr>
          <w:rFonts w:cs="TIMES NEW ROMAN CYR" w:ascii="TIMES NEW ROMAN CYR" w:hAnsi="TIMES NEW ROMAN CYR"/>
        </w:rPr>
        <w:t xml:space="preserve"> года, в результате которых к власти пришла демократическая оппозиция, что было началом падения реального социализма в Центральной Европе и распада Советского Союза. Поляки, имеющие репутацию народа, способного увлечься романтическим воодушевлением, и одновременно обнаруживающего склонность к анархии, проявили себя нацией благоразумной и ответственной. Западная Европа относилась к Польше как к нормальной европейской стране. Теперь же восхваления уступили место твердым экономическим расчетам и трезвому анализу внутренней и внешней политики. Наши правые политики во время визитов в западные столицы любят рассказывать хозяевам о своей героической борьбе с коммунизмом, не понимая, что их рассказы выслушиваются с показной заинтересованностью, поскольку западноевропейцев интересуют не прошлые заслуги, а то, что Польша может предъявить на будущее.</w:t>
      </w:r>
    </w:p>
    <w:p>
      <w:pPr>
        <w:pStyle w:val="Normal"/>
        <w:widowControl w:val="false"/>
        <w:overflowPunct w:val="false"/>
        <w:autoSpaceDE w:val="false"/>
        <w:ind w:right="-185" w:firstLine="900"/>
        <w:jc w:val="both"/>
        <w:rPr>
          <w:rFonts w:ascii="TIMES NEW ROMAN CYR" w:hAnsi="TIMES NEW ROMAN CYR" w:cs="TIMES NEW ROMAN CYR"/>
          <w:szCs w:val="20"/>
        </w:rPr>
      </w:pPr>
      <w:r>
        <w:rPr/>
        <w:t xml:space="preserve">Главной целью польской внешней политики в нынешнем десятилетии должно стать укрепление выгодного положения страны в Европе и в мире. На первый план следует поместить отношения с ближайшими соседями, с Россией и с Германией, а также с другими государствами нашего региона. И, конечно, постоянные связи с Западом, которые, несмотря на 40 лет разделения Европы на два антагонистических блока, никогда не прерывались. Говоря объективно, Польше предназначена роль стабилизировать мир и укреплять добрососедские отношения в регионе, где еще существуют антагонизмы между народами. С большинством соседей налажены дружеские контакты, однако надо внимательно следить, чтобы не возникло впечатления, что у Варшавы есть амбиции играть роль лидера, навязывающего другим свою волю. Не следует также забывать, что страны нашего региона, декларируя волю к сохранению и </w:t>
      </w:r>
      <w:r>
        <w:rPr>
          <w:rFonts w:cs="TIMES NEW ROMAN CYR" w:ascii="TIMES NEW ROMAN CYR" w:hAnsi="TIMES NEW ROMAN CYR"/>
        </w:rPr>
        <w:t>развитию дружеских отношений с Польшей, вместе с тем учитывают собственное отставание в развитии цивилизации и поэтому считают наиважнейшим установление максимально тесных отношений, особенно экономических, с Западной Европой. Можно считать, что экономическое сотрудничество между государствами, входящими до</w:t>
      </w:r>
      <w:r>
        <w:rPr/>
        <w:t xml:space="preserve"> 1989</w:t>
      </w:r>
      <w:r>
        <w:rPr>
          <w:rFonts w:cs="TIMES NEW ROMAN CYR" w:ascii="TIMES NEW ROMAN CYR" w:hAnsi="TIMES NEW ROMAN CYR"/>
        </w:rPr>
        <w:t xml:space="preserve"> года в Совет Экономической Взаимопомощи, не имеет значительных перспектив. Экономика этих стран, если речь идет о промышленности, торговле, банках, услугах и прессе, целиком или частично является собственностью заграничных фирм и концернов, именно от которых, в первую очередь, и будет зависеть характер экономических связей между этими странами. Здесь активность польской политики будет ограничена, прежде всего, проблематикой политической, предотвращением конфликтов между народами, а также ролью «адвоката» этих стран перед Западом. Это существенная деятельность, требующая рассудительности и осторожности.</w:t>
      </w:r>
    </w:p>
    <w:p>
      <w:pPr>
        <w:pStyle w:val="Normal"/>
        <w:widowControl w:val="false"/>
        <w:overflowPunct w:val="false"/>
        <w:autoSpaceDE w:val="false"/>
        <w:ind w:right="-185" w:firstLine="900"/>
        <w:jc w:val="both"/>
        <w:rPr>
          <w:rFonts w:ascii="TIMES NEW ROMAN CYR" w:hAnsi="TIMES NEW ROMAN CYR" w:cs="TIMES NEW ROMAN CYR"/>
          <w:b/>
          <w:b/>
          <w:szCs w:val="20"/>
        </w:rPr>
      </w:pPr>
      <w:r>
        <w:rPr>
          <w:rFonts w:cs="TIMES NEW ROMAN CYR" w:ascii="TIMES NEW ROMAN CYR" w:hAnsi="TIMES NEW ROMAN CYR"/>
          <w:b/>
          <w:szCs w:val="20"/>
        </w:rPr>
      </w:r>
    </w:p>
    <w:p>
      <w:pPr>
        <w:pStyle w:val="Normal"/>
        <w:widowControl w:val="false"/>
        <w:overflowPunct w:val="false"/>
        <w:autoSpaceDE w:val="false"/>
        <w:ind w:right="-185" w:firstLine="900"/>
        <w:jc w:val="both"/>
        <w:rPr>
          <w:rFonts w:ascii="TIMES NEW ROMAN CYR" w:hAnsi="TIMES NEW ROMAN CYR" w:cs="TIMES NEW ROMAN CYR"/>
          <w:b/>
          <w:b/>
        </w:rPr>
      </w:pPr>
      <w:r>
        <w:rPr>
          <w:rFonts w:cs="TIMES NEW ROMAN CYR" w:ascii="TIMES NEW ROMAN CYR" w:hAnsi="TIMES NEW ROMAN CYR"/>
          <w:b/>
        </w:rPr>
        <w:t xml:space="preserve">Новые соседи на Востоке </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Три государства, соседствующие с Польшей,</w:t>
      </w:r>
      <w:r>
        <w:rPr/>
        <w:t xml:space="preserve"> –  </w:t>
      </w:r>
      <w:r>
        <w:rPr>
          <w:rFonts w:cs="TIMES NEW ROMAN CYR" w:ascii="TIMES NEW ROMAN CYR" w:hAnsi="TIMES NEW ROMAN CYR"/>
        </w:rPr>
        <w:t>бывшие советские республики Литва, Белоруссия и Украина требуют особого внимания. Наша политика по отношению к ним должна, прежде всего, иметь в виду тот факт, что независимость этих государственных организмов очень молода, а потому они весьма чувствительны к самостоятельности при принятии решений. Примером тактичной и достойной уважения политики является та, которую президент Александр Квасьневский проводит по отношению к Литве: поддерживает обоснованные амбиции этого государства на международной арене, демонстрирует доверие к литовцам, не ограничивается красиво звучащими декларациями о наведении мостов, но проводит в жизнь конкретные инициативы совместной работы в сферах, выгодных для Литвы и Польши. Принимая во внимание исторические обстоятельства в отношениях между обеими странами, такая политика во всех отношениях заслуживает поддержки. Однако постоянное стремление избегать конфликтных ситуаций (и взрывоопасным местом всегда может стать польское меньшинство в Литве) по-прежнему остается крайне актуальным в политике Варшавы по отношению к Вильнюсу.</w:t>
      </w:r>
    </w:p>
    <w:p>
      <w:pPr>
        <w:pStyle w:val="Normal"/>
        <w:widowControl w:val="false"/>
        <w:overflowPunct w:val="false"/>
        <w:autoSpaceDE w:val="false"/>
        <w:ind w:right="-185" w:firstLine="900"/>
        <w:jc w:val="both"/>
        <w:rPr/>
      </w:pPr>
      <w:r>
        <w:rPr>
          <w:rFonts w:cs="TIMES NEW ROMAN CYR" w:ascii="TIMES NEW ROMAN CYR" w:hAnsi="TIMES NEW ROMAN CYR"/>
        </w:rPr>
        <w:t xml:space="preserve">На восточной границе Польшу от России отделяют Белоруссия, а также Украина, которая считается стратегическим партнером, а это означает, что именно данный сосед является для нас самым важным среди прочих. </w:t>
      </w:r>
    </w:p>
    <w:p>
      <w:pPr>
        <w:pStyle w:val="Normal"/>
        <w:widowControl w:val="false"/>
        <w:overflowPunct w:val="false"/>
        <w:autoSpaceDE w:val="false"/>
        <w:ind w:right="-185" w:firstLine="900"/>
        <w:jc w:val="both"/>
        <w:rPr/>
      </w:pPr>
      <w:r>
        <w:rPr>
          <w:rFonts w:cs="TIMES NEW ROMAN CYR" w:ascii="TIMES NEW ROMAN CYR" w:hAnsi="TIMES NEW ROMAN CYR"/>
        </w:rPr>
        <w:t>Польскую политику в отношении Белоруссии в минувшем десятилетии диктовали, скорее, пожелания и эмоции, чем реализм, что, понятно, не могло не оказать негативного влияния на развитие отношений между обоими государствами. И в экономике, и в политике преобладает глубокий застой. Ситуация эта ненормальная. Главной причиной такого состояния дел была сосредоточенность польской стороны на поддержке оппозиции,</w:t>
      </w:r>
      <w:r>
        <w:rPr/>
        <w:t xml:space="preserve"> борющейся</w:t>
      </w:r>
      <w:r>
        <w:rPr>
          <w:rFonts w:cs="TIMES NEW ROMAN CYR" w:ascii="TIMES NEW ROMAN CYR" w:hAnsi="TIMES NEW ROMAN CYR"/>
        </w:rPr>
        <w:t xml:space="preserve"> с президентом Лукашенко. Особенной активностью здесь отличались правые политики, взявшие на себя миссию защиты демократических идеалов к востоку от Буга. Конечно, Польша не может оставаться безразличной, если в граничащем с ней государстве нарушаются права человека, однако, принимая во внимание, что Белоруссия лишь недавно получила независимость и именно в этом пункте особенно чувствительна, наша политика по отношению к Минску должна создавать климат, способствующий укреплению доверия, а не подозрениям, что «польские паны» присваивают себе право вмешиваться во внутренние дела белорусов. Отказ от миссионерских притязаний должен стать безусловным. Все попытки навязать соседям жизнь по польской модели приводят к тому результату, что президент Лукашенко и его сторонники рассматривают Польшу как страну, не дружественную Белоруссии. Подозревая, что наша политика направлена на изоляцию его государства от мирового сообщества, Лукашенко, равно как и силы, которые его поддерживают, ищут опоры в России, сосредоточивая на ней свои экономические и политические связи. Польские левые</w:t>
      </w:r>
      <w:r>
        <w:rPr/>
        <w:t xml:space="preserve"> –  </w:t>
      </w:r>
      <w:r>
        <w:rPr>
          <w:rFonts w:cs="TIMES NEW ROMAN CYR" w:ascii="TIMES NEW ROMAN CYR" w:hAnsi="TIMES NEW ROMAN CYR"/>
        </w:rPr>
        <w:t>располагая знаниями об общественных процессах, которых требует время, ибо ситуация дозрела до фундаментальных</w:t>
      </w:r>
      <w:r>
        <w:rPr/>
        <w:t xml:space="preserve"> </w:t>
      </w:r>
      <w:r>
        <w:rPr>
          <w:rFonts w:cs="TIMES NEW ROMAN CYR" w:ascii="TIMES NEW ROMAN CYR" w:hAnsi="TIMES NEW ROMAN CYR"/>
        </w:rPr>
        <w:t xml:space="preserve">перемен, –  должны по отношению к Белоруссии проводить политику, опирающуюся на терпение и такт, и не допускать того, чтобы идея «особой миссии» поляков не взяла верх над реализмом. </w:t>
      </w:r>
    </w:p>
    <w:p>
      <w:pPr>
        <w:pStyle w:val="Normal"/>
        <w:widowControl w:val="false"/>
        <w:overflowPunct w:val="false"/>
        <w:autoSpaceDE w:val="false"/>
        <w:ind w:right="-185" w:firstLine="900"/>
        <w:jc w:val="both"/>
        <w:rPr>
          <w:rFonts w:ascii="TIMES NEW ROMAN CYR" w:hAnsi="TIMES NEW ROMAN CYR" w:cs="TIMES NEW ROMAN CYR"/>
        </w:rPr>
      </w:pPr>
      <w:r>
        <w:rPr>
          <w:rFonts w:cs="TIMES NEW ROMAN CYR" w:ascii="TIMES NEW ROMAN CYR" w:hAnsi="TIMES NEW ROMAN CYR"/>
        </w:rPr>
        <w:t xml:space="preserve">Относится это не только к Белоруссии, но и ко всей восточной политике Польши. Миссионерство никогда не шло нам на пользу. И теперь, и в будущем оно будет не служить, а препятствовать нашим интересам. </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Для создателей политики по отношению к Белоруссии, Украине и России примером, достойным внимательного изучения, может быть восточная политика Вилли Брандта. Она, хотя и возникла в иных исторических обстоятельствах, была долговременной, следовала из реалистической оценки шансов и возможностей и, что самое главное, вызывала доверие.</w:t>
      </w:r>
    </w:p>
    <w:p>
      <w:pPr>
        <w:pStyle w:val="Normal"/>
        <w:widowControl w:val="false"/>
        <w:overflowPunct w:val="false"/>
        <w:autoSpaceDE w:val="false"/>
        <w:ind w:right="-185" w:firstLine="900"/>
        <w:jc w:val="both"/>
        <w:rPr>
          <w:rFonts w:ascii="TIMES NEW ROMAN CYR" w:hAnsi="TIMES NEW ROMAN CYR" w:cs="TIMES NEW ROMAN CYR"/>
          <w:b/>
          <w:b/>
          <w:szCs w:val="20"/>
        </w:rPr>
      </w:pPr>
      <w:r>
        <w:rPr>
          <w:rFonts w:cs="TIMES NEW ROMAN CYR" w:ascii="TIMES NEW ROMAN CYR" w:hAnsi="TIMES NEW ROMAN CYR"/>
          <w:b/>
          <w:szCs w:val="20"/>
        </w:rPr>
      </w:r>
    </w:p>
    <w:p>
      <w:pPr>
        <w:pStyle w:val="Normal"/>
        <w:widowControl w:val="false"/>
        <w:overflowPunct w:val="false"/>
        <w:autoSpaceDE w:val="false"/>
        <w:ind w:right="-185" w:firstLine="900"/>
        <w:jc w:val="both"/>
        <w:rPr>
          <w:szCs w:val="20"/>
        </w:rPr>
      </w:pPr>
      <w:r>
        <w:rPr>
          <w:rFonts w:cs="TIMES NEW ROMAN CYR" w:ascii="TIMES NEW ROMAN CYR" w:hAnsi="TIMES NEW ROMAN CYR"/>
          <w:b/>
        </w:rPr>
        <w:t>Польско-украинское сближение</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В силу исторических и современных причин Польша</w:t>
      </w:r>
      <w:r>
        <w:rPr/>
        <w:t xml:space="preserve"> </w:t>
      </w:r>
      <w:r>
        <w:rPr>
          <w:rFonts w:cs="TIMES NEW ROMAN CYR" w:ascii="TIMES NEW ROMAN CYR" w:hAnsi="TIMES NEW ROMAN CYR"/>
        </w:rPr>
        <w:t>признала Украину стратегическим партнером. Это решение следует оценить положительно, хотя, наверное, в Москве возник вопрос, почему Украине, а не России придали мы особое значение. На сегодняшний день результаты особого отношения к Украине в польской восточной политике следует признать позитивными. Отмечается уменьшение недоверия и враждебности между обоими народами, порожденных во время второй мировой войны. Прошлое, отмеченное огромной мерой страданий, крови и преступлений, которых не сотрет в народной памяти уходящее время, уступает место убеждению, что, несмотря на болезненный и трагический опыт, построение нынешних и будущих отношений на новых принципах является гарантией мирного сосуществования народов Украины и Польши.</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Значение польско-украинского сближения выходит за пределы двух стран. Это позитивный пример для других народов региона, в котором сотни лет длились кровавые войны за территорию, а национальные антагонизмы разжигали эмоции и страсти, порождая на долгие годы взаимную враждебность и ненависть. Однако, глядя в перспективу, мы не должны упускать из виду тот факт, что нынешние польско-украинские отношения являются только началом долгого процесса нормализации, который требует большой деликатности и, прежде всего, политической мудрости. Если бы за стратегическим партнерством скрывался замысел, что наши тесные связи с Украиной</w:t>
      </w:r>
      <w:r>
        <w:rPr/>
        <w:t xml:space="preserve"> – </w:t>
      </w:r>
      <w:r>
        <w:rPr>
          <w:rFonts w:cs="TIMES NEW ROMAN CYR" w:ascii="TIMES NEW ROMAN CYR" w:hAnsi="TIMES NEW ROMAN CYR"/>
        </w:rPr>
        <w:t>и, прежде всего, поддержка ее проевропейских устремлений</w:t>
      </w:r>
      <w:r>
        <w:rPr/>
        <w:t xml:space="preserve"> – </w:t>
      </w:r>
      <w:r>
        <w:rPr>
          <w:rFonts w:cs="TIMES NEW ROMAN CYR" w:ascii="TIMES NEW ROMAN CYR" w:hAnsi="TIMES NEW ROMAN CYR"/>
        </w:rPr>
        <w:t xml:space="preserve"> должны в итоге привести к отдалению этой страны от России, эта политика была бы фальшивой и неэффективной. Стоит вспомнить, что Украина</w:t>
      </w:r>
      <w:r>
        <w:rPr/>
        <w:t xml:space="preserve"> в течение 300</w:t>
      </w:r>
      <w:r>
        <w:rPr>
          <w:rFonts w:cs="TIMES NEW ROMAN CYR" w:ascii="TIMES NEW ROMAN CYR" w:hAnsi="TIMES NEW ROMAN CYR"/>
        </w:rPr>
        <w:t xml:space="preserve"> лет входила в состав Российской империи, а более</w:t>
      </w:r>
      <w:r>
        <w:rPr/>
        <w:t xml:space="preserve"> 80</w:t>
      </w:r>
      <w:r>
        <w:rPr>
          <w:rFonts w:cs="TIMES NEW ROMAN CYR" w:ascii="TIMES NEW ROMAN CYR" w:hAnsi="TIMES NEW ROMAN CYR"/>
        </w:rPr>
        <w:t xml:space="preserve"> лет была частью СССР. Рискну предположить, что Россия и сегодня, и в будущем будет ближе Украине, чем Польша, по причинам чисто утилитарным. Напоминать о прочных экономических связях между Украиной и Россией –  значило бы ломиться в открытую дверь. Польша, не отказываясь от расширения политических, хозяйственных и культурных отношений с Украиной, не должна участвовать в предприятиях, которые с самого начала обречены на неудачу. Предостережением может служить недавний пример со строительством газопровода, который,</w:t>
      </w:r>
      <w:r>
        <w:rPr/>
        <w:t xml:space="preserve"> </w:t>
      </w:r>
      <w:r>
        <w:rPr>
          <w:rFonts w:cs="TIMES NEW ROMAN CYR" w:ascii="TIMES NEW ROMAN CYR" w:hAnsi="TIMES NEW ROMAN CYR"/>
        </w:rPr>
        <w:t>по мнению наших политиков,</w:t>
      </w:r>
      <w:r>
        <w:rPr/>
        <w:t xml:space="preserve"> </w:t>
      </w:r>
      <w:r>
        <w:rPr>
          <w:rFonts w:cs="TIMES NEW ROMAN CYR" w:ascii="TIMES NEW ROMAN CYR" w:hAnsi="TIMES NEW ROMAN CYR"/>
        </w:rPr>
        <w:t>ни в коем случае не должен миновать территорию стратегического партнера. Заявления Варшавы были категорическими: Польша будет против строительства газопровода на польской территории, если он пройдет мимо Украины. Однако он действительно пройдет мимо. Киев и Москва договорились.</w:t>
      </w:r>
    </w:p>
    <w:p>
      <w:pPr>
        <w:pStyle w:val="Normal"/>
        <w:widowControl w:val="false"/>
        <w:overflowPunct w:val="false"/>
        <w:autoSpaceDE w:val="false"/>
        <w:ind w:right="-185" w:firstLine="900"/>
        <w:jc w:val="both"/>
        <w:rPr>
          <w:rFonts w:ascii="TIMES NEW ROMAN CYR" w:hAnsi="TIMES NEW ROMAN CYR" w:cs="TIMES NEW ROMAN CYR"/>
          <w:b/>
          <w:b/>
          <w:szCs w:val="20"/>
        </w:rPr>
      </w:pPr>
      <w:r>
        <w:rPr>
          <w:rFonts w:cs="TIMES NEW ROMAN CYR" w:ascii="TIMES NEW ROMAN CYR" w:hAnsi="TIMES NEW ROMAN CYR"/>
          <w:b/>
          <w:szCs w:val="20"/>
        </w:rPr>
      </w:r>
    </w:p>
    <w:p>
      <w:pPr>
        <w:pStyle w:val="Heading1"/>
        <w:ind w:right="-185" w:firstLine="900"/>
        <w:rPr>
          <w:bCs w:val="false"/>
          <w:sz w:val="24"/>
          <w:szCs w:val="20"/>
        </w:rPr>
      </w:pPr>
      <w:r>
        <w:rPr>
          <w:bCs w:val="false"/>
          <w:sz w:val="24"/>
        </w:rPr>
        <w:t>Неизбежность возвращения к России</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Политика по отношению к Украине и Белоруссии есть и будет важной частью восточной политики Третьей Польской Республики</w:t>
      </w:r>
      <w:r>
        <w:rPr/>
        <w:t>,</w:t>
      </w:r>
      <w:r>
        <w:rPr>
          <w:rFonts w:cs="TIMES NEW ROMAN CYR" w:ascii="TIMES NEW ROMAN CYR" w:hAnsi="TIMES NEW ROMAN CYR"/>
        </w:rPr>
        <w:t xml:space="preserve"> но первостепенное место в ней должны занимать польско-российские отношения. При самом доброжелательном взгляде их нельзя считать удовлетворительными. После распада Советского Союза и возникновения Российской Федерации появились шансы на установление равноправных взаимоотношений, основанных на доверии, а также на организацию всесторонней совместной работы во всех областях, которые для Польши должно быть важным и ценным. Эти шансы не были использованы. После</w:t>
      </w:r>
      <w:r>
        <w:rPr/>
        <w:t xml:space="preserve"> 1989</w:t>
      </w:r>
      <w:r>
        <w:rPr>
          <w:rFonts w:cs="TIMES NEW ROMAN CYR" w:ascii="TIMES NEW ROMAN CYR" w:hAnsi="TIMES NEW ROMAN CYR"/>
        </w:rPr>
        <w:t xml:space="preserve"> года Польша</w:t>
      </w:r>
      <w:r>
        <w:rPr/>
        <w:t xml:space="preserve"> –  </w:t>
      </w:r>
      <w:r>
        <w:rPr>
          <w:rFonts w:cs="TIMES NEW ROMAN CYR" w:ascii="TIMES NEW ROMAN CYR" w:hAnsi="TIMES NEW ROMAN CYR"/>
        </w:rPr>
        <w:t>по причинам политическим, а также психологическим</w:t>
      </w:r>
      <w:r>
        <w:rPr/>
        <w:t xml:space="preserve"> –  </w:t>
      </w:r>
      <w:r>
        <w:rPr>
          <w:rFonts w:cs="TIMES NEW ROMAN CYR" w:ascii="TIMES NEW ROMAN CYR" w:hAnsi="TIMES NEW ROMAN CYR"/>
        </w:rPr>
        <w:t>повернулась к Западу, что, по сути, означало признание отношений с Россией второстепенными. Правоцентристские правительства ограничивались провозглашением формулы о необходимости установления добрососедских отношений с этим государством. В публичных заявлениях политиков нетрудно было уловить тон превосходства по отношению к недавнему гегемону.</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Первые после 1989-го годы характерны действиями, направленными на изменение оценки роли, которую сыграла Красная Армия в освобождении Польши. Ярким примером был демонтаж и отправка в Россию памятника маршалу Коневу, который сохранил от разрушения Краков. Историки, политики и публицисты, берясь за темы, на которые в ПНР было</w:t>
      </w:r>
      <w:r>
        <w:rPr/>
        <w:t xml:space="preserve"> наложено табу,</w:t>
      </w:r>
      <w:r>
        <w:rPr>
          <w:rFonts w:cs="TIMES NEW ROMAN CYR" w:ascii="TIMES NEW ROMAN CYR" w:hAnsi="TIMES NEW ROMAN CYR"/>
        </w:rPr>
        <w:t xml:space="preserve"> нередко давали волю своим антирусским настроениям. Несколько лет образ постсоветской России создавала информация о всеохватывающей мафии, преступлениях, коррупции и иных патологических явлениях. Сложился образ страны, не заслуживающей уважения, запущенной, подлой и глупой, образ колосса на глиняных ногах, смертельно больного и клонящегося к упадку. Политики вместо того, чтобы противостоять антироссийской фобии, своим молчанием подогревали ее, поддерживали демонстрацию нашего культурного и цивилизационного</w:t>
      </w:r>
      <w:r>
        <w:rPr>
          <w:rFonts w:cs="TIMES NEW ROMAN CYR" w:ascii="TIMES NEW ROMAN CYR" w:hAnsi="TIMES NEW ROMAN CYR"/>
          <w:szCs w:val="20"/>
        </w:rPr>
        <w:t xml:space="preserve"> </w:t>
      </w:r>
      <w:r>
        <w:rPr>
          <w:rFonts w:cs="TIMES NEW ROMAN CYR" w:ascii="TIMES NEW ROMAN CYR" w:hAnsi="TIMES NEW ROMAN CYR"/>
        </w:rPr>
        <w:t>превосходства. В 90-х годах левые в этом вопросе занимали пассивную позицию. Видимо, они опасались, что будут объявлены правыми агентурной силой. Сами левые, по собственной воле, также обратили взоры на Запад, связывая с ним безопасность нашей страны, что выразилось в усилиях по присоединению Польши к НАТО.</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В Москве все антирусские проявления, наверняка тщательно фиксируемые, усиливали убеждение, что польская политика по отношению к России усиливает свою враждебность, а декларации о добрососедских отношениях – чисто формальны и неискренни. На охлаждение контактов, без сомнения, повлияло присоединение Польши к Североатлантическому альянсу. Руководители России считают, что расширение НАТО на восток до линии Буга угрожает ее безопасности. Как бы мы ни уверяли, что присоединение Польши к НАТО не является шагом, направленным против России, ее опасения не рассеялись и наверняка влияют на отношение к Польше. Провозглашенные ведущими российскими политиками, и, прежде всего, Владимиром Путиным, декларации о том, что их стране нужны добрососедские контакты с Польшей, следует считать искренними, хотя, глядя реалистически, необходимо признать, что возможность качественного улучшения польско-российских отношений и сегодня, и наверняка в ближайшем будущем</w:t>
      </w:r>
      <w:r>
        <w:rPr/>
        <w:t xml:space="preserve"> </w:t>
      </w:r>
      <w:r>
        <w:rPr>
          <w:rFonts w:cs="TIMES NEW ROMAN CYR" w:ascii="TIMES NEW ROMAN CYR" w:hAnsi="TIMES NEW ROMAN CYR"/>
        </w:rPr>
        <w:t>ограничена по двум важным причинам.</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Во-первых, Польша после</w:t>
      </w:r>
      <w:r>
        <w:rPr/>
        <w:t xml:space="preserve"> 1989</w:t>
      </w:r>
      <w:r>
        <w:rPr>
          <w:rFonts w:cs="TIMES NEW ROMAN CYR" w:ascii="TIMES NEW ROMAN CYR" w:hAnsi="TIMES NEW ROMAN CYR"/>
        </w:rPr>
        <w:t xml:space="preserve"> года стала частью западного мира, который в России воспринимается если не как враждебный, то и не как относящийся к ней дружественно. Во-вторых, в российской политике мы уже не воспринимаемся страной, к которой надо относиться как к приоритетной. Пропольские сантименты, занимающие существенное место в народном сознании россиян, особенно – но не только – интеллигенции и интеллектуалов, не играют сегодня основополагающей роли во внешней политике Российской Федерации. Польша как торговый партнер</w:t>
      </w:r>
      <w:r>
        <w:rPr/>
        <w:t xml:space="preserve"> –  </w:t>
      </w:r>
      <w:r>
        <w:rPr>
          <w:rFonts w:cs="TIMES NEW ROMAN CYR" w:ascii="TIMES NEW ROMAN CYR" w:hAnsi="TIMES NEW ROMAN CYR"/>
        </w:rPr>
        <w:t>да, конечно, но при условии, что это отвечает интересам России. Руководители России знают, что многие страны, значительно более развитые, чем Польша, заботятся о постоянном присутствии на огромном российском рынке сбыта. Сегодняшняя Россия не должна специально учитывать польские интересы, а тем более облегчать нам присутствие на российском рынке и получение от этого выгоды. Сейчас для нас важнее основные государства Запада, включая США. Эта ситуация отлична от той, которая существовала до</w:t>
      </w:r>
      <w:r>
        <w:rPr/>
        <w:t xml:space="preserve"> 1990</w:t>
      </w:r>
      <w:r>
        <w:rPr>
          <w:rFonts w:cs="TIMES NEW ROMAN CYR" w:ascii="TIMES NEW ROMAN CYR" w:hAnsi="TIMES NEW ROMAN CYR"/>
        </w:rPr>
        <w:t xml:space="preserve"> года. Тогда для</w:t>
      </w:r>
      <w:r>
        <w:rPr/>
        <w:t xml:space="preserve"> россиян </w:t>
      </w:r>
      <w:r>
        <w:rPr>
          <w:rFonts w:cs="TIMES NEW ROMAN CYR" w:ascii="TIMES NEW ROMAN CYR" w:hAnsi="TIMES NEW ROMAN CYR"/>
        </w:rPr>
        <w:t>и иных народов, населяющих СССР (особенно для интеллигенции), изолированных от Запада, Польша была окном в мир. В годы после второй мировой войны на бескрайних просторах евразийского колосса польская культура распространилась в масштабах, еще не встречавшихся в многовековой истории наших взаимоотношений. Сегодня Россия и ее жители располагают множеством окон в мир, и Польша для них уже не является мостом в Западную Европу.</w:t>
      </w:r>
    </w:p>
    <w:p>
      <w:pPr>
        <w:pStyle w:val="2"/>
        <w:ind w:right="-185" w:firstLine="900"/>
        <w:rPr/>
      </w:pPr>
      <w:r>
        <w:rPr>
          <w:sz w:val="24"/>
        </w:rPr>
        <w:t xml:space="preserve">В соответствии с изменившимися и, скорее, неблагоприятными для нас обстоятельствами, Польша оказалась сегодня перед необходимостью предпринять значительные усилия для того, чтобы вернуть себе в России хотя бы часть утраченного влияния. Эта цель не может быть достигнута даже энергичной активизацией политических контактов на высоком уровне. Поворот в нынешних, в сущности, замороженных отношениях между нашими странами можно совершить только тогда, когда польские политики и их окружение поймут, что погружение России в глубокий кризис после распада Советского Союза и принятие США руководящей роли в мире не оправдывают пренебрежительного отношения к Российской Федерации. И это проблема не только политических расчетов, но и психологическая. Стратегия польской восточной политики должна исходить из того, что Россия рано или поздно станет мировой сверхдержавой, и не благодаря обладанию ракетами, а в силу внутренних перемен, даже если они будут длиться два или три десятилетия. Но что значат два десятилетия для истории? Немного. </w:t>
      </w:r>
    </w:p>
    <w:p>
      <w:pPr>
        <w:pStyle w:val="2"/>
        <w:ind w:right="-185" w:firstLine="900"/>
        <w:rPr>
          <w:sz w:val="24"/>
          <w:szCs w:val="20"/>
        </w:rPr>
      </w:pPr>
      <w:r>
        <w:rPr>
          <w:sz w:val="24"/>
        </w:rPr>
        <w:t>В политике по отношению к России должен также учитывать фактор поколений. Следом за Президентом Владимиром Путиным решающее влияние на внутреннюю и внешнюю политику России будет иметь поколение прагматиков, которое будущее своей страны видит иначе, чем деды и отцы, для которых супердержавная позиция России опиралась главным образом на ракетный потенциал.</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Если ответственные за восточную политику польские политические деятели будут идти на поводу у правых публицистов и политологов, вспоминающих при каждом подходящем случае, что Президент Путин и люди, его окружающие, вышли из КГБ, а потому не заслуживают доверия, то, очевидно, из расчетов на плодотворный польско-российский диалог ничего или почти ничего не выйдет. Реально оценивая экономическую ситуацию в Польше сегодня и в более далекой перспективе, даже после принятия Польши в Евросоюз, не следует забывать, что огромным рынком сбыта польских товаров</w:t>
      </w:r>
      <w:r>
        <w:rPr/>
        <w:t xml:space="preserve"> </w:t>
      </w:r>
      <w:r>
        <w:rPr>
          <w:rFonts w:cs="TIMES NEW ROMAN CYR" w:ascii="TIMES NEW ROMAN CYR" w:hAnsi="TIMES NEW ROMAN CYR"/>
        </w:rPr>
        <w:t xml:space="preserve">является бездонный российский рынок. Для того чтобы поставить на него не одну, а обе ноги, необходимо заручиться доверием нового поколения россиян, которые уже занимают в государстве ключевые позиции. </w:t>
      </w:r>
      <w:r>
        <w:rPr/>
        <w:t xml:space="preserve">В политике по отношению к России Путина необходимо создание конкретной и многосторонней программы действий, касающейся как российского Президента и Правительства Российской Федерации, так и хозяйственно-экономических кругов, культурных и интеллектуальных сфер. </w:t>
      </w:r>
      <w:r>
        <w:rPr>
          <w:rFonts w:cs="TIMES NEW ROMAN CYR" w:ascii="TIMES NEW ROMAN CYR" w:hAnsi="TIMES NEW ROMAN CYR"/>
        </w:rPr>
        <w:t>Конечно, при условии, что это будут делать люди, благожелательные к россиянам, следующие добрым традициям во взаимоотношениях между обоими народами, свободные от предрассудков и ксенофобии. Выгодные для Польши перемены в политике по отношению к России должны осуществить левые, поскольку правые как политическая и идеологическая формация на это не способны. Им недостает ни квалификации, ни воображения. Но даже самая разумная программа возвращения существенного присутствия Польши на огромных пространствах России не будет иметь шансов на успех, если в ней появится хотя бы тень чувства превосходства над партнером.</w:t>
      </w:r>
    </w:p>
    <w:p>
      <w:pPr>
        <w:pStyle w:val="Normal"/>
        <w:widowControl w:val="false"/>
        <w:overflowPunct w:val="false"/>
        <w:autoSpaceDE w:val="false"/>
        <w:ind w:right="-185" w:firstLine="900"/>
        <w:jc w:val="both"/>
        <w:rPr>
          <w:rFonts w:ascii="TIMES NEW ROMAN CYR" w:hAnsi="TIMES NEW ROMAN CYR" w:cs="TIMES NEW ROMAN CYR"/>
          <w:b/>
          <w:b/>
          <w:szCs w:val="20"/>
        </w:rPr>
      </w:pPr>
      <w:r>
        <w:rPr>
          <w:rFonts w:cs="TIMES NEW ROMAN CYR" w:ascii="TIMES NEW ROMAN CYR" w:hAnsi="TIMES NEW ROMAN CYR"/>
          <w:b/>
          <w:szCs w:val="20"/>
        </w:rPr>
      </w:r>
    </w:p>
    <w:p>
      <w:pPr>
        <w:pStyle w:val="Heading5"/>
        <w:ind w:right="-185" w:firstLine="900"/>
        <w:rPr>
          <w:szCs w:val="20"/>
        </w:rPr>
      </w:pPr>
      <w:r>
        <w:rPr/>
        <w:t>Примирение с немцами</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После</w:t>
      </w:r>
      <w:r>
        <w:rPr/>
        <w:t xml:space="preserve"> 1989</w:t>
      </w:r>
      <w:r>
        <w:rPr>
          <w:rFonts w:cs="TIMES NEW ROMAN CYR" w:ascii="TIMES NEW ROMAN CYR" w:hAnsi="TIMES NEW ROMAN CYR"/>
        </w:rPr>
        <w:t xml:space="preserve"> года совершенно иной характер приобрели польско-германские отношения. Объединенная Германия под властью христианских демократов подтвердила, не без давления американской администрации</w:t>
      </w:r>
      <w:r>
        <w:rPr/>
        <w:t xml:space="preserve">, </w:t>
      </w:r>
      <w:r>
        <w:rPr>
          <w:rFonts w:cs="TIMES NEW ROMAN CYR" w:ascii="TIMES NEW ROMAN CYR" w:hAnsi="TIMES NEW ROMAN CYR"/>
        </w:rPr>
        <w:t>окончательный характер границы по Одеру – Нейсе</w:t>
      </w:r>
      <w:r>
        <w:rPr/>
        <w:t>.</w:t>
      </w:r>
      <w:r>
        <w:rPr>
          <w:rFonts w:cs="TIMES NEW ROMAN CYR" w:ascii="TIMES NEW ROMAN CYR" w:hAnsi="TIMES NEW ROMAN CYR"/>
        </w:rPr>
        <w:t xml:space="preserve"> Благодаря этому польская политика по отношению к Германии может выйти к историческому финалу примирения поляков с немцами, решая эту задачу с пользой для обоих народов. Создававшийся из поколения в поколение образ немца</w:t>
      </w:r>
      <w:r>
        <w:rPr/>
        <w:t xml:space="preserve"> –  </w:t>
      </w:r>
      <w:r>
        <w:rPr>
          <w:rFonts w:cs="TIMES NEW ROMAN CYR" w:ascii="TIMES NEW ROMAN CYR" w:hAnsi="TIMES NEW ROMAN CYR"/>
        </w:rPr>
        <w:t>извечного врага Польши (еще и потому неправдивый, что в более чем тысячелетней истории наших отношений были периоды дружбы и согласия)</w:t>
      </w:r>
      <w:r>
        <w:rPr/>
        <w:t xml:space="preserve"> –  </w:t>
      </w:r>
      <w:r>
        <w:rPr>
          <w:rFonts w:cs="TIMES NEW ROMAN CYR" w:ascii="TIMES NEW ROMAN CYR" w:hAnsi="TIMES NEW ROMAN CYR"/>
        </w:rPr>
        <w:t>сегодня уже не влияет на политику Польши в отношении Германии. После</w:t>
      </w:r>
      <w:r>
        <w:rPr/>
        <w:t xml:space="preserve"> 1989 </w:t>
      </w:r>
      <w:r>
        <w:rPr>
          <w:rFonts w:cs="TIMES NEW ROMAN CYR" w:ascii="TIMES NEW ROMAN CYR" w:hAnsi="TIMES NEW ROMAN CYR"/>
        </w:rPr>
        <w:t>года Польша признала ФРГ в качестве главного партнера и союзника в Западной Европе. Это была верная установка, и хорошо, что на нее не повлияли периоды, омраченные территориальной экспансией Пруссии, участием в разделах, пактом Риббентропа – Молотова, гитлеровским периодом и холодной войной.</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В третьем тысячелетии поддержка идеи примирения с помощью конкретных дел по-прежнему остается главной целью польской политики по отношению к Германии, и было бы ошибкой думать, что в этой области уже все сделано. От нас потребуются серьезные усилия еще и потому, что в течение</w:t>
      </w:r>
      <w:r>
        <w:rPr/>
        <w:t xml:space="preserve"> четырех </w:t>
      </w:r>
      <w:r>
        <w:rPr>
          <w:rFonts w:cs="TIMES NEW ROMAN CYR" w:ascii="TIMES NEW ROMAN CYR" w:hAnsi="TIMES NEW ROMAN CYR"/>
        </w:rPr>
        <w:t>десятилетий западные немцы были неразрывно связаны с западным миром, его культурой и обычаями. Взоры были устремлены на Париж, а не на Берлин. Восток для немцев был чужим, иным по устройству и даже враждебным. Постоянной задачей польской политики по отношению к Германии остается мудрое и всестороннее расширение знаний о Польше как над Рейном, так и в Баварии.</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Было бы также ошибочным мнение, что в отношениях с Польшей последующие правительства Федеративной Республики Германии, кроме политики усиления взаимного доверия, будут руководствоваться христианской любовью к ближним. В отношениях даже между наиболее дружественными государствами нет места альтруизму. Каждое государство имеет собственные интересы и о них заботится в первую очередь. Относится это и к ФРГ. Немецкие промышленники, банкиры, торговцы, уверенно занявшие позиции в польской экономике, должны помнить и заботиться о том, чтобы присутствие немецкого бизнеса на берегах Вислы и Одера было выгодным для обеих сторон. Тем более что польская экономика находится на значительно более низком уровне и легко может стать периферией для экономического потенциала Германии.</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Германия есть и останется для нас наиважнейшей страной на Европейском континенте, что – понятное дело – не может</w:t>
      </w:r>
      <w:r>
        <w:rPr/>
        <w:t xml:space="preserve"> </w:t>
      </w:r>
      <w:r>
        <w:rPr>
          <w:rFonts w:cs="TIMES NEW ROMAN CYR" w:ascii="TIMES NEW ROMAN CYR" w:hAnsi="TIMES NEW ROMAN CYR"/>
        </w:rPr>
        <w:t>означать недооценку отношений с такими государствами, как Италия, Великобритания или скандинавские страны. Особенного внимания требуют отношения с Францией.</w:t>
      </w:r>
    </w:p>
    <w:p>
      <w:pPr>
        <w:pStyle w:val="Normal"/>
        <w:widowControl w:val="false"/>
        <w:overflowPunct w:val="false"/>
        <w:autoSpaceDE w:val="false"/>
        <w:ind w:right="-185" w:firstLine="900"/>
        <w:jc w:val="both"/>
        <w:rPr>
          <w:rFonts w:ascii="TIMES NEW ROMAN CYR" w:hAnsi="TIMES NEW ROMAN CYR" w:cs="TIMES NEW ROMAN CYR"/>
          <w:b/>
          <w:b/>
          <w:szCs w:val="20"/>
        </w:rPr>
      </w:pPr>
      <w:r>
        <w:rPr>
          <w:rFonts w:cs="TIMES NEW ROMAN CYR" w:ascii="TIMES NEW ROMAN CYR" w:hAnsi="TIMES NEW ROMAN CYR"/>
          <w:b/>
          <w:szCs w:val="20"/>
        </w:rPr>
      </w:r>
    </w:p>
    <w:p>
      <w:pPr>
        <w:pStyle w:val="Normal"/>
        <w:widowControl w:val="false"/>
        <w:overflowPunct w:val="false"/>
        <w:autoSpaceDE w:val="false"/>
        <w:ind w:right="-185" w:firstLine="900"/>
        <w:jc w:val="both"/>
        <w:rPr>
          <w:szCs w:val="20"/>
        </w:rPr>
      </w:pPr>
      <w:r>
        <w:rPr>
          <w:rFonts w:cs="TIMES NEW ROMAN CYR" w:ascii="TIMES NEW ROMAN CYR" w:hAnsi="TIMES NEW ROMAN CYR"/>
          <w:b/>
        </w:rPr>
        <w:t>Поиск места в наднациональных структурах</w:t>
      </w:r>
    </w:p>
    <w:p>
      <w:pPr>
        <w:pStyle w:val="Normal"/>
        <w:widowControl w:val="false"/>
        <w:overflowPunct w:val="false"/>
        <w:autoSpaceDE w:val="false"/>
        <w:ind w:right="-185" w:firstLine="900"/>
        <w:jc w:val="both"/>
        <w:rPr>
          <w:szCs w:val="20"/>
        </w:rPr>
      </w:pPr>
      <w:r>
        <w:rPr/>
        <w:t xml:space="preserve">Польша, расположенная в центре Европы, выраставшая веками на основе ее культуры, и в добре, и в зле соединенная с народами этого континента и сразу после перемены строя в 1989 году признавшая США как наиважнейшего союзника, не должна создавать прецедентов, которые подтвердили бы меткость иронического замечания Ежи Гедройца, который, будучи противником любого внешнего превосходства над нашей страной, сказал, что Польша – это такая страна, которая не может обойтись без «старшего брата». До 1989 года, утверждал он, им был Советский Союз, а теперь стали США. Остается фактом, что сменяющие друг друга польские правительства оказывают полную поддержку глобальной политике США и </w:t>
      </w:r>
      <w:r>
        <w:rPr>
          <w:rFonts w:cs="TIMES NEW ROMAN CYR" w:ascii="TIMES NEW ROMAN CYR" w:hAnsi="TIMES NEW ROMAN CYR"/>
        </w:rPr>
        <w:t>намерениям единственной теперь супердержавы навязывать свою волю миру. Проамериканская политика</w:t>
      </w:r>
      <w:r>
        <w:rPr/>
        <w:t xml:space="preserve"> Третьей </w:t>
      </w:r>
      <w:r>
        <w:rPr>
          <w:rFonts w:cs="TIMES NEW ROMAN CYR" w:ascii="TIMES NEW ROMAN CYR" w:hAnsi="TIMES NEW ROMAN CYR"/>
        </w:rPr>
        <w:t>Польской Республики принимается в Западной Европе не без настороженности. Государства, от которых в решающей мере зависит принятие Польши в Евросоюз, выражают опасение, что наша страна может стать «троянским конем» американцев в Западной Европе. Двойная лояльность Польши,</w:t>
      </w:r>
      <w:r>
        <w:rPr/>
        <w:t xml:space="preserve"> –  </w:t>
      </w:r>
      <w:r>
        <w:rPr>
          <w:rFonts w:cs="TIMES NEW ROMAN CYR" w:ascii="TIMES NEW ROMAN CYR" w:hAnsi="TIMES NEW ROMAN CYR"/>
        </w:rPr>
        <w:t>писала влиятельная британская газета</w:t>
      </w:r>
      <w:r>
        <w:rPr/>
        <w:t xml:space="preserve"> «</w:t>
      </w:r>
      <w:r>
        <w:rPr>
          <w:lang w:val="en-US"/>
        </w:rPr>
        <w:t>Financial</w:t>
      </w:r>
      <w:r>
        <w:rPr/>
        <w:t xml:space="preserve"> </w:t>
      </w:r>
      <w:r>
        <w:rPr>
          <w:lang w:val="en-US"/>
        </w:rPr>
        <w:t>Times</w:t>
      </w:r>
      <w:r>
        <w:rPr/>
        <w:t>»,</w:t>
      </w:r>
      <w:r>
        <w:rPr>
          <w:rFonts w:cs="TIMES NEW ROMAN CYR" w:ascii="TIMES NEW ROMAN CYR" w:hAnsi="TIMES NEW ROMAN CYR"/>
        </w:rPr>
        <w:t xml:space="preserve"> ссылаясь на информацию, полученную от западных дипломатов, аккредитованных в Варшаве,</w:t>
      </w:r>
      <w:r>
        <w:rPr/>
        <w:t xml:space="preserve"> –  </w:t>
      </w:r>
      <w:r>
        <w:rPr>
          <w:rFonts w:cs="TIMES NEW ROMAN CYR" w:ascii="TIMES NEW ROMAN CYR" w:hAnsi="TIMES NEW ROMAN CYR"/>
        </w:rPr>
        <w:t>является предметом специального анализа. Если в Западной Европе такое мнение укрепится, это будет для Польши крайне невыгодно. Создатели польской внешней политики должны убедить западноевропейских партнеров, что тесные связи с США ни в коем случае не направлены против них.</w:t>
      </w:r>
    </w:p>
    <w:p>
      <w:pPr>
        <w:pStyle w:val="Normal"/>
        <w:widowControl w:val="false"/>
        <w:overflowPunct w:val="false"/>
        <w:autoSpaceDE w:val="false"/>
        <w:ind w:right="-185" w:firstLine="900"/>
        <w:jc w:val="both"/>
        <w:rPr>
          <w:szCs w:val="20"/>
        </w:rPr>
      </w:pPr>
      <w:r>
        <w:rPr>
          <w:rFonts w:cs="TIMES NEW ROMAN CYR" w:ascii="TIMES NEW ROMAN CYR" w:hAnsi="TIMES NEW ROMAN CYR"/>
        </w:rPr>
        <w:t>В отношениях Польши с Западной Европой целью номер один остается принятие нас в качестве полноправного члена в Евросоюз. Интеграция польской экономики в экономику стран, входящих в ЕС,</w:t>
      </w:r>
      <w:r>
        <w:rPr/>
        <w:t xml:space="preserve"> –  </w:t>
      </w:r>
      <w:r>
        <w:rPr>
          <w:rFonts w:cs="TIMES NEW ROMAN CYR" w:ascii="TIMES NEW ROMAN CYR" w:hAnsi="TIMES NEW ROMAN CYR"/>
        </w:rPr>
        <w:t>это наше общенародное дело, потому что только в этом случае будет реальным сокращение сроков, необходимых для преодоления цивилизационной отсталости от Запада. Годы, прошедшие с того дня, когда Польша начала переговоры с центральными структурами ЕС в Брюсселе, показали, что достижение этой жизненной для нас цели является гораздо более трудным, чем поначалу казалось польским политикам, независимо от их ориентации. Их чрезмерный оптимизм поддерживали такие западные политики, как, например, канцлер ФРГ Гельмут Коль или президент Франции Жак Ширак. Оба публично заверяли, что в</w:t>
      </w:r>
      <w:r>
        <w:rPr/>
        <w:t xml:space="preserve"> 2000 </w:t>
      </w:r>
      <w:r>
        <w:rPr>
          <w:rFonts w:cs="TIMES NEW ROMAN CYR" w:ascii="TIMES NEW ROMAN CYR" w:hAnsi="TIMES NEW ROMAN CYR"/>
        </w:rPr>
        <w:t>году мы будем в Евросоюзе. Нет оснований думать, что нас сознательно вводили в заблуждение. Наверняка они хотели бы видеть Польшу в Евросоюзе как можно раньше, но это зависело не от них.</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В начале</w:t>
      </w:r>
      <w:r>
        <w:rPr/>
        <w:t xml:space="preserve"> XXI</w:t>
      </w:r>
      <w:r>
        <w:rPr>
          <w:rFonts w:cs="TIMES NEW ROMAN CYR" w:ascii="TIMES NEW ROMAN CYR" w:hAnsi="TIMES NEW ROMAN CYR"/>
        </w:rPr>
        <w:t xml:space="preserve"> века Евросоюз уже не та организация, члены которой по понятным причинам радостно приветствовали падение реального социализма и молниеносный распад Советского Союза. До тех пор пока существовали СССР и государства, находившиеся в сфере его влияния, единство взглядов и действий стран-членов Евросоюза были очевидны. Наравне с выгодами, которые давали интегрированная экономика и ликвидация многих барьеров между народами Западной Европы, членов Евросоюза вдохновляла возможность доказать коммунистам, что общественное устройство, основанное на рыночной экономике, парламентской демократии и гражданских свободах, имеет преимущество перед устройством, созданным сторонниками марксизма-ленинизма. Теперь цель достигнута. Реальный социализм пал без единого выстрела. Его упадок привел, между прочим, и к тому, что Евросоюз оказался в новой политической и психологической ситуации. Наднациональное единство является уже действительным и устойчивым достижением Западной Европы, но это не означает, что ЕС, утратив противника, избавился от каких бы то ни было внутренних проблем. В минувшем десятилетии их прибавилось достаточно много. Четко функционировавшие структуры перестали быть достаточными, когда к шести государствам-основателям прибавились очередные девять членов. Что же говорить о мере трудностей, когда Евросоюз разрастается еще больше. Необходимость создания более дееспособных структур становится все более срочной, поскольку расширение Евросоюза на восток, равно как и глобализация, требуют новых динамичных подходов к управлению всеми сферами экономической и общественной жизни.</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Дискуссии о необходимости структурных перемен в Евросоюзе длятся уже несколько лет. В прошлом году оживленная дискуссия породила проект европейского политического союза, то есть разделение власти между ЕС и государствами-членами, регионами, союзными институтами и</w:t>
      </w:r>
      <w:r>
        <w:rPr/>
        <w:t xml:space="preserve"> т. д.</w:t>
      </w:r>
      <w:r>
        <w:rPr>
          <w:rFonts w:cs="TIMES NEW ROMAN CYR" w:ascii="TIMES NEW ROMAN CYR" w:hAnsi="TIMES NEW ROMAN CYR"/>
        </w:rPr>
        <w:t xml:space="preserve"> Немецкий министр иностранных дел Йошка Фишер выступил с радикальной концепцией всеобщих выборов Европейского парламента и президента Европы, однако государствами-членами Евросоюза эта концепция была принята холодно.</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 xml:space="preserve">Рассматривая возможность принятия Польши в ближайшие годы полноправным членом в ЕС, нельзя абстрагироваться от ее внутренних проблем и не видеть зависимости европейской интеграции от общих процессов глобализации. В 90-е годы польская политика, касающаяся вступления Польши в Евросоюз, скорее напоминала </w:t>
      </w:r>
      <w:r>
        <w:rPr>
          <w:i/>
          <w:iCs/>
          <w:lang w:val="en-US"/>
        </w:rPr>
        <w:t>wishful</w:t>
      </w:r>
      <w:r>
        <w:rPr>
          <w:i/>
          <w:iCs/>
        </w:rPr>
        <w:t xml:space="preserve"> </w:t>
      </w:r>
      <w:r>
        <w:rPr>
          <w:i/>
          <w:iCs/>
          <w:lang w:val="en-US"/>
        </w:rPr>
        <w:t>thinking</w:t>
      </w:r>
      <w:r>
        <w:rPr>
          <w:rStyle w:val="FootnoteCharacters"/>
          <w:rStyle w:val="FootnoteAnchor"/>
          <w:i/>
          <w:iCs/>
          <w:lang w:val="en-US"/>
        </w:rPr>
        <w:footnoteReference w:id="3"/>
      </w:r>
      <w:r>
        <w:rPr>
          <w:i/>
          <w:iCs/>
        </w:rPr>
        <w:t>,</w:t>
      </w:r>
      <w:r>
        <w:rPr/>
        <w:t>а не базировалась на</w:t>
      </w:r>
      <w:r>
        <w:rPr>
          <w:rFonts w:cs="TIMES NEW ROMAN CYR" w:ascii="TIMES NEW ROMAN CYR" w:hAnsi="TIMES NEW ROMAN CYR"/>
        </w:rPr>
        <w:t xml:space="preserve"> холодной оценке реальных шансов и трудностей. Политики как левой, так и правой сторон политического спектра в абсолютном большинстве ставили развитие страны в зависимость от как можно более скорого вступления в ЕС. Чтобы склонить ЕС к принятию Польши, а также подчеркнуть, что от этого зависит быстрая модернизация страны, очередные команды политиков принимали макроэкономические решения, выгодные руководству Евросоюза. Установлены низкие пошлины на товары из ЕС, финансовый рынок стал чрезвычайно благоприятным для западных финансистов, доступ к польской экономике открыт без всяких ограничений. Стало обычным при каждой оказии ссылаться на необходимость приведения польских законов, даже специфических и второстепенных, в соответствие с потребностями Евросоюза, причем еще до вступления в него Польши. В сущности, экономические и финансовые интересы государств Евросоюза были учтены с большим упреждением. Поэтому мне не кажется, что у Евросоюза есть основания для поспешного распахивания дверей перед Польшей.</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Убежденность в том, что темпы развития Польши зависят исключительно от скорейшей интеграции в богатую Европу, влияла на избрание нашими политиками тактики назойливости. В минувшие годы они упорно домогались от очередных руководителей Европейской Комиссии и других влиятельных политиков установления конкретной даты принятия Польши. Еще недавно в переговорах с западными политиками к этому вопросу возвращались с такой регулярностью, что нас стали считать обременительными партнерами. К счастью, в дальнейшем такого рода вымогательство некоторых политиков прекратилось, однако на внутриполитической сцене, а также с целью похвалить себя правое правительство по-прежнему повторяет, что до</w:t>
      </w:r>
      <w:r>
        <w:rPr/>
        <w:t xml:space="preserve"> 2003</w:t>
      </w:r>
      <w:r>
        <w:rPr>
          <w:rFonts w:cs="TIMES NEW ROMAN CYR" w:ascii="TIMES NEW ROMAN CYR" w:hAnsi="TIMES NEW ROMAN CYR"/>
        </w:rPr>
        <w:t xml:space="preserve"> года Польша реализует все требуемые ЕС изменения в польском праве и будет готова к полноправному членству. Эти заверения не волнуют руководство Евросоюза в Брюсселе, откуда приходит информация, что реальной датой следует считать</w:t>
      </w:r>
      <w:r>
        <w:rPr/>
        <w:t xml:space="preserve"> 2005</w:t>
      </w:r>
      <w:r>
        <w:rPr>
          <w:rFonts w:cs="TIMES NEW ROMAN CYR" w:ascii="TIMES NEW ROMAN CYR" w:hAnsi="TIMES NEW ROMAN CYR"/>
        </w:rPr>
        <w:t xml:space="preserve"> год. Нельзя исключать, что добровольное принятие роли назойливого просителя негативно влияет на переговоры с руководством ЕС. Срок принятия Польши в Евросоюз не должен быть безоговорочным приоритетом. Гораздо важнее то, на каких условиях предстоит нам существовать в интегрированной Западной Европе.</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На пути в Евросоюз нельзя также не принимать во внимание отношение западноевропейских обществ к его расширению на восток. Изучение общественного мнения свидетельствует, что поддержка этой концепции слабеет. Причину можно увидеть в простом вопросе: ради чего мы должны делиться заработанным трудным куском хлеба с бедными кузенами из Восточной Европы? Нередко дают о себе знать также традиционные и не слишком лестные представления о народах Средневосточной Европы, в том числе о польском. Политики, всегда внимательно вслушивающиеся в голоса своих избирателей, не могут не принимать во внимание их настроения. Кроме того, дело не только в выполнении условий, которые ставятся каждому государству-кандидату. Не менее важно убеждение той части западных обществ, которые, по меньшей мере, скептически относятся к мысли о том, что расширение Евросоюза выгодно Европе в целом. Что касается нашей страны, то можно уверенно сказать: политики право-католической ориентации, которые утверждают, что присутствие Польши в ЕС должно способствовать распространению христианских ценностей среди неоязыческих западноевропейских обществ, не способствуют увеличению числа сторонников расширения Евросоюза на Восток. Противодействие нараставшему в минувшие годы скептицизму будущих наших партнеров является неотложной задачей польских левых.</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Одной из основополагающих проблем, связанных с нашим вступлением в Евросоюз и вставших перед Польшей на переломе</w:t>
      </w:r>
      <w:r>
        <w:rPr/>
        <w:t xml:space="preserve"> 1989</w:t>
      </w:r>
      <w:r>
        <w:rPr>
          <w:rFonts w:cs="TIMES NEW ROMAN CYR" w:ascii="TIMES NEW ROMAN CYR" w:hAnsi="TIMES NEW ROMAN CYR"/>
        </w:rPr>
        <w:t xml:space="preserve"> года, является проблема суверенности национального государства. Существует обоснованный и рациональный взгляд, что в объединенной Европе надо согласиться на отказ от части атрибутов традиционно понимаемого суверенитета. Это цена каждой наднациональной интеграции, а таковой является Евросоюз. Однако это не может означать растворения национального государства в некой общей мировой системе, где решающий голос будет принадлежать Всемирному банку, Международному валютному фонду и многонациональным концернам, господствующим на земном шаре. Сохранение национального государства</w:t>
      </w:r>
      <w:r>
        <w:rPr/>
        <w:t xml:space="preserve"> – </w:t>
      </w:r>
      <w:r>
        <w:rPr>
          <w:rFonts w:cs="TIMES NEW ROMAN CYR" w:ascii="TIMES NEW ROMAN CYR" w:hAnsi="TIMES NEW ROMAN CYR"/>
        </w:rPr>
        <w:t>это не только язык, культура и обычаи, это, прежде всего, экономика, которая, даже будучи встроена в более широкую систему, не может лишиться национального характера, поскольку у государства есть определенные обязательства перед своими гражданами, хотя бы в области социальной. Если поддаться диктату неолибералов, провозглашающих хвалу глобализму и обосновывающих взгляды, согласно которым право на существование имеют только предприятия, приносящие прибыль, то нетрудно прийти к выводу, что отставшие в цивилизационном развитии малые и средние государства нашего региона будут обречены на периферийное положение в мире, управляемом</w:t>
      </w:r>
      <w:r>
        <w:rPr/>
        <w:t xml:space="preserve"> </w:t>
      </w:r>
      <w:r>
        <w:rPr>
          <w:rFonts w:cs="TIMES NEW ROMAN CYR" w:ascii="TIMES NEW ROMAN CYR" w:hAnsi="TIMES NEW ROMAN CYR"/>
        </w:rPr>
        <w:t>сверхконцернами. Левые не должны поддаваться соблазнам глобализации, захваленной услужливыми СМИ и дежурными интеллектуальными авторитетами, согласно которым глобализация является исторической необходимостью, обусловленной ошеломляющим развитием электроники и крахом коммунизма. Охрана и усиление национального государства и национального самосознания не означает отказ от присоединения к интеграционным процессам. И надо знать, что никто лучше собственного государства не позаботится о насущных интересах граждан. Исходя из этого, нельзя признать выгодной для страны и ее будущего экономическую политику, в результате которой польские банки почти целиком стали собственностью заграничного капитала так же, как и большинство фабрик, часть из которых имели реальные шансы удержаться на свободном конкурентном рынке.</w:t>
      </w:r>
    </w:p>
    <w:p>
      <w:pPr>
        <w:pStyle w:val="Normal"/>
        <w:widowControl w:val="false"/>
        <w:overflowPunct w:val="false"/>
        <w:autoSpaceDE w:val="false"/>
        <w:spacing w:lineRule="auto" w:line="254"/>
        <w:ind w:right="-185" w:firstLine="900"/>
        <w:jc w:val="both"/>
        <w:rPr>
          <w:rFonts w:ascii="TIMES NEW ROMAN CYR" w:hAnsi="TIMES NEW ROMAN CYR" w:cs="TIMES NEW ROMAN CYR"/>
          <w:szCs w:val="20"/>
        </w:rPr>
      </w:pPr>
      <w:r>
        <w:rPr>
          <w:rFonts w:cs="TIMES NEW ROMAN CYR" w:ascii="TIMES NEW ROMAN CYR" w:hAnsi="TIMES NEW ROMAN CYR"/>
        </w:rPr>
        <w:t>Слабостью всех команд, управлявших страной после</w:t>
      </w:r>
      <w:r>
        <w:rPr/>
        <w:t xml:space="preserve"> 1989</w:t>
      </w:r>
      <w:r>
        <w:rPr>
          <w:rFonts w:cs="TIMES NEW ROMAN CYR" w:ascii="TIMES NEW ROMAN CYR" w:hAnsi="TIMES NEW ROMAN CYR"/>
        </w:rPr>
        <w:t xml:space="preserve"> года, является то, что важные проблемы и задачи, перед которыми встала Польша на пороге третьего тысячелетия и</w:t>
      </w:r>
      <w:r>
        <w:rPr/>
        <w:t xml:space="preserve"> XXI</w:t>
      </w:r>
      <w:r>
        <w:rPr>
          <w:rFonts w:cs="TIMES NEW ROMAN CYR" w:ascii="TIMES NEW ROMAN CYR" w:hAnsi="TIMES NEW ROMAN CYR"/>
        </w:rPr>
        <w:t xml:space="preserve"> века, не стали частью национального сознания. Происходит это потому, что в Польше до сих пор политики, правительство и парламент не организовали народного обсуждения таких основополагающих вопросов, как, например, интеграция и демократия, глобализация и национальные интересы, независимость и приватизация национальной экономики, идея общественной справедливости и глобализация, роль малых и средних стран в экономической и политической интеграции, цена, которую Польша должна будет заплатить за вступление в Евросоюз, и т. д. Видение Польши в послеялтинской Европе и в эпохе глобализации, как и прежде, лишено четко обозначенных контуров.</w:t>
      </w:r>
    </w:p>
    <w:p>
      <w:pPr>
        <w:pStyle w:val="Normal"/>
        <w:widowControl w:val="false"/>
        <w:overflowPunct w:val="false"/>
        <w:autoSpaceDE w:val="false"/>
        <w:ind w:right="-185" w:firstLine="900"/>
        <w:jc w:val="both"/>
        <w:rPr>
          <w:rFonts w:ascii="TIMES NEW ROMAN CYR" w:hAnsi="TIMES NEW ROMAN CYR" w:cs="TIMES NEW ROMAN CYR"/>
          <w:szCs w:val="20"/>
        </w:rPr>
      </w:pPr>
      <w:r>
        <w:rPr>
          <w:rFonts w:cs="TIMES NEW ROMAN CYR" w:ascii="TIMES NEW ROMAN CYR" w:hAnsi="TIMES NEW ROMAN CYR"/>
        </w:rPr>
        <w:t>Экономическая и политическая интеграция стран Средневосточной Европы с западными странами является великим вызовом всему старому континенту. Несмотря на то что Европа после падения системы социализма по своему строю единообразна, она по-прежнему разделена на Западную и Восточную, то есть на две Европы. В ментальности европейцев преобладает взгляд, что западная часть континента лучше восточной. Говорится и пишется о цивилизации западной, а не европейской. Для западных европейцев Восток –  это не только экономически, но и культурно отсталая окраина, населенная народами, которые самой судьбой были лишены возможности пользоваться достижениями западной</w:t>
      </w:r>
      <w:r>
        <w:rPr/>
        <w:t xml:space="preserve"> </w:t>
      </w:r>
      <w:r>
        <w:rPr>
          <w:rFonts w:cs="TIMES NEW ROMAN CYR" w:ascii="TIMES NEW ROMAN CYR" w:hAnsi="TIMES NEW ROMAN CYR"/>
        </w:rPr>
        <w:t>цивилизации. Теперь они должны учиться, как ею пользоваться. Этому пытаются учить множество советников, а также политиков, знания которых о Восточной Европе крайне скудны или отсутствуют вовсе. Это относится также к западноевропейским обществам. Почти полувековое разделение Европы на капиталистическую и социалистическую усилило чувство превосходства западных европейцев над восточными, что вызвало в последних ощущения своей ущербности перед Западом, соединенное с униженностью и преклонением перед ним. Следует отметить, что такая позиция преобладает также в политических и интеллектуальных элитах нашего региона и, что самое печальное, Европа для них –  это только Евросоюз, когда на самом деле он является лишь клубом государств и правительств.</w:t>
      </w:r>
    </w:p>
    <w:p>
      <w:pPr>
        <w:pStyle w:val="3"/>
        <w:ind w:left="0" w:right="-185" w:firstLine="900"/>
        <w:rPr>
          <w:szCs w:val="20"/>
        </w:rPr>
      </w:pPr>
      <w:r>
        <w:rPr/>
        <w:t>Цивилизационное отставание Средневосточной Европы обычно объясняют тем, что в Ялте она была отдана под контроль Советского Союза. Народы Средне- и Юго-Восточной Европы были отделены от западной цивилизации и находились под властью диктаторских и антидемократических правительств. Это только часть правды. Опоздания в цивилизационном развитии народов на восток от Эльбы коренятся глубоко в истории. Достаточно вспомнить, что, когда на западе Европы развивалась промышленная революция, в прусском государстве и далее на востоке наступил расцвет латифундий и засилье барщины.</w:t>
      </w:r>
    </w:p>
    <w:p>
      <w:pPr>
        <w:sectPr>
          <w:footerReference w:type="default" r:id="rId4"/>
          <w:footerReference w:type="first" r:id="rId5"/>
          <w:footnotePr>
            <w:numFmt w:val="decimal"/>
            <w:numRestart w:val="eachSect"/>
          </w:footnotePr>
          <w:type w:val="nextPage"/>
          <w:pgSz w:w="11906" w:h="16838"/>
          <w:pgMar w:left="1418" w:right="1032" w:gutter="0" w:header="0" w:top="1134" w:footer="709" w:bottom="1134"/>
          <w:pgNumType w:fmt="decimal"/>
          <w:formProt w:val="false"/>
          <w:titlePg/>
          <w:textDirection w:val="lrTb"/>
          <w:docGrid w:type="default" w:linePitch="204" w:charSpace="0"/>
        </w:sectPr>
        <w:pStyle w:val="Normal"/>
        <w:widowControl w:val="false"/>
        <w:overflowPunct w:val="false"/>
        <w:autoSpaceDE w:val="false"/>
        <w:ind w:right="-185" w:firstLine="900"/>
        <w:jc w:val="both"/>
        <w:rPr/>
      </w:pPr>
      <w:r>
        <w:rPr/>
        <w:t>Объединенная Европа все еще остается делом далекого будущего. Действительное единение возможно только тогда, когда Западная Европа, – без сомнения, значительно более богатая, чем Восточная, значительно превосходящая ее по технологическому потенциалу, – поймет, что ликвидация цивилизационной пропасти между Западом и Востоком не обойдется без расходов и жертв со стороны «сытых» обществ, и что связующим звеном для обеих частей не может быть только холодный экономический расчет. Объединенная Европа есть нечто большее, чем расширение Евросоюза на восток. Необходим отказ от чувства превосходства западных европейцев над народами Средневосточной Европы, необходимо, чтобы западные элиты не ограничивались банальными заявлениями, что Варшава, Прага и Будапешт –  это тоже Европа. Мы живем в Европе более тысячи лет. Теперь речь идет о том, чтобы исчезло разделение на лучшие и худшие народы. Может быть, это утопия, подобная той, какой оказался социализм, но без нее трудно жить.</w:t>
      </w:r>
    </w:p>
    <w:p>
      <w:pPr>
        <w:pStyle w:val="Heading"/>
        <w:jc w:val="both"/>
        <w:rPr>
          <w:i w:val="false"/>
          <w:i w:val="false"/>
          <w:iCs/>
          <w:caps/>
          <w:sz w:val="24"/>
        </w:rPr>
      </w:pPr>
      <w:r>
        <w:rPr>
          <w:i w:val="false"/>
          <w:iCs/>
          <w:caps/>
          <w:sz w:val="24"/>
        </w:rPr>
      </w:r>
    </w:p>
    <w:p>
      <w:pPr>
        <w:pStyle w:val="Heading"/>
        <w:jc w:val="both"/>
        <w:rPr>
          <w:i w:val="false"/>
          <w:i w:val="false"/>
          <w:iCs/>
          <w:caps/>
          <w:sz w:val="24"/>
        </w:rPr>
      </w:pPr>
      <w:bookmarkStart w:id="2" w:name="гусейнов"/>
      <w:bookmarkEnd w:id="2"/>
      <w:r>
        <w:rPr>
          <w:i w:val="false"/>
          <w:iCs/>
          <w:sz w:val="24"/>
        </w:rPr>
        <w:t>Вагиф Гусейнов</w:t>
      </w:r>
    </w:p>
    <w:p>
      <w:pPr>
        <w:pStyle w:val="Heading"/>
        <w:ind w:left="708" w:firstLine="12"/>
        <w:jc w:val="both"/>
        <w:rPr/>
      </w:pPr>
      <w:r>
        <w:rPr>
          <w:b w:val="false"/>
          <w:bCs/>
          <w:i w:val="false"/>
          <w:iCs/>
          <w:sz w:val="24"/>
        </w:rPr>
        <w:t>О НЕКОТОРЫХ ТЕНДЕНЦИЯХ В РАЗВИТИИ ОБЩЕЕВРОПЕЙСКОЙ БЕЗОПАСНОСТИ И СОТРУДНИЧЕСТВА</w:t>
      </w:r>
    </w:p>
    <w:p>
      <w:pPr>
        <w:pStyle w:val="Normal"/>
        <w:ind w:firstLine="720"/>
        <w:jc w:val="both"/>
        <w:rPr>
          <w:b/>
          <w:b/>
          <w:bCs/>
          <w:i/>
          <w:i/>
          <w:iCs/>
          <w:sz w:val="24"/>
        </w:rPr>
      </w:pPr>
      <w:r>
        <w:rPr>
          <w:b/>
          <w:bCs/>
          <w:i/>
          <w:iCs/>
          <w:sz w:val="24"/>
        </w:rPr>
      </w:r>
    </w:p>
    <w:p>
      <w:pPr>
        <w:pStyle w:val="Subtitle"/>
        <w:rPr>
          <w:sz w:val="24"/>
          <w:lang w:val="ru-RU"/>
        </w:rPr>
      </w:pPr>
      <w:r>
        <w:rPr>
          <w:sz w:val="24"/>
        </w:rPr>
        <w:t>I</w:t>
      </w:r>
    </w:p>
    <w:p>
      <w:pPr>
        <w:pStyle w:val="Normal"/>
        <w:ind w:firstLine="720"/>
        <w:jc w:val="both"/>
        <w:rPr/>
      </w:pPr>
      <w:r>
        <w:rPr/>
        <w:t xml:space="preserve">События последних месяцев 2001 года, начало которым положили беспрецедентные по своей жестокости и масштабу террористические акты в Нью-Йорке и Вашингтоне, со всей убедительностью показали, что в глобальной политике назрели глубокие перемены. И прежде всего, трагические события 11 сентября дали сильнейший импульс для пересмотра важнейших мировоззренческих понятий в области коллективной и национальной безопасности. Они сыграли и свою консолидирующую роль в объединении усилий мирового сообщества в противодействии новым угрозам. Мировое сообщество прочувствовало, что мир, в котором мы живем, хрупок, и начало понимать, что с общей опасностью необходимо бороться сообща. </w:t>
      </w:r>
    </w:p>
    <w:p>
      <w:pPr>
        <w:pStyle w:val="Normal"/>
        <w:ind w:firstLine="720"/>
        <w:jc w:val="both"/>
        <w:rPr/>
      </w:pPr>
      <w:r>
        <w:rPr/>
        <w:t xml:space="preserve">Настоятельная необходимость кардинальных перемен во внешней политике государств, их двусторонних отношениях и особенно в области безопасности с особой остротой проявилась в Европе. Большинство ответственных и трезвомыслящих политиков континента, как и общественное мнение европейских народов, все острее осознают серьезность проблем, которые предстоит решать перед лицом новых угроз со стороны общего противника, которым является сегодня международный терроризм. </w:t>
      </w:r>
    </w:p>
    <w:p>
      <w:pPr>
        <w:pStyle w:val="Normal"/>
        <w:ind w:firstLine="720"/>
        <w:jc w:val="both"/>
        <w:rPr/>
      </w:pPr>
      <w:r>
        <w:rPr/>
        <w:t>В принципе, можно утверждать, что для Европы наступает новый этап сотрудничества и развития системы общеевропейской системы безопасности, которая может прийти на смену системе безопасности «постхолодного» периода. И Европа, похоже, осознанно вступает в этот новый этап.</w:t>
      </w:r>
    </w:p>
    <w:p>
      <w:pPr>
        <w:pStyle w:val="Normal"/>
        <w:ind w:firstLine="720"/>
        <w:jc w:val="both"/>
        <w:rPr/>
      </w:pPr>
      <w:r>
        <w:rPr/>
        <w:t>Правомерность такого вывода обосновывается рядом причин.</w:t>
      </w:r>
    </w:p>
    <w:p>
      <w:pPr>
        <w:pStyle w:val="Normal"/>
        <w:ind w:firstLine="720"/>
        <w:jc w:val="both"/>
        <w:rPr/>
      </w:pPr>
      <w:r>
        <w:rPr>
          <w:i/>
          <w:iCs/>
        </w:rPr>
        <w:t>Во-первых,</w:t>
      </w:r>
      <w:r>
        <w:rPr/>
        <w:t xml:space="preserve"> Европа (в широком смысле этого слова, то есть пространство, охватывающее территории всех европейских и центральноазиатских государств – членов Организации по безопасности и сотрудничеству в Европе) находится в непосредственной близости от основных центров международного терроризма. Более того, очаги конфликтов различной интенсивности, в которых активно действуют международные террористические организации, уже не один год существуют внутри этого общеевропейского пространства. Это – Балканы, Кавказ, Центральная Азия. За десятилетие, прошедшее со времени завершения периода холодной войны и начала серьезнейших геополитических перемен в мире в целом и на Европейском континенте в частности, кардинальных изменений к лучшему в общеевропейской «конфликтогенной карте» не достигнуто, хотя к этому прилагались большие усилия как по линии ООН и общеевропейских организаций (ОБСЕ, Евросоюза, НАТО и других организаций), так и со стороны ведущих государств континента.</w:t>
      </w:r>
    </w:p>
    <w:p>
      <w:pPr>
        <w:pStyle w:val="Normal"/>
        <w:ind w:firstLine="720"/>
        <w:jc w:val="both"/>
        <w:rPr/>
      </w:pPr>
      <w:r>
        <w:rPr/>
        <w:t>Но этого мало. По сообщению ряда СМИ, первой целью международных террористических организаций летом 2001 года могла стать Европа. Удары «невиданных масштабов» должны были быть нанесены по объектам (местам массовых скоплений населения, высотным зданиям и т. п.) в шести странах Европы. При этом речь шла о синхронизированных ударах нескольких организаций (среди которых была и «Аль-Каида») –  своего рода сети террористических организаций и групп самых разных направлений и идеологий, объединенных общей целью свержения (ни много, ни мало!) существующего мирового порядка</w:t>
      </w:r>
      <w:r>
        <w:rPr>
          <w:rStyle w:val="FootnoteCharacters"/>
          <w:rStyle w:val="FootnoteAnchor"/>
        </w:rPr>
        <w:footnoteReference w:id="4"/>
      </w:r>
      <w:r>
        <w:rPr/>
        <w:t>. Спецслужбам Европы проведением совместной антитеррористической операции удалось предотвратить эти планы.</w:t>
      </w:r>
    </w:p>
    <w:p>
      <w:pPr>
        <w:pStyle w:val="Normal"/>
        <w:ind w:firstLine="720"/>
        <w:jc w:val="both"/>
        <w:rPr/>
      </w:pPr>
      <w:r>
        <w:rPr>
          <w:i/>
          <w:iCs/>
        </w:rPr>
        <w:t>Во-вторых</w:t>
      </w:r>
      <w:r>
        <w:rPr/>
        <w:t>, «старая», Западная Европа, безусловно, заинтересована в сохранении и упрочении мира и стабильности на всем обширном общеевропейском пространстве, в том числе и в новых независимых государствах, образовавшихся на территории бывшего СССР, которые связаны с нею довольно тесными отношениями – и политическими, и торгово-экономическими, и в других сферах. В частности, в экономику этих новых государств уже вложены значительные средства западных инвесторов. К тому же благополучие и промышленное развитие самой Западной Европы в значительной степени зависит от поставок энерго- и сырьевых ресурсов из восточной части региона и прилегающих к нему районов.</w:t>
      </w:r>
    </w:p>
    <w:p>
      <w:pPr>
        <w:pStyle w:val="Normal"/>
        <w:ind w:firstLine="720"/>
        <w:jc w:val="both"/>
        <w:rPr/>
      </w:pPr>
      <w:r>
        <w:rPr>
          <w:i/>
          <w:iCs/>
        </w:rPr>
        <w:t>В-третьих</w:t>
      </w:r>
      <w:r>
        <w:rPr/>
        <w:t xml:space="preserve">, если не принять своевременных и эффективных коллективных мер, Европа может обзавестись на длительную перспективу собственным «поясом нестабильности», протянувшимся от Балкан до границ с Китаем. Контуры такого пояса уже начали обозначаться. Этот «пояс нестабильности» одновременно грозит стать своего рода «черной дырой», которая будет поглощать огромные средства и требовать от благополучных государств Европы привлечения значительных сил, материальных и финансовых средств. При этом по мере усиления «синдрома нестабильности» на общеевропейском пространстве и в его окрестностях реальная отдача от этих вложений будет уменьшаться, а надежды на достижение здесь требуемого уровня стабильности угасать. </w:t>
      </w:r>
    </w:p>
    <w:p>
      <w:pPr>
        <w:pStyle w:val="Normal"/>
        <w:ind w:firstLine="720"/>
        <w:jc w:val="both"/>
        <w:rPr/>
      </w:pPr>
      <w:r>
        <w:rPr>
          <w:i/>
          <w:iCs/>
        </w:rPr>
        <w:t>В-четвертых</w:t>
      </w:r>
      <w:r>
        <w:rPr/>
        <w:t>, странам Европы все больше приходится учитывать влияние т. н. исламского фактора на состояние стабильности и безопасности на континенте. В силу разного рода причин основные районы нестабильности приходятся как раз на исламские государства, граничащие с «расширенной» Европой. Нарастают потоки вынужденной миграции в Европу из нестабильных районов, в том числе неконтролируемой. Во многих, прежде всего, в наиболее развитых странах Европы довольно многочисленны мусульманские общины и землячества. Они не только оказывают значительное влияние на социальный климат в стране проживания, но и играют все более ощутимую роль в экономике многих европейских стран (в той же Германии, например).</w:t>
      </w:r>
    </w:p>
    <w:p>
      <w:pPr>
        <w:pStyle w:val="Normal"/>
        <w:ind w:firstLine="720"/>
        <w:jc w:val="both"/>
        <w:rPr/>
      </w:pPr>
      <w:r>
        <w:rPr/>
        <w:t xml:space="preserve">Россия раньше других европейских стран непосредственно столкнулась с проявлениями международного терроризма в современном его виде и к настоящему времени пережила целый ряд жестоких террористических актов, многие из которых осуществлялись в невиданных ранее масштабах, с захватом городов и даже целых районов соседних с очагами конфликтов субъектов Российской Федерации, больниц и родильных домов, массовыми подрывами многоквартирных жилых домов. Это были даже не теракты, а своего рода террористические операции, хорошо спланированные и подготовленные. Нечто подобное имело место и в ряде конфликтов на территории бывшей Югославии (Босния и Герцеговина, Косово, Македония), где, по имеющейся информации, также обозначился след экстремистских организаций, которые связаны с международным терроризмом. </w:t>
      </w:r>
    </w:p>
    <w:p>
      <w:pPr>
        <w:pStyle w:val="Normal"/>
        <w:ind w:firstLine="720"/>
        <w:jc w:val="both"/>
        <w:rPr/>
      </w:pPr>
      <w:r>
        <w:rPr/>
        <w:t xml:space="preserve">Таким образом, сегодня на европейском континенте возникает необходимость не только в существенной корректировке нынешних подходов к общеконтинентальной безопасности с учетом складывающихся на сегодняшний день геополитических, геоэкономических и геостратегических условий, угроз и вызовов безопасности </w:t>
      </w:r>
      <w:r>
        <w:rPr>
          <w:lang w:val="en-US"/>
        </w:rPr>
        <w:t>XXI</w:t>
      </w:r>
      <w:r>
        <w:rPr/>
        <w:t xml:space="preserve"> века, но и в определении новых подходов к обеспечению безопасности на пространстве «расширенной» Европы.</w:t>
      </w:r>
    </w:p>
    <w:p>
      <w:pPr>
        <w:pStyle w:val="3"/>
        <w:ind w:left="0" w:firstLine="720"/>
        <w:rPr/>
      </w:pPr>
      <w:r>
        <w:rPr/>
        <w:t xml:space="preserve">Сравнительный анализ общеевропейских, блоковых (НАТО) и национальных документов в части определения ими таких новых угроз миру и стабильности показывает близость подходов к их оценке как в общерегиональном, так и в национальном масштабах. </w:t>
      </w:r>
    </w:p>
    <w:p>
      <w:pPr>
        <w:pStyle w:val="3"/>
        <w:ind w:left="0" w:firstLine="720"/>
        <w:rPr/>
      </w:pPr>
      <w:r>
        <w:rPr/>
        <w:t>Применительно к России перечень таких угроз определен в Концепции национальной безопасности Российской Федерации, Концепции внешней политики, Военной доктрине, утвержденных Президентом России В. Путиным в 2000 году, и ряде других документов.</w:t>
      </w:r>
      <w:r>
        <w:rPr>
          <w:color w:val="000000"/>
          <w:szCs w:val="28"/>
        </w:rPr>
        <w:t xml:space="preserve"> Так, согласно Концепции национальной безопасности Российской Федерации, серьезную угрозу национальной безопасности Российской Федерации представляет терроризм</w:t>
      </w:r>
      <w:r>
        <w:rPr>
          <w:b/>
          <w:bCs/>
          <w:color w:val="000000"/>
          <w:szCs w:val="28"/>
        </w:rPr>
        <w:t>.</w:t>
      </w:r>
      <w:r>
        <w:rPr>
          <w:color w:val="000000"/>
          <w:szCs w:val="28"/>
        </w:rPr>
        <w:t xml:space="preserve"> В этом документе подчеркивается, что «международным терроризмом развязана открытая кампания в целях дестабилизации ситуации в России». А практика показывает, что международные террористические организации, в том числе и пресловутая «Аль-Каида», деятельность которой проявилась на территории России в связи с чеченским кризисом, ставят перед собой даже более амбициозные цели, угрожая даже уничтожить правительство России</w:t>
      </w:r>
      <w:r>
        <w:rPr>
          <w:rStyle w:val="FootnoteCharacters"/>
          <w:rStyle w:val="FootnoteAnchor"/>
          <w:color w:val="000000"/>
          <w:szCs w:val="28"/>
        </w:rPr>
        <w:footnoteReference w:id="5"/>
      </w:r>
      <w:r>
        <w:rPr>
          <w:color w:val="000000"/>
          <w:szCs w:val="28"/>
        </w:rPr>
        <w:t xml:space="preserve">. </w:t>
      </w:r>
    </w:p>
    <w:p>
      <w:pPr>
        <w:pStyle w:val="3"/>
        <w:ind w:left="0" w:firstLine="720"/>
        <w:rPr/>
      </w:pPr>
      <w:r>
        <w:rPr/>
        <w:t>Североатлантический альянс привел перечень беспокоящих его угроз в своей новой Стратегической концепции, принятой на саммите альянса в Вашингтоне в 1999 году. В ней к основным угрозам членам альянса отнесен, среди прочих, и международный терроризм, этнические и территориальные конфликты. При этом  в документе отмечено, что угрозы стабильности в Евроатлантическом регионе могут исходить и из-за его пределов.</w:t>
      </w:r>
    </w:p>
    <w:p>
      <w:pPr>
        <w:pStyle w:val="3"/>
        <w:ind w:left="0" w:firstLine="720"/>
        <w:rPr/>
      </w:pPr>
      <w:r>
        <w:rPr>
          <w:bCs/>
        </w:rPr>
        <w:t>Терроризм отнесен к одной из главных угроз интересам и безопасности также и руководством Соединенных Штатов. Об этом, например, было отмечено в</w:t>
      </w:r>
      <w:r>
        <w:rPr/>
        <w:t xml:space="preserve"> обнародованном в начале 2000 года докладе Белого дома, озаглавленном </w:t>
      </w:r>
      <w:r>
        <w:rPr>
          <w:bCs/>
        </w:rPr>
        <w:t>«Национальная стратегия для нового столетия», почти за два года до 11 сентября 2001 года, когда этот, тогда еще для США в известной мере теоретический, постулат нашел самое ужасное практическое подтверждение</w:t>
      </w:r>
      <w:r>
        <w:rPr>
          <w:rStyle w:val="FootnoteCharacters"/>
          <w:rStyle w:val="FootnoteAnchor"/>
          <w:bCs/>
        </w:rPr>
        <w:footnoteReference w:id="6"/>
      </w:r>
      <w:r>
        <w:rPr>
          <w:bCs/>
        </w:rPr>
        <w:t>.</w:t>
      </w:r>
    </w:p>
    <w:p>
      <w:pPr>
        <w:pStyle w:val="3"/>
        <w:ind w:left="0" w:firstLine="720"/>
        <w:rPr>
          <w:b/>
          <w:b/>
        </w:rPr>
      </w:pPr>
      <w:r>
        <w:rPr/>
        <w:t xml:space="preserve">Проблема международного терроризма давно стоит и в центре внимания ООН и ее Совета Безопасности. В докладе на 54-й сессии Генеральной ассамблеи ООН («Ассамблея тысячелетия») подчеркнуто, что «терроризм порождает сомнения в стабильности систем правления» и что мировое сообщество еще не адаптировало свои мировые институты к этой новой реальности. </w:t>
      </w:r>
    </w:p>
    <w:p>
      <w:pPr>
        <w:pStyle w:val="Normal"/>
        <w:ind w:firstLine="720"/>
        <w:jc w:val="both"/>
        <w:rPr/>
      </w:pPr>
      <w:r>
        <w:rPr/>
        <w:t xml:space="preserve">Угрозу для общеконтинентальной стабильности и прогресса для Европы, как и для многих других важных регионов мира, представляют, по преобладающему мнению, этнические конфликты и действия организаций, попирающих международные правовые нормы и общепринятые в человеческом обществе нормы морали, распространение оружия массового уничтожения (ОМУ) и других видов оружия, наркобизнес и иные проявления международной преступности. </w:t>
      </w:r>
    </w:p>
    <w:p>
      <w:pPr>
        <w:pStyle w:val="TextBodyIndent"/>
        <w:ind w:firstLine="720"/>
        <w:rPr>
          <w:i w:val="false"/>
          <w:i w:val="false"/>
          <w:iCs w:val="false"/>
          <w:sz w:val="24"/>
        </w:rPr>
      </w:pPr>
      <w:r>
        <w:rPr>
          <w:i w:val="false"/>
          <w:iCs w:val="false"/>
          <w:sz w:val="24"/>
        </w:rPr>
        <w:t>Но все же главной угрозой глобального характера является сегодня международный терроризм.</w:t>
      </w:r>
    </w:p>
    <w:p>
      <w:pPr>
        <w:pStyle w:val="TextBodyIndent"/>
        <w:ind w:firstLine="720"/>
        <w:rPr/>
      </w:pPr>
      <w:r>
        <w:rPr>
          <w:i w:val="false"/>
          <w:iCs w:val="false"/>
          <w:sz w:val="24"/>
        </w:rPr>
        <w:t xml:space="preserve">К сожалению, международным терроризмом перечень угроз нового времени не ограничивается. К таким угрозам, непосредственно связанным с террором, межэтническими и иными конфликтами, можно отнести также вызываемый ими экологический ущерб, неконтролируемую миграцию беженцев, угрожающий рост преступности, возникновение массовых инфекционных заболеваний и др. </w:t>
      </w:r>
    </w:p>
    <w:p>
      <w:pPr>
        <w:pStyle w:val="TextBodyIndent"/>
        <w:ind w:firstLine="720"/>
        <w:rPr/>
      </w:pPr>
      <w:r>
        <w:rPr>
          <w:i w:val="false"/>
          <w:iCs w:val="false"/>
          <w:sz w:val="24"/>
        </w:rPr>
        <w:t xml:space="preserve">К тому же все эти угрозы проявляются на фоне таких нарастающих общемировых проблем, как истощение запасов природных ресурсов, резкий рост народонаселения при одновременном снижении природных и воспроизводимых ресурсов для обеспечения его сносного существования и целый ряд других. Так, например, все острее встает такая проблема, как нехватка продуктов питания или доброкачественной питьевой воды (хотя для Европы эти проблемы пока, может быть, менее острые по сравнению с другими континентами). </w:t>
      </w:r>
    </w:p>
    <w:p>
      <w:pPr>
        <w:pStyle w:val="TextBodyIndent"/>
        <w:ind w:firstLine="720"/>
        <w:rPr>
          <w:i w:val="false"/>
          <w:i w:val="false"/>
          <w:iCs w:val="false"/>
          <w:sz w:val="24"/>
        </w:rPr>
      </w:pPr>
      <w:r>
        <w:rPr>
          <w:i w:val="false"/>
          <w:iCs w:val="false"/>
          <w:sz w:val="24"/>
        </w:rPr>
      </w:r>
    </w:p>
    <w:p>
      <w:pPr>
        <w:pStyle w:val="TextBodyIndent"/>
        <w:ind w:firstLine="720"/>
        <w:jc w:val="center"/>
        <w:rPr>
          <w:b/>
          <w:b/>
          <w:bCs/>
          <w:i w:val="false"/>
          <w:i w:val="false"/>
          <w:iCs w:val="false"/>
          <w:sz w:val="24"/>
        </w:rPr>
      </w:pPr>
      <w:r>
        <w:rPr>
          <w:b/>
          <w:bCs/>
          <w:i w:val="false"/>
          <w:iCs w:val="false"/>
          <w:sz w:val="24"/>
          <w:lang w:val="en-US"/>
        </w:rPr>
        <w:t>II</w:t>
      </w:r>
    </w:p>
    <w:p>
      <w:pPr>
        <w:pStyle w:val="Normal"/>
        <w:ind w:firstLine="720"/>
        <w:jc w:val="both"/>
        <w:rPr/>
      </w:pPr>
      <w:r>
        <w:rPr/>
        <w:t>То глобальное явление, которое мы называем</w:t>
      </w:r>
      <w:r>
        <w:rPr>
          <w:b/>
          <w:bCs/>
          <w:i/>
          <w:iCs/>
        </w:rPr>
        <w:t xml:space="preserve"> </w:t>
      </w:r>
      <w:r>
        <w:rPr/>
        <w:t xml:space="preserve">международным терроризмом, в сущности, далеко вышло за рамки собственно терроризма. Его резко возросшая в последние годы активность, расширяющаяся география проявлений, характерные черты и масштабные цели, которые ставятся международными террористическими организациями, дают все основания говорить о принципиально новом характере этой угрозы. Она несет опасность не только отдельным регионам или странам, но и всему мировому сообществу. Может быть, не так уж далеки от истины те, кто рассуждает о возможном начале третьей мировой войны, войны нового типа – террористической. </w:t>
      </w:r>
    </w:p>
    <w:p>
      <w:pPr>
        <w:pStyle w:val="Normal"/>
        <w:ind w:firstLine="720"/>
        <w:jc w:val="both"/>
        <w:rPr/>
      </w:pPr>
      <w:r>
        <w:rPr/>
        <w:t xml:space="preserve">К сегодняшнему времени достаточно четко обозначились некоторые общие особенности этого опасного явления. </w:t>
      </w:r>
    </w:p>
    <w:p>
      <w:pPr>
        <w:pStyle w:val="TextBodyIndent"/>
        <w:ind w:firstLine="720"/>
        <w:rPr/>
      </w:pPr>
      <w:r>
        <w:rPr>
          <w:i w:val="false"/>
          <w:iCs w:val="false"/>
          <w:sz w:val="24"/>
        </w:rPr>
        <w:t>Прежде всего</w:t>
      </w:r>
      <w:r>
        <w:rPr>
          <w:sz w:val="24"/>
        </w:rPr>
        <w:t xml:space="preserve">, </w:t>
      </w:r>
      <w:r>
        <w:rPr>
          <w:b/>
          <w:bCs/>
          <w:sz w:val="24"/>
        </w:rPr>
        <w:t>современный терроризм представляют уже не разрозненные организационно и идеологически и сравнительно небольшие группы, не малочисленные организации, решающие разноплановые частные задачи</w:t>
      </w:r>
      <w:r>
        <w:rPr>
          <w:b/>
          <w:bCs/>
          <w:i w:val="false"/>
          <w:iCs w:val="false"/>
          <w:sz w:val="24"/>
        </w:rPr>
        <w:t>.</w:t>
      </w:r>
      <w:r>
        <w:rPr>
          <w:sz w:val="24"/>
        </w:rPr>
        <w:t xml:space="preserve"> </w:t>
      </w:r>
      <w:r>
        <w:rPr>
          <w:i w:val="false"/>
          <w:iCs w:val="false"/>
          <w:sz w:val="24"/>
        </w:rPr>
        <w:t>Это – мощная сила, о которой нельзя говорить как о стихийной и неорганизованной, причем ее организованность и идеологическая спаянность год от года растут. Это сила, которая способна планировать, организовывать и осуществлять не просто одиночные теракты, а крупномасштабные террористические операции, держать в страхе целые народы и государства, не только наносить многомиллиардный ущерб отдельным странам, но и дестабилизировать мировую экономику и социальную среду в целом, разрушать информационное пространство со всеми вытекающими отсюда последствиями. Это сила, которая способна вести новый тип войны</w:t>
      </w:r>
      <w:r>
        <w:rPr>
          <w:b/>
          <w:bCs/>
          <w:i w:val="false"/>
          <w:iCs w:val="false"/>
          <w:sz w:val="24"/>
        </w:rPr>
        <w:t xml:space="preserve"> – </w:t>
      </w:r>
      <w:r>
        <w:rPr>
          <w:b/>
          <w:bCs/>
          <w:sz w:val="24"/>
        </w:rPr>
        <w:t>террористическую войну</w:t>
      </w:r>
      <w:r>
        <w:rPr>
          <w:i w:val="false"/>
          <w:iCs w:val="false"/>
          <w:sz w:val="24"/>
        </w:rPr>
        <w:t>. К такой войне, средствам и способам ее ведения мировое сообщество, системы безопасности и силовые структуры государств, включая многомиллионные и вооруженные самым современным оружием армии, не подготовлено.</w:t>
      </w:r>
    </w:p>
    <w:p>
      <w:pPr>
        <w:pStyle w:val="3"/>
        <w:ind w:left="0" w:firstLine="720"/>
        <w:rPr/>
      </w:pPr>
      <w:r>
        <w:rPr/>
        <w:t xml:space="preserve">Важной особенностью современного международного терроризма является то, что </w:t>
      </w:r>
      <w:r>
        <w:rPr>
          <w:b/>
          <w:bCs/>
          <w:i/>
          <w:iCs/>
        </w:rPr>
        <w:t>он несет в себе консолидированную угрозу, совмещающую в себе многие из тех угроз, о которых говорилось выше</w:t>
      </w:r>
      <w:r>
        <w:rPr/>
        <w:t xml:space="preserve">. Помимо подрыва мира и стабильности в отдельных районах, совершения громких терактов типа массового захвата заложников, подрывов пассажирских самолетов, судов, жилых домов и т. д., он охватывает наркобизнес, незаконную торговлю и распространение различных видов оружия – не только легкого стрелкового, но и тяжелых вооружений, и оружия массового уничтожения, работорговлю, незаконную иммиграцию, изготовление в массовых масштабах фальшивой валюты, легких вооружений и др. Это уже даже не терроризм в традиционном понимании. Для этой возрастающей масштабной опасности необходим некий иной, обобщенный термин, который еще предстоит выработать. </w:t>
      </w:r>
    </w:p>
    <w:p>
      <w:pPr>
        <w:pStyle w:val="Normal"/>
        <w:ind w:firstLine="720"/>
        <w:jc w:val="both"/>
        <w:rPr/>
      </w:pPr>
      <w:r>
        <w:rPr>
          <w:b/>
          <w:bCs/>
          <w:i/>
          <w:iCs/>
        </w:rPr>
        <w:t>Борьба с международным терроризмом уже никак не укладывается в рамки простых полицейских мер или операций, а требует проведения крупномасштабных, тщательно подготовленных антитеррористических операций (даже кампаний) особого вида, с привлечением не только спецслужб, но и вооруженных сил, и к тому же носящих, как правило, международный характер</w:t>
      </w:r>
      <w:r>
        <w:rPr/>
        <w:t xml:space="preserve">. </w:t>
      </w:r>
    </w:p>
    <w:p>
      <w:pPr>
        <w:pStyle w:val="Normal"/>
        <w:ind w:firstLine="720"/>
        <w:jc w:val="both"/>
        <w:rPr/>
      </w:pPr>
      <w:r>
        <w:rPr/>
        <w:t xml:space="preserve">Причина того, что Россия увязла в Чечне, не в последнюю очередь заключается в том, что в одиночку ей не удается пресечь или хотя бы блокировать связи бандитских группировок, действующих в Чечне, с зарубежными международными террористическими центрами и базами снабжения, надежно перекрыть каналы подпитки боевиков деньгами, наемниками, оружием, нейтрализовать зарубежные центры финансирования, подготовки, отдыха и лечения боевиков. А такие центры, по данным российских спецслужб, были организованы в целом ряде стран, в том числе в Афганистане и Пакистане, и даже в европейских странах. </w:t>
      </w:r>
    </w:p>
    <w:p>
      <w:pPr>
        <w:pStyle w:val="Normal"/>
        <w:ind w:firstLine="720"/>
        <w:jc w:val="both"/>
        <w:rPr/>
      </w:pPr>
      <w:r>
        <w:rPr/>
        <w:t xml:space="preserve">И, наоборот, операция, проводимая США в Афганистане (во всяком случае, начальная ее фаза, которую к середине января 2002 года можно считать завершенной), продвигается достаточно успешно именно потому, что она носит международный характер, ее поддерживают большинство стран, включая и страны исламского мира (по крайней мере, на официальном уровне), а особенно Россия и центральноазиатские страны СНГ, непосредственно граничащие с Афганистаном. </w:t>
      </w:r>
    </w:p>
    <w:p>
      <w:pPr>
        <w:pStyle w:val="Normal"/>
        <w:ind w:firstLine="720"/>
        <w:jc w:val="both"/>
        <w:rPr/>
      </w:pPr>
      <w:r>
        <w:rPr/>
        <w:t xml:space="preserve">Но вместе с тем, на наш взгляд, большим препятствием на пути международного сотрудничества по борьбе с современным терроризмом является </w:t>
      </w:r>
      <w:r>
        <w:rPr>
          <w:b/>
          <w:bCs/>
          <w:i/>
          <w:iCs/>
        </w:rPr>
        <w:t>расплывчатость и неясность правовых определений этого явления</w:t>
      </w:r>
      <w:r>
        <w:rPr/>
        <w:t xml:space="preserve">. Следует согласиться с известным американским политологом З. Бжезинским, который в одной из своих статей (газета «Вашингтон пост» от 2 ноября 2001 года), говоря об операции проводимой США в Афганистане, утверждает, что т. н. антитеррористическая «коалиция» (г-н Бжезинский берет это слово в кавычки) даже не имеет согласованного определения угрозы: </w:t>
      </w:r>
      <w:r>
        <w:rPr>
          <w:i/>
          <w:iCs/>
        </w:rPr>
        <w:t>«Для индийцев это мусульмане в Кашмире, для россиян это чеченцы, а для израильтян – это палестинцы, тогда как для арабов – израильтяне»</w:t>
      </w:r>
      <w:r>
        <w:rPr/>
        <w:t>. В СНГ можно сослаться, например, на руководителей Грузии, которые, используя складывающуюся конъюнктуру, попытались причислить к международным террористам абхазцев и в то же время выступили в защиту Гелаева – одного из организаторов и участников терактов на территории России, против которого российскими правоохранительными органами выдвинуто обвинение именно по этим статьям. Более того, по данным некоторых СМИ, об операции по вторжению отряда Гелаева в Абхазию осенью 2001 года были осведомлены представители грузинских силовых ведомств, в частности, МВД республики</w:t>
      </w:r>
      <w:r>
        <w:rPr>
          <w:rStyle w:val="FootnoteCharacters"/>
          <w:rStyle w:val="FootnoteAnchor"/>
        </w:rPr>
        <w:footnoteReference w:id="7"/>
      </w:r>
      <w:r>
        <w:rPr/>
        <w:t>.</w:t>
      </w:r>
    </w:p>
    <w:p>
      <w:pPr>
        <w:pStyle w:val="Normal"/>
        <w:ind w:firstLine="720"/>
        <w:jc w:val="both"/>
        <w:rPr/>
      </w:pPr>
      <w:r>
        <w:rPr/>
        <w:t xml:space="preserve">Поэтому </w:t>
      </w:r>
      <w:r>
        <w:rPr>
          <w:i/>
          <w:iCs/>
        </w:rPr>
        <w:t>первое</w:t>
      </w:r>
      <w:r>
        <w:rPr/>
        <w:t>, что нужно сделать для того, чтобы успешно бороться с этим грозным явлением общими силами, – это сообща, с учетом новых обстоятельств и условий, под непосредственным руководством ООН и ее Совета Безопасности выработать общепризнанное и закрепленное в международном праве четкое определение тому явлению, которое сегодня называется международным терроризмом</w:t>
      </w:r>
      <w:r>
        <w:rPr>
          <w:b/>
          <w:bCs/>
          <w:i/>
          <w:iCs/>
        </w:rPr>
        <w:t>.</w:t>
      </w:r>
      <w:r>
        <w:rPr/>
        <w:t xml:space="preserve"> Объединенная Европа в этом отношении может и должна сказать веское слово.</w:t>
      </w:r>
    </w:p>
    <w:p>
      <w:pPr>
        <w:pStyle w:val="Normal"/>
        <w:ind w:firstLine="720"/>
        <w:jc w:val="both"/>
        <w:rPr/>
      </w:pPr>
      <w:r>
        <w:rPr>
          <w:i/>
          <w:iCs/>
        </w:rPr>
        <w:t>Второе</w:t>
      </w:r>
      <w:r>
        <w:rPr/>
        <w:t xml:space="preserve"> –  без предвзятости уяснить истоки этого грозного явления и найти правильные и наиболее эффективные пути борьбы с ним. Маргарет Тэтчер в своей новой книге «Искусство управлять государством: стратегии для меняющегося мира» считает, что борьба с исламистским террором должна вестись лишь вооруженными средствами. Акция в Афганистане – лишь первая фаза этой борьбы, а вторая должна включать нанесение ударов по «центрам исламистского  террора в Африке, Юго-Восточной Азии и т.п.».</w:t>
      </w:r>
      <w:r>
        <w:rPr>
          <w:rStyle w:val="FootnoteCharacters"/>
          <w:rStyle w:val="FootnoteAnchor"/>
        </w:rPr>
        <w:footnoteReference w:id="8"/>
      </w:r>
      <w:r>
        <w:rPr/>
        <w:t xml:space="preserve"> Но одними массированными авиаударами, двух- и даже семитонными бомбами объемного взрыва, которые применили Соединенные Штаты в Афганистане в ходе операции против засевших в горных пещерах талибов, или даже «хирургическими» действиями спецподразделений, проблему международного терроризма не решишь. Не решишь ее и устранением отдельных лидеров, того же Усамы бен Ладена. Неиссякаемой питательной средой для терроризма служат многомиллионные массы голодающих, не имеющих работы, настоящего крова людей, которым недоступны ни современное медицинское обслуживание, ни образование, ни даже минимальная социальная защита. Углубляющаяся пропасть между этими массами людей и благополучным миром – это то взрывчатое вещество, которое не только будет постоянно использоваться определенными силами в собственных целях – идеологических, политических, религиозных или в целях обычной наживы, – но и которое способно взорвать мир.</w:t>
      </w:r>
    </w:p>
    <w:p>
      <w:pPr>
        <w:pStyle w:val="Normal"/>
        <w:ind w:firstLine="720"/>
        <w:jc w:val="both"/>
        <w:rPr/>
      </w:pPr>
      <w:r>
        <w:rPr/>
        <w:t>В этом отношении представляется важным шагом в правильном направлении проведение международной конференции по восстановлению Афганистана, завершившейся в Токио 22 января 2002 года. На ней было принято решение предоставить этой стране финансовую помощь в размере 4,5 млрд. долларов, из них первые 1,8 млрд. долларов будут выделены уже в 2002 году. Определены конкретные программы, в которые будут вложены деньги. Это  сферы образования, здравоохранения, развития сельского хозяйства и инфраструктуры, восстановление экономической системы страны</w:t>
      </w:r>
      <w:r>
        <w:rPr>
          <w:rStyle w:val="FootnoteCharacters"/>
          <w:rStyle w:val="FootnoteAnchor"/>
        </w:rPr>
        <w:footnoteReference w:id="9"/>
      </w:r>
      <w:r>
        <w:rPr/>
        <w:t xml:space="preserve">. При этом самым крупным спонсором стал Евросоюз, который выделит около 900 млрд. долларов, из них 490 – в 2002 году. В этом же году США выделят 300 млн. долларов, а Япония – 250. Главная идея, которая красной нитью прошла через всю конференцию, заключалась в том, что выделяемая мировым сообществом помощь нужна не только Афганистану, но и в не меньшей степени самому мировому сообществу, чтобы ликвидировать угрозу, исходящую из этой страны, разоренной многолетними войнами и внутренними распрями. Все это говорит о том, что в странах мирового сообщества, и, прежде всего, в Объединенной Европе, растет понимание глобальной опасности, исходящей от углубляющегося разрыва в уровнях жизни населения благополучных и беднейших стран мира. </w:t>
      </w:r>
    </w:p>
    <w:p>
      <w:pPr>
        <w:pStyle w:val="Normal"/>
        <w:ind w:firstLine="720"/>
        <w:jc w:val="both"/>
        <w:rPr/>
      </w:pPr>
      <w:r>
        <w:rPr>
          <w:i/>
          <w:iCs/>
        </w:rPr>
        <w:t>Третье</w:t>
      </w:r>
      <w:r>
        <w:rPr/>
        <w:t xml:space="preserve">.  Очень важно в борьбе с современным терроризмом правильно учитывать исламский фактор. Ислам – одна из самых молодых мировых религий, к тому же, пожалуй, менее других расколотая по неким теологическим постулатам. Приверженцы ислама –  наиболее сплоченные общинной и религиозной идеологией и моралью люди. Исламские государства, если не считать стран Персидского залива и немногих других, едва ли не самые бедные страны мира. Все это создает объективные предпосылки для того, чтобы силы, использующие в своих целях террористические методы, основную ставку сделали на приверженцев именно этой конфессии и даже на некоторые страны с преобладанием мусульманского населения. Например, тот же Афганистан, в котором, если говорить по существу, власть в государстве попытались захватить силы, использующие в своей политике методы террора. </w:t>
      </w:r>
    </w:p>
    <w:p>
      <w:pPr>
        <w:pStyle w:val="Normal"/>
        <w:ind w:firstLine="720"/>
        <w:jc w:val="both"/>
        <w:rPr/>
      </w:pPr>
      <w:r>
        <w:rPr/>
        <w:t>Надо отметить, что мировое сообщество, в том числе и те страны, которые присоединились к антитеррористической коалиции, возглавляемой США, понимают всю опасность такого поворота событий, когда нынешняя кампания перерастет в войну между исламским и христианским миром. Для многоконфессиональной России здесь существует двойная опасность. Да и многие страны Объединенной Европы, в которых мусульманская прослойка составляет сегодня существенную часть населения, будут поставлены перед серьезными внутренними проблемами.</w:t>
      </w:r>
    </w:p>
    <w:p>
      <w:pPr>
        <w:pStyle w:val="Normal"/>
        <w:ind w:firstLine="720"/>
        <w:jc w:val="both"/>
        <w:rPr/>
      </w:pPr>
      <w:r>
        <w:rPr/>
        <w:t>Но одно понимание отнюдь не уменьшает угрозы глобального противостояния последователей двух ведущих мировых религий. Поэтому важно, в том числе в проводимой в Афганистане антитеррористической операции, включая и ее начавшуюся мирную фазу, не перешагнуть ту грань, за которой большинство исламского мира перейдет, как говорится, на другую сторону баррикады. А к этому может привести эскалация военных действий в регионе, тем более распространение их на другие исламские страны по единоличному решению США, без достаточных на то оснований. В этой связи настораживает тот факт, что президент США Дж. Буш запросил у конгресса США выделения дополнительных средств на военные расходы в 2003 финансовом году в размере 48 млрд. долларов (всего военный бюджет США составит 380 млрд. долларов), причем 10 млрд. долларов из этой суммы пойдут на создание резерва «для расширения военной кампании за рамки Афганистана».</w:t>
      </w:r>
    </w:p>
    <w:p>
      <w:pPr>
        <w:pStyle w:val="Normal"/>
        <w:ind w:firstLine="720"/>
        <w:jc w:val="both"/>
        <w:rPr/>
      </w:pPr>
      <w:r>
        <w:rPr/>
        <w:t xml:space="preserve">Чтобы избежать такого опасного поворота событий, целесообразен, во-первых, перевод ведущейся ныне в Афганистане и других возможных антитеррористических кампаний под эгиду ООН. Во-вторых, необходимо ясное понимание того, что, помимо военных действий (без которых, приходится признать, порою не обойтись, учитывая значительную мощь, в том числе вооруженную, современного международного терроризма), помимо лишения террористов финансовой и материальной базы, нужны иные, мирные акции, прежде всего направленные на то, чтобы устранить или хотя бы значительно ослабить социальные болезни, которыми исламское сообщество поражено, пожалуй, в большей степени по сравнению с другими. </w:t>
      </w:r>
    </w:p>
    <w:p>
      <w:pPr>
        <w:pStyle w:val="Normal"/>
        <w:ind w:firstLine="720"/>
        <w:jc w:val="both"/>
        <w:rPr/>
      </w:pPr>
      <w:r>
        <w:rPr/>
        <w:t>К тому же – кто может поручиться, что завтра этот или какой-то будущий конфликт не перерастет в ядерный? Причем не важно, кто первый применит это оружие – террористические организации или, скажем, Соединенные Штаты, пытаясь добраться до главного гнезда террористов или с целью предотвратить угрозу применения террористами ядерного, химического или биологического оружия. Что далеко ходить – неизвестно, во что может вылиться нарастающая напряженность между двумя ядерными державами – Индией и Пакистаном, которая была инициирована террористическим актом против индийского парламента. Последствия в любом случае будут ужасными для всего мирового сообщества.</w:t>
      </w:r>
    </w:p>
    <w:p>
      <w:pPr>
        <w:pStyle w:val="3"/>
        <w:ind w:left="0" w:firstLine="720"/>
        <w:rPr/>
      </w:pPr>
      <w:r>
        <w:rPr/>
        <w:t xml:space="preserve">И еще одно замечание. Представляется неоправданным и недальновидным довольно распространенное в последнее время противопоставление т. н. «цивилизованного мира» даже не кучке международных террористов, а фактически той многомиллионной части человечества, которая имеет иную, не европейскую и не американскую ментальность, и уровень жизни, социальная защищенность которой намного ниже, попросту несопоставим с т. н. «золотым миллиардом». Это – опасный путь. Тот же Афганистан, Иран, Ирак и другие – это страны, населенные народами с древнейшей историей и культурой, со своими многовековыми обычаями, своей человеческой и общественной моралью и т. д. Вполне можно себе представить, что искусственное обособление их – пусть даже невольное – от остального мира не только наносит этим людям обиду, но как бы противопоставляет их части человечества с высоким уровнем жизни и неизбежно инициирует протестные и консолидирующие моменты. </w:t>
      </w:r>
    </w:p>
    <w:p>
      <w:pPr>
        <w:pStyle w:val="3"/>
        <w:ind w:left="0" w:firstLine="720"/>
        <w:rPr/>
      </w:pPr>
      <w:r>
        <w:rPr/>
      </w:r>
    </w:p>
    <w:p>
      <w:pPr>
        <w:pStyle w:val="TextBodyIndent"/>
        <w:tabs>
          <w:tab w:val="clear" w:pos="708"/>
          <w:tab w:val="left" w:pos="0" w:leader="none"/>
        </w:tabs>
        <w:ind w:firstLine="720"/>
        <w:jc w:val="center"/>
        <w:rPr>
          <w:b/>
          <w:b/>
          <w:bCs/>
          <w:i w:val="false"/>
          <w:i w:val="false"/>
          <w:iCs w:val="false"/>
          <w:sz w:val="24"/>
        </w:rPr>
      </w:pPr>
      <w:r>
        <w:rPr>
          <w:b/>
          <w:bCs/>
          <w:i w:val="false"/>
          <w:iCs w:val="false"/>
          <w:sz w:val="24"/>
          <w:lang w:val="en-US"/>
        </w:rPr>
        <w:t>III</w:t>
      </w:r>
    </w:p>
    <w:p>
      <w:pPr>
        <w:pStyle w:val="3"/>
        <w:ind w:left="0" w:firstLine="720"/>
        <w:rPr/>
      </w:pPr>
      <w:r>
        <w:rPr>
          <w:b/>
          <w:bCs/>
          <w:i/>
          <w:iCs/>
        </w:rPr>
        <w:t>Значительная общность угроз в оценках Евросоюза, ОБСЕ, Североатлантического альянса и России закладывает хорошую основу для плодотворного сотрудничества по созданию общеевропейской системы безопасности, эффективно функционирующей в новых геополитических условиях</w:t>
      </w:r>
      <w:r>
        <w:rPr/>
        <w:t xml:space="preserve"> и способной надежно нейтрализовать как агрессивные разрушительные планы международных террористов, так и большинство современных угроз и вызовов нового времени или, во всяком случае, значительно уменьшить их негативные последствия.</w:t>
      </w:r>
    </w:p>
    <w:p>
      <w:pPr>
        <w:pStyle w:val="TextBodyIndent"/>
        <w:ind w:firstLine="720"/>
        <w:rPr/>
      </w:pPr>
      <w:r>
        <w:rPr>
          <w:i w:val="false"/>
          <w:iCs w:val="false"/>
          <w:sz w:val="24"/>
        </w:rPr>
        <w:t>Для Объединенной Европы, которая пытается создавать собственную систему обеспечения безопасности, крайне важно правильно определить главные принципы ее построения, наиболее опасные вызовы и угрозы общеевропейской безопасности, направленность основных усилий создаваемых структур безопасности. В частности, установить четкие критерии в оценке террористических проявлений и конфликтов, развязанных силами, контактирующими с международными террористическими организациями, а иногда и направляемыми ими. Зачастую приходится сталкиваться с рудиментами холодной войны в мышлении, рассуждениях и действиях западных представителей, которые продолжают подспудно или даже вполне осознанно считать, что главная потенциальная угроза для Европы исходит с Востока (в частности, из России), и большинство вызовов нового времени связывают с восточным направлением. Если уж говорить по большому счету, то оставшиеся до сей поры рудименты холодной войны в межгосударственных отношениях в большей степени проявляются именно на Западе, чем в России, политическая элита которой в своем большинстве едва ли не при всяком подходящем случае стремится продемонстрировать приверженность новым принципам политического мышления.</w:t>
      </w:r>
    </w:p>
    <w:p>
      <w:pPr>
        <w:pStyle w:val="TextBodyIndent"/>
        <w:ind w:firstLine="720"/>
        <w:rPr/>
      </w:pPr>
      <w:r>
        <w:rPr>
          <w:i w:val="false"/>
          <w:iCs w:val="false"/>
          <w:sz w:val="24"/>
        </w:rPr>
        <w:t>Во многом это происходит потому, что в Европе не успевают осмыслить те глубокие изменения в политике, экономике, идеологии, которые происходят или уже произошли в России. Отсюда – зачастую неверно принимаемые решения.</w:t>
      </w:r>
    </w:p>
    <w:p>
      <w:pPr>
        <w:pStyle w:val="3"/>
        <w:ind w:left="0" w:firstLine="720"/>
        <w:rPr/>
      </w:pPr>
      <w:r>
        <w:rPr/>
        <w:t>Возникает, например, вопрос: на что нацелены обладающие огромным наступательным потенциалом вооруженные силы Североатлантического альянса, который многими на Западе рассматривается как основа  системы безопасности не только европейской, но и глобальной? Смогут ли они обеспечить эффективную защиту от новых угроз и вызовов, которые уже довольно четко обозначились? На этот вопрос пока нельзя ответить положительно. И события осени 2001 года довольно наглядно подтвердили это.</w:t>
      </w:r>
    </w:p>
    <w:p>
      <w:pPr>
        <w:pStyle w:val="Normal"/>
        <w:ind w:firstLine="720"/>
        <w:jc w:val="both"/>
        <w:rPr/>
      </w:pPr>
      <w:r>
        <w:rPr/>
        <w:t xml:space="preserve">Такой же вопрос, хотя, может быть, и в меньшей степени, правомерен и в отношении создаваемых сегодня Евросоюзом сил быстрого реагирования. Насколько можно судить, едва ли не самые злободневные вопросы для наших европейских коллег: как будут строиться взаимоотношения этих сил с НАТО, должна ли евроармия полностью подчиняться решениям военного командования НАТО или отношения между ними будут строиться на основе равноправного взаимодействия. </w:t>
      </w:r>
    </w:p>
    <w:p>
      <w:pPr>
        <w:pStyle w:val="Normal"/>
        <w:ind w:firstLine="720"/>
        <w:jc w:val="both"/>
        <w:rPr/>
      </w:pPr>
      <w:r>
        <w:rPr/>
        <w:t xml:space="preserve">В целом, как представляется, надо более критично отнестись к ориентации, концепции строительства и, соответственно, организационным и другим конкретным аспектам строительства системы общеевропейской безопасности </w:t>
      </w:r>
      <w:r>
        <w:rPr>
          <w:lang w:val="en-US"/>
        </w:rPr>
        <w:t>XXI</w:t>
      </w:r>
      <w:r>
        <w:rPr/>
        <w:t xml:space="preserve"> века (как, кстати, и к безопасности Объединенной Европы) на основе реальной оценки новых угроз, с учетом перспективы их дальнейшего развития. Но для этого в качестве первого шага необходимо отказаться от двойных и тройных стандартов, которыми грешили в том числе и страны Объединенной Европы при оценке тех или иных региональных конфликтов или проявлений терроризма.</w:t>
      </w:r>
    </w:p>
    <w:p>
      <w:pPr>
        <w:pStyle w:val="Normal"/>
        <w:ind w:firstLine="720"/>
        <w:jc w:val="both"/>
        <w:rPr/>
      </w:pPr>
      <w:r>
        <w:rPr/>
        <w:t xml:space="preserve">Двойной стандарт зачастую применялся Западом в отношении конфликтов на Балканах, в Приднестровье, в Чечне. Москва, как известно, без колебаний поддержала антитеррористическую операцию, проводимую США в Афганистане, – этот жесткий и массированный ответ Вашингтона на террористические акты в США. К сожалению, в ходе этой операции не удалось избежать гибели невинных мирных жителей, разрушений отдельных объектов гражданской инфраструктуры. Эти факты не вызвали сколько-нибудь резкой реакции ни мировой, ни российской общественности. Все понимали, что в ходе массированных ракетных и авиаударов подобных трагичных случайностей трудно избежать. Несмотря на то, что Россия также подверглась исключительно жестоким терактам против мирного населения в Москве и целом ряде других городов, предпринятая ею антитеррористическая операция в Чечне зачастую расценивалась Соединенными Штатами и Европой и по другим, значительно более строгим меркам, в основном с осуждением Кремля. Так, в упоминавшемся выше документе Белого дома США </w:t>
      </w:r>
      <w:r>
        <w:rPr>
          <w:bCs/>
        </w:rPr>
        <w:t>«Национальная стратегия для нового столетия»</w:t>
      </w:r>
      <w:r>
        <w:rPr/>
        <w:t xml:space="preserve"> указывалось: «Те средства, которые Россия использует в Чечне, подрывают ее законную цель, заключающуюся в сохранении территориальной целостности и защите своих граждан от терроризма и беззакония». При этом имелись в виду прежде всего военные средства, применение которых было просто необходимым в условиях, когда значительная часть Чечни стала прибежищем для хорошо организованных, вооруженных и подготовленных бандформирований, поддерживаемых международными террористическими организациями, – той же «Аль-Каидой», например, которая несет ответственность за теракты осени 2001 года в Нью-Йорке и Вашингтоне.</w:t>
      </w:r>
    </w:p>
    <w:p>
      <w:pPr>
        <w:pStyle w:val="Normal"/>
        <w:ind w:firstLine="720"/>
        <w:jc w:val="both"/>
        <w:rPr/>
      </w:pPr>
      <w:r>
        <w:rPr/>
        <w:t>Примером проявления двойных стандартов в оценках террористических проявлений стало, в частности, заявление представителя госдепартамента США Ричарда Баучера, который в начале января 2002 года резко высказался против «чрезмерного применения силы в ходе спецоперации российских войск в Чечне. Вслед за ним  заявление сделал верховный комиссар ООН по делам беженцев Рууд Люберс, который заявил: «Масхадов не террорист, и Москва должна вести переговоры именно с ним»</w:t>
      </w:r>
      <w:r>
        <w:rPr>
          <w:rStyle w:val="FootnoteCharacters"/>
          <w:rStyle w:val="FootnoteAnchor"/>
        </w:rPr>
        <w:footnoteReference w:id="10"/>
      </w:r>
      <w:r>
        <w:rPr/>
        <w:t xml:space="preserve">. </w:t>
      </w:r>
    </w:p>
    <w:p>
      <w:pPr>
        <w:pStyle w:val="BodyTextIndent3"/>
        <w:widowControl/>
        <w:overflowPunct w:val="true"/>
        <w:autoSpaceDE w:val="true"/>
        <w:rPr/>
      </w:pPr>
      <w:r>
        <w:rPr>
          <w:szCs w:val="24"/>
        </w:rPr>
        <w:t>На очередной сессии ПАСЕ в Страсбурге, проходившей в конце января 2002 года, вновь был инициирован вопрос о Чечне. Причем стараниями ряда делегатов этого форума вновь зазвучали формулировки о «борцах за свободу Чечни», под которыми понимаются лишь представители тех, кто воюет против федеральных сил и кто несет ответственность за продолжающиеся многочисленные террористические акты, в том числе против мирного населения Чеченской Республики. Сквозило явное стремление усадить представителей российских властей за стол переговоров с ними. На сессию ПАСЕ, причем за спиной российской делегации, был приглашен представитель сепаратистов А. Закаев, который был принят руководством ПАСЕ, в том числе генсеком Вальтером Швиммером и новым председателем ПАСЕ Питером Шедером (Австрия). Закаеву даже дали расписаться в книге почетных посетителей ПАСЕ. А в принятой ПАСЕ резолюции по Чечне эта республика в составе Российской Федерации по существу признается субъектом международного права. Внешнеполитическое ведомство Великобритании организовало встречу своих сотрудников с Закаевым, по поводу чего МИД России вынужден был сделать представление послу Великобритании в Российской Федерации. А в госдепе США был принят И. Ахмадов, представляющийся как министр иностранных дел Чечни.</w:t>
      </w:r>
    </w:p>
    <w:p>
      <w:pPr>
        <w:pStyle w:val="Normal"/>
        <w:ind w:firstLine="720"/>
        <w:jc w:val="both"/>
        <w:rPr/>
      </w:pPr>
      <w:r>
        <w:rPr/>
        <w:t xml:space="preserve">На фоне той роли, которую играет Россия в борьбе с международным терроризмом, в том числе в проводимой операции в Афганистане, после разоблачений в западных СМИ, доказывающих связь руководителей действующих в Чечне бандформирований с террористической организацией «Аль-Каида», такое подчеркнуто демонстративное поведение в отношении лиц, связь которых с международными террористическими организациями очевидна, не только наглядно иллюстрирует приверженность западных представителей тактике двойных стандартов, но и вообще выглядит, мягко говоря, довольно странно, особенно если учесть, что они стараются не замечать других сил в Чечне, которые делают многое для возвращения этой республики к мирной жизни. Тем более что представители федеральных властей  не отрицают, что в Чечне и со стороны федеральных сил имеют место отдельные факты жестокости и правонарушений, и официальные власти принимают меры по их расследованию и недопущению. Но эти факты нельзя представлять как государственную политику. А именно в таком свете пытаются подавать их отдельные СМИ и политики в США и Западной Европе. </w:t>
      </w:r>
    </w:p>
    <w:p>
      <w:pPr>
        <w:pStyle w:val="Normal"/>
        <w:ind w:firstLine="720"/>
        <w:jc w:val="both"/>
        <w:rPr/>
      </w:pPr>
      <w:r>
        <w:rPr/>
      </w:r>
    </w:p>
    <w:p>
      <w:pPr>
        <w:pStyle w:val="Heading5"/>
        <w:ind w:firstLine="720"/>
        <w:jc w:val="center"/>
        <w:rPr/>
      </w:pPr>
      <w:r>
        <w:rPr/>
        <w:t>IV</w:t>
      </w:r>
    </w:p>
    <w:p>
      <w:pPr>
        <w:pStyle w:val="Normal"/>
        <w:ind w:firstLine="720"/>
        <w:jc w:val="both"/>
        <w:rPr/>
      </w:pPr>
      <w:r>
        <w:rPr/>
        <w:t xml:space="preserve">Для Европы сегодня важно правильно уяснить </w:t>
      </w:r>
      <w:r>
        <w:rPr>
          <w:b/>
          <w:bCs/>
          <w:i/>
          <w:iCs/>
        </w:rPr>
        <w:t>роль и место России в общеевропейской системе безопасности в новых геополитических условиях</w:t>
      </w:r>
      <w:r>
        <w:rPr/>
        <w:t xml:space="preserve">. Собственно, здесь есть два пути. </w:t>
      </w:r>
    </w:p>
    <w:p>
      <w:pPr>
        <w:pStyle w:val="TextBodyIndent"/>
        <w:ind w:firstLine="720"/>
        <w:rPr/>
      </w:pPr>
      <w:r>
        <w:rPr>
          <w:sz w:val="24"/>
        </w:rPr>
        <w:t xml:space="preserve">Первый путь – </w:t>
      </w:r>
      <w:r>
        <w:rPr>
          <w:i w:val="false"/>
          <w:iCs w:val="false"/>
          <w:sz w:val="24"/>
        </w:rPr>
        <w:t xml:space="preserve">если не изоляции России, то удержания ее на определенной регулируемой дистанции. </w:t>
      </w:r>
    </w:p>
    <w:p>
      <w:pPr>
        <w:pStyle w:val="TextBodyIndent"/>
        <w:ind w:firstLine="720"/>
        <w:rPr>
          <w:i w:val="false"/>
          <w:i w:val="false"/>
          <w:iCs w:val="false"/>
          <w:color w:val="000000"/>
          <w:sz w:val="24"/>
        </w:rPr>
      </w:pPr>
      <w:r>
        <w:rPr>
          <w:i w:val="false"/>
          <w:iCs w:val="false"/>
          <w:sz w:val="24"/>
        </w:rPr>
        <w:t xml:space="preserve">Так, З. Бжезинский в газете «Вашингтон пост» от 2 ноября 2001 года в статье под красноречивым заголовком: </w:t>
      </w:r>
      <w:r>
        <w:rPr>
          <w:sz w:val="24"/>
        </w:rPr>
        <w:t xml:space="preserve">«Новый век солидарности? Не рассчитывайте на это!» </w:t>
      </w:r>
      <w:r>
        <w:rPr>
          <w:i w:val="false"/>
          <w:iCs w:val="false"/>
          <w:sz w:val="24"/>
        </w:rPr>
        <w:t>рекомендует Западу, Европе прежде всего, основной упор в своей политике сделать на укрепление, расширение и консолидацию евроатлантического сообщества (то есть НАТО) как основы глобальной стабильности. Что касается России, то основная цель, по Бжезинскому, – держать Россию на привязи к Западу и не более того. Он, в частности, пишет:</w:t>
      </w:r>
      <w:r>
        <w:rPr>
          <w:sz w:val="24"/>
        </w:rPr>
        <w:t xml:space="preserve"> «</w:t>
      </w:r>
      <w:r>
        <w:rPr>
          <w:color w:val="000000"/>
          <w:sz w:val="24"/>
        </w:rPr>
        <w:t>Москва, быть может, руководствуется признанием того факта, что с 300 миллионами враждебных мусульман у нее на юге и 1,3 миллиарда динамично развивающихся китайцев у нее на востоке ей не остается иного будущего, кроме как в структуре Запада. Подобный выбор следует поощрять и приветствовать, но тем временем важно, чтобы продолжалось строительство евроатлантического сообщества с тем, чтобы расширить и консолидировать основу глобальной стабильности. Предстоящий саммит Буш – Путин следует использовать для того, чтобы способствовать продвижению к вышеназванной цели, тем самым делая российский выбор в конечном счете неизбежным».</w:t>
      </w:r>
    </w:p>
    <w:p>
      <w:pPr>
        <w:pStyle w:val="TextBodyIndent"/>
        <w:ind w:firstLine="720"/>
        <w:rPr/>
      </w:pPr>
      <w:r>
        <w:rPr>
          <w:i w:val="false"/>
          <w:iCs w:val="false"/>
          <w:sz w:val="24"/>
        </w:rPr>
        <w:t>Этот путь, по глубокому убеждению, не принесет пользы ни той, ни другой стороне.</w:t>
      </w:r>
    </w:p>
    <w:p>
      <w:pPr>
        <w:pStyle w:val="Normal"/>
        <w:ind w:firstLine="720"/>
        <w:jc w:val="both"/>
        <w:rPr/>
      </w:pPr>
      <w:r>
        <w:rPr>
          <w:i/>
          <w:iCs/>
        </w:rPr>
        <w:t>Второй путь</w:t>
      </w:r>
      <w:r>
        <w:rPr/>
        <w:t xml:space="preserve"> – тесное и взаимовыгодное сотрудничество в сфере безопасности. Надо наконец понять, что совокупность главных угроз, которые несет международный терроризм, касается всех – и Объединенной Европы, и  России, и Украины, и республик Кавказа и др. Проявления международного терроризма имеют место не только в США и Западной Европе, но и в бывшей Югославии, в России и других государствах СНГ. </w:t>
      </w:r>
    </w:p>
    <w:p>
      <w:pPr>
        <w:pStyle w:val="3"/>
        <w:ind w:left="0" w:firstLine="720"/>
        <w:rPr/>
      </w:pPr>
      <w:r>
        <w:rPr/>
        <w:t xml:space="preserve">Россия в сфере обеспечения безопасности обладает немалым потенциалом. Во-первых, она имеет реальный опыт борьбы с терроризмом. Во-вторых, ее силовые структуры за прошедшее десятилетие более других приспособились для борьбы с этим злом в силу сложившихся обстоятельств, когда Россия оказалась на переднем фронте борьбы с ним. </w:t>
      </w:r>
    </w:p>
    <w:p>
      <w:pPr>
        <w:pStyle w:val="Normal"/>
        <w:ind w:firstLine="720"/>
        <w:jc w:val="both"/>
        <w:rPr/>
      </w:pPr>
      <w:r>
        <w:rPr/>
        <w:t xml:space="preserve">Нельзя сбрасывать со счетов и возможности других членов Содружества Независимых Государств, в котором Россия играет важную роль. Ведь, если говорить по большому счету, в нынешних условиях Россия и другие страны СНГ при проведении Соединенными Штатами антитеррористической операции в Афганистане принесли больше пользы, чем НАТО с ее огромной военной мощью или Объединенная Европа. Это мнение не только российских, но и серьезных западных аналитиков. </w:t>
      </w:r>
    </w:p>
    <w:p>
      <w:pPr>
        <w:pStyle w:val="Normal"/>
        <w:ind w:firstLine="720"/>
        <w:jc w:val="both"/>
        <w:rPr/>
      </w:pPr>
      <w:r>
        <w:rPr/>
        <w:t xml:space="preserve">Но, конечно, участие России не может ограничиться только борьбой с международным терроризмом. Она должна и может внести свой вклад и в других сферах безопасности – борьбе с наркобизнесом и международной преступностью, укреплении режима нераспространения ОМУ и других видов оружия, в решение экологических проблем и т. д. </w:t>
      </w:r>
    </w:p>
    <w:p>
      <w:pPr>
        <w:pStyle w:val="3"/>
        <w:ind w:left="0" w:firstLine="720"/>
        <w:rPr/>
      </w:pPr>
      <w:r>
        <w:rPr/>
        <w:t>Одной из наиболее плодотворных сфер сотрудничества между Объединенной Европой и Российской Федерацией на современном этапе является экономическая сфера, которая, конечно же, непосредственно затрагивает и сферу безопасности.</w:t>
      </w:r>
    </w:p>
    <w:p>
      <w:pPr>
        <w:pStyle w:val="Normal"/>
        <w:ind w:firstLine="720"/>
        <w:jc w:val="both"/>
        <w:rPr/>
      </w:pPr>
      <w:r>
        <w:rPr/>
        <w:t>Среди направлений такого сотрудничества можно выделить:</w:t>
      </w:r>
    </w:p>
    <w:p>
      <w:pPr>
        <w:pStyle w:val="3"/>
        <w:ind w:left="0" w:firstLine="720"/>
        <w:rPr/>
      </w:pPr>
      <w:r>
        <w:rPr/>
        <w:t>Снабжение Европы энергоресурсами. По данным представителя Еврокомиссии в России Ричарда Райта, сегодня в ЕС поступает 53% российского экспорта нефти (16% потребляемой странами Объединенной Европы), 62% российского природного газа (20% потребления ЕС)</w:t>
      </w:r>
      <w:r>
        <w:rPr>
          <w:rStyle w:val="FootnoteCharacters"/>
          <w:rStyle w:val="FootnoteAnchor"/>
        </w:rPr>
        <w:footnoteReference w:id="11"/>
      </w:r>
      <w:r>
        <w:rPr/>
        <w:t xml:space="preserve">. При этом в интересах обеих сторон развитие этой сферы. Для этого прежде всего требуется привлечение западных инвестиций. У стран Евросоюза есть заинтересованность в том, чтобы поддерживать и укреплять роль России как энергетического поставщика. Конечно, российская сторона должна обеспечить соответствующие гарантии иностранным инвесторам и в целом принять меры по коренному улучшению инвестиционного климата. В России  уже многое сделано в этом направлении и еще будет делаться. В рамках расширяющегося в последнее время российско-европейского диалога было бы крайне важно разъяснять потенциальным инвесторам существо тех позитивных изменений, которые произошли в российском законодательстве, стимулирующем вложение денег в российский ТЭК и в целом в российскую экономику. </w:t>
      </w:r>
    </w:p>
    <w:p>
      <w:pPr>
        <w:pStyle w:val="3"/>
        <w:ind w:left="0" w:firstLine="720"/>
        <w:rPr/>
      </w:pPr>
      <w:r>
        <w:rPr/>
        <w:t xml:space="preserve">Обмен технологиями, в том числе, например, в аэрокосмической, информационной сфере, других областях. </w:t>
      </w:r>
    </w:p>
    <w:p>
      <w:pPr>
        <w:pStyle w:val="3"/>
        <w:ind w:left="0" w:firstLine="720"/>
        <w:rPr/>
      </w:pPr>
      <w:r>
        <w:rPr/>
        <w:t>Создание совместных финансово-промышленных групп в различных сферах экономической деятельности (ТЭК, авиа- и судостроение и т. п.).</w:t>
      </w:r>
    </w:p>
    <w:p>
      <w:pPr>
        <w:pStyle w:val="Normal"/>
        <w:ind w:firstLine="720"/>
        <w:jc w:val="both"/>
        <w:rPr/>
      </w:pPr>
      <w:r>
        <w:rPr/>
        <w:t>Расширение и модернизация коммуникаций, связывающих Россию с Европой, а также транзитных трансконтинентальных коммуникаций Европа – Азия, обеспечение их безопасности.</w:t>
      </w:r>
    </w:p>
    <w:p>
      <w:pPr>
        <w:pStyle w:val="3"/>
        <w:ind w:left="0" w:firstLine="720"/>
        <w:rPr/>
      </w:pPr>
      <w:r>
        <w:rPr/>
        <w:t>Совместная борьба с незаконными нелегальными доходами (согласование деятельности институтов и органов финансовой разведки, совместная работа на банковском направлении и т. д.), а также с финансированием международных террористических организаций.</w:t>
      </w:r>
    </w:p>
    <w:p>
      <w:pPr>
        <w:pStyle w:val="3"/>
        <w:ind w:left="0" w:firstLine="720"/>
        <w:rPr/>
      </w:pPr>
      <w:r>
        <w:rPr/>
        <w:t>Важной областью сотрудничества является информационная сфера, в частности принятие согласованных мер по защите информационного пространства и по его очистке от нелегального бизнеса (порнография, наркобизнес и т. д.).</w:t>
      </w:r>
    </w:p>
    <w:p>
      <w:pPr>
        <w:pStyle w:val="3"/>
        <w:ind w:left="0" w:firstLine="720"/>
        <w:rPr/>
      </w:pPr>
      <w:r>
        <w:rPr/>
      </w:r>
    </w:p>
    <w:p>
      <w:pPr>
        <w:pStyle w:val="Heading2"/>
        <w:ind w:firstLine="720"/>
        <w:jc w:val="center"/>
        <w:rPr>
          <w:i w:val="false"/>
          <w:i w:val="false"/>
          <w:iCs w:val="false"/>
        </w:rPr>
      </w:pPr>
      <w:r>
        <w:rPr>
          <w:i w:val="false"/>
          <w:iCs w:val="false"/>
        </w:rPr>
        <w:t>V</w:t>
      </w:r>
    </w:p>
    <w:p>
      <w:pPr>
        <w:pStyle w:val="Normal"/>
        <w:ind w:firstLine="720"/>
        <w:jc w:val="both"/>
        <w:rPr/>
      </w:pPr>
      <w:r>
        <w:rPr/>
        <w:t xml:space="preserve">Говоря о складывающейся в Европе новой политической реальности, нельзя обойти </w:t>
      </w:r>
      <w:r>
        <w:rPr>
          <w:b/>
          <w:bCs/>
          <w:i/>
          <w:iCs/>
        </w:rPr>
        <w:t xml:space="preserve">Североатлантический альянс, играющий, </w:t>
      </w:r>
      <w:r>
        <w:rPr/>
        <w:t>вне всякого сомнения,</w:t>
      </w:r>
      <w:r>
        <w:rPr>
          <w:b/>
          <w:bCs/>
          <w:i/>
          <w:iCs/>
        </w:rPr>
        <w:t xml:space="preserve"> важную роль в системе общеевропейской безопасности</w:t>
      </w:r>
      <w:r>
        <w:rPr/>
        <w:t>.</w:t>
      </w:r>
    </w:p>
    <w:p>
      <w:pPr>
        <w:pStyle w:val="Normal"/>
        <w:ind w:firstLine="720"/>
        <w:jc w:val="both"/>
        <w:rPr/>
      </w:pPr>
      <w:r>
        <w:rPr/>
        <w:t>По итогам заседания Совместного постоянного совета (СПС) Россия – НАТО, проводившемся на уровне министров иностранных дел 7 декабря 2001 года, глава российского дипломатического ведомства И. Иванов отметил, что в отношениях между Россией и НАТО наметился крутой поворот. Причем, по его словам, лейтмотивом этих отношений должна стать «совместная ответственность за совместно принимаемые решения». Вместе с тем он отметил, что такие вопросы, как проблема применения статьи  5-й Вашингтонского договора и проблема обеспечения безопасности России и ее союзников остались пока за рамками дискуссии. В мае 2002 года на Совете НАТО должно быть принято решение о новом формате взаимоотношений альянса с Российской Федерацией – вместо «19+1» переход к формату «20». Что касается конкретных аспектов сотрудничества, то о них должны договориться эксперты обеих сторон. Переговоры об этом уже идут.</w:t>
      </w:r>
    </w:p>
    <w:p>
      <w:pPr>
        <w:pStyle w:val="Normal"/>
        <w:ind w:firstLine="720"/>
        <w:jc w:val="both"/>
        <w:rPr/>
      </w:pPr>
      <w:r>
        <w:rPr/>
        <w:t>Надо отметить, что и в общественном мнении России отношение к НАТО несколько улучшилось, несмотря на резко негативное восприятие в России войны НАТО в Югославии 1999 года. Так, по данным ВЦИОМ, на конец ноября 2001 года по сравнению с апрелем 1996 года за налаживание сотрудничества с НАТО выступает почти треть граждан (в 1996 году – 22%), 14% выступают за вступление России в НАТО (в 1996 году – 5%). Сократилось количество сторонников создания оборонительного союза с бывшими соц. странами и республиками СССР в противовес НАТО (с 16 до 14%). Правда, почти треть россиян (28%) считают нежелательным присоединение России к каким бы то ни было военным блокам (23% в 1996 году).</w:t>
      </w:r>
    </w:p>
    <w:p>
      <w:pPr>
        <w:pStyle w:val="3"/>
        <w:ind w:left="0" w:firstLine="720"/>
        <w:rPr/>
      </w:pPr>
      <w:r>
        <w:rPr/>
        <w:t>Это взаимное движение навстречу друг другу, ускорившееся после 11 сентября 2001 года, во многом обусловлено одинаковым пониманием опасности, которую несет для Европы и мира в целом международный терроризм.</w:t>
      </w:r>
    </w:p>
    <w:p>
      <w:pPr>
        <w:pStyle w:val="3"/>
        <w:ind w:left="0" w:firstLine="720"/>
        <w:rPr/>
      </w:pPr>
      <w:r>
        <w:rPr/>
        <w:t>Стремление альянса углубить и расширить сотрудничество с Россией можно только приветствовать. Тем более что, надо признать, созданный в 1997 году СПС был достаточно аморфным, в лучшем случае консультативным органом, да и то в основном по второстепенным проблемам. России в этой модели сотрудничества фактически отводилась роль статиста.</w:t>
      </w:r>
    </w:p>
    <w:p>
      <w:pPr>
        <w:pStyle w:val="3"/>
        <w:ind w:left="0" w:firstLine="720"/>
        <w:rPr/>
      </w:pPr>
      <w:r>
        <w:rPr/>
        <w:t>Вместе с тем, говоря о перспективах развития отношений России с Североатлантическим альянсом, нужно отметить ряд обстоятельств, создающих те исходные условия, которые должны быть учтены при пересмотре наших подходов к сотрудничеству с НАТО, а некоторые из них положены в основу такого сотрудничества.</w:t>
      </w:r>
    </w:p>
    <w:p>
      <w:pPr>
        <w:pStyle w:val="Normal"/>
        <w:ind w:firstLine="720"/>
        <w:jc w:val="both"/>
        <w:rPr/>
      </w:pPr>
      <w:r>
        <w:rPr>
          <w:b/>
          <w:bCs/>
          <w:i/>
          <w:iCs/>
        </w:rPr>
        <w:t>Перерождение – в известном смысле –</w:t>
      </w:r>
      <w:r>
        <w:rPr>
          <w:b/>
          <w:i/>
        </w:rPr>
        <w:t xml:space="preserve"> самого блока</w:t>
      </w:r>
      <w:r>
        <w:rPr/>
        <w:t xml:space="preserve">. Принятие его новой концепции, предусматривающей для блока возможность действовать за его географическими границами, немотивированное расширение блока в восточном направлении, сомнительная по декларируемым целям война в Югославии, миротворческая акция в Македонии, участие в антитеррористической коалиции – все эти факты подтверждают, что НАТО </w:t>
      </w:r>
      <w:r>
        <w:rPr>
          <w:lang w:val="en-US"/>
        </w:rPr>
        <w:t>XXI</w:t>
      </w:r>
      <w:r>
        <w:rPr/>
        <w:t xml:space="preserve"> века – это во многих отношениях принципиально новый союз по сравнению с НАТО образца времен «холодной войны». Главное его отличие – расширение спектра угроз, на которые он намерен реагировать, – как по сферам возникновения и источникам этих угроз, так и по географии. Причем основные усилия отныне будут прилагаться именно за пределами границ блока. Можно даже без особой ошибки определить наиболее вероятный район действий НАТО-</w:t>
      </w:r>
      <w:r>
        <w:rPr>
          <w:lang w:val="en-US"/>
        </w:rPr>
        <w:t>XXI</w:t>
      </w:r>
      <w:r>
        <w:rPr/>
        <w:t>: это территория бывшего СССР и прилегающие к ней южные районы, нефтедобывающие страны Ближнего Востока и Персидского залива, Средиземноморье. В большинстве своем это регионы, где у России свои немалые интересы, кое в чем совпадающие, а кое в чем пересекающиеся с интересами НАТО или даже вступающие с ними в противоречие. Здесь есть поле для сотрудничества, как, впрочем, и для соперничества. Поэтому в новой модели взаимоотношений Россия – НАТО необходимо предусмотреть соответствующие механизмы решения возникающих спорных вопросов.</w:t>
      </w:r>
    </w:p>
    <w:p>
      <w:pPr>
        <w:pStyle w:val="Normal"/>
        <w:ind w:firstLine="720"/>
        <w:jc w:val="both"/>
        <w:rPr/>
      </w:pPr>
      <w:r>
        <w:rPr/>
        <w:t>Естественно, меняются и весовые коэффициенты угроз и вызовов нового времени. Так, вероятность некогда главной угрозы – крупномасштабной войны между Западом и Востоком практически сведена на нет. Вместе с тем возросла вероятность локальных конфликтов местного масштаба. Да и сам вектор военных угроз все больше поворачивается в направлении Север – Юг.</w:t>
      </w:r>
    </w:p>
    <w:p>
      <w:pPr>
        <w:pStyle w:val="TextBodyIndent"/>
        <w:ind w:firstLine="720"/>
        <w:rPr/>
      </w:pPr>
      <w:r>
        <w:rPr>
          <w:b/>
          <w:bCs/>
          <w:sz w:val="24"/>
        </w:rPr>
        <w:t>Н</w:t>
      </w:r>
      <w:r>
        <w:rPr>
          <w:b/>
          <w:sz w:val="24"/>
        </w:rPr>
        <w:t>овая ситуация, складывающаяся в мире после 11 сентября</w:t>
      </w:r>
      <w:r>
        <w:rPr>
          <w:sz w:val="24"/>
        </w:rPr>
        <w:t xml:space="preserve">. </w:t>
      </w:r>
      <w:r>
        <w:rPr>
          <w:i w:val="false"/>
          <w:iCs w:val="false"/>
          <w:sz w:val="24"/>
        </w:rPr>
        <w:t>Не следует чрезмерно переоценивать глубину происходящих изменений в сфере глобальной безопасности и стабильности, как и во взаимоотношениях между государствами (прежде всего, между Россией и США, Россией  и другими западными странами – членами НАТО), но нельзя и не считаться с ними. В частности, теракты в США показали полную неприспособленность к новым реалиям систем безопасности, создававшихся в период холодной войны, нацеленных на противоборство двух противоположных систем, и, по сути, не претерпевших кардинальной перестройки в «постхолодный» период. С другой стороны, эти теракты заставляют по-новому подойти к проблеме сотрудничества с Россией и другими государствами восточной части «расширенной Европы», прежде всего новыми независимыми государствами, образовавшимися на территории бывшего СССР. Показательно, например, что первая после 11 сентября встреча министров обороны стран НАТО состоялась лишь 17 декабря, в то время как министр обороны США Рамсфелд и другие должностные лица военного ведомства США в связи с проведением антитеррористической операции в Афганистане до этой даты неоднократно встречались со своими коллегами из России и других стран СНГ.</w:t>
      </w:r>
    </w:p>
    <w:p>
      <w:pPr>
        <w:pStyle w:val="Normal"/>
        <w:ind w:firstLine="720"/>
        <w:jc w:val="both"/>
        <w:rPr/>
      </w:pPr>
      <w:r>
        <w:rPr>
          <w:b/>
          <w:bCs/>
          <w:i/>
          <w:iCs/>
        </w:rPr>
        <w:t>В</w:t>
      </w:r>
      <w:r>
        <w:rPr>
          <w:b/>
          <w:i/>
        </w:rPr>
        <w:t>озрастание роли России в борьбе мирового и европейского сообщества с новыми угрозами</w:t>
      </w:r>
      <w:r>
        <w:rPr/>
        <w:t>, во всяком случае – с большинством из них, прежде всего с таким грозным явлением, как международный терроризм. По признанию многих, в проведении антитеррористической операции в Афганистане помощь и возможности России оказались ценнее, чем вся совокупная немерянная военная, политическая и экономическая мощь НАТО. К тому же Россия и центральноазиатские страны СНГ находятся на переднем крае борьбы с международным терроризмом и связанными с ним проявлениями международной преступности – наркобизнесом, торговлей оружием, незаконной иммиграцией и т. д., образуя своего рода заслон на пути их  распространения в Европу.</w:t>
      </w:r>
    </w:p>
    <w:p>
      <w:pPr>
        <w:pStyle w:val="3"/>
        <w:ind w:left="0" w:firstLine="720"/>
        <w:rPr/>
      </w:pPr>
      <w:r>
        <w:rPr/>
        <w:t xml:space="preserve">Наконец, надо считаться и с тем, что руководство России в лице ее Президента       В. Путина уже не только четко обозначило курс на сотрудничество с НАТО (которому действительно в нынешних условиях альтернативы нет), но и </w:t>
      </w:r>
      <w:r>
        <w:rPr>
          <w:b/>
          <w:bCs/>
          <w:i/>
          <w:iCs/>
        </w:rPr>
        <w:t>выразило решимость к самым глубоким и разнообразным формам такого сотрудничества</w:t>
      </w:r>
      <w:r>
        <w:rPr/>
        <w:t xml:space="preserve">. </w:t>
      </w:r>
      <w:r>
        <w:rPr>
          <w:i/>
          <w:iCs/>
        </w:rPr>
        <w:t>«Хочу особо подчеркнуть, что мы намерены идти настолько далеко, насколько к этому будет готов сам Североатлантический альянс, и насколько он будет учитывать национальные интересы России»</w:t>
      </w:r>
      <w:r>
        <w:rPr/>
        <w:t>, – заявил В. Путин во время своего визита в США в ноябре 2001 года. То есть Президент России недвусмысленно дал понять, что Россия не только не считает больше НАТО враждебной или противостоящей России организацией, но отныне рассматривает ее, скорее, как дружественную организацию. И речь уже не идет о том, надо или не надо сотрудничать с НАТО, а о формах и методах, о направлениях и глубине такого сотрудничества.</w:t>
      </w:r>
    </w:p>
    <w:p>
      <w:pPr>
        <w:pStyle w:val="3"/>
        <w:ind w:left="0" w:firstLine="720"/>
        <w:rPr/>
      </w:pPr>
      <w:r>
        <w:rPr/>
        <w:t>Но здесь встает закономерный вопрос: готова ли сама НАТО к столь принципиальному повороту (если, конечно, не считать такой готовностью многочисленные заявления руководителей альянса и его членов).</w:t>
      </w:r>
    </w:p>
    <w:p>
      <w:pPr>
        <w:pStyle w:val="Normal"/>
        <w:ind w:firstLine="720"/>
        <w:jc w:val="both"/>
        <w:rPr/>
      </w:pPr>
      <w:r>
        <w:rPr>
          <w:bCs/>
          <w:iCs/>
        </w:rPr>
        <w:t>Несколько слов по поводу конкретных механизмов сотрудничества.</w:t>
      </w:r>
      <w:r>
        <w:rPr/>
        <w:t xml:space="preserve"> Можно согласиться с премьер-министром Великобритании Т. Блэром, что Совместный постоянный совет Россия – НАТО не отвечает нынешнему уровню сотрудничества и взаимодействия. СПС с самого своего образования в 1997 году был задуман как ширма, позволившая оправдать прием в НАТО трех новых членов (якобы при согласии России) и создававшая видимость совместных с Россией действий в той же Югославии, что в конечном итоге – менее чем через два года после образования СПС – привело к войне НАТО в Югославии весной 1999 года.</w:t>
      </w:r>
    </w:p>
    <w:p>
      <w:pPr>
        <w:pStyle w:val="TextBodyIndent"/>
        <w:ind w:firstLine="720"/>
        <w:rPr/>
      </w:pPr>
      <w:r>
        <w:rPr>
          <w:i w:val="false"/>
          <w:iCs w:val="false"/>
          <w:sz w:val="24"/>
        </w:rPr>
        <w:t>Предложение Тони Блэра (создание Совета НАТО – Россия в формате «20») в российском руководстве расценили как шаг вперед на пути признания важной и конструктивной роли России в меняющемся мире. И в целом как искреннее намерение пересмотреть политические отношения между Североатлантическим союзом и Россией, поднять их на более высокую ступень. В этом смысле такое предложение можно только приветствовать.</w:t>
      </w:r>
    </w:p>
    <w:p>
      <w:pPr>
        <w:pStyle w:val="Normal"/>
        <w:ind w:firstLine="720"/>
        <w:jc w:val="both"/>
        <w:rPr/>
      </w:pPr>
      <w:r>
        <w:rPr/>
        <w:t xml:space="preserve">Но важно не повторить ошибок 1997 года и вновь не превратить Россию в своего рода «свадебного генерала» за столом НАТО, когда важные решения будут приниматься кулуарно, в кругу НАТО, и все, что потребуется от России, – дать свое согласие на уже сформулированные выводы и решения по тем или иным проблемным вопросам. В таком случае новый орган будет фактически тем же СПС. Но в этом новом органе Россия, по-прежнему лишенная реальных прав, будет связана более жесткими корпоративными обязательствами. </w:t>
      </w:r>
    </w:p>
    <w:p>
      <w:pPr>
        <w:pStyle w:val="Normal"/>
        <w:ind w:firstLine="720"/>
        <w:jc w:val="both"/>
        <w:rPr/>
      </w:pPr>
      <w:r>
        <w:rPr/>
        <w:t xml:space="preserve">Поэтому не столько важна форма сотрудничества России с НАТО, сколько юридически закрепленные на международном уровне обязательства, права и обязанности сторон. Причем Москва должна иметь право решающего голоса на принимаемые НАТО решения, затрагивающие национальные интересы России, т.е. для таких случаев должно быть предусмотрено правило консенсуса в формате «двадцатки». </w:t>
      </w:r>
    </w:p>
    <w:p>
      <w:pPr>
        <w:pStyle w:val="Normal"/>
        <w:ind w:firstLine="720"/>
        <w:jc w:val="both"/>
        <w:rPr/>
      </w:pPr>
      <w:r>
        <w:rPr/>
        <w:t>Своего рода пробным камнем должен явиться вопрос о приеме в НАТО прибалтийских стран. Если НАТО учтет озабоченности России в этом вопросе (по крайней мере, отложит на время его решение), это будет свидетельствовать об искренности стремлений альянса строить новые отношения. Если же нет – это явится подтверждением намерений блока использовать потенциал  России в собственных интересах, держать ее на коротком поводке. Правда, надежд на то, что НАТО учтет озабоченности и аргументы России против дальнейшего расширения НАТО, мало. Генеральный секретарь Североатлантического альянса Джордж Робертсон в своем новогоднем обращении к журналистам подтвердил, что новое расширение НАТО на Восток остается главной задачей альянса в 2002 году. Среди кандидатов он назвал и прибалтийские республики, подчеркнув при этом, что расширение блока пойдет на пользу и самой НАТО. Но пойдет ли оно на пользу России?</w:t>
      </w:r>
    </w:p>
    <w:p>
      <w:pPr>
        <w:pStyle w:val="BodyTextIndent3"/>
        <w:widowControl/>
        <w:overflowPunct w:val="true"/>
        <w:autoSpaceDE w:val="true"/>
        <w:rPr>
          <w:szCs w:val="24"/>
        </w:rPr>
      </w:pPr>
      <w:r>
        <w:rPr>
          <w:szCs w:val="24"/>
        </w:rPr>
      </w:r>
    </w:p>
    <w:p>
      <w:pPr>
        <w:pStyle w:val="Heading7"/>
        <w:ind w:right="0" w:firstLine="720"/>
        <w:rPr>
          <w:sz w:val="24"/>
          <w:lang w:val="ru-RU"/>
        </w:rPr>
      </w:pPr>
      <w:r>
        <w:rPr>
          <w:sz w:val="24"/>
        </w:rPr>
        <w:t>VI</w:t>
      </w:r>
    </w:p>
    <w:p>
      <w:pPr>
        <w:pStyle w:val="Normal"/>
        <w:ind w:firstLine="720"/>
        <w:jc w:val="both"/>
        <w:rPr/>
      </w:pPr>
      <w:r>
        <w:rPr/>
        <w:t xml:space="preserve">Отношения с НАТО, сотрудничество с этой военно-политической организацией, даже расширенное, на новых принципах и на новом уровне, – вопросы, безусловно, очень важные для обеих сторон, как и для общеевропейской безопасности. Но еще более важным является вопрос концептуального характера – </w:t>
      </w:r>
      <w:r>
        <w:rPr>
          <w:b/>
          <w:bCs/>
          <w:i/>
          <w:iCs/>
        </w:rPr>
        <w:t xml:space="preserve">какая модель коллективной безопасности нужна Европе </w:t>
      </w:r>
      <w:r>
        <w:rPr>
          <w:b/>
          <w:bCs/>
          <w:i/>
          <w:iCs/>
          <w:lang w:val="en-US"/>
        </w:rPr>
        <w:t>XXI</w:t>
      </w:r>
      <w:r>
        <w:rPr>
          <w:b/>
          <w:bCs/>
          <w:i/>
          <w:iCs/>
        </w:rPr>
        <w:t xml:space="preserve"> века.</w:t>
      </w:r>
      <w:r>
        <w:rPr/>
        <w:t xml:space="preserve"> </w:t>
      </w:r>
    </w:p>
    <w:p>
      <w:pPr>
        <w:pStyle w:val="Normal"/>
        <w:ind w:firstLine="720"/>
        <w:jc w:val="both"/>
        <w:rPr/>
      </w:pPr>
      <w:r>
        <w:rPr/>
        <w:t>По существу сегодня речь идет о крутом повороте в подходах к модели коллективной общеевропейской безопасности. Модели, выходящей за рамки Европы, – евразийской, если хотите. До сих пор Россия настаивала на модели, основу которой составляла бы ОБСЕ. Надо, как представляется, четко осознавать: согласие с предложениями Блэра будет фактически означать одновременно и согласие с натоцентристской моделью коллективной общеевропейской безопасности</w:t>
      </w:r>
      <w:r>
        <w:rPr>
          <w:b/>
          <w:bCs/>
          <w:i/>
          <w:iCs/>
        </w:rPr>
        <w:t>.</w:t>
      </w:r>
      <w:r>
        <w:rPr/>
        <w:t xml:space="preserve"> Это не просто новая форма двусторонних отношений Россия – НАТО, но и новые принципы построения всей создававшейся годами архитектуры безопасности Европы </w:t>
      </w:r>
      <w:r>
        <w:rPr>
          <w:lang w:val="en-US"/>
        </w:rPr>
        <w:t>XXI</w:t>
      </w:r>
      <w:r>
        <w:rPr/>
        <w:t xml:space="preserve"> века.</w:t>
      </w:r>
    </w:p>
    <w:p>
      <w:pPr>
        <w:pStyle w:val="Normal"/>
        <w:ind w:firstLine="720"/>
        <w:jc w:val="both"/>
        <w:rPr/>
      </w:pPr>
      <w:r>
        <w:rPr/>
        <w:t xml:space="preserve">Исходя из этого, необходимо четко уяснить: каковы долговременные последствия перехода к такой модели для национальной и коллективной безопасности? Совпадают ли интересы России и НАТО в этой модели, а если расходятся, то в чем? Не уготована ли России в этой модели роль лишь «передового отряда обороны» или своего рода «противотанкового рва» на пути распространения угрозы международного терроризма, надвигающейся на Европу, и не более того? Не обернется ли борьба с международным терроризмом противостоянием христианского мира и ислама? Такая опасность, несмотря на стремление президентов России и США, других лидеров Запада избежать подобного развития событий, сегодня существует. А противостояние с исламским миром, да еще на его передовых рубежах, будет для России смертельно опасным. </w:t>
      </w:r>
    </w:p>
    <w:p>
      <w:pPr>
        <w:pStyle w:val="Normal"/>
        <w:ind w:firstLine="720"/>
        <w:jc w:val="both"/>
        <w:rPr/>
      </w:pPr>
      <w:r>
        <w:rPr/>
        <w:t>Возникают и другие вопросы, относящиеся уже непосредственно к НАТО. Готов ли альянс реконструироваться сам с учетом требований времени или намерен и впредь оставаться однобоко ориентированным в вопросах безопасности союзом, которого беспокоят лишь вызовы собственной безопасности и безопасности его членов? Готов ли альянс к таким глубоким преобразованиям, которые, безусловно, потребуются от него как от главного несущего элемента общеевропейской безопасности? Наконец, готовы ли его ведущие страны к учету интересов России по более широкому кругу вопросов – например Чечня, интересы России на пространстве СНГ, проблема внешнего долга СССР и другие политические и экономические проблемы?</w:t>
      </w:r>
    </w:p>
    <w:p>
      <w:pPr>
        <w:pStyle w:val="Normal"/>
        <w:ind w:firstLine="720"/>
        <w:jc w:val="both"/>
        <w:rPr/>
      </w:pPr>
      <w:r>
        <w:rPr/>
        <w:t xml:space="preserve">Ответы на эти вопросы пока видятся неоднозначными. Существенных реальных шагов о готовности альянса к адаптации к новым политическим реалиям (если не считать таковыми многочисленные заявления руководства НАТО о сотрудничестве), пока не наблюдается. Один из примеров тому – заявление президента США о выходе из Договора по ПРО 1972 года, подтвердившее склонность самого могущественного члена Североатлантического альянса к односторонним решениям, пренебрежению мнениями даже своих ближайших союзников. </w:t>
      </w:r>
    </w:p>
    <w:p>
      <w:pPr>
        <w:pStyle w:val="Normal"/>
        <w:ind w:firstLine="720"/>
        <w:jc w:val="both"/>
        <w:rPr/>
      </w:pPr>
      <w:r>
        <w:rPr/>
        <w:t>Поэтому для данного этапа развития отношений с Североатлантическим альянсом России было бы целесообразно придерживаться принципа «осмотрительного сотрудничества» с этой организацией, что предполагает, с одной стороны, готовность к самому широкому взаимодействию с альянсом в вопросах, затрагивающих интересы обеих сторон, а с другой – отказ от поспешной и пока, по-видимому, не вполне оправданной эйфории по поводу готовности НАТО допустить Россию к механизмам принятия политических решений. И, безусловно, приоритетный учет собственных интересов безопасности при принятии любых решений, касающихся сотрудничества с НАТО или изменения нашей позиции в отношении модели общеевропейской безопасности.</w:t>
      </w:r>
    </w:p>
    <w:p>
      <w:pPr>
        <w:pStyle w:val="Normal"/>
        <w:ind w:firstLine="720"/>
        <w:jc w:val="both"/>
        <w:rPr/>
      </w:pPr>
      <w:r>
        <w:rPr/>
        <w:t>Вместе  с тем, приоритетным направлением в развитии общеевропейского сотрудничества на ближайшие годы должно стать развитие отношений с Объединенной Европой. Тому есть ряд убедительных причин. Одна из них – ожидаемое вступление в Евросоюз Польши и Литвы (а это может произойти уже в 2004 году), что необычайно обостряет проблему Калининградской области. В частности, потребуют разрешения вопросы, связанные со свободой торговли, передвижением граждан, пограничным контролем, визовым режимом и др.</w:t>
      </w:r>
    </w:p>
    <w:p>
      <w:pPr>
        <w:pStyle w:val="Normal"/>
        <w:ind w:firstLine="720"/>
        <w:jc w:val="both"/>
        <w:rPr/>
      </w:pPr>
      <w:r>
        <w:rPr/>
        <w:t>Важное направление сотрудничества может открыться в военной сфере в связи с формированием Евросоюзом собственной военной структуры. В этом отношении представляется весьма позитивным и многообещающим для будущего общеевропейской безопасности ряд идей, выдвинутых президентом Франции Жаком Шираком, озвученных им во время визита Президента  России В. Путина в Париж в январе 2002 года. Он предложил России напрямую участвовать в процессах создания структур безопасности Евросоюза, а также создать Совет безопасности ЕС, куда, помимо 15 стран – членов Евросоюза, могла бы войти и Россия</w:t>
      </w:r>
      <w:r>
        <w:rPr>
          <w:rStyle w:val="FootnoteCharacters"/>
          <w:rStyle w:val="FootnoteAnchor"/>
        </w:rPr>
        <w:footnoteReference w:id="12"/>
      </w:r>
      <w:r>
        <w:rPr/>
        <w:t>.</w:t>
      </w:r>
    </w:p>
    <w:p>
      <w:pPr>
        <w:pStyle w:val="Normal"/>
        <w:ind w:firstLine="720"/>
        <w:jc w:val="both"/>
        <w:rPr/>
      </w:pPr>
      <w:r>
        <w:rPr/>
        <w:t xml:space="preserve">Должно продолжаться развитие взаимовыгодного сотрудничества с Евросоюзом в экономической сфере, которое и впредь должно оставаться приоритетным. Сейчас на Евросоюз приходится 35% внешнеторгового оборота России. Нельзя исключать, что именно на этом направлении может быть найдено решение ряда острых проблем во взаимоотношениях России и ЕС, в том числе и по Калининграду. </w:t>
      </w:r>
    </w:p>
    <w:p>
      <w:pPr>
        <w:pStyle w:val="Normal"/>
        <w:ind w:firstLine="720"/>
        <w:jc w:val="both"/>
        <w:rPr/>
      </w:pPr>
      <w:r>
        <w:rPr/>
        <w:t>Организация по безопасности и сотрудничеству в Европе продолжает оставаться важнейшей общеевропейской структурой в сфере безопасности, в которой участвуют все без исключения европейские страны, страны Центральной Азии – бывшие республики СССР, а также США и Канада. В последние годы эта организация, надо признать, несколько подрастеряла (в том числе не без целенаправленного влияния НАТО) былой авторитет и влияние, которым она обладала в начале 90-х годов прошлого века, постепенно превращаясь едва ли не в политический придаток Североатлантического альянса. Однако потенциальные – прежде всего политические – возможности ОБСЕ по обеспечению общеевропейской безопасности остаются действительно большими. Для России тем более важно, что в этой организации (не в пример Евросоюзу и НАТО) она является полноправным членом и, следовательно, имеет больше возможностей влиять на общеевропейские процессы и на решения, принимаемые в сфере общеевропейской безопасности и сотрудничества.</w:t>
      </w:r>
    </w:p>
    <w:p>
      <w:pPr>
        <w:pStyle w:val="Normal"/>
        <w:ind w:firstLine="720"/>
        <w:jc w:val="both"/>
        <w:rPr/>
      </w:pPr>
      <w:r>
        <w:rPr/>
        <w:t xml:space="preserve">Январские 2002 года визиты Президента России В. Путина во Францию и Польшу лишний раз убедительно показали важность европейского направления внешней политики России. Особо хотелось бы отметить визит в Варшаву. Не преувеличивая его результатов, все же надо отметить, что этот визит явился своего рода знаковым. Он обозначил поворотный пункт не только в двусторонних российско-польских отношениях, но и в целом в политике России на восточноевропейском направлении, в отношениях с бывшими союзниками по СЭВ и Варшавскому договору. До сих пор эти отношения оставляли желать лучшего. </w:t>
      </w:r>
    </w:p>
    <w:p>
      <w:pPr>
        <w:pStyle w:val="Normal"/>
        <w:ind w:firstLine="720"/>
        <w:jc w:val="both"/>
        <w:rPr/>
      </w:pPr>
      <w:r>
        <w:rPr/>
        <w:t>В течение целого ряда лет после распада Варшавского договора и Совета экономической взаимопомощи восточноевропейские страны проводили целенаправленную политику дистанцирования от Москвы при одновременной опоре на Запад, причем приоритетами в их политике являлось членство в НАТО и в Евросоюзе. Заметно мешали развитию отношений и идеологические предрассудки, стремление привносить в решение даже сугубо экономических вопросов с российской стороной политический акцент. Такая политика не принесла пользы никому. Немалая доля вины за охлаждение отношений между еще недавними союзниками лежит и на бывшем руководстве России. В. Путину фактически довелось исправлять те ошибки, которые были допущены на этом направлении за последние десять лет.</w:t>
      </w:r>
    </w:p>
    <w:p>
      <w:pPr>
        <w:sectPr>
          <w:footerReference w:type="default" r:id="rId6"/>
          <w:footerReference w:type="first" r:id="rId7"/>
          <w:footnotePr>
            <w:numFmt w:val="decimal"/>
            <w:numRestart w:val="eachSect"/>
          </w:footnotePr>
          <w:type w:val="nextPage"/>
          <w:pgSz w:w="11906" w:h="16838"/>
          <w:pgMar w:left="1418" w:right="1032" w:gutter="0" w:header="0" w:top="1134" w:footer="709" w:bottom="1134"/>
          <w:pgNumType w:fmt="decimal"/>
          <w:formProt w:val="false"/>
          <w:titlePg/>
          <w:textDirection w:val="lrTb"/>
          <w:docGrid w:type="default" w:linePitch="204" w:charSpace="0"/>
        </w:sectPr>
        <w:pStyle w:val="Normal"/>
        <w:ind w:firstLine="720"/>
        <w:jc w:val="both"/>
        <w:rPr/>
      </w:pPr>
      <w:r>
        <w:rPr/>
        <w:t xml:space="preserve">Как показал российско-польский саммит, ситуация, кажется, начинает меняться в лучшую сторону. Страны Центральной и Восточной Европы, безусловно, нуждаются в российских рынках и энергоносителях. Да и переговоры о вступлении в Евросоюз Польши, Венгрии и Чехии идут далеко не гладко. Поэтому на первый план в восточной политике этих и других стран Центральной и Восточной Европы выходят прагматические соображения как экономического, так и политического плана, что вынуждает их  проводить более активную восточную политику. В этом отношении визит В. Путина в Варшаву и его диалог с президентом Польши А. Квасьневским придал дополнительный импульс взаимовыгодному сотрудничеству как в экономике, так и в сфере политики и безопасности. </w:t>
      </w:r>
    </w:p>
    <w:p>
      <w:pPr>
        <w:pStyle w:val="Heading1"/>
        <w:ind w:right="7" w:firstLine="720"/>
        <w:rPr>
          <w:sz w:val="24"/>
        </w:rPr>
      </w:pPr>
      <w:bookmarkStart w:id="3" w:name="ладыгин"/>
      <w:bookmarkEnd w:id="3"/>
      <w:r>
        <w:rPr>
          <w:sz w:val="24"/>
        </w:rPr>
        <w:t>Федор Ладыгин</w:t>
      </w:r>
    </w:p>
    <w:p>
      <w:pPr>
        <w:pStyle w:val="Heading1"/>
        <w:ind w:left="720" w:right="7" w:hanging="0"/>
        <w:rPr/>
      </w:pPr>
      <w:r>
        <w:rPr>
          <w:b w:val="false"/>
          <w:bCs w:val="false"/>
          <w:sz w:val="24"/>
        </w:rPr>
        <w:t>ПРОБЛЕМЫ СТРАТЕГИЧЕСКОЙ СТАБИЛЬНОСТИ НА СОВРЕМЕННОМ ЭТАПЕ</w:t>
      </w:r>
    </w:p>
    <w:p>
      <w:pPr>
        <w:pStyle w:val="Heading1"/>
        <w:ind w:right="-1191" w:firstLine="720"/>
        <w:rPr/>
      </w:pPr>
      <w:r>
        <w:rPr>
          <w:sz w:val="24"/>
        </w:rPr>
        <w:t xml:space="preserve">(Станет ли мир </w:t>
      </w:r>
      <w:r>
        <w:rPr>
          <w:sz w:val="24"/>
          <w:lang w:val="en-US"/>
        </w:rPr>
        <w:t>XXI</w:t>
      </w:r>
      <w:r>
        <w:rPr>
          <w:sz w:val="24"/>
        </w:rPr>
        <w:t xml:space="preserve"> века безопаснее без Договора по ПРО 1972 года?)</w:t>
      </w:r>
    </w:p>
    <w:p>
      <w:pPr>
        <w:pStyle w:val="Normal"/>
        <w:ind w:right="7" w:firstLine="720"/>
        <w:jc w:val="both"/>
        <w:rPr>
          <w:b/>
          <w:b/>
          <w:i/>
          <w:i/>
          <w:sz w:val="24"/>
        </w:rPr>
      </w:pPr>
      <w:r>
        <w:rPr>
          <w:b/>
          <w:i/>
          <w:sz w:val="24"/>
        </w:rPr>
      </w:r>
    </w:p>
    <w:p>
      <w:pPr>
        <w:pStyle w:val="Style7"/>
        <w:rPr/>
      </w:pPr>
      <w:r>
        <w:rPr/>
        <w:t xml:space="preserve">«Alea jaсta est!» – воскликнул Юлий Цезарь в 49 году до нашей эры, перейдя, вопреки воле римского сената, со своими войсками реку Рубикон. «Жребий брошен!» – эти слова римского полководца с полным основанием может повторить президент Соединенных Штатов Дж. Буш-младший, официально объявивший 13 декабря 2001 года о том, что его страна приняла решение в одностороннем порядке выйти из Договора по ПРО 1972 года. </w:t>
      </w:r>
    </w:p>
    <w:p>
      <w:pPr>
        <w:pStyle w:val="Normal"/>
        <w:ind w:left="709" w:right="7" w:firstLine="720"/>
        <w:jc w:val="both"/>
        <w:rPr/>
      </w:pPr>
      <w:r>
        <w:rPr>
          <w:i/>
          <w:iCs/>
        </w:rPr>
        <w:t>«Что ж, выходите. Ничего. Покреплюсь. Видите –  спокоен как? Как пульс покойника», – примерно такими словами Владимира Владимировича Маяковского из его поэмы «Облако в штанах» можно выразить реакцию другого участника этого исторического Договора – Российской Федерации, обозначенную Президентом России Владимиром Владимировичем Путиным почти сразу же после получения сообщения о выходе США из этого договора.</w:t>
      </w:r>
    </w:p>
    <w:p>
      <w:pPr>
        <w:pStyle w:val="Normal"/>
        <w:ind w:left="709" w:right="-1192" w:firstLine="720"/>
        <w:jc w:val="both"/>
        <w:rPr>
          <w:i/>
          <w:i/>
          <w:iCs/>
        </w:rPr>
      </w:pPr>
      <w:r>
        <w:rPr>
          <w:i/>
          <w:iCs/>
        </w:rPr>
      </w:r>
    </w:p>
    <w:p>
      <w:pPr>
        <w:pStyle w:val="Normal"/>
        <w:ind w:right="-1192" w:firstLine="720"/>
        <w:jc w:val="both"/>
        <w:rPr/>
      </w:pPr>
      <w:r>
        <w:rPr>
          <w:b/>
          <w:bCs/>
          <w:lang w:val="en-US"/>
        </w:rPr>
        <w:t>I</w:t>
      </w:r>
      <w:r>
        <w:rPr>
          <w:b/>
          <w:bCs/>
        </w:rPr>
        <w:t>. Решение США о выходе из ДПРО-72: неожиданность или закономерность?</w:t>
      </w:r>
    </w:p>
    <w:p>
      <w:pPr>
        <w:pStyle w:val="TextBodyIndent"/>
        <w:ind w:firstLine="720"/>
        <w:rPr>
          <w:b/>
          <w:b/>
          <w:bCs/>
          <w:i w:val="false"/>
          <w:i w:val="false"/>
          <w:iCs w:val="false"/>
          <w:sz w:val="24"/>
        </w:rPr>
      </w:pPr>
      <w:r>
        <w:rPr>
          <w:b/>
          <w:bCs/>
          <w:i w:val="false"/>
          <w:iCs w:val="false"/>
          <w:sz w:val="24"/>
        </w:rPr>
      </w:r>
    </w:p>
    <w:p>
      <w:pPr>
        <w:pStyle w:val="TextBodyIndent"/>
        <w:ind w:firstLine="720"/>
        <w:rPr/>
      </w:pPr>
      <w:r>
        <w:rPr>
          <w:i w:val="false"/>
          <w:iCs w:val="false"/>
          <w:sz w:val="24"/>
        </w:rPr>
        <w:t xml:space="preserve">Объявление о выходе Соединенных Штатов из Договора по ПРО 1972 года ожидалось давно и его, конечно, нельзя назвать неожиданным ни для России, ни для союзников США по НАТО, ни для всего мирового сообщества, хотя некоторые средства массовой информации за рубежом и пытались преподнести его именно в таком свете. О намерении США выйти из ДПРО-72 говорилось в предвыборной программе тогда еще кандидата в президенты США Дж. Буша. Впоследствии наличие таких планов неоднократно подтверждали высокопоставленные сотрудники его администрации. Это был ожидаемый, но беспрецедентный шаг, он не имеет аналогов в более чем 30-летней истории создания, последовательного укрепления и развития ныне действующей системы контроля над вооружениями. По всеобщему признанию, он нанес сокрушительный удар по этой системе, в сохранении которой заинтересован весь мир, поставив ее на грань разрушения. </w:t>
      </w:r>
    </w:p>
    <w:p>
      <w:pPr>
        <w:pStyle w:val="TextBodyIndent"/>
        <w:ind w:firstLine="720"/>
        <w:rPr/>
      </w:pPr>
      <w:r>
        <w:rPr>
          <w:i w:val="false"/>
          <w:iCs w:val="false"/>
          <w:sz w:val="24"/>
        </w:rPr>
        <w:t xml:space="preserve">Весьма продуманно был выбран и сам момент объявления о выходе США из ДПРО-72. Используя ту внешнеполитическую и внутреннюю общественную атмосферу, которая сложилась в мире и в стране после 11 сентября, Дж. Бушу и его администрации удалось не только преодолеть довольно сильное до той поры сопротивление демократов в вопросе о создании НПРО, но и минимизировать негативную реакцию на слом Договора по ПРО 1972 года со стороны России, своих ближайших союзников и мирового сообщества в целом. </w:t>
      </w:r>
    </w:p>
    <w:p>
      <w:pPr>
        <w:pStyle w:val="2"/>
        <w:ind w:firstLine="720"/>
        <w:rPr/>
      </w:pPr>
      <w:r>
        <w:rPr>
          <w:sz w:val="24"/>
        </w:rPr>
        <w:t>Этот шаг американской администрации, как расценил его Президент РФ В. Путин, определяет в известной мере новое позиционирование Соединенных Штатов в мире, новый этап изменения качества их внешней политики. Одной из отличительных черт этого нового этапа является уход от договоренностей, закрепленных в международных соглашениях и договорах. В большей степени это касается соглашений в сфере контроля над вооружениями. Но не только их. США в последние годы неприкрыто игнорируют, например, ООН и ее Совет Безопасности. Примером тому служит война 1999 года в Югославии, единоличные решения, принимаемые в отношении антитеррористической операции и ее дальнейшего развития, в частности распространения на другие страны с недружественными США режимами.</w:t>
      </w:r>
    </w:p>
    <w:p>
      <w:pPr>
        <w:pStyle w:val="TextBodyIndent"/>
        <w:ind w:firstLine="720"/>
        <w:rPr/>
      </w:pPr>
      <w:r>
        <w:rPr>
          <w:i w:val="false"/>
          <w:iCs w:val="false"/>
          <w:sz w:val="24"/>
        </w:rPr>
        <w:t xml:space="preserve">Но, несмотря на то что отказ США от ДПРО ожидался, он все же для многих в России явился ушатом холодной воды. После терактов 11 сентября, когда Россия не только безоговорочно осудила его, но и оказала Соединенным Штатам неоценимую помощь в проведении антитеррористической операции и свержении режима талибов, поддерживающих международных террористов, после саммита Россия – США часто можно было услышать пространные рассуждения (правда, в основном с российской стороны) о новом витке стратегического партнерства, о принципиальных изменениях в двусторонних российско-американских отношениях и т. п. </w:t>
      </w:r>
    </w:p>
    <w:p>
      <w:pPr>
        <w:pStyle w:val="TextBodyIndent"/>
        <w:ind w:firstLine="720"/>
        <w:rPr/>
      </w:pPr>
      <w:r>
        <w:rPr>
          <w:i w:val="false"/>
          <w:iCs w:val="false"/>
          <w:sz w:val="24"/>
        </w:rPr>
        <w:t>В качестве одного из важных доказательств наступления «новой эры» в российско-американских отношениях приводится тот факт, что в ходе ноябрьской 2001 года встречи президентов России и США удалось вроде бы добиться от американцев отказа от одностороннего выхода из Договора по ПРО. Так, С. Рогов, директор Института США и Канады РАН, подводя итоги саммита, посчитал его «принципиально важным результатом отказ администрации США от объявления об одностороннем выходе из Договора по ПРО». «Я думаю,</w:t>
      </w:r>
      <w:r>
        <w:rPr>
          <w:i w:val="false"/>
          <w:iCs w:val="false"/>
          <w:sz w:val="24"/>
          <w:lang w:val="en-US" w:eastAsia="en-US"/>
        </w:rPr>
        <w:t xml:space="preserve"> –  </w:t>
      </w:r>
      <w:r>
        <w:rPr>
          <w:i w:val="false"/>
          <w:iCs w:val="false"/>
          <w:sz w:val="24"/>
        </w:rPr>
        <w:t>утверждал г-н Рогов,</w:t>
      </w:r>
      <w:r>
        <w:rPr>
          <w:i w:val="false"/>
          <w:iCs w:val="false"/>
          <w:sz w:val="24"/>
          <w:lang w:val="en-US" w:eastAsia="en-US"/>
        </w:rPr>
        <w:t xml:space="preserve"> –  </w:t>
      </w:r>
      <w:r>
        <w:rPr>
          <w:i w:val="false"/>
          <w:iCs w:val="false"/>
          <w:sz w:val="24"/>
        </w:rPr>
        <w:t>можно сделать вывод о том, что такого разрыва Договора не произойдет»</w:t>
      </w:r>
      <w:r>
        <w:rPr>
          <w:rStyle w:val="FootnoteCharacters"/>
          <w:rStyle w:val="FootnoteAnchor"/>
          <w:i/>
          <w:iCs/>
          <w:sz w:val="24"/>
        </w:rPr>
        <w:footnoteReference w:id="13"/>
      </w:r>
      <w:r>
        <w:rPr>
          <w:i w:val="false"/>
          <w:iCs w:val="false"/>
          <w:sz w:val="24"/>
        </w:rPr>
        <w:t xml:space="preserve">. </w:t>
      </w:r>
    </w:p>
    <w:p>
      <w:pPr>
        <w:pStyle w:val="TextBodyIndent"/>
        <w:ind w:right="-42" w:firstLine="720"/>
        <w:rPr/>
      </w:pPr>
      <w:r>
        <w:rPr>
          <w:i w:val="false"/>
          <w:iCs w:val="false"/>
          <w:sz w:val="24"/>
        </w:rPr>
        <w:t xml:space="preserve">Менее чем через месяц после этих оптимистических прогнозов известного российского американиста последовало заявление президента Дж. Буша о выходе из ДПРО-72. И вряд ли такое решение явилось следствием кардинального переосмысливания этого договора новой администрацией с учетом новых внешнеполитических и военно-стратегических обстоятельств, сложившихся в последние месяцы. США по существу никогда не прекращали работ в области противоракетной обороны, как и намерений если не сломать, то «модифицировать» этот договор. Достаточно вспомнить пресловутую программу «звездных войн», настойчивое стремление США к «расширенному толкованию» ДПРО-72 в конце 80-х – начале 90-х годов, стокгольмские договоренности по ПРО 1997 года, явившиеся  результатом  давления  США  на  российское  руководство того  времени  и  т. п. Но сейчас США подошли к такому порогу, когда, по их расчетам, рамки ДПРО-72 уже становятся тесными для таких работ, и на долю нынешней администрации выпало принимать решение о сломе договора. Что она и сделала без особых колебаний, руководствуясь при этом исключительно собственными интересами и не считаясь с мнением ни России, ни своих союзников по Североатлантическому альянсу. </w:t>
      </w:r>
    </w:p>
    <w:p>
      <w:pPr>
        <w:pStyle w:val="TextBodyIndent"/>
        <w:ind w:firstLine="720"/>
        <w:rPr>
          <w:i w:val="false"/>
          <w:i w:val="false"/>
          <w:iCs w:val="false"/>
          <w:sz w:val="24"/>
          <w:szCs w:val="22"/>
        </w:rPr>
      </w:pPr>
      <w:r>
        <w:rPr>
          <w:i w:val="false"/>
          <w:iCs w:val="false"/>
          <w:sz w:val="24"/>
        </w:rPr>
        <w:t xml:space="preserve">Этим своим решением Соединенные Штаты еще раз показали всему миру, что впредь они намерены придерживаться курса на доминирование в мировых делах, игнорируя мировое общественное мнение, если оно не совпадает с их позицией по тем или иным проблемам современности. И в любом случае оценивать состояние собственной безопасности, не оглядываясь на мнение других, и принимать те решения в этой области, которые они посчитают нужными. </w:t>
      </w:r>
    </w:p>
    <w:p>
      <w:pPr>
        <w:pStyle w:val="2"/>
        <w:ind w:right="7" w:firstLine="720"/>
        <w:rPr/>
      </w:pPr>
      <w:r>
        <w:rPr>
          <w:sz w:val="24"/>
        </w:rPr>
        <w:t>И, может быть, не так уж далеки от истины те, кто утверждает, что подчеркнуто демонстративный выход из ДПРО-72 (практически сразу после саммита Дж. Буш – В. Путин) был осуществлен США в том числе и для того, чтобы лишний раз показать, кто есть кто в современном мире, и указать России на ее место и в глобальной политике, и в двусторонних отношениях. Еще в самом начале своего президентства Дж. Буш подчеркивал, что российское направление политики, хотя и остается для США достаточно важным, однако более не является приоритетным. Одновременно Соединенные Штаты старались продемонстрировать второстепенную роль Москвы и своим европейским партнерам по Североатлантическому альянсу, которые опасались чрезмерно резкой реакции Кремля и, как ее результат, подрыва нынешней системы контроля над вооружениями, что, в первую очередь, сказалось бы на безопасности Европы. И, надо сказать, достаточно мягкая и сдержанная реакции Москвы на решение Соединенных Штатов о выходе из ДПРО-72 в целом способствовала этим намерениям.</w:t>
      </w:r>
    </w:p>
    <w:p>
      <w:pPr>
        <w:pStyle w:val="TextBodyIndent"/>
        <w:ind w:firstLine="720"/>
        <w:rPr/>
      </w:pPr>
      <w:r>
        <w:rPr>
          <w:i w:val="false"/>
          <w:iCs w:val="false"/>
          <w:sz w:val="24"/>
        </w:rPr>
        <w:t>На этом фоне более чем странно выглядят попытки некоторых деятелей в США переложить вину за слом ДПРО-72 на Россию. Дело подается так, что руководство Соединенных Штатов в принципе было согласно адаптировать действующий ДПРО-72, сделать это соглашение «более гибким», чтобы в нем учитывались реалии сегодняшнего дня и предусматривались меры противодействия возможным ракетным угрозам. В этом отношении можно сослаться, например, на мнение Збигнева Бжезинского, который прямо возложил ответственность на Россию за выход Соединенных Штатов из ДПРО-72. Единственную причину такого решения он видит в том, что «Россия не согласилась принимать поправку к Договору по ПРО, которая позволила бы России и США совместно модифицировать договор»</w:t>
      </w:r>
      <w:r>
        <w:rPr>
          <w:rStyle w:val="FootnoteCharacters"/>
          <w:rStyle w:val="FootnoteAnchor"/>
          <w:i/>
          <w:iCs/>
          <w:sz w:val="24"/>
        </w:rPr>
        <w:footnoteReference w:id="14"/>
      </w:r>
      <w:r>
        <w:rPr>
          <w:i w:val="false"/>
          <w:iCs w:val="false"/>
          <w:sz w:val="24"/>
        </w:rPr>
        <w:t>. Но, как отметил министр иностранных дел России И.Иванов, предлагалась такая гибкость, «которая отправляла этот договор в сточную канаву». Ясно, что на подобную «модификацию» ДПРО-72 наша страна пойти не могла. Тем не менее, подчеркнул глава российского внешнеполитического ведомства, диалог с Соединенными Штатами по проблемам стратегической стабильности будет продолжен. И это решение, как вынуждены были признать даже некоторые критики России, было действительно конструктивным шагом. Москва показала мировому общественному мнению, что наша страна весьма ответственно относится к опасности возможного подрыва глобальной стратегической стабильности (опасности, созданной, надо сказать, единственно усилиями самих Соединенных Штатов), расценивая ее не только под углом зрения собственных узко национальных интересов, а Договор по ПРО не только как двустороннее разоруженческое соглашение, но и значительно шире, с учетом интересов глобальной стабильности и перспектив дальнейшего мирового развития.</w:t>
      </w:r>
    </w:p>
    <w:p>
      <w:pPr>
        <w:pStyle w:val="TextBodyIndent"/>
        <w:ind w:firstLine="720"/>
        <w:rPr>
          <w:i w:val="false"/>
          <w:i w:val="false"/>
          <w:iCs w:val="false"/>
          <w:sz w:val="24"/>
        </w:rPr>
      </w:pPr>
      <w:r>
        <w:rPr>
          <w:i w:val="false"/>
          <w:iCs w:val="false"/>
          <w:sz w:val="24"/>
        </w:rPr>
      </w:r>
    </w:p>
    <w:p>
      <w:pPr>
        <w:pStyle w:val="TextBodyIndent"/>
        <w:ind w:firstLine="720"/>
        <w:rPr/>
      </w:pPr>
      <w:r>
        <w:rPr>
          <w:b/>
          <w:bCs/>
          <w:i w:val="false"/>
          <w:iCs w:val="false"/>
          <w:sz w:val="24"/>
          <w:lang w:val="en-US"/>
        </w:rPr>
        <w:t>II</w:t>
      </w:r>
      <w:r>
        <w:rPr>
          <w:b/>
          <w:bCs/>
          <w:i w:val="false"/>
          <w:iCs w:val="false"/>
          <w:sz w:val="24"/>
        </w:rPr>
        <w:t>. Несостоятельность побудительных мотивов</w:t>
      </w:r>
    </w:p>
    <w:p>
      <w:pPr>
        <w:pStyle w:val="Normal"/>
        <w:ind w:right="7" w:firstLine="720"/>
        <w:jc w:val="both"/>
        <w:rPr>
          <w:b/>
          <w:b/>
          <w:bCs/>
          <w:i/>
          <w:i/>
          <w:iCs/>
          <w:sz w:val="24"/>
        </w:rPr>
      </w:pPr>
      <w:r>
        <w:rPr>
          <w:b/>
          <w:bCs/>
          <w:i/>
          <w:iCs/>
          <w:sz w:val="24"/>
        </w:rPr>
      </w:r>
    </w:p>
    <w:p>
      <w:pPr>
        <w:pStyle w:val="Normal"/>
        <w:ind w:right="7" w:firstLine="720"/>
        <w:jc w:val="both"/>
        <w:rPr/>
      </w:pPr>
      <w:r>
        <w:rPr/>
        <w:t>В связи с ситуацией, складывающейся вокруг проблемы ограничения стратегических оборонительных вооружений, в частности систем ПРО, возникает вопрос: стоит ли ломать копья вокруг этого Договора тридцатилетней давности? Ведь любые договоры, даже бессрочные (каковым является и ДПРО-72), не вечны, рано или поздно они устаревают, поставленные перед ними цели теряют свою актуальность либо даже входят в противоречие с изменившимися условиями обстановки.</w:t>
      </w:r>
    </w:p>
    <w:p>
      <w:pPr>
        <w:pStyle w:val="Normal"/>
        <w:ind w:right="7" w:firstLine="720"/>
        <w:jc w:val="both"/>
        <w:rPr/>
      </w:pPr>
      <w:r>
        <w:rPr/>
        <w:t xml:space="preserve">С другой стороны, Соединенные Штаты формально имеют полное право выйти из Договора. Такая процедура оговорена статьей </w:t>
      </w:r>
      <w:r>
        <w:rPr>
          <w:lang w:val="en-US"/>
        </w:rPr>
        <w:t>XV</w:t>
      </w:r>
      <w:r>
        <w:rPr/>
        <w:t xml:space="preserve"> этого важного разоруженческого документа. Она предусматривает уведомление, по крайней мере, за шесть месяцев о принятии участником договора решения о выходе из него с разъяснением исключительных обстоятельств, которые вынуждают страну пойти на такой неординарный шаг. Это обстоятельство, кстати, дало повод министру обороны России С. Иванову оценить предпринятый Соединенными Штатами шаг как «юридически безупречный». Надо полагать, что при этом глава российского военного ведомства имел в виду, прежде всего, то обстоятельство, что Вашингтону так и не удалось втянуть Москву в совместные действия по слому ДПРО-72. На самом деле, в условиях одностороннего выхода США из этого договора, «юридически безупречной» оказалась как раз позиция России. И это, как представляется, принципиально важно, особенно если учитывать возможные негативные последствия скоропостижных «похорон» ДПРО-72.</w:t>
      </w:r>
    </w:p>
    <w:p>
      <w:pPr>
        <w:pStyle w:val="Normal"/>
        <w:ind w:right="7" w:firstLine="720"/>
        <w:jc w:val="both"/>
        <w:rPr/>
      </w:pPr>
      <w:r>
        <w:rPr/>
        <w:t xml:space="preserve">И тем не менее решение США вызывает ряд серьезных вопросов. Действительно ли ДПРО-72 полностью изжил себя, потерял актуальность для современных геополитических и геостратегических условий и, более того, его положения стали тормозом на пути дальнейшего укрепления безопасности и стабильности США и их союзников, как, впрочем, и безопасности России и других государств? Каковы истинные обстоятельства, вынуждающие США принять такое, прямо скажем, непопулярное решение, и заслуживают ли они на самом деле отнесения их к категории «исключительных», как того требует статья </w:t>
      </w:r>
      <w:r>
        <w:rPr>
          <w:lang w:val="en-US"/>
        </w:rPr>
        <w:t>XV</w:t>
      </w:r>
      <w:r>
        <w:rPr/>
        <w:t xml:space="preserve"> Договора?</w:t>
      </w:r>
    </w:p>
    <w:p>
      <w:pPr>
        <w:pStyle w:val="Normal"/>
        <w:ind w:right="7" w:firstLine="720"/>
        <w:jc w:val="both"/>
        <w:rPr/>
      </w:pPr>
      <w:r>
        <w:rPr/>
        <w:t>ДПРО-72 действительно был и остается одним из фундаментальных соглашений, на которых держится современная система контроля ограничения и сокращения вооружений и которые формируют атмосферу доверия и безопасности в межгосударственных отношениях и особенно в военно-политической сфере. Стоит напомнить, что ДПРО-72 был одним из первых полновесных и действительно работающих договоров в области ограничения вооружений. Причем, надо особо отметить, обоюдное решение по ограничению своих систем противоракетной обороны (в частности, речь шла о системе    А-35 Советского Союза и системе «Сейфгард» Соединенных Штатов, развертывание которых шло полным ходом) было принято в условиях, когда угроза ракетного нападения была намного более реальной, чем сегодня. Обе договаривающиеся стороны обладали огромными ракетными потенциалами, которые содержались в наивысшей степени боевой готовности и были постоянно нацелены на объекты другой стороны. Сравнительно недавно отшумел Карибский кризис 1962 года, поставивший мир на грань ядерной войны. И руководителям СССР и США того времени надо было обладать известным мужеством и государственной мудростью, чтобы решиться на ликвидацию оборонительных систем и «оголить» себя перед лицом реальной ракетной угрозы.</w:t>
      </w:r>
    </w:p>
    <w:p>
      <w:pPr>
        <w:pStyle w:val="Normal"/>
        <w:ind w:right="7" w:firstLine="720"/>
        <w:jc w:val="both"/>
        <w:rPr/>
      </w:pPr>
      <w:r>
        <w:rPr/>
        <w:t>И это решение вполне оправдало себя. Именно Договор по ПРО расчистил дорогу для заключения целого ряда соглашений по ограничению и ликвидации стратегических наступательных и оборонительных вооружений, по ликвидации ракет средней и меньшей дальности и целого ряда других соглашений. Именно он длительное время сдерживал наращивание стратегических наступательных вооружений, причем не только непосредственными участниками Договора по ПРО, но и другими государствами, обладающими ядерным оружием, или т. н. «пороговыми» странами. Именно это соглашение долгое время являлось эффективным тормозом на пути милитаризации околоземного космического пространства.</w:t>
      </w:r>
    </w:p>
    <w:p>
      <w:pPr>
        <w:pStyle w:val="Normal"/>
        <w:ind w:right="7" w:firstLine="720"/>
        <w:jc w:val="both"/>
        <w:rPr/>
      </w:pPr>
      <w:r>
        <w:rPr/>
        <w:t xml:space="preserve">Наконец, он во многом способствовал заключению в 1990 году беспрецедентного как по своим масштабам, так и по политическим, экономическим и военным последствиям Договора об обычных вооруженных силах в Европе (ДОВСЕ), а также соглашений по мерам доверия и безопасности в военной области, охватывающих сегодня все европейское пространство и территорию Центральной Азии. </w:t>
      </w:r>
    </w:p>
    <w:p>
      <w:pPr>
        <w:pStyle w:val="Normal"/>
        <w:ind w:right="7" w:firstLine="720"/>
        <w:jc w:val="both"/>
        <w:rPr/>
      </w:pPr>
      <w:r>
        <w:rPr/>
        <w:t>Именно поэтому ДПРО-72 и признают одним из краеугольных камней глобальной системы контроля над вооружениями.</w:t>
      </w:r>
    </w:p>
    <w:p>
      <w:pPr>
        <w:pStyle w:val="2"/>
        <w:ind w:firstLine="720"/>
        <w:rPr/>
      </w:pPr>
      <w:r>
        <w:rPr>
          <w:sz w:val="24"/>
        </w:rPr>
        <w:t xml:space="preserve">Думается, что применительно к США говорить о «юридической безупречности» решения администрации Дж. Буша о разрушении ДПРО-72 можно лишь с весьма серьезными оговорками. В частности, объявленные США обстоятельства, побуждающие их выйти из договора, вряд ли могут считаться исключительными. </w:t>
      </w:r>
    </w:p>
    <w:p>
      <w:pPr>
        <w:pStyle w:val="Normal"/>
        <w:ind w:firstLine="720"/>
        <w:jc w:val="both"/>
        <w:rPr/>
      </w:pPr>
      <w:r>
        <w:rPr>
          <w:b/>
          <w:bCs/>
          <w:i/>
          <w:iCs/>
        </w:rPr>
        <w:t>Первое и главное обстоятельство – угроза ракетного нападения  со  стороны   т. н. «стран – изгоев»</w:t>
      </w:r>
      <w:r>
        <w:rPr/>
        <w:t>. Большинство аналитиков сходятся во мнении, что эта угроза во многом надуманная и не выдерживает серьезной критики. Помимо всех убедительных доводов, которые неоднократно приводились в прессе в доказательство известной химеричности таких предположений США (в том числе и автором данной статьи</w:t>
      </w:r>
      <w:r>
        <w:rPr>
          <w:rStyle w:val="FootnoteCharacters"/>
          <w:rStyle w:val="FootnoteAnchor"/>
        </w:rPr>
        <w:footnoteReference w:id="15"/>
      </w:r>
      <w:r>
        <w:rPr/>
        <w:t>), после событий осени 2001 года можно добавить еще один. Весь мир убедился, что ни один агрессор, решившийся на какие-то авантюрные шаги (а ракетное нападение на Соединенные Штаты, впрочем, как и на другие мировые державы, иначе как авантюрой и не назовешь) не останется безнаказанным. Пойти на такие шаги – значит, противопоставить свою страну всему миру и, в конечном счете, погубить самого себя. Вряд ли найдутся охотники такого государственного суицида.</w:t>
      </w:r>
    </w:p>
    <w:p>
      <w:pPr>
        <w:pStyle w:val="2"/>
        <w:ind w:firstLine="720"/>
        <w:rPr/>
      </w:pPr>
      <w:r>
        <w:rPr>
          <w:sz w:val="24"/>
        </w:rPr>
        <w:t>Поэтому ссылка руководства США на потенциальные ракетные угрозы со стороны «стран-изгоев» призвана не столько оправдать весьма неординарный, мягко говоря, ход, сколько замаскировать истинные причины, побуждающие США выйти из Договора и приступить к работам по развертыванию национальной системы ПРО.</w:t>
      </w:r>
    </w:p>
    <w:p>
      <w:pPr>
        <w:pStyle w:val="Normal"/>
        <w:ind w:right="7" w:firstLine="720"/>
        <w:jc w:val="both"/>
        <w:rPr/>
      </w:pPr>
      <w:r>
        <w:rPr>
          <w:b/>
          <w:bCs/>
          <w:i/>
          <w:iCs/>
        </w:rPr>
        <w:t>Второе</w:t>
      </w:r>
      <w:r>
        <w:rPr/>
        <w:t xml:space="preserve">. Другой довод, который приводят инициаторы выхода США из ДПРО-72, – </w:t>
      </w:r>
      <w:r>
        <w:rPr>
          <w:b/>
          <w:bCs/>
          <w:i/>
          <w:iCs/>
        </w:rPr>
        <w:t>мир в последние годы кардинально изменился, возникли новые угрозы</w:t>
      </w:r>
      <w:r>
        <w:rPr/>
        <w:t xml:space="preserve">, в том числе такие, которые были немыслимы в годы холодной войны. </w:t>
      </w:r>
    </w:p>
    <w:p>
      <w:pPr>
        <w:pStyle w:val="Normal"/>
        <w:ind w:right="7" w:firstLine="720"/>
        <w:jc w:val="both"/>
        <w:rPr/>
      </w:pPr>
      <w:r>
        <w:rPr/>
        <w:t xml:space="preserve">И с этим спорить нельзя. Вот только защититься от этих новых угроз невозможно с помощью даже самой мощной системы ПРО. События 11 сентября и последовавшие за ними показали это со всей очевидностью. </w:t>
      </w:r>
    </w:p>
    <w:p>
      <w:pPr>
        <w:pStyle w:val="Normal"/>
        <w:ind w:right="7" w:firstLine="720"/>
        <w:jc w:val="both"/>
        <w:rPr/>
      </w:pPr>
      <w:r>
        <w:rPr>
          <w:b/>
          <w:bCs/>
          <w:i/>
          <w:iCs/>
        </w:rPr>
        <w:t>Третье.</w:t>
      </w:r>
      <w:r>
        <w:rPr/>
        <w:t xml:space="preserve"> Не убеждает и еще один довод американцев: </w:t>
      </w:r>
      <w:r>
        <w:rPr>
          <w:b/>
          <w:bCs/>
          <w:i/>
          <w:iCs/>
        </w:rPr>
        <w:t>Договор-де заключался в принципиально иную эпоху и, к тому же, со страной, которая уже давно не существует</w:t>
      </w:r>
      <w:r>
        <w:rPr/>
        <w:t>. Но с этой несуществующей страной – СССР – заключено абсолютное большинство ныне действующих договоров в области ограничения и сокращения вооружений –  и двусторонних российско-американских, и многосторонних. Исходя из такой логики, все они могут быть признаны устаревшими. Значит, Россия и США могли бы возобновить, например, производство и развертывание ракет средней и меньшей дальности – оружия, которое сегодня, пожалуй, не менее – если не более – оправданно, чем межконтинентальные БР или БР на подводных лодках.</w:t>
      </w:r>
    </w:p>
    <w:p>
      <w:pPr>
        <w:pStyle w:val="2"/>
        <w:ind w:right="7" w:firstLine="720"/>
        <w:rPr/>
      </w:pPr>
      <w:r>
        <w:rPr>
          <w:sz w:val="24"/>
        </w:rPr>
        <w:t>Точно таким же образом – если даже не в большей степени – сегодня можно поставить под сомнение актуальность Договора об обычных вооруженных силах в Европе. Ведь он заключался в эпоху противостояния НАТО и Варшавского Договора и был нацелен, главным образом, на сокращение обычных тяжелых вооружений сухопутных войск ныне несуществующего Советского Союза. А сегодня ведутся переговоры о конструктивном сотрудничестве между Россией и НАТО, чуть ли не об ассоциированном членстве нашей страны в этом альянсе. И уж тем более устарело –  еще 10 лет тому назад! –  такое положение этого Договора, как фланговые ограничения вооружений. Тем не менее Российская Федерация, понимая всю важность сохранения юридически закрепленных обязательств об ограничениях обычных вооружений для мира и стабильности в Европе, пошла на то, чтобы адаптировать это базовое соглашение по обычным вооружениям, и даже на сохранение фланговых ограничений, которые являются по существу дискриминационными, так как затрагивают только Россию (и в некоторой степени Украину – территорию Одесской области). Более того, Россия согласилась ликвидировать все свои военные базы в Грузии, вывести вооружения из Приднестровья, «проявлять адекватную сдержанность в отношении уровней и развертываний наземных ограничиваемых Договором вооружений и техники в Калининградской и Псковской областях». Все эти обязательства были приняты сравнительно недавно – на саммите ОБСЕ в Стамбуле в ноябре 1999 года.</w:t>
      </w:r>
    </w:p>
    <w:p>
      <w:pPr>
        <w:pStyle w:val="TextBodyIndent"/>
        <w:ind w:firstLine="720"/>
        <w:rPr/>
      </w:pPr>
      <w:r>
        <w:rPr>
          <w:b/>
          <w:bCs/>
          <w:sz w:val="24"/>
        </w:rPr>
        <w:t>Четвертое</w:t>
      </w:r>
      <w:r>
        <w:rPr>
          <w:i w:val="false"/>
          <w:iCs w:val="false"/>
          <w:sz w:val="24"/>
        </w:rPr>
        <w:t xml:space="preserve">. По последним заявлениям Дж. Буша, </w:t>
      </w:r>
      <w:r>
        <w:rPr>
          <w:b/>
          <w:bCs/>
          <w:sz w:val="24"/>
        </w:rPr>
        <w:t>к числу тех стран, от которых исходит ракетная угроза США, относится Китай.</w:t>
      </w:r>
      <w:r>
        <w:rPr>
          <w:i w:val="false"/>
          <w:iCs w:val="false"/>
          <w:sz w:val="24"/>
        </w:rPr>
        <w:t xml:space="preserve"> Аналогичные высказывания имеют место и в отношении России. В этом, по-видимому, и кроется истинное назначение НПРО. Но этот путь человечество уже проходило. Он ведет к росту недоверия и взаимной подозрительности между великими ядерными державами и не может закончиться ничем иным, как новой гонкой вооружений.</w:t>
      </w:r>
      <w:r>
        <w:rPr>
          <w:sz w:val="24"/>
        </w:rPr>
        <w:t xml:space="preserve">   </w:t>
      </w:r>
    </w:p>
    <w:p>
      <w:pPr>
        <w:pStyle w:val="TextBodyIndent"/>
        <w:ind w:firstLine="720"/>
        <w:rPr/>
      </w:pPr>
      <w:r>
        <w:rPr>
          <w:i w:val="false"/>
          <w:iCs w:val="false"/>
          <w:sz w:val="24"/>
        </w:rPr>
        <w:t xml:space="preserve">Наконец, надо заметить, что страдает известной натяжкой даже такая выдвигаемая США причина выхода из договора, как </w:t>
      </w:r>
      <w:r>
        <w:rPr>
          <w:b/>
          <w:bCs/>
          <w:sz w:val="24"/>
        </w:rPr>
        <w:t>необходимость проведения натурных испытаний отдельных элементов будущей системы ПРО</w:t>
      </w:r>
      <w:r>
        <w:rPr>
          <w:i w:val="false"/>
          <w:iCs w:val="false"/>
          <w:sz w:val="24"/>
        </w:rPr>
        <w:t>, которые, дескать, уже не укладываются в ограничения, накладываемые ДПРО-72. Пределы этих ограничений вполне позволяют Соединенным Штатам проводить испытания наземных средств перехвата баллистических ракет, не выходя из Договора. Кроме того, Соединенные Штаты не ратифицировали достигнутые осенью 1997 года российско-американские договоренности о расширении некоторых параметров, относящихся к системам ПРО.  И это только подтверждает вывод о том, что США давно вынашивают планы разрушения ДПРО-72 и развертывания новой системы защиты от ракетного нападения. Тем более что все последние годы США, не в пример России, не прекращали работ в области противоракетной обороны и в технологическом отношении ушли далеко вперед.</w:t>
      </w:r>
    </w:p>
    <w:p>
      <w:pPr>
        <w:pStyle w:val="TextBodyIndent"/>
        <w:ind w:firstLine="720"/>
        <w:rPr/>
      </w:pPr>
      <w:r>
        <w:rPr>
          <w:i w:val="false"/>
          <w:iCs w:val="false"/>
          <w:sz w:val="24"/>
        </w:rPr>
        <w:t xml:space="preserve">Подводя итог сказанному, надо признать, что доводы Соединенных Штатов в пользу одностороннего выхода из ДПРО-72, как и юридическая обоснованность их решения, мягко говоря, малоубедительны. </w:t>
      </w:r>
    </w:p>
    <w:p>
      <w:pPr>
        <w:pStyle w:val="TextBodyIndent"/>
        <w:ind w:firstLine="720"/>
        <w:rPr/>
      </w:pPr>
      <w:r>
        <w:rPr>
          <w:i w:val="false"/>
          <w:iCs w:val="false"/>
          <w:sz w:val="24"/>
        </w:rPr>
        <w:t>Тем не менее Соединенные Штаты без особых колебаний воспользовались своим правом выйти из договора. В июне 2002 года Договор по ПРО 1972 года прекратит свое существование и отойдет в историю. И это несмотря на то, что он далеко не до конца выполнил свои функции и остается и в наши дни эффективно работающим разоруженческим соглашением многопланового действия.</w:t>
      </w:r>
    </w:p>
    <w:p>
      <w:pPr>
        <w:pStyle w:val="TextBodyIndent"/>
        <w:ind w:firstLine="720"/>
        <w:rPr>
          <w:i w:val="false"/>
          <w:i w:val="false"/>
          <w:iCs w:val="false"/>
          <w:sz w:val="24"/>
        </w:rPr>
      </w:pPr>
      <w:r>
        <w:rPr>
          <w:i w:val="false"/>
          <w:iCs w:val="false"/>
          <w:sz w:val="24"/>
        </w:rPr>
      </w:r>
    </w:p>
    <w:p>
      <w:pPr>
        <w:pStyle w:val="TextBodyIndent"/>
        <w:ind w:firstLine="720"/>
        <w:rPr/>
      </w:pPr>
      <w:r>
        <w:rPr>
          <w:b/>
          <w:bCs/>
          <w:i w:val="false"/>
          <w:iCs w:val="false"/>
          <w:sz w:val="24"/>
          <w:lang w:val="en-US"/>
        </w:rPr>
        <w:t>III</w:t>
      </w:r>
      <w:r>
        <w:rPr>
          <w:b/>
          <w:bCs/>
          <w:i w:val="false"/>
          <w:iCs w:val="false"/>
          <w:sz w:val="24"/>
        </w:rPr>
        <w:t>. О реакции России на решение США</w:t>
      </w:r>
    </w:p>
    <w:p>
      <w:pPr>
        <w:pStyle w:val="TextBodyIndent"/>
        <w:ind w:firstLine="720"/>
        <w:rPr>
          <w:b/>
          <w:b/>
          <w:bCs/>
          <w:i w:val="false"/>
          <w:i w:val="false"/>
          <w:iCs w:val="false"/>
          <w:sz w:val="24"/>
        </w:rPr>
      </w:pPr>
      <w:r>
        <w:rPr>
          <w:b/>
          <w:bCs/>
          <w:i w:val="false"/>
          <w:iCs w:val="false"/>
          <w:sz w:val="24"/>
        </w:rPr>
      </w:r>
    </w:p>
    <w:p>
      <w:pPr>
        <w:pStyle w:val="TextBodyIndent"/>
        <w:ind w:firstLine="720"/>
        <w:rPr/>
      </w:pPr>
      <w:r>
        <w:rPr>
          <w:i w:val="false"/>
          <w:iCs w:val="false"/>
          <w:sz w:val="24"/>
        </w:rPr>
        <w:t xml:space="preserve">Российское общественное мнение успокаивают, обрисовывая ситуацию в сфере стратегической стабильности, складывающуюся после слома ДПРО-72, в достаточно мажорных и оптимистических тонах и утверждая, что никакой угрозы безопасности России, по крайне мере в оборонной сфере, планы США по развертыванию национальной ПРО не несут. </w:t>
      </w:r>
    </w:p>
    <w:p>
      <w:pPr>
        <w:pStyle w:val="TextBodyIndent"/>
        <w:ind w:firstLine="720"/>
        <w:rPr/>
      </w:pPr>
      <w:r>
        <w:rPr>
          <w:i w:val="false"/>
          <w:iCs w:val="false"/>
          <w:sz w:val="24"/>
        </w:rPr>
        <w:t>И, надо признать, определенные основания для таких утверждений, по крайней мере, на ближайшую перспективу, действительно имеются. Россия, –  во всяком случае, при нынешнем ее ракетно-ядерном и техническом потенциале, – обладает достаточно эффективными средствами преодоления противоракетной обороны, которые позволяют свести на нет возможности ограниченной ПРО по перехвату боеголовок баллистических ракет. Среди этого арсенала – разделяющиеся головные части с боеголовками индивидуального наведения (РГЧ ИН), различного рода т. н. тяжелые и легкие ложные цели, радиопоглощающие покрытия, постановка помех радиолокационным и другим средствам обнаружения и сопровождения системы ПРО. Есть и другие, не менее эффективные средства и способы преодоления системы ПРО. Так что беспокоиться России пока и в самом деле вроде бы не о чем. Способность российского ракетно-ядерного потенциала сдерживания, даже в случае реализации планов создания Соединенными Штатами ограниченной НПРО, не пострадает. К тому же, как авторитетно заявляет министр обороны России С. Иванов, существуют большие сомнения, смогут ли вообще американцы создать систему ПРО. А если и смогут, добавляет он, то не раньше, чем лет через десять –  пятнадцать.</w:t>
      </w:r>
    </w:p>
    <w:p>
      <w:pPr>
        <w:pStyle w:val="TextBodyIndent"/>
        <w:ind w:firstLine="720"/>
        <w:rPr/>
      </w:pPr>
      <w:r>
        <w:rPr>
          <w:i w:val="false"/>
          <w:iCs w:val="false"/>
          <w:sz w:val="24"/>
        </w:rPr>
        <w:t xml:space="preserve">Таким образом, наша официальная реакция сводится, насколько можно судить, к трем основным пунктам: во-первых, решение США о выходе из ДПРО-72 и развертывании национальной ПРО является ошибочным; во-вторых, весьма сомнительно, что такая система вообще будет построена; в-третьих, развертывание ограниченной ПРО, даже если это и случится, не нанесет ущерба безопасности России в оборонной сфере. </w:t>
      </w:r>
    </w:p>
    <w:p>
      <w:pPr>
        <w:pStyle w:val="TextBodyIndent"/>
        <w:ind w:firstLine="720"/>
        <w:rPr>
          <w:i w:val="false"/>
          <w:i w:val="false"/>
          <w:iCs w:val="false"/>
          <w:sz w:val="24"/>
        </w:rPr>
      </w:pPr>
      <w:r>
        <w:rPr>
          <w:i w:val="false"/>
          <w:iCs w:val="false"/>
          <w:sz w:val="24"/>
        </w:rPr>
        <w:t>Есть смысл детальнее проанализировать эти три положения.</w:t>
      </w:r>
    </w:p>
    <w:p>
      <w:pPr>
        <w:pStyle w:val="TextBodyIndent"/>
        <w:ind w:firstLine="720"/>
        <w:rPr>
          <w:i w:val="false"/>
          <w:i w:val="false"/>
          <w:iCs w:val="false"/>
          <w:sz w:val="24"/>
          <w:lang w:val="ru-MD"/>
        </w:rPr>
      </w:pPr>
      <w:r>
        <w:rPr>
          <w:i w:val="false"/>
          <w:iCs w:val="false"/>
          <w:sz w:val="24"/>
        </w:rPr>
        <w:t>Во-первых, ошибочно ли решение Соединенных Штатов о выходе из Договора по ПРО? Если стать на точку зрения Соединенных Штатов, то оно представляется весьма продуманным и всесторонне взвешенным, в том числе и по своим последствиям для безопасности США. Основа для реализации планов НПРО имеется и, надо сказать, довольно прочная. Это – неоспоримое техническое превосходство, необходимый экономический и технологический потенциалы, ослабленное и в какой-то мере даже зависимое состояние другого участника ДПРО-72 – Российской Федерации, у которой в нынешнем ее состоянии значительно сужены возможности для воздействия на США, реального политического маневра и тем более для адекватного ответа на американские планы. Развертывание системы ПРО территории США, безусловно, в значительной степени усилит военный потенциал этой страны, резко повысит ее безопасность и расширит степень свободы при выборе военных решений, если в этом возникнет необходимость, так как значительно уменьшится риск т. н. ударов возмездия (ответных ударов) и, следовательно, повысится уверенность в собственной безнаказанности. Конечно, в конфликтных ситуациях дело до обмена ракетно-ядерными ударами, будем надеяться, не дойдет. Но нельзя забывать, что угроза силой – это тоже весьма мощный и эффективный инструмент политики.</w:t>
      </w:r>
    </w:p>
    <w:p>
      <w:pPr>
        <w:pStyle w:val="TextBodyIndent"/>
        <w:ind w:firstLine="720"/>
        <w:rPr/>
      </w:pPr>
      <w:r>
        <w:rPr>
          <w:i w:val="false"/>
          <w:iCs w:val="false"/>
          <w:sz w:val="24"/>
        </w:rPr>
        <w:t>Тем не менее нельзя не согласиться с оценкой Президента РФ В. Путина об ошибочности такого решения США. Но, как хорошо известно, за любую ошибку, тем более, подобного рода, необходимо платить. И плата эта (естественно, для США) в значительной, если не в основополагающей, мере зависит от позиции России, причем не только относительно данной проблемы, но и по всему комплексу двусторонних российско-американских отношений и связанной с этим (особенно в нынешней ситуации) международной обстановкой. Думается, что дальнейшее развитие событий только подтвердит правоту этого вывода.</w:t>
      </w:r>
    </w:p>
    <w:p>
      <w:pPr>
        <w:pStyle w:val="TextBodyIndent"/>
        <w:ind w:firstLine="720"/>
        <w:rPr/>
      </w:pPr>
      <w:r>
        <w:rPr>
          <w:i w:val="false"/>
          <w:iCs w:val="false"/>
          <w:sz w:val="24"/>
        </w:rPr>
        <w:t>В этой связи хотелось бы обратить внимание на следующее. Сам факт провозглашения США решения о выходе из ДПРО-72 в то время, когда Россия, в лице своего Президента, безоговорочно поддержала антитеррористическую акцию США в Афганистане, носит весьма многозначительный характер. Ошибка Дж. Буша и его достаточно сильной и профессиональной администрации кроется в том, что в нынешних условиях строить свои отношения с Россией с позиции диктата (элементы именно такого подхода просматриваются в «неожиданном» решении США по ДПРО-72), даже несмотря на ее временную относительную слабость, бесперспективное дело.</w:t>
      </w:r>
    </w:p>
    <w:p>
      <w:pPr>
        <w:pStyle w:val="TextBodyIndent"/>
        <w:ind w:firstLine="720"/>
        <w:rPr/>
      </w:pPr>
      <w:r>
        <w:rPr>
          <w:i w:val="false"/>
          <w:iCs w:val="false"/>
          <w:sz w:val="24"/>
        </w:rPr>
        <w:t>Во-вторых, что касается сомнений в реалистичности американских планов создания НПРО. Конечно, можно согласиться с тем, что такие планы в ближайшие 15 – 20 лет будут представлять для России даже не столько военную, сколько политическую проблему. Для такой оценки есть веские основания. Соединенные Штаты вряд ли смогут создать систему ПРО, способную эффективно нейтрализовать наш ответный ракетно-ядерный потенциал, особенно при наших разумных и продуманных подходах к дальнейшему сокращению стратегических наступательных вооружений.</w:t>
      </w:r>
    </w:p>
    <w:p>
      <w:pPr>
        <w:pStyle w:val="TextBodyIndent"/>
        <w:ind w:firstLine="720"/>
        <w:rPr/>
      </w:pPr>
      <w:r>
        <w:rPr>
          <w:i w:val="false"/>
          <w:iCs w:val="false"/>
          <w:sz w:val="24"/>
        </w:rPr>
        <w:t xml:space="preserve">Вместе с тем было бы недальновидным полностью сбрасывать со счетов такую возможность. США выделяют на создание НПРО огромные средства. Это отнюдь не фикция. Только по официальным оценкам, на развертывание первой очереди НПРО будет выделено порядка 60 млрд. долларов. А по данным независимых экспертов, на это потребуется не менее (а то и более) 100 млрд. долларов. Утвержденный конгрессом на 2002 финансовый год военный бюджет США составляет 343,3 млрд. долларов (на 27 млрд. долларов больше, чем в 2001 году), из них на программу НПРО выделяется 8,3 млрд. долларов. (Для сравнения: все расходы на оборону в бюджете Российской Федерации на 2002 год определены в 248 млрд. рублей, т. е. менее 8,3 млрд. долларов.) Причем можно быть уверенным в том, что в США бюджетные деньги на создание системы ПРО будут выделены в полном объеме и не будут частично использованы, как принято в России в последние годы, «не по целевому назначению». К тому же выделяемые бюджетом США на программу НПРО в 2002 году 8,3 млрд. долларов – это только «чистые» деньги на создание и развертывание этой системы. Необходимо учитывать еще и побочные расходы, которые проходят по другим статьям бюджета и составляют немалую сумму. </w:t>
      </w:r>
    </w:p>
    <w:p>
      <w:pPr>
        <w:pStyle w:val="TextBodyIndent"/>
        <w:ind w:firstLine="720"/>
        <w:rPr/>
      </w:pPr>
      <w:r>
        <w:rPr>
          <w:i w:val="false"/>
          <w:iCs w:val="false"/>
          <w:sz w:val="24"/>
        </w:rPr>
        <w:t>И Пентагон уже принял ряд организационных мер, которые будут способствовать реализации планов в области ПРО. В частности, объявлено о создании Агентства по противоракетной обороне (АПРО), которое возглавит опытный специалист в области противоракетной обороны генерал-лейтенант Рональд Кадиш</w:t>
      </w:r>
      <w:r>
        <w:rPr>
          <w:rStyle w:val="FootnoteCharacters"/>
          <w:rStyle w:val="FootnoteAnchor"/>
          <w:i/>
          <w:iCs/>
          <w:sz w:val="24"/>
        </w:rPr>
        <w:footnoteReference w:id="16"/>
      </w:r>
      <w:r>
        <w:rPr>
          <w:i w:val="false"/>
          <w:iCs w:val="false"/>
          <w:sz w:val="24"/>
        </w:rPr>
        <w:t>. Работу Агентства будет непосредственно курировать заместитель министра обороны США Эдвард Олдридж</w:t>
      </w:r>
      <w:r>
        <w:rPr>
          <w:rStyle w:val="FootnoteCharacters"/>
          <w:rStyle w:val="FootnoteAnchor"/>
          <w:i/>
          <w:iCs/>
          <w:sz w:val="24"/>
        </w:rPr>
        <w:footnoteReference w:id="17"/>
      </w:r>
      <w:r>
        <w:rPr>
          <w:i w:val="false"/>
          <w:iCs w:val="false"/>
          <w:sz w:val="24"/>
        </w:rPr>
        <w:t>. Задача Агентства – централизация и координирование всех работ в области ПРО, включая НПРО (комплексы ракет-перехватчиков на Аляске и в штате Северная Дакота), ПРО театра военных действий (на базе ЗРК «Патриот»), соответствующие противоракетные программы ВМС и ВВС, космические программы, относящиеся к ПРО. Уже к лету 2002 года (к моменту прекращения действия ДПРО-72) эта новая структура должна заработать в полную силу. В качестве первоочередной задачи перед Агентством поставлена задача выработать уже к лету (когда ДПРО-72 прекратит свое существование) критерии и требования к НПРО.</w:t>
      </w:r>
    </w:p>
    <w:p>
      <w:pPr>
        <w:pStyle w:val="TextBodyIndent"/>
        <w:ind w:firstLine="720"/>
        <w:rPr/>
      </w:pPr>
      <w:r>
        <w:rPr>
          <w:i w:val="false"/>
          <w:iCs w:val="false"/>
          <w:sz w:val="24"/>
        </w:rPr>
        <w:t xml:space="preserve">Иными словами, Вашингтон, с одной стороны, обладает действительно реальными возможностями по созданию системы противоракетной обороны страны (и на эти цели выделяются необходимые средства), а с другой – ускоренными темпами осуществляет организационную перестройку, направленную на координацию всех работ в области ПРО и сосредоточение главных усилий на создание в запланированные сроки НПРО. Когда такая система будет создана –  через 5, 15 или 25 лет – не имеет принципиального значения. Важно отношение России к данной проблеме, затрагивающей напрямую оборонную безопасность России – если не сегодня, то в сравнительно недалеком будущем. </w:t>
      </w:r>
    </w:p>
    <w:p>
      <w:pPr>
        <w:pStyle w:val="TextBodyIndent"/>
        <w:ind w:firstLine="720"/>
        <w:rPr/>
      </w:pPr>
      <w:r>
        <w:rPr>
          <w:i w:val="false"/>
          <w:iCs w:val="false"/>
          <w:sz w:val="24"/>
        </w:rPr>
        <w:t xml:space="preserve">И, в-третьих, относительно «безобидности» слома ДПРО-72 для безопасности России. Сфера безопасности – вообще достаточно уязвима сама по себе по многим направлениям. Посему оценивать влияние того или иного решения или события на нее необходимо, руководствуясь, естественно, не сиюминутными соображениями, а оценивая глубинные долговременные (не на одно десятилетие) последствия подобных шагов, на основе их тщательного всестороннего анализа. </w:t>
      </w:r>
    </w:p>
    <w:p>
      <w:pPr>
        <w:pStyle w:val="TextBodyIndent"/>
        <w:ind w:firstLine="720"/>
        <w:rPr>
          <w:i w:val="false"/>
          <w:i w:val="false"/>
          <w:iCs w:val="false"/>
          <w:sz w:val="24"/>
        </w:rPr>
      </w:pPr>
      <w:r>
        <w:rPr>
          <w:i w:val="false"/>
          <w:iCs w:val="false"/>
          <w:sz w:val="24"/>
        </w:rPr>
      </w:r>
    </w:p>
    <w:p>
      <w:pPr>
        <w:pStyle w:val="TextBodyIndent"/>
        <w:ind w:firstLine="720"/>
        <w:rPr/>
      </w:pPr>
      <w:r>
        <w:rPr>
          <w:b/>
          <w:bCs/>
          <w:i w:val="false"/>
          <w:iCs w:val="false"/>
          <w:sz w:val="24"/>
          <w:lang w:val="en-US"/>
        </w:rPr>
        <w:t>IV</w:t>
      </w:r>
      <w:r>
        <w:rPr>
          <w:b/>
          <w:bCs/>
          <w:i w:val="false"/>
          <w:iCs w:val="false"/>
          <w:sz w:val="24"/>
        </w:rPr>
        <w:t>. Возможные последствия разрушения ДПРО-72</w:t>
      </w:r>
    </w:p>
    <w:p>
      <w:pPr>
        <w:pStyle w:val="TextBodyIndent"/>
        <w:ind w:firstLine="720"/>
        <w:rPr>
          <w:b/>
          <w:b/>
          <w:bCs/>
          <w:i w:val="false"/>
          <w:i w:val="false"/>
          <w:iCs w:val="false"/>
          <w:sz w:val="24"/>
        </w:rPr>
      </w:pPr>
      <w:r>
        <w:rPr>
          <w:b/>
          <w:bCs/>
          <w:i w:val="false"/>
          <w:iCs w:val="false"/>
          <w:sz w:val="24"/>
        </w:rPr>
      </w:r>
    </w:p>
    <w:p>
      <w:pPr>
        <w:pStyle w:val="TextBodyIndent"/>
        <w:ind w:firstLine="720"/>
        <w:rPr/>
      </w:pPr>
      <w:r>
        <w:rPr>
          <w:i w:val="false"/>
          <w:iCs w:val="false"/>
          <w:sz w:val="24"/>
        </w:rPr>
        <w:t xml:space="preserve">В связи с прекращением действия Договора по ПРО неизбежно возникают закономерные вопросы: каковы могут быть последствия принятого Соединенными Штатами решения о его разрушении? Как это скажется на всей конструкции современной системы контроля над вооружениями, прежде всего стратегическими наступательными вооружениями, фундамент которой будет значительно подорван разрушением ДПРО-72? Какие юридические нюансы могут возникнуть в ходе этого процесса? </w:t>
      </w:r>
    </w:p>
    <w:p>
      <w:pPr>
        <w:pStyle w:val="TextBodyIndent"/>
        <w:ind w:firstLine="720"/>
        <w:rPr/>
      </w:pPr>
      <w:r>
        <w:rPr>
          <w:i w:val="false"/>
          <w:iCs w:val="false"/>
          <w:sz w:val="24"/>
        </w:rPr>
        <w:t>Как представляется, последствия такого шага будут носить комплексный и долговременный характер. Слом ДПРО-72 – событие многомерное и многовекторное по своим последствиям, затрагивающее целый ряд областей – военную, политическую, экономическую, технологическую, юридическую.</w:t>
      </w:r>
    </w:p>
    <w:p>
      <w:pPr>
        <w:pStyle w:val="TextBodyIndent"/>
        <w:ind w:firstLine="720"/>
        <w:rPr/>
      </w:pPr>
      <w:r>
        <w:rPr>
          <w:i w:val="false"/>
          <w:iCs w:val="false"/>
          <w:sz w:val="24"/>
        </w:rPr>
        <w:t>В</w:t>
      </w:r>
      <w:r>
        <w:rPr>
          <w:b/>
          <w:bCs/>
          <w:i w:val="false"/>
          <w:iCs w:val="false"/>
          <w:sz w:val="24"/>
        </w:rPr>
        <w:t xml:space="preserve"> </w:t>
      </w:r>
      <w:r>
        <w:rPr>
          <w:b/>
          <w:bCs/>
          <w:sz w:val="24"/>
        </w:rPr>
        <w:t>военной области</w:t>
      </w:r>
      <w:r>
        <w:rPr>
          <w:i w:val="false"/>
          <w:iCs w:val="false"/>
          <w:sz w:val="24"/>
        </w:rPr>
        <w:t>, если исходить из нынешнего уровня и возможностей стратегических наступательных и оборонительных вооружений и особенно не вдаваться в детали, развертывание НПРО действительно не нанесет особого ущерба безопасности нашей страны. Основывается такой вывод на данный момент, если исходить только из чисто военных факторов, по существу, на двух предположениях. Во-первых, на заявлениях официальных лиц американской администрации о «маломощности» планируемой Соединенными Штатами системы ПРО, с одной стороны, и способности современных ракетных систем по преодолению даже более развитой системы ПРО, с другой. То есть способность российского ракетно-ядерного потенциала сдерживания в случае реализации планов создания ограниченной НПРО существенно не пострадает. Во-вторых, даже если принять гипотетический вариант нанесения Соединенными Штатами упреждающего удара по нашим ракетным базам, российский потенциал сдерживания, хотя и будет подорван, но в любом случае сохранится. Тем более что для высокотехнологичной и густонаселенной страны, каковой являются США, удар даже несколькими ядерными ракетами может нанести неприемлемый ущерб.</w:t>
      </w:r>
    </w:p>
    <w:p>
      <w:pPr>
        <w:pStyle w:val="Normal"/>
        <w:ind w:right="-68" w:firstLine="720"/>
        <w:jc w:val="both"/>
        <w:rPr/>
      </w:pPr>
      <w:r>
        <w:rPr/>
        <w:t xml:space="preserve">Но все эти рассуждения более или менее справедливы только для ситуации сегодняшнего дня и ближайшей перспективы. В более отдаленной перспективе ситуация в военной сфере, в частности в стратегических средствах обороны и нападения, может кардинально измениться. Повысятся возможности обороны по борьбе со средствами преодоления ПРО. Так, судя по поступающим сообщениям, США совершили успешный перехват головной части, запущенной под прикрытием т. н. легких ложных целей. К тому же возможности американской системы ПРО по перехвату боеголовок в условиях применения нападающей стороной средств преодоления ПРО наверняка будут наращиваться. Это – одна из приоритетных задач при разработке таких систем. А возможности российских стратегических ядерных средств по преодолению ПРО из-за недостаточного финансирования соответствующих НИОКР, и особенно в условиях действия Договора СНВ-2, в лучшем случае, останутся прежними. Да и количество боеголовок в арсенале российских СЯС будет снижаться – либо по взаимной с США договоренности, либо в результате их естественной убыли без возможностей пополнения из-за недофинансирования. К тому же никак нельзя сбрасывать со счетов т. н. возвратный потенциал, т. е. способность в быстрые сроки нарастить количество боеголовок, который Соединенные Штаты поддерживают на достаточно высоком уровне, в том числе не только в разрешенных договорных рамках, но не особенно смущаясь даже нарушением требований договоров СНВ-1 и СНВ-2. В итоге российский потенциал сдерживания в не столь уж отдаленной перспективе может стать несопоставимым с американским или даже асимметрично снижаться. А это создаст принципиально новую ситуацию в военной сфере, при которой потеряет смысл такое понятие, как стратегический баланс в нынешнем его понимании (к чему американцы подталкивают нас еще с 1992 года). </w:t>
      </w:r>
    </w:p>
    <w:p>
      <w:pPr>
        <w:pStyle w:val="Normal"/>
        <w:ind w:right="-68" w:firstLine="720"/>
        <w:jc w:val="both"/>
        <w:rPr/>
      </w:pPr>
      <w:r>
        <w:rPr/>
        <w:t>В дополнение к сказанному следует иметь в виду, что сокращение своих СНВ до объявленного Дж. Бушем уровня</w:t>
      </w:r>
      <w:r>
        <w:rPr>
          <w:lang w:val="en-US" w:eastAsia="en-US"/>
        </w:rPr>
        <w:t xml:space="preserve"> (1700 – 2000</w:t>
      </w:r>
      <w:r>
        <w:rPr/>
        <w:t xml:space="preserve"> ед.) Пентагон будет осуществлять не путем физической ликвидации стратегических вооружений, а главным образом путем перевода тяжелых бомбардировщиков для выполнения неядерных задач и простого понижения количества засчитываемых боеголовок на баллистических ракетах с РГЧ ИН. К тому же снимаемые боеголовки Пентагон вовсе не собирается уничтожать, они будут храниться на складах на случай «непредвиденных обстоятельств»</w:t>
      </w:r>
      <w:r>
        <w:rPr>
          <w:rStyle w:val="FootnoteCharacters"/>
          <w:rStyle w:val="FootnoteAnchor"/>
        </w:rPr>
        <w:footnoteReference w:id="18"/>
      </w:r>
      <w:r>
        <w:rPr/>
        <w:t>. Все это приведет к сохранению и даже увеличению уже имеющегося у США так называемого возвратного потенциала. А это обеспечит Соединенным Штатам дополнительную возможность быстрого неконтролируемого наращивания (причем значительно</w:t>
      </w:r>
      <w:r>
        <w:rPr>
          <w:lang w:val="en-US" w:eastAsia="en-US"/>
        </w:rPr>
        <w:t xml:space="preserve"> – </w:t>
      </w:r>
      <w:r>
        <w:rPr/>
        <w:t xml:space="preserve"> не менее чем в</w:t>
      </w:r>
      <w:r>
        <w:rPr>
          <w:lang w:val="en-US" w:eastAsia="en-US"/>
        </w:rPr>
        <w:t xml:space="preserve"> 1,5</w:t>
      </w:r>
      <w:r>
        <w:rPr/>
        <w:t xml:space="preserve"> раза) общего количества ядерных боезарядов на боеготовых стратегических носителях.</w:t>
      </w:r>
    </w:p>
    <w:p>
      <w:pPr>
        <w:pStyle w:val="TextBodyIndent"/>
        <w:ind w:firstLine="720"/>
        <w:rPr/>
      </w:pPr>
      <w:r>
        <w:rPr>
          <w:i w:val="false"/>
          <w:iCs w:val="false"/>
          <w:sz w:val="24"/>
        </w:rPr>
        <w:t xml:space="preserve">При оценках возможного стратегического баланса между Россией и США нельзя, в частности, оставить без внимания и такой факт. Российская сторона предложила ограничить количество боезарядов в рамках возможного будущего договора СНВ-3 минимальным потолком в 1500 единиц, американская – 1700. По оценкам специалистов, Россия вряд ли сможет содержать больше объявленного ею количества боезарядов, хотя бы по экономическим соображениям. (Называется даже более низкая цифра – 1200 и даже 1000 боезарядов). Ясно, что если по будущему Договору СНВ-3 будет установлен допустимый минимальный уровень, например в 1700 или больше единиц, то тем самым будет юридически закреплен фактический дисбаланс в стратегических наступательных средствах в пользу США. Очевидно, именно это соображение (а не настойчивость российской стороны, как это пытаются преподносить некоторые авторы) послужило дополнительным поводом для изменения американской позиции в отношении необходимости юридического оформления обязательств сторон по дальнейшему сокращению своих ядерных арсеналов. </w:t>
      </w:r>
    </w:p>
    <w:p>
      <w:pPr>
        <w:pStyle w:val="TextBodyIndent"/>
        <w:ind w:firstLine="720"/>
        <w:rPr/>
      </w:pPr>
      <w:r>
        <w:rPr>
          <w:i w:val="false"/>
          <w:iCs w:val="false"/>
          <w:sz w:val="24"/>
        </w:rPr>
        <w:t>Ранее, как известно, президент США Дж. Буш высказывался за то, чтобы сокращения стратегического ядерного оружия осуществлялось на бездоговорной основе, по «джентльменскому соглашению» двух президентов. Такой подход, надо признать, продолжает находить поддержку с обеих сторон. В частности, Збигнев Бжезинский считает, что российско-американское сотрудничество в области контроля над вооружениями отныне могло бы строиться на основе «молчаливого согласия», опирающегося на заранее оговоренную линию действий»</w:t>
      </w:r>
      <w:r>
        <w:rPr>
          <w:rStyle w:val="FootnoteCharacters"/>
          <w:rStyle w:val="FootnoteAnchor"/>
          <w:i/>
          <w:iCs/>
          <w:sz w:val="24"/>
        </w:rPr>
        <w:footnoteReference w:id="19"/>
      </w:r>
      <w:r>
        <w:rPr>
          <w:i w:val="false"/>
          <w:iCs w:val="false"/>
          <w:sz w:val="24"/>
        </w:rPr>
        <w:t xml:space="preserve">. Часто можно слышать такие рассуждения: поскольку США и Россия больше не враги, причем уровень доверия между нашими двумя странами неизмеримо повысился, да к тому же это доверие скреплено личными дружескими отношениями Дж. Буша и В. Путина, то достаточно, дескать, устной договоренности президентов об уровнях боеголовок у обеих сторон, без длительных изнурительных переговоров и без заключения официальных соглашений. </w:t>
      </w:r>
    </w:p>
    <w:p>
      <w:pPr>
        <w:pStyle w:val="TextBodyIndent"/>
        <w:ind w:firstLine="720"/>
        <w:rPr/>
      </w:pPr>
      <w:r>
        <w:rPr>
          <w:i w:val="false"/>
          <w:iCs w:val="false"/>
          <w:sz w:val="24"/>
        </w:rPr>
        <w:t>Но такой «джентльменский» подход к столь серьезным договоренностям не отвечает интересам ни России, ни США. Надо также иметь в виду, что российско-американские договоренности по стратегическим наступательным и оборонительным вооружениям выходят за рамки двусторонних соглашений, они имеют глобальное значение, и в них заинтересованы многие государства, –  и не только обладающие ракетно-ядерным потенциалом. К тому же политическая конъюнктура, как показывает современная история, подвержена быстрым изменениям, и строить долговременную оборонную политику на ее сегодняшних оценках было бы, по меньшей мере, недальновидно.</w:t>
      </w:r>
    </w:p>
    <w:p>
      <w:pPr>
        <w:pStyle w:val="TextBodyIndent"/>
        <w:ind w:firstLine="720"/>
        <w:rPr/>
      </w:pPr>
      <w:r>
        <w:rPr>
          <w:i w:val="false"/>
          <w:iCs w:val="false"/>
          <w:sz w:val="24"/>
        </w:rPr>
        <w:t>В связи с вышесказанным интересен и такой факт. В начале января 2002 года ЦРУ США подготовило доклад «Зарубежные ракетные разработки и угроза баллистических ракет до 2015 года». В нем, в частности, утверждается, что арсенал стратегических ядерных сил России в любом случае, независимо от того, будет ли подписано очередное соглашение по СНВ, сократится к 2015 году до уровня ниже 2000 боеголовок. И это признает ЦРУ, которое не только не склонно преуменьшать опасности со стороны России, а, как правило, преднамеренно преувеличивает возможности российских стратегических ядерных и обычных сил! В этом же докладе ракетный потенциал России упоминается как одна из угроз Соединенным Штатам, наряду с Китаем, Северной Кореей, Ираном, Ираком.</w:t>
      </w:r>
    </w:p>
    <w:p>
      <w:pPr>
        <w:pStyle w:val="TextBodyIndent"/>
        <w:ind w:firstLine="720"/>
        <w:rPr/>
      </w:pPr>
      <w:r>
        <w:rPr>
          <w:i w:val="false"/>
          <w:iCs w:val="false"/>
          <w:sz w:val="24"/>
        </w:rPr>
        <w:t>Опасным для глобальной стабильности последствием отмены ДПРО-72 может стать</w:t>
      </w:r>
      <w:r>
        <w:rPr>
          <w:sz w:val="24"/>
        </w:rPr>
        <w:t xml:space="preserve"> </w:t>
      </w:r>
      <w:r>
        <w:rPr>
          <w:b/>
          <w:bCs/>
          <w:sz w:val="24"/>
        </w:rPr>
        <w:t>милитаризация космоса</w:t>
      </w:r>
      <w:r>
        <w:rPr>
          <w:i w:val="false"/>
          <w:iCs w:val="false"/>
          <w:sz w:val="24"/>
        </w:rPr>
        <w:t>. Ясно, что проектируемая Соединенными Штатами система ПРО не обойдется без использования космических элементов –  причем не только обеспечивающих обнаружение баллистических целей и их сопровождение, но и космических средств уничтожения боеголовок. В частности, американцы уже не один год разрабатывают лазерный комплекс космического базирования. Он предназначен для поражения баллистических ракет на активном участке траектории и головных частей на пассивном участке, защиты космической группировки США (то есть для уничтожения или нейтрализации космических аппаратов других стран), контроля околоземного космического и воздушного пространства. Сообщается, в частности, что в США уже разработан в лабораторном варианте лазер мощностью 2 – 3 мегаватт. Объединение таких лазеров в едином модуле способно обеспечить мощность излучения до 15 – 20 мегаватт. Ввод космического лазерного комплекса в боевой состав ожидается примерно к 2010 году</w:t>
      </w:r>
      <w:r>
        <w:rPr>
          <w:rStyle w:val="FootnoteCharacters"/>
          <w:rStyle w:val="FootnoteAnchor"/>
          <w:i/>
          <w:iCs/>
          <w:sz w:val="24"/>
        </w:rPr>
        <w:footnoteReference w:id="20"/>
      </w:r>
      <w:r>
        <w:rPr>
          <w:i w:val="false"/>
          <w:iCs w:val="false"/>
          <w:sz w:val="24"/>
        </w:rPr>
        <w:t>.</w:t>
      </w:r>
    </w:p>
    <w:p>
      <w:pPr>
        <w:pStyle w:val="TextBodyIndent"/>
        <w:ind w:firstLine="720"/>
        <w:rPr/>
      </w:pPr>
      <w:r>
        <w:rPr>
          <w:i w:val="false"/>
          <w:iCs w:val="false"/>
          <w:sz w:val="24"/>
        </w:rPr>
        <w:t>В</w:t>
      </w:r>
      <w:r>
        <w:rPr>
          <w:sz w:val="24"/>
        </w:rPr>
        <w:t xml:space="preserve"> </w:t>
      </w:r>
      <w:r>
        <w:rPr>
          <w:b/>
          <w:bCs/>
          <w:sz w:val="24"/>
        </w:rPr>
        <w:t>политической области</w:t>
      </w:r>
      <w:r>
        <w:rPr>
          <w:i w:val="false"/>
          <w:iCs w:val="false"/>
          <w:sz w:val="24"/>
        </w:rPr>
        <w:t xml:space="preserve"> последствия разрушения ДПРО-72 могут быть не менее тяжелыми, причем не только для России и США, но и для других государств. Дело в том, что политическая несущая ДПРО-72 даже более важна, чем, например, военная. Этот договор являлся, по большому счету, тем стержнем, вокруг которого формировалась благоприятная для разоруженческих процессов политическая атмосфера, и который способствовал снижению напряженности, накапливавшейся в течение долгих лет «холодной войны» между противостоящими группами государств, укреплению доверия между ними. Значение ДПРО-72 как важного политического документа выходит далеко за рамки чисто разоруженческого двустороннего соглашения. Весьма показателен тот факт, что Генеральная ассамблея ООН трижды за последние годы, в т. ч. и в 2001 году, принимала резолюции в поддержку этого договора, причем ни разу за его отмену не высказался ни один из союзников США, не говоря уже об абсолютном большинстве других государств.</w:t>
      </w:r>
    </w:p>
    <w:p>
      <w:pPr>
        <w:pStyle w:val="TextBodyIndent"/>
        <w:ind w:firstLine="720"/>
        <w:rPr/>
      </w:pPr>
      <w:r>
        <w:rPr>
          <w:i w:val="false"/>
          <w:iCs w:val="false"/>
          <w:sz w:val="24"/>
        </w:rPr>
        <w:t xml:space="preserve">О политической значимости ДПРО-72 говорит, например, и такой факт, как нарастающее беспокойство союзников США по НАТО тем, что развертывание национальной ПРО объективно увеличивает разрыв в уровнях безопасности стран Западной Европы и США. А это нарушает основополагающий принцип Североатлантического альянса о равной безопасности его членов и, следовательно, может инициировать определенные качественные изменения в трансатлантическом партнерстве. </w:t>
      </w:r>
    </w:p>
    <w:p>
      <w:pPr>
        <w:pStyle w:val="TextBodyIndent"/>
        <w:ind w:firstLine="720"/>
        <w:rPr/>
      </w:pPr>
      <w:r>
        <w:rPr>
          <w:i w:val="false"/>
          <w:iCs w:val="false"/>
          <w:sz w:val="24"/>
        </w:rPr>
        <w:t xml:space="preserve">А для России, может быть, даже не столь опасны чисто военные последствия ликвидации договорных ограничений по системам противоракетной обороны, сколько ее дестабилизирующий эффект – и в двусторонних российско-американских отношениях, и в целом во внешнеполитической области. </w:t>
      </w:r>
    </w:p>
    <w:p>
      <w:pPr>
        <w:pStyle w:val="TextBodyIndent"/>
        <w:ind w:firstLine="720"/>
        <w:rPr/>
      </w:pPr>
      <w:r>
        <w:rPr>
          <w:i w:val="false"/>
          <w:iCs w:val="false"/>
          <w:sz w:val="24"/>
        </w:rPr>
        <w:t xml:space="preserve">Можно отметить и еще один важный политический аспект прекращения действия ДПРО-72. Крах ДПРО-72 фактически будет означать и крах концепции взаимного ядерного сдерживания, основанного на балансе стратегических сил. Эта концепция долгие годы была стержневой в обеспечении глобальной стратегической стабильности. Что же идет ей на смену? Наступает эра безраздельного доминирования в стратегической сфере одной ядерной державы, эра монополярного мира. И разрушение ДПРО-72 будет только способствовать ускорению этого процесса. Во всяком случае, именно к этому стремятся США, особо не афишируя эти свои устремления, но и чрезмерно не маскируя их. Именно этим во многом объясняется тот, например, факт, что Соединенные Штаты так и не ратифицировали Договор о всеобъемлющем запрещении ядерных испытаний (ДВЗЯИ) с нулевым порогом (инициаторами которого они сами и выступили в августе 1995 года), дополнительные соглашения 1997 года применительно к ДПРО-72. </w:t>
      </w:r>
    </w:p>
    <w:p>
      <w:pPr>
        <w:pStyle w:val="TextBodyIndent"/>
        <w:ind w:firstLine="720"/>
        <w:rPr/>
      </w:pPr>
      <w:r>
        <w:rPr>
          <w:i w:val="false"/>
          <w:iCs w:val="false"/>
          <w:sz w:val="24"/>
        </w:rPr>
        <w:t>В частности, как стало известно, США намерены кардинально пересмотреть свою ядерную политику. В докладе Пентагона, направленном в конгресс США в конце 2001 года, рекомендуется возобновить ядерные испытания</w:t>
      </w:r>
      <w:r>
        <w:rPr>
          <w:rStyle w:val="FootnoteCharacters"/>
          <w:rStyle w:val="FootnoteAnchor"/>
          <w:i/>
          <w:iCs/>
          <w:sz w:val="24"/>
        </w:rPr>
        <w:footnoteReference w:id="21"/>
      </w:r>
      <w:r>
        <w:rPr>
          <w:i w:val="false"/>
          <w:iCs w:val="false"/>
          <w:sz w:val="24"/>
        </w:rPr>
        <w:t>. Как известно, Вашингтон с 1992 года объявил мораторий на проведение ядерных испытаний. Но отныне он намеревается руководствоваться не этим мораторием, и не подписанным президентом США в 1996 году Договором о всеобъемлющем запрещении ядерных испытаний, а, по словам американских военных, необходимостью поддержания безопасности и надежности ядерного арсенала. Однако, по мнению российских и зарубежных специалистов, главным побудительным мотивом Пентагона в отношении разрушения еще одного важного</w:t>
      </w:r>
      <w:r>
        <w:rPr>
          <w:sz w:val="24"/>
        </w:rPr>
        <w:t xml:space="preserve"> </w:t>
      </w:r>
      <w:r>
        <w:rPr>
          <w:i w:val="false"/>
          <w:iCs w:val="false"/>
          <w:sz w:val="24"/>
        </w:rPr>
        <w:t>договора, поддерживающего более или менее безопасный уровень глобальной стратегической стабильности, является разработка ядерных боеголовок нового типа.</w:t>
      </w:r>
    </w:p>
    <w:p>
      <w:pPr>
        <w:pStyle w:val="TextBodyIndent"/>
        <w:ind w:firstLine="720"/>
        <w:rPr>
          <w:i w:val="false"/>
          <w:i w:val="false"/>
          <w:iCs w:val="false"/>
          <w:sz w:val="24"/>
        </w:rPr>
      </w:pPr>
      <w:r>
        <w:rPr>
          <w:i w:val="false"/>
          <w:iCs w:val="false"/>
          <w:sz w:val="24"/>
        </w:rPr>
        <w:t>Все это ставит под вопрос многие концептуальные документы – двусторонние и многосторонние. В частности, уже сегодня у нас в России раздаются вполне обоснованные призывы о пересмотре некоторых таких документов, имея в виду прежде всего Концепцию национальной безопасности, Военную доктрину Российской Федерации и ряд других.</w:t>
      </w:r>
    </w:p>
    <w:p>
      <w:pPr>
        <w:pStyle w:val="TextBodyIndent"/>
        <w:ind w:firstLine="720"/>
        <w:rPr/>
      </w:pPr>
      <w:r>
        <w:rPr>
          <w:i w:val="false"/>
          <w:iCs w:val="false"/>
          <w:sz w:val="24"/>
        </w:rPr>
        <w:t xml:space="preserve">В сознательном подрыве концепции взаимного ядерного сдерживания, по всей видимости, кроется один из побудительных мотивов (хотя, может быть, и не из числа основных), которые легли в основу решения администрации Дж. Буша о выходе из ДПРО-72. </w:t>
      </w:r>
    </w:p>
    <w:p>
      <w:pPr>
        <w:pStyle w:val="TextBodyIndent"/>
        <w:ind w:firstLine="720"/>
        <w:rPr/>
      </w:pPr>
      <w:r>
        <w:rPr>
          <w:i w:val="false"/>
          <w:iCs w:val="false"/>
          <w:sz w:val="24"/>
        </w:rPr>
        <w:t xml:space="preserve">В </w:t>
      </w:r>
      <w:r>
        <w:rPr>
          <w:b/>
          <w:bCs/>
          <w:sz w:val="24"/>
        </w:rPr>
        <w:t>экономической и технологической областях</w:t>
      </w:r>
      <w:r>
        <w:rPr>
          <w:i w:val="false"/>
          <w:iCs w:val="false"/>
          <w:sz w:val="24"/>
        </w:rPr>
        <w:t xml:space="preserve"> столь масштабный проект, как создание новейшей системы ПРО, соответствующие финансовые вливания в военно-промышленный комплекс страны способны не только оживить деловую активность во многих отраслях промышленности и преодолеть намечающиеся кризисные явления в экономике США, но и обеспечить прорыв в технологиях, причем не только (и, видимо, даже не столько) в военных, сколько в гражданских отраслях. </w:t>
      </w:r>
    </w:p>
    <w:p>
      <w:pPr>
        <w:pStyle w:val="TextBodyIndent"/>
        <w:ind w:firstLine="720"/>
        <w:rPr/>
      </w:pPr>
      <w:r>
        <w:rPr>
          <w:i w:val="false"/>
          <w:iCs w:val="false"/>
          <w:sz w:val="24"/>
        </w:rPr>
        <w:t xml:space="preserve">Одним из примеров тому может служить пресловутая программа «звездных войн». США, хотя так и не создали эту систему ПРО, но технологические достижения в рамках этой программы обеспечили американской экономике выигрыш во многие десятки миллиардов долларов. </w:t>
      </w:r>
    </w:p>
    <w:p>
      <w:pPr>
        <w:pStyle w:val="TextBodyIndent"/>
        <w:ind w:firstLine="720"/>
        <w:rPr/>
      </w:pPr>
      <w:r>
        <w:rPr>
          <w:i w:val="false"/>
          <w:iCs w:val="false"/>
          <w:sz w:val="24"/>
        </w:rPr>
        <w:t>Поэтому следует ожидать, что очередной цикл работ по проекту НПРО, безусловно, еще больше увеличит разрыв между Соединенными Штатами и другими странами, в том числе и Россией, в технологическом плане, включая не только оборонные, но и гражданские отрасли промышленности, особенно в наиболее перспективных</w:t>
      </w:r>
      <w:r>
        <w:rPr>
          <w:sz w:val="24"/>
        </w:rPr>
        <w:t xml:space="preserve"> </w:t>
      </w:r>
      <w:r>
        <w:rPr>
          <w:i w:val="false"/>
          <w:iCs w:val="false"/>
          <w:sz w:val="24"/>
        </w:rPr>
        <w:t>отраслях</w:t>
      </w:r>
      <w:r>
        <w:rPr>
          <w:sz w:val="24"/>
        </w:rPr>
        <w:t xml:space="preserve"> – </w:t>
      </w:r>
      <w:r>
        <w:rPr>
          <w:i w:val="false"/>
          <w:iCs w:val="false"/>
          <w:sz w:val="24"/>
        </w:rPr>
        <w:t>информатизации, космической промышленности, лазерной технике и др. Ликвидировать</w:t>
      </w:r>
      <w:r>
        <w:rPr>
          <w:sz w:val="24"/>
        </w:rPr>
        <w:t xml:space="preserve"> </w:t>
      </w:r>
      <w:r>
        <w:rPr>
          <w:i w:val="false"/>
          <w:iCs w:val="false"/>
          <w:sz w:val="24"/>
        </w:rPr>
        <w:t>или даже ощутимо сократить этот разрыв России будет уже не под силу. А Соединенные Штаты тем самым закрепят и упрочат свое глобальное лидерство как самая передовая в экономическом и технологическом отношении держава мира. Есть все основания полагать, что, принимая решение о развертывании системы ПРО, Соединенные Штаты в числе прочих, преследовали и такую цель. Более того, некоторые аналитики склонны рассматривать заявление США о выходе из ДПРО-72 как в основном экономическое решение, за которым стоит крупный бизнес. И для такого вывода есть вполне серьезные основания.</w:t>
      </w:r>
    </w:p>
    <w:p>
      <w:pPr>
        <w:pStyle w:val="TextBodyIndent"/>
        <w:ind w:firstLine="720"/>
        <w:rPr/>
      </w:pPr>
      <w:r>
        <w:rPr>
          <w:i w:val="false"/>
          <w:iCs w:val="false"/>
          <w:sz w:val="24"/>
        </w:rPr>
        <w:t>Видимо,  здесь  уместно заметить,  что  за  недавними  словами шефа Пентагона     Д. Рамсфелда о якобы готовности США поделиться с Россией современными американскими «противоракетными технологиями» не кроется ничего иного, кроме «дырки от бублика». Тем более что подобные заявления – и без каких-либо последствий для заявителей – делались и ранее.</w:t>
      </w:r>
    </w:p>
    <w:p>
      <w:pPr>
        <w:pStyle w:val="TextBodyIndent"/>
        <w:ind w:firstLine="720"/>
        <w:rPr/>
      </w:pPr>
      <w:r>
        <w:rPr>
          <w:i w:val="false"/>
          <w:iCs w:val="false"/>
          <w:sz w:val="24"/>
        </w:rPr>
        <w:t>Разумеется, с точки зрения общемирового прогресса возможные технологические и относительные экономические достижения США по мере реализации Соединенными Штатами различных проектов в рамках создания системы НПРО можно было бы приветствовать. Хотя в этом смысле, как представляется, целенаправленное выделение финансовых и материальных средств на решение конкретных «невоенных» программ, приносящих пользу всему человечеству, было бы более рациональным и более результативным.</w:t>
      </w:r>
    </w:p>
    <w:p>
      <w:pPr>
        <w:pStyle w:val="Normal"/>
        <w:ind w:firstLine="720"/>
        <w:jc w:val="both"/>
        <w:rPr/>
      </w:pPr>
      <w:r>
        <w:rPr/>
        <w:t xml:space="preserve">Довольно сложная коллизия возникает в связи с решением Соединенных Штатов и в </w:t>
      </w:r>
      <w:r>
        <w:rPr>
          <w:b/>
          <w:bCs/>
          <w:i/>
          <w:iCs/>
        </w:rPr>
        <w:t>юридической области</w:t>
      </w:r>
      <w:r>
        <w:rPr/>
        <w:t>. Связана она с ныне действующими договорами по ограничению стратегических наступательных вооружений – СНВ-1 и СНВ-2. Как известно, в соответствии с законом о ратификации Договора СНВ-2, принятым Федеральным Собранием в апреле</w:t>
      </w:r>
      <w:r>
        <w:rPr>
          <w:lang w:val="en-US" w:eastAsia="en-US"/>
        </w:rPr>
        <w:t xml:space="preserve"> 2000</w:t>
      </w:r>
      <w:r>
        <w:rPr/>
        <w:t xml:space="preserve"> года, выход США из Договора по ПРО признается исключительным обстоятельством (п.</w:t>
      </w:r>
      <w:r>
        <w:rPr>
          <w:lang w:val="en-US" w:eastAsia="en-US"/>
        </w:rPr>
        <w:t xml:space="preserve"> 2</w:t>
      </w:r>
      <w:r>
        <w:rPr/>
        <w:t xml:space="preserve"> Ст.2), дающим Российской Федерации полное право на выход из Договора СНВ-2. При этом Президент «обеспечивает проведение незамедлительных консультаций с палатами Федерального Собрания Российской Федерации и с учетом результатов таких консультаций принимает решения, касающиеся Договора СНВ-2» (п.п.б п.1 Ст.З). Этим же законом жестко определяются действия палат Федерального Собрания РФ в случае возникновения обстоятельств, которые относятся к категории исключительных, каковым и является решение США об одностороннем выходе из Договора по ПРО.</w:t>
      </w:r>
    </w:p>
    <w:p>
      <w:pPr>
        <w:pStyle w:val="Normal"/>
        <w:ind w:firstLine="720"/>
        <w:jc w:val="both"/>
        <w:rPr/>
      </w:pPr>
      <w:r>
        <w:rPr/>
        <w:t>Фактически Вашингтон предоставил России исключительную возможность отказаться от зафиксированного в Договоре СНВ-2 обязательства, лишающего нашу страну права иметь на вооружении межконтинентальные баллистические ракеты наземного базирования с разделяющимися головными частями индивидуального наведения (МБР с РГЧ ИН). А ведь именно они составляли –  и пока еще составляют –  основу наших стратегических ядерных сил сдерживания и одновременно являются главным средством, способным надежно преодолевать противоракетную оборону.</w:t>
      </w:r>
    </w:p>
    <w:p>
      <w:pPr>
        <w:pStyle w:val="TextBodyIndent"/>
        <w:ind w:firstLine="720"/>
        <w:rPr/>
      </w:pPr>
      <w:r>
        <w:rPr>
          <w:i w:val="false"/>
          <w:iCs w:val="false"/>
          <w:sz w:val="24"/>
        </w:rPr>
        <w:t xml:space="preserve">Но это только одна сторона проблемы. Дело также в том, что договоры СНВ-1 и СНВ-2 однозначно связаны с обязательствами сторон по Договору об ограничении систем противоракетной обороны 1972 года, что и отмечено в преамбуле этих договоров. Пока не совсем ясно, как стороны намерены разрешать эту достаточно сложную юридическую проблему. </w:t>
      </w:r>
    </w:p>
    <w:p>
      <w:pPr>
        <w:pStyle w:val="TextBodyIndent"/>
        <w:ind w:firstLine="720"/>
        <w:rPr>
          <w:sz w:val="24"/>
        </w:rPr>
      </w:pPr>
      <w:r>
        <w:rPr>
          <w:i w:val="false"/>
          <w:iCs w:val="false"/>
          <w:sz w:val="24"/>
        </w:rPr>
        <w:t>В частности, именно с этим юридическим препятствием связывается резкий поворот американцев в отношении оформления новых договоренностей по сокращению стратегических наступательных вооружений, когда Вашингтон согласился с позицией Москвы о «правовом оформлении достигнутых договоренностей о необратимых и проверяемых сокращениях стратегических наступательных вооружений».</w:t>
      </w:r>
    </w:p>
    <w:p>
      <w:pPr>
        <w:pStyle w:val="Normal"/>
        <w:ind w:right="7" w:firstLine="720"/>
        <w:jc w:val="both"/>
        <w:rPr/>
      </w:pPr>
      <w:r>
        <w:rPr/>
        <w:t>Смысл этого шага вполне понятен. Соединенные Штаты в условиях, когда они отказались от Договора по ПРО, хотят и в новом договоре по СНВ зафиксировать те положения Договора СНВ-2, от которых Россия в сложившихся условиях имеет право и обязана избавиться.</w:t>
      </w:r>
    </w:p>
    <w:p>
      <w:pPr>
        <w:pStyle w:val="TextBodyIndent"/>
        <w:ind w:right="7" w:firstLine="720"/>
        <w:rPr>
          <w:sz w:val="24"/>
        </w:rPr>
      </w:pPr>
      <w:r>
        <w:rPr>
          <w:sz w:val="24"/>
        </w:rPr>
      </w:r>
    </w:p>
    <w:p>
      <w:pPr>
        <w:pStyle w:val="TextBodyIndent"/>
        <w:ind w:left="708" w:right="7" w:firstLine="12"/>
        <w:rPr/>
      </w:pPr>
      <w:r>
        <w:rPr>
          <w:b/>
          <w:bCs/>
          <w:i w:val="false"/>
          <w:iCs w:val="false"/>
          <w:sz w:val="24"/>
          <w:lang w:val="en-US"/>
        </w:rPr>
        <w:t>V</w:t>
      </w:r>
      <w:r>
        <w:rPr>
          <w:b/>
          <w:bCs/>
          <w:i w:val="false"/>
          <w:iCs w:val="false"/>
          <w:sz w:val="24"/>
        </w:rPr>
        <w:t xml:space="preserve">. О возможных позициях сторон в продолжающемся диалоге по стратегической стабильности </w:t>
      </w:r>
    </w:p>
    <w:p>
      <w:pPr>
        <w:pStyle w:val="Normal"/>
        <w:ind w:right="7" w:firstLine="720"/>
        <w:jc w:val="both"/>
        <w:rPr>
          <w:b/>
          <w:b/>
          <w:bCs/>
          <w:i/>
          <w:i/>
          <w:iCs/>
          <w:sz w:val="24"/>
        </w:rPr>
      </w:pPr>
      <w:r>
        <w:rPr>
          <w:b/>
          <w:bCs/>
          <w:i/>
          <w:iCs/>
          <w:sz w:val="24"/>
        </w:rPr>
      </w:r>
    </w:p>
    <w:p>
      <w:pPr>
        <w:pStyle w:val="Normal"/>
        <w:ind w:right="7" w:firstLine="720"/>
        <w:jc w:val="both"/>
        <w:rPr/>
      </w:pPr>
      <w:r>
        <w:rPr/>
        <w:t xml:space="preserve">В результате выхода Соединенных Штатов из договора по ПРО 1972 года в глобальной системе поддержания и укрепления стратегической стабильности, выстраиваемой не одно десятилетие усилиями обеих сторон – участниц этого договора, образуются опасные по своим возможным последствиям правовые пустоты. Чем будет заполнен это вакуум – от этого во многом зависит не только – и не столько – характер двусторонних российско-американских отношений, но и дальнейший путь, по которому пойдет процесс общемирового развития. </w:t>
      </w:r>
    </w:p>
    <w:p>
      <w:pPr>
        <w:pStyle w:val="Normal"/>
        <w:ind w:right="7" w:firstLine="720"/>
        <w:jc w:val="both"/>
        <w:rPr/>
      </w:pPr>
      <w:r>
        <w:rPr/>
        <w:t xml:space="preserve">Если в политике США возобладает национальный эгоизм, стремление к единоличному мировому лидерству, к политическому и военному доминированию, то это неизбежно втянет в «гонку за лидером» многие другие страны, подстегнет их попытки обеспечить собственную безопасность также силой оружия, военными средствами. Этот путь –  тупиковый, каким бы соблазнительным он ни казался сегодня некоторым американским политикам, уповающим на нынешнюю бесспорную военную, политическую и экономическую мощь своей страны. </w:t>
      </w:r>
    </w:p>
    <w:p>
      <w:pPr>
        <w:pStyle w:val="Normal"/>
        <w:ind w:right="9" w:firstLine="720"/>
        <w:jc w:val="both"/>
        <w:rPr/>
      </w:pPr>
      <w:r>
        <w:rPr/>
        <w:t xml:space="preserve">Другой путь – это путь взаимовыгодного сотрудничества, поиска взаимоприемлемых мирных решений возникающих проблем и конфликтных ситуаций. Понятно, что новые геополитические условия требуют и новых подходов к обеспечению стабильности. </w:t>
      </w:r>
    </w:p>
    <w:p>
      <w:pPr>
        <w:pStyle w:val="TextBodyIndent"/>
        <w:ind w:firstLine="720"/>
        <w:rPr/>
      </w:pPr>
      <w:r>
        <w:rPr>
          <w:i w:val="false"/>
          <w:iCs w:val="false"/>
          <w:sz w:val="24"/>
        </w:rPr>
        <w:t xml:space="preserve">Угроза возникновения резкого дисбаланса между стратегическими потенциалами сдерживания двух крупнейших ядерных держав мира – США и России, критическая ситуация, складывающаяся в области контроля над стратегическими и другими видами вооружений в результате слома ДПРО-72, предопределяют принятие с нашей стороны соответствующих мер. </w:t>
      </w:r>
    </w:p>
    <w:p>
      <w:pPr>
        <w:pStyle w:val="TextBodyIndent"/>
        <w:ind w:firstLine="720"/>
        <w:rPr/>
      </w:pPr>
      <w:r>
        <w:rPr>
          <w:i w:val="false"/>
          <w:iCs w:val="false"/>
          <w:sz w:val="24"/>
        </w:rPr>
        <w:t xml:space="preserve">Конечно, речь не идет о прекращении диалога с США по разоруженческой проблематике и уж тем более о свертывании наметившихся в последнее время позитивных сдвигов в двустороннем сотрудничестве. В конце концов, эта проблема касается не только –  и не столько – отношений между Россией и Соединенными Штатами. Она затрагивает интересы глобальной безопасности и стабильности. </w:t>
      </w:r>
    </w:p>
    <w:p>
      <w:pPr>
        <w:pStyle w:val="TextBodyIndent"/>
        <w:ind w:firstLine="720"/>
        <w:rPr/>
      </w:pPr>
      <w:r>
        <w:rPr>
          <w:i w:val="false"/>
          <w:iCs w:val="false"/>
          <w:sz w:val="24"/>
        </w:rPr>
        <w:t xml:space="preserve">Крайне важно, чтобы Россия четко определилась с позициями, на которых должен строиться такой диалог с нашей стороны, после того как ДПРО-72 прекратит свое существование, имея при этом в виду, что речь идет о далеко идущих последствиях слома этого договора. </w:t>
      </w:r>
    </w:p>
    <w:p>
      <w:pPr>
        <w:pStyle w:val="TextBodyIndent"/>
        <w:ind w:firstLine="720"/>
        <w:rPr/>
      </w:pPr>
      <w:r>
        <w:rPr>
          <w:i w:val="false"/>
          <w:iCs w:val="false"/>
          <w:sz w:val="24"/>
        </w:rPr>
        <w:t xml:space="preserve">Представляется, что в складывающейся ситуации было бы целесообразно заключить новое соглашение по стратегической стабильности, которое предусматривало бы ограничительные положения как по наступательным, так и по оборонительным стратегическим вооружениям (как уже говорилось, от т. н. ограниченной к полномасштабной системе ПРО – путь достаточно легкий). Эти положения должны охватывать и космос. Такое соглашение могло бы быть на первых порах двусторонним, но предусматривало бы возможность подключения к нему других ведущих государств мира, в первую очередь тех, которые обладают ракетно-ядерными стратегическими силами и способностью реализовывать космические программы, в том числе военного назначения. </w:t>
      </w:r>
    </w:p>
    <w:p>
      <w:pPr>
        <w:pStyle w:val="TextBodyIndent"/>
        <w:ind w:firstLine="720"/>
        <w:rPr>
          <w:sz w:val="24"/>
        </w:rPr>
      </w:pPr>
      <w:r>
        <w:rPr>
          <w:i w:val="false"/>
          <w:iCs w:val="false"/>
          <w:sz w:val="24"/>
        </w:rPr>
        <w:t>Более сложный вопрос – о судьбе нынешних договоров по СНВ. В сущности, у России после объявления США о выходе из ДПРО-72 было два пути.</w:t>
      </w:r>
    </w:p>
    <w:p>
      <w:pPr>
        <w:pStyle w:val="TextBodyIndent"/>
        <w:ind w:firstLine="720"/>
        <w:rPr/>
      </w:pPr>
      <w:r>
        <w:rPr>
          <w:b/>
          <w:bCs/>
          <w:sz w:val="24"/>
        </w:rPr>
        <w:t>Первый путь</w:t>
      </w:r>
      <w:r>
        <w:rPr>
          <w:sz w:val="24"/>
        </w:rPr>
        <w:t xml:space="preserve"> </w:t>
      </w:r>
      <w:r>
        <w:rPr>
          <w:i w:val="false"/>
          <w:iCs w:val="false"/>
          <w:sz w:val="24"/>
        </w:rPr>
        <w:t>можно назвать экстремальным. Решение США о выходе из ДПРО-72, вообще говоря, развязывает руки России в отношении Договоров СНВ-1 и СНВ-2 или, во всяком случае, в отношении тех положений этих соглашений, которые серьезно затрагивают потенциал</w:t>
      </w:r>
      <w:r>
        <w:rPr>
          <w:sz w:val="24"/>
        </w:rPr>
        <w:t xml:space="preserve"> </w:t>
      </w:r>
      <w:r>
        <w:rPr>
          <w:i w:val="false"/>
          <w:iCs w:val="false"/>
          <w:sz w:val="24"/>
        </w:rPr>
        <w:t>сдерживания Российской Федерации. Речь идет прежде всего о жесткой структуре стратегических ядерных сил, определенной эти договором (распределение количества боеголовок между элементами стратегической триады – воздушными, морскими и наземными), а также о ликвидации самого надежного средства ядерного сдерживания (особенно в условиях, когда ДПРО-72 перестанет действовать) – тяжелых МБР с разделяющимися ГЧ, которые по Договору СНВ-2 подлежат полной ликвидации. При этом необязательно наращивать количество таких ракет. Свою стабилизирующую роль в условиях, когда будут сняты все ограничения в отношении систем противоракетной обороны, сыграл бы сам факт нашего отказа от их поспешной ликвидации.</w:t>
      </w:r>
    </w:p>
    <w:p>
      <w:pPr>
        <w:pStyle w:val="Normal"/>
        <w:ind w:right="7" w:firstLine="720"/>
        <w:jc w:val="both"/>
        <w:rPr/>
      </w:pPr>
      <w:r>
        <w:rPr/>
        <w:t xml:space="preserve">Российское руководство, как известно, выбрало </w:t>
      </w:r>
      <w:r>
        <w:rPr>
          <w:b/>
          <w:bCs/>
          <w:i/>
          <w:iCs/>
        </w:rPr>
        <w:t>второй путь</w:t>
      </w:r>
      <w:r>
        <w:rPr/>
        <w:t xml:space="preserve"> –  переговорный. Думается, что в складывающихся непростых условиях, которые созданы поспешным и непродуманным по своим долговременным последствиям решением США о сломе существующих договоренностей по ПРО, этот путь, особенно если учитывать не только военные, но и политические, экономические и иные факторы, является оптимальным. Как заявил Президент РФ В. Путин, Россия будет стремиться к заключению нового проверяемого соглашения по необратимым сокращениям стратегических наступательных вооружений. Известно, что существует предварительная договоренность обеих сторон о заключении нового договора по стратегическим наступательным вооружениям уже в ходе намеченного на середину 2002 года визита Дж. Буша в Россию. Пока еще не совсем ясно, будет ли это договор СНВ-3 или более широкое соглашение по стратегической стабильности, охватывающее и оборонительные системы. Но в любом случае это, конечно, будет беспрецедентный по срокам подготовки договор. Однако что за этим кроется? Вспомним: в нынешней администрации США ключевые позиции на внешнеполитическом поприще занимают те же лица, которые определяли американскую внешнюю политику </w:t>
      </w:r>
      <w:r>
        <w:rPr>
          <w:lang w:val="en-US" w:eastAsia="en-US"/>
        </w:rPr>
        <w:t>10-12</w:t>
      </w:r>
      <w:r>
        <w:rPr/>
        <w:t xml:space="preserve"> лет назад. Это опытные политики –  прагматики, умеющие отстаивать интересы своей страны. В американской администрации именно они оказались сторонниками выработки и заключения нового договора по СНВ, имея в виду закрепить в нем как раз те положения, которые выгодны Соединенным Штатам Америки, в частности, касающиеся наземных МБР с РГЧ ИН. Не является также секретом, что американцы, и особенно ключевые фигуры нынешней администрации США, всегда умело использовали временной фактор. И на сей раз расчет, по-видимому, делается именно на то, что в спешке российская сторона может уступить по принципиально важным вопросам, касающимся ее безопасности, в полном соответствии с русской пословицей: «Куй железо, пока горячо». </w:t>
      </w:r>
    </w:p>
    <w:p>
      <w:pPr>
        <w:pStyle w:val="Normal"/>
        <w:ind w:right="7" w:firstLine="720"/>
        <w:jc w:val="both"/>
        <w:rPr/>
      </w:pPr>
      <w:r>
        <w:rPr/>
        <w:t>Надо также реально смотреть на вещи и учитывать, что в целом, несмотря на исключительность ситуации в мире, возникшей после терактов</w:t>
      </w:r>
      <w:r>
        <w:rPr>
          <w:lang w:val="en-US" w:eastAsia="en-US"/>
        </w:rPr>
        <w:t xml:space="preserve"> 11</w:t>
      </w:r>
      <w:r>
        <w:rPr/>
        <w:t xml:space="preserve"> сентября в США, события последних месяцев со всей определенностью показывают, что упования некоторых российских прозападно настроенных политиков на некий кардинальный поворот в политике США на российском направлении, эйфория по поводу объединения усилий и т. п. по своей сути несостоятельны. Соединенные Штаты на предстоящих переговорах будут жестко отстаивать свои позиции, используя для этого все возможные рычаги давления на российское политическое руководство.</w:t>
      </w:r>
    </w:p>
    <w:p>
      <w:pPr>
        <w:pStyle w:val="TextBodyIndent"/>
        <w:ind w:firstLine="720"/>
        <w:rPr>
          <w:i w:val="false"/>
          <w:i w:val="false"/>
          <w:iCs w:val="false"/>
          <w:sz w:val="24"/>
        </w:rPr>
      </w:pPr>
      <w:r>
        <w:rPr>
          <w:i w:val="false"/>
          <w:iCs w:val="false"/>
          <w:sz w:val="24"/>
        </w:rPr>
        <w:t xml:space="preserve">Что касается конкретных переговорных позиций, то России в рамках этого нового соглашения следовало бы добиваться включения следующих положений: </w:t>
      </w:r>
    </w:p>
    <w:p>
      <w:pPr>
        <w:pStyle w:val="TextBodyIndent"/>
        <w:ind w:firstLine="720"/>
        <w:rPr>
          <w:i w:val="false"/>
          <w:i w:val="false"/>
          <w:iCs w:val="false"/>
          <w:sz w:val="24"/>
        </w:rPr>
      </w:pPr>
      <w:r>
        <w:rPr>
          <w:i w:val="false"/>
          <w:iCs w:val="false"/>
          <w:sz w:val="24"/>
        </w:rPr>
        <w:t xml:space="preserve">1) снятия невыгодных для нас ограничений в структуре СЯС; </w:t>
      </w:r>
    </w:p>
    <w:p>
      <w:pPr>
        <w:pStyle w:val="TextBodyIndent"/>
        <w:ind w:firstLine="720"/>
        <w:rPr>
          <w:i w:val="false"/>
          <w:i w:val="false"/>
          <w:iCs w:val="false"/>
          <w:sz w:val="24"/>
        </w:rPr>
      </w:pPr>
      <w:r>
        <w:rPr>
          <w:i w:val="false"/>
          <w:iCs w:val="false"/>
          <w:sz w:val="24"/>
        </w:rPr>
        <w:t xml:space="preserve">2) сохранения тяжелых МБР с разделяющимися ГЧ индивидуального наведения (или их ограничения не ниже уровня, нейтрализующего возможности НПРО США); </w:t>
      </w:r>
    </w:p>
    <w:p>
      <w:pPr>
        <w:pStyle w:val="TextBodyIndent"/>
        <w:ind w:firstLine="720"/>
        <w:rPr>
          <w:i w:val="false"/>
          <w:i w:val="false"/>
          <w:iCs w:val="false"/>
          <w:sz w:val="24"/>
        </w:rPr>
      </w:pPr>
      <w:r>
        <w:rPr>
          <w:i w:val="false"/>
          <w:iCs w:val="false"/>
          <w:sz w:val="24"/>
        </w:rPr>
        <w:t xml:space="preserve">3) охвата ограничениями четвертого компонента СЯС – ядерных крылатых ракет большей дальности, в т. ч. морского базирования; </w:t>
      </w:r>
    </w:p>
    <w:p>
      <w:pPr>
        <w:pStyle w:val="TextBodyIndent"/>
        <w:ind w:firstLine="720"/>
        <w:rPr/>
      </w:pPr>
      <w:r>
        <w:rPr>
          <w:i w:val="false"/>
          <w:iCs w:val="false"/>
          <w:sz w:val="24"/>
        </w:rPr>
        <w:t>4) таких количественных ограничений боезарядов, которые не закрепляли бы фактический дисбаланс между стратегическими наступательными вооружениями США и РФ;</w:t>
      </w:r>
    </w:p>
    <w:p>
      <w:pPr>
        <w:pStyle w:val="TextBodyIndent"/>
        <w:ind w:firstLine="720"/>
        <w:rPr>
          <w:i w:val="false"/>
          <w:i w:val="false"/>
          <w:iCs w:val="false"/>
          <w:sz w:val="24"/>
        </w:rPr>
      </w:pPr>
      <w:r>
        <w:rPr>
          <w:i w:val="false"/>
          <w:iCs w:val="false"/>
          <w:sz w:val="24"/>
        </w:rPr>
        <w:t xml:space="preserve">5) ограничения боевых возможностей систем ПРО. </w:t>
      </w:r>
    </w:p>
    <w:p>
      <w:pPr>
        <w:pStyle w:val="TextBodyIndent"/>
        <w:ind w:firstLine="720"/>
        <w:rPr/>
      </w:pPr>
      <w:r>
        <w:rPr>
          <w:i w:val="false"/>
          <w:iCs w:val="false"/>
          <w:sz w:val="24"/>
        </w:rPr>
        <w:t>Важно учитывать и позицию других ядерных держав. И, прежде всего, Китая, крайне обеспокоенного американскими планами создания НПРО и неизбежно связанной с их реализацией милитаризацией околоземного космического пространства,</w:t>
      </w:r>
      <w:r>
        <w:rPr>
          <w:sz w:val="24"/>
        </w:rPr>
        <w:t xml:space="preserve"> </w:t>
      </w:r>
      <w:r>
        <w:rPr>
          <w:i w:val="false"/>
          <w:iCs w:val="false"/>
          <w:sz w:val="24"/>
        </w:rPr>
        <w:t xml:space="preserve">с одной стороны, и возможным созданием постоянных военных баз США в Центральной Азии, в рамках борьбы с международным терроризмом, с другой. Как раз в Западном Китае, граничащем с государствами Центральной Азии, размещены основные ракетные базы КНР. Одним из ответов КНР может стать количественное увеличение своего ракетно-ядерного потенциала и модернизация существующих ракет (в частности, оснащение их многозарядными ГЧ). По данным ЦРУ, приведенным в упомянутом выше докладе, КНР может увеличить количество нацеленных на объекты США боеголовок в несколько раз (с нынешних 20 до 70 – 100). То есть ЦРУ фактически признает, что очередная гонка ядерных вооружений становится уже не гипотетическим предположением, а реальным фактом. И инициируется она недальновидной и эгоистичной политикой США. </w:t>
      </w:r>
    </w:p>
    <w:p>
      <w:pPr>
        <w:pStyle w:val="TextBodyIndent"/>
        <w:ind w:firstLine="720"/>
        <w:rPr>
          <w:i w:val="false"/>
          <w:i w:val="false"/>
          <w:iCs w:val="false"/>
          <w:sz w:val="24"/>
        </w:rPr>
      </w:pPr>
      <w:r>
        <w:rPr>
          <w:i w:val="false"/>
          <w:iCs w:val="false"/>
          <w:sz w:val="24"/>
        </w:rPr>
        <w:t xml:space="preserve">И еще одно соображение, касающееся другого фундаментального соглашения, которое также во многом определяет современное состояние стратегической стабильности. Речь идет о Договоре об обычных вооруженных силах в Европе (ДОВСЕ). России, как представляется, было бы вполне своевременно, не ставя вопрос о выходе из ДОВСЕ, выступить с предложениями внести крайне важные для нашей страны изменения в этот договор, касающиеся, в первую очередь, фланговых ограничений. Тем более что эти ограничения, особенно для складывающихся стратегических условий вдоль наших границ, являются большим бременем для нашей страны и существенно влияют на ее безопасность. </w:t>
      </w:r>
    </w:p>
    <w:p>
      <w:pPr>
        <w:pStyle w:val="TextBodyIndent"/>
        <w:ind w:firstLine="720"/>
        <w:rPr/>
      </w:pPr>
      <w:r>
        <w:rPr>
          <w:i w:val="false"/>
          <w:iCs w:val="false"/>
          <w:sz w:val="24"/>
        </w:rPr>
        <w:t xml:space="preserve">Есть и другие двусторонние и многосторонние соглашения в области контроля над вооружениями, которые следовало бы проанализировать на предмет их соответствия интересам безопасности России. </w:t>
      </w:r>
    </w:p>
    <w:p>
      <w:pPr>
        <w:pStyle w:val="TextBodyIndent"/>
        <w:ind w:firstLine="720"/>
        <w:jc w:val="center"/>
        <w:rPr>
          <w:sz w:val="24"/>
        </w:rPr>
      </w:pPr>
      <w:r>
        <w:rPr>
          <w:sz w:val="24"/>
        </w:rPr>
        <w:t>_____</w:t>
      </w:r>
    </w:p>
    <w:p>
      <w:pPr>
        <w:pStyle w:val="TextBodyIndent"/>
        <w:ind w:firstLine="720"/>
        <w:rPr/>
      </w:pPr>
      <w:r>
        <w:rPr>
          <w:i w:val="false"/>
          <w:iCs w:val="false"/>
          <w:sz w:val="24"/>
        </w:rPr>
        <w:t>В заключение хотелось бы отметить, что в целом у России пока нет оснований драматизировать ситуацию, складывающуюся в сфере глобальной стратегической стабильности, в том числе с учетом одностороннего выхода США из Договора по ПРО</w:t>
      </w:r>
      <w:r>
        <w:rPr>
          <w:i w:val="false"/>
          <w:iCs w:val="false"/>
          <w:sz w:val="24"/>
          <w:lang w:val="en-US" w:eastAsia="en-US"/>
        </w:rPr>
        <w:t xml:space="preserve"> 1972</w:t>
      </w:r>
      <w:r>
        <w:rPr>
          <w:i w:val="false"/>
          <w:iCs w:val="false"/>
          <w:sz w:val="24"/>
        </w:rPr>
        <w:t xml:space="preserve"> года и разрушения этого основополагающего соглашения в этой сфере. У нынешней российской исполнительной и законодательной власти есть, как представляется, политическая воля, как и все необходимые ресурсы для отстаивания долгосрочных интересов страны и обеспечения ее безопасности при любых обстоятельствах.</w:t>
      </w:r>
    </w:p>
    <w:p>
      <w:pPr>
        <w:pStyle w:val="TextBodyIndent"/>
        <w:ind w:firstLine="720"/>
        <w:rPr/>
      </w:pPr>
      <w:r>
        <w:rPr>
          <w:i w:val="false"/>
          <w:iCs w:val="false"/>
          <w:sz w:val="24"/>
        </w:rPr>
        <w:t xml:space="preserve">Одновременно нельзя не считаться с тем, что последние шаги, предпринимаемые администрацией США в отношении стратегических вооружений (слом ДПРО-72, отказ от своих обязательств по ДВЗЯИ и намерение возобновить ядерные испытания, отказ от полного уничтожения сокращаемых ядерных боезарядов и перевод большей их части на складское хранение), означают фактический курс на демонтаж сложившейся еще в годы холодной войны системы контроля над вооружениями. Все эти меры чреваты развертыванием новой гонки вооружений, тем более что комплексное их использование может сделать чисто символическими количественные ограничения СНВ, предусмотренные действующими либо будущими соглашениями. </w:t>
      </w:r>
    </w:p>
    <w:p>
      <w:pPr>
        <w:sectPr>
          <w:footerReference w:type="default" r:id="rId8"/>
          <w:footerReference w:type="first" r:id="rId9"/>
          <w:footnotePr>
            <w:numFmt w:val="decimal"/>
            <w:numRestart w:val="eachSect"/>
          </w:footnotePr>
          <w:type w:val="nextPage"/>
          <w:pgSz w:w="11906" w:h="16838"/>
          <w:pgMar w:left="1418" w:right="1032" w:gutter="0" w:header="0" w:top="1134" w:footer="709" w:bottom="1134"/>
          <w:pgNumType w:fmt="decimal"/>
          <w:formProt w:val="false"/>
          <w:titlePg/>
          <w:textDirection w:val="lrTb"/>
          <w:docGrid w:type="default" w:linePitch="204" w:charSpace="0"/>
        </w:sectPr>
        <w:pStyle w:val="TextBodyIndent"/>
        <w:ind w:firstLine="720"/>
        <w:rPr/>
      </w:pPr>
      <w:r>
        <w:rPr>
          <w:i w:val="false"/>
          <w:iCs w:val="false"/>
          <w:sz w:val="24"/>
        </w:rPr>
        <w:t xml:space="preserve">В этих условиях мировому сообществу, России в первую очередь, необходимо весьма серьезно отнестись к проблемам создания системы контроля над вооружениями </w:t>
      </w:r>
      <w:r>
        <w:rPr>
          <w:i w:val="false"/>
          <w:iCs w:val="false"/>
          <w:sz w:val="24"/>
          <w:lang w:val="en-US"/>
        </w:rPr>
        <w:t>XXI</w:t>
      </w:r>
      <w:r>
        <w:rPr>
          <w:i w:val="false"/>
          <w:iCs w:val="false"/>
          <w:sz w:val="24"/>
        </w:rPr>
        <w:t xml:space="preserve"> века, основы которой должны закладываться уже сегодня, и сделать все возможное, чтобы не допустить скатывания к новому витку милитаризации глобальной политики.</w:t>
      </w:r>
    </w:p>
    <w:p>
      <w:pPr>
        <w:pStyle w:val="FR1"/>
        <w:spacing w:lineRule="auto" w:line="259"/>
        <w:ind w:left="0" w:right="102" w:firstLine="851"/>
        <w:jc w:val="left"/>
        <w:rPr>
          <w:i/>
          <w:i/>
          <w:iCs w:val="false"/>
          <w:sz w:val="24"/>
          <w:lang w:val="en-US"/>
        </w:rPr>
      </w:pPr>
      <w:r>
        <w:rPr>
          <w:i/>
          <w:iCs w:val="false"/>
          <w:sz w:val="24"/>
          <w:lang w:val="en-US"/>
        </w:rPr>
      </w:r>
      <w:bookmarkStart w:id="4" w:name="денисов"/>
      <w:bookmarkStart w:id="5" w:name="денисов"/>
      <w:bookmarkEnd w:id="5"/>
    </w:p>
    <w:p>
      <w:pPr>
        <w:pStyle w:val="FR1"/>
        <w:spacing w:lineRule="auto" w:line="259"/>
        <w:ind w:left="0" w:right="9" w:firstLine="851"/>
        <w:jc w:val="left"/>
        <w:rPr>
          <w:iCs/>
          <w:sz w:val="24"/>
        </w:rPr>
      </w:pPr>
      <w:r>
        <w:rPr>
          <w:iCs/>
          <w:sz w:val="24"/>
        </w:rPr>
        <w:t>Анатолий Гушер</w:t>
      </w:r>
    </w:p>
    <w:p>
      <w:pPr>
        <w:pStyle w:val="FR1"/>
        <w:spacing w:lineRule="auto" w:line="240"/>
        <w:ind w:left="0" w:right="9" w:firstLine="851"/>
        <w:jc w:val="left"/>
        <w:rPr>
          <w:b w:val="false"/>
          <w:b w:val="false"/>
          <w:bCs/>
          <w:caps/>
          <w:sz w:val="24"/>
        </w:rPr>
      </w:pPr>
      <w:r>
        <w:rPr>
          <w:b w:val="false"/>
          <w:bCs/>
          <w:caps/>
          <w:sz w:val="24"/>
        </w:rPr>
        <w:t xml:space="preserve">Лицо современного международного терроризма </w:t>
      </w:r>
    </w:p>
    <w:p>
      <w:pPr>
        <w:pStyle w:val="FR1"/>
        <w:spacing w:lineRule="auto" w:line="240"/>
        <w:ind w:left="0" w:right="9" w:firstLine="851"/>
        <w:jc w:val="left"/>
        <w:rPr>
          <w:b w:val="false"/>
          <w:b w:val="false"/>
          <w:bCs/>
          <w:caps/>
          <w:sz w:val="24"/>
        </w:rPr>
      </w:pPr>
      <w:r>
        <w:rPr>
          <w:b w:val="false"/>
          <w:bCs/>
          <w:caps/>
          <w:sz w:val="24"/>
        </w:rPr>
        <w:t>и задачи борьбы с ним</w:t>
      </w:r>
    </w:p>
    <w:p>
      <w:pPr>
        <w:pStyle w:val="FR1"/>
        <w:spacing w:lineRule="auto" w:line="259"/>
        <w:ind w:left="0" w:right="9" w:firstLine="851"/>
        <w:jc w:val="both"/>
        <w:rPr>
          <w:b w:val="false"/>
          <w:b w:val="false"/>
          <w:bCs/>
          <w:caps/>
          <w:sz w:val="24"/>
        </w:rPr>
      </w:pPr>
      <w:r>
        <w:rPr>
          <w:b w:val="false"/>
          <w:bCs/>
          <w:caps/>
          <w:sz w:val="24"/>
        </w:rPr>
      </w:r>
    </w:p>
    <w:p>
      <w:pPr>
        <w:pStyle w:val="Normal"/>
        <w:ind w:right="9" w:firstLine="851"/>
        <w:jc w:val="both"/>
        <w:rPr/>
      </w:pPr>
      <w:r>
        <w:rPr/>
        <w:t>Человечество вступило в третье тысячелетие новой эры с острым ощущением новых забот и тревог за свою безопасность. Не успев до конца освободиться от страхов, которые почти полвека нагнетались безудержной гонкой вооружений и нависавшей над планетой угрозой третьей мировой войны с неизбежным и масштабным применением в ней мировыми сверхдержавами наряду с ядерным оружием боевых отравляющих веществ и бактериологических средств, мировое сообщество снова лицом к лицу столкнулось с новыми вызовами и угрозами для безопасности и самого своего существования. Одно из первых мест в списке этих угроз занимает международный терроризм.</w:t>
      </w:r>
    </w:p>
    <w:p>
      <w:pPr>
        <w:pStyle w:val="Normal"/>
        <w:ind w:right="9" w:firstLine="851"/>
        <w:jc w:val="both"/>
        <w:rPr/>
      </w:pPr>
      <w:r>
        <w:rPr/>
        <w:t>Сам по себе терроризм</w:t>
      </w:r>
      <w:r>
        <w:rPr>
          <w:lang w:val="en-US" w:eastAsia="en-US"/>
        </w:rPr>
        <w:t xml:space="preserve"> – </w:t>
      </w:r>
      <w:r>
        <w:rPr/>
        <w:t xml:space="preserve"> явление не новое, имеющее собственную предысторию. Но масштабы, направленность и формы, в которых терроризм заявляет о себе сегодня, требуют отношения к нему как к явлению, в недрах которого завершается вызревание новых серьезных угроз для безопасности как отдельных государств, так и мирового сообщества в целом. Очевидно, что при этом не избежать многих дискуссий по этой проблеме, главной целью которых должно являться формирование совершенно четких представлений об истоках современного терроризма, его вдохновителях и движущих силах, преследуемых ими целях, путях и способах их достижения, наконец, о характере и масштабе создаваемых терроризмом угроз. Без овладения этими знаниями невозможно выстраивание четкой стратегии противостояния этим угрозам как на национальном, так и на глобальном уровнях.</w:t>
      </w:r>
    </w:p>
    <w:p>
      <w:pPr>
        <w:pStyle w:val="Normal"/>
        <w:ind w:right="9" w:firstLine="851"/>
        <w:jc w:val="both"/>
        <w:rPr/>
      </w:pPr>
      <w:r>
        <w:rPr/>
        <w:t>Обсуждение проблемы угроз со стороны современного терроризма невозможно без оценки событий, которые буквально потрясли мир</w:t>
      </w:r>
      <w:r>
        <w:rPr>
          <w:lang w:val="en-US" w:eastAsia="en-US"/>
        </w:rPr>
        <w:t xml:space="preserve"> – </w:t>
      </w:r>
      <w:r>
        <w:rPr/>
        <w:t>масштабных террористических актов</w:t>
      </w:r>
      <w:r>
        <w:rPr>
          <w:lang w:val="en-US" w:eastAsia="en-US"/>
        </w:rPr>
        <w:t xml:space="preserve"> 11</w:t>
      </w:r>
      <w:r>
        <w:rPr/>
        <w:t xml:space="preserve"> сентября</w:t>
      </w:r>
      <w:r>
        <w:rPr>
          <w:lang w:val="en-US" w:eastAsia="en-US"/>
        </w:rPr>
        <w:t xml:space="preserve"> 2001</w:t>
      </w:r>
      <w:r>
        <w:rPr/>
        <w:t xml:space="preserve"> года на территории США. Они не так просты и однозначны, чтобы оценить их сразу и окончательно, не оставив при этом неясных сторон вопроса. Тем не менее есть некоторые принципиальные, общие подходы к оценке этих событий, буквально в одночасье перевернувших представления международного сообщества о реальных, а не гипотетических источниках угроз его безопасности.</w:t>
      </w:r>
    </w:p>
    <w:p>
      <w:pPr>
        <w:pStyle w:val="Normal"/>
        <w:ind w:right="9" w:firstLine="851"/>
        <w:jc w:val="both"/>
        <w:rPr/>
      </w:pPr>
      <w:r>
        <w:rPr/>
        <w:t>Прежде всего надо отметить: то, что произошло в этот день, для тех, кто занимается исследованием проблем современного терроризма, в принципе не стало большой неожиданностью. Неожиданным оказался способ совершения террористических актов, их масштаб и объекты атак террористов. Но самая, пожалуй, большая неожиданность – неготовность всей разветвленной системы национальной безопасности Соединенных Штатов к практическому предупреждению готовившихся в основном на американской территории на протяжении, по-видимому, не одного месяца крупнейших террористических акций и к эффективному отражению первых ударов террористов по стратегическим объектам самого сильного в военном отношении и, казалось бы, достаточно надежно защищенного государства мира. По-видимому, это требует некоторых пояснений.</w:t>
      </w:r>
    </w:p>
    <w:p>
      <w:pPr>
        <w:pStyle w:val="Normal"/>
        <w:ind w:right="9" w:firstLine="851"/>
        <w:jc w:val="both"/>
        <w:rPr/>
      </w:pPr>
      <w:r>
        <w:rPr/>
        <w:t xml:space="preserve">Что касается </w:t>
      </w:r>
      <w:r>
        <w:rPr>
          <w:b/>
          <w:bCs/>
          <w:i/>
          <w:iCs/>
        </w:rPr>
        <w:t>фактора неожиданности</w:t>
      </w:r>
      <w:r>
        <w:rPr>
          <w:b/>
        </w:rPr>
        <w:t>.</w:t>
      </w:r>
      <w:r>
        <w:rPr/>
        <w:t xml:space="preserve"> То, что США превратились в один из первоочередных объектов атак международных террористов, известно уже не первый год. Сегодня это, если хотите, участь и судьба любой великой державы, у которой всегда найдутся недруги и прямые враги. Одни из них недовольны политикой мощного государства, другие движимы жаждой мести, третьи, нанося удар из-за угла по сильному противнику, пытаются заявить о себе и своих претензиях к миру, четвертые проведением терактов рассчитывают решить свои ближайшие тактические и более отдаленные политические и иные задачи и так далее.</w:t>
      </w:r>
    </w:p>
    <w:p>
      <w:pPr>
        <w:pStyle w:val="Normal"/>
        <w:ind w:right="9" w:firstLine="851"/>
        <w:jc w:val="both"/>
        <w:rPr/>
      </w:pPr>
      <w:r>
        <w:rPr/>
        <w:t>За примерами далеко ходить не надо. Достаточно взглянуть на все теракты, совершенные террористами на территории России в последние годы, – многое становится ясным. Чего добивались террористы, захватывая больницы и тысячи заложников в Ставропольском крае (г. Буденновск) и в Дагестане (г. Кизляр и пос. Первомайский),  взрывая жилые дома в Москве, Волгодонске, Буйнакске? Их целью было  запугать людей, ограничить свободу маневра властей при принятии решений в экстремальных ситуациях, добиться для себя важных уступок на политическом, военном и других полях борьбы с федеральной властью. И в ряде случаев им удавалось это добиться. Даже сегодня, когда, казалось бы, на территории Чеченской Республики разгромлены все крупные бандформирования, а федеральные силы и администрация республики в целом достаточно уверенно контролируют ситуацию, отдельные террористические акты не прекращаются. И это вполне объяснимо: скрывающиеся от федеральных властей главари чеченских незаконных вооруженных формирований и арабских наемников таким путем хотят склонить Москву к вступлению в новый политический торг и попутно отработать те немалые средства, которые поступают к ним от зарубежных спонсоров терроризма.</w:t>
      </w:r>
    </w:p>
    <w:p>
      <w:pPr>
        <w:pStyle w:val="Normal"/>
        <w:ind w:right="9" w:firstLine="851"/>
        <w:jc w:val="both"/>
        <w:rPr/>
      </w:pPr>
      <w:r>
        <w:rPr/>
        <w:t>Но этих примеров, по-видимому, недостаточно для объяснения всплеска активности террора в мире. Вполне логично предположение, что цивилизованное мировое сообщество сегодня столкнулось с неким совершенно новым и гораздо более масштабным, чем просто международный терроризм, явлением, философию и движущие силы которого еще предстоит изучить и осознать.</w:t>
      </w:r>
    </w:p>
    <w:p>
      <w:pPr>
        <w:pStyle w:val="Normal"/>
        <w:ind w:right="9" w:firstLine="851"/>
        <w:jc w:val="both"/>
        <w:rPr/>
      </w:pPr>
      <w:r>
        <w:rPr/>
        <w:t>Что касается Соединенных Штатов, то они в своем стремлении, с опорой на военную силу и экономический диктат, подмять под себя едва ли не весь мир сумели нажить немало врагов как за пределами США, так и у себя дома. При этом необходимо особо подчеркнуть, что речь идет не о государствах, не испытывающих по известным причинам особых симпатий к США, а о неких, зачастую многочисленных слоях и группах людей, организациях и движениях, считающих – по самым различным мотивам – однозначно неприемлемым и опасным для себя то, что делают в мире американцы.</w:t>
      </w:r>
    </w:p>
    <w:p>
      <w:pPr>
        <w:pStyle w:val="Normal"/>
        <w:ind w:right="9" w:firstLine="851"/>
        <w:jc w:val="both"/>
        <w:rPr/>
      </w:pPr>
      <w:r>
        <w:rPr/>
        <w:t>О потенциальных угрозах для США, исходивших от террористов, судя по публикациям СМИ, были прекрасно осведомлены американские специалисты. Еще</w:t>
      </w:r>
      <w:r>
        <w:rPr>
          <w:lang w:val="en-US" w:eastAsia="en-US"/>
        </w:rPr>
        <w:t xml:space="preserve"> 21</w:t>
      </w:r>
      <w:r>
        <w:rPr/>
        <w:t xml:space="preserve"> июня</w:t>
      </w:r>
      <w:r>
        <w:rPr>
          <w:lang w:val="en-US" w:eastAsia="en-US"/>
        </w:rPr>
        <w:t xml:space="preserve"> 1995</w:t>
      </w:r>
      <w:r>
        <w:rPr/>
        <w:t xml:space="preserve"> года президент Билл Клинтон разослал</w:t>
      </w:r>
      <w:r>
        <w:rPr>
          <w:lang w:val="en-US" w:eastAsia="en-US"/>
        </w:rPr>
        <w:t xml:space="preserve"> 15</w:t>
      </w:r>
      <w:r>
        <w:rPr/>
        <w:t xml:space="preserve"> федеральным ведомствам секретный меморандум, нацеливавший их на решительную «мобилизацию всех средств и ресурсов для защиты США от террористов». В начале</w:t>
      </w:r>
      <w:r>
        <w:rPr>
          <w:lang w:val="en-US" w:eastAsia="en-US"/>
        </w:rPr>
        <w:t xml:space="preserve"> 2000</w:t>
      </w:r>
      <w:r>
        <w:rPr/>
        <w:t xml:space="preserve"> года национальная комиссия по терроризму в своем докладе конгрессу США предупреждала о намерениях террористов «сокрушить супердержаву на ее собственной территории». Уже тогда прогнозировались события, похожие на те, которым было суждено произойти через полтора года. Наконец, в январе</w:t>
      </w:r>
      <w:r>
        <w:rPr>
          <w:lang w:val="en-US" w:eastAsia="en-US"/>
        </w:rPr>
        <w:t xml:space="preserve"> 2001</w:t>
      </w:r>
      <w:r>
        <w:rPr/>
        <w:t xml:space="preserve"> года появляется оперативный межведомственный план действий по борьбе с терроризмом на территории США. Угрозы, исходящие от терроризма, и стратегия борьбы с ним не единожды обсуждались совместно специалистами и политиками России и США, в том числе и в</w:t>
      </w:r>
      <w:r>
        <w:rPr>
          <w:lang w:val="en-US" w:eastAsia="en-US"/>
        </w:rPr>
        <w:t xml:space="preserve"> 2001</w:t>
      </w:r>
      <w:r>
        <w:rPr/>
        <w:t xml:space="preserve"> году. Так что говорить о полной неожиданности для американских властей того, что произошло 11 сентября, не приходится. Как обычно, все не исключали чего-то подобного, но, по-видимому, считали, что их это должно обойти стороной. Не обошло.</w:t>
      </w:r>
    </w:p>
    <w:p>
      <w:pPr>
        <w:pStyle w:val="Normal"/>
        <w:ind w:right="9" w:firstLine="851"/>
        <w:jc w:val="both"/>
        <w:rPr/>
      </w:pPr>
      <w:r>
        <w:rPr/>
        <w:t>В контексте рассматриваемой проблемы нельзя забывать и о том, что само американское государство, широко используя во имя достижения своих национальных целей политику двойных стандартов, а зачастую стратегию устрашения и жесткого силового давления, вплоть до применения военной силы, тоже внесло свой вклад в минирование того поля, на которое сейчас само и попало. Но это уже другой вопрос.</w:t>
      </w:r>
    </w:p>
    <w:p>
      <w:pPr>
        <w:pStyle w:val="Normal"/>
        <w:ind w:right="9" w:firstLine="851"/>
        <w:jc w:val="both"/>
        <w:rPr/>
      </w:pPr>
      <w:r>
        <w:rPr/>
        <w:t>Что же касается</w:t>
      </w:r>
      <w:r>
        <w:rPr>
          <w:b/>
        </w:rPr>
        <w:t xml:space="preserve"> </w:t>
      </w:r>
      <w:r>
        <w:rPr>
          <w:b/>
          <w:i/>
          <w:iCs/>
        </w:rPr>
        <w:t>замысла и способа исполнения терактов</w:t>
      </w:r>
      <w:r>
        <w:rPr>
          <w:lang w:val="en-US" w:eastAsia="en-US"/>
        </w:rPr>
        <w:t xml:space="preserve"> 11</w:t>
      </w:r>
      <w:r>
        <w:rPr/>
        <w:t xml:space="preserve"> сентября, их</w:t>
      </w:r>
      <w:r>
        <w:rPr>
          <w:b/>
        </w:rPr>
        <w:t xml:space="preserve"> </w:t>
      </w:r>
      <w:r>
        <w:rPr>
          <w:b/>
          <w:i/>
          <w:iCs/>
        </w:rPr>
        <w:t>масштаба и объектов ударов</w:t>
      </w:r>
      <w:r>
        <w:rPr/>
        <w:t xml:space="preserve"> террористов, то здесь действительно фактор внезапности был бесспорен. Можно быть уверенными в том, что, если бы даже американские власти своевременно получили сигналы или самую общую информацию о намерении террористов разрушить две башни Всемирного торгового центра, здание Пентагона и Белый дом (а этот объект также был одной из целей террористов), они вряд ли стали бы серьезно рассматривать вариант атаки на эти объекты с воздуха, да еще с одновременным использованием нескольких захваченных пассажирских авиалайнеров, ведомых летчиками-камикадзе, подготовленными в основном на Западе. </w:t>
      </w:r>
    </w:p>
    <w:p>
      <w:pPr>
        <w:pStyle w:val="Normal"/>
        <w:ind w:right="9" w:firstLine="851"/>
        <w:jc w:val="both"/>
        <w:rPr/>
      </w:pPr>
      <w:r>
        <w:rPr/>
        <w:t>Очевидно, что при подготовке этих крупнейших и жесточайших в современной истории террористических актов их организаторами был использован весь предыдущий опыт из самых различных областей: современные методы отбора и морально-психологической подготовки боевиков-смертников, в том числе летчиков-камикадзе, захвата гражданских воздушных судов с последующим использованием их в качестве своеобразных управляемых крылатых ракет большой мощности, определение и наиболее эффективное использование слабых мест в системе обеспечения безопасности гражданских воздушных судов и государственных объектов стратегического уровня и другие.</w:t>
      </w:r>
    </w:p>
    <w:p>
      <w:pPr>
        <w:pStyle w:val="Normal"/>
        <w:ind w:right="9" w:firstLine="851"/>
        <w:jc w:val="both"/>
        <w:rPr/>
      </w:pPr>
      <w:r>
        <w:rPr/>
        <w:t>Безусловно важно вскрыть и понять</w:t>
      </w:r>
      <w:r>
        <w:rPr>
          <w:b/>
        </w:rPr>
        <w:t xml:space="preserve"> </w:t>
      </w:r>
      <w:r>
        <w:rPr>
          <w:b/>
          <w:i/>
          <w:iCs/>
        </w:rPr>
        <w:t>цели организаторов</w:t>
      </w:r>
      <w:r>
        <w:rPr/>
        <w:t xml:space="preserve"> </w:t>
      </w:r>
      <w:r>
        <w:rPr>
          <w:b/>
          <w:bCs/>
          <w:i/>
          <w:iCs/>
        </w:rPr>
        <w:t>этого удара</w:t>
      </w:r>
      <w:r>
        <w:rPr/>
        <w:t xml:space="preserve"> по США. Как представляется, здесь явно просматривается стремление организаторов терактов</w:t>
      </w:r>
      <w:r>
        <w:rPr>
          <w:lang w:val="en-US" w:eastAsia="en-US"/>
        </w:rPr>
        <w:t xml:space="preserve"> 11</w:t>
      </w:r>
      <w:r>
        <w:rPr/>
        <w:t xml:space="preserve"> сентября вызвать психологический шок у руководства Соединенных Штатов и американского общества, подавить их волю к активному сопротивлению такому насилию, продемонстрировать всему миру неограниченные возможности международного терроризма и тем самым вынудить американскую администрацию внести изменения в свою политику.</w:t>
      </w:r>
    </w:p>
    <w:p>
      <w:pPr>
        <w:pStyle w:val="Normal"/>
        <w:ind w:right="9" w:firstLine="851"/>
        <w:jc w:val="both"/>
        <w:rPr/>
      </w:pPr>
      <w:r>
        <w:rPr/>
        <w:t xml:space="preserve">Вполне очевидно, что за такими масштабными терактами просматривается и расчет на привлечение на свою сторону новых групп и отрядов обездоленных, неустроенных и просто озлобленных или одураченных людей и разного рода авантюристов. </w:t>
      </w:r>
    </w:p>
    <w:p>
      <w:pPr>
        <w:pStyle w:val="Normal"/>
        <w:ind w:right="9" w:firstLine="851"/>
        <w:jc w:val="both"/>
        <w:rPr/>
      </w:pPr>
      <w:r>
        <w:rPr/>
        <w:t>Нельзя исключать и высказанных некоторыми аналитиками предположений,  что столь масштабный и неожиданный удар по Всемирному торговому центру являлся важной составной частью тщательно продуманной финансовой операции, рассчитанной на получение организаторами террористических акций крупных финансовых средств за счет курсовой разницы акций ведущих западных компаний до и после событий</w:t>
      </w:r>
      <w:r>
        <w:rPr>
          <w:lang w:val="en-US" w:eastAsia="en-US"/>
        </w:rPr>
        <w:t xml:space="preserve"> 11</w:t>
      </w:r>
      <w:r>
        <w:rPr/>
        <w:t xml:space="preserve"> сентября</w:t>
      </w:r>
      <w:r>
        <w:rPr>
          <w:lang w:val="en-US" w:eastAsia="en-US"/>
        </w:rPr>
        <w:t xml:space="preserve"> 2001 </w:t>
      </w:r>
      <w:r>
        <w:rPr/>
        <w:t>года.</w:t>
      </w:r>
    </w:p>
    <w:p>
      <w:pPr>
        <w:pStyle w:val="Normal"/>
        <w:ind w:right="9" w:firstLine="851"/>
        <w:jc w:val="both"/>
        <w:rPr/>
      </w:pPr>
      <w:r>
        <w:rPr/>
        <w:t>И еще одно соображение относительно возможных целей терактов. Высшее руководство США в первые минуты и, возможно, часы не могло точно оценить, что же происходит. Внешне картина событий была похожа на нанесение первых упреждающих ударов в начатой каким-то государством войне против США. И не случайно президент Дж. Буш и другие высшие руководители страны перемещались по стране и действовали фактически по плану военного времени. Думается, не правы те аналитики, эксперты, а также политические деятели, которые утверждали, что президент Дж. Буш и высшее руководство Соединенных Штатов были в полной растерянности и не знали, что предпринять. Президент России В. Путин, первым позвонивший Дж. Бушу и выразивший ему поддержку, думается, прекрасно понял эту ситуацию и своим звонком снял для президента Дж. Буша и высших органов военного управления США многие вопросы, требовавшие немедленных ответов. В такой острый момент, при разрастающейся панике и растерянности этот шаг российского президента дорогого стоит.</w:t>
      </w:r>
    </w:p>
    <w:p>
      <w:pPr>
        <w:pStyle w:val="Normal"/>
        <w:ind w:right="9" w:firstLine="851"/>
        <w:jc w:val="both"/>
        <w:rPr/>
      </w:pPr>
      <w:r>
        <w:rPr/>
        <w:t>В связи с этим возникает еще один вопрос: не преследовала ли атака террористов против стратегических объектов США цель спровоцировать крупномасштабный вооруженный конфликт между крупнейшими ядерными державами мира? Даже если этого изначально и не было в замысле организаторов терактов, все же необходимо считаться с такой возможностью. И в этом</w:t>
      </w:r>
      <w:r>
        <w:rPr>
          <w:lang w:val="en-US" w:eastAsia="en-US"/>
        </w:rPr>
        <w:t xml:space="preserve"> – </w:t>
      </w:r>
      <w:r>
        <w:rPr/>
        <w:t>одна из самых серьезных угроз, которые исходят от международного терроризма для безопасности мирового сообщества. Именно поэтому как сегодня, так и на перспективу очень важно, чтобы руководители государств, особенно ядерных, имели возможности для незамедлительных консультаций друг с другом, в том числе и в интересах заблаговременного распознавания нетрадиционных угроз и опасных провокаций типа той, о которой идет речь. Сегодня от опыта, психологической устойчивости и действий руководителей ядерных держав мира глобальная безопасность зависит, пожалуй, не меньше, чем в годы «холодной» войны. Если не больше!</w:t>
      </w:r>
    </w:p>
    <w:p>
      <w:pPr>
        <w:pStyle w:val="Normal"/>
        <w:ind w:right="9" w:firstLine="851"/>
        <w:jc w:val="both"/>
        <w:rPr/>
      </w:pPr>
      <w:r>
        <w:rPr>
          <w:b/>
          <w:i/>
          <w:iCs/>
        </w:rPr>
        <w:t>Наконец, о неготовности всей системы национальной безопасности США.</w:t>
      </w:r>
      <w:r>
        <w:rPr>
          <w:b/>
        </w:rPr>
        <w:t xml:space="preserve"> </w:t>
      </w:r>
      <w:r>
        <w:rPr/>
        <w:t xml:space="preserve">Несмотря на правильные в целом оценки исходящих от терроризма угроз и разработку соответствующих директивных указаний и мер, система национальной безопасности   Соединенных Штатов действительно психологически и организационно оказалась неподготовленной к новым угрозам и не смогла предупредить удары террористов. </w:t>
      </w:r>
    </w:p>
    <w:p>
      <w:pPr>
        <w:pStyle w:val="Normal"/>
        <w:ind w:right="9" w:firstLine="851"/>
        <w:jc w:val="both"/>
        <w:rPr/>
      </w:pPr>
      <w:r>
        <w:rPr/>
        <w:t>Причина этого видится в том, что практически вся система органов национальной безопасности США, как представляется, до последнего времени была ориентирована в основном на решение глобальных задач внешней безопасности, расширение стратегических позиций США в мире, реализацию появившихся новых возможностей для этого. Вся эта система, создававшаяся и постоянно совершенствовавшаяся на протяжении не одного десятка лет, продолжала и продолжает действовать практически в прежнем режиме и решать прежние задачи. И это несмотря на то, что в мире, как на стратегическом, так и на более низких уровнях, произошли серьезные изменения, в результате которых степень глобальных угроз для США и их ближайших союзников существенно снизилась. Но при этом появились другие угрозы, которые, как оказалось, еще не до конца оценены и осознаны. Эффективно действуя за пределами континентальной части США, система обеспечения национальной безопасности оказалась недостаточно бдительной и действенной внутри страны. К тому же американская сторона в деле противостояния терроризму надеялась в основном только на себя и очень неохотно шла на широкое сотрудничество по этим вопросам с другими странами.</w:t>
      </w:r>
    </w:p>
    <w:p>
      <w:pPr>
        <w:pStyle w:val="Normal"/>
        <w:ind w:right="9" w:firstLine="851"/>
        <w:jc w:val="both"/>
        <w:rPr/>
      </w:pPr>
      <w:r>
        <w:rPr/>
        <w:t>По-видимому, негативно сказались в том, что касается обеспечения внутренней безопасности государства, и некоторые особенности американского законодательства, создающие возможности для присутствия на территории США и практически свободной деятельности разного рода экстремистских элементов и организаций. Во многих отношениях внутренняя безопасность США в критический момент оказалась, образно говоря, мыльным пузырем. И нужны были сентябрьские теракты, чтобы система органов национальной безопасности заработала в нужном направлении, чтобы руководство Соединенных Штатов стало склоняться к пониманию того, что в одиночку, без построения четкой международной системы борьбы с терроризмом эту проблему не решить. Здесь не поможет национальная система ПРО, к развертыванию которой стремилась прежняя американская администрация и которую начинает реализовывать нынешняя.</w:t>
      </w:r>
    </w:p>
    <w:p>
      <w:pPr>
        <w:pStyle w:val="TextBodyIndent"/>
        <w:ind w:right="9" w:firstLine="851"/>
        <w:rPr>
          <w:i w:val="false"/>
          <w:i w:val="false"/>
          <w:iCs w:val="false"/>
          <w:sz w:val="24"/>
        </w:rPr>
      </w:pPr>
      <w:r>
        <w:rPr>
          <w:i w:val="false"/>
          <w:iCs w:val="false"/>
          <w:sz w:val="24"/>
        </w:rPr>
        <w:t>Актуальность создания действенной международной системы по борьбе с терроризмом сегодня более очевидна, чем когда-либо прежде. И это не потому, что терроризм задел за живое Соединенные Штаты. Похоже, теракты 11 сентября стали последней каплей, перевернувшей представления мирового сообщества по этой проблеме.</w:t>
      </w:r>
    </w:p>
    <w:p>
      <w:pPr>
        <w:pStyle w:val="Normal"/>
        <w:ind w:right="9" w:firstLine="851"/>
        <w:jc w:val="both"/>
        <w:rPr/>
      </w:pPr>
      <w:r>
        <w:rPr/>
        <w:t>Современный терроризм многолик и многонационален.</w:t>
      </w:r>
      <w:r>
        <w:rPr>
          <w:b/>
        </w:rPr>
        <w:t xml:space="preserve"> </w:t>
      </w:r>
    </w:p>
    <w:p>
      <w:pPr>
        <w:pStyle w:val="Normal"/>
        <w:ind w:right="9" w:firstLine="851"/>
        <w:jc w:val="both"/>
        <w:rPr/>
      </w:pPr>
      <w:r>
        <w:rPr/>
        <w:t xml:space="preserve">Методами и тактикой террора давно и масштабно пользуются представители целого ряда организаций и движений немусульманского мира. К ним относятся баскские сепаратисты в Испании, ирландские экстремисты в Великобритании, некоторые еврейские экстремистские организации, тамильские сепаратисты в Шри Ланке, действующие на северо-востоке Индии сепаратистские партии и движения и ряд других организаций и движений подобного толка, в том числе и левацких, также не брезгующих методами террора во имя достижения своих политических целей. Но деятельность этих организаций преследует, как правило, достижение ограниченных целей и сконцентрирована на ограниченной территории. По самому максимуму они требуют лишь политической независимости территорий, которые представляют, собственной государственности, экономической свободы, возможностей для сохранения и развития национальной культуры и самобытности. Многие такие экстремистские движения, использующие методы и тактику террора, являются в значительной степени сепаратистскими. </w:t>
      </w:r>
    </w:p>
    <w:p>
      <w:pPr>
        <w:pStyle w:val="Normal"/>
        <w:ind w:right="9" w:firstLine="851"/>
        <w:jc w:val="both"/>
        <w:rPr/>
      </w:pPr>
      <w:r>
        <w:rPr/>
        <w:t>Но на сегодня на первые позиции по своей активности, масштабности и непримиримости выходит терроризм, берущий свое начало в исламском мире. Террористические организации (типа «Аль-Каиды» и др.) и их лидеры не преследуют, как правило, сепаратистских целей, хотя порою и используют их в качестве прикрытия. Поэтому сегодня один из самых острых вопросов, на которые мировому сообществу надо найти правильный ответ, является вопрос о причинах всплеска терроризма со стороны экстремистских мусульманских организаций в его международном и национальном измерениях.</w:t>
      </w:r>
    </w:p>
    <w:p>
      <w:pPr>
        <w:pStyle w:val="Normal"/>
        <w:ind w:right="9" w:firstLine="851"/>
        <w:jc w:val="both"/>
        <w:rPr/>
      </w:pPr>
      <w:r>
        <w:rPr/>
        <w:t>Безусловно, не следует демонизировать ислам как источник многих конфликтов современности. Среди представителей других вероисповеданий и народов, как уже говорилось, также имеется немало организаций, течений и людей, склонных к использованию крайних мер для достижения своих целей. Взять хотя бы относительно регулярно повторяющиеся погромы на московских рынках, проводимые группами фашиствующей молодежи. За их действиями стоят носители определенных настроений и идей, на основе которых выстраивается соответствующая политика. Но насилие, используемое для достижения неправедных политических целей, это и есть терроризм чистой воды. Терроризм</w:t>
      </w:r>
      <w:r>
        <w:rPr>
          <w:lang w:val="en-US" w:eastAsia="en-US"/>
        </w:rPr>
        <w:t xml:space="preserve"> – </w:t>
      </w:r>
      <w:r>
        <w:rPr/>
        <w:t xml:space="preserve">это идейный бандитизм. И только так надо его оценивать. </w:t>
      </w:r>
    </w:p>
    <w:p>
      <w:pPr>
        <w:pStyle w:val="Normal"/>
        <w:ind w:right="9" w:firstLine="851"/>
        <w:jc w:val="both"/>
        <w:rPr/>
      </w:pPr>
      <w:r>
        <w:rPr/>
        <w:t>Так каковы же истинные причины того, что сегодня исламский мир  генерирует  среди  своих  приверженцев  те  настроения,  которые часто трансформируются в действия, квалифицируемые как терроризм? Именно об этом и должна в основном идти речь. Но вместе с тем этот вопрос остается до конца не изученным. Это отдельная важная тема для глубокого исследования, результаты которого должны послужить как для углубления и расширения взаимопонимания в мире, так и для обуздания терроризма, в чем сегодня заинтересовано абсолютное большинство государств и народов мира.</w:t>
      </w:r>
    </w:p>
    <w:p>
      <w:pPr>
        <w:pStyle w:val="Normal"/>
        <w:ind w:right="9" w:firstLine="851"/>
        <w:jc w:val="both"/>
        <w:rPr/>
      </w:pPr>
      <w:r>
        <w:rPr/>
        <w:t>Многие причины такого опасного явления, как международный терроризм,  достаточно очевидны. Современная глобальная ситуация усугубляется ростом социально-экономических и межцивилизационных противоречий, противостоянием между развитым Севером и отстающим в развитии Югом. Это противостояние не в состоянии смягчить, тем более</w:t>
      </w:r>
      <w:r>
        <w:rPr>
          <w:lang w:val="en-US" w:eastAsia="en-US"/>
        </w:rPr>
        <w:t xml:space="preserve"> – </w:t>
      </w:r>
      <w:r>
        <w:rPr/>
        <w:t>полностью снивелировать и уравновесить ни достижения научно-технической революции, ни процессы глобализации экономики, ни целенаправленная пропагандист</w:t>
      </w:r>
      <w:r>
        <w:rPr>
          <w:lang w:val="en-US"/>
        </w:rPr>
        <w:t>c</w:t>
      </w:r>
      <w:r>
        <w:rPr/>
        <w:t>кая деятельность с использованием глобальной информационной сети. Как ни стараются страны «золотого миллиарда» навязать свои взгляды остальной части мирового сообщества и заставить ее последовать своему примеру, эффект зачастую получается прямо противоположным желаемому. Размежевание, рост пропасти между богатыми и бедными странами, слоями населения, народами растут. Усиливаются процессы маргинализации мира. Неизбежным следствием всего этого является усиление экстремизма и международного терроризма, питательной средой для которого служит маргинальная часть человеческого сообщества.  Эти процессы происходят не только в беднейших странах мусульманского мира, но и в странах «золотого миллиарда». Зачастую именно на территории западных стран (США, Великобритания, Франция, Германия и др.) находятся наиболее радикальные по их идеологии и целям экстремистские и террористические организации и группировки, в том числе и объединяющие приверженцев ислама, к тому же обладающие немалыми возможностями для реализации своих масштабных замыслов.</w:t>
      </w:r>
    </w:p>
    <w:p>
      <w:pPr>
        <w:pStyle w:val="Normal"/>
        <w:ind w:right="9" w:firstLine="851"/>
        <w:jc w:val="both"/>
        <w:rPr/>
      </w:pPr>
      <w:r>
        <w:rPr/>
        <w:t>Терроризм в действии</w:t>
      </w:r>
      <w:r>
        <w:rPr>
          <w:lang w:val="en-US" w:eastAsia="en-US"/>
        </w:rPr>
        <w:t xml:space="preserve"> –</w:t>
      </w:r>
      <w:r>
        <w:rPr/>
        <w:t xml:space="preserve"> это, без сомнения, одно из проявлений тех политических, экономических, межцивилизационных и иных процессов и изменений, которые непрерывно происходят в мире. И если сегодня на первый план по своей масштабности и активности вышел  терроризм, окрашенный в цвета ислама, это может означать лишь одно, а именно то, что в странах с преобладанием населения, исповедующего ислам, далеко не все в порядке, что они сталкиваются с такими большими трудностями, которые уже не в состоянии разрешить за счет внутренних материальных, духовных и других ресурсов. И в этих условиях экстремистские силы, не способные на открытую конкуренцию с более преуспевающей частью человечества, с развитыми странами и их союзниками –  ни в экономике,  ни в социальной, информационной и других сферах, тем более в военно-силовой, –  стремятся компенсировать свои слабости доступными им средствами, т. е. методами террора, причем террора международного.</w:t>
      </w:r>
    </w:p>
    <w:p>
      <w:pPr>
        <w:pStyle w:val="Normal"/>
        <w:ind w:right="9" w:firstLine="851"/>
        <w:jc w:val="both"/>
        <w:rPr/>
      </w:pPr>
      <w:r>
        <w:rPr/>
        <w:t>Ряд ученых однозначно связывают активизацию террора с экономическими причинами. Они считают, в частности, что терроризм появляется и развивается там, где люди сталкиваются с проблемой нехватки биомассы, т. е. продовольствия. Не случайно сегодня территории, где в большей степени проявляется террор,  представлены землями древнейших цивилизаций, на которых расположены государства, живущие, как правило, за счет невосполнимых ресурсов (Индонезия, Афганистан, Пакистан, Средняя Азия, та же Чечня и др.). Чрезвычайно быстрый рост на этих территориях населения не обеспечен таким же ростом производства биомассы. Так, мусульмане составляют около</w:t>
      </w:r>
      <w:r>
        <w:rPr>
          <w:lang w:val="en-US" w:eastAsia="en-US"/>
        </w:rPr>
        <w:t xml:space="preserve"> 20%</w:t>
      </w:r>
      <w:r>
        <w:rPr/>
        <w:t xml:space="preserve"> населения Земли и их удельный вес возрастает, но на их долю приходится всего</w:t>
      </w:r>
      <w:r>
        <w:rPr>
          <w:lang w:val="en-US" w:eastAsia="en-US"/>
        </w:rPr>
        <w:t xml:space="preserve"> 2% </w:t>
      </w:r>
      <w:r>
        <w:rPr/>
        <w:t>возделываемых земель. Земли в этих районах выдохлись. Орошение и искусственное повышение плодородия почв уже не компенсируют растущих потребностей в продовольствии. Людям негде работать, не на что содержать многодетные семьи, да и просто нечего есть. Вот здесь-то и возникает жестокая борьба за выживание, которая ведется всеми доступными средствами. Там, где нет нормальной экономики, появляется терроризм</w:t>
      </w:r>
      <w:r>
        <w:rPr>
          <w:lang w:val="en-US" w:eastAsia="en-US"/>
        </w:rPr>
        <w:t xml:space="preserve"> – </w:t>
      </w:r>
      <w:r>
        <w:rPr/>
        <w:t>такой вывод делают исследователи этого явления.</w:t>
      </w:r>
    </w:p>
    <w:p>
      <w:pPr>
        <w:pStyle w:val="Normal"/>
        <w:ind w:right="9" w:firstLine="851"/>
        <w:jc w:val="both"/>
        <w:rPr/>
      </w:pPr>
      <w:r>
        <w:rPr/>
        <w:t xml:space="preserve">Но было бы неправильно все причины роста терроризма сводить только к экономике. Необходимо разделять идеологов терроризма и рядовых исполнителей. Терроризм во все времена в большей или меньшей степени стоял на службе не только определенных групп и организаций, но и государств. И сегодня ряд государств используют ресурс терроризма в интересах решения своих геополитических, экономических и иных задач. </w:t>
      </w:r>
    </w:p>
    <w:p>
      <w:pPr>
        <w:pStyle w:val="Normal"/>
        <w:ind w:right="9" w:firstLine="851"/>
        <w:jc w:val="both"/>
        <w:rPr/>
      </w:pPr>
      <w:r>
        <w:rPr/>
        <w:t>Безусловно, вышеизложенное не охватывает всех причин активизации и роста масштабов террора. Можно было бы также упомянуть, например, такую из них, как использование терроризма, прикрывающегося некими идейными и религиозными лозунгами, в качестве инструмента добывания денег. Терроризм все чаще выступает как антигосударственный и нецивилизованный  способ добывания денег для собственных нужд, вернее</w:t>
      </w:r>
      <w:r>
        <w:rPr>
          <w:lang w:val="en-US" w:eastAsia="en-US"/>
        </w:rPr>
        <w:t xml:space="preserve"> – </w:t>
      </w:r>
      <w:r>
        <w:rPr/>
        <w:t>для красивой жизни его главарей. Тот, кто видел в репортажах из Чечни особняки небезызвестных Хаттаба, Шамиля Басаева и других крупных полевых командиров, выстроенные в период президентства Дудаева и Масхадова, с этим согласится. В условиях превращения терроризма в способ и средство добывания денег расцветает наемничество. Это можно наблюдать опять же в Чечне и в Афганистане, где в составе бандитских формирований насчитываются многие тысячи наемников из многих стран, и не только стран мусульманского мира, но и из стран СНГ, Прибалтики, вполне благополучных западных стран.</w:t>
      </w:r>
    </w:p>
    <w:p>
      <w:pPr>
        <w:pStyle w:val="Normal"/>
        <w:ind w:right="9" w:firstLine="851"/>
        <w:jc w:val="both"/>
        <w:rPr/>
      </w:pPr>
      <w:r>
        <w:rPr>
          <w:b/>
          <w:i/>
        </w:rPr>
        <w:t>Важно указать также на некоторые более общие проблемы, которые характеризуют масштабы современного терроризма, его особенности и характер создаваемых им угроз.</w:t>
      </w:r>
      <w:r>
        <w:rPr/>
        <w:t xml:space="preserve"> Для России  они стали особенно актуальными после вторжения банд Басаева – Хаттаба в Дагестан в конце июля</w:t>
      </w:r>
      <w:r>
        <w:rPr>
          <w:lang w:val="en-US" w:eastAsia="en-US"/>
        </w:rPr>
        <w:t xml:space="preserve"> – </w:t>
      </w:r>
      <w:r>
        <w:rPr/>
        <w:t>начале августа</w:t>
      </w:r>
      <w:r>
        <w:rPr>
          <w:lang w:val="en-US" w:eastAsia="en-US"/>
        </w:rPr>
        <w:t xml:space="preserve"> 1999</w:t>
      </w:r>
      <w:r>
        <w:rPr/>
        <w:t xml:space="preserve"> года и серии масштабных терактов со взрывами домов в Москве и других городах России. Изучение проблемы в целом, равно как и конкретных ситуаций, возникших в результате проведенных на территории России и других государств террористических акций, привело к пониманию того, что терроризм в своем развитии вышел за рамки, в которых он до недавнего времени мог рассматриваться как явление, ограниченное географическими и временными границами или целевыми установками вдохновителей и организаторов вылазок террористов.</w:t>
      </w:r>
    </w:p>
    <w:p>
      <w:pPr>
        <w:pStyle w:val="Normal"/>
        <w:ind w:right="9" w:firstLine="851"/>
        <w:jc w:val="both"/>
        <w:rPr/>
      </w:pPr>
      <w:r>
        <w:rPr>
          <w:bCs/>
          <w:iCs/>
        </w:rPr>
        <w:t>Можно спросить:</w:t>
      </w:r>
      <w:r>
        <w:rPr>
          <w:b/>
          <w:i/>
        </w:rPr>
        <w:t xml:space="preserve"> действительно ли терроризм является сегодня главной угрозой для безопасности России? </w:t>
      </w:r>
      <w:r>
        <w:rPr>
          <w:bCs/>
          <w:iCs/>
        </w:rPr>
        <w:t>А как же другие угрозы, которые не менее серьезны и масштабны и к борьбе с которыми должны быть постоянно готовы и общество, и государство со всеми его институтами?</w:t>
      </w:r>
    </w:p>
    <w:p>
      <w:pPr>
        <w:pStyle w:val="Normal"/>
        <w:ind w:right="9" w:firstLine="851"/>
        <w:jc w:val="both"/>
        <w:rPr/>
      </w:pPr>
      <w:r>
        <w:rPr/>
        <w:t>Отвечая на эти вопросы, следует, по-видимому, прежде всего обратить внимание на то, что терроризм в его, если так можно выразиться, чистом виде сегодня не в состоянии подчинить себе или уничтожить нормальное государство, особенно такое, как Россия, США или, скажем, Китай. Но если иметь в виду, что терроризм есть не что иное, как отражение вполне конкретной экономической, социальной, военно-политической, а где-то</w:t>
      </w:r>
      <w:r>
        <w:rPr>
          <w:lang w:val="en-US" w:eastAsia="en-US"/>
        </w:rPr>
        <w:t xml:space="preserve"> – </w:t>
      </w:r>
      <w:r>
        <w:rPr/>
        <w:t>и стратегической ситуации, если он своими средствами решает чьи-то более серьезные и глубокие задачи, то тогда он действительно превращается в одну из главных угроз как для конкретных государств, так и для мирового сообщества в целом. Другие, а именно</w:t>
      </w:r>
      <w:r>
        <w:rPr>
          <w:lang w:val="en-US" w:eastAsia="en-US"/>
        </w:rPr>
        <w:t xml:space="preserve"> – </w:t>
      </w:r>
      <w:r>
        <w:rPr/>
        <w:t xml:space="preserve">глобальные традиционные угрозы будут сохраняться и впредь. Но человечество знает их, отслеживает динамику их развития и в состоянии заблокировать или парировать веками отрабатывавшимися приемами и способами – политическими, дипломатическими, экономическими, техническими, в конце концов – организованными военными усилиями. </w:t>
      </w:r>
    </w:p>
    <w:p>
      <w:pPr>
        <w:pStyle w:val="Normal"/>
        <w:ind w:right="9" w:firstLine="851"/>
        <w:jc w:val="both"/>
        <w:rPr/>
      </w:pPr>
      <w:r>
        <w:rPr/>
        <w:t>Что касается современного терроризма, особенно международного, то он действует «в маске», не имеет явно выраженных «боевых порядков», не проявляет себя до самого момента совершения им преступных действий, использует самые грязные и неожиданные приемы, активно и целенаправленно спекулирует на низменных чувствах и пороках людей, нацеливает свои удары преимущественно против мирного населения и стратегической инфраструктуры, создает для себя базы и опорные точки по всему миру. Все это делает его чрезвычайно коварным и опасным врагом человечества.</w:t>
      </w:r>
    </w:p>
    <w:p>
      <w:pPr>
        <w:pStyle w:val="Normal"/>
        <w:ind w:right="9" w:firstLine="851"/>
        <w:jc w:val="both"/>
        <w:rPr/>
      </w:pPr>
      <w:r>
        <w:rPr/>
        <w:t>Едва ли стоит утверждать, что терроризм сегодня по-прежнему существует в категории единственной и главной угрозы для безопасности России как государства. Но в 90-х годах ушедшего века он действительно представлял серьезную угрозу, так как его деятельность накладывалась на политическую неопределенность и нестабильность, экономическую разруху, слабость государственной машины и существовавшее тогда в обществе и среди официальных властей недопонимание природы террора и его опасности. К сожалению, было и немало людей, в том числе среди российских чиновников, политиков, бизнесменов, военных, творческих работников, которые по тем или иным мотивам, теми или иными способами, сознательно или неосознанно оказывали поддержку террористам. Все прошедшее десятилетие Россия училась активно противостоять террористам, вести с ними непримиримую и жесткую борьбу, приобретать опыт, зачастую ценой жизни и крови мирных граждан и воинов. И когда сегодня российские руководители, и, в первую очередь, глава Российского государства, говорят о терроризме как реальной, а где-то и одной их главных угроз безопасности и миру, они делают это со знанием дела.</w:t>
      </w:r>
    </w:p>
    <w:p>
      <w:pPr>
        <w:pStyle w:val="Normal"/>
        <w:ind w:right="9" w:firstLine="851"/>
        <w:jc w:val="both"/>
        <w:rPr/>
      </w:pPr>
      <w:r>
        <w:rPr/>
        <w:t>Что такое терроризм на территории Российской Федерации? В первую очередь все обращают взоры на Северный Кавказ, в Чечню. Действительно, во многом в результате распада СССР, развившегося общесистемного кризиса, затронувшего в том числе все государственные структуры страны, не исключая Вооруженные силы и другие силовые ведомства, ошибок, допущенных прежним политическим руководством страны, Россия в итоге пришла к тому, что на ее территории появился неуправляемый и крайне агрессивный режим, для возвращения которого в правовое конституционное поле и для  подавления образовавшегося на этой территории очага терроризма пришлось дважды прибегать к масштабному использованию военной силы. Президент России В. Путин, выступая</w:t>
      </w:r>
      <w:r>
        <w:rPr>
          <w:lang w:val="en-US" w:eastAsia="en-US"/>
        </w:rPr>
        <w:t xml:space="preserve"> 12</w:t>
      </w:r>
      <w:r>
        <w:rPr/>
        <w:t xml:space="preserve"> ноября</w:t>
      </w:r>
      <w:r>
        <w:rPr>
          <w:lang w:val="en-US" w:eastAsia="en-US"/>
        </w:rPr>
        <w:t xml:space="preserve"> 2001</w:t>
      </w:r>
      <w:r>
        <w:rPr/>
        <w:t xml:space="preserve"> года перед руководящим составом Вооруженных Сил России, особо подчеркнул, в частности, угрозу для национальной безопасности, исходящую от организованных сил международного терроризма. Давая оценку ходу контртеррористической операции на территории Чечни, Президент отметил, что государство столкнулось здесь с хорошо обученной и мобилизованной армией террористов. Без эффективного участия в операции Вооруженных сил нанести поражение этой армии было бы невозможно. Терроризм, по мнению Президента, угрожает не только отдельным странам, но и всей системе стратегической стабильности. Надо давать себе отчет в том, что одной из целей террористов является получение доступа к оружию массового поражения, а биотерроризм уже стал фактом.</w:t>
      </w:r>
    </w:p>
    <w:p>
      <w:pPr>
        <w:pStyle w:val="Normal"/>
        <w:ind w:right="9" w:firstLine="851"/>
        <w:jc w:val="both"/>
        <w:rPr/>
      </w:pPr>
      <w:r>
        <w:rPr/>
        <w:t>Терроризм в Чечне не мог бы существовать сам по себе, особенно сегодня, когда террористы всего мира объединяются в своего рода «террористический интернационал». В итоге Россия и мир получили в Чечне опасную базу уже международного терроризма. Здесь в диверсионно-террористических центрах проходили подготовку экстремистские элементы из многих уголков мира. Среди наемников, занимающихся своим «промыслом» в Чечне, выявлены граждане Марокко, Иордании, Йемена, Боснии, Египта, Туниса, Алжира, Саудовской Аравии, Палестины, прибалтийских республик, Украины, Таджикистана, Туркменистана, Афганистана, Судана, Пакистана, Китая и других стран. В период между двумя кампаниями Чечня превратилась в настоящий  питомник экстремистов. Именно в это время на ее территории на деньги международных спонсоров терроризма была организована хорошо оснащенная и разветвленная сеть баз и лагерей по массовой подготовке террористов, главным образом иностранных. Большинством из них руководил международный террорист, идейный союзник и подручный Усамы бен Ладена иорданец Хаттаб.</w:t>
      </w:r>
    </w:p>
    <w:p>
      <w:pPr>
        <w:pStyle w:val="Normal"/>
        <w:ind w:right="9" w:firstLine="851"/>
        <w:jc w:val="both"/>
        <w:rPr/>
      </w:pPr>
      <w:r>
        <w:rPr/>
        <w:t>За прошедшее десятилетие Россия, как, возможно, ни одно другое государство прошла через ряд чрезвычайно острых и кровавых ситуаций, созданных главным образом терроризмом, чьи корни произросли и укрепились именно в Чечне. Список всех террористических акций и действий, совершенных на территории России, весьма длинный. Еще не скоро сотрутся в памяти российских граждан диверсионно-террористический рейд Шамиля Басаева и захват городской больницы Буденновска, куда были согнаны тысячи заложников. Такой же след оставил после себя налет на дагестанский город Кизляр отряда ныне осужденного на пожизненное заключение Салмана Радуева, которому не давали покоя «лавры» Басаева. Нельзя забыть вторжение объединенных бандформирований Хаттаба – Басаева летом</w:t>
      </w:r>
      <w:r>
        <w:rPr>
          <w:lang w:val="en-US" w:eastAsia="en-US"/>
        </w:rPr>
        <w:t xml:space="preserve"> 1999</w:t>
      </w:r>
      <w:r>
        <w:rPr/>
        <w:t xml:space="preserve"> в Дагестан, взрывы домов в Москве, Буйнакске, Волгодонске. Позже были организованы кровавые террористические акции в городах Ставропольского края. И это не говоря уже о бесчисленных захватах в заложники десятков и сотен людей</w:t>
      </w:r>
      <w:r>
        <w:rPr>
          <w:lang w:val="en-US" w:eastAsia="en-US"/>
        </w:rPr>
        <w:t xml:space="preserve"> – </w:t>
      </w:r>
      <w:r>
        <w:rPr/>
        <w:t>как российских, так и иностранных граждан, о продолжающихся и по сей день  диверсионно-террористических акциях как на территории самой Чечни, так и в других районах России. И все это</w:t>
      </w:r>
      <w:r>
        <w:rPr>
          <w:lang w:val="en-US" w:eastAsia="en-US"/>
        </w:rPr>
        <w:t xml:space="preserve"> – </w:t>
      </w:r>
      <w:r>
        <w:rPr/>
        <w:t>на деньги, продолжающие поступать к террористам и наемникам в Чечне как из многочисленных зарубежных фондов, организаций и частных лиц, так и с территории России, причем каналы поступления этих средств так до сих пор и не перекрыты.</w:t>
      </w:r>
    </w:p>
    <w:p>
      <w:pPr>
        <w:pStyle w:val="Normal"/>
        <w:ind w:right="9" w:firstLine="851"/>
        <w:jc w:val="both"/>
        <w:rPr/>
      </w:pPr>
      <w:r>
        <w:rPr/>
        <w:t xml:space="preserve">Выступая 29 января 2002 года на совместном заседании Совета генеральных прокуроров, министров внутренних дел, руководителей спецслужб, таможенных комитетов и погранвойск СНГ, генеральный прокурор Российской Федерации В. Устинов привел такие данные: только из стран Ближнего Востока чеченские боевики получили около 20 млн. долларов, через Грузию и Турцию – 650 тысяч долларов, а из различных оффшорных зон – 125 млн. долларов. Он подчеркнул, что для пресечения террористической деятельности важно, в первую очередь, подорвать ее финансовые источники, а также поставить заслон на пути поставок оружия. </w:t>
      </w:r>
    </w:p>
    <w:p>
      <w:pPr>
        <w:pStyle w:val="Normal"/>
        <w:ind w:right="9" w:firstLine="851"/>
        <w:jc w:val="both"/>
        <w:rPr/>
      </w:pPr>
      <w:r>
        <w:rPr/>
        <w:t>В этой связи надо отметить, что вряд ли можно считать случайным совпадением очередное вливание денег чеченским боевикам, резкое усиление их активности в это же время и поднятую как по команде очередную волну критики в адрес федеральных властей со стороны США, их ближайших союзников и на январском 2002 года форуме Парламентской ассамблеи Совета Европы.</w:t>
      </w:r>
    </w:p>
    <w:p>
      <w:pPr>
        <w:pStyle w:val="Normal"/>
        <w:ind w:right="9" w:firstLine="851"/>
        <w:jc w:val="both"/>
        <w:rPr/>
      </w:pPr>
      <w:r>
        <w:rPr/>
        <w:t>С какими тенденциями и новыми проявлениями терроризма может столкнуться международное сообщество и отдельные страны уже в ближайшее время?</w:t>
      </w:r>
    </w:p>
    <w:p>
      <w:pPr>
        <w:pStyle w:val="Normal"/>
        <w:ind w:right="9" w:firstLine="851"/>
        <w:jc w:val="both"/>
        <w:rPr/>
      </w:pPr>
      <w:r>
        <w:rPr/>
        <w:t xml:space="preserve">Вступление человечества в новое тысячелетие омрачено </w:t>
      </w:r>
      <w:r>
        <w:rPr>
          <w:b/>
          <w:i/>
        </w:rPr>
        <w:t>нарастающей тенденцией распространения международного терроризма</w:t>
      </w:r>
      <w:r>
        <w:rPr/>
        <w:t xml:space="preserve"> на обширном пространстве от Балкан до Филиппин, укреплением его материальной базы, увеличением количества организаций, использующих методы террора, повышением их численности, улучшением уровня подготовки террористов. Эта тревожная тенденция роста террористической  опасности, организационно обретающая черты своего рода </w:t>
      </w:r>
      <w:r>
        <w:rPr>
          <w:bCs/>
          <w:iCs/>
        </w:rPr>
        <w:t>«террористического интернационала»,</w:t>
      </w:r>
      <w:r>
        <w:rPr/>
        <w:t xml:space="preserve"> затрагивает не только национальную безопасность отдельных стран, но и создает серьезную угрозу международной стабильности в целом, влечет за собой огромные политические, экономические и моральные потери, оказывают сильное психологическое давление на большие массы людей, а главное – уносит все больше жизней ни в чем не повинных людей. </w:t>
      </w:r>
    </w:p>
    <w:p>
      <w:pPr>
        <w:pStyle w:val="Normal"/>
        <w:ind w:right="9" w:firstLine="851"/>
        <w:jc w:val="both"/>
        <w:rPr/>
      </w:pPr>
      <w:r>
        <w:rPr/>
        <w:t>Конфликтогенный потенциал терроризма стал особенно быстро расти начиная с 60-х годов</w:t>
      </w:r>
      <w:r>
        <w:rPr>
          <w:lang w:val="en-US" w:eastAsia="en-US"/>
        </w:rPr>
        <w:t xml:space="preserve"> XX</w:t>
      </w:r>
      <w:r>
        <w:rPr/>
        <w:t xml:space="preserve"> века, когда целые регионы мира были покрыты очагами активности различных по своей ориентации террористических организаций и групп. Сегодня в мире насчитывается около </w:t>
      </w:r>
      <w:r>
        <w:rPr>
          <w:lang w:val="en-US" w:eastAsia="en-US"/>
        </w:rPr>
        <w:t>500</w:t>
      </w:r>
      <w:r>
        <w:rPr/>
        <w:t xml:space="preserve"> нелегальных террористических организаций. Наблюдается не только эскалация террористической деятельности, но и усложняется ее характер, возрастают изощренность и античеловечность террористических актов. Согласно исследованиям ряда российских ученых и данным зарубежных исследовательских центров, совокупные затраты в сфере террора составляют ежегодно от</w:t>
      </w:r>
      <w:r>
        <w:rPr>
          <w:lang w:val="en-US" w:eastAsia="en-US"/>
        </w:rPr>
        <w:t xml:space="preserve"> 5</w:t>
      </w:r>
      <w:r>
        <w:rPr/>
        <w:t xml:space="preserve"> до</w:t>
      </w:r>
      <w:r>
        <w:rPr>
          <w:lang w:val="en-US" w:eastAsia="en-US"/>
        </w:rPr>
        <w:t xml:space="preserve"> 20</w:t>
      </w:r>
      <w:r>
        <w:rPr/>
        <w:t xml:space="preserve"> млрд. долл.</w:t>
      </w:r>
    </w:p>
    <w:p>
      <w:pPr>
        <w:pStyle w:val="Normal"/>
        <w:ind w:right="9" w:firstLine="851"/>
        <w:jc w:val="both"/>
        <w:rPr/>
      </w:pPr>
      <w:r>
        <w:rPr/>
        <w:t xml:space="preserve">Если еще сравнительно недавно о терроризме можно было говорить как о локальном явлении, то сегодня </w:t>
      </w:r>
      <w:r>
        <w:rPr>
          <w:b/>
        </w:rPr>
        <w:t xml:space="preserve"> </w:t>
      </w:r>
      <w:r>
        <w:rPr>
          <w:b/>
          <w:i/>
          <w:iCs/>
        </w:rPr>
        <w:t>г</w:t>
      </w:r>
      <w:r>
        <w:rPr>
          <w:b/>
          <w:i/>
        </w:rPr>
        <w:t>лобализация и все более широкая интернационализация терроризма</w:t>
      </w:r>
      <w:r>
        <w:rPr>
          <w:b/>
          <w:i/>
          <w:lang w:val="en-US" w:eastAsia="en-US"/>
        </w:rPr>
        <w:t xml:space="preserve"> – </w:t>
      </w:r>
      <w:r>
        <w:rPr>
          <w:b/>
          <w:i/>
        </w:rPr>
        <w:t>это неоспоримый факт, перед которым оказалось человечество.</w:t>
      </w:r>
      <w:r>
        <w:rPr/>
        <w:t xml:space="preserve"> Этот феномен обусловлен расширением и глобализацией международных связей и взаимодействия в различных областях. </w:t>
      </w:r>
    </w:p>
    <w:p>
      <w:pPr>
        <w:pStyle w:val="Normal"/>
        <w:ind w:right="9" w:firstLine="851"/>
        <w:jc w:val="both"/>
        <w:rPr/>
      </w:pPr>
      <w:r>
        <w:rPr/>
        <w:t>Наряду с ростом террористических организаций и групп растет и число поддерживающих их различных структур, вплоть до целых государств – спонсоров терроризма. Сам по себе знаменателен тот факт, что основная материальная поддержка террористических организаций осуществляется из арабских нефтедобывающих и развитых западных государств. У первых, насколько можно судить, имеются лишние нефтедоллары, соответствующие амбиции и разумное понимание того, что лучше энергию своих экстремистов направлять куда-нибудь подальше – в Россию, Афганистан или Косово, а сегодня</w:t>
      </w:r>
      <w:r>
        <w:rPr>
          <w:lang w:val="en-US" w:eastAsia="en-US"/>
        </w:rPr>
        <w:t xml:space="preserve"> – </w:t>
      </w:r>
      <w:r>
        <w:rPr/>
        <w:t>уже и в США. На территории развитых государств присутствуют многочисленные религиозно-этнические общины или диаспоры, неудовлетворенность которых своим положением в чуждой для них социально-культурной атмосфере зачастую выливается в различные формы поддержки своих «братьев» в других странах мира. Так формируется финансовая база международного терроризма.</w:t>
      </w:r>
    </w:p>
    <w:p>
      <w:pPr>
        <w:pStyle w:val="Normal"/>
        <w:ind w:right="9" w:firstLine="851"/>
        <w:jc w:val="both"/>
        <w:rPr/>
      </w:pPr>
      <w:r>
        <w:rPr/>
        <w:t>Озабоченность мирового сообщества ростом террористической активности обусловлена не только многочисленностью жертв террористов и огромным материальным ущербом, наносимым террором. Благодаря развитию новейших технологий, имеющих двойное назначение, деятельности средств массовой информации и глобальных компьютерных сетей (Интернет), крайней коммерциализации сферы т. н. масс-культуры, где в огромных масштабах культивируются насилие и жестокость, у все большего числа людей появляется возможность получить, а затем и использовать информацию о создании самых изощренных средств уничтожения и способах их применения. Поэтому от вспышек терроризма не застрахованы ни высокоразвитые, ни отстающие в экономическом и социальном развитии страны с различными политическими режимами и государственным устройством.</w:t>
      </w:r>
    </w:p>
    <w:p>
      <w:pPr>
        <w:pStyle w:val="Normal"/>
        <w:ind w:right="9" w:firstLine="851"/>
        <w:jc w:val="both"/>
        <w:rPr/>
      </w:pPr>
      <w:r>
        <w:rPr/>
        <w:t>Только за последнее время людские и материальные потери в связи с террористическими актами зафиксированы в США, России, Северной Ирландии, Кении, Танзании, Японии, Аргентине, Индии, Пакистане, Алжире, Израиле, Египте, Турции, Албании, Югославии, Колумбии, Иране и в ряде других стран. Интернациональный характер жизни людей в нашу эпоху, новые средства связи и информации, новые виды вооружений резко снижают значимость государственных границ и иных средств и способов защиты от терроризма. Возрастает многообразие террористической деятельности, которая все больше увязывается с национальными, этническими, религиозными конфликтами, сепаратистскими и национально-освободительными движениями.</w:t>
      </w:r>
    </w:p>
    <w:p>
      <w:pPr>
        <w:pStyle w:val="Normal"/>
        <w:ind w:right="9" w:firstLine="851"/>
        <w:jc w:val="both"/>
        <w:rPr/>
      </w:pPr>
      <w:r>
        <w:rPr/>
        <w:t>Террористическая деятельность в современных условиях характеризуется также широким размахом, отсутствием явно выраженных государственных границ, налаженными связями и расширяющимся взаимодействием между террористическими центрами и организациями. Многие террористические организации имеют жесткую организационную структуру, состоящую из руководящего и оперативного звена, подразделений разведки и контрразведки, материально-технического обеспечения, боевых групп и прикрытия. Их деятельность отличается жесткой конспирацией и тщательным отбором кадров; наличием агентуры в правоохранительных и государственных органах;  хорошим техническим оснащением, зачастую превосходящим оснащение подразделений правительственных войск; наличием разветвленной сети конспиративных укрытий, учебных баз и полигонов. Характерно, что, получая в свои руки современные средства ведения информационной войны, международный терроризм навязывает народам свои идеи и свои оценки ситуации, широко и небезуспешно решает мобилизационные задачи по привлечению в свои ряды молодежи, не говоря уже о профессиональных наемниках.</w:t>
      </w:r>
    </w:p>
    <w:p>
      <w:pPr>
        <w:pStyle w:val="Normal"/>
        <w:ind w:right="9" w:firstLine="851"/>
        <w:jc w:val="both"/>
        <w:rPr/>
      </w:pPr>
      <w:r>
        <w:rPr/>
        <w:t>При этом основа для взаимодействия террористических организаций используется самая различная – от общности вероисповедания до совпадения интересов в коммерческой, военной, криминальной и иных сферах. Террористические группировки, в частности, во многих случаях тесно сотрудничают друг с другом в вопросах приобретения вооружений, прикрытия друг друга, разделения функций и задач при проведении масштабных операций (как, например, в Афганистане или Ливане). Следует также признать, что международное террористическое сообщество научилось маневрировать силами и средствами, перебрасывать на большие расстояния нелегальными каналами значительные массы оружия и боевиков. Примеров более чем достаточно – та же Чечня, Дагестан в России, государства Центральной Азии, Афганистан,  Балканы и иные регионы.</w:t>
      </w:r>
    </w:p>
    <w:p>
      <w:pPr>
        <w:pStyle w:val="Normal"/>
        <w:ind w:right="9" w:firstLine="851"/>
        <w:jc w:val="both"/>
        <w:rPr/>
      </w:pPr>
      <w:r>
        <w:rPr/>
        <w:t>На сегодня терроризм</w:t>
      </w:r>
      <w:r>
        <w:rPr>
          <w:lang w:val="en-US" w:eastAsia="en-US"/>
        </w:rPr>
        <w:t xml:space="preserve"> – </w:t>
      </w:r>
      <w:r>
        <w:rPr/>
        <w:t>это уже не только и не столько диверсанты-одиночки, угонщики самолетов и убийцы-камикадзе. Примеры Афганистана, Таджикистана, Косово, Чечни показывают, что современный терроризм –  это мощные структуры с соответствующим их масштабам оснащением, способные участвовать в вооруженных конфликтах и даже вести диверсионно-террористическую войну. Надо также учитывать, что терроризм превратился в весьма прибыльный бизнес глобального масштаба с развитым «рынком труда» (наемники и прочие) и приложения капитала (поставки оружия, наркоторговля, работорговля  и пр.). Например, в ходе войн на территории бывшей СФРЮ хорватским, боснийским и албанским силам ежегодно поставлялось оружия и военной техники на сумму более</w:t>
      </w:r>
      <w:r>
        <w:rPr>
          <w:lang w:val="en-US" w:eastAsia="en-US"/>
        </w:rPr>
        <w:t xml:space="preserve"> 2</w:t>
      </w:r>
      <w:r>
        <w:rPr/>
        <w:t xml:space="preserve"> млрд. долл. Именно через зоны активной деятельности террористических группировок на мировые рынки идет основной поток наркотиков и наркосодержащего сырья, а это</w:t>
      </w:r>
      <w:r>
        <w:rPr>
          <w:lang w:val="en-US" w:eastAsia="en-US"/>
        </w:rPr>
        <w:t xml:space="preserve"> – </w:t>
      </w:r>
      <w:r>
        <w:rPr/>
        <w:t>многие миллиарды долларов. Более десятой части всего мирового экспорта вооружений приходится на «серую» и «черную» зоны этой сферы. Нет необходимости разъяснять, куда попадает это оружие, в чьи руки и для каких целей.</w:t>
      </w:r>
    </w:p>
    <w:p>
      <w:pPr>
        <w:pStyle w:val="Normal"/>
        <w:ind w:right="9" w:firstLine="851"/>
        <w:jc w:val="both"/>
        <w:rPr/>
      </w:pPr>
      <w:r>
        <w:rPr/>
        <w:t>Нельзя не согласиться и с точкой зрения ряда российских ученых, считающих, что всплеску терроризма в мире, особенно в его нестабильных регионах, способствует складывающийся миропорядок переходного периода, предоставляющий дополнительные возможности самореализации для международного терроризма и стоящих за ним сил. Разрушение старых глобальных и региональных структур международной безопасности, присущих прежней схеме биполярного мира, во многих случаях сопровождается расшатыванием и развалом государственных образований. Мир вошел в этап крайней нестабильности, неопределенности и пониженной безопасности. Механизмы государственного, регионального и международного контроля за происходящими в мире процессами все чаще дают сбои. Их место пытаются занять силы, которые хотели бы использовать фактор нестабильности и частичной утраты контроля для ускоренного решения собственных задач, как правило</w:t>
      </w:r>
      <w:r>
        <w:rPr>
          <w:lang w:val="en-US" w:eastAsia="en-US"/>
        </w:rPr>
        <w:t xml:space="preserve"> – </w:t>
      </w:r>
      <w:r>
        <w:rPr/>
        <w:t>деструктивных. Подобных геополитических пустот и зазоров, особенно в силовой сфере, в мире появляется все больше. Зоны, где они появляются, и темные социальные закоулки в них становятся объектами пристального внимания международного терроризма и реализации его политики.</w:t>
      </w:r>
    </w:p>
    <w:p>
      <w:pPr>
        <w:pStyle w:val="Normal"/>
        <w:ind w:right="9" w:firstLine="851"/>
        <w:jc w:val="both"/>
        <w:rPr/>
      </w:pPr>
      <w:r>
        <w:rPr>
          <w:b/>
          <w:i/>
          <w:iCs/>
        </w:rPr>
        <w:t>Отличительными особенностями современного терроризма</w:t>
      </w:r>
      <w:r>
        <w:rPr/>
        <w:t xml:space="preserve"> являются также формирование международных и региональных руководящих органов для планирования террористической деятельности, подготовки и проведения конкретных операций, организации взаимодействия между отдельными группами и исполнителями,   привлекаемыми к той или иной акции; возбуждение антиправительственных настроений в обществе в целях борьбы за влияние и власть; проникновение в общественные и государственные политические, экономические и силовые структуры; создание разветвленной сети центров и баз по подготовке боевиков и обеспечению операций в различных регионах мира; создание сетей подполья, тайников и складов оружия и боеприпасов в различных странах и регионах; создание сети фирм, компаний, банков, фондов, которые используются в качестве прикрытия террористов, финансирования и всестороннего обеспечения их операций; концентрация финансовых средств в руках террористов в результате срастания с криминалом; широкое использование прав на политическое убежище, проживание, деятельность и базирование, предоставляемое рядом государств; использование конфликтных и кризисных ситуаций, зачастую создаваемых искусственно, для распространения своего влияния. Террористические группировки активно используют в своих интересах современные достижения науки и техники, получили широкий доступ к информации и некоторым современным военным технологиям.</w:t>
      </w:r>
    </w:p>
    <w:p>
      <w:pPr>
        <w:pStyle w:val="Normal"/>
        <w:ind w:right="9" w:firstLine="851"/>
        <w:jc w:val="both"/>
        <w:rPr/>
      </w:pPr>
      <w:r>
        <w:rPr/>
        <w:t>Наиболее опасным это явление становится тогда, когда оно инициируется, создается и поддерживается государственными режимами, особенно диктаторского, националистического, сепаратистского и подобных им типов. В Чечне, например, объявившей о своей независимости, терроризм стал инструментом политики, превратился в своеобразный «промысел» республиканского масштаба, высшие государственные лица Чечни были причастны к организации терроризма и на территории республики, и за ее пределами.</w:t>
      </w:r>
    </w:p>
    <w:p>
      <w:pPr>
        <w:pStyle w:val="Normal"/>
        <w:ind w:right="9" w:firstLine="851"/>
        <w:jc w:val="both"/>
        <w:rPr/>
      </w:pPr>
      <w:r>
        <w:rPr/>
        <w:t>Террористические акты, совершаемые в течение последних десятилетий, растут не только количественно. Если в начале 70-х годов объектом террористов становилась главным образом собственность, то в 80-х годах, согласно правительственной статистике США, половина всех террористических актов была направлена против людей. Постоянно расширяется диапазон целей террористов, который варьируется в зависимости от ряда обстоятельств, в том числе от жесткости и эффективности реакции официальных властей и предпринимаемых ими мер безопасности.</w:t>
      </w:r>
    </w:p>
    <w:p>
      <w:pPr>
        <w:pStyle w:val="Normal"/>
        <w:ind w:right="9" w:firstLine="851"/>
        <w:jc w:val="both"/>
        <w:rPr/>
      </w:pPr>
      <w:r>
        <w:rPr/>
        <w:t>Так, в 70-е годы широкое распространение получил захват посольств, затем эта форма терроризма почти исчезла, поскольку повсюду были приняты повышенные меры безопасности (впрочем, можно вспомнить удерживание террористами более месяца японского посольства в Перу). Одной из распространенных форм терроризма первоначально был захват заложников. Позже в силу ужесточения позиции органов безопасности и прекращения уступок требованиям террористов произошел количественный спад этой формы террористических актов. Зато</w:t>
      </w:r>
      <w:r>
        <w:rPr>
          <w:b/>
        </w:rPr>
        <w:t xml:space="preserve"> </w:t>
      </w:r>
      <w:r>
        <w:rPr>
          <w:bCs/>
          <w:iCs/>
        </w:rPr>
        <w:t>возросло число особенно варварских их форм,</w:t>
      </w:r>
      <w:r>
        <w:rPr/>
        <w:t xml:space="preserve"> в частности, безадресных взрывов большой мощности (подрывы начиненных взрывчаткой автомобилей в местах большого скопления людей, взрывы административных, торговых и жилых зданий,  уничтожение  пассажирских  самолетов  и т. п.), террористических актов, совершаемых фанатиками-самоубийцами в целях устрашения людей или устранения конкретных лиц и другие. Суицидный терроризм, когда исполнители террористических актов идут на неминуемую гибель, требует особого внимания к себе.</w:t>
      </w:r>
    </w:p>
    <w:p>
      <w:pPr>
        <w:pStyle w:val="Normal"/>
        <w:ind w:right="9" w:firstLine="851"/>
        <w:jc w:val="both"/>
        <w:rPr/>
      </w:pPr>
      <w:r>
        <w:rPr>
          <w:b/>
          <w:i/>
        </w:rPr>
        <w:t>Терроризм ищет новые, все более жестокие и масштабные способы устрашения.</w:t>
      </w:r>
      <w:r>
        <w:rPr/>
        <w:t xml:space="preserve"> Террористы, прибегнув (в японском метро) к использованию средств массового уничтожения – отравляющих веществ,  переступили принципиальный рубеж. По оценкам зарубежных экспертов, террористы и прежде не раз уже делали попытки «нащупать» пути к оружию массового уничтожения, пытались овладеть им или изготовить, проникнуть в ядерные учреждения или на объекты, применить сильнодействующие токсические средства, искали способы совершать диверсии против АЭС, других действующих и строящихся атомных установок. Общественное мнение ряда стран постоянно будоражат слухи о хищениях и нелегальных коммерческих сделках с расщепляющимися материалами, их тайной переправке за рубеж. Устрашающие заявления Усамы бен Ладена о наличии у его организации «Аль-Каида» оружия массового уничтожения в этих условиях должны восприниматься достаточно серьезно.</w:t>
      </w:r>
    </w:p>
    <w:p>
      <w:pPr>
        <w:pStyle w:val="Normal"/>
        <w:ind w:right="9" w:firstLine="851"/>
        <w:jc w:val="both"/>
        <w:rPr/>
      </w:pPr>
      <w:r>
        <w:rPr/>
        <w:t>Известно о попытке отравления водопроводной системы в Чикаго в</w:t>
      </w:r>
      <w:r>
        <w:rPr>
          <w:lang w:val="en-US" w:eastAsia="en-US"/>
        </w:rPr>
        <w:t xml:space="preserve"> 1972</w:t>
      </w:r>
      <w:r>
        <w:rPr/>
        <w:t xml:space="preserve"> году, об угрозе применения террористами горчичного газа и бациллы сибирской язвы в ФРГ, попытке распыления радиоактивных веществ в Австрии, раскрытии подпольной лаборатории по производству палочки ботулинуса в Париже, токсин которого является самым сильным из известных ядов</w:t>
      </w:r>
      <w:r>
        <w:rPr>
          <w:lang w:val="en-US" w:eastAsia="en-US"/>
        </w:rPr>
        <w:t xml:space="preserve"> (200</w:t>
      </w:r>
      <w:r>
        <w:rPr/>
        <w:t xml:space="preserve"> граммов достаточно для уничтожения всего живого на Земле), использовании отравляющего газа в токийском метрополитене, рассылка в США по почте писем-убийц со штаммом сибирской язвы и т. д. Все это лишний раз подтверждает опасность превращения терроризма в глобальный катастрофогенный фактор.</w:t>
      </w:r>
    </w:p>
    <w:p>
      <w:pPr>
        <w:pStyle w:val="Normal"/>
        <w:ind w:right="9" w:firstLine="851"/>
        <w:jc w:val="both"/>
        <w:rPr/>
      </w:pPr>
      <w:r>
        <w:rPr/>
        <w:t>Последние события подтвердили мнение многих зарубежных исследователей, что с технической точки зрения наиболее вероятным представляется возможность обращения террористов при подготовке ими крупных антиобщественных акций прежде всего к химическому и бактериологическому оружию. Ряд его компонентов можно приобрести по легальным   каналам, сведения об их изготовлении легко почерпнуть из открытых источников, сети Интернет. Не представляет большой проблемы выращивание и хранение бациллы сибирской язвы, число жертв от применения которой может быть сравнимо с действием ядерного оружия.</w:t>
      </w:r>
    </w:p>
    <w:p>
      <w:pPr>
        <w:pStyle w:val="Normal"/>
        <w:ind w:right="9" w:firstLine="851"/>
        <w:jc w:val="both"/>
        <w:rPr/>
      </w:pPr>
      <w:r>
        <w:rPr/>
        <w:t>Важной особенностью современного терроризма является то, что он</w:t>
      </w:r>
      <w:r>
        <w:rPr>
          <w:b/>
        </w:rPr>
        <w:t xml:space="preserve"> </w:t>
      </w:r>
      <w:r>
        <w:rPr>
          <w:b/>
          <w:i/>
        </w:rPr>
        <w:t>стал серьезным фактором инициирования и формирования очагов военной опасности и милитаризации ситуации в ряде регионов мира.</w:t>
      </w:r>
      <w:r>
        <w:rPr/>
        <w:t xml:space="preserve"> Прежде существовала более определенная линия между войной и терроризмом. Сейчас усилиями и стараниями идеологов и практиков террора она становится все более условной, подвижной. Происходит своего рода смешение и подмена причин и целей кампаний террора и войны. Это подтверждается многолетними событиями в Индии, Шри Ланке, Турции, на территории бывшего СССР</w:t>
      </w:r>
      <w:r>
        <w:rPr>
          <w:lang w:val="en-US" w:eastAsia="en-US"/>
        </w:rPr>
        <w:t xml:space="preserve"> – </w:t>
      </w:r>
      <w:r>
        <w:rPr/>
        <w:t>в  Приднестровье, Грузии, Чечне, Таджикистане, в зоне армяно-азербайджанского конфликта и др.</w:t>
      </w:r>
    </w:p>
    <w:p>
      <w:pPr>
        <w:pStyle w:val="Normal"/>
        <w:ind w:right="9" w:firstLine="851"/>
        <w:jc w:val="both"/>
        <w:rPr/>
      </w:pPr>
      <w:r>
        <w:rPr/>
        <w:t>Нынешний терроризм может служить не только дополнением и органическим элементом, но и детонатором военных конфликтов, в частности межэтнических, препятствовать мирному процессу. Этим обстоятельством в ряде случаев пытались воспользоваться в своих геополитических и стратегических интересах США и другие западные страны. Сами страдая от террора, они тем не менее сотрудничали с террористическими группировками в тех случаях, когда деятельность последних совпадала с их интересами. Примеров такой «избирательности»</w:t>
      </w:r>
      <w:r>
        <w:rPr>
          <w:lang w:val="en-US" w:eastAsia="en-US"/>
        </w:rPr>
        <w:t xml:space="preserve"> – </w:t>
      </w:r>
      <w:r>
        <w:rPr/>
        <w:t>великое множество. Нынешнее возрастание угрозы терроризма в США и других западных странах – не в последнюю очередь следствие такой недальновидной политики с двойным дном.</w:t>
      </w:r>
    </w:p>
    <w:p>
      <w:pPr>
        <w:pStyle w:val="Normal"/>
        <w:ind w:right="9" w:firstLine="851"/>
        <w:jc w:val="both"/>
        <w:rPr/>
      </w:pPr>
      <w:r>
        <w:rPr>
          <w:b/>
          <w:i/>
        </w:rPr>
        <w:t>В нынешнем переходном периоде, в ходе которого, как считает ряд аналитиков, происходит очередной передел мира, имеют также  место попытки прямо или косвенно использовать международный  терроризм как инструмент политики</w:t>
      </w:r>
      <w:r>
        <w:rPr/>
        <w:t>, в качестве тарана для разрушения существующих государственных и общественно-политических структур, нарушения сложившихся военно-политических балансов сил, перекраивания зон интересов, влияния и взаимодействия. В последующем государства, стоящие за спиной экстремистов и использующие их «втемную», стремятся заполнить образовавшиеся геополитические пустоты, встроиться в те или иные региональные структуры в качестве балансира, миротворца, регулирующей силы в управляемом конфликте и т. д. К сожалению, сегодня очень многие не хотят понимать, что заигрывание с международным терроризмом, попытки использовать его в собственных интересах чреваты серьезными проблемами в перспективе и прежде всего для самих себя.</w:t>
      </w:r>
    </w:p>
    <w:p>
      <w:pPr>
        <w:pStyle w:val="Normal"/>
        <w:ind w:right="9" w:firstLine="851"/>
        <w:jc w:val="both"/>
        <w:rPr/>
      </w:pPr>
      <w:r>
        <w:rPr/>
        <w:t xml:space="preserve">Такой способ дестабилизации обстановки, как межэтнические вооруженные конфликты или конфликты между официальными властями и вооруженными, террористическими по своей сути группировками не раз использовался и в ряде регионов бывшего СССР, в том числе и внешними силами, заинтересованными в ослаблении влияния России на постсоветском пространстве. </w:t>
      </w:r>
    </w:p>
    <w:p>
      <w:pPr>
        <w:pStyle w:val="Normal"/>
        <w:ind w:right="9" w:firstLine="851"/>
        <w:jc w:val="both"/>
        <w:rPr/>
      </w:pPr>
      <w:r>
        <w:rPr/>
        <w:t xml:space="preserve">Не потому ли Западу выгодно сохранить нынешний, сроднившийся с международными террористами  чеченский режим как фактор дестабилизации в Кавказском регионе? О наличии таких интересов говорит хотя бы тот факт, что США и Запад в последнее время вновь усилили давление на Россию, пытаясь всеми силами сохранить режим Масхадова и усадить федеральные власти за стол переговоров с ним.  Массированное давление на Россию по т. н. чеченскому вопросу еще в преддверии и в ходе Стамбульского саммита ОБСЕ </w:t>
      </w:r>
      <w:r>
        <w:rPr>
          <w:lang w:val="en-US" w:eastAsia="en-US"/>
        </w:rPr>
        <w:t>18 – 19</w:t>
      </w:r>
      <w:r>
        <w:rPr/>
        <w:t xml:space="preserve"> ноября</w:t>
      </w:r>
      <w:r>
        <w:rPr>
          <w:lang w:val="en-US" w:eastAsia="en-US"/>
        </w:rPr>
        <w:t xml:space="preserve"> 1999</w:t>
      </w:r>
      <w:r>
        <w:rPr/>
        <w:t xml:space="preserve"> года указывали на то, что геополитические и геоэкономические соображения и интересы США и их западноевропейских союзников однозначно и жестко превалировали над другими подходами. Обращает на себя внимание откровенное заявление Збигнева Бжезинского, еще тогда призвавшего не допустить победы России в Чечне именно в силу геополитических соображений, поскольку Москва при таком исходе может вновь превратиться в мощного соперника Запада. </w:t>
      </w:r>
    </w:p>
    <w:p>
      <w:pPr>
        <w:pStyle w:val="TextBodyIndent"/>
        <w:ind w:right="9" w:firstLine="851"/>
        <w:rPr>
          <w:i w:val="false"/>
          <w:i w:val="false"/>
          <w:iCs w:val="false"/>
          <w:sz w:val="24"/>
        </w:rPr>
      </w:pPr>
      <w:r>
        <w:rPr>
          <w:i w:val="false"/>
          <w:iCs w:val="false"/>
          <w:sz w:val="24"/>
        </w:rPr>
        <w:t>Наличие и действия диверсионно-террористических организаций в других зонах военно-политической напряженности в мире становятся, похоже, неотъемлемым атрибутом подобных ситуаций. Похожие процессы наблюдаются в Грузии (где деятельность террористических организаций типа «Лесные братья» и «Белый орел», а также находящихся на грузинской территории чеченских боевиков нацелены на недопущение и срыв любых инициатив по политическому урегулированию грузино-абхазского конфликта), на Ближнем Востоке, Таджикистане и в ряде других стран Центральной Азии.</w:t>
      </w:r>
    </w:p>
    <w:p>
      <w:pPr>
        <w:pStyle w:val="Normal"/>
        <w:ind w:right="9" w:firstLine="851"/>
        <w:jc w:val="both"/>
        <w:rPr/>
      </w:pPr>
      <w:r>
        <w:rPr/>
        <w:t xml:space="preserve">Еще одной особенностью современного терроризма является все более выпуклая </w:t>
      </w:r>
      <w:r>
        <w:rPr>
          <w:b/>
          <w:i/>
          <w:iCs/>
        </w:rPr>
        <w:t>политизация целей</w:t>
      </w:r>
      <w:r>
        <w:rPr/>
        <w:t xml:space="preserve"> террористической деятельности. Между тем в законодательстве ряда развитых стран и в международных документах (например, в Европейской конвенции по борьбе с терроризмом от</w:t>
      </w:r>
      <w:r>
        <w:rPr>
          <w:lang w:val="en-US" w:eastAsia="en-US"/>
        </w:rPr>
        <w:t xml:space="preserve"> 27 января 1977</w:t>
      </w:r>
      <w:r>
        <w:rPr/>
        <w:t xml:space="preserve"> года) терроризм квалифицируется как уголовное преступление, независимо от его причин, целей, мотивов. Нельзя не отметить, что прежде различие между политическим терроризмом и уголовной преступностью было достаточно четким. Политические террористы никоим образом не причисляли себя к уголовникам. Это главное различие в целях и мотивах действий политических террористов, выступающих против социально-политических систем в целом, отдельных сторон или личностей, и криминальных элементов, которые относились к режиму порой не только терпимо, но и поддерживая его всячески как благоприятную среду для уголовных деяний.</w:t>
      </w:r>
    </w:p>
    <w:p>
      <w:pPr>
        <w:pStyle w:val="Normal"/>
        <w:ind w:right="9" w:firstLine="851"/>
        <w:jc w:val="both"/>
        <w:rPr/>
      </w:pPr>
      <w:r>
        <w:rPr>
          <w:b/>
          <w:i/>
        </w:rPr>
        <w:t>Сегодняшний политический терроризм все больше сливается с уголовной преступностью.</w:t>
      </w:r>
      <w:r>
        <w:rPr/>
        <w:t xml:space="preserve"> Их можно порой различить лишь по целям и мотивам, а методы и формы идентичны. Они взаимодействуют и оказывают поддержку друг другу. Нередко преступления уголовного характера маскируются политическими целями, а их участники после ареста требуют отношения к себе как к политическим заключенным. В Латинской Америке, например, ряд террористических организаций (перуанских, колумбийских) переплетается с наркомафией. Нередко террористические организации политического толка для получения финансовых и материальных ресурсов используют чисто уголовные методы, прибегая к контрабанде, незаконной торговле оружием, наркотиками. В Сомали терроризм тесно переплетается с морским пиратством. Террористические группы на Корсике действуют в тесном контакте с сицилийской мафией. Нередко трудно понять, какой характер</w:t>
      </w:r>
      <w:r>
        <w:rPr>
          <w:lang w:val="en-US" w:eastAsia="en-US"/>
        </w:rPr>
        <w:t xml:space="preserve"> – </w:t>
      </w:r>
      <w:r>
        <w:rPr/>
        <w:t>политический или уголовный</w:t>
      </w:r>
      <w:r>
        <w:rPr>
          <w:lang w:val="en-US" w:eastAsia="en-US"/>
        </w:rPr>
        <w:t xml:space="preserve"> – </w:t>
      </w:r>
      <w:r>
        <w:rPr/>
        <w:t>носит ряд криминальных акций, таких, как убийство представителей власти,  деятелей бизнеса, СМИ, захват заложников, угон самолетов и т. п.</w:t>
      </w:r>
    </w:p>
    <w:p>
      <w:pPr>
        <w:pStyle w:val="TextBodyIndent"/>
        <w:ind w:right="9" w:firstLine="851"/>
        <w:rPr>
          <w:i w:val="false"/>
          <w:i w:val="false"/>
          <w:iCs w:val="false"/>
          <w:sz w:val="24"/>
        </w:rPr>
      </w:pPr>
      <w:r>
        <w:rPr>
          <w:i w:val="false"/>
          <w:iCs w:val="false"/>
          <w:sz w:val="24"/>
        </w:rPr>
        <w:t>Реальные черты приобрела угроза, когда терроризм может стать поводом или орудием для возникновения неототалитарных диктатур. В терроризм как общественно опасное социальное явление, приобретающее все большие масштабы, прямо или косвенно оказываются втянутыми все большее количество людей. Массовизация террористической деятельности, ее новые масштабы и формы, хаос, напряженность, беспорядки, страх и неуверенность, стимулируемые ею, способны породить у населения требования к руководству страны о наведении порядка, «твердой руки» и т.п. Разгул терроризма порой выгоден  тем, кто стремится к введению авторитарных, тоталитарных форм и методов правления, как предлог для массового террора, и вследствие этого ими же инициируется.</w:t>
      </w:r>
    </w:p>
    <w:p>
      <w:pPr>
        <w:pStyle w:val="Normal"/>
        <w:ind w:right="9" w:firstLine="851"/>
        <w:jc w:val="both"/>
        <w:rPr/>
      </w:pPr>
      <w:r>
        <w:rPr>
          <w:b/>
          <w:bCs/>
          <w:i/>
          <w:iCs/>
        </w:rPr>
        <w:t>Т</w:t>
      </w:r>
      <w:r>
        <w:rPr>
          <w:b/>
          <w:i/>
        </w:rPr>
        <w:t xml:space="preserve">ерроризм  </w:t>
      </w:r>
      <w:r>
        <w:rPr>
          <w:b/>
          <w:i/>
          <w:lang w:val="en-US"/>
        </w:rPr>
        <w:t>XXI</w:t>
      </w:r>
      <w:r>
        <w:rPr>
          <w:b/>
          <w:i/>
        </w:rPr>
        <w:t xml:space="preserve"> века оказывается непосредственно связанным с проблемой выживания человечества, обеспечения безопасности  государств.</w:t>
      </w:r>
      <w:r>
        <w:rPr/>
        <w:t xml:space="preserve"> Будучи крайней формой выражения социального, этнического, религиозного радикализма и экстремизма, он не склонен останавливаться ни перед чем для достижения своих целей. В международном масштабе терроризм распространился как страшная эпидемия. В ряде случаев он используется уже как способ решения социальных, национальных, религиозных и других конфликтов. Это преступное явление имеет тенденцию к устойчивому росту: если в 80-х годах зафиксировано от</w:t>
      </w:r>
      <w:r>
        <w:rPr>
          <w:lang w:val="en-US" w:eastAsia="en-US"/>
        </w:rPr>
        <w:t xml:space="preserve"> 500 </w:t>
      </w:r>
      <w:r>
        <w:rPr/>
        <w:t>до</w:t>
      </w:r>
      <w:r>
        <w:rPr>
          <w:lang w:val="en-US" w:eastAsia="en-US"/>
        </w:rPr>
        <w:t xml:space="preserve"> 800 (1985</w:t>
      </w:r>
      <w:r>
        <w:rPr/>
        <w:t xml:space="preserve"> год) значимых террористических актов, то в 90-х годах</w:t>
      </w:r>
      <w:r>
        <w:rPr>
          <w:lang w:val="en-US" w:eastAsia="en-US"/>
        </w:rPr>
        <w:t xml:space="preserve"> – их  число превысило 900</w:t>
      </w:r>
      <w:r>
        <w:rPr/>
        <w:t>.</w:t>
      </w:r>
    </w:p>
    <w:p>
      <w:pPr>
        <w:pStyle w:val="Normal"/>
        <w:ind w:right="9" w:firstLine="851"/>
        <w:jc w:val="both"/>
        <w:rPr/>
      </w:pPr>
      <w:r>
        <w:rPr/>
        <w:t xml:space="preserve">Угроза терроризма особенно возрастает в связи с нарастающей концентрацией в руках радикальных элементов крупных финансовых средств, вследствие срастания террора с наркобизнесом и незаконной торговлей оружием. Среди покровителей и спонсоров террористических организаций порой выступают богатейшие лица планеты (например, тот же Усама бен Ладен), способные финансировать террористическую деятельность в широких масштабах и в любой точке Земли. </w:t>
      </w:r>
    </w:p>
    <w:p>
      <w:pPr>
        <w:pStyle w:val="Normal"/>
        <w:ind w:right="9" w:firstLine="851"/>
        <w:jc w:val="both"/>
        <w:rPr/>
      </w:pPr>
      <w:r>
        <w:rPr/>
        <w:t>Опасным, и это подтверждает не только чеченский опыт, стало появление большого количества боевиков-профессионалов, получивших опыт во многих «горячих» точках –  на Ближнем Востоке, в Афганистане, Боснии, Таджикистане, Чечне, Косово и др.,  и готовых за деньги участвовать в организации и проведении терактов в любой стране, против объектов и граждан любой национальной принадлежности</w:t>
      </w:r>
      <w:r>
        <w:rPr>
          <w:lang w:val="en-US" w:eastAsia="en-US"/>
        </w:rPr>
        <w:t>.</w:t>
      </w:r>
    </w:p>
    <w:p>
      <w:pPr>
        <w:pStyle w:val="Normal"/>
        <w:ind w:right="9" w:firstLine="851"/>
        <w:jc w:val="center"/>
        <w:rPr>
          <w:lang w:val="en-US" w:eastAsia="en-US"/>
        </w:rPr>
      </w:pPr>
      <w:r>
        <w:rPr>
          <w:lang w:val="en-US" w:eastAsia="en-US"/>
        </w:rPr>
        <w:t>_____</w:t>
      </w:r>
    </w:p>
    <w:p>
      <w:pPr>
        <w:pStyle w:val="Normal"/>
        <w:ind w:right="9" w:firstLine="851"/>
        <w:jc w:val="both"/>
        <w:rPr/>
      </w:pPr>
      <w:r>
        <w:rPr/>
        <w:t>Таким образом, подводя итог, можно сказать, что для современного терроризма характерны: количественный</w:t>
      </w:r>
      <w:r>
        <w:rPr>
          <w:b/>
        </w:rPr>
        <w:t xml:space="preserve"> </w:t>
      </w:r>
      <w:r>
        <w:rPr>
          <w:b/>
          <w:i/>
          <w:iCs/>
        </w:rPr>
        <w:t>рост террористических актов</w:t>
      </w:r>
      <w:r>
        <w:rPr>
          <w:b/>
        </w:rPr>
        <w:t>,</w:t>
      </w:r>
      <w:r>
        <w:rPr/>
        <w:t xml:space="preserve"> циничность и жестокость их исполнения; </w:t>
      </w:r>
      <w:r>
        <w:rPr>
          <w:b/>
          <w:bCs/>
          <w:i/>
          <w:iCs/>
        </w:rPr>
        <w:t>высокий уровень финансирования</w:t>
      </w:r>
      <w:r>
        <w:rPr/>
        <w:t xml:space="preserve"> террористической деятельности; использование различными государствами отдельных террористических группировок для </w:t>
      </w:r>
      <w:r>
        <w:rPr>
          <w:b/>
          <w:bCs/>
          <w:i/>
          <w:iCs/>
        </w:rPr>
        <w:t>расширения сфер геополитического влияния</w:t>
      </w:r>
      <w:r>
        <w:rPr>
          <w:b/>
        </w:rPr>
        <w:t>;</w:t>
      </w:r>
      <w:r>
        <w:rPr/>
        <w:t xml:space="preserve"> участие международных террористических организаций в распространении своего влияния на другие регионы, активные попытки установить </w:t>
      </w:r>
      <w:r>
        <w:rPr>
          <w:b/>
          <w:bCs/>
          <w:i/>
          <w:iCs/>
        </w:rPr>
        <w:t>контроль над территориями с богатейшими запасами энергоносителей, полезных ископаемых</w:t>
      </w:r>
      <w:r>
        <w:rPr/>
        <w:t>;</w:t>
      </w:r>
      <w:r>
        <w:rPr>
          <w:b/>
        </w:rPr>
        <w:t xml:space="preserve"> </w:t>
      </w:r>
      <w:r>
        <w:rPr>
          <w:b/>
          <w:i/>
          <w:iCs/>
        </w:rPr>
        <w:t>профессионализм и подготовленность террористов</w:t>
      </w:r>
      <w:r>
        <w:rPr/>
        <w:t xml:space="preserve"> на основе большого опыта их участия в различных конфликтах;</w:t>
      </w:r>
      <w:r>
        <w:rPr>
          <w:b/>
        </w:rPr>
        <w:t xml:space="preserve"> </w:t>
      </w:r>
      <w:r>
        <w:rPr>
          <w:b/>
          <w:i/>
          <w:iCs/>
        </w:rPr>
        <w:t>интернациональный характер</w:t>
      </w:r>
      <w:r>
        <w:rPr/>
        <w:t xml:space="preserve"> террористических группировок; </w:t>
      </w:r>
      <w:r>
        <w:rPr>
          <w:b/>
          <w:bCs/>
          <w:i/>
          <w:iCs/>
        </w:rPr>
        <w:t>усиленные попытки по овладению ядерным и другими видами ОМУ</w:t>
      </w:r>
      <w:r>
        <w:rPr/>
        <w:t xml:space="preserve"> для его возможного использования; связь терроризма с</w:t>
      </w:r>
      <w:r>
        <w:rPr>
          <w:b/>
        </w:rPr>
        <w:t xml:space="preserve"> </w:t>
      </w:r>
      <w:r>
        <w:rPr>
          <w:b/>
          <w:i/>
          <w:iCs/>
        </w:rPr>
        <w:t>наемничеством;</w:t>
      </w:r>
      <w:r>
        <w:rPr/>
        <w:t xml:space="preserve"> возросшая</w:t>
      </w:r>
      <w:r>
        <w:rPr>
          <w:b/>
        </w:rPr>
        <w:t xml:space="preserve"> </w:t>
      </w:r>
      <w:r>
        <w:rPr>
          <w:b/>
          <w:i/>
          <w:iCs/>
        </w:rPr>
        <w:t>техническая оснащенность</w:t>
      </w:r>
      <w:r>
        <w:rPr/>
        <w:t xml:space="preserve"> наиболее опасных террористических группировок;</w:t>
      </w:r>
      <w:r>
        <w:rPr>
          <w:b/>
        </w:rPr>
        <w:t xml:space="preserve"> </w:t>
      </w:r>
      <w:r>
        <w:rPr>
          <w:b/>
          <w:i/>
          <w:iCs/>
        </w:rPr>
        <w:t>размывание границ</w:t>
      </w:r>
      <w:r>
        <w:rPr/>
        <w:t xml:space="preserve"> между внутригосударственным и международным терроризмом; установление устойчивых связей между террористическими организациями и</w:t>
      </w:r>
      <w:r>
        <w:rPr>
          <w:b/>
        </w:rPr>
        <w:t xml:space="preserve"> </w:t>
      </w:r>
      <w:r>
        <w:rPr>
          <w:b/>
          <w:i/>
          <w:iCs/>
        </w:rPr>
        <w:t>транснациональной организованной преступностью</w:t>
      </w:r>
      <w:r>
        <w:rPr>
          <w:b/>
        </w:rPr>
        <w:t>,</w:t>
      </w:r>
      <w:r>
        <w:rPr/>
        <w:t xml:space="preserve"> в первую очередь наркобизнесом; попытки лидеров некоторых террористических организаций придать своей деятельности характер</w:t>
      </w:r>
      <w:r>
        <w:rPr>
          <w:b/>
        </w:rPr>
        <w:t xml:space="preserve"> </w:t>
      </w:r>
      <w:r>
        <w:rPr>
          <w:b/>
          <w:i/>
          <w:iCs/>
        </w:rPr>
        <w:t>национально-освободительной борьбы</w:t>
      </w:r>
      <w:r>
        <w:rPr>
          <w:b/>
        </w:rPr>
        <w:t>;</w:t>
      </w:r>
      <w:r>
        <w:rPr/>
        <w:t xml:space="preserve"> появление</w:t>
      </w:r>
      <w:r>
        <w:rPr>
          <w:b/>
        </w:rPr>
        <w:t xml:space="preserve"> </w:t>
      </w:r>
      <w:r>
        <w:rPr>
          <w:b/>
          <w:i/>
          <w:iCs/>
        </w:rPr>
        <w:t>новых видов терроризма</w:t>
      </w:r>
      <w:r>
        <w:rPr>
          <w:b/>
        </w:rPr>
        <w:t>,</w:t>
      </w:r>
      <w:r>
        <w:rPr/>
        <w:t xml:space="preserve"> в частности информационного и электронного (компьютерного).</w:t>
      </w:r>
    </w:p>
    <w:p>
      <w:pPr>
        <w:pStyle w:val="TextBodyIndent"/>
        <w:ind w:right="9" w:firstLine="851"/>
        <w:rPr/>
      </w:pPr>
      <w:r>
        <w:rPr>
          <w:i w:val="false"/>
          <w:iCs w:val="false"/>
          <w:sz w:val="24"/>
        </w:rPr>
        <w:t>В последнее время заметна</w:t>
      </w:r>
      <w:r>
        <w:rPr>
          <w:b/>
          <w:i w:val="false"/>
          <w:iCs w:val="false"/>
          <w:sz w:val="24"/>
        </w:rPr>
        <w:t xml:space="preserve"> трансформация целевых установок террористов. </w:t>
      </w:r>
      <w:r>
        <w:rPr>
          <w:i w:val="false"/>
          <w:iCs w:val="false"/>
          <w:sz w:val="24"/>
        </w:rPr>
        <w:t>Зачастую они совершают террористические акты, не выдвигая при этом никаких требований и не беря на себя ответственность за совершенные преступления. Задача</w:t>
      </w:r>
      <w:r>
        <w:rPr>
          <w:i w:val="false"/>
          <w:iCs w:val="false"/>
          <w:sz w:val="24"/>
          <w:lang w:val="en-US" w:eastAsia="en-US"/>
        </w:rPr>
        <w:t xml:space="preserve"> –  </w:t>
      </w:r>
      <w:r>
        <w:rPr>
          <w:i w:val="false"/>
          <w:iCs w:val="false"/>
          <w:sz w:val="24"/>
        </w:rPr>
        <w:t>нанести как можно больший ущерб, не считаясь с человеческими жертвами, посеять панику в обществе, вызвать у людей неверие в способность властей контролировать ситуацию и обеспечить спокойную и безопасную жизнь граждан. Развертывание широкомасштабной диверсионно-террористической деятельности рассматривается лидерами террористических организаций в качестве одного из главных средств достижения поставленных целей.</w:t>
      </w:r>
    </w:p>
    <w:p>
      <w:pPr>
        <w:pStyle w:val="Normal"/>
        <w:ind w:right="9" w:firstLine="851"/>
        <w:jc w:val="both"/>
        <w:rPr/>
      </w:pPr>
      <w:r>
        <w:rPr/>
        <w:t>Одной из серьезных проблем для мирового сообщества является</w:t>
      </w:r>
      <w:r>
        <w:rPr>
          <w:b/>
        </w:rPr>
        <w:t xml:space="preserve"> </w:t>
      </w:r>
      <w:r>
        <w:rPr>
          <w:b/>
          <w:i/>
        </w:rPr>
        <w:t>миграция тысячи хорошо вооруженных и обученных боевиков,</w:t>
      </w:r>
      <w:r>
        <w:rPr/>
        <w:t xml:space="preserve"> которые не захотели адаптироваться к условиям мирной жизни. Одни прошли Югославию, другие</w:t>
      </w:r>
      <w:r>
        <w:rPr>
          <w:lang w:val="en-US" w:eastAsia="en-US"/>
        </w:rPr>
        <w:t xml:space="preserve"> – </w:t>
      </w:r>
      <w:r>
        <w:rPr/>
        <w:t>Чечню, Афганистан и Центральную Азию, где совместно с прибывшими из других стран террористами участвовали и продолжают участвовать в боевых действиях против правительственных сил.</w:t>
      </w:r>
    </w:p>
    <w:p>
      <w:pPr>
        <w:pStyle w:val="Normal"/>
        <w:ind w:right="9" w:firstLine="851"/>
        <w:jc w:val="both"/>
        <w:rPr/>
      </w:pPr>
      <w:r>
        <w:rPr>
          <w:bCs/>
          <w:iCs/>
        </w:rPr>
        <w:t>После событий</w:t>
      </w:r>
      <w:r>
        <w:rPr>
          <w:bCs/>
          <w:iCs/>
          <w:lang w:val="en-US" w:eastAsia="en-US"/>
        </w:rPr>
        <w:t xml:space="preserve"> 11</w:t>
      </w:r>
      <w:r>
        <w:rPr>
          <w:bCs/>
          <w:iCs/>
        </w:rPr>
        <w:t xml:space="preserve"> сентября</w:t>
      </w:r>
      <w:r>
        <w:rPr>
          <w:bCs/>
          <w:iCs/>
          <w:lang w:val="en-US" w:eastAsia="en-US"/>
        </w:rPr>
        <w:t xml:space="preserve"> 2001</w:t>
      </w:r>
      <w:r>
        <w:rPr>
          <w:bCs/>
          <w:iCs/>
        </w:rPr>
        <w:t xml:space="preserve"> года, названных уже кое-кем «вторым Перл-Харбором» Америки, для администрации США не оставалось ничего иного, кроме как</w:t>
      </w:r>
      <w:r>
        <w:rPr>
          <w:b/>
          <w:i/>
        </w:rPr>
        <w:t xml:space="preserve"> в сжатые сроки подготовить и начать проведение масштабной антитеррористической военной операции на территории Афганистана</w:t>
      </w:r>
      <w:r>
        <w:rPr/>
        <w:t xml:space="preserve"> против режима талибов, не только приютившего у себя Усаму бен Ладена и его боевиков, но и фактически попавшего в полную зависимость от международного террористического синдиката, создавшего на афганской и пакистанской территориях свою разветвленную инфраструктуру.</w:t>
      </w:r>
    </w:p>
    <w:p>
      <w:pPr>
        <w:pStyle w:val="Normal"/>
        <w:ind w:right="9" w:firstLine="851"/>
        <w:jc w:val="both"/>
        <w:rPr/>
      </w:pPr>
      <w:r>
        <w:rPr/>
        <w:t>Вместе с тем история превращения Афганистана в одну из главных опорных баз международного терроризма и наркоторговли является достаточно поучительной. Здесь нет никакого преувеличения. После вывода в</w:t>
      </w:r>
      <w:r>
        <w:rPr>
          <w:lang w:val="en-US" w:eastAsia="en-US"/>
        </w:rPr>
        <w:t xml:space="preserve"> 1989</w:t>
      </w:r>
      <w:r>
        <w:rPr/>
        <w:t xml:space="preserve"> году из Афганистана советских войск и последовавшего спустя некоторое время свержения брошенного всеми правительства Наджибуллы Афганистан выпал из зоны первоочередного внимания международного сообщества. На протяжении всего последнего десятилетия </w:t>
      </w:r>
      <w:r>
        <w:rPr>
          <w:lang w:val="en-US" w:eastAsia="en-US"/>
        </w:rPr>
        <w:t>XX</w:t>
      </w:r>
      <w:r>
        <w:rPr/>
        <w:t xml:space="preserve"> века эта страна со всеми ее проблемами была фактически предоставлена самой себе. Многие факты и стороны афганской действительности или замалчивались, или на них не обращали внимания. А в итоге все или почти все в этой стране было отдано на откуп Пакистану, режиму талибов, международным террористическим организациям и их спонсорам. В рамках консолидированных усилий международных террористов на территории Афганистана была развернута и действовала на финансовые средства и под общим руководством Усамы бен Ладена сеть из</w:t>
      </w:r>
      <w:r>
        <w:rPr>
          <w:lang w:val="en-US" w:eastAsia="en-US"/>
        </w:rPr>
        <w:t xml:space="preserve"> 28</w:t>
      </w:r>
      <w:r>
        <w:rPr/>
        <w:t xml:space="preserve"> лагерей по подготовке боевиков</w:t>
      </w:r>
      <w:r>
        <w:rPr>
          <w:lang w:val="en-US" w:eastAsia="en-US"/>
        </w:rPr>
        <w:t xml:space="preserve"> – </w:t>
      </w:r>
      <w:r>
        <w:rPr/>
        <w:t>выходцев с Северного Кавказа, государств Центральной Азии, Китая и других стран. В Афганистане было сосредоточено приблизительно</w:t>
      </w:r>
      <w:r>
        <w:rPr>
          <w:lang w:val="en-US" w:eastAsia="en-US"/>
        </w:rPr>
        <w:t xml:space="preserve"> 20</w:t>
      </w:r>
      <w:r>
        <w:rPr/>
        <w:t xml:space="preserve"> тысяч наемников из Алжира, Бангладеш, Египта, Иордании, Йемена, Марокко, Сирии, Судана, Туниса, Чечни, а также пакистанских «добровольцев» из радикальных мусульманских организаций. Они не только активно участвовали в боевых действиях на стороне талибов, но и вынашивали планы дестабилизации обстановки при появлении благоприятных предпосылок, в том числе  в ряде арабских стран и даже в Пакистане. </w:t>
      </w:r>
    </w:p>
    <w:p>
      <w:pPr>
        <w:pStyle w:val="Normal"/>
        <w:ind w:right="9" w:firstLine="851"/>
        <w:jc w:val="both"/>
        <w:rPr/>
      </w:pPr>
      <w:r>
        <w:rPr/>
        <w:t>Таким образом, в Афганистане был образован мощный</w:t>
      </w:r>
      <w:r>
        <w:rPr>
          <w:b/>
        </w:rPr>
        <w:t xml:space="preserve"> </w:t>
      </w:r>
      <w:r>
        <w:rPr>
          <w:b/>
          <w:i/>
          <w:iCs/>
        </w:rPr>
        <w:t>плацдарм международного терроризма</w:t>
      </w:r>
      <w:r>
        <w:rPr/>
        <w:t xml:space="preserve"> с перспективой расширения зоны его влияния на близлежащие регионы</w:t>
      </w:r>
      <w:r>
        <w:rPr>
          <w:lang w:val="en-US" w:eastAsia="en-US"/>
        </w:rPr>
        <w:t xml:space="preserve"> – </w:t>
      </w:r>
      <w:r>
        <w:rPr/>
        <w:t>Центральную Азию, Китай, Россию, в населенные мусульманами районы Индии</w:t>
      </w:r>
      <w:r>
        <w:rPr>
          <w:lang w:val="en-US" w:eastAsia="en-US"/>
        </w:rPr>
        <w:t xml:space="preserve"> – </w:t>
      </w:r>
      <w:r>
        <w:rPr/>
        <w:t>в первую очередь в Кашмир.</w:t>
      </w:r>
    </w:p>
    <w:p>
      <w:pPr>
        <w:pStyle w:val="Normal"/>
        <w:ind w:right="9" w:firstLine="851"/>
        <w:jc w:val="both"/>
        <w:rPr/>
      </w:pPr>
      <w:r>
        <w:rPr/>
        <w:t>В поддержке международного терроризма большую роль играла</w:t>
      </w:r>
      <w:r>
        <w:rPr>
          <w:b/>
        </w:rPr>
        <w:t xml:space="preserve"> </w:t>
      </w:r>
      <w:r>
        <w:rPr>
          <w:b/>
          <w:i/>
          <w:iCs/>
        </w:rPr>
        <w:t>наркоторговля.</w:t>
      </w:r>
      <w:r>
        <w:rPr>
          <w:b/>
        </w:rPr>
        <w:t xml:space="preserve"> </w:t>
      </w:r>
      <w:r>
        <w:rPr/>
        <w:t>Это особенно наглядно видно на примере Афганистана. Существовали устойчивые связи террористических организаций и транснациональной организованной преступности с пакистанской и афганской наркомафиями. Незаконное перемещение наркотиков через афгано-таджикскую границу осуществлялось с применением вооруженного прикрытия как с афганской, так и таджикской стороны. Например, на участке группы погранвойск России в Таджикистане в</w:t>
      </w:r>
      <w:r>
        <w:rPr>
          <w:lang w:val="en-US" w:eastAsia="en-US"/>
        </w:rPr>
        <w:t xml:space="preserve"> 2000</w:t>
      </w:r>
      <w:r>
        <w:rPr/>
        <w:t xml:space="preserve"> году российские погранотряды</w:t>
      </w:r>
      <w:r>
        <w:rPr>
          <w:lang w:val="en-US" w:eastAsia="en-US"/>
        </w:rPr>
        <w:t xml:space="preserve"> 46</w:t>
      </w:r>
      <w:r>
        <w:rPr/>
        <w:t xml:space="preserve"> раз подвергались обстрелам и</w:t>
      </w:r>
      <w:r>
        <w:rPr>
          <w:lang w:val="en-US" w:eastAsia="en-US"/>
        </w:rPr>
        <w:t xml:space="preserve"> 50</w:t>
      </w:r>
      <w:r>
        <w:rPr/>
        <w:t xml:space="preserve"> раз вступали в боевые столкновения с наркокурьерами и их сопровождением.</w:t>
      </w:r>
    </w:p>
    <w:p>
      <w:pPr>
        <w:pStyle w:val="Normal"/>
        <w:ind w:right="9" w:firstLine="851"/>
        <w:jc w:val="both"/>
        <w:rPr/>
      </w:pPr>
      <w:r>
        <w:rPr>
          <w:b/>
          <w:i/>
          <w:iCs/>
        </w:rPr>
        <w:t>Сращивание международного терроризма с наркомафией</w:t>
      </w:r>
      <w:r>
        <w:rPr/>
        <w:t xml:space="preserve"> носило взаимовыгодный, взаимодополняемый характер и использовалось для расширения сфер своего влияния и получения террористами дополнительных финансовых средств. Наркодельцы не только финансируют деятельность международных террористических организаций, но и поставляют им боевиков. Связанные с наркомафией контрабандисты выступают в роли проводников для обеспечения беспрепятственного прохода боевиков и террористических группировок через горные массивы Таджикистана и Киргизии.</w:t>
      </w:r>
    </w:p>
    <w:p>
      <w:pPr>
        <w:pStyle w:val="Normal"/>
        <w:ind w:right="9" w:firstLine="851"/>
        <w:jc w:val="both"/>
        <w:rPr/>
      </w:pPr>
      <w:r>
        <w:rPr/>
        <w:t>Руководство талибов всячески</w:t>
      </w:r>
      <w:r>
        <w:rPr>
          <w:b/>
        </w:rPr>
        <w:t xml:space="preserve"> </w:t>
      </w:r>
      <w:r>
        <w:rPr>
          <w:b/>
          <w:i/>
          <w:iCs/>
        </w:rPr>
        <w:t>стимулировало производство наркотиков и их вывоз</w:t>
      </w:r>
      <w:r>
        <w:rPr/>
        <w:t xml:space="preserve"> в США, страны Европы, Персидского залива, СНГ. Весьма характерно, что производство и торговля наркотиками рассматривались руководством талибов не только в качестве источника получения денег, но и как одна из форм борьбы с «неверными», ослабления их тела и духа. В общей сложности в Афганистане до последнего времени производилось</w:t>
      </w:r>
      <w:r>
        <w:rPr>
          <w:lang w:val="en-US" w:eastAsia="en-US"/>
        </w:rPr>
        <w:t xml:space="preserve"> 4,7</w:t>
      </w:r>
      <w:r>
        <w:rPr/>
        <w:t xml:space="preserve"> тысяч тонн опиума-сырца, из которого можно произвести</w:t>
      </w:r>
      <w:r>
        <w:rPr>
          <w:lang w:val="en-US" w:eastAsia="en-US"/>
        </w:rPr>
        <w:t xml:space="preserve"> 47</w:t>
      </w:r>
      <w:r>
        <w:rPr/>
        <w:t xml:space="preserve"> тонн чистого героина. Доходы афгано-пакистанской наркомафии составляли свыше</w:t>
      </w:r>
      <w:r>
        <w:rPr>
          <w:lang w:val="en-US" w:eastAsia="en-US"/>
        </w:rPr>
        <w:t xml:space="preserve"> 10</w:t>
      </w:r>
      <w:r>
        <w:rPr/>
        <w:t xml:space="preserve"> млрд. долл. США в год. Это было одним из главных источников финансовых вливаний в бюджет талибов. Часть средств выделялась на террористическую деятельность в регионе. Достоверно известно, что деятельность созданных известным международным террористом иорданцем Хаттабом центров подготовки боевиков на территории Чечни осуществлялась на средства, поступавшие от Усамы бен Ладена. С разгромом бандформирований и пленением ряда их участников появляются дополнительные сведения о связях самых отъявленных негодяев типа ликвидированного российским спецназом т. н. полевого командира Арби Бараева, головореза и палача группы английских и австралийского специалистов, с бен Ладеном и его боевиками. И это, заметим, происходило в то время, когда некоторые представители Парламентской ассамблеи Совета Европы использовали все рычаги давления на российское руководство, всячески стремились скомпрометировать Россию за ее якобы слишком негуманные действия против чеченских боевиков.</w:t>
      </w:r>
    </w:p>
    <w:p>
      <w:pPr>
        <w:pStyle w:val="Normal"/>
        <w:ind w:right="9" w:firstLine="851"/>
        <w:jc w:val="both"/>
        <w:rPr/>
      </w:pPr>
      <w:r>
        <w:rPr/>
        <w:t>Афганскому кризису</w:t>
      </w:r>
      <w:r>
        <w:rPr>
          <w:lang w:val="en-US" w:eastAsia="en-US"/>
        </w:rPr>
        <w:t xml:space="preserve"> </w:t>
      </w:r>
      <w:r>
        <w:rPr/>
        <w:t>почти</w:t>
      </w:r>
      <w:r>
        <w:rPr>
          <w:lang w:val="en-US" w:eastAsia="en-US"/>
        </w:rPr>
        <w:t xml:space="preserve"> 30</w:t>
      </w:r>
      <w:r>
        <w:rPr/>
        <w:t xml:space="preserve"> лет. Его началом стало свержение в</w:t>
      </w:r>
      <w:r>
        <w:rPr>
          <w:lang w:val="en-US" w:eastAsia="en-US"/>
        </w:rPr>
        <w:t xml:space="preserve"> 1973</w:t>
      </w:r>
      <w:r>
        <w:rPr/>
        <w:t xml:space="preserve"> году короля Захир-шаха и приход к власти Мухаммеда Дауда. Переворот</w:t>
      </w:r>
      <w:r>
        <w:rPr>
          <w:lang w:val="en-US" w:eastAsia="en-US"/>
        </w:rPr>
        <w:t xml:space="preserve"> 1973</w:t>
      </w:r>
      <w:r>
        <w:rPr/>
        <w:t xml:space="preserve"> года, свержение М. Дауда в апреле </w:t>
      </w:r>
      <w:r>
        <w:rPr>
          <w:lang w:val="en-US" w:eastAsia="en-US"/>
        </w:rPr>
        <w:t>1978</w:t>
      </w:r>
      <w:r>
        <w:rPr/>
        <w:t xml:space="preserve"> года, почти 10-летняя война в Афганистане с участием бывшего СССР, приход к власти в Афганистане после вывода советских войск и непродолжительного сохранения режима Наджибуллы сил объединенной афганской оппозиции в лице «Альянса семи» и его лидеров (Бурхануддин Раббани, Ахмад Шах Масуд, Гульбеддин Хекматьяр и другие), новый захват власти в стране радикальным движение талибов с вытеснением прежних властей на север и в зону Пандшерского ущелья</w:t>
      </w:r>
      <w:r>
        <w:rPr>
          <w:lang w:val="en-US" w:eastAsia="en-US"/>
        </w:rPr>
        <w:t xml:space="preserve"> – </w:t>
      </w:r>
      <w:r>
        <w:rPr/>
        <w:t>все эти события разрушили страну и общество, сделали насилие основным и единственным инструментом решения задач правящих сил, превратили Афганистан в один из главных инкубаторов международного терроризма, мощную базу для исламских экстремистских группировок, центр наркоторговли.</w:t>
      </w:r>
    </w:p>
    <w:p>
      <w:pPr>
        <w:pStyle w:val="Normal"/>
        <w:ind w:right="9" w:firstLine="851"/>
        <w:jc w:val="both"/>
        <w:rPr/>
      </w:pPr>
      <w:r>
        <w:rPr/>
        <w:t>Отсюда</w:t>
      </w:r>
      <w:r>
        <w:rPr>
          <w:b/>
        </w:rPr>
        <w:t xml:space="preserve"> первый урок</w:t>
      </w:r>
      <w:r>
        <w:rPr>
          <w:b/>
          <w:lang w:val="en-US" w:eastAsia="en-US"/>
        </w:rPr>
        <w:t xml:space="preserve"> – </w:t>
      </w:r>
      <w:r>
        <w:rPr/>
        <w:t>длительные внутренние вооруженные конфликты, финансируемые и поддерживаемые извне в конце концов вырождаются в то, что можно видеть сегодня в Афганистане, и становятся источниками угрозы для международной безопасности и стабильности.</w:t>
      </w:r>
    </w:p>
    <w:p>
      <w:pPr>
        <w:pStyle w:val="Normal"/>
        <w:ind w:right="9" w:firstLine="851"/>
        <w:jc w:val="both"/>
        <w:rPr/>
      </w:pPr>
      <w:r>
        <w:rPr/>
        <w:t>Далее. Почти тридцатилетний кризис в Афганистане</w:t>
      </w:r>
      <w:r>
        <w:rPr>
          <w:lang w:val="en-US" w:eastAsia="en-US"/>
        </w:rPr>
        <w:t xml:space="preserve"> – </w:t>
      </w:r>
      <w:r>
        <w:rPr/>
        <w:t>это прямое следствие попыток разных стран (Советский Союз, Пакистан, США и другие западные страны, в определенной мере</w:t>
      </w:r>
      <w:r>
        <w:rPr>
          <w:lang w:val="en-US" w:eastAsia="en-US"/>
        </w:rPr>
        <w:t xml:space="preserve"> – </w:t>
      </w:r>
      <w:r>
        <w:rPr/>
        <w:t>Иран) с разных позиций использовать ситуацию внутренней нестабильности и борьбы в Афганистане для решения своих геостратегических и геополитических задач. Афганистан в течение длительного времени, особенно в период первой афганской войны</w:t>
      </w:r>
      <w:r>
        <w:rPr>
          <w:lang w:val="en-US" w:eastAsia="en-US"/>
        </w:rPr>
        <w:t xml:space="preserve"> (1979 – 1989</w:t>
      </w:r>
      <w:r>
        <w:rPr/>
        <w:t xml:space="preserve"> годов), по существу оказался в эпицентре противоборства двух сильнейших военно-политических систем мира, и уже одно это обрекло эту страну на десятилетия нестабильности. Разные противоборствующие группировки афганцев, получая поддержку от своих более сильных покровителей, приобрели много стимулов к тому, чтобы использовать свои военные и иные возможности для решения своих внутренних задач, а если конкретнее</w:t>
      </w:r>
      <w:r>
        <w:rPr>
          <w:lang w:val="en-US" w:eastAsia="en-US"/>
        </w:rPr>
        <w:t xml:space="preserve"> – </w:t>
      </w:r>
      <w:r>
        <w:rPr/>
        <w:t>борьбы за власть.</w:t>
      </w:r>
    </w:p>
    <w:p>
      <w:pPr>
        <w:pStyle w:val="Normal"/>
        <w:ind w:right="9" w:firstLine="851"/>
        <w:jc w:val="both"/>
        <w:rPr/>
      </w:pPr>
      <w:r>
        <w:rPr/>
        <w:t>Поэтому вполне логично формулируется и</w:t>
      </w:r>
      <w:r>
        <w:rPr>
          <w:b/>
        </w:rPr>
        <w:t xml:space="preserve"> второй политический урок</w:t>
      </w:r>
      <w:r>
        <w:rPr>
          <w:b/>
          <w:lang w:val="en-US" w:eastAsia="en-US"/>
        </w:rPr>
        <w:t xml:space="preserve"> – </w:t>
      </w:r>
      <w:r>
        <w:rPr/>
        <w:t>вмешательство великих держав во внутренние конфликты на разных полюсах сил, втянутых в эти конфликты, чаще всего не ведет к их прекращению, а, наоборот, создает условия для превращения их в затяжные с неопределенным исходом. Поэтому сегодня, вырабатывая свои позиции по отношению к той или иной конфликтной ситуации в мире, регионе, стране, великие государства, если они себя считают таковыми, должны в первую очередь сверять свои подходы и действовать с согласованных позиций, принимать взвешенные совместные решения.</w:t>
      </w:r>
    </w:p>
    <w:p>
      <w:pPr>
        <w:pStyle w:val="Normal"/>
        <w:ind w:right="9" w:firstLine="851"/>
        <w:jc w:val="both"/>
        <w:rPr/>
      </w:pPr>
      <w:r>
        <w:rPr/>
        <w:t>Вывод советских войск из Афганистана был осуществлен в соответствии с Женевскими соглашениями, заключению которых способствовала ООН и ряд ее членов. В Женевских соглашениях был прописан серьезный механизм стабилизации обстановки в Афганистане. Внешние страны, имевшие прямое отношение к афганскому конфликту, брали на себя соответствующие обязательства. Но, что потом из этого вышло,</w:t>
      </w:r>
      <w:r>
        <w:rPr>
          <w:lang w:val="en-US" w:eastAsia="en-US"/>
        </w:rPr>
        <w:t xml:space="preserve"> – </w:t>
      </w:r>
      <w:r>
        <w:rPr/>
        <w:t>хорошо известно. Практически только СССР выполнил почти все взятые на себя обязательства. Другие стороны вели себя по-другому. Например, Пакистан не сделал ничего, чтобы прекратить деятельность на своей территории центров подготовки афганских боевиков, перекрыть каналы доставки на территорию Афганистана оружия и других средств ведения войны. Более того, пакистанское военно-политическое руководство попыталось использовать новую ситуацию, сложившуюся после ухода СССР из Афганистана, в своих геостратегических интересах. Исламское движение талибов (ИДТ)</w:t>
      </w:r>
      <w:r>
        <w:rPr>
          <w:lang w:val="en-US" w:eastAsia="en-US"/>
        </w:rPr>
        <w:t xml:space="preserve"> – </w:t>
      </w:r>
      <w:r>
        <w:rPr/>
        <w:t>это детище в том числе и пакистанских спецслужб. Надо говорить об этом прямо. Великие державы (СССР, США), выйдя из афганского конфликта, не сумели обеспечить безусловное соблюдение всеми Женевских соглашений. Афганистан был оставлен на попечительство и фактически безраздельное хозяйничанье Пакистана и других исламских государств, получивших возможность поэкспериментировать с новым афганским государством. По существу Афганистан так и остался в эпицентре противоборства, но теперь уже межцивилизационного. Последствия этого процесса сегодня более чем очевидны.</w:t>
      </w:r>
    </w:p>
    <w:p>
      <w:pPr>
        <w:pStyle w:val="Normal"/>
        <w:ind w:right="9" w:firstLine="851"/>
        <w:jc w:val="both"/>
        <w:rPr/>
      </w:pPr>
      <w:r>
        <w:rPr/>
        <w:t>Можно полагать, что</w:t>
      </w:r>
      <w:r>
        <w:rPr>
          <w:b/>
        </w:rPr>
        <w:t xml:space="preserve"> третьим политическим уроком,</w:t>
      </w:r>
      <w:r>
        <w:rPr/>
        <w:t xml:space="preserve"> который мировое сообщество должно извлечь из афганского кризиса, должно стать понимание того, что политические договоренности (в рассматриваемом случае</w:t>
      </w:r>
      <w:r>
        <w:rPr>
          <w:lang w:val="en-US" w:eastAsia="en-US"/>
        </w:rPr>
        <w:t xml:space="preserve"> – </w:t>
      </w:r>
      <w:r>
        <w:rPr/>
        <w:t>Женевские), достигнутые даже между непримиримыми, казалось бы, противниками, должны соблюдаться. Нельзя допускать того, чтобы мирные договоренности с ходу становились стартовой площадкой для продолжения конфликтов, даже если они приобретают некие иные формы и конфигурации.</w:t>
      </w:r>
    </w:p>
    <w:p>
      <w:pPr>
        <w:pStyle w:val="Normal"/>
        <w:ind w:right="9" w:firstLine="851"/>
        <w:jc w:val="both"/>
        <w:rPr/>
      </w:pPr>
      <w:r>
        <w:rPr/>
        <w:t>Известно, что режим талибов не смог бы долго просуществовать практически в полной изоляции (поддерживая отношения фактически только с Пакистаном и некоторыми арабскими государствами) без внешней материальной, финансовой, военной и моральной поддержки. Кто оказывал эту поддержку, хорошо известно. Это те государства и те силы, для которых режим талибов</w:t>
      </w:r>
      <w:r>
        <w:rPr>
          <w:lang w:val="en-US" w:eastAsia="en-US"/>
        </w:rPr>
        <w:t xml:space="preserve"> – </w:t>
      </w:r>
      <w:r>
        <w:rPr/>
        <w:t>прежде всего таран, с помощью которого они пытаются решить как текущие, так и стратегические экономические, военно-политические и идеологические задачи. Именно политика попустительства и поощрения в отношении ИДТ позволила последнему безнаказанно заниматься производством и торговлей наркотиками, взращивать на своей территории международных террористов, экспортируя их в различные горячие точки и зоны нестабильности.</w:t>
      </w:r>
    </w:p>
    <w:p>
      <w:pPr>
        <w:pStyle w:val="Normal"/>
        <w:ind w:right="9" w:firstLine="851"/>
        <w:jc w:val="both"/>
        <w:rPr/>
      </w:pPr>
      <w:r>
        <w:rPr>
          <w:b/>
        </w:rPr>
        <w:t>Четвертый урок,</w:t>
      </w:r>
      <w:r>
        <w:rPr/>
        <w:t xml:space="preserve"> который необходимо иметь в виду: международное сообщество, если оно хочет, чтобы афганская трагедия, повторяющаяся и множащаяся трагическими событиями в Чечне, на территории США и в других районах мира, не повторялась еще и еще, должно открыто указать на те государства, организации, движения и т. п., которые породили и вскормили ИДТ, оснастили его всем, чем было нужно, и фактически благословили на грязные и кровавые дела. И не только указать, но и потребовать прекратить поддержку террористов, создать условия, при которых любая поддержка такого рода была бы строго наказуемой.</w:t>
      </w:r>
    </w:p>
    <w:p>
      <w:pPr>
        <w:pStyle w:val="TextBodyIndent"/>
        <w:ind w:right="9" w:firstLine="851"/>
        <w:rPr>
          <w:i w:val="false"/>
          <w:i w:val="false"/>
          <w:iCs w:val="false"/>
          <w:sz w:val="24"/>
        </w:rPr>
      </w:pPr>
      <w:r>
        <w:rPr>
          <w:i w:val="false"/>
          <w:iCs w:val="false"/>
          <w:sz w:val="24"/>
        </w:rPr>
        <w:t>Сегодня уже, пожалуй, ни у кого (кроме, естественно, самих исламских экстремистских организаций и их апологетов) не возникает вопросов о правомерности проводимой США вооруженной акции на территории Афганистана. Здесь хотелось бы обратить внимание на ряд, как представляется, важных моментов.</w:t>
      </w:r>
    </w:p>
    <w:p>
      <w:pPr>
        <w:pStyle w:val="Normal"/>
        <w:ind w:right="9" w:firstLine="851"/>
        <w:jc w:val="both"/>
        <w:rPr/>
      </w:pPr>
      <w:r>
        <w:rPr>
          <w:i/>
          <w:iCs/>
        </w:rPr>
        <w:t>Во-первых</w:t>
      </w:r>
      <w:r>
        <w:rPr/>
        <w:t>, власти Соединенных Штатов довольно быстро определили, где находится мозговой и организующий центр терактов</w:t>
      </w:r>
      <w:r>
        <w:rPr>
          <w:lang w:val="en-US" w:eastAsia="en-US"/>
        </w:rPr>
        <w:t xml:space="preserve"> 11</w:t>
      </w:r>
      <w:r>
        <w:rPr/>
        <w:t xml:space="preserve"> сентября и кто за ними стоит. Это Афганистан и находившийся на его территории террорист</w:t>
      </w:r>
      <w:r>
        <w:rPr>
          <w:lang w:val="en-US" w:eastAsia="en-US"/>
        </w:rPr>
        <w:t xml:space="preserve"> №1</w:t>
      </w:r>
      <w:r>
        <w:rPr/>
        <w:t xml:space="preserve"> Усама бен Ладен и созданная им организация "Аль-Каида" ("Основа"). Такая оперативность не случайна, так как у американских спецслужб была информация о том, откуда может в первую очередь исходить угроза, а быстро проведенные оперативные мероприятия по поиску организаторов и исполнителей терактов подтвердили это. Именно поэтому в Вашингтоне долго не раздумывали над тем, куда и кому направлять требования о выдаче Усамы бен Ладена и его сообщников. Отказ (или неспособность) руководства талибов выполнить это требование явилось основанием для начала военной операции против этого режима. То есть, американцы хорошо знали своего «подопечного» и его возможности и приступали к нанесению авиационных и ракетных ударов по военным объектам и инфраструктуре на территории Афганистана совершенно осознанно и обоснованно. По-видимому, в Вашингтоне особенно и не надеялись на то, что Усаму бен Ладена сдадут. Американских политиков и военных особенно не волновал и вопрос о правомерности их военной акции в Афганистане. У них на руках был карт-бланш в виде морального права на возмездие, требований американской общественности наказать преступников, широкая международная политическая поддержка антитеррористической операции и готовность ряда стран принять в ней участие.</w:t>
      </w:r>
    </w:p>
    <w:p>
      <w:pPr>
        <w:pStyle w:val="Normal"/>
        <w:ind w:right="9" w:firstLine="851"/>
        <w:jc w:val="both"/>
        <w:rPr/>
      </w:pPr>
      <w:r>
        <w:rPr>
          <w:i/>
          <w:iCs/>
        </w:rPr>
        <w:t>Во-вторых</w:t>
      </w:r>
      <w:r>
        <w:rPr/>
        <w:t>, Вашингтону удалось довольно быстро сформировать антиталибскую коалицию с включением в ее состав, наряду с другими странами, центральноазиатских государств (в первую очередь Узбекистана и Таджикистана, а затем и Киргизии) и, что особенно показательно, Пакистана</w:t>
      </w:r>
      <w:r>
        <w:rPr>
          <w:lang w:val="en-US" w:eastAsia="en-US"/>
        </w:rPr>
        <w:t xml:space="preserve"> – </w:t>
      </w:r>
      <w:r>
        <w:rPr/>
        <w:t xml:space="preserve">страны, стоявшей у истоков создания движения талибов, с помощью которых прежние пакистанские руководители рассчитывали взять под свой контроль не только Афганистан, но и Центральную Азию. А некоторые особо радикальные пакистанские политики и военные даже заглядывались на Поволжье, где проживает большое число российских мусульман. Пакистанцы, включая и военных, были существенной составной частью талибских вооруженных формирований. Сегодня пока трудно судить, в какой степени Исламабад в последнее время контролировал или не контролировал режим талибов и действия Усамы бен Ладена. Но то, что в итоге пакистанские политики оказались по существу заложниками созданной ими же в Афганистане религиозно-политической системы власти, вполне очевидно. Пока на талибов делали ставку некоторые влиятельные круги в США (например, нефтегазовые компании типа </w:t>
      </w:r>
      <w:r>
        <w:rPr>
          <w:lang w:val="en-US"/>
        </w:rPr>
        <w:t>UNOCAL</w:t>
      </w:r>
      <w:r>
        <w:rPr/>
        <w:t xml:space="preserve">), Пакистан чувствовал себя вполне уверенно и действовал, не опасаясь наказания. </w:t>
      </w:r>
    </w:p>
    <w:p>
      <w:pPr>
        <w:pStyle w:val="Normal"/>
        <w:ind w:right="9" w:firstLine="851"/>
        <w:jc w:val="both"/>
        <w:rPr/>
      </w:pPr>
      <w:r>
        <w:rPr/>
        <w:t xml:space="preserve">Кстати, в России среди некоторых, теперь уже ушедших в политическое забвение государственных мужей тоже было популярно представление о назревшей необходимости «подружиться» с талибами. И только после обнаружения прямых связей между талибами и чеченскими террористами эти люди перестали носиться с подобной идеей. </w:t>
      </w:r>
    </w:p>
    <w:p>
      <w:pPr>
        <w:pStyle w:val="TextBodyIndent"/>
        <w:ind w:right="9" w:firstLine="851"/>
        <w:rPr>
          <w:i w:val="false"/>
          <w:i w:val="false"/>
          <w:iCs w:val="false"/>
          <w:sz w:val="24"/>
        </w:rPr>
      </w:pPr>
      <w:r>
        <w:rPr>
          <w:i w:val="false"/>
          <w:iCs w:val="false"/>
          <w:sz w:val="24"/>
        </w:rPr>
        <w:t>После того как в Вашингтоне разочаровались в способности талибов стабилизировать обстановку в Афганистане и создать условия для реализации крупных проектов по добыче и переброске туркменского природного газа на внешние рынки через территории Афганистана и Пакистана, и особенно после терактов на территории США, у Исламабада не оставалось другого пути, кроме как поддержать военную акцию США против талибов и формирований Усамы бен Ладена. Пакистанское военно-политическое руководство, на руках у которого имеется несколько десятков ядерных боеприпасов и средств их доставки, не могло больше рисковать, так как в сложившейся ситуации возникала пусть пока и небольшая, но все же вполне вероятная угроза захвата пакистанского ядерного арсенала мусульманскими экстремистами, стоящими за режимом талибов.</w:t>
      </w:r>
    </w:p>
    <w:p>
      <w:pPr>
        <w:pStyle w:val="Normal"/>
        <w:ind w:right="9" w:firstLine="851"/>
        <w:jc w:val="both"/>
        <w:rPr/>
      </w:pPr>
      <w:r>
        <w:rPr>
          <w:i/>
          <w:iCs/>
        </w:rPr>
        <w:t>В-третьих</w:t>
      </w:r>
      <w:r>
        <w:rPr/>
        <w:t>, сейчас, когда правящий режим талибов в Афганистане под ударами антиталибской коалиции неожиданно быстро прекратил свое существование, стало очевидным, что все эти годы он держался не на базе своего политического и морального авторитета и собственной способности решать вставшие во весь рост проблемы Афганистана, а на материальной, кадровой, финансовой и политической поддержке извне</w:t>
      </w:r>
      <w:r>
        <w:rPr>
          <w:lang w:val="en-US" w:eastAsia="en-US"/>
        </w:rPr>
        <w:t xml:space="preserve"> – </w:t>
      </w:r>
      <w:r>
        <w:rPr/>
        <w:t>из Пакистана и некоторых арабских государств, и в первую очередь из Саудовской Аравии и ряда международных исламских фондов, созданных специально для этих целей. Именно поэтому у стран антиталибской коалиции сейчас, похоже, присутствует полная уверенность в том, что после ликвидации очага терроризма в Афганистане эта страна в своем развитии сможет пойти по другому пути, а не по тому, который был силой навязан ей силами экстремизма в лице Исламского движения талибов и стоящих за ним сил и спонсоров международного терроризма. Сегодня общая тенденция дальнейшего хода событий в Афганистане   вполне   определенная: режиму талибов, как системе власти и идеологии, навязанной народам Афганистане извне, приходит конец. Однако пока не будет ликвидирована находящаяся на территории Пакистана опорно-идеологическая база этого по сути искусственно созданного «движения», не перекрыты надежно каналы поступления помощи от экстремистских и террористических организаций и различного рода фондов, говорить о его окончательном крахе рано.</w:t>
      </w:r>
    </w:p>
    <w:p>
      <w:pPr>
        <w:pStyle w:val="Normal"/>
        <w:ind w:right="9" w:firstLine="851"/>
        <w:jc w:val="both"/>
        <w:rPr/>
      </w:pPr>
      <w:r>
        <w:rPr/>
        <w:t>Сегодня на первый план антитеррористического взаимодействия государств выдвигается задача поддержания в мире</w:t>
      </w:r>
      <w:r>
        <w:rPr>
          <w:b/>
        </w:rPr>
        <w:t xml:space="preserve"> </w:t>
      </w:r>
      <w:r>
        <w:rPr>
          <w:b/>
          <w:i/>
          <w:iCs/>
        </w:rPr>
        <w:t>активного неприятия терроризма</w:t>
      </w:r>
      <w:r>
        <w:rPr>
          <w:b/>
        </w:rPr>
        <w:t>.</w:t>
      </w:r>
      <w:r>
        <w:rPr/>
        <w:t xml:space="preserve"> Важно лишить террористов мифического ореола «борцов-великомучеников против любых форм угнетения и насилия» или «борцов за веру». Необходимы практические шаги по формированию в сознании людей и народов понимания того, что любой террористический акт или угроза его совершения, каковы бы ни были мотивы этих действий, несут зло, представляют собой преступление, за которое неизбежно последует уголовное наказание. Многолетний опыт различных стран мира по противодействию международному терроризму показывает, что ни одно государство в одиночку с этим злом справиться не сможет. Выход из сложившегося положения может быть лишь один</w:t>
      </w:r>
      <w:r>
        <w:rPr>
          <w:lang w:val="en-US" w:eastAsia="en-US"/>
        </w:rPr>
        <w:t xml:space="preserve"> – </w:t>
      </w:r>
      <w:r>
        <w:rPr/>
        <w:t>дальнейшее расширение международного сотрудничества в борьбе с терроризмом, создание атмосферы его полного и безоговорочного неприятия. Похоже, что после терактов</w:t>
      </w:r>
      <w:r>
        <w:rPr>
          <w:lang w:val="en-US" w:eastAsia="en-US"/>
        </w:rPr>
        <w:t xml:space="preserve"> 11</w:t>
      </w:r>
      <w:r>
        <w:rPr/>
        <w:t xml:space="preserve"> сентября</w:t>
      </w:r>
      <w:r>
        <w:rPr>
          <w:lang w:val="en-US" w:eastAsia="en-US"/>
        </w:rPr>
        <w:t xml:space="preserve"> 2001</w:t>
      </w:r>
      <w:r>
        <w:rPr/>
        <w:t xml:space="preserve"> года в США это стали понимать гораздо больше.</w:t>
      </w:r>
    </w:p>
    <w:p>
      <w:pPr>
        <w:sectPr>
          <w:footerReference w:type="default" r:id="rId10"/>
          <w:footerReference w:type="first" r:id="rId11"/>
          <w:footnotePr>
            <w:numFmt w:val="decimal"/>
            <w:numRestart w:val="eachSect"/>
          </w:footnotePr>
          <w:type w:val="nextPage"/>
          <w:pgSz w:w="11906" w:h="16838"/>
          <w:pgMar w:left="1418" w:right="1032" w:gutter="0" w:header="0" w:top="1134" w:footer="709" w:bottom="1134"/>
          <w:pgNumType w:fmt="decimal"/>
          <w:formProt w:val="false"/>
          <w:titlePg/>
          <w:textDirection w:val="lrTb"/>
          <w:docGrid w:type="default" w:linePitch="204" w:charSpace="0"/>
        </w:sectPr>
        <w:pStyle w:val="Heading2"/>
        <w:ind w:firstLine="720"/>
        <w:jc w:val="left"/>
        <w:rPr>
          <w:i w:val="false"/>
          <w:i w:val="false"/>
          <w:iCs w:val="false"/>
        </w:rPr>
      </w:pPr>
      <w:r>
        <w:rPr>
          <w:i w:val="false"/>
          <w:iCs w:val="false"/>
        </w:rPr>
      </w:r>
    </w:p>
    <w:p>
      <w:pPr>
        <w:pStyle w:val="Heading2"/>
        <w:ind w:firstLine="720"/>
        <w:rPr>
          <w:i w:val="false"/>
          <w:i w:val="false"/>
          <w:iCs w:val="false"/>
        </w:rPr>
      </w:pPr>
      <w:r>
        <w:rPr>
          <w:i w:val="false"/>
          <w:iCs w:val="false"/>
        </w:rPr>
        <w:t>Алексей Денисов</w:t>
      </w:r>
    </w:p>
    <w:p>
      <w:pPr>
        <w:pStyle w:val="Normal"/>
        <w:ind w:firstLine="709"/>
        <w:jc w:val="both"/>
        <w:rPr/>
      </w:pPr>
      <w:r>
        <w:rPr/>
        <w:t>К</w:t>
      </w:r>
      <w:r>
        <w:rPr>
          <w:lang w:val="ru-MD"/>
        </w:rPr>
        <w:t xml:space="preserve"> </w:t>
      </w:r>
      <w:r>
        <w:rPr/>
        <w:t>ВОПРОСУ</w:t>
      </w:r>
      <w:r>
        <w:rPr>
          <w:lang w:val="ru-MD"/>
        </w:rPr>
        <w:t xml:space="preserve"> </w:t>
      </w:r>
      <w:r>
        <w:rPr/>
        <w:t>О</w:t>
      </w:r>
      <w:r>
        <w:rPr>
          <w:lang w:val="ru-MD"/>
        </w:rPr>
        <w:t xml:space="preserve"> </w:t>
      </w:r>
      <w:r>
        <w:rPr/>
        <w:t>РЕФОРМИРОВАНИИ ГАЗОВОЙ ОТРАСЛИ РОССИИ</w:t>
      </w:r>
    </w:p>
    <w:p>
      <w:pPr>
        <w:pStyle w:val="Normal"/>
        <w:ind w:firstLine="709"/>
        <w:jc w:val="both"/>
        <w:rPr/>
      </w:pPr>
      <w:r>
        <w:rPr/>
      </w:r>
    </w:p>
    <w:p>
      <w:pPr>
        <w:pStyle w:val="Normal"/>
        <w:ind w:firstLine="709"/>
        <w:jc w:val="both"/>
        <w:rPr>
          <w:rFonts w:eastAsia="MS Mincho;ＭＳ 明朝"/>
        </w:rPr>
      </w:pPr>
      <w:r>
        <w:rPr/>
        <w:t xml:space="preserve">ОАО ««Газпром»» занимает уникальное место в экономике России, оперируя такими объемами товара и денежных средств, которыми едва ли может похвастаться какая-либо другая российская компания. Достаточно сказать, что в соответствии с </w:t>
      </w:r>
      <w:r>
        <w:rPr>
          <w:rFonts w:eastAsia="MS Mincho;ＭＳ 明朝"/>
        </w:rPr>
        <w:t>долгосрочными, заключенными на 20 –  25 лет, контрактами,</w:t>
      </w:r>
      <w:r>
        <w:rPr/>
        <w:t xml:space="preserve"> «Газпром» </w:t>
      </w:r>
      <w:r>
        <w:rPr>
          <w:rFonts w:eastAsia="MS Mincho;ＭＳ 明朝"/>
        </w:rPr>
        <w:t xml:space="preserve">экспортирует в страны Восточной и Западной Европы до 130 миллиардов кубометров газа в год. </w:t>
      </w:r>
      <w:r>
        <w:rPr/>
        <w:t xml:space="preserve">Обеспечивая 25% налоговых поступлений в бюджеты всех уровней, 10% валютных поступлений в РФ от экспорта, 6% ВВП и 8% от общего объема промышленного производства, «Газпром» оказывает непосредственное влияние не только на результаты финансово-хозяйственной деятельности связанных с ним отраслей промышленности, но и на экономическое состояние страны в целом. </w:t>
      </w:r>
    </w:p>
    <w:p>
      <w:pPr>
        <w:pStyle w:val="Normal"/>
        <w:ind w:firstLine="709"/>
        <w:jc w:val="both"/>
        <w:rPr/>
      </w:pPr>
      <w:r>
        <w:rPr/>
        <w:t xml:space="preserve">Вместе с тем положение этого столпа российской экономики вызывает серьезные опасения. В последнее время наблюдается явное снижение эффективности работы газовой отрасли: </w:t>
      </w:r>
      <w:r>
        <w:rPr>
          <w:rFonts w:eastAsia="MS Mincho;ＭＳ 明朝"/>
        </w:rPr>
        <w:t>растет себестоимость производства, снижается его рентабельность, падает добыча сырья и объемы его поставок потребителям,</w:t>
      </w:r>
      <w:r>
        <w:rPr/>
        <w:t xml:space="preserve"> ухудшается ресурсная база, растет дефицит газа на внутреннем рынке, истощаются инвестиционные возможности.</w:t>
      </w:r>
      <w:r>
        <w:rPr>
          <w:rFonts w:eastAsia="MS Mincho;ＭＳ 明朝"/>
        </w:rPr>
        <w:t xml:space="preserve"> </w:t>
      </w:r>
    </w:p>
    <w:p>
      <w:pPr>
        <w:pStyle w:val="Normal"/>
        <w:ind w:firstLine="709"/>
        <w:jc w:val="both"/>
        <w:rPr/>
      </w:pPr>
      <w:r>
        <w:rPr>
          <w:rFonts w:eastAsia="MS Mincho;ＭＳ 明朝"/>
        </w:rPr>
        <w:t xml:space="preserve">В целом, ситуация в </w:t>
      </w:r>
      <w:r>
        <w:rPr/>
        <w:t xml:space="preserve">«Газпроме» может быть вкратце обрисована следующим образом: постоянно растущие финансовые потребности на фоне падения добычи природного газа. </w:t>
      </w:r>
      <w:r>
        <w:rPr>
          <w:rFonts w:eastAsia="MS Mincho;ＭＳ 明朝"/>
        </w:rPr>
        <w:t xml:space="preserve">В связи с этим вполне закономерным выглядит присвоение в конце ноября 2001 года «Газпрому» английским агентством «Стандарт энд пурс» рейтинга B, означающего неудовлетворительную оценку его способности платить по накопившимся долгам. При этом в опубликованном в Лондоне докладе агентства прямо подчеркивалось, что выплаты процентов и возврат заимствованных средств компанией в должной мере не гарантированы. </w:t>
      </w:r>
    </w:p>
    <w:p>
      <w:pPr>
        <w:pStyle w:val="Normal"/>
        <w:ind w:firstLine="709"/>
        <w:jc w:val="both"/>
        <w:rPr/>
      </w:pPr>
      <w:r>
        <w:rPr>
          <w:rFonts w:eastAsia="MS Mincho;ＭＳ 明朝"/>
        </w:rPr>
        <w:t>В таких условиях вопрос о реформировании «Газпрома» (а по сути дела, всей газовой отрасли страны) наряду с другими крупнейшими российскими монополиями приобретает особую актуальность. Но</w:t>
      </w:r>
      <w:r>
        <w:rPr/>
        <w:t xml:space="preserve"> в процессе реформирования газовой отрасли нельзя не учитывать, что в нынешних тяжелых экономических условиях «Газпром» является наиболее важным стабильно работающим комплексом, дающим основные поступления в федеральный бюджет. В связи с этим реформа «Газпрома» может быть начата только после тщательного изучения обстановки, сложившейся в самой компании и вокруг нее, а также при наличии полной информации о ее деятельности, которой правительство располагает в отношении других естественных монополий. </w:t>
      </w:r>
      <w:r>
        <w:rPr>
          <w:rFonts w:eastAsia="MS Mincho;ＭＳ 明朝"/>
        </w:rPr>
        <w:t>Необходим точный и непредвзятый анализ системных проблем отрасли –  технологических, управленческих, финансовых и внешнеэкономических, и в первую очередь проблемы транзита газа с использованием российской транспортной инфраструктуры. Кроме того, необходима детальная инвентаризация всей газовой отрасли, оценка использования имеющихся ресурсов и перспектив избавления от неэффективных и непрофильных активов.</w:t>
      </w:r>
    </w:p>
    <w:p>
      <w:pPr>
        <w:pStyle w:val="Normal"/>
        <w:ind w:firstLine="709"/>
        <w:jc w:val="both"/>
        <w:rPr/>
      </w:pPr>
      <w:r>
        <w:rPr/>
        <w:t xml:space="preserve">При этом следует учитывать, что процесс реформирования потребует </w:t>
      </w:r>
      <w:r>
        <w:rPr>
          <w:rFonts w:eastAsia="MS Mincho;ＭＳ 明朝"/>
        </w:rPr>
        <w:t>принятия целого комплекса мер, нуждающихся в серьезной проработке на законотворческом уровне. Например, при предполагаемом реформировании и отделении газотранспортной составляющей, очевидно, придется внести изменения в действующее законодательство, поскольку закон «О газоснабжении» запрещает отчуждать объекты Единой системы газоснабжения России. Кроме того, предстоит урегулировать целый ряд проблем и в рамках самой компании, поскольку при возможном ее разделении за такое решение должно проголосовать три четверти акционеров, а это потребует консолидации акций, потому что главный акционер компании –  государство –  имеет всего 38% голосов. Немаловажным является и тот факт, что «Газпром» взял на себя обязательства согласовывать с иностранными кредиторами все сделки с имуществом на сумму более 1 млрд. долларов. При этом привлеченные «Газпромом» на Западе синдицированные кредиты, долги по которым на сегодняшний день составляют около 7 млрд. долларов, были организованы десятками банков, которым необходимо будет предоставить гарантии того, что их кредиты будут вовремя возвращены.</w:t>
      </w:r>
    </w:p>
    <w:p>
      <w:pPr>
        <w:pStyle w:val="Normal"/>
        <w:ind w:firstLine="709"/>
        <w:jc w:val="both"/>
        <w:rPr/>
      </w:pPr>
      <w:r>
        <w:rPr/>
        <w:t>В этих условиях вполне обоснованным выглядит мнение экспертов о том, что, в связи с особой сложностью возникающих вопросов и относительно благополучным положением дел в «Газпроме», правительство может позволить себе в целях скрупулезной проработки вопроса отложить на некоторое время его реформирование, особенно с учетом того, что одновременное проведение структурных реформ в электроэнергетике, МПС, ЖКХ, в налоговой и пенсионной сферах уже и без того подвергает экономику страны серьезным испытаниям. Иначе говоря, по их представлению, речь может идти только о поэтапной, осторожной и рассчитанной на длительный период времени реформе ОАО ««Газпром»».</w:t>
      </w:r>
    </w:p>
    <w:p>
      <w:pPr>
        <w:pStyle w:val="Normal"/>
        <w:ind w:firstLine="709"/>
        <w:jc w:val="both"/>
        <w:rPr/>
      </w:pPr>
      <w:r>
        <w:rPr/>
        <w:t xml:space="preserve">Что же касается содержания предстоящих реформ, то, несмотря на существующий разброс мнений, который во многом объясняется различными личными и ведомственными интересами, большинству экспертов в рамках планируемого реформирования газовой отрасли </w:t>
      </w:r>
      <w:r>
        <w:rPr>
          <w:bCs/>
          <w:iCs/>
        </w:rPr>
        <w:t>представляется необходимым сосредоточить внимание на следующих основных направлениях</w:t>
      </w:r>
      <w:r>
        <w:rPr/>
        <w:t xml:space="preserve">: </w:t>
      </w:r>
    </w:p>
    <w:p>
      <w:pPr>
        <w:pStyle w:val="Normal"/>
        <w:ind w:firstLine="709"/>
        <w:jc w:val="both"/>
        <w:rPr>
          <w:b/>
          <w:b/>
          <w:bCs/>
          <w:i/>
          <w:i/>
          <w:iCs/>
        </w:rPr>
      </w:pPr>
      <w:r>
        <w:rPr>
          <w:b/>
          <w:bCs/>
          <w:i/>
          <w:iCs/>
        </w:rPr>
        <w:t xml:space="preserve">Формирование конкурентного рынка газа. </w:t>
      </w:r>
    </w:p>
    <w:p>
      <w:pPr>
        <w:pStyle w:val="Normal"/>
        <w:ind w:left="708" w:firstLine="1"/>
        <w:jc w:val="both"/>
        <w:rPr>
          <w:b/>
          <w:b/>
          <w:bCs/>
          <w:i/>
          <w:i/>
          <w:iCs/>
        </w:rPr>
      </w:pPr>
      <w:r>
        <w:rPr>
          <w:b/>
          <w:bCs/>
          <w:i/>
          <w:iCs/>
        </w:rPr>
        <w:t>Изменение существующей системы доступа к единой газотранспортной сети (ЕГС).</w:t>
      </w:r>
    </w:p>
    <w:p>
      <w:pPr>
        <w:pStyle w:val="Normal"/>
        <w:ind w:firstLine="709"/>
        <w:jc w:val="both"/>
        <w:rPr>
          <w:b/>
          <w:b/>
          <w:bCs/>
          <w:i/>
          <w:i/>
          <w:iCs/>
        </w:rPr>
      </w:pPr>
      <w:r>
        <w:rPr>
          <w:b/>
          <w:bCs/>
          <w:i/>
          <w:iCs/>
        </w:rPr>
        <w:t xml:space="preserve">Сохранение объемов добычи и воспроизводство минерально-сырьевой базы. </w:t>
      </w:r>
    </w:p>
    <w:p>
      <w:pPr>
        <w:pStyle w:val="Normal"/>
        <w:ind w:firstLine="709"/>
        <w:jc w:val="both"/>
        <w:rPr>
          <w:i/>
          <w:i/>
          <w:iCs/>
        </w:rPr>
      </w:pPr>
      <w:r>
        <w:rPr>
          <w:b/>
          <w:bCs/>
          <w:i/>
          <w:iCs/>
        </w:rPr>
        <w:t>Либерализация рынка акций «Газпрома».</w:t>
      </w:r>
    </w:p>
    <w:p>
      <w:pPr>
        <w:pStyle w:val="Normal"/>
        <w:ind w:left="708" w:firstLine="1"/>
        <w:jc w:val="both"/>
        <w:rPr>
          <w:b/>
          <w:b/>
          <w:bCs/>
        </w:rPr>
      </w:pPr>
      <w:r>
        <w:rPr>
          <w:b/>
          <w:bCs/>
          <w:i/>
          <w:iCs/>
        </w:rPr>
        <w:t>Обеспечение прозрачности финансовой отчетности, возвращение контроля над выведенными из компании активами и избавление от входящих в состав «Газпрома» непрофильных предприятий.</w:t>
      </w:r>
    </w:p>
    <w:p>
      <w:pPr>
        <w:pStyle w:val="Normal"/>
        <w:ind w:firstLine="709"/>
        <w:jc w:val="both"/>
        <w:rPr/>
      </w:pPr>
      <w:r>
        <w:rPr>
          <w:rFonts w:eastAsia="MS Mincho;ＭＳ 明朝"/>
        </w:rPr>
        <w:t xml:space="preserve">В конечном итоге открытая и честная реструктуризация «Газпрома» могла бы повысить цену его акций, раскрыть огромный потенциал компании и положить конец тому вреду, который наносится российской экономике. </w:t>
      </w:r>
    </w:p>
    <w:p>
      <w:pPr>
        <w:pStyle w:val="Normal"/>
        <w:ind w:firstLine="709"/>
        <w:jc w:val="both"/>
        <w:rPr>
          <w:rFonts w:eastAsia="MS Mincho;ＭＳ 明朝"/>
        </w:rPr>
      </w:pPr>
      <w:r>
        <w:rPr>
          <w:rFonts w:eastAsia="MS Mincho;ＭＳ 明朝"/>
        </w:rPr>
      </w:r>
    </w:p>
    <w:p>
      <w:pPr>
        <w:pStyle w:val="Normal"/>
        <w:ind w:left="708" w:firstLine="1"/>
        <w:jc w:val="both"/>
        <w:rPr/>
      </w:pPr>
      <w:r>
        <w:rPr>
          <w:b/>
        </w:rPr>
        <w:t>Формирование конкурентного рынка газа и изменение системы доступа к единой газотранспортной сети (ЕГС)</w:t>
      </w:r>
    </w:p>
    <w:p>
      <w:pPr>
        <w:pStyle w:val="Normal"/>
        <w:ind w:firstLine="709"/>
        <w:jc w:val="both"/>
        <w:rPr>
          <w:b/>
          <w:b/>
        </w:rPr>
      </w:pPr>
      <w:r>
        <w:rPr>
          <w:b/>
        </w:rPr>
      </w:r>
    </w:p>
    <w:p>
      <w:pPr>
        <w:pStyle w:val="Normal"/>
        <w:ind w:firstLine="709"/>
        <w:jc w:val="both"/>
        <w:rPr/>
      </w:pPr>
      <w:r>
        <w:rPr/>
        <w:t>Сложившийся российский рынок газа характеризуется недостаточно развитой рыночной инфраструктурой и высокой степенью государственного регулирования. Доминирующее положение на нем занимает «Газпром», на долю которого приходится около 90% объемов добычи газа в России. На локальных региональных рынках функционируют независимые производители – «Норильскгазпром», «Якутгазпром» и «Роснефть –  Сахалинморнефтегаз». Организатором и координатором рынка газа в России фактически являются соответственно ОАО «Газпром» и ООО «Межрегионгаз».</w:t>
      </w:r>
    </w:p>
    <w:p>
      <w:pPr>
        <w:pStyle w:val="Normal"/>
        <w:ind w:firstLine="709"/>
        <w:jc w:val="both"/>
        <w:rPr/>
      </w:pPr>
      <w:r>
        <w:rPr/>
        <w:t xml:space="preserve">В соответствии с разрабатываемой концепцией развития газового рынка в России, реформирование газовой отрасли должно быть направлено на обеспечение устойчивого газоснабжения, поддерживание надежной сырьевой базы, обеспечение инвестиционной привлекательности организаций, осуществляющих добычу, транспортировку и реализацию газа, внедрение газосберегающих технологий в промышленности, стимулирование снижения энергоемкости промышленной продукции. При этом стержнем концепции является </w:t>
      </w:r>
      <w:r>
        <w:rPr>
          <w:bCs/>
          <w:iCs/>
        </w:rPr>
        <w:t xml:space="preserve">повышение роли независимых поставщиков газа на базе освоения новых месторождений и поэтапного создания для этого необходимых условий. </w:t>
      </w:r>
    </w:p>
    <w:p>
      <w:pPr>
        <w:pStyle w:val="Normal"/>
        <w:ind w:firstLine="709"/>
        <w:jc w:val="both"/>
        <w:rPr/>
      </w:pPr>
      <w:r>
        <w:rPr/>
        <w:t xml:space="preserve">Фактически это означает постановку российского рынка газа, структура которого делится на регулируемый и нерегулируемый (для независимых производителей газа) сегменты, на полностью конкурентную основу. </w:t>
      </w:r>
    </w:p>
    <w:p>
      <w:pPr>
        <w:pStyle w:val="Normal"/>
        <w:ind w:firstLine="709"/>
        <w:jc w:val="both"/>
        <w:rPr/>
      </w:pPr>
      <w:r>
        <w:rPr/>
        <w:t xml:space="preserve">В процессе реформирования российского рынка газа, очевидно, необходимо исходить из того, что пути продвижения к конкурентному рынку определяются, в первую очередь, созданием условий для независимых производителей и поставщиков газа, их участием в развитии торговой инфраструктуры (прежде всего, трубопроводной системы). При этом одним из наиболее важных вопросов является проблема использования независимыми производителями права реализовывать свой газ по свободным договорным ценам, что в условиях, когда основная часть газа реализуется конечным потребителям по регулируемым оптовым ценам, едва ли представляется возможным. В этой связи необходимо отметить, что правительство в конце 2001 года уже приняло шаги в этом направлении, пойдя навстречу предложению «Газпрома» и повысив внутренние тарифы на 35% в 2002 году. </w:t>
      </w:r>
    </w:p>
    <w:p>
      <w:pPr>
        <w:pStyle w:val="Normal"/>
        <w:ind w:firstLine="709"/>
        <w:jc w:val="both"/>
        <w:rPr/>
      </w:pPr>
      <w:r>
        <w:rPr>
          <w:rFonts w:eastAsia="MS Mincho;ＭＳ 明朝"/>
        </w:rPr>
        <w:t>В соответствии с предложением «Газпрома», предполагалось увеличить цены на газ в январе 2002 года на 20%, в июне –  на 25,2 %. В этом случае средний прирост цен за 2002 год по сравнению с 2001 годом составил бы 37,6%, что на 17,6% выше, чем в базовом варианте бюджета (бюджет на 2002 год предполагает средний прирост цен на газ в размере 20%).</w:t>
      </w:r>
    </w:p>
    <w:p>
      <w:pPr>
        <w:pStyle w:val="Normal"/>
        <w:ind w:firstLine="709"/>
        <w:jc w:val="both"/>
        <w:rPr/>
      </w:pPr>
      <w:r>
        <w:rPr>
          <w:rFonts w:eastAsia="MS Mincho;ＭＳ 明朝"/>
        </w:rPr>
        <w:t>При этом предлагавшееся «Газпромом» повышение цен на газ, поставляемый на внутренний рынок, планировалось исходя из того, что в целом по «Газпрому» выручка (без НДС и акцизов) возрастет на 4,7%, затраты на производство –  на 14,2%, в том числе материальные затраты –  на 19,3%, оплата труда –  на 15,3%, прочие затраты –  на 12,7%.</w:t>
      </w:r>
    </w:p>
    <w:p>
      <w:pPr>
        <w:pStyle w:val="Normal"/>
        <w:ind w:firstLine="709"/>
        <w:jc w:val="both"/>
        <w:rPr/>
      </w:pPr>
      <w:r>
        <w:rPr/>
        <w:t xml:space="preserve">Кроме увеличения прибыли и, соответственно, возможностей «Газпрома» по инвестированию средств в производство, это решение можно рассматривать в качестве первого шага на пути выравнивания внутреннего и внешнего рынков и создания необходимых стимулов для работы на внутреннем рынке независимых производителей с целью способствовать развитию конкуренции. </w:t>
      </w:r>
    </w:p>
    <w:p>
      <w:pPr>
        <w:pStyle w:val="Normal"/>
        <w:ind w:firstLine="709"/>
        <w:jc w:val="both"/>
        <w:rPr/>
      </w:pPr>
      <w:r>
        <w:rPr/>
        <w:t>В свою очередь создание конкурентных секторов требует жесткого контроля поведения доминирующих субъектов рынка с соответствующим совершенствованием антимонопольного законодательства и процедур его применения на федеральном, региональном и местном уровнях. В частности, необходимо предусмотреть сохранение ценового регулирования участников рынка, занимающих на нем доминирующее положение, до достаточного увеличения доли на рынке независимых производителей газа.</w:t>
      </w:r>
    </w:p>
    <w:p>
      <w:pPr>
        <w:pStyle w:val="Normal"/>
        <w:ind w:firstLine="709"/>
        <w:jc w:val="both"/>
        <w:rPr/>
      </w:pPr>
      <w:r>
        <w:rPr/>
        <w:t xml:space="preserve">Ключевым моментом в формировании конкурентного рынка газа является проблема доступа всех без исключения производителей газа к газотранспортной сети «Газпрома». При ее решении необходимо исходить из того, что сохранение целостности ЕГС – основа нормального развития газовой отрасли страны в целом. </w:t>
      </w:r>
    </w:p>
    <w:p>
      <w:pPr>
        <w:pStyle w:val="Normal"/>
        <w:ind w:firstLine="709"/>
        <w:jc w:val="both"/>
        <w:rPr/>
      </w:pPr>
      <w:r>
        <w:rPr/>
        <w:t xml:space="preserve">ЕГС России является уникальной структурой транспортировки газа на сверхдальние расстояния. На сегодняшний день ее общая протяженность составляет 150 тыс. км. Она позволяет вовремя реагировать на аварии и различного рода сбои в системе, отлаживать сезонные неравномерности поставок газа в 69 регионов страны и за рубеж. Сектор газораспределения включает более 300 предприятий различных организационно-правовых форм, большинство из которых являются акционерными обществами. Помимо профильной деятельности, транспортные компании в составе «Газпрома» занимаются накапливанием газа в подземных хранилищах, а также переработкой газа и газового конденсата. Магистральные газопроводы составляют 70% в общей структуре основных средств «Газпрома». </w:t>
      </w:r>
    </w:p>
    <w:p>
      <w:pPr>
        <w:pStyle w:val="Normal"/>
        <w:ind w:firstLine="709"/>
        <w:jc w:val="both"/>
        <w:rPr/>
      </w:pPr>
      <w:r>
        <w:rPr/>
        <w:t>Однако техническое состояние ЕГС мало чем отличается от состояния других основных фондов «Газпрома». Из общей протяженности газопроводов ЕГС лишь около 30% эксплуатируются 10 –  15 лет, остальные приближаются или уже превысили нормативные сроки эксплуатации. Ежегодная потребность только в капитальных вложениях на реконструкцию газопроводов составляет 1 –  1,5 млрд. долларов. Одна лишь программа «Газпрома» по модернизации газоперекачивающих агрегатов оценивается в 3 –  3,5 млрд. долларов.</w:t>
      </w:r>
    </w:p>
    <w:p>
      <w:pPr>
        <w:pStyle w:val="Normal"/>
        <w:ind w:firstLine="709"/>
        <w:jc w:val="both"/>
        <w:rPr/>
      </w:pPr>
      <w:r>
        <w:rPr/>
        <w:t xml:space="preserve">Новое же строительство трубопроводов связано, в основном, с реализацией проектов преимущественно экспортной ориентации и также требует значительных капиталовложений. Инвестиции в наиболее крупный из них проект «Голубой поток», реализуемый «Газпромом» совместно с итальянской компанией ENI, оцениваются в 2,2 млрд. долларов при льготном налоговом режиме, из них более 80% составляют кредиты консорциумов зарубежных банков под экспортную выручку. Капитальные вложения в строительство экспортной системы магистральных газопроводов при освоении Штокмановского месторождения оцениваются в период до 2010 года в 5,5 –  6 млрд. долларов. Строительство газопровода Ковыкта –  Китай потребует 7,6 млрд. долларов. В целом потребность в инвестициях в строительство газопроводов на территории России в период 2001 –  2010 годов составит 40 –  43 млрд. долларов. </w:t>
      </w:r>
      <w:r>
        <w:rPr>
          <w:iCs/>
        </w:rPr>
        <w:t xml:space="preserve">Суммарная же потребность в инвестициях на добычу и транспортировку газа на ближайшие 10 лет составляет, по оценкам самого «Газпрома», 80 –  90 млрд. долларов. При этом необходимо отметить, что инвестирование в транспортировку пользуется у руководства «Газпрома» явным приоритетом по сравнению с добычей, фактически нанося последней непоправимый ущерб. Именно </w:t>
      </w:r>
      <w:r>
        <w:rPr>
          <w:bCs/>
        </w:rPr>
        <w:t xml:space="preserve">неспособность «Газпрома» справиться с одновременным успешным развитием данных двух направлений своей деятельности является одним из наиболее серьезных оснований для выделения ЕГС в отдельную экономическую структуру. </w:t>
      </w:r>
      <w:r>
        <w:rPr/>
        <w:t xml:space="preserve">Кроме того, отделить действительно монопольный вид деятельности, каким является транспортировка, от потенциально конкурентных добычи и сбыта необходимо в целях создания реального конкурентного рынка газа в России. В ноябре 2001 года М. Касьянов подтвердил необходимость реформирования системы ОАО ««Газпром»» в направлении разделения добывающей и транспортной составляющих. Если верить среднесрочной программе социально-экономического развития РФ, финансовое и организационное разделение «Газпрома» на транспорт и добычу должно состояться до конца 2004 года. </w:t>
      </w:r>
    </w:p>
    <w:p>
      <w:pPr>
        <w:pStyle w:val="Normal"/>
        <w:ind w:firstLine="709"/>
        <w:jc w:val="both"/>
        <w:rPr/>
      </w:pPr>
      <w:r>
        <w:rPr/>
        <w:t xml:space="preserve">В настоящее время вопросы доступа независимых компаний к ЕГС решает Комиссия правительства РФ по вопросам использования систем магистральных нефтепроводов и нефтепродуктопроводов. При этом непосредственно доступ предоставляется на основе положения «Газпрома» о порядке подготовки и выдачи разрешений на доступ независимых организаций к газотранспортной системе компании. </w:t>
      </w:r>
    </w:p>
    <w:p>
      <w:pPr>
        <w:pStyle w:val="Normal"/>
        <w:ind w:firstLine="709"/>
        <w:jc w:val="both"/>
        <w:rPr/>
      </w:pPr>
      <w:r>
        <w:rPr/>
        <w:t>Вместе с тем при изменении такого положения в результате выделения из «Газпрома» транспортной составляющей и обеспечения к ней равного доступа всех компаний, объемы добываемого в стране газа могут быть значительно увеличены. Независимые организации, владеющие примерно 30% выданных на переработку газовых месторождений лицензий, пока имеют долю в совокупных объемах добычи российского газа немногим более 10% и не увеличивают ее во многом в силу существования нынешнего порядка доступа к ЕГС.</w:t>
      </w:r>
    </w:p>
    <w:p>
      <w:pPr>
        <w:pStyle w:val="Normal"/>
        <w:ind w:firstLine="709"/>
        <w:jc w:val="both"/>
        <w:rPr/>
      </w:pPr>
      <w:r>
        <w:rPr/>
        <w:t>Так, ежегодная добыча газа Роснефтью на Харампурских месторождениях могла бы составить 8 – 9 млрд. м</w:t>
      </w:r>
      <w:r>
        <w:rPr>
          <w:vertAlign w:val="superscript"/>
        </w:rPr>
        <w:t>3</w:t>
      </w:r>
      <w:r>
        <w:rPr/>
        <w:t>. Компания уже сейчас в финансовом отношении готова к началу работ по строительству комплекса добычи и транспортировки газа до магистральной трассы, но не делает этого, встречая сопротивление «Газпрома». Аналогичная ситуация складывается на Карачаганаке, где работает консорциум из 4 компаний, включая НК «ЛУКойл». Перспективные объемы добычи газа на Карачаганакском газоконденсатном месторождении оцениваются почти в 30 млрд. м</w:t>
      </w:r>
      <w:r>
        <w:rPr>
          <w:vertAlign w:val="superscript"/>
        </w:rPr>
        <w:t>3</w:t>
      </w:r>
      <w:r>
        <w:rPr/>
        <w:t xml:space="preserve">. Однако выход на такие объемы рентабелен только в том случае, если консорциум получит доступ к магистральному газопроводу Средняя Азия –  Центр, по которому в настоящее время транспортируется туркменский газ. Нынешнее положение усугубляется тем, что тарифы на транспортировку газа для независимых производителей в 2 – 3 раза выше, чем для «Газпрома». </w:t>
      </w:r>
    </w:p>
    <w:p>
      <w:pPr>
        <w:pStyle w:val="Normal"/>
        <w:ind w:firstLine="709"/>
        <w:jc w:val="both"/>
        <w:rPr/>
      </w:pPr>
      <w:r>
        <w:rPr/>
        <w:t xml:space="preserve">Таким образом, действующая система доступа независимых производителей к ЕГС, система ценообразования на газ и его транспортировку являются серьезным препятствием на пути реализации проектов по добыче газа не входящими в структуру ОАО ««Газпром»» компаниями. </w:t>
      </w:r>
    </w:p>
    <w:p>
      <w:pPr>
        <w:pStyle w:val="Normal"/>
        <w:ind w:firstLine="709"/>
        <w:jc w:val="both"/>
        <w:rPr/>
      </w:pPr>
      <w:r>
        <w:rPr/>
        <w:t>И все же, несмотря на это, в 2000 году нефтяным компаниям удалось нарастить добычу газа по сравнению с уровнем 1999 года на 4,51%. В январе – феврале 2001 года рост добычи газа (включая природный и попутный нефтяной газ) составил: у НК «ЛУКойл» –  3,76%, у «ОНАКО» –  52,99%, у НК «СИДАНКО» –  16,81%, у НК «Роснефть» –  14,41%. По прогнозам, к 2008 –  2010 годам добыча газа российскими нефтяными компаниями может составить 100 – 120 млрд. м</w:t>
      </w:r>
      <w:r>
        <w:rPr>
          <w:vertAlign w:val="superscript"/>
        </w:rPr>
        <w:t>3</w:t>
      </w:r>
      <w:r>
        <w:rPr/>
        <w:t xml:space="preserve"> в год. Крупные проекты по добыче природного газа реализуют или планируют реализовать компании Роснефть, ЮКОС, ЛУКойл, СИДАНКО, Тюменская нефтяная компания, Сибнефть и Сургутнефтегаз. При этом Роснефть связывает перспективы своего развития с постепенным выходом на добычу природного газа в равных с нефтью пропорциях. При решении проблемы транспортировки российские нефтяные компании могли бы достаточно быстро восполнить нехватку газа в РФ как для внутреннего потребления (при условии проведения также ценовой реформы в процессе реструктуризации ОАО ««Газпром»»), так и для внешнего рынка. </w:t>
      </w:r>
    </w:p>
    <w:p>
      <w:pPr>
        <w:pStyle w:val="Normal"/>
        <w:ind w:firstLine="709"/>
        <w:jc w:val="both"/>
        <w:rPr/>
      </w:pPr>
      <w:r>
        <w:rPr>
          <w:bCs/>
          <w:iCs/>
        </w:rPr>
        <w:t>Что касается путей ее решения, то, как полагают эксперты, наиболее рациональным способом выделения транспортной составляющей является превращение «Газпрома» в газодобывающую компанию при пропорциональном распределении акций вновь создаваемой газотранспортной компании среди акционеров «Газпрома» с последующим увеличением до контрольного пакета доли участия государства в ее уставном капитале.</w:t>
      </w:r>
      <w:r>
        <w:rPr/>
        <w:t xml:space="preserve"> При этом доступ к газопроводной системе независимых производителей должен осуществляться по схеме Транснефти. Такое решение позволило бы также решить проблему финансирования, обеспечив равное финансовое участие всех участников газового рынка в развитии газопроводной системы. </w:t>
      </w:r>
    </w:p>
    <w:p>
      <w:pPr>
        <w:pStyle w:val="Normal"/>
        <w:ind w:firstLine="709"/>
        <w:jc w:val="both"/>
        <w:rPr/>
      </w:pPr>
      <w:r>
        <w:rPr/>
        <w:t>Попутно следует заметить, что, поскольку процесс отделения транспортной составляющей «Газпрома» будет достаточно длительным и многоэтапным, общим координатором деятельности «Газпрома», увязывающим его интересы с интересами нефтегазодобывающих компаний в течение этого периода, по мнению некоторых экспертов, должно выступать Минэнерго, представитель которого должен занять место в совете директоров компании. В последующем министерство, в силу присущей ему специфики, должно заниматься управлением государственным пакетом акций газотранспортной компании и иметь большинство в ее совете директоров.</w:t>
      </w:r>
    </w:p>
    <w:p>
      <w:pPr>
        <w:pStyle w:val="Normal"/>
        <w:ind w:firstLine="709"/>
        <w:jc w:val="both"/>
        <w:rPr/>
      </w:pPr>
      <w:r>
        <w:rPr/>
        <w:t>Одним из факторов, объективно работающих в пользу вышеуказанного пути реформирования «Газпрома» является либерализация к 2005 году европейского рынка газа, суть которой заключается в дальнейшей диверсификации поставщиков и замене долгосрочных контрактов спотовыми торгами. Нынешняя структура «Газпрома» является слишком громоздкой для таких быстрых и мелких по его масштабам операций. Кроме того, при нынешнем достаточно сложном положении «Газпром», привыкший к стабильно высоким ценам и большим объемам поставок газа на Запад, будет не в состоянии развиваться дальше. Под долгосрочные контракты «Газпром» всегда брал жизненно важные для него крупные и дешевые по российским меркам валютные кредиты, что восполняло недостаток прямых и портфельных инвестиций.</w:t>
      </w:r>
    </w:p>
    <w:p>
      <w:pPr>
        <w:pStyle w:val="Normal"/>
        <w:ind w:firstLine="709"/>
        <w:jc w:val="both"/>
        <w:rPr/>
      </w:pPr>
      <w:r>
        <w:rPr/>
        <w:t xml:space="preserve">Поскольку процесс разделения «Газпрома» будет весьма длительным, </w:t>
      </w:r>
      <w:r>
        <w:rPr>
          <w:bCs/>
          <w:iCs/>
        </w:rPr>
        <w:t xml:space="preserve">в качестве первоочередных мер организации конкурентного рынка газа эксперты считают необходимым предпринять следующие шаги: </w:t>
      </w:r>
    </w:p>
    <w:p>
      <w:pPr>
        <w:pStyle w:val="Normal"/>
        <w:ind w:firstLine="709"/>
        <w:jc w:val="both"/>
        <w:rPr/>
      </w:pPr>
      <w:r>
        <w:rPr/>
        <w:t>- поэтапный отказ от государственного регулирования цен на газ для промышленных потребителей и предприятий электроэнергетики;</w:t>
      </w:r>
    </w:p>
    <w:p>
      <w:pPr>
        <w:pStyle w:val="Normal"/>
        <w:ind w:firstLine="709"/>
        <w:jc w:val="both"/>
        <w:rPr/>
      </w:pPr>
      <w:r>
        <w:rPr/>
        <w:t>- установление нулевой ставки акциза и экспортной пошлины при поставке газа российским потребителям и в государства СНГ;</w:t>
      </w:r>
    </w:p>
    <w:p>
      <w:pPr>
        <w:pStyle w:val="Normal"/>
        <w:ind w:firstLine="709"/>
        <w:jc w:val="both"/>
        <w:rPr/>
      </w:pPr>
      <w:r>
        <w:rPr/>
        <w:t>- освобождение от налога на прибыль предприятий, осуществляющих ввод в эксплуатацию новых месторождений;</w:t>
      </w:r>
    </w:p>
    <w:p>
      <w:pPr>
        <w:pStyle w:val="Normal"/>
        <w:ind w:firstLine="709"/>
        <w:jc w:val="both"/>
        <w:rPr/>
      </w:pPr>
      <w:r>
        <w:rPr/>
        <w:t>- освобождение от налогообложения доходов, полученных от эксплуатации малодебитных и ранее бездействовавших скважин;</w:t>
      </w:r>
    </w:p>
    <w:p>
      <w:pPr>
        <w:pStyle w:val="Normal"/>
        <w:ind w:firstLine="709"/>
        <w:jc w:val="both"/>
        <w:rPr/>
      </w:pPr>
      <w:r>
        <w:rPr/>
        <w:t>- проведение тендеров между поставщиками на реализацию газа в регионах РФ;</w:t>
      </w:r>
    </w:p>
    <w:p>
      <w:pPr>
        <w:pStyle w:val="Normal"/>
        <w:ind w:firstLine="709"/>
        <w:jc w:val="both"/>
        <w:rPr/>
      </w:pPr>
      <w:r>
        <w:rPr/>
        <w:t>- обеспечение бюджетных потребителей и населения газом по регулируемым ценам без уплаты акциза;</w:t>
      </w:r>
    </w:p>
    <w:p>
      <w:pPr>
        <w:pStyle w:val="Normal"/>
        <w:ind w:firstLine="709"/>
        <w:jc w:val="both"/>
        <w:rPr/>
      </w:pPr>
      <w:r>
        <w:rPr/>
        <w:t>- сближение внутренних цен на газ и цен мирового рынка в целях улучшения структуры энергопотребления, создания предпосылок для внедрения и использования новейших технологий в области энергосбережения;</w:t>
      </w:r>
    </w:p>
    <w:p>
      <w:pPr>
        <w:pStyle w:val="Normal"/>
        <w:ind w:firstLine="709"/>
        <w:jc w:val="both"/>
        <w:rPr/>
      </w:pPr>
      <w:r>
        <w:rPr/>
        <w:t>- обеспечение на практике доступа независимых поставщиков к газотранспортной системе страны при соблюдении единого механизма регулирования транспортных тарифов;</w:t>
      </w:r>
    </w:p>
    <w:p>
      <w:pPr>
        <w:pStyle w:val="Normal"/>
        <w:ind w:firstLine="709"/>
        <w:jc w:val="both"/>
        <w:rPr/>
      </w:pPr>
      <w:r>
        <w:rPr/>
        <w:t>- установление одинаковых тарифов на транспортировку газа по территории России для всех участников рынка с одновременным усилением государственного контроля за обоснованностью затрат и инвестиций, включаемых в тарифы на транспортировку газа;</w:t>
      </w:r>
    </w:p>
    <w:p>
      <w:pPr>
        <w:pStyle w:val="Normal"/>
        <w:ind w:firstLine="709"/>
        <w:jc w:val="both"/>
        <w:rPr/>
      </w:pPr>
      <w:r>
        <w:rPr/>
        <w:t>- обеспечение равновыгодных условий поставки газа в любой регион России;</w:t>
      </w:r>
    </w:p>
    <w:p>
      <w:pPr>
        <w:pStyle w:val="Normal"/>
        <w:ind w:firstLine="709"/>
        <w:jc w:val="both"/>
        <w:rPr/>
      </w:pPr>
      <w:r>
        <w:rPr/>
        <w:t>- установление для независимых производителей квот на экспорт газа в дальнее зарубежье в зависимости от объема добычи и поставок на внутренний рынок.</w:t>
      </w:r>
    </w:p>
    <w:p>
      <w:pPr>
        <w:pStyle w:val="Normal"/>
        <w:ind w:firstLine="709"/>
        <w:jc w:val="both"/>
        <w:rPr/>
      </w:pPr>
      <w:r>
        <w:rPr/>
        <w:t>В целях недопущения недобросовестной конкуренции и демпинга на европейском рынке газа со стороны независимых российских поставщиков, а также возникновения потерь для бюджета, ОАО ««Газпром»» на данном этапе должно стать единым оператором, закупающим газ у независимых организаций для его последующего экспорта, исходя из средних контрактных цен, сложившихся в определенный период времени.</w:t>
      </w:r>
    </w:p>
    <w:p>
      <w:pPr>
        <w:pStyle w:val="Normal"/>
        <w:ind w:firstLine="709"/>
        <w:jc w:val="both"/>
        <w:rPr/>
      </w:pPr>
      <w:r>
        <w:rPr/>
      </w:r>
    </w:p>
    <w:p>
      <w:pPr>
        <w:pStyle w:val="Heading4"/>
        <w:ind w:firstLine="709"/>
        <w:rPr/>
      </w:pPr>
      <w:r>
        <w:rPr/>
        <w:t>Сохранение объемов добычи и воспроизводство минерально-сырьевой базы</w:t>
      </w:r>
    </w:p>
    <w:p>
      <w:pPr>
        <w:pStyle w:val="Normal"/>
        <w:ind w:firstLine="709"/>
        <w:jc w:val="both"/>
        <w:rPr/>
      </w:pPr>
      <w:r>
        <w:rPr/>
      </w:r>
    </w:p>
    <w:p>
      <w:pPr>
        <w:pStyle w:val="Normal"/>
        <w:ind w:firstLine="709"/>
        <w:jc w:val="both"/>
        <w:rPr/>
      </w:pPr>
      <w:r>
        <w:rPr/>
        <w:t>Основной причиной нарастающего снижения производства в газовой отрасли являются ее старые основные фонды, износ которых приближается к 60%, что гораздо выше, чем в среднем по российской промышленности. При этом примерно пятая часть этих фондов изношена полностью. В связи с этим реконструкция производственного потенциала и поддержание объемов производства на уровне, обеспечивающем внутренние и экспортные потребности, требует постоянного наращивания инвестиционной активности. Вместе с тем в последние годы наблюдалась прямо противоположная тенденция.</w:t>
      </w:r>
    </w:p>
    <w:p>
      <w:pPr>
        <w:pStyle w:val="Normal"/>
        <w:ind w:firstLine="709"/>
        <w:jc w:val="both"/>
        <w:rPr/>
      </w:pPr>
      <w:r>
        <w:rPr/>
        <w:t xml:space="preserve">В 1997 году кредитные программы «Газпрома», составлявшие до этого 40% инвестиций, были сокращены, и инвестиции стали осуществляться за счет собственных источников. Однако заметно уменьшившаяся в 1997 –  1998 годах в результате мирового и российского кризисов выручка «Газпрома» привела к резкому сокращению собственных инвестиций. При этом высокий уровень износа ЕГС, необходимость поддержания добычи на действующих месторождениях требовали их направления только на реконструкцию и модернизацию производственных мощностей, оставляя в стороне воспроизводство минерально-сырьевой базы. </w:t>
      </w:r>
    </w:p>
    <w:p>
      <w:pPr>
        <w:pStyle w:val="Normal"/>
        <w:ind w:firstLine="709"/>
        <w:jc w:val="both"/>
        <w:rPr/>
      </w:pPr>
      <w:r>
        <w:rPr/>
        <w:t>Кроме этого, резкое снижение объема производственных инвестиций в последние годы имело еще две серьезные причины. Во-первых, «Газпром» был вынужден осуществлять большие расходы по обслуживанию внутренних и внешних кредитов, в значительной части сформированных в докризисный период. Вторая причина заключалась в переключении инвестиционных ресурсов на непрофильные для «Газпрома» виды деятельности: расширение его участия в уставных капиталах компаний в других отраслях промышленности, увеличение инвестиций в медиа – проекты. В результате, за период 1998 –  2000 годов произошло существенное недофинансирование новых производственных программ, в результате чего «Газпром» не сумел накопить необходимый потенциал капиталовложений для поддержания добычи газа на прежнем уровне. В целом, дефицит капитальных инвестиций «Газпрома» за 1998 – 2000 годы составил порядка 12 – 14 млрд. долларов. При этом объем капитальных инвестиций компании в 1998 – 1999 годах не превышал 3 – 3,2 млрд. долларов, а в 2000 году составил 3,4 млрд.</w:t>
      </w:r>
    </w:p>
    <w:p>
      <w:pPr>
        <w:pStyle w:val="Normal"/>
        <w:ind w:firstLine="709"/>
        <w:jc w:val="both"/>
        <w:rPr/>
      </w:pPr>
      <w:r>
        <w:rPr/>
        <w:t>В процессе поиска средств для погашения долгов и финансирования капиталовложений «Газпром», уже имеющий огромную задолженность, только в последнем квартале 2001 года занял (в основном у Центробанка) более 1 млрд. долларов, а в 2002 году планирует привлечь кредиты на сумму около 6 млрд. долларов, из которых 1,77 млрд. долларов пойдет на погашение кредитов. Кроме того, дополнительные средства на эксплуатацию старых месторождений и освоение новых компания рассчитывает получить в результате повышения цен на газ и тарифов на его транспортировку.</w:t>
      </w:r>
    </w:p>
    <w:p>
      <w:pPr>
        <w:pStyle w:val="Normal"/>
        <w:ind w:firstLine="709"/>
        <w:jc w:val="both"/>
        <w:rPr/>
      </w:pPr>
      <w:r>
        <w:rPr/>
        <w:t xml:space="preserve">Как показывает статистика, </w:t>
      </w:r>
      <w:r>
        <w:rPr>
          <w:bCs/>
          <w:iCs/>
        </w:rPr>
        <w:t>вследствие постоянной нехватки финансовых средств «Газпром» ежегодно снижает добычу и прогнозирует сохранение этой тенденции в будущем.</w:t>
      </w:r>
      <w:r>
        <w:rPr/>
        <w:t xml:space="preserve"> В 2000 году добыча газа «Газпромом» упала на 4,11% по сравнению с уровнем 1999 года. В январе – феврале 2001 года добыча газа компанией сократилась на 4,41% по сравнению с аналогичным периодом 2000 года. В целом за 2001 год падение добычи «Газпромом», по подсчетам экспертов, составило 18 млрд. м</w:t>
      </w:r>
      <w:r>
        <w:rPr>
          <w:vertAlign w:val="superscript"/>
        </w:rPr>
        <w:t>3</w:t>
      </w:r>
      <w:r>
        <w:rPr/>
        <w:t xml:space="preserve">. По прогнозам самого «Газпрома», в 2003 году добыча газа компанией упадет по сравнению с уровнем 2000 года на 10 – 12%. В 2005 году добыча газа на действующих месторождениях будет еще относительно велика – 73 –  75%, но к 2010 году ожидается ее сокращение до 46 –  51%. </w:t>
      </w:r>
    </w:p>
    <w:p>
      <w:pPr>
        <w:pStyle w:val="Normal"/>
        <w:ind w:firstLine="709"/>
        <w:jc w:val="both"/>
        <w:rPr/>
      </w:pPr>
      <w:r>
        <w:rPr/>
        <w:t>Как считают специалисты, в некоторой степени удержать объем добычи «Газпрому» может помочь возврат Пургаза, который производит около 15 млрд. м</w:t>
      </w:r>
      <w:r>
        <w:rPr>
          <w:vertAlign w:val="superscript"/>
        </w:rPr>
        <w:t>3</w:t>
      </w:r>
      <w:r>
        <w:rPr/>
        <w:t xml:space="preserve"> в год и в последнее время активно наращивал темпы производства. Кроме этого, руководство компании большие надежды возлагает на месторождение Заполярное (запасы 3,5 трлн. м</w:t>
      </w:r>
      <w:r>
        <w:rPr>
          <w:vertAlign w:val="superscript"/>
        </w:rPr>
        <w:t>3</w:t>
      </w:r>
      <w:r>
        <w:rPr/>
        <w:t>)</w:t>
      </w:r>
      <w:r>
        <w:rPr>
          <w:rFonts w:eastAsia="MS Mincho;ＭＳ 明朝"/>
        </w:rPr>
        <w:t xml:space="preserve">, ввод в действие которого, согласно планам компании, позволит уже в ближайшее время обеспечить стабильную добычу газа в объеме 530 млрд. кубометров в год. </w:t>
      </w:r>
      <w:r>
        <w:rPr/>
        <w:t>На первом этапе Заполярное будет давать 35 млрд. м</w:t>
      </w:r>
      <w:r>
        <w:rPr>
          <w:vertAlign w:val="superscript"/>
        </w:rPr>
        <w:t>3</w:t>
      </w:r>
      <w:r>
        <w:rPr/>
        <w:t xml:space="preserve"> в год. К 2006 году планируется увеличить эту цифру до 100 млрд. </w:t>
      </w:r>
    </w:p>
    <w:p>
      <w:pPr>
        <w:pStyle w:val="Normal"/>
        <w:ind w:firstLine="709"/>
        <w:jc w:val="both"/>
        <w:rPr/>
      </w:pPr>
      <w:r>
        <w:rPr/>
        <w:t>Однако, как показывает практика, дефицит финансовых средств – не единственная и не главная причина сложной ситуации с восполнением ресурсной базы. Достаточно сказать, что в 1999 году «Газпрому» удалось истратить только ¾ оставленных ему отчислений на эти цели, 326 млн. рублей неиспользованных средств были возвращены государству. Примерно такая же картина наблюдалась и в 2000 году. Из этого можно сделать вывод о том, что «Газпром», имея 160 лицензий на месторождения с суммарными запасами газа в 30,4 трлн. м</w:t>
      </w:r>
      <w:r>
        <w:rPr>
          <w:vertAlign w:val="superscript"/>
        </w:rPr>
        <w:t>3</w:t>
      </w:r>
      <w:r>
        <w:rPr/>
        <w:t xml:space="preserve">, фактически не хочет заниматься приращением запасов. В целом </w:t>
      </w:r>
      <w:r>
        <w:rPr>
          <w:rFonts w:eastAsia="MS Mincho;ＭＳ 明朝"/>
        </w:rPr>
        <w:t>неиспользуемых запасов у компании в настоящее время накопилось 10,4 трлн. кубометров. При этом за остальными газовыми недропользователями числится 8,5 трлн. кубометров, а в государственном нераспределенном фонде недр находится всего 8 трлн. кубометров природного газа.</w:t>
      </w:r>
    </w:p>
    <w:p>
      <w:pPr>
        <w:pStyle w:val="Normal"/>
        <w:ind w:firstLine="709"/>
        <w:jc w:val="both"/>
        <w:rPr/>
      </w:pPr>
      <w:r>
        <w:rPr>
          <w:rFonts w:eastAsia="MS Mincho;ＭＳ 明朝"/>
        </w:rPr>
        <w:t>Анализируя сложившуюся ситуацию, эксперты приходят к выводу о том, что она является следствием множества нарушений правил недропользования со стороны «Газпрома». В частности, они состоят в задержках ввода месторождений в разработку на срок 5 и более лет, отказ от представления запасов на защиту в Госкомиссию по запасам и проектов разработки месторождений на согласование в МПР. Кроме того, эксперты считают архаизмом наличие в системе газовой корпорации собственной центральной комиссии по разработке месторождений, которая сохраняет за компанией фактически министерские полномочия по экспертизе проектов и технологических схем.</w:t>
      </w:r>
    </w:p>
    <w:p>
      <w:pPr>
        <w:pStyle w:val="Normal"/>
        <w:ind w:firstLine="709"/>
        <w:jc w:val="both"/>
        <w:rPr/>
      </w:pPr>
      <w:r>
        <w:rPr/>
        <w:t>Вместе с тем на фоне неуклонного сокращения объемов производства газа «Газпромом» Минэкономразвития РФ прогнозирует существенный рост потребностей в природном газе в России, с учетом как внутреннего рынка, так и экспортных поставок, с одной стороны, и рост дефицита в природном газе, с другой. Так, к 2005 году расчетная потребность в газе в нашей стране оценивается в 650 – 680 млрд. м</w:t>
      </w:r>
      <w:r>
        <w:rPr>
          <w:vertAlign w:val="superscript"/>
        </w:rPr>
        <w:t>3</w:t>
      </w:r>
      <w:r>
        <w:rPr/>
        <w:t>. Вместе с тем, без введения в эксплуатацию новых месторождений добыча газа в РФ в 2005 году, по прогнозам, составит 480 – 500 млрд. м</w:t>
      </w:r>
      <w:r>
        <w:rPr>
          <w:vertAlign w:val="superscript"/>
        </w:rPr>
        <w:t>3</w:t>
      </w:r>
      <w:r>
        <w:rPr/>
        <w:t>. Принимая во внимание огромную разницу в цене на газ на внешнем и внутреннем рынке, которая сохранится даже после ее повышения на 35%, нет необходимости говорить, что от дефицита газа пострадают в основном российские потребители. Так, по подсчетам экспертов, при отсутствии дефицита газа для экспортных нужд его нехватка на внутреннем рынке, составившая в 2000 году 45 – 50 млрд. м</w:t>
      </w:r>
      <w:r>
        <w:rPr>
          <w:vertAlign w:val="superscript"/>
        </w:rPr>
        <w:t>3</w:t>
      </w:r>
      <w:r>
        <w:rPr/>
        <w:t>, возрастет к 2010 году до 55 – 60 млрд. м</w:t>
      </w:r>
      <w:r>
        <w:rPr>
          <w:vertAlign w:val="superscript"/>
        </w:rPr>
        <w:t>3</w:t>
      </w:r>
      <w:r>
        <w:rPr/>
        <w:t>.</w:t>
      </w:r>
    </w:p>
    <w:p>
      <w:pPr>
        <w:pStyle w:val="Normal"/>
        <w:ind w:firstLine="709"/>
        <w:jc w:val="both"/>
        <w:rPr/>
      </w:pPr>
      <w:r>
        <w:rPr/>
        <w:t>При этом Россия имеет достаточно амбициозные планы по наращиванию экспорта газа в страны ЕС, которые в соответствии с их новой энергетической стратегией намерены во все большей степени ориентироваться на природный газ. Так, согласно планам Евросоюза, к 2010 году доля газа в европейском энергобалансе возрастет до 43% против 33% в 2000 году. Согласно прогнозу ЕС, к 2020 году около 60% газа, потребляемого странами Западной Европы, будет приходиться на импорт, поскольку газоносные месторождения Норвегии и Великобритании к этому времени окажутся почти полностью выработанными. В этой связи ЕС намерен в ближайшие 10 – 20 лет почти в 2 раза увеличить закупки российского газа.</w:t>
      </w:r>
    </w:p>
    <w:p>
      <w:pPr>
        <w:pStyle w:val="Normal"/>
        <w:ind w:firstLine="709"/>
        <w:jc w:val="both"/>
        <w:rPr/>
      </w:pPr>
      <w:r>
        <w:rPr>
          <w:rFonts w:eastAsia="MS Mincho;ＭＳ 明朝"/>
        </w:rPr>
        <w:t xml:space="preserve">Для удовлетворения такого спроса на газ со стороны европейских стран </w:t>
      </w:r>
      <w:r>
        <w:rPr/>
        <w:t>России в 2001 –  2010 годах необходимо будет ввести в строй значительные новые месторождения, поскольку добыча газа на действующих объектах не превысит 290 млрд. м</w:t>
      </w:r>
      <w:r>
        <w:rPr>
          <w:vertAlign w:val="superscript"/>
        </w:rPr>
        <w:t>3</w:t>
      </w:r>
      <w:r>
        <w:rPr/>
        <w:t xml:space="preserve"> даже с учетом их реконструкции. При этом </w:t>
      </w:r>
      <w:r>
        <w:rPr>
          <w:rFonts w:eastAsia="MS Mincho;ＭＳ 明朝"/>
        </w:rPr>
        <w:t xml:space="preserve">одним из новых крупных проектов станет освоение месторождений на полуострове Ямал, федеральная программа по комплексному освоению которого уже готовится «Газпромом» и Ямало-Ненецким автономным округом. Это позволит к 2010 году дополнительно обеспечить прирост объемов добычи газа с новых месторождений в 100 млрд. кубометров. </w:t>
      </w:r>
    </w:p>
    <w:p>
      <w:pPr>
        <w:pStyle w:val="Normal"/>
        <w:ind w:firstLine="709"/>
        <w:jc w:val="both"/>
        <w:rPr/>
      </w:pPr>
      <w:r>
        <w:rPr>
          <w:rFonts w:eastAsia="MS Mincho;ＭＳ 明朝"/>
        </w:rPr>
        <w:t xml:space="preserve">Однако на пути таких планов может </w:t>
      </w:r>
      <w:r>
        <w:rPr/>
        <w:t>встать все та же проблема финансирования. По имеющимся расчетам, в 2002 –  2010 годах на разведку и добычу газа потребуется около 26 –  30 млрд. долларов капитальных вложений. Такой объем инвестиций российские компании могут реализовать лишь с привлечением иностранных инвесторов. Вместе с тем общий долг «Газпрома», составляющий около 12 млрд. долларов, не позволяет рассматривать экспортную выручку компании в качестве долгового обеспечения действительно крупных кредитов. Таким образом, компании придется отойти от практики, активно применявшейся ею в течение многих лет, и в рамках своего реформирования изыскать новые способы привлечения иностранных инвестиций.</w:t>
      </w:r>
    </w:p>
    <w:p>
      <w:pPr>
        <w:pStyle w:val="Normal"/>
        <w:ind w:firstLine="709"/>
        <w:jc w:val="both"/>
        <w:rPr>
          <w:rFonts w:eastAsia="MS Mincho;ＭＳ 明朝"/>
          <w:bCs/>
        </w:rPr>
      </w:pPr>
      <w:r>
        <w:rPr>
          <w:rFonts w:eastAsia="MS Mincho;ＭＳ 明朝"/>
        </w:rPr>
        <w:t>Очевидно, предвидя непростую ситуацию в этом вопросе, руководство «Газпрома» одновременно делает ставку и на резервы газа на старых месторождениях, в частности, в Оренбурге,</w:t>
      </w:r>
      <w:r>
        <w:rPr/>
        <w:t xml:space="preserve"> </w:t>
      </w:r>
      <w:r>
        <w:rPr>
          <w:rFonts w:eastAsia="MS Mincho;ＭＳ 明朝"/>
        </w:rPr>
        <w:t>поддержание которых оно считает с финансовой точки зрения более выгодным, чем разработку новых месторождений без существующей инфраструктуры.</w:t>
      </w:r>
    </w:p>
    <w:p>
      <w:pPr>
        <w:pStyle w:val="Normal"/>
        <w:ind w:firstLine="709"/>
        <w:jc w:val="both"/>
        <w:rPr/>
      </w:pPr>
      <w:r>
        <w:rPr/>
        <w:t>В настоящее время просматриваются</w:t>
      </w:r>
      <w:r>
        <w:rPr>
          <w:bCs/>
          <w:iCs/>
        </w:rPr>
        <w:t xml:space="preserve"> только два реальных пути получения в достаточном объеме средств для инвестирования в добычу: повышение цен на газ на внутреннем рынке</w:t>
      </w:r>
      <w:r>
        <w:rPr/>
        <w:t xml:space="preserve"> </w:t>
      </w:r>
      <w:r>
        <w:rPr>
          <w:bCs/>
          <w:iCs/>
        </w:rPr>
        <w:t>и увеличение доли иностранных инвесторов в уставном капитале «Газпрома»</w:t>
      </w:r>
      <w:r>
        <w:rPr/>
        <w:t xml:space="preserve"> (путем реформирования рынка акций компании). В перспективе дополнительные средства также могут быть инвестированы в добычу «Газпромом» в случае выделения из него транспортной инфраструктуры, на которую тратится более половины капитальных вложений компании.</w:t>
      </w:r>
    </w:p>
    <w:p>
      <w:pPr>
        <w:pStyle w:val="Normal"/>
        <w:ind w:firstLine="709"/>
        <w:jc w:val="both"/>
        <w:rPr/>
      </w:pPr>
      <w:r>
        <w:rPr/>
      </w:r>
    </w:p>
    <w:p>
      <w:pPr>
        <w:pStyle w:val="Heading4"/>
        <w:ind w:firstLine="709"/>
        <w:rPr>
          <w:bCs w:val="false"/>
        </w:rPr>
      </w:pPr>
      <w:r>
        <w:rPr>
          <w:bCs w:val="false"/>
        </w:rPr>
        <w:t>Либерализация рынка акций «Газпрома»</w:t>
      </w:r>
    </w:p>
    <w:p>
      <w:pPr>
        <w:pStyle w:val="Normal"/>
        <w:ind w:firstLine="709"/>
        <w:jc w:val="both"/>
        <w:rPr>
          <w:bCs/>
        </w:rPr>
      </w:pPr>
      <w:r>
        <w:rPr>
          <w:bCs/>
        </w:rPr>
      </w:r>
    </w:p>
    <w:p>
      <w:pPr>
        <w:pStyle w:val="Normal"/>
        <w:ind w:firstLine="709"/>
        <w:jc w:val="both"/>
        <w:rPr/>
      </w:pPr>
      <w:r>
        <w:rPr/>
        <w:t xml:space="preserve">Частичное решение проблемы нехватки средств на капитальные вложения, препятствующей развитию и поддержанию сырьевой базы «Газпрома», лежит в русле реализации определенной доли акций компании. В настоящее время такие шаги не представляются возможными в силу того, что рынок акций «Газпрома» регулируется на основании ранее принятых указов Президента России, которые не соответствуют современным реалиям и потребностям самой компании. Отчасти именно это явилось причиной того, что «Газпром» не сумел в полной мере восстановить рынок своих акций после кризиса. Кроме того, такое положение занижает капитализацию компании, затрудняет привлечение внешних инвестиций. </w:t>
      </w:r>
    </w:p>
    <w:p>
      <w:pPr>
        <w:pStyle w:val="Normal"/>
        <w:ind w:firstLine="709"/>
        <w:jc w:val="both"/>
        <w:rPr/>
      </w:pPr>
      <w:r>
        <w:rPr/>
        <w:t xml:space="preserve">В этой связи </w:t>
      </w:r>
      <w:r>
        <w:rPr>
          <w:bCs/>
          <w:iCs/>
        </w:rPr>
        <w:t>в рамках улучшения инвестиционной привлекательности «Газпрома» эксперты считают необходимым:</w:t>
      </w:r>
    </w:p>
    <w:p>
      <w:pPr>
        <w:pStyle w:val="Normal"/>
        <w:ind w:firstLine="709"/>
        <w:jc w:val="both"/>
        <w:rPr/>
      </w:pPr>
      <w:r>
        <w:rPr/>
        <w:t>- увеличить число бирж, уполномоченных торговать акциями компании (присутствие на новых биржах обеспечит акциям компании большую ликвидность и стоимость);</w:t>
      </w:r>
    </w:p>
    <w:p>
      <w:pPr>
        <w:pStyle w:val="Normal"/>
        <w:ind w:firstLine="709"/>
        <w:jc w:val="both"/>
        <w:rPr/>
      </w:pPr>
      <w:r>
        <w:rPr/>
        <w:t>- постепенно снять ограничения на обращение акций «Газпрома» на внешнем рынке и разрешить конвертацию определенного числа акций компании в американские депозитарные акции (АДА) при помощи аукционной системы;</w:t>
      </w:r>
    </w:p>
    <w:p>
      <w:pPr>
        <w:pStyle w:val="Normal"/>
        <w:ind w:firstLine="709"/>
        <w:jc w:val="both"/>
        <w:rPr/>
      </w:pPr>
      <w:r>
        <w:rPr/>
        <w:t>- провести листинг на нью-йоркской фондовой бирже (в целях повышения ликвидности).</w:t>
      </w:r>
    </w:p>
    <w:p>
      <w:pPr>
        <w:pStyle w:val="Normal"/>
        <w:ind w:firstLine="709"/>
        <w:jc w:val="both"/>
        <w:rPr/>
      </w:pPr>
      <w:r>
        <w:rPr/>
        <w:t>Серьезной проблемой является разделение рынка акций «Газпрома» на внешний (для нерезидентов) и внутренний (для резидентов, где цена акций существенно ниже). В настоящее время законодательно ограниченная 20% доля иностранного участия в «Газпроме» выбрана до 11,5% (по неофициальным данным, за счет «серых» схем через перекрестное владение фирмами она составляет до 25%).</w:t>
      </w:r>
    </w:p>
    <w:p>
      <w:pPr>
        <w:pStyle w:val="Normal"/>
        <w:ind w:firstLine="709"/>
        <w:jc w:val="both"/>
        <w:rPr/>
      </w:pPr>
      <w:r>
        <w:rPr>
          <w:bCs/>
          <w:iCs/>
        </w:rPr>
        <w:t>Реализацию оставшихся 8,5% выделенной квоты было бы рационально осуществить через приобретение акций «Газпрома» на внутреннем российском рынке специально создаваемой государством компанией и продажу таких акций нерезидентам.</w:t>
      </w:r>
      <w:r>
        <w:rPr/>
        <w:t xml:space="preserve"> При этом, в связи с наличием разницы в цене акций ОАО ««Газпром»» на внутреннем и внешнем рынках, на балансе этой компании могут оставаться нереализованные акции «Газпрома». Эти акции могут использоваться государством для увеличения своей доли в уставном капитале концерна. Они также могут быть реализованы на рынке, а выручка от их продажи зачислена бюджет. С учетом весьма высокого рейтинга ценных бумаг «Газпрома» (в частности, его векселей), прогноз поступлений в бюджет доходов от продажи акций «Газпрома» по этому варианту оценивается в 26,67 млрд. рублей.</w:t>
      </w:r>
    </w:p>
    <w:p>
      <w:pPr>
        <w:pStyle w:val="Normal"/>
        <w:ind w:firstLine="709"/>
        <w:jc w:val="both"/>
        <w:rPr/>
      </w:pPr>
      <w:r>
        <w:rPr/>
        <w:t xml:space="preserve">Кроме того, в перспективе может быть рассмотрен вопрос о росте доли иностранного участия в уставном капитале «Газпрома» до 40%. По подсчетам специалистов, увеличение доли иностранных акционеров в уставном капитале компании и возможность конвертировать акции, обращающиеся на внутреннем рынке, в АДА могут обеспечить </w:t>
      </w:r>
      <w:r>
        <w:rPr>
          <w:bCs/>
          <w:iCs/>
        </w:rPr>
        <w:t>двукратный рост капитализации «Газпрома»</w:t>
      </w:r>
      <w:r>
        <w:rPr/>
        <w:t xml:space="preserve">. </w:t>
      </w:r>
    </w:p>
    <w:p>
      <w:pPr>
        <w:pStyle w:val="Normal"/>
        <w:ind w:firstLine="709"/>
        <w:jc w:val="both"/>
        <w:rPr/>
      </w:pPr>
      <w:r>
        <w:rPr/>
        <w:t xml:space="preserve">Вместе с тем </w:t>
      </w:r>
      <w:r>
        <w:rPr>
          <w:rFonts w:eastAsia="MS Mincho;ＭＳ 明朝"/>
        </w:rPr>
        <w:t xml:space="preserve">«Газпром», согласно большинству стандартов, котируется намного ниже, чем другие российские энергетические компании. Так, по итогам последних трех лет акции «Газпрома» уступили ЛУКойлу 23%. При этом рыночная стоимость «Газпрома» составляет всего 12,4 млрд. долларов (для сравнения, рыночная стоимость «Экссон Мобил» –  299 млрд., «Тексако» –  38 млрд.). Если «Газпром» сравнивать с «Экссон» только с точки зрения запасов углеводородов, то его стоимость должна была бы составить 1800 млрд. долларов, то есть в 145 раз выше нынешней рыночной цены. </w:t>
      </w:r>
    </w:p>
    <w:p>
      <w:pPr>
        <w:pStyle w:val="Normal"/>
        <w:ind w:firstLine="709"/>
        <w:jc w:val="both"/>
        <w:rPr>
          <w:rFonts w:eastAsia="MS Mincho;ＭＳ 明朝"/>
        </w:rPr>
      </w:pPr>
      <w:r>
        <w:rPr>
          <w:rFonts w:eastAsia="MS Mincho;ＭＳ 明朝"/>
        </w:rPr>
        <w:t>Конечно, «Газпром» сильно недооценен, если иметь в виду объемы контролируемых месторождений, текущего производства и экспорта газа. Но, с другой стороны, ценность компании снижается из-за отсутствия транспарентности и так называемого фактора риска инвестиций в Россию. Общую стоимость «Газпрома» снижает и то обстоятельство, что эта гигантская компания управляется далеко не самым эффективным способом. Во многом она действует не как настоящая конкурентоспособная компания, а как бывшее министерство, подчиненное правительству.</w:t>
      </w:r>
    </w:p>
    <w:p>
      <w:pPr>
        <w:pStyle w:val="Normal"/>
        <w:ind w:firstLine="709"/>
        <w:jc w:val="both"/>
        <w:rPr/>
      </w:pPr>
      <w:r>
        <w:rPr>
          <w:rFonts w:eastAsia="MS Mincho;ＭＳ 明朝"/>
        </w:rPr>
        <w:t xml:space="preserve">Кроме того, говоря о капитализации компании, следует учитывать и величину ее задолженности. Величина задолженности «Газпрома» перед различными финансовыми институтами на данный момент составляет порядка 13 млрд. долларов, что является самым крупным объемом задолженности в российском корпоративном секторе. </w:t>
      </w:r>
    </w:p>
    <w:p>
      <w:pPr>
        <w:pStyle w:val="Normal"/>
        <w:ind w:firstLine="709"/>
        <w:jc w:val="both"/>
        <w:rPr/>
      </w:pPr>
      <w:r>
        <w:rPr>
          <w:rFonts w:eastAsia="MS Mincho;ＭＳ 明朝"/>
        </w:rPr>
        <w:t xml:space="preserve">Недооценке «Газпрома» способствуют и вполне объективные факторы. Так, компании приходится работать в условиях реализации своей продукции по чрезвычайно низким ценам не только на внутреннем, но и на внешнем рынке. На ее оценке серьезно сказываются также предполагаемые сроки освоения контролируемых ею запасов («Газпром» в состоянии сделать это лишь за 40 лет, в то время как, например, «Бритиш петролеум», запасы которой в 10 раз меньше, –  за 8 лет). </w:t>
      </w:r>
    </w:p>
    <w:p>
      <w:pPr>
        <w:pStyle w:val="Normal"/>
        <w:ind w:firstLine="709"/>
        <w:jc w:val="both"/>
        <w:rPr/>
      </w:pPr>
      <w:r>
        <w:rPr>
          <w:rFonts w:eastAsia="MS Mincho;ＭＳ 明朝"/>
        </w:rPr>
        <w:t>С учетом всех вышеперечисленных моментов, согласно оценкам независимых экспертов, суммарная капитализация «Газпрома» с учетом долга должна составлять 40 –  50 млрд. долларов, а за вычетом долга – соответственно порядка 27 –  37 млрд. долларов. (По заявлению А. Миллера, реальная рыночная стоимость компании составляет 100 млрд. долларов).</w:t>
      </w:r>
    </w:p>
    <w:p>
      <w:pPr>
        <w:pStyle w:val="Normal"/>
        <w:ind w:firstLine="709"/>
        <w:jc w:val="both"/>
        <w:rPr/>
      </w:pPr>
      <w:r>
        <w:rPr/>
        <w:t xml:space="preserve">В связи с явной недооценкой стоимости компании либерализация рынка акций «Газпрома» не может произойти спонтанно и требует надлежащей подготовки, а также изменения законодательства, в том числе и с целью избежания злоупотреблений в ходе проведения реформ. В настоящее время уже </w:t>
      </w:r>
      <w:r>
        <w:rPr>
          <w:rFonts w:eastAsia="MS Mincho;ＭＳ 明朝"/>
        </w:rPr>
        <w:t>подготовлены все необходимые документы, направленные на осуществление первого этапа либерализации рынка акций «Газпрома», во время которого предполагается снять все ограничения на торговлю акциями компании на внутреннем рынке, разрешив их обращение на всех биржевых площадках, имеющих лицензию ФКЦБ и устранить монополию на депозитарный учет российских акционеров.</w:t>
      </w:r>
    </w:p>
    <w:p>
      <w:pPr>
        <w:pStyle w:val="Normal"/>
        <w:ind w:firstLine="709"/>
        <w:jc w:val="both"/>
        <w:rPr/>
      </w:pPr>
      <w:r>
        <w:rPr>
          <w:rFonts w:eastAsia="MS Mincho;ＭＳ 明朝"/>
        </w:rPr>
        <w:t>На втором этапе предлагается создать единый депозитарий по учету прав иностранных участников на акции, установить специальный порядок совершения сделок по приобретению нерезидентами акций ОАО, предусматривающий четкий рыночный механизм ценообразования и контроля за долей иностранного участия в уставном капитале газового концерна, и увеличить долю нерезидентов в капитале «Газпрома» до разрешенных законодательством 20%. Наряду с этим предлагается отменить разрешительный порядок приобретения иностранными участниками акций ОАО ««Газпром»».</w:t>
      </w:r>
    </w:p>
    <w:p>
      <w:pPr>
        <w:pStyle w:val="Normal"/>
        <w:ind w:firstLine="709"/>
        <w:jc w:val="both"/>
        <w:rPr/>
      </w:pPr>
      <w:r>
        <w:rPr>
          <w:rFonts w:eastAsia="MS Mincho;ＭＳ 明朝"/>
        </w:rPr>
        <w:t>Дальнейшие этапы либерализации предусматривают изменение законодательной базы, регулирующей обращение акций «Газпрома», в том числе полное или частичное устранение разделения рынка акций концерна на внутренний и внешний.</w:t>
      </w:r>
    </w:p>
    <w:p>
      <w:pPr>
        <w:pStyle w:val="Normal"/>
        <w:ind w:firstLine="709"/>
        <w:jc w:val="both"/>
        <w:rPr/>
      </w:pPr>
      <w:r>
        <w:rPr/>
        <w:t xml:space="preserve">Обеспечение прозрачности финансовой отчетности, возвращение контроля над выведенными из компании активами и избавление от входящих в состав «Газпрома» непрофильных предприятий. </w:t>
      </w:r>
    </w:p>
    <w:p>
      <w:pPr>
        <w:pStyle w:val="Normal"/>
        <w:ind w:firstLine="709"/>
        <w:jc w:val="both"/>
        <w:rPr/>
      </w:pPr>
      <w:r>
        <w:rPr/>
        <w:t xml:space="preserve">В процессе либерализации рынка акций ОАО ««Газпром»», в целях повышения их стоимости, значительное внимание должно быть уделено обеспечению прозрачности компании, и, в первую очередь, ее финансовых потоков. Об актуальности этого вопроса говорит хотя бы тот факт, что </w:t>
      </w:r>
      <w:r>
        <w:rPr>
          <w:rFonts w:eastAsia="MS Mincho;ＭＳ 明朝"/>
        </w:rPr>
        <w:t>по данным отчетности за 2000 год из 10 млрд. долларов показанной компанией прибыли около 8,4 млрд. составила, по сути, бумажная прибыль от одноразовых проводок, вызванных методикой учета, которую применяет «Газпром». Без учета этих одноразовых проводок, которые имели место только на бумаге, то есть никак не были связаны с денежными поступлениями компании, прибыль составила всего лишь 1,6 млрд. долларов.</w:t>
      </w:r>
    </w:p>
    <w:p>
      <w:pPr>
        <w:pStyle w:val="Normal"/>
        <w:ind w:firstLine="709"/>
        <w:jc w:val="both"/>
        <w:rPr/>
      </w:pPr>
      <w:r>
        <w:rPr/>
        <w:t>Не менее актуальным является также вопрос возвращения активов компании, формальной причиной реструктуризации которых в свое время явились ее финансовые затруднения. Так, в 1999 году «Газпром» продал крупный пакет акций двух добывающих предприятий («Роспан-Интернэшнл» и Сибирской нефтяной компании), долю в «Бургазгеотерм» (60%), контрольный пакет «Роспан». В 2000 году «Газпром» снизил вдвое свою долю в Сибирской нефтегазовой компании, провел эмиссию акций «Запсибгазпром», сократив свой пакет с 51 до 37%. «Газпром» также продал свои пакеты в многочисленных финансовых структурах, оставив контрольный пакет только в Газпромбанке. В целом в течение года «Газпром» вышел из 100 компаний. Вместе с тем одновременно в 1999 году «Газпромом» были приобретены 57% акций ОАО «Лебединский ГОК». Кроме того, в апреле 2000 года «Газпром» приобрел контрольный пакет акций компании СИБУР и сделал многомиллиардные инвестиции в нефтехимию.</w:t>
      </w:r>
    </w:p>
    <w:p>
      <w:pPr>
        <w:pStyle w:val="Normal"/>
        <w:ind w:firstLine="709"/>
        <w:jc w:val="both"/>
        <w:rPr/>
      </w:pPr>
      <w:r>
        <w:rPr/>
        <w:t xml:space="preserve">Такие нелогичные операции с активами «Газпрома» в условиях его крайней непрозрачности, а также полная неясность в отношении схем распределения валютной выручки порождают серьезные сомнения среди инвесторов и резко снижают инвестиционную привлекательность компании. По сути дела устранение этих явлений, поиск и возвращение ресурсов, выведенных из корпорации, и являются одной из основных целей проведения реформы. </w:t>
      </w:r>
    </w:p>
    <w:p>
      <w:pPr>
        <w:pStyle w:val="Normal"/>
        <w:ind w:firstLine="709"/>
        <w:jc w:val="both"/>
        <w:rPr/>
      </w:pPr>
      <w:r>
        <w:rPr/>
        <w:t xml:space="preserve">В настоящее время «Газпром» фактически находится в плотном окружении различных частных компаний, которые занимаются строительством его объектов, бурением, обустройством месторождений, закупками оборудования и продажей газа. Хозяевами этих компаний являются родственники прежних руководителей «Газпрома». В свете развернувшейся кампании по поиску выведенных из «Газпрома» активов некоторые из этих фирм пытаются наладить отношения с новым руководством (например, Стройтрансгаз). Другие ищут помощи у крупных игроков на нефтегазовом рынке. Так, Итера обратилась за помощью к ЮКОСу и Зарубежнефти, а СИБУР – также к компаниям М. Ходорковского. </w:t>
      </w:r>
    </w:p>
    <w:p>
      <w:pPr>
        <w:pStyle w:val="Normal"/>
        <w:ind w:firstLine="709"/>
        <w:jc w:val="both"/>
        <w:rPr/>
      </w:pPr>
      <w:r>
        <w:rPr/>
        <w:t>По сути дела реформирование «Газпрома» означает установление равноправных партнерских отношений с этими компаниями по типу его отношений с «Роснефтью» и «Сургутнефтегазом». При этом они на деле должны стать полностью автономными, а их положение должно определяться работой менеджеров, а не личной заинтересованностью руководителей «Газпрома», под которых создавались различные структуры. Ни от кого не секрет, что в сложившейся в «Газпроме» системе кумовства и коррупции Вяхирев имеет интересы в Итере, Шеремет и Пушкин –  в СИБУРе, Родионов –  в «Томскгазпроме», «Бургаз» возглавляет брат Вяхирева, «Газэкспорт» – его сын.</w:t>
      </w:r>
    </w:p>
    <w:p>
      <w:pPr>
        <w:pStyle w:val="Normal"/>
        <w:ind w:firstLine="709"/>
        <w:jc w:val="both"/>
        <w:rPr/>
      </w:pPr>
      <w:r>
        <w:rPr>
          <w:rFonts w:eastAsia="MS Mincho;ＭＳ 明朝"/>
        </w:rPr>
        <w:t>Особенно показательна в этом смысле история «Стройтрансгаза», созданного в 1990 году 12 менеджерами на основе структуры, отпочковавшейся от Министерства строительства предприятий нефтяной, газовой и нефтехимической промышленности. «Газпром» является крупнейшим заказчиком «Стройтрансгаза». Только в этом году на него пришелся 31 из 97 млрд. руб., вложенных газовой монополией в сооружение газотранспортных объектов. Примерно столько же –  34 млрд. руб. –  поделили между собой 3045 других российских трубопроводных компаний, 180 из них входят в структуру самого «Газпрома». При этом 51% акций «Стройтрансгаза» принадлежит менеджменту компании, сыновьям Виктора Черномырдина Виталию и Андрею –  по 5,96%, дочери экс-главы «Газпрома» Рема Вяхирева –  Татьяне Дедиковой –  6,4%. Такие же пакеты акций компании (по 6,4%) находятся в собственности у четверых детей главы «Стройтрансгаза» и зятя бывшего зампреда правления «Газпрома» Вячеслава Шеремета.</w:t>
      </w:r>
    </w:p>
    <w:p>
      <w:pPr>
        <w:pStyle w:val="Normal"/>
        <w:ind w:firstLine="709"/>
        <w:jc w:val="both"/>
        <w:rPr/>
      </w:pPr>
      <w:r>
        <w:rPr>
          <w:rFonts w:eastAsia="MS Mincho;ＭＳ 明朝"/>
        </w:rPr>
        <w:t>В настоящее время «Стройтрансгаз», уже владеющий примерно 6,2% ценных бумаг «Газпрома», активно продолжает скупку его акций. В свою очередь, «Газпрому» официально принадлежит менее 1% акций «Стройтрансгаза», однако, согласно публикуемой информации, около 75% акций компании находится в руках лиц, связанных с руководством газовой монополии.</w:t>
      </w:r>
    </w:p>
    <w:p>
      <w:pPr>
        <w:pStyle w:val="Normal"/>
        <w:ind w:firstLine="709"/>
        <w:jc w:val="both"/>
        <w:rPr/>
      </w:pPr>
      <w:r>
        <w:rPr/>
        <w:t>Продолжая тему распыления активов, необходимо упомянуть о том, что в свое время «Газпром» также приобрел, в том числе за долги, предприятия непрофильной деятельности, банки, средства массовой информации. Инвестиции в эти сферы деятельности, не принося ожидаемой прибыли, отвлекали значительные средства от основной производственной деятельности компании. Достаточно сказать, что на поддержание различных фондов и организаций «Газпром» израсходовал в 1999 году 27,7% прибыли (в 3 раза больше, чем на дивиденды акционерам). Слабо финансируя разведку и добычу газа, «Газпром» в то же время потратил на непрофильные проекты в общей сложности более 23 млрд. долларов. Так, концерн на беспроцентной основе выдал ссуды «Медиа-мосту» (5,2 млрд. руб.), «Национальному резервному банку» (1,9 млрд. руб.), гостинице «Лазурная» (232 млн. руб.). По данным Министерства экономического развития и торговли РФ, «Газпром» в настоящее время владеет непрофильными активами на сумму более 20 млрд. рублей. В будущем году «Газпром» планирует продать свои непрофильные активы на сумму в 9,5 млрд. рублей. Одним из первых шагов в направлении избавления от таких предприятий должна стать продажа ««Газпром»-Медиа». Эта работа уже активно ведется, находящиеся на балансе «Газпрома» средства массовой информации должны быть скоро выставлены на продажу.</w:t>
      </w:r>
    </w:p>
    <w:p>
      <w:pPr>
        <w:pStyle w:val="Normal"/>
        <w:ind w:firstLine="709"/>
        <w:jc w:val="both"/>
        <w:rPr/>
      </w:pPr>
      <w:r>
        <w:rPr/>
        <w:t xml:space="preserve">Вместе с тем возврат активов «Газпрома» является крайне сложной проблемой. Это наглядно показала ситуация с близким к прежнему руководству «Газпрома» нефтехимическим концерном СИБУР. Первоначально из-за большой задолженности перед «Газпромом», получение над ним контроля представлялось достаточно простой задачей. С этой целью «Газпромом» было принято решение о выделении СИБУРу займа в 2,2 млрд. рублей под обеспечение ликвидными активами. В соответствии с решением состоявшегося в конце 2001 года заседания совета директоров «Газпрома», долги СИБУРа перед корпорацией должны были подвергнутся реструктуризации как минимум на пять лет, а до 1 февраля 2002 года должен был быть разработан бизнес-план развития компании. Уже в январе «Газпром» намеревался добиться большинства в «дочернем» совете директоров, однако намеченное на 9 января 2002 года заседание совета директоров СИБУРа не состоялось по причине возбуждения уголовного дела и задержания председателя совета директоров СИБУРа Шеремета, президента холдинга Голдовского и заместителя президента по правовым вопросам Е. Кошица по обвинению в выводе из «Газпрома» активов на сумму около 2,5 млрд. рублей. </w:t>
      </w:r>
    </w:p>
    <w:p>
      <w:pPr>
        <w:pStyle w:val="Normal"/>
        <w:ind w:firstLine="709"/>
        <w:jc w:val="both"/>
        <w:rPr/>
      </w:pPr>
      <w:r>
        <w:rPr/>
        <w:t xml:space="preserve">Положение осложняется явным стремлением ряда нефтяных компаний оперативно купить часть активов СИБУРа, после чего возврат его под контроль «Газпрома» стал бы еще более затруднительным. В частности, еще в ноябре компания “ЛУКойл” заявила о намерении получить ряд объектов СИБУРа в Нижегородской области и Западной Сибири. А 17 декабря 2001 года председатель правления ЮКОСа М. Ходорковский сообщил о готовности купить ряд предприятий СИБУРа, прежде всего, Новокуйбышевскую нефтехимическую компанию. При этом тот факт, что СИБУР является заемщиком ЮКОСа, повышает обоснованность претензий Ходорковского. В такой ситуации для «Газпрома» важно не допустить «расползания» активов СИБУРа и, возможно, именно по этой причине он готов пойти на самые решительные меры по установлению над ним контроля. </w:t>
      </w:r>
    </w:p>
    <w:p>
      <w:pPr>
        <w:pStyle w:val="Normal"/>
        <w:ind w:firstLine="709"/>
        <w:jc w:val="both"/>
        <w:rPr/>
      </w:pPr>
      <w:r>
        <w:rPr/>
      </w:r>
    </w:p>
    <w:p>
      <w:pPr>
        <w:pStyle w:val="Normal"/>
        <w:ind w:left="708" w:firstLine="1"/>
        <w:jc w:val="both"/>
        <w:rPr>
          <w:b/>
          <w:b/>
          <w:bCs/>
        </w:rPr>
      </w:pPr>
      <w:r>
        <w:rPr>
          <w:b/>
          <w:bCs/>
        </w:rPr>
        <w:t>Перспективы участия «Газпрома» в крупных международных газотранспортных проектах</w:t>
      </w:r>
    </w:p>
    <w:p>
      <w:pPr>
        <w:pStyle w:val="Normal"/>
        <w:ind w:firstLine="709"/>
        <w:jc w:val="both"/>
        <w:rPr>
          <w:b/>
          <w:b/>
          <w:bCs/>
        </w:rPr>
      </w:pPr>
      <w:r>
        <w:rPr>
          <w:b/>
          <w:bCs/>
        </w:rPr>
      </w:r>
    </w:p>
    <w:p>
      <w:pPr>
        <w:pStyle w:val="Normal"/>
        <w:ind w:firstLine="709"/>
        <w:jc w:val="both"/>
        <w:rPr/>
      </w:pPr>
      <w:r>
        <w:rPr/>
        <w:t xml:space="preserve">Одной из важнейших статей дохода российской газовой отрасли является торговля газом Туркменистана, осуществляемая с использованием транспортных мощностей «Газпрома». Вместе с тем такая возможность может быть скоро утрачена в случае урегулирования ситуации в Афганистане и постройки через его территорию газопровода (в отношении которого уже было разработано ТЭО), который станет самым экономичным путем транспортировки туркменского газа. </w:t>
      </w:r>
    </w:p>
    <w:p>
      <w:pPr>
        <w:pStyle w:val="Normal"/>
        <w:ind w:firstLine="709"/>
        <w:jc w:val="both"/>
        <w:rPr/>
      </w:pPr>
      <w:r>
        <w:rPr>
          <w:bCs/>
          <w:iCs/>
        </w:rPr>
        <w:t>Согласно существующим планам,</w:t>
      </w:r>
      <w:r>
        <w:rPr/>
        <w:t xml:space="preserve"> проект Центральноазиатского газопровода Туркменистан –  Афганистан –  Пакистан должен связать туркменское месторождение Давлатабад на юге страны с годом Кветта на пакистанском побережье Аравийского моря. Переговоры о нем между компанией «Unocal» (США) и Туркменией начались еще в 1995 году. Соглашение о его разработке было подписано в июле 1997 года между правительствами Туркменистана и Пакистана с участием компаний «Dragon Oil» (ОАЭ) и американской «Unocal» (которая, по некоторым сведениям, в последующем вышла из проекта, мотивируя свое решение политической и военной нестабильностью в регионе). Стоимость газопровода оценивается в 2,0 –  2,7 млрд. долларов, проектируемая производительность –  около 20 млрд. м</w:t>
      </w:r>
      <w:r>
        <w:rPr>
          <w:vertAlign w:val="superscript"/>
        </w:rPr>
        <w:t xml:space="preserve">3 </w:t>
      </w:r>
      <w:r>
        <w:rPr/>
        <w:t>в год. Переговоры по этому газопроводу велись на правительственном уровне между Туркменистаном и Пакистаном с участием представителей движения «Талибан». Антитеррористическая операция осени 2001 года прервала переговоры, однако отнюдь не похоронила идею использования этого маршрута.</w:t>
      </w:r>
    </w:p>
    <w:p>
      <w:pPr>
        <w:pStyle w:val="Normal"/>
        <w:ind w:firstLine="709"/>
        <w:jc w:val="both"/>
        <w:rPr/>
      </w:pPr>
      <w:r>
        <w:rPr/>
        <w:t>Контроль над этим газопроводом поможет обеспечить доминирование Запада в Азии. Не случайно буквально накануне терактов 11 сентября министерство энергетики США распространило заявление, в котором говорилось, что «значение Афганистана, с энергетической точки зрения, определяется его географическим положением и через его территорию может быть проложен маршрут транзита нефти и газа из Центральной Азии до Аравийского моря».</w:t>
      </w:r>
    </w:p>
    <w:p>
      <w:pPr>
        <w:pStyle w:val="Normal"/>
        <w:ind w:firstLine="709"/>
        <w:jc w:val="both"/>
        <w:rPr/>
      </w:pPr>
      <w:r>
        <w:rPr/>
        <w:t xml:space="preserve">Не менее болезненной для российской газовой отрасли может стать и потеря узбекского газового рынка. Узбекистан располагает значительными ресурсами природного газа (в республике открыто 171 месторождение нефти и газа, разведанные запасы углеводородов на открытых месторождениях превышают 3,5 млрд. т) и также остро нуждается как в новых маршрутах его экспорта, так и в перерабатывающих технологиях. Основные газомагистрали из Узбекистана в другие республики бывшего СССР в настоящее время проложены через Россию. Кроме того, Россия помогает Узбекистану в освоении месторождений газа, его переработке и в реконструкции узбекской газотранспортной системы. В настоящее время Ташкент выражает крайнюю заинтересованность в российском научно-технологическом содействии в разработке крупного месторождения газа Мубарек и в изготовлении газохимической продукции на близлежащим Шуртанском комплексе. В ближайших планах – создание совместных предприятий по производству строительно-монтажного оборудования, а также комплектующих для газо- и нефтепроводов. </w:t>
      </w:r>
    </w:p>
    <w:p>
      <w:pPr>
        <w:pStyle w:val="Normal"/>
        <w:ind w:firstLine="709"/>
        <w:jc w:val="both"/>
        <w:rPr/>
      </w:pPr>
      <w:r>
        <w:rPr/>
        <w:t>Москва и Ташкент в принципе договорились объединить усилия российских «ЛУКойла» и «Итеры» с узбекским «Узбекнефтегазом» для совместной разработки газовых месторождений. При этом российским компаниям будет принадлежать</w:t>
      </w:r>
      <w:r>
        <w:rPr>
          <w:lang w:val="en-US" w:eastAsia="en-US"/>
        </w:rPr>
        <w:t xml:space="preserve"> 45%</w:t>
      </w:r>
      <w:r>
        <w:rPr/>
        <w:t xml:space="preserve"> ежегодной газодобычи в Узбекистане и возможность продавать газ третьим странам. Однако в случае реализации проекта Центральноазиатского газопровода и прихода в регион крупных западных компаний, позиции России на местном нефтегазовом рынке могут быть существенно ослаблены.</w:t>
      </w:r>
    </w:p>
    <w:p>
      <w:pPr>
        <w:pStyle w:val="Normal"/>
        <w:ind w:firstLine="709"/>
        <w:jc w:val="both"/>
        <w:rPr/>
      </w:pPr>
      <w:r>
        <w:rPr/>
        <w:t>Вместе с тем  в российских политических кругах бытует и другая точка зрения. Ее сторонники считают, что Москва не должна возражать против сотрудничества республик Центральной Азии с США, так как оно якобы не наносит ущерб ее позициям в регионе. При этом утверждается, что России удается сохранять свое влияние на страны региона на достаточно высоком уровне. Более того, по мнению ряда экспертов, Москве удалось существенно укрепить свои позиции в результате перехода большей части территории Афганистана под контроль «Северного альянса». Таким образом, делается вывод, что Россия опосредованно получила контроль над территорией, которая оптимально подходит для строительства транснациональных трубопроводов.</w:t>
      </w:r>
    </w:p>
    <w:p>
      <w:pPr>
        <w:pStyle w:val="Normal"/>
        <w:ind w:firstLine="709"/>
        <w:jc w:val="both"/>
        <w:rPr/>
      </w:pPr>
      <w:r>
        <w:rPr/>
        <w:t xml:space="preserve">Насколько известно, «Газпром» в 2002 году не планирует принимать участия в проектах Центральноазиатского газопровода. Во всяком случае, конкретных финансовых средств на эти цели в инвестиционной программе «Газпрома» на 2002 год не предусмотрено. Инвестиционная стратегия «Газпрома» на 2002 год имеет своей главной целью освоение и развитие северных месторождений и увеличение транспортных возможностей в западном направлении. Соответственно, главными объектами в 2002 году станут: строительство газопровода Заполярное – Уренгой, расширение транспортной магистрали Ямал – Европа, проект «Голубой поток» по поставке газа в Турцию и магистральный газопровод на Торжок (в обход Украины). </w:t>
      </w:r>
    </w:p>
    <w:p>
      <w:pPr>
        <w:pStyle w:val="Normal"/>
        <w:ind w:firstLine="709"/>
        <w:jc w:val="both"/>
        <w:rPr/>
      </w:pPr>
      <w:r>
        <w:rPr/>
        <w:t>Вместе с тем по некоторым сведениям, в компании предусматривается  первичная (на уровне низшего звена менеджмента) проработка вопросов, связанных с оценкой Центральноазиатского маршрута. Поставлена задача дать предварительную оценку перспективам этого маршрута, обосновать политическую и экономическую целесообразность участия «Газпрома» в подобного рода проектах. С этой целью компанией налажен сбор информации, касающейся этой проблемы, осуществляется зондаж позиций политического руководства и газовых компаний Туркменистана, Казахстана и Узбекистана, которые уже неоднократно проявляли заинтересованность в этом маршруте транспортировки газа.</w:t>
      </w:r>
    </w:p>
    <w:p>
      <w:pPr>
        <w:pStyle w:val="Normal"/>
        <w:ind w:firstLine="709"/>
        <w:jc w:val="both"/>
        <w:rPr/>
      </w:pPr>
      <w:r>
        <w:rPr/>
        <w:t>Несмотря на то что реального участия «Газпрома» в проектах Центральноазиатского газопровода в ближайшее время (по крайней мере, в 2002 году) не предусматривается, нельзя забывать, что на газовую стратегию компании, особенно при нынешнем ее руководстве, едва ли не определяющее влияние оказывает политическое руководство страны. В связи с этим многое в решении этого вопроса будет зависеть от политики Кремля.</w:t>
      </w:r>
    </w:p>
    <w:p>
      <w:pPr>
        <w:pStyle w:val="Normal"/>
        <w:ind w:firstLine="709"/>
        <w:jc w:val="both"/>
        <w:rPr/>
      </w:pPr>
      <w:r>
        <w:rPr/>
        <w:t>В целом приходится констатировать, что ни российский бизнес, ни российское правительство пока не сформулировали единой долговременной стратегической программы отстаивания своих экономических интересов в Центральноазиатском регионе в связи с новыми реалиями изменяющейся политической ситуации. Поэтому ответить на вопрос, какие дивиденды или убытки получит российская экономика после завершения антитеррористической операции в Афганистане, сейчас весьма затруднительно.</w:t>
      </w:r>
    </w:p>
    <w:p>
      <w:pPr>
        <w:pStyle w:val="Normal"/>
        <w:ind w:firstLine="709"/>
        <w:jc w:val="both"/>
        <w:rPr/>
      </w:pPr>
      <w:r>
        <w:rPr/>
      </w:r>
    </w:p>
    <w:p>
      <w:pPr>
        <w:pStyle w:val="Heading4"/>
        <w:ind w:firstLine="709"/>
        <w:rPr>
          <w:b w:val="false"/>
          <w:b w:val="false"/>
          <w:bCs w:val="false"/>
          <w:i/>
          <w:i/>
          <w:u w:val="single"/>
        </w:rPr>
      </w:pPr>
      <w:r>
        <w:rPr>
          <w:b w:val="false"/>
          <w:bCs w:val="false"/>
          <w:i/>
          <w:u w:val="single"/>
        </w:rPr>
        <w:t>Использованные материалы</w:t>
      </w:r>
    </w:p>
    <w:p>
      <w:pPr>
        <w:pStyle w:val="Normal"/>
        <w:ind w:firstLine="709"/>
        <w:jc w:val="both"/>
        <w:rPr>
          <w:b/>
          <w:b/>
          <w:bCs/>
          <w:i/>
          <w:i/>
          <w:u w:val="single"/>
        </w:rPr>
      </w:pPr>
      <w:r>
        <w:rPr>
          <w:b/>
          <w:bCs/>
          <w:i/>
          <w:u w:val="single"/>
        </w:rPr>
      </w:r>
    </w:p>
    <w:p>
      <w:pPr>
        <w:pStyle w:val="Normal"/>
        <w:ind w:firstLine="709"/>
        <w:jc w:val="both"/>
        <w:rPr/>
      </w:pPr>
      <w:r>
        <w:rPr>
          <w:b/>
          <w:i/>
        </w:rPr>
        <w:t>Путин В. В.</w:t>
      </w:r>
      <w:r>
        <w:rPr>
          <w:i/>
        </w:rPr>
        <w:t xml:space="preserve"> Ключевые задачи развития газовой отрасли//Выступление на совещании представителей газовой отрасли в Новом Уренгое. –  2001 – 20.11.</w:t>
      </w:r>
    </w:p>
    <w:p>
      <w:pPr>
        <w:pStyle w:val="Normal"/>
        <w:ind w:firstLine="709"/>
        <w:jc w:val="both"/>
        <w:rPr/>
      </w:pPr>
      <w:r>
        <w:rPr>
          <w:b/>
          <w:bCs/>
          <w:i/>
        </w:rPr>
        <w:t>Отчет Счетной палаты РФ</w:t>
      </w:r>
      <w:r>
        <w:rPr>
          <w:i/>
        </w:rPr>
        <w:t xml:space="preserve"> о результатах проверки финансово-хозяйственной деятельности ОАО ««Газпром»» за 1999 – 2000 годы.</w:t>
      </w:r>
    </w:p>
    <w:p>
      <w:pPr>
        <w:pStyle w:val="Normal"/>
        <w:ind w:firstLine="709"/>
        <w:jc w:val="both"/>
        <w:rPr/>
      </w:pPr>
      <w:r>
        <w:rPr>
          <w:b/>
          <w:i/>
        </w:rPr>
        <w:t>Славинская Л.</w:t>
      </w:r>
      <w:r>
        <w:rPr>
          <w:bCs/>
          <w:i/>
        </w:rPr>
        <w:t xml:space="preserve"> </w:t>
      </w:r>
      <w:r>
        <w:rPr>
          <w:i/>
        </w:rPr>
        <w:t>Сам ли Господь Бог заложил монополию «Газпрома»?//Нефтегазовая вертикаль – 2001 –  № 10.</w:t>
      </w:r>
    </w:p>
    <w:p>
      <w:pPr>
        <w:pStyle w:val="Normal"/>
        <w:ind w:firstLine="709"/>
        <w:jc w:val="both"/>
        <w:rPr/>
      </w:pPr>
      <w:r>
        <w:rPr>
          <w:b/>
          <w:i/>
        </w:rPr>
        <w:t>Красовский Г.</w:t>
      </w:r>
      <w:r>
        <w:rPr>
          <w:i/>
        </w:rPr>
        <w:t xml:space="preserve"> Реформы должны сделать «Газпром» лучше//Нефтегазовая вертикаль. –  2001 –  № 10.</w:t>
      </w:r>
    </w:p>
    <w:p>
      <w:pPr>
        <w:pStyle w:val="Normal"/>
        <w:ind w:firstLine="709"/>
        <w:jc w:val="both"/>
        <w:rPr/>
      </w:pPr>
      <w:r>
        <w:rPr>
          <w:b/>
          <w:i/>
        </w:rPr>
        <w:t>Мещерин А., Юсуфов И.</w:t>
      </w:r>
      <w:r>
        <w:rPr>
          <w:i/>
        </w:rPr>
        <w:t>: стабилизировать добычу газа//Нефтегазовая вертикаль. –  2001 –  № 18.</w:t>
      </w:r>
    </w:p>
    <w:p>
      <w:pPr>
        <w:pStyle w:val="Normal"/>
        <w:ind w:firstLine="709"/>
        <w:jc w:val="both"/>
        <w:rPr/>
      </w:pPr>
      <w:r>
        <w:rPr>
          <w:b/>
          <w:bCs/>
          <w:i/>
        </w:rPr>
        <w:t>Миллер А.,</w:t>
      </w:r>
      <w:r>
        <w:rPr>
          <w:i/>
        </w:rPr>
        <w:t xml:space="preserve"> председатель правления «Газпрома». «Газпром» явно недооценен: Интервью//Коммерсантъ. – 2001. – 24.08.</w:t>
      </w:r>
    </w:p>
    <w:p>
      <w:pPr>
        <w:pStyle w:val="Normal"/>
        <w:ind w:firstLine="709"/>
        <w:jc w:val="both"/>
        <w:rPr/>
      </w:pPr>
      <w:r>
        <w:rPr>
          <w:b/>
          <w:bCs/>
          <w:i/>
        </w:rPr>
        <w:t>Никишин В</w:t>
      </w:r>
      <w:r>
        <w:rPr>
          <w:i/>
        </w:rPr>
        <w:t xml:space="preserve">., член правления «Газпрома». Цена газа должна расти быстрее инфляции: Интервью//Ведомости. – 2001. – 27.11. </w:t>
      </w:r>
    </w:p>
    <w:p>
      <w:pPr>
        <w:sectPr>
          <w:footerReference w:type="default" r:id="rId12"/>
          <w:footerReference w:type="first" r:id="rId13"/>
          <w:footnotePr>
            <w:numFmt w:val="decimal"/>
            <w:numRestart w:val="eachSect"/>
          </w:footnotePr>
          <w:type w:val="nextPage"/>
          <w:pgSz w:w="11906" w:h="16838"/>
          <w:pgMar w:left="1418" w:right="1032" w:gutter="0" w:header="0" w:top="1134" w:footer="709" w:bottom="1134"/>
          <w:pgNumType w:fmt="decimal"/>
          <w:formProt w:val="false"/>
          <w:titlePg/>
          <w:textDirection w:val="lrTb"/>
          <w:docGrid w:type="default" w:linePitch="204" w:charSpace="0"/>
        </w:sectPr>
        <w:pStyle w:val="Normal"/>
        <w:ind w:firstLine="709"/>
        <w:jc w:val="both"/>
        <w:rPr/>
      </w:pPr>
      <w:r>
        <w:rPr>
          <w:b/>
          <w:bCs/>
          <w:i/>
        </w:rPr>
        <w:t>Красненков А</w:t>
      </w:r>
      <w:r>
        <w:rPr>
          <w:i/>
        </w:rPr>
        <w:t>., член правления «Газпрома». Интервью//Коммерсантъ. – 2001. – 30.11.</w:t>
      </w:r>
    </w:p>
    <w:p>
      <w:pPr>
        <w:pStyle w:val="Heading1"/>
        <w:ind w:firstLine="708"/>
        <w:rPr>
          <w:sz w:val="24"/>
        </w:rPr>
      </w:pPr>
      <w:r>
        <w:rPr>
          <w:sz w:val="24"/>
        </w:rPr>
      </w:r>
    </w:p>
    <w:p>
      <w:pPr>
        <w:pStyle w:val="Heading1"/>
        <w:ind w:firstLine="708"/>
        <w:rPr>
          <w:sz w:val="24"/>
        </w:rPr>
      </w:pPr>
      <w:bookmarkStart w:id="6" w:name="кузьмин"/>
      <w:bookmarkEnd w:id="6"/>
      <w:r>
        <w:rPr>
          <w:sz w:val="24"/>
        </w:rPr>
        <w:t>Алексей Кузьмин</w:t>
      </w:r>
    </w:p>
    <w:p>
      <w:pPr>
        <w:pStyle w:val="Style6"/>
        <w:ind w:firstLine="72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t>Нефтяные «ценовые войны»: мифы и реальность</w:t>
      </w:r>
    </w:p>
    <w:p>
      <w:pPr>
        <w:pStyle w:val="Normal"/>
        <w:ind w:firstLine="720"/>
        <w:jc w:val="both"/>
        <w:rPr>
          <w:rFonts w:ascii="Times New Roman" w:hAnsi="Times New Roman" w:cs="Times New Roman"/>
          <w:b/>
          <w:b/>
          <w:bCs/>
          <w:i/>
          <w:i/>
          <w:iCs/>
        </w:rPr>
      </w:pPr>
      <w:r>
        <w:rPr>
          <w:rFonts w:cs="Times New Roman"/>
          <w:b/>
          <w:bCs/>
          <w:i/>
          <w:iCs/>
        </w:rPr>
      </w:r>
    </w:p>
    <w:p>
      <w:pPr>
        <w:pStyle w:val="Normal"/>
        <w:ind w:firstLine="720"/>
        <w:jc w:val="both"/>
        <w:rPr/>
      </w:pPr>
      <w:r>
        <w:rPr/>
        <w:t xml:space="preserve">Трагические события 11 сентября 2001 года в Нью-Йорке и Вашингтоне не только заставили пересмотреть целый ряд сложившихся стереотипов в мировой политике, но и внесли заметные коррективы в развитие глобальных экономических процессов. Одним из проявлений подобных макроэкономических флуктуаций стала традиционно чувствительная для российской экономики резкая дестабилизация (после достаточно длительного периода относительно благоприятной внешнеэкономической конъюнктуры) ситуации на нефтяном рынке. В течение двух месяцев после совершения терактов в США цены на нефть упали в среднем на 30-35%. Так, в первом полугодии 2001 года цена на российскую нефть </w:t>
      </w:r>
      <w:r>
        <w:rPr>
          <w:lang w:val="en-US"/>
        </w:rPr>
        <w:t>Urals</w:t>
      </w:r>
      <w:r>
        <w:rPr/>
        <w:t xml:space="preserve"> составляла примерно24,5 долл. за баррель, в начале октября 2001 года она снизилась до 19-20 долл., к середине ноября упала до 17-17,5 долл. за баррель и продолжала колебаться в этих пределах практически до конца года. Встревоженные тем, что цены на нефть в течение более чем двух месяцев находятся ниже установленного ОПЕК ценового коридора (22-28 долл. за баррель), члены нефтяного картеля обратились к основным мировым производителям «черного золота» с призывом для нормализации обстановки существенно сократить добычу нефти и ее экспорт. В случае неприятия данного предложения «организованные экспортеры» нефти пригрозили резко (до 5 млн. баррелей в сутки) увеличить ее добычу, «обрушив» тем самым цены на «черное золото» до 8-10 долл. за баррель, что автоматически выводило бы значительное число добывающих нефтяных компаний (прежде всего российских) за пределы рентабельности. Отечественные средства массовой информации запестрели заголовками, больше напоминающими сводки с театров военных действий: «Ценовая война с ОПЕК неизбежна», «Ценовой компромисс почти недостижим», «Нападение нефти…», «</w:t>
      </w:r>
      <w:r>
        <w:rPr>
          <w:lang w:val="ru-MD"/>
        </w:rPr>
        <w:t>”</w:t>
      </w:r>
      <w:r>
        <w:rPr/>
        <w:t>Нефтяную лодку</w:t>
      </w:r>
      <w:r>
        <w:rPr>
          <w:lang w:val="ru-MD"/>
        </w:rPr>
        <w:t>”</w:t>
      </w:r>
      <w:r>
        <w:rPr/>
        <w:t xml:space="preserve"> раскачивать опасно» и т.д. Появились предсказания неизбежности секвестирования только что принятого бюджета 2002 года, нефтяные аналитики и руководители ряда нефтяных компаний дружно разошлись во мнении, какую из сторон баррикады следует оборонять России в разворачивающемся энергетическом конфликте, да и позицию российского правительства по данной проблеме трудно было назвать последовательной и монолитной.</w:t>
      </w:r>
    </w:p>
    <w:p>
      <w:pPr>
        <w:pStyle w:val="2"/>
        <w:rPr/>
      </w:pPr>
      <w:r>
        <w:rPr>
          <w:sz w:val="24"/>
        </w:rPr>
        <w:t>Нельзя сказать, что сложившаяся ситуация является качественно новой, нечто подобное случалось и прежде. И сейчас, как и в предыдущие годы, в условиях мировой энергетической нестабильности от правильности выбора приоритетов и точности расстановки акцентов в нефтяной политике России во многом будут зависеть и направление движения отечественной экономики, и состояние российского общества в целом. В этой связи представляется целесообразным остановиться на некоторых аспектах рассматриваемой проблемы более подробно.</w:t>
      </w:r>
    </w:p>
    <w:p>
      <w:pPr>
        <w:pStyle w:val="Normal"/>
        <w:ind w:firstLine="720"/>
        <w:jc w:val="both"/>
        <w:rPr>
          <w:sz w:val="24"/>
        </w:rPr>
      </w:pPr>
      <w:r>
        <w:rPr>
          <w:sz w:val="24"/>
        </w:rPr>
      </w:r>
    </w:p>
    <w:p>
      <w:pPr>
        <w:pStyle w:val="Normal"/>
        <w:ind w:firstLine="720"/>
        <w:jc w:val="both"/>
        <w:rPr>
          <w:b/>
          <w:b/>
          <w:bCs/>
        </w:rPr>
      </w:pPr>
      <w:r>
        <w:rPr>
          <w:b/>
          <w:bCs/>
        </w:rPr>
        <w:t>История «нефтяного противостояния»</w:t>
      </w:r>
    </w:p>
    <w:p>
      <w:pPr>
        <w:pStyle w:val="Normal"/>
        <w:ind w:firstLine="720"/>
        <w:jc w:val="both"/>
        <w:rPr>
          <w:b/>
          <w:b/>
          <w:bCs/>
        </w:rPr>
      </w:pPr>
      <w:r>
        <w:rPr>
          <w:b/>
          <w:bCs/>
        </w:rPr>
      </w:r>
    </w:p>
    <w:p>
      <w:pPr>
        <w:pStyle w:val="Normal"/>
        <w:ind w:firstLine="720"/>
        <w:jc w:val="both"/>
        <w:rPr/>
      </w:pPr>
      <w:r>
        <w:rPr/>
        <w:t xml:space="preserve">Эра нефти как глобальной экономической и политической силы началась в 50-х годах </w:t>
      </w:r>
      <w:r>
        <w:rPr>
          <w:lang w:val="en-US"/>
        </w:rPr>
        <w:t>XX</w:t>
      </w:r>
      <w:r>
        <w:rPr/>
        <w:t xml:space="preserve"> века. Это был период бурного роста и экспансии крупных нефтедобывающих компаний (преимущественно американских и европейских), приобретших в то время значительное влияние и аккумулировавших огромные финансовые средства.</w:t>
      </w:r>
    </w:p>
    <w:p>
      <w:pPr>
        <w:pStyle w:val="Normal"/>
        <w:ind w:firstLine="720"/>
        <w:jc w:val="both"/>
        <w:rPr/>
      </w:pPr>
      <w:r>
        <w:rPr/>
        <w:t>60-е годы запомнились как эпоха дешевой нефти, когда потребители получали ее в неограниченно возраставших количествах по снижающимся ценам. Но одновременно в этом же десятилетии появилась ОПЕК, возникло противостояние между производителями и потребителями «черного золота». Вместе с тем активность ОПЕК в те годы была невысокой, так как организация находилась в стадии выработки общих целей, совершенствования структуры органов управления, напряженных переговоров с нефтедобывающими компаниями.</w:t>
      </w:r>
    </w:p>
    <w:p>
      <w:pPr>
        <w:pStyle w:val="Normal"/>
        <w:ind w:firstLine="720"/>
        <w:jc w:val="both"/>
        <w:rPr/>
      </w:pPr>
      <w:r>
        <w:rPr/>
        <w:t>70-е годы стали десятилетием торжества стран-нефтепроизводителей, победивших в прямом противостоянии ОПЕК со странами-потребителями. Цены на нефть в ходе кризиса 1973-1974 годов выросли вчетверо. С начала 70-х годов почти все арабские страны Аравийского полуострова, а также Ирак, Иран, Алжир и Ливия начали получать сверхприбыль от продажи нефти на мировом рынке, цену на которую они взяли под свой контроль.</w:t>
      </w:r>
    </w:p>
    <w:p>
      <w:pPr>
        <w:pStyle w:val="Normal"/>
        <w:ind w:firstLine="720"/>
        <w:jc w:val="both"/>
        <w:rPr/>
      </w:pPr>
      <w:r>
        <w:rPr/>
        <w:t>Запад тяжело пережил первый нефтяной шок и воспринял его как вызов и угрозу (хотя последствия уже второго нефтяного кризиса 1979 года оказались значительно более сглаженными). Причем особое беспокойство западного сообщества вызвали даже не собственно экономические, а политические аспекты, сопутствующие энергетической нестабильности. Дело в том, что прецедент введения эмбарго против Соединенных Штатов, в то время обеспечивавших себя собственной нефтью, будучи примененным к более зависимой от нефти стране, такой, как Япония, Франция, Италия, ФРГ, мог практически полностью парализовать ее экономику и, как следствие, вызвать масштабную конфронтацию Запада с арабским миром и, возможно, с Советским Союзом, последствия которой трудно было прогнозировать.</w:t>
      </w:r>
    </w:p>
    <w:p>
      <w:pPr>
        <w:pStyle w:val="Normal"/>
        <w:ind w:firstLine="720"/>
        <w:jc w:val="both"/>
        <w:rPr/>
      </w:pPr>
      <w:r>
        <w:rPr/>
        <w:t>Однако уже с начала 80-х годов начинается неуклонное падение нефтяной ренты арабских нефтедобытчиков, так как высокие цены стимулировали расширение географии добычи нефти и диверсификацию источников ее получения, способствовали развитию альтернатив самой нефти (газ, ядерная энергия, гидроэлектроэнергия, другие возобновляемые источники энергии), стабилизировали потребление уже «приговоренного к смерти» угля и привели к эффективному снижению энергоемкости ВВП развитых стран (в 70-80-х годах примерно на треть).</w:t>
      </w:r>
    </w:p>
    <w:p>
      <w:pPr>
        <w:pStyle w:val="TextBody"/>
        <w:spacing w:before="0" w:after="0"/>
        <w:ind w:firstLine="720"/>
        <w:jc w:val="both"/>
        <w:rPr/>
      </w:pPr>
      <w:r>
        <w:rPr/>
        <w:t>В середине 80-х годов Запад переломил ситуацию. Мировой рынок нефти стал значительно более сбалансированным за счет того, что олигопольная власть производителей была уравновешена олигополией потребителей, успешно диверсифицировавших источники поступления первичных энергоносителей.</w:t>
      </w:r>
    </w:p>
    <w:p>
      <w:pPr>
        <w:pStyle w:val="Normal"/>
        <w:ind w:firstLine="720"/>
        <w:jc w:val="both"/>
        <w:rPr/>
      </w:pPr>
      <w:r>
        <w:rPr/>
        <w:t xml:space="preserve">В 90-е годы продолжилась тенденция укрепления влияния основных стран-потребителей. Расширялась добыча нефти на неарабских месторождениях, увеличивалось использование газа, улучшалась экономичность автотранспорта и тепловых электростанций, основной рост ВВП развитых стран стал перемещаться в наукоемкие и высокотехнологичные, но одновременно малоэнергоемкие отрасли – электронику, телекоммуникации, СМИ, Интернет, биотехнологии и т. д. Распад СССР, лишивший арабский мир авторитетного покровителя, еще более усилил политическую и экономическую составляющие олигопольной власти западных стран-потребителей. </w:t>
      </w:r>
    </w:p>
    <w:p>
      <w:pPr>
        <w:pStyle w:val="Normal"/>
        <w:ind w:firstLine="720"/>
        <w:jc w:val="both"/>
        <w:rPr/>
      </w:pPr>
      <w:r>
        <w:rPr/>
        <w:t>Возросшее влияние Запада, как основного покупателя на мировом рынке нефти, наглядно проявилось в событиях 1997-1998 годов, когда в ходе азиатского кризиса, в целом незначительно снизившего спрос на энергоносители, цены на нефть упали более чем вдвое, достигнув в реальном исчислении уровня 60-х годов.</w:t>
      </w:r>
    </w:p>
    <w:p>
      <w:pPr>
        <w:pStyle w:val="BodyTextIndent3"/>
        <w:widowControl/>
        <w:overflowPunct w:val="true"/>
        <w:autoSpaceDE w:val="true"/>
        <w:rPr/>
      </w:pPr>
      <w:r>
        <w:rPr>
          <w:szCs w:val="24"/>
        </w:rPr>
        <w:t>Без сомнения, позиции западных потребителей усилил и тот факт, что за три десятилетия избыточного финансирования ни одна из арабских стран-нефтеэкспортеров не смогла создать эффективной экономики за пределами нефтяного сектора. Причем это характерно как для стабильно прозападных стран, так и для откровенно антиамериканских режимов – Ливии, Ирака и Ирана.</w:t>
      </w:r>
    </w:p>
    <w:p>
      <w:pPr>
        <w:pStyle w:val="Normal"/>
        <w:ind w:firstLine="720"/>
        <w:jc w:val="both"/>
        <w:rPr>
          <w:szCs w:val="24"/>
        </w:rPr>
      </w:pPr>
      <w:r>
        <w:rPr>
          <w:szCs w:val="24"/>
        </w:rPr>
      </w:r>
    </w:p>
    <w:p>
      <w:pPr>
        <w:pStyle w:val="Heading3"/>
        <w:ind w:firstLine="900"/>
        <w:rPr>
          <w:i/>
          <w:i/>
          <w:iCs/>
        </w:rPr>
      </w:pPr>
      <w:r>
        <w:rPr/>
        <w:t>ОПЕК сегодня</w:t>
      </w:r>
    </w:p>
    <w:p>
      <w:pPr>
        <w:pStyle w:val="Normal"/>
        <w:ind w:firstLine="720"/>
        <w:jc w:val="both"/>
        <w:rPr>
          <w:i/>
          <w:i/>
          <w:iCs/>
        </w:rPr>
      </w:pPr>
      <w:r>
        <w:rPr>
          <w:i/>
          <w:iCs/>
        </w:rPr>
      </w:r>
    </w:p>
    <w:p>
      <w:pPr>
        <w:pStyle w:val="Normal"/>
        <w:ind w:firstLine="720"/>
        <w:jc w:val="both"/>
        <w:rPr/>
      </w:pPr>
      <w:r>
        <w:rPr/>
        <w:t>Датой образования Организации стран –  экспортеров нефти (ОПЕК) считается день проведения Багдадской конференции, состоявшейся 10-14 сентября 1960 года. Первоначально в него вошли 5 стран: Иран, Ирак, Кувейт, Саудовская Аравия и Венесуэла.</w:t>
      </w:r>
    </w:p>
    <w:p>
      <w:pPr>
        <w:pStyle w:val="Normal"/>
        <w:ind w:firstLine="720"/>
        <w:jc w:val="both"/>
        <w:rPr/>
      </w:pPr>
      <w:r>
        <w:rPr/>
        <w:t>Позже к ним присоединилось еще 8 стран: Катар (1961 год), Индонезия (1962 год), Ливия (1962 год), ОАЭ (1967 год), Алжир (1969 год), Нигерия (1971 год), Эквадор (1973-1992 годы) и Габон (1975-1994 годы). Первые 5 лет штаб-квартира ОПЕК находилась в Женеве (Швейцария), потом переместилась в Вену (Австрия).</w:t>
      </w:r>
    </w:p>
    <w:p>
      <w:pPr>
        <w:pStyle w:val="Normal"/>
        <w:ind w:firstLine="720"/>
        <w:jc w:val="both"/>
        <w:rPr/>
      </w:pPr>
      <w:r>
        <w:rPr/>
        <w:t>В настоящее время в ОПЕК входят 11 развивающихся стран, чьи доходы напрямую зависят от экспорта нефти и цен на нее на мировом рынке.</w:t>
      </w:r>
    </w:p>
    <w:p>
      <w:pPr>
        <w:pStyle w:val="Normal"/>
        <w:ind w:firstLine="720"/>
        <w:jc w:val="both"/>
        <w:rPr/>
      </w:pPr>
      <w:r>
        <w:rPr/>
        <w:t>Членом ОПЕК может стать любая страна, которая является достаточно крупным экспортером нефти и разделяет политику ОПЕК. На сегодняшний день члены организации есть в Африке, Азии, Латинской Америке и на Среднем Востоке. К ним относятся: Алжир, Индонезия, Иран, Ирак, Кувейт, Ливия, Нигерия, Катар, Саудовская Аравия, Объединенные Арабские Эмираты и Венесуэла.</w:t>
      </w:r>
    </w:p>
    <w:p>
      <w:pPr>
        <w:pStyle w:val="Normal"/>
        <w:ind w:firstLine="720"/>
        <w:jc w:val="both"/>
        <w:rPr/>
      </w:pPr>
      <w:r>
        <w:rPr/>
        <w:t>Поскольку доходы от экспорта нефти являются залогом процветания стран-членов ОПЕК, то их главная цель состоит в сохранении стабильности на нефтяном рынке. Достичь этого ОПЕК пытается путем регулирования объемов добываемой нефти для сохранения равновесия между спросом и предложением.</w:t>
      </w:r>
    </w:p>
    <w:p>
      <w:pPr>
        <w:pStyle w:val="Normal"/>
        <w:ind w:firstLine="720"/>
        <w:jc w:val="both"/>
        <w:rPr/>
      </w:pPr>
      <w:r>
        <w:rPr/>
        <w:t>Дважды в год, а при необходимости и чаще, министры топлива и энергетики стран-членов ОПЕК собираются для установления объемов добычи нефти, выработки политики и обсуждения событий, происходящих на мировом нефтяном рынке. ОПЕК координирует и унифицирует политику нефтедобычи стран, входящих в эту организацию.</w:t>
      </w:r>
    </w:p>
    <w:p>
      <w:pPr>
        <w:pStyle w:val="Normal"/>
        <w:ind w:firstLine="720"/>
        <w:jc w:val="both"/>
        <w:rPr/>
      </w:pPr>
      <w:r>
        <w:rPr/>
        <w:t>Согласно Статуту ОПЕК, все страны, входящие в организацию, могут иметь либо статус основателей (страны, которые были представлены на 1-й конференции в Багдаде и подписали там соглашение об основании организации), либо полноправных членов (страны, чей статус был впоследствии подтвержден конференцией).</w:t>
      </w:r>
    </w:p>
    <w:p>
      <w:pPr>
        <w:pStyle w:val="Normal"/>
        <w:ind w:firstLine="720"/>
        <w:jc w:val="both"/>
        <w:rPr/>
      </w:pPr>
      <w:r>
        <w:rPr/>
        <w:t>Любая страна с большими объемами экспорта сырой нефти, разделяющая интересы ОПЕК, может стать полноправным членом организации, если решение об этом принято 3/4 голосов полноправных членов.</w:t>
      </w:r>
    </w:p>
    <w:p>
      <w:pPr>
        <w:pStyle w:val="Normal"/>
        <w:ind w:firstLine="720"/>
        <w:jc w:val="both"/>
        <w:rPr/>
      </w:pPr>
      <w:r>
        <w:rPr/>
        <w:t>Страны, которые не могут стать полноправными членами ОПЕК из-за недостаточных объемов экспорта нефти, могут войти в ОПЕК на правах ассоциативного члена.</w:t>
      </w:r>
    </w:p>
    <w:p>
      <w:pPr>
        <w:pStyle w:val="Normal"/>
        <w:ind w:firstLine="720"/>
        <w:jc w:val="both"/>
        <w:rPr/>
      </w:pPr>
      <w:r>
        <w:rPr/>
        <w:t xml:space="preserve">Страна, не разделяющая интересы ОПЕК, не может войти в эту организацию. </w:t>
      </w:r>
    </w:p>
    <w:p>
      <w:pPr>
        <w:pStyle w:val="Normal"/>
        <w:ind w:firstLine="720"/>
        <w:jc w:val="both"/>
        <w:rPr/>
      </w:pPr>
      <w:r>
        <w:rPr/>
        <w:t>Организация стран-экспортеров нефти имеет три основных управляющих органа: конференцию, совет управляющих и секретариат.</w:t>
      </w:r>
    </w:p>
    <w:p>
      <w:pPr>
        <w:pStyle w:val="Normal"/>
        <w:ind w:firstLine="720"/>
        <w:jc w:val="both"/>
        <w:rPr/>
      </w:pPr>
      <w:r>
        <w:rPr>
          <w:b/>
          <w:bCs/>
        </w:rPr>
        <w:t>Конференция</w:t>
      </w:r>
      <w:r>
        <w:rPr/>
        <w:t xml:space="preserve"> –  это верховный орган ОПЕК, состоящий из представителей всех входящих в нее стран, причем делегации должны обязательно присутствовать на всех конференциях.</w:t>
      </w:r>
    </w:p>
    <w:p>
      <w:pPr>
        <w:pStyle w:val="Normal"/>
        <w:ind w:firstLine="720"/>
        <w:jc w:val="both"/>
        <w:rPr/>
      </w:pPr>
      <w:r>
        <w:rPr/>
        <w:t>Каждая делегация имеет один голос. Для принятия решений необходимо единодушное согласие всех действительных членов. Резолюция, принятая на конференции, вступает в силу через 30 дней после ее принятия.</w:t>
      </w:r>
    </w:p>
    <w:p>
      <w:pPr>
        <w:pStyle w:val="Normal"/>
        <w:ind w:firstLine="720"/>
        <w:jc w:val="both"/>
        <w:rPr/>
      </w:pPr>
      <w:r>
        <w:rPr/>
        <w:t>Обычно конференции проводятся два раза в год, однако иногда бывают и внеочередные конференции. Практически все конференции проходят в штаб-квартире ОПЕК в Вене.</w:t>
      </w:r>
    </w:p>
    <w:p>
      <w:pPr>
        <w:pStyle w:val="Normal"/>
        <w:ind w:firstLine="720"/>
        <w:jc w:val="both"/>
        <w:rPr/>
      </w:pPr>
      <w:r>
        <w:rPr/>
        <w:t>На предварительных заседаниях выбирается президент и его заместитель, который исполняет обязанности первого в его отсутствие.</w:t>
      </w:r>
    </w:p>
    <w:p>
      <w:pPr>
        <w:pStyle w:val="Normal"/>
        <w:ind w:firstLine="720"/>
        <w:jc w:val="both"/>
        <w:rPr/>
      </w:pPr>
      <w:r>
        <w:rPr/>
        <w:t>На конференциях обычно рассматриваются такие стратегические вопросы, как выработка общей политики организации и определение путей дальнейшего развития, принятие в ОПЕК новых членов, разрабатываются рекомендации по проблемам, касающимся интересов ОПЕК, и по другим вопросам.</w:t>
      </w:r>
    </w:p>
    <w:p>
      <w:pPr>
        <w:pStyle w:val="Normal"/>
        <w:ind w:firstLine="720"/>
        <w:jc w:val="both"/>
        <w:rPr/>
      </w:pPr>
      <w:r>
        <w:rPr/>
        <w:t xml:space="preserve">Еще одной структурой ОПЕК является </w:t>
      </w:r>
      <w:r>
        <w:rPr>
          <w:b/>
          <w:bCs/>
        </w:rPr>
        <w:t>совет управляющих</w:t>
      </w:r>
      <w:r>
        <w:rPr/>
        <w:t>. Он состоит из управляющих, назначаемых страной и подтвержденных конференцией. Каждый из них имеет один голос.</w:t>
      </w:r>
    </w:p>
    <w:p>
      <w:pPr>
        <w:pStyle w:val="Normal"/>
        <w:ind w:firstLine="720"/>
        <w:jc w:val="both"/>
        <w:rPr/>
      </w:pPr>
      <w:r>
        <w:rPr/>
        <w:t>Данная структура руководит всеми текущими делами ОПЕК и организует выполнение решений, принятых на конференциях. Она рассматривает и решает вопросы, представленные секретариатом ОПЕК, подготавливает материалы для конференций, составляет годовой бюджет и предоставляет его на одобрение конференции, назначает аудитора, а также занимается другими вопросами.</w:t>
      </w:r>
    </w:p>
    <w:p>
      <w:pPr>
        <w:pStyle w:val="Normal"/>
        <w:ind w:firstLine="720"/>
        <w:jc w:val="both"/>
        <w:rPr/>
      </w:pPr>
      <w:r>
        <w:rPr/>
        <w:t xml:space="preserve">Непосредственной реализацией решений ОПЕК занимается </w:t>
      </w:r>
      <w:r>
        <w:rPr>
          <w:b/>
          <w:bCs/>
        </w:rPr>
        <w:t>секретариат</w:t>
      </w:r>
      <w:r>
        <w:rPr/>
        <w:t xml:space="preserve"> –  исполнительный орган организации. Он состоит из генерального секретаря и необходимого персонала и располагается в штаб-квартире ОПЕК.</w:t>
      </w:r>
    </w:p>
    <w:p>
      <w:pPr>
        <w:pStyle w:val="Normal"/>
        <w:ind w:firstLine="720"/>
        <w:jc w:val="both"/>
        <w:rPr/>
      </w:pPr>
      <w:r>
        <w:rPr/>
        <w:t>Секретарь назначается сроком на три года. Претенденту на эту должность необходимо соответствовать следующим требованиям: возраст –  не менее 35 лет; образование –  высшее юридическое, экономическое или техническое известного вуза; опыт работы –  от 15 лет, из которых 10 лет –  в должности, непосредственно связанной с нефтяной промышленностью, и 5 лет на руководящей должности. Он должен также хорошо ориентироваться в системе отношений «правительство – компания» и разбираться в международных аспектах работы нефтяной отрасли.</w:t>
      </w:r>
    </w:p>
    <w:p>
      <w:pPr>
        <w:pStyle w:val="Normal"/>
        <w:ind w:firstLine="720"/>
        <w:jc w:val="both"/>
        <w:rPr/>
      </w:pPr>
      <w:r>
        <w:rPr/>
        <w:t>Генеральный секретарь занимается организационными вопросами и руководит всей работой ОПЕК, подготавливает доклады для совета управляющих и информирует председателя и членов совета управляющих обо всем, что происходит в секретариате и о процессе выполнения решений, принятых на конференциях.</w:t>
      </w:r>
    </w:p>
    <w:p>
      <w:pPr>
        <w:pStyle w:val="Normal"/>
        <w:ind w:firstLine="720"/>
        <w:jc w:val="both"/>
        <w:rPr/>
      </w:pPr>
      <w:r>
        <w:rPr/>
        <w:t>В настоящее время пост генерального секретаря занимает представитель Венесуэлы –  Али Родригес.</w:t>
      </w:r>
    </w:p>
    <w:p>
      <w:pPr>
        <w:pStyle w:val="TextBodyIndent"/>
        <w:rPr/>
      </w:pPr>
      <w:r>
        <w:rPr>
          <w:i w:val="false"/>
          <w:iCs w:val="false"/>
          <w:sz w:val="24"/>
        </w:rPr>
        <w:t>Позиции стран при выработке общей нефтяной политики различны. Причинами этого являются различное географическое и экономическое положение, неравная обеспеченность природными ресурсами, различия во внутреннем спросе (см. табл.1).</w:t>
      </w:r>
    </w:p>
    <w:p>
      <w:pPr>
        <w:sectPr>
          <w:footerReference w:type="default" r:id="rId14"/>
          <w:footerReference w:type="first" r:id="rId15"/>
          <w:footnotePr>
            <w:numFmt w:val="decimal"/>
            <w:numRestart w:val="eachSect"/>
          </w:footnotePr>
          <w:type w:val="nextPage"/>
          <w:pgSz w:w="11906" w:h="16838"/>
          <w:pgMar w:left="1418" w:right="1032" w:gutter="0" w:header="0" w:top="1134" w:footer="709" w:bottom="1134"/>
          <w:pgNumType w:fmt="decimal"/>
          <w:formProt w:val="false"/>
          <w:titlePg/>
          <w:textDirection w:val="lrTb"/>
          <w:docGrid w:type="default" w:linePitch="204" w:charSpace="0"/>
        </w:sectPr>
        <w:pStyle w:val="BodyTextIndent3"/>
        <w:widowControl/>
        <w:overflowPunct w:val="true"/>
        <w:autoSpaceDE w:val="true"/>
        <w:rPr>
          <w:i/>
          <w:i/>
          <w:iCs/>
          <w:sz w:val="24"/>
          <w:szCs w:val="24"/>
        </w:rPr>
      </w:pPr>
      <w:r>
        <w:rPr>
          <w:i/>
          <w:iCs/>
          <w:sz w:val="24"/>
          <w:szCs w:val="24"/>
        </w:rPr>
      </w:r>
    </w:p>
    <w:p>
      <w:pPr>
        <w:pStyle w:val="BodyTextIndent3"/>
        <w:widowControl/>
        <w:overflowPunct w:val="true"/>
        <w:autoSpaceDE w:val="true"/>
        <w:rPr/>
      </w:pPr>
      <w:r>
        <w:rPr/>
        <w:t>Таблица 1</w:t>
      </w:r>
    </w:p>
    <w:tbl>
      <w:tblPr>
        <w:tblW w:w="9858" w:type="dxa"/>
        <w:jc w:val="left"/>
        <w:tblInd w:w="-113" w:type="dxa"/>
        <w:tblLayout w:type="fixed"/>
        <w:tblCellMar>
          <w:top w:w="0" w:type="dxa"/>
          <w:left w:w="108" w:type="dxa"/>
          <w:bottom w:w="0" w:type="dxa"/>
          <w:right w:w="108" w:type="dxa"/>
        </w:tblCellMar>
      </w:tblPr>
      <w:tblGrid>
        <w:gridCol w:w="948"/>
        <w:gridCol w:w="885"/>
        <w:gridCol w:w="600"/>
        <w:gridCol w:w="1050"/>
        <w:gridCol w:w="615"/>
        <w:gridCol w:w="840"/>
        <w:gridCol w:w="735"/>
        <w:gridCol w:w="735"/>
        <w:gridCol w:w="840"/>
        <w:gridCol w:w="840"/>
        <w:gridCol w:w="945"/>
        <w:gridCol w:w="825"/>
      </w:tblGrid>
      <w:tr>
        <w:trPr>
          <w:trHeight w:val="10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75"/>
              <w:jc w:val="center"/>
              <w:rPr>
                <w:b/>
                <w:b/>
                <w:bCs/>
                <w:sz w:val="16"/>
              </w:rPr>
            </w:pPr>
            <w:r>
              <w:rPr>
                <w:b/>
                <w:bCs/>
                <w:sz w:val="16"/>
              </w:rPr>
              <w:t>Показатель</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center"/>
              <w:rPr>
                <w:b/>
                <w:b/>
                <w:bCs/>
                <w:sz w:val="16"/>
              </w:rPr>
            </w:pPr>
            <w:r>
              <w:rPr>
                <w:b/>
                <w:bCs/>
                <w:sz w:val="16"/>
              </w:rPr>
              <w:t>Венесуэла</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720" w:right="-108" w:firstLine="612"/>
              <w:jc w:val="center"/>
              <w:rPr>
                <w:b/>
                <w:b/>
                <w:bCs/>
                <w:sz w:val="16"/>
              </w:rPr>
            </w:pPr>
            <w:r>
              <w:rPr>
                <w:b/>
                <w:bCs/>
                <w:sz w:val="16"/>
              </w:rPr>
              <w:t>ОАЭ</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b/>
                <w:b/>
                <w:bCs/>
                <w:sz w:val="16"/>
              </w:rPr>
            </w:pPr>
            <w:r>
              <w:rPr>
                <w:b/>
                <w:bCs/>
                <w:sz w:val="16"/>
              </w:rPr>
              <w:t>Саудовская</w:t>
            </w:r>
          </w:p>
          <w:p>
            <w:pPr>
              <w:pStyle w:val="Normal"/>
              <w:ind w:left="-798" w:right="-33" w:firstLine="765"/>
              <w:rPr>
                <w:sz w:val="16"/>
              </w:rPr>
            </w:pPr>
            <w:r>
              <w:rPr>
                <w:b/>
                <w:bCs/>
                <w:sz w:val="16"/>
              </w:rPr>
              <w:t>Аравия</w:t>
            </w:r>
          </w:p>
        </w:tc>
        <w:tc>
          <w:tcPr>
            <w:tcW w:w="615" w:type="dxa"/>
            <w:tcBorders>
              <w:top w:val="single" w:sz="4" w:space="0" w:color="000000"/>
              <w:left w:val="single" w:sz="4" w:space="0" w:color="000000"/>
              <w:bottom w:val="single" w:sz="4" w:space="0" w:color="000000"/>
              <w:right w:val="single" w:sz="4" w:space="0" w:color="000000"/>
            </w:tcBorders>
          </w:tcPr>
          <w:p>
            <w:pPr>
              <w:pStyle w:val="Heading8"/>
              <w:ind w:left="-738" w:right="-93" w:firstLine="720"/>
              <w:rPr/>
            </w:pPr>
            <w:r>
              <w:rPr>
                <w:sz w:val="16"/>
              </w:rPr>
              <w:t>Катар</w:t>
            </w:r>
          </w:p>
        </w:tc>
        <w:tc>
          <w:tcPr>
            <w:tcW w:w="840" w:type="dxa"/>
            <w:tcBorders>
              <w:top w:val="single" w:sz="4" w:space="0" w:color="000000"/>
              <w:left w:val="single" w:sz="4" w:space="0" w:color="000000"/>
              <w:bottom w:val="single" w:sz="4" w:space="0" w:color="000000"/>
              <w:right w:val="single" w:sz="4" w:space="0" w:color="000000"/>
            </w:tcBorders>
          </w:tcPr>
          <w:p>
            <w:pPr>
              <w:pStyle w:val="Heading9"/>
              <w:ind w:left="-816" w:right="-78" w:firstLine="768"/>
              <w:rPr>
                <w:sz w:val="16"/>
              </w:rPr>
            </w:pPr>
            <w:r>
              <w:rPr>
                <w:sz w:val="16"/>
              </w:rPr>
              <w:t>Нигерия</w:t>
            </w:r>
          </w:p>
        </w:tc>
        <w:tc>
          <w:tcPr>
            <w:tcW w:w="735" w:type="dxa"/>
            <w:tcBorders>
              <w:top w:val="single" w:sz="4" w:space="0" w:color="000000"/>
              <w:left w:val="single" w:sz="4" w:space="0" w:color="000000"/>
              <w:bottom w:val="single" w:sz="4" w:space="0" w:color="000000"/>
              <w:right w:val="single" w:sz="4" w:space="0" w:color="000000"/>
            </w:tcBorders>
          </w:tcPr>
          <w:p>
            <w:pPr>
              <w:pStyle w:val="Heading8"/>
              <w:ind w:left="-738" w:firstLine="720"/>
              <w:rPr>
                <w:sz w:val="16"/>
              </w:rPr>
            </w:pPr>
            <w:r>
              <w:rPr>
                <w:sz w:val="16"/>
              </w:rPr>
              <w:t>Ливия</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center"/>
              <w:rPr/>
            </w:pPr>
            <w:r>
              <w:rPr>
                <w:b/>
                <w:bCs/>
                <w:sz w:val="16"/>
              </w:rPr>
              <w:t>Кувейт</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center"/>
              <w:rPr>
                <w:b/>
                <w:b/>
                <w:bCs/>
                <w:sz w:val="16"/>
              </w:rPr>
            </w:pPr>
            <w:r>
              <w:rPr>
                <w:b/>
                <w:bCs/>
                <w:sz w:val="16"/>
              </w:rPr>
              <w:t>Ирак</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center"/>
              <w:rPr>
                <w:b/>
                <w:b/>
                <w:bCs/>
                <w:sz w:val="16"/>
              </w:rPr>
            </w:pPr>
            <w:r>
              <w:rPr>
                <w:b/>
                <w:bCs/>
                <w:sz w:val="16"/>
              </w:rPr>
              <w:t>Иран</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center"/>
              <w:rPr>
                <w:b/>
                <w:b/>
                <w:bCs/>
                <w:sz w:val="16"/>
              </w:rPr>
            </w:pPr>
            <w:r>
              <w:rPr>
                <w:b/>
                <w:bCs/>
                <w:sz w:val="16"/>
              </w:rPr>
              <w:t>Индонезия</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center"/>
              <w:rPr>
                <w:b/>
                <w:b/>
                <w:bCs/>
                <w:sz w:val="16"/>
              </w:rPr>
            </w:pPr>
            <w:r>
              <w:rPr>
                <w:b/>
                <w:bCs/>
                <w:sz w:val="16"/>
              </w:rPr>
              <w:t>Алжир</w:t>
            </w:r>
          </w:p>
        </w:tc>
      </w:tr>
      <w:tr>
        <w:trPr>
          <w:trHeight w:val="10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pPr>
            <w:r>
              <w:rPr>
                <w:sz w:val="18"/>
              </w:rPr>
              <w:t>Население, тыс. чел.</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24000</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720" w:right="-108" w:firstLine="612"/>
              <w:jc w:val="both"/>
              <w:rPr>
                <w:sz w:val="18"/>
              </w:rPr>
            </w:pPr>
            <w:r>
              <w:rPr>
                <w:sz w:val="18"/>
              </w:rPr>
              <w:t>285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20580</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59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1252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622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209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22438</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630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20770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30300</w:t>
            </w:r>
          </w:p>
        </w:tc>
      </w:tr>
      <w:tr>
        <w:trPr>
          <w:trHeight w:val="10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sz w:val="18"/>
              </w:rPr>
            </w:pPr>
            <w:r>
              <w:rPr>
                <w:sz w:val="18"/>
              </w:rPr>
              <w:t>Общая площадь, тыс. кв. км</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916</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firstLine="612"/>
              <w:jc w:val="both"/>
              <w:rPr>
                <w:sz w:val="18"/>
              </w:rPr>
            </w:pPr>
            <w:r>
              <w:rPr>
                <w:sz w:val="18"/>
              </w:rPr>
              <w:t>84</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2,15</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924</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1,76</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438</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1,648</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1,904</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2,382</w:t>
            </w:r>
          </w:p>
        </w:tc>
      </w:tr>
      <w:tr>
        <w:trPr>
          <w:trHeight w:val="10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pPr>
            <w:r>
              <w:rPr>
                <w:sz w:val="18"/>
              </w:rPr>
              <w:t>Плотность населения, чел. на 1 кв. км</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firstLine="612"/>
              <w:jc w:val="both"/>
              <w:rPr>
                <w:sz w:val="18"/>
              </w:rPr>
            </w:pPr>
            <w:r>
              <w:rPr>
                <w:sz w:val="18"/>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135</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116</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109</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13</w:t>
            </w:r>
          </w:p>
        </w:tc>
      </w:tr>
      <w:tr>
        <w:trPr>
          <w:trHeight w:val="10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pPr>
            <w:r>
              <w:rPr>
                <w:sz w:val="18"/>
              </w:rPr>
              <w:t>ВВП на душу населения, долл.</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4259</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firstLine="612"/>
              <w:jc w:val="both"/>
              <w:rPr>
                <w:sz w:val="18"/>
              </w:rPr>
            </w:pPr>
            <w:r>
              <w:rPr>
                <w:sz w:val="18"/>
              </w:rPr>
              <w:t>18206</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6773</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22475</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278</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7181</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14198</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588</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1941</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879</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1581</w:t>
            </w:r>
          </w:p>
        </w:tc>
      </w:tr>
      <w:tr>
        <w:trPr>
          <w:trHeight w:val="10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sz w:val="18"/>
              </w:rPr>
            </w:pPr>
            <w:r>
              <w:rPr>
                <w:sz w:val="18"/>
              </w:rPr>
              <w:t>ВВП в рыночных ценах, млн. долл.</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102225</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firstLine="612"/>
              <w:jc w:val="both"/>
              <w:rPr>
                <w:sz w:val="18"/>
              </w:rPr>
            </w:pPr>
            <w:r>
              <w:rPr>
                <w:sz w:val="18"/>
              </w:rPr>
              <w:t>51886</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139381</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1326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3478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44666</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29674</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13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122273</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140965</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47907</w:t>
            </w:r>
          </w:p>
        </w:tc>
      </w:tr>
      <w:tr>
        <w:trPr>
          <w:trHeight w:val="10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sz w:val="18"/>
              </w:rPr>
            </w:pPr>
            <w:r>
              <w:rPr>
                <w:sz w:val="18"/>
              </w:rPr>
              <w:t>Общий экспорт, млн. долл.</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19852</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firstLine="612"/>
              <w:jc w:val="both"/>
              <w:rPr>
                <w:sz w:val="18"/>
              </w:rPr>
            </w:pPr>
            <w:r>
              <w:rPr>
                <w:sz w:val="18"/>
              </w:rPr>
              <w:t>3409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48000</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657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12814</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8795</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12192</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12511</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181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4963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12800</w:t>
            </w:r>
          </w:p>
        </w:tc>
      </w:tr>
      <w:tr>
        <w:trPr>
          <w:trHeight w:val="10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pPr>
            <w:r>
              <w:rPr>
                <w:sz w:val="18"/>
              </w:rPr>
              <w:t>Экспорт нефти и нефтепродуктов, млн. долл.</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pPr>
            <w:r>
              <w:rPr>
                <w:sz w:val="18"/>
              </w:rPr>
              <w:t>16465</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firstLine="612"/>
              <w:jc w:val="both"/>
              <w:rPr>
                <w:sz w:val="18"/>
              </w:rPr>
            </w:pPr>
            <w:r>
              <w:rPr>
                <w:sz w:val="18"/>
              </w:rPr>
              <w:t>15021</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44934</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4775</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1245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7734</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10998</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12104</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16098</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658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7556</w:t>
            </w:r>
          </w:p>
        </w:tc>
      </w:tr>
      <w:tr>
        <w:trPr>
          <w:trHeight w:val="10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sz w:val="18"/>
              </w:rPr>
            </w:pPr>
            <w:r>
              <w:rPr>
                <w:sz w:val="18"/>
              </w:rPr>
              <w:t>Сальдо торгового баланса, млн. долл.</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5400</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firstLine="612"/>
              <w:jc w:val="both"/>
              <w:rPr>
                <w:sz w:val="18"/>
              </w:rPr>
            </w:pPr>
            <w:r>
              <w:rPr>
                <w:sz w:val="18"/>
              </w:rPr>
              <w:t>411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4600</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556</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25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97</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548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247</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5032</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560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1610</w:t>
            </w:r>
          </w:p>
        </w:tc>
      </w:tr>
    </w:tbl>
    <w:p>
      <w:pPr>
        <w:pStyle w:val="Normal"/>
        <w:rPr/>
      </w:pPr>
      <w:r>
        <w:br w:type="page"/>
      </w:r>
      <w:r>
        <w:rPr/>
      </w:r>
    </w:p>
    <w:tbl>
      <w:tblPr>
        <w:tblW w:w="9858" w:type="dxa"/>
        <w:jc w:val="left"/>
        <w:tblInd w:w="-113" w:type="dxa"/>
        <w:tblLayout w:type="fixed"/>
        <w:tblCellMar>
          <w:top w:w="0" w:type="dxa"/>
          <w:left w:w="108" w:type="dxa"/>
          <w:bottom w:w="0" w:type="dxa"/>
          <w:right w:w="108" w:type="dxa"/>
        </w:tblCellMar>
      </w:tblPr>
      <w:tblGrid>
        <w:gridCol w:w="948"/>
        <w:gridCol w:w="885"/>
        <w:gridCol w:w="600"/>
        <w:gridCol w:w="1050"/>
        <w:gridCol w:w="615"/>
        <w:gridCol w:w="840"/>
        <w:gridCol w:w="735"/>
        <w:gridCol w:w="735"/>
        <w:gridCol w:w="840"/>
        <w:gridCol w:w="840"/>
        <w:gridCol w:w="945"/>
        <w:gridCol w:w="82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pPr>
            <w:r>
              <w:rPr>
                <w:sz w:val="18"/>
              </w:rPr>
              <w:t>Доказанные запасы нефти, млн. баррелей</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76848</w:t>
            </w:r>
          </w:p>
        </w:tc>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18"/>
              </w:rPr>
            </w:pPr>
            <w:r>
              <w:rPr>
                <w:sz w:val="18"/>
              </w:rPr>
              <w:t>9780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262784</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37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225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295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96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112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93100</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pPr>
            <w:r>
              <w:rPr>
                <w:sz w:val="18"/>
              </w:rPr>
              <w:t>4980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1131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pPr>
            <w:r>
              <w:rPr>
                <w:sz w:val="18"/>
              </w:rPr>
              <w:t>Добыча сырой нефти, тыс. баррелей в день</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3207</w:t>
            </w:r>
          </w:p>
        </w:tc>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18"/>
              </w:rPr>
            </w:pPr>
            <w:r>
              <w:rPr>
                <w:sz w:val="18"/>
              </w:rPr>
              <w:t>2198</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8722</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632</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215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1548</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207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344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5075</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2049</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94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pPr>
            <w:r>
              <w:rPr>
                <w:sz w:val="18"/>
              </w:rPr>
              <w:t>Общий выпуск нефтепродуктов, тыс. баррелей в день</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1209</w:t>
            </w:r>
          </w:p>
        </w:tc>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18"/>
              </w:rPr>
            </w:pPr>
            <w:r>
              <w:rPr>
                <w:sz w:val="18"/>
              </w:rPr>
              <w:t>2329</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1593</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н.д.</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131</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243</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903</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447</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1361</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771</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н.д.</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pPr>
            <w:r>
              <w:rPr>
                <w:sz w:val="18"/>
              </w:rPr>
              <w:t>Потребление нефтепродуктов на внутреннем рынке, тыс. баррелей в день</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536,48</w:t>
            </w:r>
          </w:p>
        </w:tc>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18"/>
              </w:rPr>
            </w:pPr>
            <w:r>
              <w:rPr>
                <w:sz w:val="18"/>
              </w:rPr>
              <w:t>172,67</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1180,92</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31,08</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239,59</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305,52</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209,66</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809,46</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1669,08</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846,5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202,1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pPr>
            <w:r>
              <w:rPr>
                <w:sz w:val="18"/>
              </w:rPr>
              <w:t>Объем экспорта сырой нефти, тыс. баррелей в день</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2497</w:t>
            </w:r>
          </w:p>
        </w:tc>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18"/>
              </w:rPr>
            </w:pPr>
            <w:r>
              <w:rPr>
                <w:sz w:val="18"/>
              </w:rPr>
              <w:t>1894</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7053</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553</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1787</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1162</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1741</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2632</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3186</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1138</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69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ind w:left="-75" w:right="-18" w:hanging="0"/>
              <w:jc w:val="both"/>
              <w:rPr/>
            </w:pPr>
            <w:r>
              <w:rPr>
                <w:sz w:val="18"/>
              </w:rPr>
              <w:t>Экспорт нефтепродуктов, тыс. баррелей в день</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23" w:right="-78" w:firstLine="720"/>
              <w:jc w:val="both"/>
              <w:rPr>
                <w:sz w:val="18"/>
              </w:rPr>
            </w:pPr>
            <w:r>
              <w:rPr>
                <w:sz w:val="18"/>
              </w:rPr>
              <w:t>828,0</w:t>
            </w:r>
          </w:p>
        </w:tc>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18"/>
              </w:rPr>
              <w:t>331,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798" w:right="-33" w:firstLine="765"/>
              <w:rPr>
                <w:sz w:val="18"/>
              </w:rPr>
            </w:pPr>
            <w:r>
              <w:rPr>
                <w:sz w:val="18"/>
              </w:rPr>
              <w:t>1279,7</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738" w:right="-93" w:firstLine="720"/>
              <w:jc w:val="both"/>
              <w:rPr>
                <w:sz w:val="18"/>
              </w:rPr>
            </w:pPr>
            <w:r>
              <w:rPr>
                <w:sz w:val="18"/>
              </w:rPr>
              <w:t>75,3</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16" w:right="-78" w:firstLine="768"/>
              <w:jc w:val="both"/>
              <w:rPr>
                <w:sz w:val="18"/>
              </w:rPr>
            </w:pPr>
            <w:r>
              <w:rPr>
                <w:sz w:val="18"/>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38" w:firstLine="720"/>
              <w:jc w:val="both"/>
              <w:rPr>
                <w:sz w:val="18"/>
              </w:rPr>
            </w:pPr>
            <w:r>
              <w:rPr>
                <w:sz w:val="18"/>
              </w:rPr>
              <w:t>135,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723" w:right="-33" w:firstLine="720"/>
              <w:jc w:val="both"/>
              <w:rPr>
                <w:sz w:val="18"/>
              </w:rPr>
            </w:pPr>
            <w:r>
              <w:rPr>
                <w:sz w:val="18"/>
              </w:rPr>
              <w:t>739,3</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83" w:firstLine="753"/>
              <w:jc w:val="both"/>
              <w:rPr>
                <w:sz w:val="18"/>
              </w:rPr>
            </w:pPr>
            <w:r>
              <w:rPr>
                <w:sz w:val="18"/>
              </w:rPr>
              <w:t>5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23" w:firstLine="720"/>
              <w:jc w:val="both"/>
              <w:rPr>
                <w:sz w:val="18"/>
              </w:rPr>
            </w:pPr>
            <w:r>
              <w:rPr>
                <w:sz w:val="18"/>
              </w:rPr>
              <w:t>166,3</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738" w:right="-33" w:firstLine="675"/>
              <w:jc w:val="both"/>
              <w:rPr>
                <w:sz w:val="18"/>
              </w:rPr>
            </w:pPr>
            <w:r>
              <w:rPr>
                <w:sz w:val="18"/>
              </w:rPr>
              <w:t>196,2</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753" w:firstLine="720"/>
              <w:jc w:val="both"/>
              <w:rPr>
                <w:sz w:val="18"/>
              </w:rPr>
            </w:pPr>
            <w:r>
              <w:rPr>
                <w:sz w:val="18"/>
              </w:rPr>
              <w:t>599,7</w:t>
            </w:r>
          </w:p>
        </w:tc>
      </w:tr>
    </w:tbl>
    <w:p>
      <w:pPr>
        <w:sectPr>
          <w:footerReference w:type="default" r:id="rId16"/>
          <w:footerReference w:type="first" r:id="rId17"/>
          <w:footnotePr>
            <w:numFmt w:val="decimal"/>
            <w:numRestart w:val="eachSect"/>
          </w:footnotePr>
          <w:type w:val="nextPage"/>
          <w:pgSz w:orient="landscape" w:w="16838" w:h="11906"/>
          <w:pgMar w:left="1134" w:right="1134" w:gutter="0" w:header="0" w:top="1418" w:footer="709" w:bottom="1032"/>
          <w:pgNumType w:fmt="decimal"/>
          <w:formProt w:val="false"/>
          <w:titlePg/>
          <w:textDirection w:val="lrTb"/>
          <w:docGrid w:type="default" w:linePitch="204" w:charSpace="0"/>
        </w:sectPr>
      </w:pPr>
    </w:p>
    <w:p>
      <w:pPr>
        <w:pStyle w:val="Normal"/>
        <w:ind w:firstLine="720"/>
        <w:jc w:val="both"/>
        <w:rPr/>
      </w:pPr>
      <w:r>
        <w:rPr/>
        <w:t>Так, Алжир, Иран и Ливия являются ценовыми агрессорами, т. е. преимущественно выступают за снижение квот и, как результат, за повышение цен на нефть.</w:t>
      </w:r>
    </w:p>
    <w:p>
      <w:pPr>
        <w:pStyle w:val="Normal"/>
        <w:ind w:firstLine="720"/>
        <w:jc w:val="both"/>
        <w:rPr/>
      </w:pPr>
      <w:r>
        <w:rPr/>
        <w:t>Кувейт, Саудовская Аравия, Катар и ОАЭ выступают за увеличение квот и снижение уровня цен, так как ресурсный потенциал этих стран позволяет закрыть квоту, удовлетворить внутренний спрос и создавать запасы.</w:t>
      </w:r>
    </w:p>
    <w:p>
      <w:pPr>
        <w:pStyle w:val="Normal"/>
        <w:ind w:firstLine="720"/>
        <w:jc w:val="both"/>
        <w:rPr/>
      </w:pPr>
      <w:r>
        <w:rPr/>
        <w:t>Остальные страны –  Индонезию, Нигерию и Венесуэлу –  нельзя однозначно отнести ни к той, ни к другой группе. Их позиция может меняться в зависимости от ситуации на рынке.</w:t>
      </w:r>
    </w:p>
    <w:p>
      <w:pPr>
        <w:pStyle w:val="Normal"/>
        <w:ind w:firstLine="720"/>
        <w:jc w:val="both"/>
        <w:rPr/>
      </w:pPr>
      <w:r>
        <w:rPr/>
        <w:t>Распределение экспортных квот также зависит от ресурсного потенциала стран-членов картеля.</w:t>
      </w:r>
    </w:p>
    <w:p>
      <w:pPr>
        <w:pStyle w:val="Normal"/>
        <w:ind w:firstLine="720"/>
        <w:jc w:val="both"/>
        <w:rPr/>
      </w:pPr>
      <w:r>
        <w:rPr/>
        <w:t>В табл. 2 представлены объемы поставок стран –  членов ОПЕК с 1 января 2002 года (на внеочередной конференции, состоявшейся 28 декабря 2001 года в Каире, было принято решение об очередном сокращении квот на 1,5 млн. баррелей).</w:t>
      </w:r>
    </w:p>
    <w:p>
      <w:pPr>
        <w:pStyle w:val="Normal"/>
        <w:ind w:firstLine="720"/>
        <w:jc w:val="both"/>
        <w:rPr/>
      </w:pPr>
      <w:r>
        <w:rPr/>
      </w:r>
    </w:p>
    <w:p>
      <w:pPr>
        <w:pStyle w:val="Normal"/>
        <w:ind w:firstLine="720"/>
        <w:jc w:val="both"/>
        <w:rPr/>
      </w:pPr>
      <w:r>
        <w:rPr/>
        <w:t>Таблица 2</w:t>
      </w:r>
    </w:p>
    <w:p>
      <w:pPr>
        <w:pStyle w:val="Normal"/>
        <w:ind w:firstLine="720"/>
        <w:jc w:val="both"/>
        <w:rPr/>
      </w:pPr>
      <w:r>
        <w:rPr/>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трана</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Экспортная квота, тыс. баррелей в день</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в общем объеме поставок</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аудовская Аравия</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053</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2,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ран</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186</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4,68</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енесуэла</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497</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6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ОАЭ</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894</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73</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игерия</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787</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2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Кувейт</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741</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0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Ливия</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62</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3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ндонезия</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38</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2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Алжир</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90</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18</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Катар</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53</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5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сего</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1701</w:t>
            </w:r>
          </w:p>
        </w:tc>
        <w:tc>
          <w:tcPr>
            <w:tcW w:w="322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0</w:t>
            </w:r>
          </w:p>
        </w:tc>
      </w:tr>
    </w:tbl>
    <w:p>
      <w:pPr>
        <w:pStyle w:val="Normal"/>
        <w:ind w:firstLine="720"/>
        <w:jc w:val="both"/>
        <w:rPr/>
      </w:pPr>
      <w:r>
        <w:rPr/>
      </w:r>
    </w:p>
    <w:p>
      <w:pPr>
        <w:pStyle w:val="Normal"/>
        <w:ind w:firstLine="720"/>
        <w:jc w:val="both"/>
        <w:rPr/>
      </w:pPr>
      <w:r>
        <w:rPr/>
        <w:t xml:space="preserve">Основными индикаторами мирового рынка нефти являются цена «корзины» ОПЕК (как ценовой ориентир существует с 1986 года), а также цены на нефть </w:t>
      </w:r>
      <w:r>
        <w:rPr>
          <w:lang w:val="en-US"/>
        </w:rPr>
        <w:t>Brent</w:t>
      </w:r>
      <w:r>
        <w:rPr/>
        <w:t xml:space="preserve"> (Лондонская международная нефтяная биржа) и WTI (Нью-Йоркская товарная биржа).</w:t>
      </w:r>
    </w:p>
    <w:p>
      <w:pPr>
        <w:pStyle w:val="Normal"/>
        <w:ind w:firstLine="720"/>
        <w:jc w:val="both"/>
        <w:rPr/>
      </w:pPr>
      <w:r>
        <w:rPr/>
        <w:t>В «корзину» ОПЕК входят основные сорта нефти, добываемые в странах-членах ОПЕК (</w:t>
      </w:r>
      <w:r>
        <w:rPr>
          <w:lang w:val="en-US"/>
        </w:rPr>
        <w:t>Arabian</w:t>
      </w:r>
      <w:r>
        <w:rPr/>
        <w:t xml:space="preserve"> </w:t>
      </w:r>
      <w:r>
        <w:rPr>
          <w:lang w:val="en-US"/>
        </w:rPr>
        <w:t>Light</w:t>
      </w:r>
      <w:r>
        <w:rPr/>
        <w:t xml:space="preserve"> – Саудовская Аравия, </w:t>
      </w:r>
      <w:r>
        <w:rPr>
          <w:lang w:val="en-US"/>
        </w:rPr>
        <w:t>Dubai</w:t>
      </w:r>
      <w:r>
        <w:rPr/>
        <w:t xml:space="preserve"> – ОАЭ, </w:t>
      </w:r>
      <w:r>
        <w:rPr>
          <w:lang w:val="en-US"/>
        </w:rPr>
        <w:t>Bonny</w:t>
      </w:r>
      <w:r>
        <w:rPr/>
        <w:t xml:space="preserve"> </w:t>
      </w:r>
      <w:r>
        <w:rPr>
          <w:lang w:val="en-US"/>
        </w:rPr>
        <w:t>Light</w:t>
      </w:r>
      <w:r>
        <w:rPr/>
        <w:t xml:space="preserve"> – Нигерия, </w:t>
      </w:r>
      <w:r>
        <w:rPr>
          <w:lang w:val="en-US"/>
        </w:rPr>
        <w:t>Saharan</w:t>
      </w:r>
      <w:r>
        <w:rPr/>
        <w:t xml:space="preserve"> </w:t>
      </w:r>
      <w:r>
        <w:rPr>
          <w:lang w:val="en-US"/>
        </w:rPr>
        <w:t>Blend</w:t>
      </w:r>
      <w:r>
        <w:rPr/>
        <w:t xml:space="preserve"> – Алжир, </w:t>
      </w:r>
      <w:r>
        <w:rPr>
          <w:lang w:val="en-US"/>
        </w:rPr>
        <w:t>Minas</w:t>
      </w:r>
      <w:r>
        <w:rPr/>
        <w:t xml:space="preserve"> – Индонезия, </w:t>
      </w:r>
      <w:r>
        <w:rPr>
          <w:lang w:val="en-US"/>
        </w:rPr>
        <w:t>Tia</w:t>
      </w:r>
      <w:r>
        <w:rPr/>
        <w:t xml:space="preserve"> </w:t>
      </w:r>
      <w:r>
        <w:rPr>
          <w:lang w:val="en-US"/>
        </w:rPr>
        <w:t>Juana</w:t>
      </w:r>
      <w:r>
        <w:rPr/>
        <w:t xml:space="preserve"> </w:t>
      </w:r>
      <w:r>
        <w:rPr>
          <w:lang w:val="en-US"/>
        </w:rPr>
        <w:t>Light</w:t>
      </w:r>
      <w:r>
        <w:rPr/>
        <w:t xml:space="preserve"> – Венесуэла) и в Мексике (</w:t>
      </w:r>
      <w:r>
        <w:rPr>
          <w:lang w:val="en-US"/>
        </w:rPr>
        <w:t>Isthmus</w:t>
      </w:r>
      <w:r>
        <w:rPr/>
        <w:t>).</w:t>
      </w:r>
    </w:p>
    <w:p>
      <w:pPr>
        <w:pStyle w:val="Normal"/>
        <w:ind w:firstLine="720"/>
        <w:jc w:val="both"/>
        <w:rPr/>
      </w:pPr>
      <w:r>
        <w:rPr/>
        <w:t>Цена «корзины» отслеживается ежедневно и еженедельно секретариатом картеля с целью определения средней рыночной мировой цены на нефть. Изначально оптимальная цена «корзины» ОПЕК была установлена 18 долл. за баррель, позже – 21 долл. за баррель.</w:t>
      </w:r>
    </w:p>
    <w:p>
      <w:pPr>
        <w:pStyle w:val="Normal"/>
        <w:ind w:firstLine="720"/>
        <w:jc w:val="both"/>
        <w:rPr/>
      </w:pPr>
      <w:r>
        <w:rPr/>
        <w:t>В марте 1999 года ОПЕК установила новый механизм ценового регулирования, заключающийся:</w:t>
      </w:r>
    </w:p>
    <w:p>
      <w:pPr>
        <w:pStyle w:val="Normal"/>
        <w:ind w:firstLine="720"/>
        <w:jc w:val="both"/>
        <w:rPr/>
      </w:pPr>
      <w:r>
        <w:rPr/>
        <w:t>в автоматическом увеличении экспортных квот на 500 тыс. баррелей в день, если ежедневная цена «корзины» в течение 20 дней превышает верхнее значение коридора (22-28 долл. за баррель);</w:t>
      </w:r>
    </w:p>
    <w:p>
      <w:pPr>
        <w:pStyle w:val="Normal"/>
        <w:ind w:firstLine="720"/>
        <w:jc w:val="both"/>
        <w:rPr/>
      </w:pPr>
      <w:r>
        <w:rPr/>
        <w:t>в автоматическом снижении экспортных квот на 500 тыс. баррелей в день при выходе ежедневной цены за нижнюю границу коридора 22 – 28 долл. за баррель в течение 10 дней.</w:t>
      </w:r>
    </w:p>
    <w:p>
      <w:pPr>
        <w:pStyle w:val="Normal"/>
        <w:ind w:firstLine="720"/>
        <w:jc w:val="both"/>
        <w:rPr/>
      </w:pPr>
      <w:r>
        <w:rPr/>
        <w:t>Кроме автоматического снижения или увеличения поставок нефти на мировой рынок, страны отслеживают уровень спроса и предложения и корректируют объемы квот с целью стабилизации цены.</w:t>
      </w:r>
    </w:p>
    <w:p>
      <w:pPr>
        <w:pStyle w:val="Normal"/>
        <w:ind w:firstLine="720"/>
        <w:jc w:val="both"/>
        <w:rPr/>
      </w:pPr>
      <w:r>
        <w:rPr/>
        <w:t>Изменения квот ОПЕК с конца 2000 года представлены в табл. 3.</w:t>
      </w:r>
    </w:p>
    <w:p>
      <w:pPr>
        <w:pStyle w:val="Normal"/>
        <w:ind w:firstLine="720"/>
        <w:jc w:val="both"/>
        <w:rPr/>
      </w:pPr>
      <w:r>
        <w:rPr/>
      </w:r>
    </w:p>
    <w:p>
      <w:pPr>
        <w:pStyle w:val="Normal"/>
        <w:ind w:firstLine="720"/>
        <w:jc w:val="both"/>
        <w:rPr/>
      </w:pPr>
      <w:r>
        <w:rPr/>
        <w:t>Таблица 3</w:t>
      </w:r>
    </w:p>
    <w:p>
      <w:pPr>
        <w:pStyle w:val="Normal"/>
        <w:ind w:firstLine="720"/>
        <w:jc w:val="both"/>
        <w:rPr/>
      </w:pPr>
      <w:r>
        <w:rPr/>
      </w:r>
    </w:p>
    <w:tbl>
      <w:tblPr>
        <w:tblW w:w="9674" w:type="dxa"/>
        <w:jc w:val="left"/>
        <w:tblInd w:w="-113" w:type="dxa"/>
        <w:tblLayout w:type="fixed"/>
        <w:tblCellMar>
          <w:top w:w="0" w:type="dxa"/>
          <w:left w:w="108" w:type="dxa"/>
          <w:bottom w:w="0" w:type="dxa"/>
          <w:right w:w="108" w:type="dxa"/>
        </w:tblCellMar>
      </w:tblPr>
      <w:tblGrid>
        <w:gridCol w:w="2523"/>
        <w:gridCol w:w="2205"/>
        <w:gridCol w:w="2527"/>
        <w:gridCol w:w="2419"/>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Дата</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зменение квот</w:t>
            </w:r>
          </w:p>
        </w:tc>
        <w:tc>
          <w:tcPr>
            <w:tcW w:w="2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азмер изменения, тыс. баррелей в день</w:t>
            </w:r>
          </w:p>
        </w:tc>
        <w:tc>
          <w:tcPr>
            <w:tcW w:w="24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ачало действи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 сентября 2000 года</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Увеличение</w:t>
            </w:r>
          </w:p>
        </w:tc>
        <w:tc>
          <w:tcPr>
            <w:tcW w:w="2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00</w:t>
            </w:r>
          </w:p>
        </w:tc>
        <w:tc>
          <w:tcPr>
            <w:tcW w:w="24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октября 2000 год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7 января 2001 года</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нижение</w:t>
            </w:r>
          </w:p>
        </w:tc>
        <w:tc>
          <w:tcPr>
            <w:tcW w:w="2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500</w:t>
            </w:r>
          </w:p>
        </w:tc>
        <w:tc>
          <w:tcPr>
            <w:tcW w:w="24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февраля 2001 год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6 марта 2001 года</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нижение</w:t>
            </w:r>
          </w:p>
        </w:tc>
        <w:tc>
          <w:tcPr>
            <w:tcW w:w="2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00</w:t>
            </w:r>
          </w:p>
        </w:tc>
        <w:tc>
          <w:tcPr>
            <w:tcW w:w="24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апреля 2001 год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5 июля 2001 года</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нижение</w:t>
            </w:r>
          </w:p>
        </w:tc>
        <w:tc>
          <w:tcPr>
            <w:tcW w:w="2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00</w:t>
            </w:r>
          </w:p>
        </w:tc>
        <w:tc>
          <w:tcPr>
            <w:tcW w:w="24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сентября 2001 год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8 декабря 2001 года</w:t>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нижение</w:t>
            </w:r>
          </w:p>
        </w:tc>
        <w:tc>
          <w:tcPr>
            <w:tcW w:w="2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500</w:t>
            </w:r>
          </w:p>
        </w:tc>
        <w:tc>
          <w:tcPr>
            <w:tcW w:w="24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 января 2002 года</w:t>
            </w:r>
          </w:p>
        </w:tc>
      </w:tr>
    </w:tbl>
    <w:p>
      <w:pPr>
        <w:pStyle w:val="Normal"/>
        <w:ind w:firstLine="720"/>
        <w:jc w:val="both"/>
        <w:rPr/>
      </w:pPr>
      <w:r>
        <w:rPr/>
      </w:r>
    </w:p>
    <w:p>
      <w:pPr>
        <w:pStyle w:val="Normal"/>
        <w:ind w:firstLine="720"/>
        <w:jc w:val="both"/>
        <w:rPr/>
      </w:pPr>
      <w:r>
        <w:rPr/>
        <w:t>Особое место среди стран-членов ОПЕК занимает Ирак.</w:t>
      </w:r>
    </w:p>
    <w:p>
      <w:pPr>
        <w:pStyle w:val="Normal"/>
        <w:ind w:firstLine="720"/>
        <w:jc w:val="both"/>
        <w:rPr/>
      </w:pPr>
      <w:r>
        <w:rPr/>
        <w:t>С августа 1990 года на Ирак наложены санкции ООН в связи с его агрессией против Кувейта. Однако с декабря 1996 года Ирак возобновил экспорт сырой нефти по программе ООН «Нефть в обмен на продовольствие», по которой деньги, полученные от продажи нефти, идут на закупку продовольствия и медикаментов. Ирак достаточно быстро восстановил разрушенную войной нефтяную инфраструктуру, и уже к 1999 года объемы добычи нефти составили 3 млн. баррелей в день, а к концу 2000 года –  3,5 млн. баррелей в день.</w:t>
      </w:r>
    </w:p>
    <w:p>
      <w:pPr>
        <w:pStyle w:val="Normal"/>
        <w:ind w:firstLine="720"/>
        <w:jc w:val="both"/>
        <w:rPr/>
      </w:pPr>
      <w:r>
        <w:rPr/>
        <w:t>Экспорт иракской нефти по программе ООН ограничивается не по объему проданной нефти, а по полученной прибыли. Это означает, что в периоды падения цен на мировом нефтяном рынке Ирак был просто не в состоянии экспортировать достаточно нефти, чтобы получить сумму, обозначенную в программе ООН на 6-месячный период.</w:t>
      </w:r>
    </w:p>
    <w:p>
      <w:pPr>
        <w:pStyle w:val="Normal"/>
        <w:ind w:firstLine="720"/>
        <w:jc w:val="both"/>
        <w:rPr/>
      </w:pPr>
      <w:r>
        <w:rPr/>
        <w:t>Денежный предел экспорта иракской нефти пересматривался несколько раз, и в 1999 году было принято решение увеличить его с 5,3 до 8,3 млрд. долл. за 6-месячный период.</w:t>
      </w:r>
    </w:p>
    <w:p>
      <w:pPr>
        <w:pStyle w:val="Normal"/>
        <w:ind w:firstLine="720"/>
        <w:jc w:val="both"/>
        <w:rPr/>
      </w:pPr>
      <w:r>
        <w:rPr/>
        <w:t>Ирак удивил всю мировую нефтедобывающую промышленность тем, что смог увеличить добычу сырой нефти с 1 млн. баррелей в день в 1991 году, после войны в Персидском заливе, до практически 3 млн. баррелей в день к концу 1999 году, несмотря на многочисленные задержки и трудности в восстановлении нефтедобывающей инфраструктуры.</w:t>
      </w:r>
    </w:p>
    <w:p>
      <w:pPr>
        <w:pStyle w:val="Normal"/>
        <w:ind w:firstLine="720"/>
        <w:jc w:val="both"/>
        <w:rPr/>
      </w:pPr>
      <w:r>
        <w:rPr/>
        <w:t>В настоящее время напряженность вокруг Ирака не спадает. Летом 2001 года Ирак и ООН официально продлили действие Меморандума о взаимопонимании, регулирующего программу «Нефть в обмен на продовольствие». И в июле Ирак возобновил экспортные поставки, что привело к резкому снижению цен и беспокойству на рынке.</w:t>
      </w:r>
    </w:p>
    <w:p>
      <w:pPr>
        <w:pStyle w:val="Normal"/>
        <w:ind w:firstLine="720"/>
        <w:jc w:val="both"/>
        <w:rPr/>
      </w:pPr>
      <w:r>
        <w:rPr/>
        <w:t>Ранее (4 июня 2001 года) Ирак прекратил поставки своей нефти, после того как США и Великобритания предложили план «умных санкций», предусматривающий ужесточение контроля над внешнеторговыми операциями страны. До этого объем экспортных поставок из Ирака составлял около 2,6 млн. баррелей в день.</w:t>
      </w:r>
    </w:p>
    <w:p>
      <w:pPr>
        <w:pStyle w:val="Normal"/>
        <w:ind w:firstLine="720"/>
        <w:jc w:val="both"/>
        <w:rPr/>
      </w:pPr>
      <w:r>
        <w:rPr/>
        <w:t>Одним из важнейших вопросов, вызывающим интерес у большинства экономистов и политиков ведущих государств мира, является способность стран ОПЕК реально контролировать мировой рынок нефти, добиваясь приемлемых значений ценового коридора. Соответственно и ответ на этот вопрос во многом предопределяет выбор – следовать ли в фарватере «опековской» политики или выступать на мировой нефтяной арене в качестве самодостаточного игрока. По нашему мнению, истинное влияние ОПЕК на мировые нефтяные процессы зависит от следующих основных факторов: реальные запасы углеводородов стран картеля и возможность оперативно маневрировать объемами их добычи, способность гарантированно претворять в жизнь принятые ОПЕК решения, экономическая зависимость ведущих стран картеля от мировой нефтяной конъюнктуры.</w:t>
      </w:r>
    </w:p>
    <w:p>
      <w:pPr>
        <w:pStyle w:val="Normal"/>
        <w:ind w:firstLine="720"/>
        <w:jc w:val="both"/>
        <w:rPr/>
      </w:pPr>
      <w:r>
        <w:rPr/>
        <w:t>Как сообщают «Worl</w:t>
      </w:r>
      <w:r>
        <w:rPr>
          <w:lang w:val="en-US"/>
        </w:rPr>
        <w:t>d</w:t>
      </w:r>
      <w:r>
        <w:rPr/>
        <w:t xml:space="preserve"> Oil» и «Oil &amp; Gas Journal», различные оценки доказанных мировых запасов нефти варьируются от 821 до 1055 млрд. баррелей, то есть от 111,6 до 143,4 млрд. тонн. Диапазон, как мы видим, весьма существенен, и в этой связи, прежде всего, возникает проблема достоверности оценки мировых запасов нефти. Так, по официальным данным ОПЕК от 2001 года, на страны-члены этой организации приходится около 856 млрд. баррелей запасов нефти (см. таблицу 1), то есть около 78% от мировых нефтяных запасов. Но дело в том, что начавшаяся после резкого снижения цен на нефть в начале 80-х годов «война квот» в рамках ОПЕК привела к тому, что каждая из стран-членов старалась завышать показатели своих запасов, поскольку эти показатели являлись основой для установления квот на добычу. По данным компании «Petroconsultants», данные о запасах нефти стран-членов ОПЕК завышены, например, для ОАЭ в 1,6 раза, для Ирана – в 1,4, для Ирака – в 1,5, для Кувейта – в 1,8 раза. А сами запасы стран ОПЕК составляют не более 65,9 млрд. тонн или 484 млрд. баррелей (то есть в 1,77 раза меньше, чем по официальным данным).</w:t>
      </w:r>
    </w:p>
    <w:p>
      <w:pPr>
        <w:pStyle w:val="Normal"/>
        <w:ind w:firstLine="720"/>
        <w:jc w:val="both"/>
        <w:rPr/>
      </w:pPr>
      <w:r>
        <w:rPr/>
        <w:t xml:space="preserve">Кроме того, в нефтяном секторе стран ОПЕК наступает период массового старения производственных мощностей, истощения старых месторождений, дефицита внутренних инвестиционных ресурсов и, соответственно, роста зависимости от иностранного капитала. Все это не способствует повышению мобильности нефтяного комплекса картеля и делает перспективы резкого наращивания (при необходимости) объемов добычи нефти весьма призрачными. Так, по прогнозам американской аналитической группы </w:t>
      </w:r>
      <w:r>
        <w:rPr>
          <w:lang w:val="en-US"/>
        </w:rPr>
        <w:t>FACTS</w:t>
      </w:r>
      <w:r>
        <w:rPr/>
        <w:t xml:space="preserve"> </w:t>
      </w:r>
      <w:r>
        <w:rPr>
          <w:lang w:val="en-US"/>
        </w:rPr>
        <w:t>Inc</w:t>
      </w:r>
      <w:r>
        <w:rPr/>
        <w:t>., члены ОПЕК, включая Ирак, к 2005 году смогут увеличить добычу нефти максимум на 2,5 млн. баррелей в сутки по сравнению с показателями 2000 года, не вводя в строй новых промыслов. Напомним, что в ноябре 2001 года среди ряда влиятельных представителей нефтяного картеля весьма популярной была угроза увеличить (и немедленно) экспорт нефти на 5 млн. баррелей в сутки.</w:t>
      </w:r>
    </w:p>
    <w:p>
      <w:pPr>
        <w:pStyle w:val="Normal"/>
        <w:ind w:firstLine="720"/>
        <w:jc w:val="both"/>
        <w:rPr/>
      </w:pPr>
      <w:r>
        <w:rPr/>
        <w:t>Не лучше обстоит дело и с «исполнительской дисциплиной» в рядах ОПЕК. По мнению экспертов, ни одно из последних решений по снижению квот на добычу нефти (см. таблицу 3) выполнено в полном объеме не было. Индивидуальные коммерческие интересы отдельных членов ОПЕК совершенно очевидно входят в противоречие с корпоративными, что делает практически невозможным проведение реально скоординированной политики нефтяного картеля. Причем масштабы нарушений картельных обязательств весьма впечатляющи – например, только в декабре 2001 года объемы добычи стран ОПЕК, по данным газеты «</w:t>
      </w:r>
      <w:r>
        <w:rPr>
          <w:lang w:val="en-US"/>
        </w:rPr>
        <w:t>Middle</w:t>
      </w:r>
      <w:r>
        <w:rPr/>
        <w:t xml:space="preserve"> </w:t>
      </w:r>
      <w:r>
        <w:rPr>
          <w:lang w:val="en-US"/>
        </w:rPr>
        <w:t>East</w:t>
      </w:r>
      <w:r>
        <w:rPr/>
        <w:t xml:space="preserve"> </w:t>
      </w:r>
      <w:r>
        <w:rPr>
          <w:lang w:val="en-US"/>
        </w:rPr>
        <w:t>Economic</w:t>
      </w:r>
      <w:r>
        <w:rPr/>
        <w:t xml:space="preserve"> </w:t>
      </w:r>
      <w:r>
        <w:rPr>
          <w:lang w:val="en-US"/>
        </w:rPr>
        <w:t>Survey</w:t>
      </w:r>
      <w:r>
        <w:rPr/>
        <w:t>», достигли 23,7 млн. баррелей в сутки, что на 569 тыс. баррелей превышало квоту, установленную картелем</w:t>
      </w:r>
      <w:r>
        <w:rPr>
          <w:rStyle w:val="FootnoteCharacters"/>
          <w:rStyle w:val="FootnoteAnchor"/>
        </w:rPr>
        <w:footnoteReference w:id="22"/>
      </w:r>
      <w:r>
        <w:rPr/>
        <w:t>.</w:t>
      </w:r>
    </w:p>
    <w:p>
      <w:pPr>
        <w:pStyle w:val="Normal"/>
        <w:ind w:firstLine="720"/>
        <w:jc w:val="both"/>
        <w:rPr/>
      </w:pPr>
      <w:r>
        <w:rPr/>
        <w:t xml:space="preserve">Немаловажно также и то, что членам ОПЕК становится все сложнее выдерживать тот «ценовой прессинг», который действительно зачастую являлся эффективным средством ослабления позиций конкурентов на нефтяном рынке. В настоящий момент 50% экспорта нефти ОПЕК приходится на три арабские страны – Саудовскую Аравию, ОАЭ и Кувейт. При этом все они, а особенно несомненный лидер этой «тройки» –  Саудовская Аравия, находятся в последнее время в непростом положении. В Саудовской Аравии нефтяные доходы составляют 90 – 96% от экспорта, 70% от всех доходов государства и до 35% ВВП. Расходная часть бюджета Саудовской Аравии на 2002 год рассчитана исходя из цены на нефть не менее 20 долл. за баррель. В то же время, по оценкам ряда источников, у страны практически нет резервов: ей едва удается сводить концы с концами из-за необходимости выделения значительных финансовых средств на оборону, социальные программы и поддержание «привычного образа жизни» более чем 7000 принцев крови и их огромных семей. Население арабских стран также не желает отказываться от высоких зарплат, бесплатного образования, лечения и прочих атрибутов высокого уровня жизни, к которому оно уже успело привыкнуть. Что касается Саудовской Аравии, то здесь ситуация еще более усугубляется благодаря растущему в мусульманских странах (на фоне проводимой США в Афганистане антитеррористической операции) раздражению по поводу теплых отношений королевства с Западом и, в первую очередь, с Вашингтоном. В этих условиях нельзя исключать, что существенное снижение потока прибылей по той или иной причине способно вызвать не просто социальную напряженность в странах ОПЕК, но и даже смену некоторых режимов. По некоторым оценкам, на низких доходах от продажи нефти (при цене менее 14-15 долл. за баррель </w:t>
      </w:r>
      <w:r>
        <w:rPr>
          <w:lang w:val="en-US"/>
        </w:rPr>
        <w:t>Brent</w:t>
      </w:r>
      <w:r>
        <w:rPr/>
        <w:t xml:space="preserve">) Саудовская Аравия способна продержаться лишь несколько месяцев. Не лучше сложится ситуация и для других стран ОПЕК. При цене 15-16 долл. за баррель </w:t>
      </w:r>
      <w:r>
        <w:rPr>
          <w:lang w:val="en-US"/>
        </w:rPr>
        <w:t>Brent</w:t>
      </w:r>
      <w:r>
        <w:rPr/>
        <w:t xml:space="preserve"> Венесуэла, например, будет терять приблизительно 60%, а Мексика – 40% своих бюджетных доходов.</w:t>
      </w:r>
      <w:r>
        <w:rPr>
          <w:rStyle w:val="FootnoteCharacters"/>
          <w:rStyle w:val="FootnoteAnchor"/>
        </w:rPr>
        <w:footnoteReference w:id="23"/>
      </w:r>
      <w:r>
        <w:rPr/>
        <w:t xml:space="preserve"> Таким образом, ценовой коридор, который ОПЕК провозгласила «справедливым» (22-28 долл. за баррель </w:t>
      </w:r>
      <w:r>
        <w:rPr>
          <w:lang w:val="en-US"/>
        </w:rPr>
        <w:t>Brent</w:t>
      </w:r>
      <w:r>
        <w:rPr/>
        <w:t>), скорее всего, показывает, какие цены нужны самим странам картеля, чтобы избежать бюджетного дефицита.</w:t>
      </w:r>
    </w:p>
    <w:p>
      <w:pPr>
        <w:pStyle w:val="Normal"/>
        <w:ind w:firstLine="720"/>
        <w:jc w:val="both"/>
        <w:rPr/>
      </w:pPr>
      <w:r>
        <w:rPr/>
        <w:t>Не в пользу ОПЕК говорит и тот факт, что в последнее время западные страны в значительной степени изменили подход к обеспечению своей энергетической безопасности. В октябре 1973 года, когда эмбарго на практике продолжалось около полугода, и суточный дефицит притока нефти на рынок колебался от 2,2 млн. до 4,5 млн. баррелей, стратегические резервы развитых стран (то есть членов Организации экономического сотрудничества и развития) могли обеспечить потребление на 70 дней. Более того, в то время такие запасы имелись лишь у частных корпораций. Сейчас индустриальная часть мира располагает стратегическим резервом нефти уже на 85 дней, причем 28 дней из этого срока могут обеспечить запасы, накопленные правительствами, а не частным бизнесом. К тому же резервные запасы продолжают расти, как показывает известное решение Вашингтона увеличить их с 540 млн. до 700 млн. баррелей.</w:t>
      </w:r>
    </w:p>
    <w:p>
      <w:pPr>
        <w:pStyle w:val="Normal"/>
        <w:ind w:firstLine="720"/>
        <w:jc w:val="both"/>
        <w:rPr/>
      </w:pPr>
      <w:r>
        <w:rPr/>
        <w:t>Кроме того, стремление стран Запада диверсифицировать источники получения углеводородов привело к тому, что, по оценкам Администрации нефтяной информации (</w:t>
      </w:r>
      <w:r>
        <w:rPr>
          <w:lang w:val="en-US"/>
        </w:rPr>
        <w:t>EIA</w:t>
      </w:r>
      <w:r>
        <w:rPr/>
        <w:t>) Министерства энергетики США, начиная уже с 2002 года прирост добычи нефти в странах, не входящих в ОПЕК, станет полностью покрывать (а в перспективе – и значительно перекрывать) мировой прирост спроса.</w:t>
      </w:r>
    </w:p>
    <w:p>
      <w:pPr>
        <w:pStyle w:val="Normal"/>
        <w:ind w:firstLine="720"/>
        <w:jc w:val="both"/>
        <w:rPr/>
      </w:pPr>
      <w:r>
        <w:rPr/>
        <w:t>Таким образом, можно констатировать, что роль ОПЕК в мировой нефтяной кооперации в последнее время последовательно снижалась, и, скорее всего, процесс этот будет иметь продолжение, по крайней мере, в ближайшие несколько лет.</w:t>
      </w:r>
    </w:p>
    <w:p>
      <w:pPr>
        <w:pStyle w:val="Normal"/>
        <w:ind w:firstLine="720"/>
        <w:jc w:val="both"/>
        <w:rPr/>
      </w:pPr>
      <w:r>
        <w:rPr/>
      </w:r>
    </w:p>
    <w:p>
      <w:pPr>
        <w:pStyle w:val="Normal"/>
        <w:ind w:firstLine="720"/>
        <w:jc w:val="both"/>
        <w:rPr>
          <w:b/>
          <w:b/>
          <w:bCs/>
          <w:i/>
          <w:i/>
          <w:iCs/>
        </w:rPr>
      </w:pPr>
      <w:r>
        <w:rPr>
          <w:b/>
          <w:bCs/>
        </w:rPr>
        <w:t>Цены на нефть и российский бюджет</w:t>
      </w:r>
    </w:p>
    <w:p>
      <w:pPr>
        <w:pStyle w:val="Normal"/>
        <w:ind w:firstLine="720"/>
        <w:jc w:val="both"/>
        <w:rPr>
          <w:b/>
          <w:b/>
          <w:bCs/>
          <w:i/>
          <w:i/>
          <w:iCs/>
        </w:rPr>
      </w:pPr>
      <w:r>
        <w:rPr>
          <w:b/>
          <w:bCs/>
          <w:i/>
          <w:iCs/>
        </w:rPr>
      </w:r>
    </w:p>
    <w:p>
      <w:pPr>
        <w:pStyle w:val="Normal"/>
        <w:ind w:firstLine="720"/>
        <w:jc w:val="both"/>
        <w:rPr/>
      </w:pPr>
      <w:r>
        <w:rPr/>
        <w:t>Мировые цены на нефть в настоящее время действительно оказывают весьма существенное влияние на параметры бюджета Российской Федерации в связи с той важной ролью, которую играет в его формировании экспорт энергоносителей. И совершенно очевидно, что падение нефтяных цен устраивает всей российской экономике серьезный экзамен на прочность. Поэтому, естественно, возникает вопрос, каковы же фактические возможности экономики страны противостоять неблагоприятным колебаниям мировой нефтяной конъюнктуры, где проходит та допустимая ценовая грань, в пределах которой и российский топливно-энергетический комплекс, и финансовая система в целом способны функционировать достаточно стабильно, без сбоев.</w:t>
      </w:r>
    </w:p>
    <w:p>
      <w:pPr>
        <w:pStyle w:val="Normal"/>
        <w:ind w:firstLine="720"/>
        <w:jc w:val="both"/>
        <w:rPr/>
      </w:pPr>
      <w:r>
        <w:rPr/>
        <w:t>Разброс мнений по данной проблеме весьма значителен, однако большое число аналитиков сходится во мнении, что различные апокалиптические сценарии нельзя числить среди наиболее реалистичных.</w:t>
      </w:r>
    </w:p>
    <w:p>
      <w:pPr>
        <w:pStyle w:val="Normal"/>
        <w:ind w:firstLine="720"/>
        <w:jc w:val="both"/>
        <w:rPr/>
      </w:pPr>
      <w:r>
        <w:rPr/>
        <w:t>Например, по мнению экс-министра финансов, депутата Государственной Думы М. Задорнова, при среднегодовой цене на нефть 18,5 долл. за баррель Российская Федерация в полном объеме сможет выполнить все свои финансовые обязательства. Падение цены нефти до 12-13 долл. за баррель также, по его расчетам, не поставит Правительство РФ в тупик, так как возникший дефицит бюджета можно будет покрыть за счет 5 млрд. долл. свободных денег, полученных в 2001 году благодаря хорошей мировой конъюнктуре</w:t>
      </w:r>
      <w:r>
        <w:rPr>
          <w:rStyle w:val="FootnoteCharacters"/>
          <w:rStyle w:val="FootnoteAnchor"/>
        </w:rPr>
        <w:footnoteReference w:id="24"/>
      </w:r>
      <w:r>
        <w:rPr/>
        <w:t>. Солидарно с М. Задорновым и рейтинговое агентство «</w:t>
      </w:r>
      <w:r>
        <w:rPr>
          <w:lang w:val="en-US"/>
        </w:rPr>
        <w:t>Moody</w:t>
      </w:r>
      <w:r>
        <w:rPr/>
        <w:t>’</w:t>
      </w:r>
      <w:r>
        <w:rPr>
          <w:lang w:val="en-US"/>
        </w:rPr>
        <w:t>s</w:t>
      </w:r>
      <w:r>
        <w:rPr/>
        <w:t>», которое высказало убеждение, что нефтяной кризис и войну цен Россия сможет пережить достаточно безболезненно. Подобной точки зрения придерживается и Лондонский центр глобальных энергетических исследований (</w:t>
      </w:r>
      <w:r>
        <w:rPr>
          <w:lang w:val="en-US"/>
        </w:rPr>
        <w:t>CGES</w:t>
      </w:r>
      <w:r>
        <w:rPr/>
        <w:t>), уверенный, что Россия и ее нефтяные компании смогут пережить низкие цены на нефть легче, чем крупные производители ОПЕК</w:t>
      </w:r>
      <w:r>
        <w:rPr>
          <w:rStyle w:val="FootnoteCharacters"/>
          <w:rStyle w:val="FootnoteAnchor"/>
        </w:rPr>
        <w:footnoteReference w:id="25"/>
      </w:r>
      <w:r>
        <w:rPr/>
        <w:t>.</w:t>
      </w:r>
    </w:p>
    <w:p>
      <w:pPr>
        <w:pStyle w:val="Normal"/>
        <w:ind w:firstLine="720"/>
        <w:jc w:val="both"/>
        <w:rPr/>
      </w:pPr>
      <w:r>
        <w:rPr/>
        <w:t>В одном из отчетов «</w:t>
      </w:r>
      <w:r>
        <w:rPr>
          <w:lang w:val="en-US"/>
        </w:rPr>
        <w:t>Brunswik</w:t>
      </w:r>
      <w:r>
        <w:rPr/>
        <w:t xml:space="preserve"> </w:t>
      </w:r>
      <w:r>
        <w:rPr>
          <w:lang w:val="en-US"/>
        </w:rPr>
        <w:t>UBS</w:t>
      </w:r>
      <w:r>
        <w:rPr/>
        <w:t xml:space="preserve"> </w:t>
      </w:r>
      <w:r>
        <w:rPr>
          <w:lang w:val="en-US"/>
        </w:rPr>
        <w:t>Warburg</w:t>
      </w:r>
      <w:r>
        <w:rPr/>
        <w:t xml:space="preserve">» рассматривались четыре макроэкономических сценария влияния на российский бюджет изменений средней цены на нефть марки </w:t>
      </w:r>
      <w:r>
        <w:rPr>
          <w:lang w:val="en-US"/>
        </w:rPr>
        <w:t>Brent</w:t>
      </w:r>
      <w:r>
        <w:rPr/>
        <w:t xml:space="preserve"> (таблица 4). </w:t>
      </w:r>
    </w:p>
    <w:p>
      <w:pPr>
        <w:pStyle w:val="Normal"/>
        <w:ind w:firstLine="720"/>
        <w:jc w:val="both"/>
        <w:rPr/>
      </w:pPr>
      <w:r>
        <w:rPr/>
      </w:r>
    </w:p>
    <w:p>
      <w:pPr>
        <w:pStyle w:val="Normal"/>
        <w:ind w:firstLine="720"/>
        <w:jc w:val="both"/>
        <w:rPr/>
      </w:pPr>
      <w:r>
        <w:rPr/>
        <w:t>Таблица 4</w:t>
      </w:r>
    </w:p>
    <w:p>
      <w:pPr>
        <w:pStyle w:val="Normal"/>
        <w:ind w:firstLine="720"/>
        <w:jc w:val="both"/>
        <w:rPr/>
      </w:pPr>
      <w:r>
        <w:rPr/>
      </w:r>
    </w:p>
    <w:tbl>
      <w:tblPr>
        <w:tblW w:w="10276" w:type="dxa"/>
        <w:jc w:val="left"/>
        <w:tblInd w:w="-113" w:type="dxa"/>
        <w:tblLayout w:type="fixed"/>
        <w:tblCellMar>
          <w:top w:w="0" w:type="dxa"/>
          <w:left w:w="108" w:type="dxa"/>
          <w:bottom w:w="0" w:type="dxa"/>
          <w:right w:w="108" w:type="dxa"/>
        </w:tblCellMar>
      </w:tblPr>
      <w:tblGrid>
        <w:gridCol w:w="3096"/>
        <w:gridCol w:w="1476"/>
        <w:gridCol w:w="1396"/>
        <w:gridCol w:w="1396"/>
        <w:gridCol w:w="1396"/>
        <w:gridCol w:w="151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001</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00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Диапазон цены </w:t>
            </w:r>
            <w:r>
              <w:rPr>
                <w:lang w:val="en-US"/>
              </w:rPr>
              <w:t>Brent</w:t>
            </w:r>
            <w:r>
              <w:rPr/>
              <w:t>, долл./баррель</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1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5-2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0-25</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5-3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Средняя цена </w:t>
            </w:r>
            <w:r>
              <w:rPr>
                <w:lang w:val="en-US"/>
              </w:rPr>
              <w:t>Brent</w:t>
            </w:r>
            <w:r>
              <w:rPr/>
              <w:t>, долл./баррель</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4,7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7,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2,5</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7,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ing2"/>
              <w:ind w:firstLine="720"/>
              <w:rPr/>
            </w:pPr>
            <w:r>
              <w:rPr/>
              <w:t>Доходы, млрд. долл.</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4,9</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8,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0,9</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0,2</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8,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ефть и газ</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9,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3,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8,3</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2,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очи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9,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7,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2,0</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5,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ing2"/>
              <w:ind w:firstLine="720"/>
              <w:rPr/>
            </w:pPr>
            <w:r>
              <w:rPr/>
              <w:t>Расходы, млрд. долл.</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7,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6,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1,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3,5</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4,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епроцентные</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8,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7,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2,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3,8</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4,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Обслуживание госдолга:</w:t>
            </w:r>
          </w:p>
          <w:p>
            <w:pPr>
              <w:pStyle w:val="Normal"/>
              <w:ind w:firstLine="720"/>
              <w:jc w:val="both"/>
              <w:rPr/>
            </w:pPr>
            <w:r>
              <w:rPr/>
              <w:t>Внешний долг</w:t>
            </w:r>
          </w:p>
          <w:p>
            <w:pPr>
              <w:pStyle w:val="Normal"/>
              <w:ind w:firstLine="720"/>
              <w:jc w:val="both"/>
              <w:rPr/>
            </w:pPr>
            <w:r>
              <w:rPr/>
              <w:t>Внутренний долг</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8</w:t>
            </w:r>
          </w:p>
          <w:p>
            <w:pPr>
              <w:pStyle w:val="Normal"/>
              <w:ind w:firstLine="720"/>
              <w:jc w:val="both"/>
              <w:rPr/>
            </w:pPr>
            <w:r>
              <w:rPr/>
            </w:r>
          </w:p>
          <w:p>
            <w:pPr>
              <w:pStyle w:val="Normal"/>
              <w:ind w:firstLine="720"/>
              <w:jc w:val="both"/>
              <w:rPr/>
            </w:pPr>
            <w:r>
              <w:rPr/>
              <w:t>6,8</w:t>
            </w:r>
          </w:p>
          <w:p>
            <w:pPr>
              <w:pStyle w:val="Normal"/>
              <w:ind w:firstLine="720"/>
              <w:jc w:val="both"/>
              <w:rPr/>
            </w:pPr>
            <w:r>
              <w:rPr/>
              <w:t>2,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9,1</w:t>
            </w:r>
          </w:p>
          <w:p>
            <w:pPr>
              <w:pStyle w:val="Normal"/>
              <w:ind w:firstLine="720"/>
              <w:jc w:val="both"/>
              <w:rPr/>
            </w:pPr>
            <w:r>
              <w:rPr/>
            </w:r>
          </w:p>
          <w:p>
            <w:pPr>
              <w:pStyle w:val="Normal"/>
              <w:ind w:firstLine="720"/>
              <w:jc w:val="both"/>
              <w:rPr/>
            </w:pPr>
            <w:r>
              <w:rPr/>
              <w:t>7,3</w:t>
            </w:r>
          </w:p>
          <w:p>
            <w:pPr>
              <w:pStyle w:val="Normal"/>
              <w:ind w:firstLine="720"/>
              <w:jc w:val="both"/>
              <w:rPr/>
            </w:pPr>
            <w:r>
              <w:rPr/>
              <w:t>1,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9,4</w:t>
            </w:r>
          </w:p>
          <w:p>
            <w:pPr>
              <w:pStyle w:val="Normal"/>
              <w:ind w:firstLine="720"/>
              <w:jc w:val="both"/>
              <w:rPr/>
            </w:pPr>
            <w:r>
              <w:rPr/>
            </w:r>
          </w:p>
          <w:p>
            <w:pPr>
              <w:pStyle w:val="Normal"/>
              <w:ind w:firstLine="720"/>
              <w:jc w:val="both"/>
              <w:rPr/>
            </w:pPr>
            <w:r>
              <w:rPr/>
              <w:t>7,3</w:t>
            </w:r>
          </w:p>
          <w:p>
            <w:pPr>
              <w:pStyle w:val="Normal"/>
              <w:ind w:firstLine="720"/>
              <w:jc w:val="both"/>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9,7</w:t>
            </w:r>
          </w:p>
          <w:p>
            <w:pPr>
              <w:pStyle w:val="Normal"/>
              <w:ind w:firstLine="720"/>
              <w:jc w:val="both"/>
              <w:rPr/>
            </w:pPr>
            <w:r>
              <w:rPr/>
            </w:r>
          </w:p>
          <w:p>
            <w:pPr>
              <w:pStyle w:val="Normal"/>
              <w:ind w:firstLine="720"/>
              <w:jc w:val="both"/>
              <w:rPr/>
            </w:pPr>
            <w:r>
              <w:rPr/>
              <w:t>7,3</w:t>
            </w:r>
          </w:p>
          <w:p>
            <w:pPr>
              <w:pStyle w:val="Normal"/>
              <w:ind w:firstLine="720"/>
              <w:jc w:val="both"/>
              <w:rPr/>
            </w:pPr>
            <w:r>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9,8</w:t>
            </w:r>
          </w:p>
          <w:p>
            <w:pPr>
              <w:pStyle w:val="Normal"/>
              <w:ind w:firstLine="720"/>
              <w:jc w:val="both"/>
              <w:rPr/>
            </w:pPr>
            <w:r>
              <w:rPr/>
            </w:r>
          </w:p>
          <w:p>
            <w:pPr>
              <w:pStyle w:val="Normal"/>
              <w:ind w:firstLine="720"/>
              <w:jc w:val="both"/>
              <w:rPr/>
            </w:pPr>
            <w:r>
              <w:rPr/>
              <w:t>7,3</w:t>
            </w:r>
          </w:p>
          <w:p>
            <w:pPr>
              <w:pStyle w:val="Normal"/>
              <w:ind w:firstLine="720"/>
              <w:jc w:val="both"/>
              <w:rPr/>
            </w:pPr>
            <w:r>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официт/(дефицит) бюдж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8</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4,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ервичный профицит</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4,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8,9</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6,4</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4,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Финансирова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8)</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4,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овые заимств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9</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9</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9</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нутренние финансы (исключая ЦБ)</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3</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иватизация</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одажа драгоценных металлов</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7</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4</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Дефицит/(профицит) финансирования бюдж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2,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7)</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9,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Рост ВВП,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Обменный курс на конец года, руб./долл.</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0,5</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9,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нфляция,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4</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6</w:t>
            </w:r>
          </w:p>
        </w:tc>
      </w:tr>
    </w:tbl>
    <w:p>
      <w:pPr>
        <w:pStyle w:val="Normal"/>
        <w:ind w:firstLine="720"/>
        <w:jc w:val="both"/>
        <w:rPr/>
      </w:pPr>
      <w:r>
        <w:rPr/>
      </w:r>
    </w:p>
    <w:p>
      <w:pPr>
        <w:pStyle w:val="Normal"/>
        <w:ind w:firstLine="720"/>
        <w:jc w:val="both"/>
        <w:rPr/>
      </w:pPr>
      <w:r>
        <w:rPr/>
        <w:t>Предваряя анализ оценок специалистов «</w:t>
      </w:r>
      <w:r>
        <w:rPr>
          <w:lang w:val="en-US"/>
        </w:rPr>
        <w:t>Brunswik</w:t>
      </w:r>
      <w:r>
        <w:rPr/>
        <w:t xml:space="preserve"> </w:t>
      </w:r>
      <w:r>
        <w:rPr>
          <w:lang w:val="en-US"/>
        </w:rPr>
        <w:t>UBS</w:t>
      </w:r>
      <w:r>
        <w:rPr/>
        <w:t xml:space="preserve"> </w:t>
      </w:r>
      <w:r>
        <w:rPr>
          <w:lang w:val="en-US"/>
        </w:rPr>
        <w:t>Warburg</w:t>
      </w:r>
      <w:r>
        <w:rPr/>
        <w:t xml:space="preserve">», следует отметить, что если четвертый сценарий представляет, скорее всего, теоретический интерес, то диапазон цен нефти </w:t>
      </w:r>
      <w:r>
        <w:rPr>
          <w:lang w:val="en-US"/>
        </w:rPr>
        <w:t>Brent</w:t>
      </w:r>
      <w:r>
        <w:rPr/>
        <w:t xml:space="preserve"> 15-20 долл. (средняя цена –  17,5 долл. за баррель), по нашему мнению, вполне реалистичен. А при благоприятных условиях развития ситуации цена барреля нефти вполне может находиться в пределах диапазона, определенного и в третьем сценарии (он, кстати, экспертами «</w:t>
      </w:r>
      <w:r>
        <w:rPr>
          <w:lang w:val="en-US"/>
        </w:rPr>
        <w:t>Brunswik</w:t>
      </w:r>
      <w:r>
        <w:rPr/>
        <w:t xml:space="preserve"> </w:t>
      </w:r>
      <w:r>
        <w:rPr>
          <w:lang w:val="en-US"/>
        </w:rPr>
        <w:t>UBS</w:t>
      </w:r>
      <w:r>
        <w:rPr/>
        <w:t xml:space="preserve"> </w:t>
      </w:r>
      <w:r>
        <w:rPr>
          <w:lang w:val="en-US"/>
        </w:rPr>
        <w:t>Warburg</w:t>
      </w:r>
      <w:r>
        <w:rPr/>
        <w:t xml:space="preserve">» рассматривается в качестве базового). Подобного мнения придерживаются, в частности, и специалисты целого ряда аналитических структур. Так, эксперты Лондонского центра глобальных энергетических исследований считают, что </w:t>
      </w:r>
      <w:r>
        <w:rPr>
          <w:lang w:val="en-US"/>
        </w:rPr>
        <w:t>Brent</w:t>
      </w:r>
      <w:r>
        <w:rPr/>
        <w:t xml:space="preserve"> в первой половине 2002 года стабилизируется на уровне 17 долл. за баррель.</w:t>
      </w:r>
      <w:r>
        <w:rPr>
          <w:rStyle w:val="FootnoteCharacters"/>
          <w:rStyle w:val="FootnoteAnchor"/>
        </w:rPr>
        <w:footnoteReference w:id="26"/>
      </w:r>
      <w:r>
        <w:rPr/>
        <w:t xml:space="preserve"> Аналитики «Голдман Сакс» исходят из предположения, что баррель нефти будет стоить в 2002 году в среднем долл.16; банк АБН Амро принял цену барреля нефти на следующие три года 18 за долл.; БНП Парибас Перегрине объявил, что прогнозирует среднюю цену нефти на 2002 год в размере 21 долл. за баррель, а на 2003 год –  19 долл.; на 19 долл. за баррель в 2003 году остановила свой выбор и фирма «Соломон Смит».</w:t>
      </w:r>
    </w:p>
    <w:p>
      <w:pPr>
        <w:pStyle w:val="Normal"/>
        <w:ind w:firstLine="720"/>
        <w:jc w:val="both"/>
        <w:rPr/>
      </w:pPr>
      <w:r>
        <w:rPr/>
        <w:t>Возвращаясь к анализу экспертов «</w:t>
      </w:r>
      <w:r>
        <w:rPr>
          <w:lang w:val="en-US"/>
        </w:rPr>
        <w:t>Brunswik</w:t>
      </w:r>
      <w:r>
        <w:rPr/>
        <w:t xml:space="preserve"> </w:t>
      </w:r>
      <w:r>
        <w:rPr>
          <w:lang w:val="en-US"/>
        </w:rPr>
        <w:t>UBS</w:t>
      </w:r>
      <w:r>
        <w:rPr/>
        <w:t xml:space="preserve"> </w:t>
      </w:r>
      <w:r>
        <w:rPr>
          <w:lang w:val="en-US"/>
        </w:rPr>
        <w:t>Warburg</w:t>
      </w:r>
      <w:r>
        <w:rPr/>
        <w:t xml:space="preserve">», следует отметить, что в целом они достаточно оптимистично оценивают перспективы адаптации российской финансовой системы к падению цен на нефть. Так, по их мнению, дефицит финансирования бюджета может возникнуть при цене барреля </w:t>
      </w:r>
      <w:r>
        <w:rPr>
          <w:lang w:val="en-US"/>
        </w:rPr>
        <w:t>Brent</w:t>
      </w:r>
      <w:r>
        <w:rPr/>
        <w:t xml:space="preserve"> 19,5 долл. и будет увеличиваться на 1,5 млрд. долл. при каждом дальнейшем падении цены на 1 долл. за баррель. Однако при этом общий дефицит финансирования бюджета при развитии ситуации по второму сценарию не превысит 3,4 млрд. долл. за год, что, как было показано выше, может быть компенсировано за счет накопленных резервов ЦБ РФ. Значительно с более серьезными проблемами столкнется российское правительство при падении цены на нефть до 10-15 долл. за баррель, поскольку при этом возникнет дефицит финансирования бюджета в 12 млрд. долл. Однако и в данном случае эксперты «</w:t>
      </w:r>
      <w:r>
        <w:rPr>
          <w:lang w:val="en-US"/>
        </w:rPr>
        <w:t>Brunswik</w:t>
      </w:r>
      <w:r>
        <w:rPr/>
        <w:t xml:space="preserve"> </w:t>
      </w:r>
      <w:r>
        <w:rPr>
          <w:lang w:val="en-US"/>
        </w:rPr>
        <w:t>UBS</w:t>
      </w:r>
      <w:r>
        <w:rPr/>
        <w:t xml:space="preserve"> </w:t>
      </w:r>
      <w:r>
        <w:rPr>
          <w:lang w:val="en-US"/>
        </w:rPr>
        <w:t>Warburg</w:t>
      </w:r>
      <w:r>
        <w:rPr/>
        <w:t xml:space="preserve">» утверждают, что Россия способна обойтись без дополнительных внешних заимствований, используя исключительно внутренние резервы. При развитии ситуации по базовому сценарию (средняя цена барреля </w:t>
      </w:r>
      <w:r>
        <w:rPr>
          <w:lang w:val="en-US"/>
        </w:rPr>
        <w:t>Brent</w:t>
      </w:r>
      <w:r>
        <w:rPr/>
        <w:t xml:space="preserve"> –  22,5 долл.) предполагается, что Правительство РФ сможет даже направить часть средств из «нефтяных» доходов на досрочное погашение государственного долга. В целом делается вывод, что ни один из рассмотренных сценариев не является катастрофичным, и что запас прочности российской экономики позволяет успешно преодолеть негативный период мировой нефтяной конъюнктуры.</w:t>
      </w:r>
    </w:p>
    <w:p>
      <w:pPr>
        <w:pStyle w:val="Normal"/>
        <w:ind w:firstLine="720"/>
        <w:jc w:val="both"/>
        <w:rPr/>
      </w:pPr>
      <w:r>
        <w:rPr/>
        <w:t>К этому следует добавить и то, что в последнее время наметилось определенное снижение влияния нефтяных цен на состояние российского бюджета. Так, в 2000-2001 годах значительную роль в увеличении бюджетных доходов наряду с экспортом сырья стали играть возрастание внутреннего спроса, высокие темпы роста пищевой и легкой промышленности, оживление машиностроения, за счет которых была обеспечена значительная часть прироста ВВП в целом. Кроме того, Правительство РФ располагает, как нам представляется, и рядом организационных ресурсов для получения дополнительных доходов (использование природной ренты, наведение порядка в сфере валютного контроля и др.). По некоторым оценкам, объем валютной выручки, которая не вернулась в страну при экспорте нефти, газа, металлов составляет на сегодняшний день около 80 млрд. долл. Таким образом, потенциальные резервы для увеличения бюджетных доходов значительно превышают возможные потери от снижения налогов, вызванного падением доходности экспорта нефти.</w:t>
      </w:r>
    </w:p>
    <w:p>
      <w:pPr>
        <w:pStyle w:val="Normal"/>
        <w:ind w:firstLine="720"/>
        <w:jc w:val="both"/>
        <w:rPr/>
      </w:pPr>
      <w:r>
        <w:rPr/>
      </w:r>
    </w:p>
    <w:p>
      <w:pPr>
        <w:pStyle w:val="Heading3"/>
        <w:ind w:firstLine="900"/>
        <w:rPr>
          <w:i/>
          <w:i/>
          <w:iCs/>
        </w:rPr>
      </w:pPr>
      <w:r>
        <w:rPr/>
        <w:t>Цены на нефть и российские нефтяные компании</w:t>
      </w:r>
    </w:p>
    <w:p>
      <w:pPr>
        <w:pStyle w:val="Normal"/>
        <w:tabs>
          <w:tab w:val="clear" w:pos="708"/>
          <w:tab w:val="left" w:pos="9458" w:leader="none"/>
        </w:tabs>
        <w:ind w:firstLine="720"/>
        <w:jc w:val="both"/>
        <w:rPr>
          <w:i/>
          <w:i/>
          <w:iCs/>
        </w:rPr>
      </w:pPr>
      <w:r>
        <w:rPr>
          <w:i/>
          <w:iCs/>
        </w:rPr>
      </w:r>
    </w:p>
    <w:p>
      <w:pPr>
        <w:pStyle w:val="Normal"/>
        <w:tabs>
          <w:tab w:val="clear" w:pos="708"/>
          <w:tab w:val="left" w:pos="9458" w:leader="none"/>
        </w:tabs>
        <w:ind w:firstLine="720"/>
        <w:jc w:val="both"/>
        <w:rPr/>
      </w:pPr>
      <w:r>
        <w:rPr/>
        <w:t>По всей видимости, нынешняя ситуация на мировом рынке нефти не является критической и для большинства российских нефтяных компаний.</w:t>
      </w:r>
    </w:p>
    <w:p>
      <w:pPr>
        <w:pStyle w:val="Normal"/>
        <w:tabs>
          <w:tab w:val="clear" w:pos="708"/>
          <w:tab w:val="left" w:pos="9458" w:leader="none"/>
        </w:tabs>
        <w:ind w:firstLine="720"/>
        <w:jc w:val="both"/>
        <w:rPr/>
      </w:pPr>
      <w:r>
        <w:rPr/>
        <w:t xml:space="preserve">За последние три года благоприятной рыночной конъюнктуры российские нефтяники накопили достаточный запас прочности. Совокупный чистый доход (за вычетом издержек и налогов), полученный от добычи и экспорта нефти в 1999-2001 годах, оценивается, по сведению ряда источников, в 25-30 млрд. долл. По мнению некоторых экспертов, только свободные ликвидные ресурсы крупнейших российских нефтяных компаний достигают 10-15 млрд. долл. В связи с этим ведущие российские нефтяные компании не слишком обеспокоены ситуацией вокруг цен на нефть. «ЮКОС», Сургутнефтегаз и Сибнефть заявляют, что при цене </w:t>
      </w:r>
      <w:r>
        <w:rPr>
          <w:lang w:val="en-US"/>
        </w:rPr>
        <w:t>Brent</w:t>
      </w:r>
      <w:r>
        <w:rPr/>
        <w:t xml:space="preserve"> свыше 16 долл. за баррель они продолжат проведение своих инвестиционных программ. Государственная нефтяная компания «Роснефть» объявила, что ее бюджет на 2002 год составлен на основе цены в 14 долл. за баррель нефти, «ЛУКойл» утвердил бюджет-2002 из расчета 16 долл. за баррель.</w:t>
      </w:r>
      <w:r>
        <w:rPr>
          <w:rStyle w:val="FootnoteCharacters"/>
          <w:rStyle w:val="FootnoteAnchor"/>
        </w:rPr>
        <w:footnoteReference w:id="27"/>
      </w:r>
      <w:r>
        <w:rPr/>
        <w:t xml:space="preserve"> Возможные варианты изменения доходов (в млрд. долл. США) нефтяного комплекса при различных ценах на нефть (по оценкам Центра макроэкономического анализа и краткосрочного прогнозирования) приведены в таблице 5.</w:t>
      </w:r>
    </w:p>
    <w:p>
      <w:pPr>
        <w:pStyle w:val="Normal"/>
        <w:ind w:firstLine="720"/>
        <w:jc w:val="both"/>
        <w:rPr/>
      </w:pPr>
      <w:r>
        <w:rPr/>
      </w:r>
    </w:p>
    <w:p>
      <w:pPr>
        <w:pStyle w:val="Normal"/>
        <w:ind w:firstLine="720"/>
        <w:jc w:val="both"/>
        <w:rPr/>
      </w:pPr>
      <w:r>
        <w:rPr/>
        <w:t>Таблица 5</w:t>
      </w:r>
    </w:p>
    <w:p>
      <w:pPr>
        <w:pStyle w:val="Normal"/>
        <w:ind w:firstLine="720"/>
        <w:jc w:val="both"/>
        <w:rPr/>
      </w:pPr>
      <w:r>
        <w:rPr/>
      </w:r>
    </w:p>
    <w:tbl>
      <w:tblPr>
        <w:tblW w:w="9674" w:type="dxa"/>
        <w:jc w:val="left"/>
        <w:tblInd w:w="-113" w:type="dxa"/>
        <w:tblLayout w:type="fixed"/>
        <w:tblCellMar>
          <w:top w:w="0" w:type="dxa"/>
          <w:left w:w="108" w:type="dxa"/>
          <w:bottom w:w="0" w:type="dxa"/>
          <w:right w:w="108" w:type="dxa"/>
        </w:tblCellMar>
      </w:tblPr>
      <w:tblGrid>
        <w:gridCol w:w="2268"/>
        <w:gridCol w:w="1800"/>
        <w:gridCol w:w="1800"/>
        <w:gridCol w:w="1871"/>
        <w:gridCol w:w="19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001</w:t>
            </w:r>
          </w:p>
        </w:tc>
        <w:tc>
          <w:tcPr>
            <w:tcW w:w="1800" w:type="dxa"/>
            <w:tcBorders>
              <w:top w:val="single" w:sz="4" w:space="0" w:color="000000"/>
              <w:left w:val="single" w:sz="4" w:space="0" w:color="000000"/>
              <w:bottom w:val="single" w:sz="4" w:space="0" w:color="000000"/>
            </w:tcBorders>
          </w:tcPr>
          <w:p>
            <w:pPr>
              <w:pStyle w:val="Normal"/>
              <w:snapToGrid w:val="false"/>
              <w:ind w:firstLine="720"/>
              <w:jc w:val="both"/>
              <w:rPr/>
            </w:pPr>
            <w:r>
              <w:rPr/>
            </w:r>
          </w:p>
        </w:tc>
        <w:tc>
          <w:tcPr>
            <w:tcW w:w="1871" w:type="dxa"/>
            <w:tcBorders>
              <w:top w:val="single" w:sz="4" w:space="0" w:color="000000"/>
              <w:bottom w:val="single" w:sz="4" w:space="0" w:color="000000"/>
            </w:tcBorders>
          </w:tcPr>
          <w:p>
            <w:pPr>
              <w:pStyle w:val="Normal"/>
              <w:ind w:firstLine="720"/>
              <w:jc w:val="both"/>
              <w:rPr/>
            </w:pPr>
            <w:r>
              <w:rPr/>
              <w:t>2002**</w:t>
            </w:r>
          </w:p>
        </w:tc>
        <w:tc>
          <w:tcPr>
            <w:tcW w:w="1935" w:type="dxa"/>
            <w:tcBorders>
              <w:top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Средняя цена </w:t>
            </w:r>
            <w:r>
              <w:rPr>
                <w:lang w:val="en-US"/>
              </w:rPr>
              <w:t>Urals</w:t>
            </w:r>
            <w:r>
              <w:rPr/>
              <w:t>, долл./барр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3,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5,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8,0</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олная выручка Н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9,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1,9</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Затраты на добычу и транспортировк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9,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8,8</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Нал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1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7,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в т.ч. на добыч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9</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Экспортные пош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Чистая прибыль (выручка минус затраты и нал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9-1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0</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2</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кращение прибыли по сравнению с 2001 год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3</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9</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8</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окращение налоговой нагрузки по сравнению с 2001 год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9</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5</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0</w:t>
            </w:r>
          </w:p>
        </w:tc>
      </w:tr>
    </w:tbl>
    <w:p>
      <w:pPr>
        <w:pStyle w:val="Normal"/>
        <w:ind w:firstLine="720"/>
        <w:jc w:val="both"/>
        <w:rPr/>
      </w:pPr>
      <w:r>
        <w:rPr>
          <w:rFonts w:cs="Arial" w:ascii="Arial" w:hAnsi="Arial"/>
          <w:sz w:val="20"/>
        </w:rPr>
        <w:t>*Выручка нефтяного комплекса оценивается по данным об объемах производства и экспорта и средних ценах экспортных контрактов и внутреннего рынка. Она существенно превышает отчетные данные Госкомстата по стоимости продукции в нефтедобыче в силу того, что значительная часть доходов от экспорта отражается в балансах не нефтедобывающих предприятий, а головных холдингов и аффилированных с ними нефтетрейдеров. Налоговая нагрузка наряду с налоговыми платежами нефтяной промышленности, по данным МНС России, включает в себя экспортные пошлины, а также оценку доходов головных холдингов и социальный налог.</w:t>
      </w:r>
    </w:p>
    <w:p>
      <w:pPr>
        <w:pStyle w:val="Normal"/>
        <w:ind w:firstLine="720"/>
        <w:jc w:val="both"/>
        <w:rPr>
          <w:rFonts w:ascii="Arial" w:hAnsi="Arial" w:cs="Arial"/>
          <w:sz w:val="20"/>
        </w:rPr>
      </w:pPr>
      <w:r>
        <w:rPr>
          <w:rFonts w:cs="Arial" w:ascii="Arial" w:hAnsi="Arial"/>
          <w:sz w:val="20"/>
        </w:rPr>
        <w:t>**Прогноз.</w:t>
      </w:r>
    </w:p>
    <w:p>
      <w:pPr>
        <w:pStyle w:val="Normal"/>
        <w:ind w:firstLine="720"/>
        <w:jc w:val="both"/>
        <w:rPr/>
      </w:pPr>
      <w:r>
        <w:rPr>
          <w:rFonts w:cs="Arial" w:ascii="Arial" w:hAnsi="Arial"/>
          <w:sz w:val="20"/>
        </w:rPr>
        <w:t>***В 2001 году – налог на ВМСБ и на недра, в 2002 году – оценка налога на добычу полезных ископаемых.</w:t>
      </w:r>
    </w:p>
    <w:p>
      <w:pPr>
        <w:pStyle w:val="Normal"/>
        <w:ind w:firstLine="720"/>
        <w:jc w:val="both"/>
        <w:rPr>
          <w:rFonts w:ascii="Arial" w:hAnsi="Arial" w:cs="Arial"/>
          <w:sz w:val="20"/>
        </w:rPr>
      </w:pPr>
      <w:r>
        <w:rPr>
          <w:rFonts w:cs="Arial" w:ascii="Arial" w:hAnsi="Arial"/>
          <w:sz w:val="20"/>
        </w:rPr>
      </w:r>
    </w:p>
    <w:p>
      <w:pPr>
        <w:pStyle w:val="Normal"/>
        <w:ind w:firstLine="720"/>
        <w:jc w:val="both"/>
        <w:rPr/>
      </w:pPr>
      <w:r>
        <w:rPr/>
        <w:t>По мнению некоторых экспертов, полученного запаса прочности крупнейшим российским нефтяным компаниям может хватить примерно на 1,5-2 года почти бесприбыльной работы (с учетом снижения налоговой нагрузки). Однако этот сценарий означает, что накопленные ресурсы будут израсходованы нерационально. Следовательно, инвестиционные планы российских компаний как внутри страны, так и за рубежом потребуют кардинального пересмотра, а значит, под угрозой окажутся и долгосрочные перспективы развития российского нефтяного комплекса. Допустить этого, естественно, нельзя, в связи с чем остро встает вопрос фактической рентабельности российских нефтяных компаний.</w:t>
      </w:r>
    </w:p>
    <w:p>
      <w:pPr>
        <w:pStyle w:val="Normal"/>
        <w:ind w:firstLine="720"/>
        <w:jc w:val="both"/>
        <w:rPr/>
      </w:pPr>
      <w:r>
        <w:rPr/>
        <w:t>К середине 1998 года российские нефтяные компании подошли с достаточно высокими производственными издержками при добыче нефти. Они составляли порядка 8-10 долл. за баррель. Финансовый кризис 1998 года помог российским нефтяным компаниям значительно усилить свою конкурентоспособность. Благодаря девальвации рубля себестоимость добычи нефти для российских компаний снизилась до 2-2,5 долл. за баррель, и это стало практически сопоставимо с производственными издержками нефтяных компаний, которые работают в Персидском заливе. Сейчас она опять выросла и составляет порядка 4 долл. за баррель. Теоретически этот уровень нефтяные компании смогут поддерживать, если они будут активно переходить в новые зоны освоения нефтяных ресурсов. В противном случае те компании, которые будут работать в Западной Сибири, невольно столкнутся с тем, что производственные издержки вырастут до 7-8 долл. за баррель в пятилетней перспективе.</w:t>
      </w:r>
    </w:p>
    <w:p>
      <w:pPr>
        <w:pStyle w:val="Normal"/>
        <w:ind w:firstLine="720"/>
        <w:jc w:val="both"/>
        <w:rPr/>
      </w:pPr>
      <w:r>
        <w:rPr/>
        <w:t xml:space="preserve">Затраты на баррель нефти в целом, включая транспортные расходы, налоги, пошлины и другие сборы составляли после девальвации порядка 5 долл. за баррель. Сейчас эта цифра выросла до 8-9 долл. за баррель, и это тот уровень, который нефтяные компании могут выдержать. По оценкам экспертов, при цене нефти 10-11 долл. за баррель в течение полугода или года большинство нефтяных компаний будут сворачивать свои инвестиционные программы, а при цене ниже 10 долл. за баррель, вероятнее всего, будут сокращать добычу нефти. Если же такая ситуация будет длиться 2-3 месяца, то нефтяные компании смогут продержаться, не снижая добычи нефти. </w:t>
      </w:r>
    </w:p>
    <w:p>
      <w:pPr>
        <w:pStyle w:val="Normal"/>
        <w:ind w:firstLine="720"/>
        <w:jc w:val="center"/>
        <w:rPr/>
      </w:pPr>
      <w:r>
        <w:rPr/>
        <w:t>*     *     *</w:t>
      </w:r>
    </w:p>
    <w:p>
      <w:pPr>
        <w:pStyle w:val="Normal"/>
        <w:ind w:firstLine="720"/>
        <w:jc w:val="both"/>
        <w:rPr/>
      </w:pPr>
      <w:r>
        <w:rPr/>
        <w:t>Приведенный краткий анализ складывающейся обстановки позволяет сделать ряд выводов.</w:t>
      </w:r>
    </w:p>
    <w:p>
      <w:pPr>
        <w:pStyle w:val="Normal"/>
        <w:ind w:firstLine="825"/>
        <w:jc w:val="both"/>
        <w:rPr/>
      </w:pPr>
      <w:r>
        <w:rPr/>
        <w:t>1. Ситуация на рынке нефти в ближайшее время преимущественно будет зависеть не столько от производителей нефти, сколько от ее потребителей. В то же время промышленный спад в индустриально развитом мире после терактов в США оказался менее значительным, чем ожидали многие эксперты (например, в опубликованном 1 ноября 2001 года докладе министерства торговли США говорится, что в третьем квартале 2001 года валовый внутренний продукт страны снизился лишь на 0,4%). Это позволяет предположить, что восстановление темпов промышленного производства может занять относительно краткий промежуток времени, и свидетельствует о том, что дальнейшего значительного падения цен на нефть вряд ли следует ожидать.</w:t>
      </w:r>
    </w:p>
    <w:p>
      <w:pPr>
        <w:pStyle w:val="Normal"/>
        <w:ind w:firstLine="900"/>
        <w:jc w:val="both"/>
        <w:rPr/>
      </w:pPr>
      <w:r>
        <w:rPr/>
        <w:t xml:space="preserve">2. Роль ОПЕК на мировом нефтяном рынке постепенно снижается. Возможности стран-членов картеля по масштабному изменению предложения нефти и влиянию на формирование ценового коридора существенно ограничены техническими причинами, сложностями внутриэкономического характера и внутрикорпоративными противоречиями. </w:t>
      </w:r>
    </w:p>
    <w:p>
      <w:pPr>
        <w:pStyle w:val="Normal"/>
        <w:ind w:firstLine="825"/>
        <w:jc w:val="both"/>
        <w:rPr/>
      </w:pPr>
      <w:r>
        <w:rPr/>
        <w:t xml:space="preserve">3. Экономическое состояние России в настоящий момент и запас прочности ведущих российских нефтяных компаний позволяют с большой вероятностью прогнозировать стабильное функционирование как бюджетной системы страны в целом, так и ее нефтегазового комплекса в условиях даже весьма значительного (до 14-16 долл. за баррель </w:t>
      </w:r>
      <w:r>
        <w:rPr>
          <w:lang w:val="en-US"/>
        </w:rPr>
        <w:t>Urals</w:t>
      </w:r>
      <w:r>
        <w:rPr/>
        <w:t>) снижения цен на нефть.</w:t>
      </w:r>
    </w:p>
    <w:p>
      <w:pPr>
        <w:pStyle w:val="Normal"/>
        <w:ind w:firstLine="825"/>
        <w:jc w:val="both"/>
        <w:rPr/>
      </w:pPr>
      <w:r>
        <w:rPr/>
        <w:t>4. Вполне вероятно, что мировой энергетический кризис приведет к ослаблению наименее адаптивных к новым условиям стран-производителей нефти и будет способствовать переделу сфер и степени влияния на мировом топливном рынке.</w:t>
      </w:r>
    </w:p>
    <w:p>
      <w:pPr>
        <w:pStyle w:val="Normal"/>
        <w:ind w:firstLine="825"/>
        <w:jc w:val="both"/>
        <w:rPr/>
      </w:pPr>
      <w:r>
        <w:rPr/>
        <w:t>5. В этой связи снижение добычи и экспорта нефти вряд ли находится в сфере стратегических интересов России. Страна должна быть заблаговременно готова политически, экономически, технологически занять высвобождающиеся ниши на мировом рынке нефти и стремиться к этому. С этой целью необходимо вводить в строй новые месторождения и наращивать производство нефти, сокращать производственные издержки, формировать и поддерживать стабильный и привлекательный инвестиционный климат, развивать строительство экспортных нефтепроводов, расширять географию российского нефтеэкспорта. При этом, как видится, важно, чтобы все это являлось элементами единой стратегической нефтяной политики России, не зависящей от сиюминутной конъюнктуры и чьего-либо давления.</w:t>
      </w:r>
    </w:p>
    <w:p>
      <w:pPr>
        <w:pStyle w:val="Normal"/>
        <w:ind w:firstLine="720"/>
        <w:jc w:val="both"/>
        <w:rPr/>
      </w:pPr>
      <w:r>
        <w:rPr/>
      </w:r>
    </w:p>
    <w:p>
      <w:pPr>
        <w:pStyle w:val="Normal"/>
        <w:ind w:firstLine="720"/>
        <w:jc w:val="both"/>
        <w:rPr/>
      </w:pPr>
      <w:r>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Normal"/>
        <w:ind w:firstLine="720"/>
        <w:jc w:val="both"/>
        <w:rPr>
          <w:lang w:val="ru-MD"/>
        </w:rPr>
      </w:pPr>
      <w:r>
        <w:rPr>
          <w:lang w:val="ru-MD"/>
        </w:rPr>
      </w:r>
    </w:p>
    <w:p>
      <w:pPr>
        <w:pStyle w:val="Heading3"/>
        <w:ind w:firstLine="720"/>
        <w:rPr/>
      </w:pPr>
      <w:r>
        <w:rPr/>
      </w:r>
    </w:p>
    <w:p>
      <w:pPr>
        <w:pStyle w:val="Heading3"/>
        <w:ind w:firstLine="720"/>
        <w:rPr/>
      </w:pPr>
      <w:bookmarkStart w:id="7" w:name="авторы"/>
      <w:bookmarkEnd w:id="7"/>
      <w:r>
        <w:rPr/>
        <w:t>ОБ АВТОРАХ</w:t>
      </w:r>
    </w:p>
    <w:p>
      <w:pPr>
        <w:pStyle w:val="BodyText2"/>
        <w:ind w:firstLine="720"/>
        <w:jc w:val="both"/>
        <w:rPr>
          <w:b/>
          <w:b/>
          <w:bCs/>
        </w:rPr>
      </w:pPr>
      <w:r>
        <w:rPr>
          <w:b/>
          <w:bCs/>
        </w:rPr>
      </w:r>
    </w:p>
    <w:p>
      <w:pPr>
        <w:pStyle w:val="BodyText2"/>
        <w:ind w:firstLine="720"/>
        <w:jc w:val="both"/>
        <w:rPr/>
      </w:pPr>
      <w:r>
        <w:rPr>
          <w:b/>
          <w:bCs/>
        </w:rPr>
        <w:t xml:space="preserve">Саймс Дмитрий (США), </w:t>
      </w:r>
      <w:r>
        <w:rPr/>
        <w:t>известный политолог, президент Центра имени Никсона за мир и свободу, специализирующегося на вопросах национальной безопасности. Соиздатель американского журнала «Национальный интерес» («</w:t>
      </w:r>
      <w:r>
        <w:rPr>
          <w:lang w:val="en-US"/>
        </w:rPr>
        <w:t>The</w:t>
      </w:r>
      <w:r>
        <w:rPr>
          <w:lang w:val="ru-MD"/>
        </w:rPr>
        <w:t xml:space="preserve"> </w:t>
      </w:r>
      <w:r>
        <w:rPr>
          <w:lang w:val="en-US"/>
        </w:rPr>
        <w:t>National</w:t>
      </w:r>
      <w:r>
        <w:rPr/>
        <w:t xml:space="preserve"> </w:t>
      </w:r>
      <w:r>
        <w:rPr>
          <w:lang w:val="en-US"/>
        </w:rPr>
        <w:t>Interest</w:t>
      </w:r>
      <w:r>
        <w:rPr/>
        <w:t xml:space="preserve">»). </w:t>
      </w:r>
    </w:p>
    <w:p>
      <w:pPr>
        <w:pStyle w:val="BodyText2"/>
        <w:ind w:firstLine="720"/>
        <w:jc w:val="both"/>
        <w:rPr/>
      </w:pPr>
      <w:r>
        <w:rPr/>
        <w:t>Окончил исторический факультет МГУ им. М.В. Ломоносова. Работал научным сотрудником в Институте мировой экономики и международных отношений АН СССР. В настоящее время является ведущим экспертом по России в Республиканской партии США.</w:t>
      </w:r>
    </w:p>
    <w:p>
      <w:pPr>
        <w:pStyle w:val="Normal"/>
        <w:ind w:firstLine="720"/>
        <w:jc w:val="both"/>
        <w:rPr>
          <w:b/>
          <w:b/>
          <w:bCs/>
        </w:rPr>
      </w:pPr>
      <w:r>
        <w:rPr>
          <w:b/>
          <w:bCs/>
        </w:rPr>
      </w:r>
    </w:p>
    <w:p>
      <w:pPr>
        <w:pStyle w:val="Normal"/>
        <w:ind w:firstLine="720"/>
        <w:jc w:val="both"/>
        <w:rPr/>
      </w:pPr>
      <w:r>
        <w:rPr>
          <w:b/>
          <w:bCs/>
        </w:rPr>
        <w:t xml:space="preserve">Раковский Мечислав (ПНР), </w:t>
      </w:r>
      <w:r>
        <w:rPr/>
        <w:t xml:space="preserve">политик и публицист, главный редактор польского журнала «Сегодня. Общественное обозрение». Регулярно ведет колонку в газете «Трибуна». </w:t>
      </w:r>
    </w:p>
    <w:p>
      <w:pPr>
        <w:pStyle w:val="Normal"/>
        <w:ind w:firstLine="720"/>
        <w:jc w:val="both"/>
        <w:rPr/>
      </w:pPr>
      <w:r>
        <w:rPr/>
      </w:r>
    </w:p>
    <w:p>
      <w:pPr>
        <w:pStyle w:val="TextBody"/>
        <w:spacing w:before="0" w:after="0"/>
        <w:ind w:firstLine="720"/>
        <w:jc w:val="both"/>
        <w:rPr/>
      </w:pPr>
      <w:r>
        <w:rPr>
          <w:b/>
        </w:rPr>
        <w:t>Гусейнов Вагиф Алиовсатович,</w:t>
      </w:r>
      <w:r>
        <w:rPr/>
        <w:t xml:space="preserve"> генеральный директор Института стратегических оценок и анализа (ИСОА), главный редактор журнала «Вестник аналитики». Получил образование журналиста в Бакинском государственном университете. Работал комментатором общественно-политических передач Азербайджанского радио, редактором газеты, секретарем ЦК ВЛКСМ по международным вопросам, заместителем начальника управления МИД СССР. С начала войны между Азербайджаном и Арменией из-за Нагорного Карабаха в 1989 году до 1991 года –  председатель КГБ Азербайджана. С 1998 года член Совета по внешней и оборонной политике, активный участник регулярных встреч международного Форума по проблемам внешней политики и безопасности ЕС и России, Аспенской стратегической группы, участник Бергедорфского форума (1999-2001 гг.) и других международных встреч. Автор нескольких книг и многих статей по вопросам политики, экономики и международной жизни.</w:t>
      </w:r>
    </w:p>
    <w:p>
      <w:pPr>
        <w:pStyle w:val="Normal"/>
        <w:ind w:firstLine="720"/>
        <w:jc w:val="both"/>
        <w:rPr>
          <w:sz w:val="28"/>
        </w:rPr>
      </w:pPr>
      <w:r>
        <w:rPr>
          <w:sz w:val="28"/>
        </w:rPr>
      </w:r>
    </w:p>
    <w:p>
      <w:pPr>
        <w:pStyle w:val="TextBody"/>
        <w:spacing w:before="0" w:after="0"/>
        <w:ind w:firstLine="720"/>
        <w:jc w:val="both"/>
        <w:rPr/>
      </w:pPr>
      <w:r>
        <w:rPr>
          <w:b/>
        </w:rPr>
        <w:t>Ладыгин Федор Иванович</w:t>
      </w:r>
      <w:r>
        <w:rPr/>
        <w:t>, генеральный директор Объединенного бюро информации и стратегических оценок «Вектор». В 1990-1992 годы возглавлял Договорно-правовое управление Генерального штаба Вооруженных Сил СССР и России. Принимал участие в большинстве переговоров по контролю над стратегическими и обычными вооружениями, мерам укрепления доверия в военной области и др. В 1992-1997 годы – начальник Главного разведывательного управления Генерального штаба Вооруженных Сил РФ. Генерал-полковник.</w:t>
      </w:r>
    </w:p>
    <w:p>
      <w:pPr>
        <w:pStyle w:val="Normal"/>
        <w:widowControl w:val="false"/>
        <w:overflowPunct w:val="false"/>
        <w:autoSpaceDE w:val="false"/>
        <w:ind w:firstLine="720"/>
        <w:jc w:val="both"/>
        <w:rPr>
          <w:b/>
          <w:b/>
          <w:bCs/>
        </w:rPr>
      </w:pPr>
      <w:r>
        <w:rPr>
          <w:b/>
          <w:bCs/>
        </w:rPr>
      </w:r>
    </w:p>
    <w:p>
      <w:pPr>
        <w:pStyle w:val="BodyText2"/>
        <w:ind w:firstLine="709"/>
        <w:jc w:val="both"/>
        <w:rPr/>
      </w:pPr>
      <w:r>
        <w:rPr>
          <w:rFonts w:cs="TIMES NEW ROMAN CYR" w:ascii="TIMES NEW ROMAN CYR" w:hAnsi="TIMES NEW ROMAN CYR"/>
          <w:b/>
        </w:rPr>
        <w:t xml:space="preserve">Гушер Анатолий Иванович, </w:t>
      </w:r>
      <w:r>
        <w:rPr>
          <w:rFonts w:cs="TIMES NEW ROMAN CYR" w:ascii="TIMES NEW ROMAN CYR" w:hAnsi="TIMES NEW ROMAN CYR"/>
        </w:rPr>
        <w:t xml:space="preserve">генеральный директор Центра стратегического развития. Член научного совета при Совете Безопасности Российской Федерации. С 1956 по 1993 годы служил в Вооруженных Силах СССР и России. Окончил Военную академию бронетанковых войск и Военно-дипломатическую академию. Работал начальником управления информации Главного разведывательного управления ГШ ВС СССР, главным специалистом Информационно-аналитического центра Министерства обороны России. </w:t>
      </w:r>
      <w:r>
        <w:rPr/>
        <w:t>Г</w:t>
      </w:r>
      <w:r>
        <w:rPr>
          <w:rFonts w:cs="TIMES NEW ROMAN CYR" w:ascii="TIMES NEW ROMAN CYR" w:hAnsi="TIMES NEW ROMAN CYR"/>
        </w:rPr>
        <w:t>енерал-майор в отставке.</w:t>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overflowPunct w:val="false"/>
        <w:autoSpaceDE w:val="false"/>
        <w:ind w:firstLine="720"/>
        <w:jc w:val="both"/>
        <w:rPr>
          <w:b/>
          <w:b/>
          <w:bCs/>
          <w:lang w:val="en-US"/>
        </w:rPr>
      </w:pPr>
      <w:r>
        <w:rPr>
          <w:b/>
          <w:bCs/>
          <w:lang w:val="en-US"/>
        </w:rPr>
      </w:r>
    </w:p>
    <w:p>
      <w:pPr>
        <w:pStyle w:val="Normal"/>
        <w:ind w:firstLine="720"/>
        <w:jc w:val="both"/>
        <w:rPr/>
      </w:pPr>
      <w:r>
        <w:rPr>
          <w:b/>
          <w:bCs/>
        </w:rPr>
        <w:t>Денисов Алексей Петрович</w:t>
      </w:r>
      <w:r>
        <w:rPr/>
        <w:t xml:space="preserve">, заместитель </w:t>
      </w:r>
      <w:r>
        <w:rPr>
          <w:lang w:val="ru-MD"/>
        </w:rPr>
        <w:t xml:space="preserve">генерального </w:t>
      </w:r>
      <w:r>
        <w:rPr/>
        <w:t>директора Института стратегических оценок и анализа.</w:t>
      </w:r>
    </w:p>
    <w:p>
      <w:pPr>
        <w:pStyle w:val="Normal"/>
        <w:ind w:firstLine="720"/>
        <w:jc w:val="both"/>
        <w:rPr/>
      </w:pPr>
      <w:r>
        <w:rPr/>
      </w:r>
    </w:p>
    <w:p>
      <w:pPr>
        <w:pStyle w:val="Normal"/>
        <w:ind w:firstLine="720"/>
        <w:jc w:val="both"/>
        <w:rPr/>
      </w:pPr>
      <w:r>
        <w:rPr>
          <w:b/>
          <w:bCs/>
        </w:rPr>
        <w:t>Кузьмин Алексей Анатольевич</w:t>
      </w:r>
      <w:r>
        <w:rPr/>
        <w:t>, главный специалист Института стратегических оценок и анализ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BodyTextIndent3"/>
        <w:widowControl/>
        <w:overflowPunct w:val="true"/>
        <w:autoSpaceDE w:val="true"/>
        <w:rPr>
          <w:szCs w:val="24"/>
        </w:rPr>
      </w:pPr>
      <w:r>
        <w:rPr>
          <w:szCs w:val="24"/>
        </w:rPr>
      </w:r>
    </w:p>
    <w:p>
      <w:pPr>
        <w:pStyle w:val="BodyTextIndent3"/>
        <w:widowControl/>
        <w:overflowPunct w:val="true"/>
        <w:autoSpaceDE w:val="true"/>
        <w:rPr>
          <w:szCs w:val="24"/>
        </w:rPr>
      </w:pPr>
      <w:r>
        <w:rPr>
          <w:szCs w:val="24"/>
        </w:rPr>
      </w:r>
    </w:p>
    <w:p>
      <w:pPr>
        <w:pStyle w:val="Normal"/>
        <w:ind w:firstLine="720"/>
        <w:jc w:val="both"/>
        <w:rPr>
          <w:szCs w:val="24"/>
        </w:rPr>
      </w:pPr>
      <w:r>
        <w:rPr>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ind w:firstLine="720"/>
        <w:rPr>
          <w:lang w:val="en-US"/>
        </w:rPr>
      </w:pPr>
      <w:bookmarkStart w:id="8" w:name="authors"/>
      <w:bookmarkEnd w:id="8"/>
      <w:r>
        <w:rPr>
          <w:lang w:val="en-US"/>
        </w:rPr>
        <w:t>OUR AUTHORS</w:t>
      </w:r>
    </w:p>
    <w:p>
      <w:pPr>
        <w:pStyle w:val="Normal"/>
        <w:ind w:firstLine="720"/>
        <w:jc w:val="both"/>
        <w:rPr>
          <w:b/>
          <w:b/>
          <w:bCs/>
          <w:lang w:val="en-US"/>
        </w:rPr>
      </w:pPr>
      <w:r>
        <w:rPr>
          <w:b/>
          <w:bCs/>
          <w:lang w:val="en-US"/>
        </w:rPr>
      </w:r>
    </w:p>
    <w:p>
      <w:pPr>
        <w:pStyle w:val="Normal"/>
        <w:ind w:firstLine="720"/>
        <w:jc w:val="both"/>
        <w:rPr/>
      </w:pPr>
      <w:r>
        <w:rPr>
          <w:b/>
          <w:bCs/>
          <w:lang w:val="en-US"/>
        </w:rPr>
        <w:t xml:space="preserve">Dimitri K. Simes, </w:t>
      </w:r>
      <w:r>
        <w:rPr>
          <w:lang w:val="en-US"/>
        </w:rPr>
        <w:t>well-known political scientist, president of The Nixon Center for Peace and Freedom and associate</w:t>
      </w:r>
      <w:r>
        <w:rPr>
          <w:sz w:val="28"/>
          <w:lang w:val="en-US"/>
        </w:rPr>
        <w:t xml:space="preserve"> </w:t>
      </w:r>
      <w:r>
        <w:rPr>
          <w:lang w:val="en-US"/>
        </w:rPr>
        <w:t>publisher of «</w:t>
      </w:r>
      <w:r>
        <w:rPr>
          <w:iCs/>
          <w:lang w:val="en-US"/>
        </w:rPr>
        <w:t>The National Interest» journal</w:t>
      </w:r>
      <w:r>
        <w:rPr>
          <w:i/>
          <w:sz w:val="28"/>
          <w:lang w:val="en-US"/>
        </w:rPr>
        <w:t>.</w:t>
      </w:r>
    </w:p>
    <w:p>
      <w:pPr>
        <w:pStyle w:val="BodyTextIndent3"/>
        <w:widowControl/>
        <w:overflowPunct w:val="true"/>
        <w:autoSpaceDE w:val="true"/>
        <w:rPr/>
      </w:pPr>
      <w:r>
        <w:rPr>
          <w:iCs/>
          <w:szCs w:val="24"/>
          <w:lang w:val="en-US"/>
        </w:rPr>
        <w:t>Graduated from the historical faculty of the Moscow State University. Worked as the research fellow in the Institute of World Economy and International Relations of the Academy of Sciences of the USSR. At present is one of the leading experts on Russia in the Republican Party, USA.</w:t>
      </w:r>
    </w:p>
    <w:p>
      <w:pPr>
        <w:pStyle w:val="BodyText2"/>
        <w:ind w:firstLine="720"/>
        <w:jc w:val="both"/>
        <w:rPr>
          <w:iCs/>
          <w:szCs w:val="24"/>
          <w:lang w:val="en-US"/>
        </w:rPr>
      </w:pPr>
      <w:r>
        <w:rPr>
          <w:iCs/>
          <w:szCs w:val="24"/>
          <w:lang w:val="en-US"/>
        </w:rPr>
      </w:r>
    </w:p>
    <w:p>
      <w:pPr>
        <w:pStyle w:val="BodyText2"/>
        <w:ind w:firstLine="720"/>
        <w:jc w:val="both"/>
        <w:rPr/>
      </w:pPr>
      <w:r>
        <w:rPr>
          <w:b/>
          <w:bCs/>
          <w:lang w:val="en-US"/>
        </w:rPr>
        <w:t xml:space="preserve">Mieczysław Rakowski, </w:t>
      </w:r>
      <w:r>
        <w:rPr>
          <w:lang w:val="en-US"/>
        </w:rPr>
        <w:t xml:space="preserve">well-known Polish politician and publicist, editor-in-chief of the monthly journal «Today. The Public Review». Has a regular column in the “Tribune” newspaper. </w:t>
      </w:r>
    </w:p>
    <w:p>
      <w:pPr>
        <w:pStyle w:val="TextBody"/>
        <w:spacing w:before="0" w:after="0"/>
        <w:ind w:firstLine="720"/>
        <w:jc w:val="both"/>
        <w:rPr>
          <w:b/>
          <w:b/>
          <w:lang w:val="en-US"/>
        </w:rPr>
      </w:pPr>
      <w:r>
        <w:rPr>
          <w:b/>
          <w:lang w:val="en-US"/>
        </w:rPr>
      </w:r>
    </w:p>
    <w:p>
      <w:pPr>
        <w:pStyle w:val="TextBody"/>
        <w:spacing w:before="0" w:after="0"/>
        <w:ind w:firstLine="720"/>
        <w:jc w:val="both"/>
        <w:rPr/>
      </w:pPr>
      <w:r>
        <w:rPr>
          <w:b/>
          <w:lang w:val="en-US"/>
        </w:rPr>
        <w:t>Vagif Guseynov,</w:t>
      </w:r>
      <w:r>
        <w:rPr>
          <w:lang w:val="en-US"/>
        </w:rPr>
        <w:t xml:space="preserve"> general director of the Institute of Strategic Studies and Analysis and editor-in-chief of the periodical «Analytical messenger», major-general (retired). Graduated from the faculty of journalism of the State University in Baku. Worked as a commentator for the Radio of Azerbaijan, newspaper editor, secretary in charge of international affaires in the Youth Organisation of the USSR (Komsomol), department deputy chief in the Ministry of Foreign Affaires of the USSR. From the beginning of the war between Azerbaijan and Armenia in 1989 caused by the problem of Nagorny Karabakh –  chairman of the State Security Committee in Azerbaijan till 1991. Since 1998 –  member of the Russian Council on Foreign and Defense policy. Participates in regular meetings of the International Forum «Russia-EC», Aspen Strategy Group. Took part in the Bergedorfer Forum (1999). Author of several books and a number of articles on political, economic and international matters.</w:t>
      </w:r>
    </w:p>
    <w:p>
      <w:pPr>
        <w:pStyle w:val="TextBody"/>
        <w:spacing w:before="0" w:after="0"/>
        <w:ind w:firstLine="720"/>
        <w:jc w:val="both"/>
        <w:rPr>
          <w:b/>
          <w:b/>
          <w:lang w:val="en-US"/>
        </w:rPr>
      </w:pPr>
      <w:r>
        <w:rPr>
          <w:b/>
          <w:lang w:val="en-US"/>
        </w:rPr>
      </w:r>
    </w:p>
    <w:p>
      <w:pPr>
        <w:pStyle w:val="TextBody"/>
        <w:spacing w:before="0" w:after="0"/>
        <w:ind w:firstLine="720"/>
        <w:jc w:val="both"/>
        <w:rPr/>
      </w:pPr>
      <w:r>
        <w:rPr>
          <w:b/>
          <w:lang w:val="en-US"/>
        </w:rPr>
        <w:t>Fyodor Ladygin,</w:t>
      </w:r>
      <w:r>
        <w:rPr>
          <w:lang w:val="en-US"/>
        </w:rPr>
        <w:t xml:space="preserve"> general director of the United Bureau of Information and Strategic Assessments «Vector». In 1990-1992 headed the International negotiating and legal department of the General Staff of the Armed Forces. Took part in main negotiations on strategic and conventional arms control, strengthening of confidence building measures in the military sphere etc. In 1992-1997 –  chief of GRU (Military intelligence department of the General Staff of the Armed Forces of the Russian Federation). Colonel-general.</w:t>
      </w:r>
    </w:p>
    <w:p>
      <w:pPr>
        <w:pStyle w:val="TextBody"/>
        <w:spacing w:before="0" w:after="0"/>
        <w:ind w:firstLine="720"/>
        <w:jc w:val="both"/>
        <w:rPr/>
      </w:pPr>
      <w:r>
        <w:rPr/>
      </w:r>
    </w:p>
    <w:p>
      <w:pPr>
        <w:pStyle w:val="TextBody"/>
        <w:spacing w:before="0" w:after="0"/>
        <w:ind w:firstLine="720"/>
        <w:jc w:val="both"/>
        <w:rPr/>
      </w:pPr>
      <w:r>
        <w:rPr>
          <w:rFonts w:cs="TIMES NEW ROMAN CYR" w:ascii="TIMES NEW ROMAN CYR" w:hAnsi="TIMES NEW ROMAN CYR"/>
          <w:b/>
          <w:lang w:val="en-US"/>
        </w:rPr>
        <w:t>Anatoly Gusher</w:t>
      </w:r>
      <w:r>
        <w:rPr>
          <w:b/>
          <w:lang w:val="en-US"/>
        </w:rPr>
        <w:t xml:space="preserve">, </w:t>
      </w:r>
      <w:r>
        <w:rPr>
          <w:lang w:val="en-US"/>
        </w:rPr>
        <w:t xml:space="preserve">director general of the Center of strategic development. Member of the scientific council at the Security Council of the Russian Federation. In 1956-1993 served in the Military Forces of the USSR and Russia. Graduated from the Military Academy of Armored Troops and the Military-Diplomatic Academy. Worked as the information department chief in the Military intelligence department of the General Staff of the Military Forces of the USSR, main expert of the Information and analytical center in the Ministry of Defence of Russia. Major-general (retired). </w:t>
      </w:r>
    </w:p>
    <w:p>
      <w:pPr>
        <w:pStyle w:val="Normal"/>
        <w:ind w:firstLine="720"/>
        <w:jc w:val="both"/>
        <w:rPr>
          <w:b/>
          <w:b/>
          <w:bCs/>
          <w:lang w:val="en-US"/>
        </w:rPr>
      </w:pPr>
      <w:r>
        <w:rPr>
          <w:b/>
          <w:bCs/>
          <w:lang w:val="en-US"/>
        </w:rPr>
      </w:r>
    </w:p>
    <w:p>
      <w:pPr>
        <w:pStyle w:val="Normal"/>
        <w:ind w:firstLine="720"/>
        <w:jc w:val="both"/>
        <w:rPr>
          <w:lang w:val="en-GB"/>
        </w:rPr>
      </w:pPr>
      <w:r>
        <w:rPr>
          <w:b/>
          <w:bCs/>
          <w:lang w:val="en-US"/>
        </w:rPr>
        <w:t xml:space="preserve">Alexei Denisov, </w:t>
      </w:r>
      <w:r>
        <w:rPr>
          <w:lang w:val="en-US"/>
        </w:rPr>
        <w:t>deputy general director of the Institute of Strategic Studies and Analysis.</w:t>
      </w:r>
    </w:p>
    <w:p>
      <w:pPr>
        <w:pStyle w:val="BodyText2"/>
        <w:ind w:firstLine="720"/>
        <w:jc w:val="both"/>
        <w:rPr>
          <w:lang w:val="en-US"/>
        </w:rPr>
      </w:pPr>
      <w:r>
        <w:rPr>
          <w:lang w:val="en-US"/>
        </w:rPr>
      </w:r>
    </w:p>
    <w:p>
      <w:pPr>
        <w:pStyle w:val="Normal"/>
        <w:ind w:firstLine="720"/>
        <w:jc w:val="both"/>
        <w:rPr/>
      </w:pPr>
      <w:r>
        <w:rPr>
          <w:b/>
          <w:bCs/>
          <w:lang w:val="en-US"/>
        </w:rPr>
        <w:t xml:space="preserve">Alexei Kuzmin, </w:t>
      </w:r>
      <w:r>
        <w:rPr>
          <w:lang w:val="en-US"/>
        </w:rPr>
        <w:t>senior expert of the Institute of Strategic Studies and Analysis.</w:t>
      </w:r>
    </w:p>
    <w:p>
      <w:pPr>
        <w:pStyle w:val="BodyText2"/>
        <w:ind w:firstLine="720"/>
        <w:jc w:val="both"/>
        <w:rPr>
          <w:b/>
          <w:b/>
          <w:bCs/>
          <w:lang w:val="en-US"/>
        </w:rPr>
      </w:pPr>
      <w:r>
        <w:rPr>
          <w:b/>
          <w:bCs/>
          <w:lang w:val="en-US"/>
        </w:rPr>
      </w:r>
    </w:p>
    <w:p>
      <w:pPr>
        <w:pStyle w:val="BodyText2"/>
        <w:ind w:firstLine="720"/>
        <w:jc w:val="both"/>
        <w:rPr>
          <w:b/>
          <w:b/>
          <w:bCs/>
          <w:lang w:val="en-US"/>
        </w:rPr>
      </w:pPr>
      <w:r>
        <w:rPr>
          <w:b/>
          <w:bCs/>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lang w:val="en-US"/>
        </w:rPr>
      </w:pPr>
      <w:r>
        <w:rPr>
          <w:lang w:val="en-US"/>
        </w:rPr>
      </w:r>
    </w:p>
    <w:p>
      <w:pPr>
        <w:pStyle w:val="BodyText2"/>
        <w:ind w:firstLine="720"/>
        <w:jc w:val="both"/>
        <w:rPr>
          <w:b/>
          <w:b/>
          <w:bCs/>
          <w:lang w:val="en-US"/>
        </w:rPr>
      </w:pPr>
      <w:bookmarkStart w:id="9" w:name="summary"/>
      <w:bookmarkEnd w:id="9"/>
      <w:r>
        <w:rPr>
          <w:b/>
          <w:bCs/>
          <w:lang w:val="en-US"/>
        </w:rPr>
        <w:t>SUMMARY</w:t>
      </w:r>
    </w:p>
    <w:p>
      <w:pPr>
        <w:pStyle w:val="Normal"/>
        <w:ind w:firstLine="720"/>
        <w:jc w:val="both"/>
        <w:rPr>
          <w:b/>
          <w:b/>
          <w:bCs/>
          <w:lang w:val="en-US"/>
        </w:rPr>
      </w:pPr>
      <w:r>
        <w:rPr>
          <w:b/>
          <w:bCs/>
          <w:lang w:val="en-US"/>
        </w:rPr>
      </w:r>
    </w:p>
    <w:p>
      <w:pPr>
        <w:pStyle w:val="Normal"/>
        <w:ind w:firstLine="720"/>
        <w:jc w:val="both"/>
        <w:rPr/>
      </w:pPr>
      <w:r>
        <w:rPr>
          <w:b/>
          <w:bCs/>
          <w:lang w:val="en-US"/>
        </w:rPr>
        <w:t xml:space="preserve">Dimitri K. Simes. What War Means? </w:t>
      </w:r>
      <w:r>
        <w:rPr>
          <w:lang w:val="en-US"/>
        </w:rPr>
        <w:t>The article contains the analysis of September 11 tragic events’ consequences for the home and foreign American policy. To the author’s opinion, the origin and shocking success of the September 11 attacks derive precisely from this fundamental contradiction between American policy and national self-image. The combination of what is perceived as hegemonic conduct abroad with a remark</w:t>
        <w:softHyphen/>
        <w:t>able laxity in defending the U.S. home</w:t>
        <w:softHyphen/>
        <w:t>land was a prescription for disaster. The author contends, that possible new ter</w:t>
        <w:softHyphen/>
        <w:t>rorist attacks against the United States and the duration and relative success of the war on terrorism</w:t>
      </w:r>
      <w:r>
        <w:rPr>
          <w:b/>
          <w:bCs/>
          <w:lang w:val="en-US"/>
        </w:rPr>
        <w:t xml:space="preserve"> </w:t>
      </w:r>
      <w:r>
        <w:rPr>
          <w:lang w:val="en-US"/>
        </w:rPr>
        <w:t>depend on</w:t>
      </w:r>
      <w:r>
        <w:rPr>
          <w:b/>
          <w:bCs/>
          <w:lang w:val="en-US"/>
        </w:rPr>
        <w:t xml:space="preserve"> </w:t>
      </w:r>
      <w:r>
        <w:rPr>
          <w:lang w:val="en-US"/>
        </w:rPr>
        <w:t>the scale of perception and improvement of political mistakes, done by the P Clinton’s Administration. During this term one feckless military intervention followed anoth</w:t>
        <w:softHyphen/>
        <w:t>er. The American involvements in Somalia, Haiti, actions in Kosovo are intended. The author pays attention to the fact, that between 1993 and 1998 alone, the United States imposed sanctions 61 times and</w:t>
      </w:r>
      <w:r>
        <w:rPr>
          <w:b/>
          <w:bCs/>
          <w:lang w:val="en-US"/>
        </w:rPr>
        <w:t xml:space="preserve"> </w:t>
      </w:r>
      <w:r>
        <w:rPr>
          <w:lang w:val="en-US"/>
        </w:rPr>
        <w:t>they were hugely successful in generating animosity toward the United States on the part of governments and peoples around the world.</w:t>
      </w:r>
    </w:p>
    <w:p>
      <w:pPr>
        <w:pStyle w:val="2"/>
        <w:ind w:firstLine="720"/>
        <w:rPr/>
      </w:pPr>
      <w:r>
        <w:rPr>
          <w:sz w:val="24"/>
          <w:lang w:val="en-US"/>
        </w:rPr>
        <w:t>During the 1990s, Moscow could also have been of help in dealing with the Taliban and Osama bin Laden.</w:t>
      </w:r>
      <w:r>
        <w:rPr>
          <w:lang w:val="en-US"/>
        </w:rPr>
        <w:t xml:space="preserve"> </w:t>
      </w:r>
      <w:r>
        <w:rPr>
          <w:sz w:val="24"/>
          <w:lang w:val="en-US"/>
        </w:rPr>
        <w:t>However the Clinton’s Administration contemptuously dismissed the idea of cooperation with Russia in the struggle against Islamic extremism and its manifestation in Chechnya.</w:t>
      </w:r>
    </w:p>
    <w:p>
      <w:pPr>
        <w:pStyle w:val="2"/>
        <w:ind w:firstLine="720"/>
        <w:rPr/>
      </w:pPr>
      <w:r>
        <w:rPr>
          <w:sz w:val="24"/>
          <w:lang w:val="en-US"/>
        </w:rPr>
        <w:t>The first principle of the American response to September 11 must be to adopt a war-fighting mentality.</w:t>
      </w:r>
      <w:r>
        <w:rPr>
          <w:lang w:val="en-US"/>
        </w:rPr>
        <w:t xml:space="preserve"> </w:t>
      </w:r>
      <w:r>
        <w:rPr>
          <w:sz w:val="24"/>
          <w:lang w:val="en-US"/>
        </w:rPr>
        <w:t>At the same time the United States also needs to be flexi</w:t>
        <w:softHyphen/>
        <w:t xml:space="preserve">ble, creative and realistic in establishing its priorities and addressing seriously the unpleasant but inevitable trade-offs. It is in America's interest to demonstrate to President Putin and to the Russian people that helping the United States is the right choice. However, this does not mean assisting Russian forces in Chechnya or abandoning the commitment to missile defense. What </w:t>
      </w:r>
      <w:r>
        <w:rPr>
          <w:i/>
          <w:sz w:val="24"/>
          <w:lang w:val="en-US"/>
        </w:rPr>
        <w:t>is</w:t>
      </w:r>
      <w:r>
        <w:rPr>
          <w:sz w:val="24"/>
          <w:lang w:val="en-US"/>
        </w:rPr>
        <w:t xml:space="preserve"> required is a new understanding of Russia's concerns and priorities.</w:t>
      </w:r>
      <w:r>
        <w:rPr>
          <w:lang w:val="en-US"/>
        </w:rPr>
        <w:t xml:space="preserve"> </w:t>
      </w:r>
    </w:p>
    <w:p>
      <w:pPr>
        <w:pStyle w:val="2"/>
        <w:ind w:firstLine="720"/>
        <w:rPr/>
      </w:pPr>
      <w:r>
        <w:rPr>
          <w:sz w:val="24"/>
          <w:lang w:val="en-US"/>
        </w:rPr>
        <w:t>The author comes to the conclusion, that responding selectively but resolutely to September 11 will likely allow the USA to destroy their enemies, enhance their global leadership and preserve the fundamentals of American way of life.</w:t>
      </w:r>
    </w:p>
    <w:p>
      <w:pPr>
        <w:pStyle w:val="Normal"/>
        <w:ind w:firstLine="720"/>
        <w:jc w:val="both"/>
        <w:rPr>
          <w:b/>
          <w:b/>
          <w:bCs/>
          <w:sz w:val="24"/>
          <w:lang w:val="en-US"/>
        </w:rPr>
      </w:pPr>
      <w:r>
        <w:rPr>
          <w:b/>
          <w:bCs/>
          <w:sz w:val="24"/>
          <w:lang w:val="en-US"/>
        </w:rPr>
      </w:r>
    </w:p>
    <w:p>
      <w:pPr>
        <w:pStyle w:val="3"/>
        <w:ind w:left="0" w:firstLine="720"/>
        <w:rPr/>
      </w:pPr>
      <w:r>
        <w:rPr>
          <w:b/>
          <w:bCs/>
          <w:lang w:val="en-US"/>
        </w:rPr>
        <w:t>Mieczysław Rakowski. Poland on the Geopolitical Chessboard</w:t>
      </w:r>
      <w:r>
        <w:rPr>
          <w:lang w:val="en-US"/>
        </w:rPr>
        <w:t>. It is claimed in the article that Poland should stabilize the world and strengthen good-neighbor relations in Europe, where the antagonism among peoples still exists.</w:t>
      </w:r>
    </w:p>
    <w:p>
      <w:pPr>
        <w:pStyle w:val="3"/>
        <w:ind w:left="0" w:firstLine="720"/>
        <w:rPr/>
      </w:pPr>
      <w:r>
        <w:rPr>
          <w:lang w:val="en-US"/>
        </w:rPr>
        <w:t xml:space="preserve">The author examines the perspectives of the Polish foreign policy according to Byelorussia, Ukraine and Russia, and also Western countries. He contends that it is impossible to estimate the Russian-Polish relations as satisfactory. The Poland’s joining to the North-Atlantic alliance, to the author’s opinion, contributed to coolness in two countries’ contacts. However the strategy of the Poland’s Eastern policy must proceed from the assumption, that Russia, sooner or later, will obtain the status of world superpower thanks not to its missiles, but to tremendous domestic transformations. Besides, the Polish authorities should remember that many countries, much more developed than Poland, are anxious about their permanent presence in the enormous Russian market and now Russia is not obliged to take into account Polish interests in this direction. </w:t>
      </w:r>
    </w:p>
    <w:p>
      <w:pPr>
        <w:pStyle w:val="2"/>
        <w:widowControl w:val="false"/>
        <w:overflowPunct w:val="false"/>
        <w:autoSpaceDE w:val="false"/>
        <w:rPr/>
      </w:pPr>
      <w:r>
        <w:rPr>
          <w:bCs/>
          <w:sz w:val="24"/>
          <w:lang w:val="en-US"/>
        </w:rPr>
        <w:t xml:space="preserve">Touching upon the relations with Western countries, the author contends that the foreign (for example, German) business’ activity in Polish economy should be equally profitable for partners and the special consideration must be taken to the fact, that Polish economy stands very low and can become the periphery for Western economic potential. </w:t>
      </w:r>
    </w:p>
    <w:p>
      <w:pPr>
        <w:pStyle w:val="Normal"/>
        <w:widowControl w:val="false"/>
        <w:overflowPunct w:val="false"/>
        <w:autoSpaceDE w:val="false"/>
        <w:ind w:firstLine="720"/>
        <w:jc w:val="both"/>
        <w:rPr/>
      </w:pPr>
      <w:r>
        <w:rPr>
          <w:bCs/>
          <w:lang w:val="en-US"/>
        </w:rPr>
        <w:t>Taking up the problem of Poland’s joining to the European Union, the author is sure, that the question of this event’s speeding-up shouldn’t be unconditional priority for the country. The conditions of Poland’s presence in the integrated Western Europe are much more important. The author contends that the dissolving of national state in the mutual world system with the decisive voice, belonging to the Universal Bank, International Monetary Fund etc., must not happen. The preservation of national state means not the language and culture only, but first of all, the economy, which shouldn’t be deprived of the national character.</w:t>
      </w:r>
    </w:p>
    <w:p>
      <w:pPr>
        <w:pStyle w:val="Normal"/>
        <w:widowControl w:val="false"/>
        <w:overflowPunct w:val="false"/>
        <w:autoSpaceDE w:val="false"/>
        <w:ind w:firstLine="720"/>
        <w:jc w:val="both"/>
        <w:rPr/>
      </w:pPr>
      <w:r>
        <w:rPr>
          <w:bCs/>
          <w:lang w:val="en-US"/>
        </w:rPr>
        <w:t>The author comes to the conclusion, that Western countries have to become aware of necessity of expenses and price to be paid by «fat» societies for the liquidation of civilization gap between the West and the East and that the economic advantage cannot be the only connecting-link for both parts of future United Europe.</w:t>
      </w:r>
    </w:p>
    <w:p>
      <w:pPr>
        <w:pStyle w:val="2"/>
        <w:ind w:firstLine="720"/>
        <w:rPr>
          <w:b/>
          <w:b/>
          <w:bCs/>
          <w:sz w:val="24"/>
          <w:lang w:val="en-US"/>
        </w:rPr>
      </w:pPr>
      <w:r>
        <w:rPr>
          <w:b/>
          <w:bCs/>
          <w:sz w:val="24"/>
          <w:lang w:val="en-US"/>
        </w:rPr>
      </w:r>
    </w:p>
    <w:p>
      <w:pPr>
        <w:pStyle w:val="2"/>
        <w:ind w:firstLine="720"/>
        <w:rPr/>
      </w:pPr>
      <w:r>
        <w:rPr>
          <w:b/>
          <w:bCs/>
          <w:sz w:val="24"/>
          <w:lang w:val="en-US"/>
        </w:rPr>
        <w:t xml:space="preserve">Vagif Guseinov. The European Security and Cooperation: Some Tendencies of Development. </w:t>
      </w:r>
      <w:r>
        <w:rPr>
          <w:sz w:val="24"/>
          <w:lang w:val="en-US"/>
        </w:rPr>
        <w:t xml:space="preserve">The author contends, that the insistent need in fundamental changes in foreign policy of different states, their bilateral relations especially in the sphere of security, more than anywhere became apparent in Europe. He itemizes the reasons, proving this conclusion. The author thinks that, aiming to make the struggle against international terrorism successful, it is necessary to work out the accurate definition, fixed by the international law, of this global phenomena, which threatens all world community, to make clear its origins, to take into account the most important significance of Islamic factor and to escape from the turn of events, which can lead to the confrontation of Christian world and Islam. The considerable commonness of the threats according to the estimations of the European Council, the OSCE, the NATO and Russia, lays the foundation for the cooperation in constructing the all-European security system, and Russia has great potential to contribute to this process. </w:t>
      </w:r>
    </w:p>
    <w:p>
      <w:pPr>
        <w:pStyle w:val="3"/>
        <w:ind w:left="0" w:right="96" w:firstLine="720"/>
        <w:rPr>
          <w:lang w:val="en-US"/>
        </w:rPr>
      </w:pPr>
      <w:r>
        <w:rPr>
          <w:lang w:val="en-US"/>
        </w:rPr>
        <w:t>Touching upon the perspectives of the Russia-NATO relations’ development, the author pays attention to the starting conditions, which should be taken into account in reconsideration of Russian approaches to cooperation with the NATO. The known transformation of the alliance itself, new current situation arising from the events of September 11, and some other aspects are mentioned. At the same time it is marked, that double standards are still persisting in the Western points of view on this threat, and this obstacle embarrasses the fruitful cooperation in the sphere.</w:t>
      </w:r>
    </w:p>
    <w:p>
      <w:pPr>
        <w:pStyle w:val="2"/>
        <w:ind w:firstLine="720"/>
        <w:rPr>
          <w:sz w:val="24"/>
          <w:lang w:val="en-US"/>
        </w:rPr>
      </w:pPr>
      <w:r>
        <w:rPr>
          <w:sz w:val="24"/>
          <w:lang w:val="en-US"/>
        </w:rPr>
        <w:t>Today the European community faces the conceptual question: what kind of model will represent the mutual European security in XX1 century?</w:t>
      </w:r>
    </w:p>
    <w:p>
      <w:pPr>
        <w:pStyle w:val="3"/>
        <w:ind w:left="0" w:firstLine="720"/>
        <w:rPr/>
      </w:pPr>
      <w:r>
        <w:rPr>
          <w:lang w:val="en-US"/>
        </w:rPr>
        <w:t>The author comes to the conclusion that no substantial real steps, proving willingness of the NATO to adopt the new political realities, are observed at present time. The US statement on unilateral withdrawal from the ABM Treaty 1972, which confirmed the tendency to make unilateral decisions, peculiar to the most influential North-Atlantic Alliance’s member, exemplifies this conclusion. To the author’s opinion, relations with the United Europe must become the priority direction for Russia in the development of mutual European cooperation within the next few years</w:t>
      </w:r>
    </w:p>
    <w:p>
      <w:pPr>
        <w:pStyle w:val="2"/>
        <w:ind w:firstLine="720"/>
        <w:rPr>
          <w:b/>
          <w:b/>
          <w:sz w:val="24"/>
          <w:lang w:val="ru-MD"/>
        </w:rPr>
      </w:pPr>
      <w:r>
        <w:rPr>
          <w:b/>
          <w:sz w:val="24"/>
          <w:lang w:val="ru-MD"/>
        </w:rPr>
      </w:r>
    </w:p>
    <w:p>
      <w:pPr>
        <w:pStyle w:val="2"/>
        <w:ind w:firstLine="720"/>
        <w:rPr>
          <w:sz w:val="24"/>
          <w:lang w:val="en-US"/>
        </w:rPr>
      </w:pPr>
      <w:r>
        <w:rPr>
          <w:b/>
          <w:sz w:val="24"/>
          <w:lang w:val="en-US"/>
        </w:rPr>
        <w:t xml:space="preserve">Fyodor Ladygin. On Some Contemporary Problems of the Strategic Stability. </w:t>
      </w:r>
      <w:r>
        <w:rPr>
          <w:bCs/>
          <w:sz w:val="24"/>
          <w:lang w:val="en-US"/>
        </w:rPr>
        <w:t>The article includes the analysis of the decision upon unilateral withdrawal from the ABM Treaty 1972, adopted by the US authorities, and possible consequences of this action for the arms control system, which is, to the author’s opinion, on the verge of destruction. Thus the USA once more demonstrated their global intention to head for predominance all over the world, ignoring the international social opinion in the case if it doesn’t agree with their position on different problems. The author finds the reasons, declared by the USA to justify their withdrawal, to be legally groundless. He contends that demolition of the ABM Treaty 1972 affects military, political, economical, technological, legal aspects, analyzed in the article. He comes to the conclusion, that Russia, rejecting an extreme way out, prefers the process of negotiations and strives to complete the new agreement on the strategic offensive arms. Thereupon a number of specific negotiation positions is suggested, which deserves to be included in the agenda of new agreement’s discussion.</w:t>
      </w:r>
    </w:p>
    <w:p>
      <w:pPr>
        <w:pStyle w:val="Normal"/>
        <w:ind w:firstLine="720"/>
        <w:jc w:val="both"/>
        <w:rPr>
          <w:b/>
          <w:b/>
          <w:bCs/>
          <w:sz w:val="24"/>
          <w:lang w:val="en-US"/>
        </w:rPr>
      </w:pPr>
      <w:r>
        <w:rPr>
          <w:b/>
          <w:bCs/>
          <w:sz w:val="24"/>
          <w:lang w:val="en-US"/>
        </w:rPr>
      </w:r>
    </w:p>
    <w:p>
      <w:pPr>
        <w:pStyle w:val="TextBodyIndent"/>
        <w:rPr/>
      </w:pPr>
      <w:r>
        <w:rPr>
          <w:b/>
          <w:bCs/>
          <w:i w:val="false"/>
          <w:iCs w:val="false"/>
          <w:sz w:val="24"/>
          <w:szCs w:val="23"/>
          <w:lang w:val="en-US"/>
        </w:rPr>
        <w:t>Anatoly Gusher. The Face of Modern Terrorism and Tasks of Antiterrorist Struggle</w:t>
      </w:r>
      <w:r>
        <w:rPr>
          <w:i w:val="false"/>
          <w:iCs w:val="false"/>
          <w:sz w:val="24"/>
          <w:szCs w:val="23"/>
          <w:lang w:val="en-US"/>
        </w:rPr>
        <w:t xml:space="preserve">. </w:t>
      </w:r>
      <w:r>
        <w:rPr>
          <w:i w:val="false"/>
          <w:iCs w:val="false"/>
          <w:sz w:val="24"/>
          <w:lang w:val="en-US"/>
        </w:rPr>
        <w:t>The author examines the peculiarities of modern terrorism and its characteristic features at the background of world situation, arisen after the terrorist attacks of the 11</w:t>
      </w:r>
      <w:r>
        <w:rPr>
          <w:i w:val="false"/>
          <w:iCs w:val="false"/>
          <w:sz w:val="24"/>
          <w:vertAlign w:val="superscript"/>
          <w:lang w:val="en-US"/>
        </w:rPr>
        <w:t>th</w:t>
      </w:r>
      <w:r>
        <w:rPr>
          <w:i w:val="false"/>
          <w:iCs w:val="false"/>
          <w:sz w:val="24"/>
          <w:lang w:val="en-US"/>
        </w:rPr>
        <w:t xml:space="preserve"> of September, 2001. The international character and the escalating scales of this threat are emphasized. The causes of stirring up of the international terrorism are expounded. The author also tries to answer the question, why does the modern terrorism frequently cover up itself with the Islamic slogans. The author contends that one of the main causes of this phenomenon is the augmentative gap between the «golden billiard» countries, on the one hand, and the poorest countries of the world, including many Islamic countries, on another. The situation in Chechnya is analyzed in the light of author’s approach to the international terrorism.</w:t>
      </w:r>
    </w:p>
    <w:p>
      <w:pPr>
        <w:pStyle w:val="TextBodyIndent"/>
        <w:rPr>
          <w:i w:val="false"/>
          <w:i w:val="false"/>
          <w:iCs w:val="false"/>
          <w:sz w:val="24"/>
          <w:lang w:val="en-US"/>
        </w:rPr>
      </w:pPr>
      <w:r>
        <w:rPr>
          <w:i w:val="false"/>
          <w:iCs w:val="false"/>
          <w:sz w:val="24"/>
          <w:lang w:val="en-US"/>
        </w:rPr>
        <w:t>The characteristics of modern terrorism are specified in the article, in particular, its internationalization, the organization and growing technical equipment, coalescence with the criminality, financial replenishment etc.</w:t>
      </w:r>
    </w:p>
    <w:p>
      <w:pPr>
        <w:pStyle w:val="TextBodyIndent"/>
        <w:rPr>
          <w:i w:val="false"/>
          <w:i w:val="false"/>
          <w:iCs w:val="false"/>
          <w:sz w:val="24"/>
          <w:lang w:val="en-US"/>
        </w:rPr>
      </w:pPr>
      <w:r>
        <w:rPr>
          <w:i w:val="false"/>
          <w:iCs w:val="false"/>
          <w:sz w:val="24"/>
          <w:lang w:val="en-US"/>
        </w:rPr>
        <w:t>The author considers, that the terrorism often becomes the serious factor of military hotbeds’ forming. Today, within the bounds of repartition of influence spheres, which is taking place in the world, sometimes it also serves as the blind instrument in the operation of another countries, used for situation’s destabilization in some regions and, finally, for strengthening of their influence there.</w:t>
      </w:r>
    </w:p>
    <w:p>
      <w:pPr>
        <w:pStyle w:val="TextBodyIndent"/>
        <w:rPr>
          <w:i w:val="false"/>
          <w:i w:val="false"/>
          <w:iCs w:val="false"/>
          <w:sz w:val="24"/>
          <w:lang w:val="en-US"/>
        </w:rPr>
      </w:pPr>
      <w:r>
        <w:rPr>
          <w:i w:val="false"/>
          <w:iCs w:val="false"/>
          <w:sz w:val="24"/>
          <w:lang w:val="en-US"/>
        </w:rPr>
        <w:t>In conclusion, the author refers to some lessons, which, to his opinion, should be learned from the analysis of essence and peculiarities of the modern terrorism and its manifestations. At the same time he stresses the danger of «double standards» practice, used by some Western countries for terrorism manifestations’ estimating rather frequently.</w:t>
      </w:r>
    </w:p>
    <w:p>
      <w:pPr>
        <w:pStyle w:val="Normal"/>
        <w:ind w:firstLine="720"/>
        <w:jc w:val="both"/>
        <w:rPr>
          <w:b/>
          <w:b/>
          <w:bCs/>
          <w:i/>
          <w:i/>
          <w:iCs/>
          <w:sz w:val="24"/>
          <w:lang w:val="en-US"/>
        </w:rPr>
      </w:pPr>
      <w:r>
        <w:rPr>
          <w:b/>
          <w:bCs/>
          <w:i/>
          <w:iCs/>
          <w:sz w:val="24"/>
          <w:lang w:val="en-US"/>
        </w:rPr>
      </w:r>
    </w:p>
    <w:p>
      <w:pPr>
        <w:pStyle w:val="Normal"/>
        <w:ind w:firstLine="720"/>
        <w:jc w:val="both"/>
        <w:rPr/>
      </w:pPr>
      <w:r>
        <w:rPr>
          <w:b/>
          <w:bCs/>
          <w:lang w:val="en-US"/>
        </w:rPr>
        <w:t xml:space="preserve">Alexei Denisov. The Gas Industry in Russia: Tracts of Reforming. </w:t>
      </w:r>
      <w:r>
        <w:rPr>
          <w:lang w:val="en-US"/>
        </w:rPr>
        <w:t xml:space="preserve">The article includes the analysis of negative tendencies, which became apparent in development of the largest Russian company – the public corporation «Gasprom», such as the loss of work, increase of gas production cost, fall of its profitability, production decline, running out of investment opportunities. The author contends that the question of the «Gasprom» and, at the same time, of all the gas industry’s reforming takes the special actuality in present conditions. There is said in the article, that the special attention should be paid to the formation of competitive gas market, transformation existing system of access to united gas-transport net, preservation of gas production’s volume and reproduction of source of mineral and raw materials, liberalization of «Gasprom» stock market etc. Some measures, which the experts consider to be necessary taken with the aim to solve the problems, mentioned above, are rated in the article: in particular, such aspect of the public corporation «Gasprom»’s reformation, as the separation of extractive and transport branches. </w:t>
      </w:r>
    </w:p>
    <w:p>
      <w:pPr>
        <w:pStyle w:val="Normal"/>
        <w:ind w:firstLine="720"/>
        <w:jc w:val="both"/>
        <w:rPr/>
      </w:pPr>
      <w:r>
        <w:rPr>
          <w:lang w:val="en-US"/>
        </w:rPr>
        <w:t>Touching upon the participation of «Gasprom» in the large international gas-transport projects, the author contends, that neither Russian business, nor government of Russia formulated yet the single long-term strategic program of its own economic interests’ assertion in the Central Asian region. To his opinion, it is unwise to reconcile to it in the present realities of changing political situation.</w:t>
      </w:r>
    </w:p>
    <w:p>
      <w:pPr>
        <w:pStyle w:val="Normal"/>
        <w:ind w:firstLine="720"/>
        <w:jc w:val="both"/>
        <w:rPr>
          <w:lang w:val="en-US"/>
        </w:rPr>
      </w:pPr>
      <w:r>
        <w:rPr>
          <w:lang w:val="en-US"/>
        </w:rPr>
      </w:r>
    </w:p>
    <w:p>
      <w:pPr>
        <w:pStyle w:val="3"/>
        <w:ind w:left="0" w:firstLine="720"/>
        <w:rPr/>
      </w:pPr>
      <w:r>
        <w:rPr>
          <w:b/>
          <w:bCs/>
          <w:lang w:val="en-US"/>
        </w:rPr>
        <w:t>Alexei Kuzmin. The Oil «Price Wars»: the Myths and Reality</w:t>
      </w:r>
      <w:r>
        <w:rPr>
          <w:lang w:val="en-US"/>
        </w:rPr>
        <w:t>. The author makes the short review of world oil market’s development; of the Organization of Petroleum Exporting Countries’ activity and its participating countries’ present relations.</w:t>
      </w:r>
    </w:p>
    <w:p>
      <w:pPr>
        <w:pStyle w:val="3"/>
        <w:ind w:left="0" w:firstLine="720"/>
        <w:rPr>
          <w:lang w:val="en-US"/>
        </w:rPr>
      </w:pPr>
      <w:r>
        <w:rPr>
          <w:lang w:val="en-US"/>
        </w:rPr>
        <w:t>It is mentioned in the article that the world oil prices essentially influence the parameters of the budget of the Russian Federation in connection with the important role, which the energy carriers’ export plays in its formation. The real possibilities of the country’s economy to resist to unfavorable fluctuations of the world oil market attract the author’s rapt attention.</w:t>
      </w:r>
    </w:p>
    <w:p>
      <w:pPr>
        <w:pStyle w:val="3"/>
        <w:ind w:left="0" w:firstLine="720"/>
        <w:rPr/>
      </w:pPr>
      <w:r>
        <w:rPr>
          <w:lang w:val="en-US"/>
        </w:rPr>
        <w:t>The diversity of possible scenarios including the development of oil prices’ dynamics, worked out on the base of estimations, made by the Western rating companies, are presented in the article. The author comes to the conclusion that the margin of safety of Russian oil companies and national economy as a whole let to overcome the negative period of modern state of oil market successfully.</w:t>
      </w:r>
    </w:p>
    <w:p>
      <w:pPr>
        <w:pStyle w:val="3"/>
        <w:ind w:left="0" w:firstLine="720"/>
        <w:rPr/>
      </w:pPr>
      <w:r>
        <w:rPr>
          <w:lang w:val="en-US"/>
        </w:rPr>
        <w:t>In the view of spheres of influence’ possible revision, the author considers necessary for the Russian economy to work out the elements of the whole strategic oil policy in detail. With the purpose of that, it is necessary to put new oil fields into operation and to increase the oil production, to reduce the process costs, to form and maintain the stable and attractive investment climate, to develop the construction of export pipelines, to broaden the geography of Russian oil export.</w:t>
      </w:r>
    </w:p>
    <w:p>
      <w:pPr>
        <w:pStyle w:val="3"/>
        <w:ind w:left="0" w:firstLine="720"/>
        <w:rPr>
          <w:b/>
          <w:b/>
          <w:bCs/>
          <w:lang w:val="en-US"/>
        </w:rPr>
      </w:pPr>
      <w:r>
        <w:rPr>
          <w:b/>
          <w:bCs/>
          <w:lang w:val="en-US"/>
        </w:rPr>
      </w:r>
    </w:p>
    <w:p>
      <w:pPr>
        <w:pStyle w:val="Normal"/>
        <w:ind w:firstLine="720"/>
        <w:jc w:val="both"/>
        <w:rPr>
          <w:b/>
          <w:b/>
          <w:bCs/>
          <w:lang w:val="en-US"/>
        </w:rPr>
      </w:pPr>
      <w:r>
        <w:rPr>
          <w:b/>
          <w:bCs/>
          <w:lang w:val="en-US"/>
        </w:rPr>
      </w:r>
    </w:p>
    <w:sectPr>
      <w:footerReference w:type="default" r:id="rId18"/>
      <w:footerReference w:type="first" r:id="rId19"/>
      <w:footnotePr>
        <w:numFmt w:val="decimal"/>
        <w:numRestart w:val="eachSect"/>
      </w:footnotePr>
      <w:type w:val="nextPage"/>
      <w:pgSz w:w="11906" w:h="16838"/>
      <w:pgMar w:left="1418" w:right="1032" w:gutter="0" w:header="0" w:top="1134" w:footer="709"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 данным российского опроса общественного мнения, только 10 процентов респондентов выразили полную поддержку антитеррористическим операциям США в Афганистане, в то время как почти 70 процентов осудили российское сотрудничество по предоставлению американцам доступа к военным базам в Таджикистане. Этот опрос проводился 10 октября 2001 года. (Прим. авт.)</w:t>
      </w:r>
    </w:p>
  </w:footnote>
  <w:footnote w:id="3">
    <w:p>
      <w:pPr>
        <w:pStyle w:val="Footnote"/>
        <w:rPr/>
      </w:pPr>
      <w:r>
        <w:rPr>
          <w:rStyle w:val="FootnoteCharacters"/>
        </w:rPr>
        <w:footnoteRef/>
      </w:r>
      <w:r>
        <w:rPr/>
        <w:t xml:space="preserve"> </w:t>
      </w:r>
      <w:r>
        <w:rPr>
          <w:lang w:val="en-US"/>
        </w:rPr>
        <w:t>Wishful</w:t>
      </w:r>
      <w:r>
        <w:rPr/>
        <w:t xml:space="preserve"> </w:t>
      </w:r>
      <w:r>
        <w:rPr>
          <w:lang w:val="en-US"/>
        </w:rPr>
        <w:t>thinking</w:t>
      </w:r>
      <w:r>
        <w:rPr/>
        <w:t xml:space="preserve"> (</w:t>
      </w:r>
      <w:r>
        <w:rPr>
          <w:i/>
          <w:iCs/>
        </w:rPr>
        <w:t>англ</w:t>
      </w:r>
      <w:r>
        <w:rPr/>
        <w:t xml:space="preserve">.) – подмена действительного желаемым </w:t>
      </w:r>
    </w:p>
  </w:footnote>
  <w:footnote w:id="4">
    <w:p>
      <w:pPr>
        <w:pStyle w:val="Footnote"/>
        <w:rPr/>
      </w:pPr>
      <w:r>
        <w:rPr>
          <w:rStyle w:val="FootnoteCharacters"/>
        </w:rPr>
        <w:footnoteRef/>
      </w:r>
      <w:r>
        <w:rPr/>
        <w:t xml:space="preserve"> </w:t>
      </w:r>
      <w:r>
        <w:rPr/>
        <w:t>Новые Известия. – 2002.</w:t>
        <w:noBreakHyphen/>
        <w:t xml:space="preserve"> 19.01.</w:t>
      </w:r>
    </w:p>
  </w:footnote>
  <w:footnote w:id="5">
    <w:p>
      <w:pPr>
        <w:pStyle w:val="Footnote"/>
        <w:jc w:val="both"/>
        <w:rPr/>
      </w:pPr>
      <w:r>
        <w:rPr>
          <w:rStyle w:val="FootnoteCharacters"/>
        </w:rPr>
        <w:footnoteRef/>
      </w:r>
      <w:r>
        <w:rPr/>
        <w:t xml:space="preserve"> </w:t>
      </w:r>
      <w:r>
        <w:rPr/>
        <w:t>Комсомольская правда. – 2002 –  23.01.</w:t>
      </w:r>
    </w:p>
  </w:footnote>
  <w:footnote w:id="6">
    <w:p>
      <w:pPr>
        <w:pStyle w:val="Footnote"/>
        <w:jc w:val="both"/>
        <w:rPr/>
      </w:pPr>
      <w:r>
        <w:rPr>
          <w:rStyle w:val="FootnoteCharacters"/>
        </w:rPr>
        <w:footnoteRef/>
      </w:r>
      <w:r>
        <w:rPr/>
        <w:t xml:space="preserve"> </w:t>
      </w:r>
      <w:r>
        <w:rPr/>
        <w:t>Стоит напомнить, что нападение на здание Капитолия с использованием пассажирского лайнера, пилотируемого летчиком-камикадзе, в момент заседания обоих палат конгресса США в присутствии президента страны  и членов правительства, было описано в романе известного американского писателя Тома Клэнси «Долг чести» (</w:t>
      </w:r>
      <w:r>
        <w:rPr>
          <w:lang w:val="en-US"/>
        </w:rPr>
        <w:t>Tom</w:t>
      </w:r>
      <w:r>
        <w:rPr/>
        <w:t xml:space="preserve"> </w:t>
      </w:r>
      <w:r>
        <w:rPr>
          <w:lang w:val="en-US"/>
        </w:rPr>
        <w:t>Clancy</w:t>
      </w:r>
      <w:r>
        <w:rPr/>
        <w:t xml:space="preserve">. </w:t>
      </w:r>
      <w:r>
        <w:rPr>
          <w:lang w:val="en-US"/>
        </w:rPr>
        <w:t>Debt</w:t>
      </w:r>
      <w:r>
        <w:rPr/>
        <w:t xml:space="preserve"> </w:t>
      </w:r>
      <w:r>
        <w:rPr>
          <w:lang w:val="en-US"/>
        </w:rPr>
        <w:t>of</w:t>
      </w:r>
      <w:r>
        <w:rPr/>
        <w:t xml:space="preserve"> </w:t>
      </w:r>
      <w:r>
        <w:rPr>
          <w:lang w:val="en-US"/>
        </w:rPr>
        <w:t>Honour</w:t>
      </w:r>
      <w:r>
        <w:rPr/>
        <w:t xml:space="preserve">), опубликованном в 1994 году. </w:t>
      </w:r>
    </w:p>
  </w:footnote>
  <w:footnote w:id="7">
    <w:p>
      <w:pPr>
        <w:pStyle w:val="Footnote"/>
        <w:rPr/>
      </w:pPr>
      <w:r>
        <w:rPr>
          <w:rStyle w:val="FootnoteCharacters"/>
        </w:rPr>
        <w:footnoteRef/>
      </w:r>
      <w:r>
        <w:rPr/>
        <w:t xml:space="preserve"> </w:t>
      </w:r>
      <w:r>
        <w:rPr/>
        <w:t>Московский комсомолец. – 2001. –  19.01.</w:t>
      </w:r>
    </w:p>
  </w:footnote>
  <w:footnote w:id="8">
    <w:p>
      <w:pPr>
        <w:pStyle w:val="Footnote"/>
        <w:rPr/>
      </w:pPr>
      <w:r>
        <w:rPr>
          <w:rStyle w:val="FootnoteCharacters"/>
        </w:rPr>
        <w:footnoteRef/>
      </w:r>
      <w:r>
        <w:rPr/>
        <w:t xml:space="preserve"> </w:t>
      </w:r>
      <w:r>
        <w:rPr/>
        <w:t xml:space="preserve">Время  </w:t>
      </w:r>
      <w:r>
        <w:rPr>
          <w:lang w:val="en-US"/>
        </w:rPr>
        <w:t>mn</w:t>
      </w:r>
      <w:r>
        <w:rPr/>
        <w:t>. – 2002. – 13.02.</w:t>
      </w:r>
    </w:p>
  </w:footnote>
  <w:footnote w:id="9">
    <w:p>
      <w:pPr>
        <w:pStyle w:val="Footnote"/>
        <w:rPr/>
      </w:pPr>
      <w:r>
        <w:rPr>
          <w:rStyle w:val="FootnoteCharacters"/>
        </w:rPr>
        <w:footnoteRef/>
      </w:r>
      <w:r>
        <w:rPr/>
        <w:t xml:space="preserve"> </w:t>
      </w:r>
      <w:r>
        <w:rPr/>
        <w:t>Независимая газета. – 2002. –  23.01.</w:t>
      </w:r>
    </w:p>
  </w:footnote>
  <w:footnote w:id="10">
    <w:p>
      <w:pPr>
        <w:pStyle w:val="Footnote"/>
        <w:rPr/>
      </w:pPr>
      <w:r>
        <w:rPr>
          <w:rStyle w:val="FootnoteCharacters"/>
        </w:rPr>
        <w:footnoteRef/>
      </w:r>
      <w:r>
        <w:rPr/>
        <w:t xml:space="preserve"> </w:t>
      </w:r>
      <w:r>
        <w:rPr/>
        <w:t>Коммерсантъ. – 2002. –  19.01.</w:t>
      </w:r>
    </w:p>
  </w:footnote>
  <w:footnote w:id="11">
    <w:p>
      <w:pPr>
        <w:pStyle w:val="Footnote"/>
        <w:rPr/>
      </w:pPr>
      <w:r>
        <w:rPr>
          <w:rStyle w:val="FootnoteCharacters"/>
        </w:rPr>
        <w:footnoteRef/>
      </w:r>
      <w:r>
        <w:rPr/>
        <w:t xml:space="preserve"> </w:t>
      </w:r>
      <w:r>
        <w:rPr/>
        <w:t xml:space="preserve">Век. – 2002. – 18-24.01. –  №3(470). </w:t>
      </w:r>
    </w:p>
  </w:footnote>
  <w:footnote w:id="12">
    <w:p>
      <w:pPr>
        <w:pStyle w:val="Footnote"/>
        <w:rPr/>
      </w:pPr>
      <w:r>
        <w:rPr>
          <w:rStyle w:val="FootnoteCharacters"/>
        </w:rPr>
        <w:footnoteRef/>
      </w:r>
      <w:r>
        <w:rPr/>
        <w:t xml:space="preserve"> </w:t>
      </w:r>
      <w:r>
        <w:rPr/>
        <w:t>Красная звезда. – 2002. –  18.01.</w:t>
      </w:r>
    </w:p>
  </w:footnote>
  <w:footnote w:id="13">
    <w:p>
      <w:pPr>
        <w:pStyle w:val="Footnote"/>
        <w:rPr/>
      </w:pPr>
      <w:r>
        <w:rPr>
          <w:rStyle w:val="FootnoteCharacters"/>
        </w:rPr>
        <w:footnoteRef/>
      </w:r>
      <w:r>
        <w:rPr/>
        <w:t xml:space="preserve"> </w:t>
      </w:r>
      <w:r>
        <w:rPr/>
        <w:t>Независимое военное обозрение. – 2001. – 23-29.11. –  №43.</w:t>
      </w:r>
    </w:p>
  </w:footnote>
  <w:footnote w:id="14">
    <w:p>
      <w:pPr>
        <w:pStyle w:val="Footnote"/>
        <w:rPr/>
      </w:pPr>
      <w:r>
        <w:rPr>
          <w:rStyle w:val="FootnoteCharacters"/>
        </w:rPr>
        <w:footnoteRef/>
      </w:r>
      <w:r>
        <w:rPr/>
        <w:t xml:space="preserve"> </w:t>
      </w:r>
      <w:r>
        <w:rPr/>
        <w:t>Независимая газета. – 2001. – 21.12. –  №237.</w:t>
      </w:r>
    </w:p>
  </w:footnote>
  <w:footnote w:id="15">
    <w:p>
      <w:pPr>
        <w:pStyle w:val="Heading"/>
        <w:ind w:right="-68" w:hanging="0"/>
        <w:jc w:val="left"/>
        <w:rPr/>
      </w:pPr>
      <w:r>
        <w:rPr>
          <w:rStyle w:val="FootnoteCharacters"/>
        </w:rPr>
        <w:footnoteRef/>
      </w:r>
      <w:r>
        <w:rPr>
          <w:b w:val="false"/>
          <w:i w:val="false"/>
          <w:sz w:val="20"/>
        </w:rPr>
        <w:t xml:space="preserve"> </w:t>
      </w:r>
      <w:r>
        <w:rPr>
          <w:b w:val="false"/>
          <w:i w:val="false"/>
          <w:sz w:val="20"/>
        </w:rPr>
        <w:t>Ладыгин Ф. Договор по ПРО 1972 года –  основа стратегической стабильности//Вестник аналитики. – М., 2001,  №2.</w:t>
      </w:r>
    </w:p>
  </w:footnote>
  <w:footnote w:id="16">
    <w:p>
      <w:pPr>
        <w:pStyle w:val="Footnote"/>
        <w:ind w:right="7" w:hanging="0"/>
        <w:jc w:val="both"/>
        <w:rPr/>
      </w:pPr>
      <w:r>
        <w:rPr>
          <w:rStyle w:val="FootnoteCharacters"/>
        </w:rPr>
        <w:footnoteRef/>
      </w:r>
      <w:r>
        <w:rPr/>
        <w:t xml:space="preserve"> </w:t>
      </w:r>
      <w:r>
        <w:rPr/>
        <w:t>До этого назначения Рональд Кадиш возглавлял Организацию по защите от баллистических ракет (</w:t>
      </w:r>
      <w:r>
        <w:rPr>
          <w:lang w:val="en-US"/>
        </w:rPr>
        <w:t>Ballistic</w:t>
      </w:r>
      <w:r>
        <w:rPr/>
        <w:t xml:space="preserve"> </w:t>
      </w:r>
      <w:r>
        <w:rPr>
          <w:lang w:val="en-US"/>
        </w:rPr>
        <w:t>Missile</w:t>
      </w:r>
      <w:r>
        <w:rPr/>
        <w:t xml:space="preserve"> </w:t>
      </w:r>
      <w:r>
        <w:rPr>
          <w:lang w:val="en-US"/>
        </w:rPr>
        <w:t>Defense</w:t>
      </w:r>
      <w:r>
        <w:rPr/>
        <w:t xml:space="preserve"> </w:t>
      </w:r>
      <w:r>
        <w:rPr>
          <w:lang w:val="en-US"/>
        </w:rPr>
        <w:t>Organization</w:t>
      </w:r>
      <w:r>
        <w:rPr/>
        <w:t>), созданную при Пентагоне в 1993 году.</w:t>
      </w:r>
    </w:p>
  </w:footnote>
  <w:footnote w:id="17">
    <w:p>
      <w:pPr>
        <w:pStyle w:val="Footnote"/>
        <w:rPr/>
      </w:pPr>
      <w:r>
        <w:rPr>
          <w:rStyle w:val="FootnoteCharacters"/>
        </w:rPr>
        <w:footnoteRef/>
      </w:r>
      <w:r>
        <w:rPr/>
        <w:t xml:space="preserve"> </w:t>
      </w:r>
      <w:r>
        <w:rPr/>
        <w:t>Коммерсантъ. – М., 2002. – 10.01. –  №1.</w:t>
      </w:r>
    </w:p>
  </w:footnote>
  <w:footnote w:id="18">
    <w:p>
      <w:pPr>
        <w:pStyle w:val="Footnote"/>
        <w:rPr/>
      </w:pPr>
      <w:r>
        <w:rPr>
          <w:rStyle w:val="FootnoteCharacters"/>
        </w:rPr>
        <w:footnoteRef/>
      </w:r>
      <w:r>
        <w:rPr/>
        <w:t xml:space="preserve"> </w:t>
      </w:r>
      <w:r>
        <w:rPr/>
        <w:t>Время новостей. – М., 2002. –  11.01. –  №3.</w:t>
      </w:r>
    </w:p>
  </w:footnote>
  <w:footnote w:id="19">
    <w:p>
      <w:pPr>
        <w:pStyle w:val="Footnote"/>
        <w:rPr/>
      </w:pPr>
      <w:r>
        <w:rPr>
          <w:rStyle w:val="FootnoteCharacters"/>
        </w:rPr>
        <w:footnoteRef/>
      </w:r>
      <w:r>
        <w:rPr/>
        <w:t xml:space="preserve"> </w:t>
      </w:r>
      <w:r>
        <w:rPr/>
        <w:t>Независимая газета. – 2001. – 21.12. –  №237.</w:t>
      </w:r>
    </w:p>
  </w:footnote>
  <w:footnote w:id="20">
    <w:p>
      <w:pPr>
        <w:pStyle w:val="Footnote"/>
        <w:rPr/>
      </w:pPr>
      <w:r>
        <w:rPr>
          <w:rStyle w:val="FootnoteCharacters"/>
        </w:rPr>
        <w:footnoteRef/>
      </w:r>
      <w:r>
        <w:rPr/>
        <w:t xml:space="preserve"> </w:t>
      </w:r>
      <w:r>
        <w:rPr/>
        <w:t>Советская Россия. – 2001. – 22.12. –  №148.</w:t>
      </w:r>
    </w:p>
  </w:footnote>
  <w:footnote w:id="21">
    <w:p>
      <w:pPr>
        <w:pStyle w:val="Footnote"/>
        <w:rPr/>
      </w:pPr>
      <w:r>
        <w:rPr>
          <w:rStyle w:val="FootnoteCharacters"/>
        </w:rPr>
        <w:footnoteRef/>
      </w:r>
      <w:r>
        <w:rPr/>
        <w:t xml:space="preserve"> </w:t>
      </w:r>
      <w:r>
        <w:rPr/>
        <w:t xml:space="preserve">Время </w:t>
      </w:r>
      <w:r>
        <w:rPr>
          <w:lang w:val="en-US"/>
        </w:rPr>
        <w:t>mn</w:t>
      </w:r>
      <w:r>
        <w:rPr/>
        <w:t>. – М., 2002. – 10.01. –  №2.</w:t>
      </w:r>
    </w:p>
  </w:footnote>
  <w:footnote w:id="22">
    <w:p>
      <w:pPr>
        <w:pStyle w:val="Footnote"/>
        <w:rPr/>
      </w:pPr>
      <w:r>
        <w:rPr>
          <w:rStyle w:val="FootnoteCharacters"/>
        </w:rPr>
        <w:footnoteRef/>
      </w:r>
      <w:r>
        <w:rPr/>
        <w:t xml:space="preserve"> </w:t>
      </w:r>
      <w:r>
        <w:rPr/>
        <w:t>Независимая газета. – 2002. –  16.01.</w:t>
      </w:r>
    </w:p>
  </w:footnote>
  <w:footnote w:id="23">
    <w:p>
      <w:pPr>
        <w:pStyle w:val="Footnote"/>
        <w:rPr/>
      </w:pPr>
      <w:r>
        <w:rPr>
          <w:rStyle w:val="FootnoteCharacters"/>
        </w:rPr>
        <w:footnoteRef/>
      </w:r>
      <w:r>
        <w:rPr/>
        <w:t xml:space="preserve"> </w:t>
      </w:r>
      <w:r>
        <w:rPr/>
        <w:t>Профиль. – 2001. –  12.11.</w:t>
      </w:r>
    </w:p>
  </w:footnote>
  <w:footnote w:id="24">
    <w:p>
      <w:pPr>
        <w:pStyle w:val="Footnote"/>
        <w:rPr/>
      </w:pPr>
      <w:r>
        <w:rPr>
          <w:rStyle w:val="FootnoteCharacters"/>
        </w:rPr>
        <w:footnoteRef/>
      </w:r>
      <w:r>
        <w:rPr/>
        <w:t xml:space="preserve"> </w:t>
      </w:r>
      <w:r>
        <w:rPr/>
        <w:t>Профиль. –  2001. –  12.11.</w:t>
      </w:r>
    </w:p>
  </w:footnote>
  <w:footnote w:id="25">
    <w:p>
      <w:pPr>
        <w:pStyle w:val="Footnote"/>
        <w:rPr/>
      </w:pPr>
      <w:r>
        <w:rPr>
          <w:rStyle w:val="FootnoteCharacters"/>
        </w:rPr>
        <w:footnoteRef/>
      </w:r>
      <w:r>
        <w:rPr/>
        <w:t xml:space="preserve"> </w:t>
      </w:r>
      <w:r>
        <w:rPr/>
        <w:t>Независимая газета. – 2001. –  04.12.</w:t>
      </w:r>
    </w:p>
  </w:footnote>
  <w:footnote w:id="26">
    <w:p>
      <w:pPr>
        <w:pStyle w:val="Footnote"/>
        <w:rPr/>
      </w:pPr>
      <w:r>
        <w:rPr>
          <w:rStyle w:val="FootnoteCharacters"/>
        </w:rPr>
        <w:footnoteRef/>
      </w:r>
      <w:r>
        <w:rPr/>
        <w:t xml:space="preserve"> </w:t>
      </w:r>
      <w:r>
        <w:rPr/>
        <w:t>Независимая газета. – 2001. –  04.12.</w:t>
      </w:r>
    </w:p>
  </w:footnote>
  <w:footnote w:id="27">
    <w:p>
      <w:pPr>
        <w:pStyle w:val="Footnote"/>
        <w:rPr/>
      </w:pPr>
      <w:r>
        <w:rPr>
          <w:rStyle w:val="FootnoteCharacters"/>
        </w:rPr>
        <w:footnoteRef/>
      </w:r>
      <w:r>
        <w:rPr/>
        <w:t xml:space="preserve"> </w:t>
      </w:r>
      <w:r>
        <w:rPr/>
        <w:t>Время новостей. – 2001 –  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i/>
      <w:iCs/>
    </w:rPr>
  </w:style>
  <w:style w:type="paragraph" w:styleId="Heading3">
    <w:name w:val="Heading 3"/>
    <w:basedOn w:val="Normal"/>
    <w:next w:val="Normal"/>
    <w:qFormat/>
    <w:pPr>
      <w:keepNext w:val="true"/>
      <w:numPr>
        <w:ilvl w:val="2"/>
        <w:numId w:val="1"/>
      </w:numPr>
      <w:ind w:firstLine="900"/>
      <w:jc w:val="both"/>
      <w:outlineLvl w:val="2"/>
    </w:pPr>
    <w:rPr>
      <w:b/>
      <w:bCs/>
    </w:rPr>
  </w:style>
  <w:style w:type="paragraph" w:styleId="Heading4">
    <w:name w:val="Heading 4"/>
    <w:basedOn w:val="Normal"/>
    <w:next w:val="Normal"/>
    <w:qFormat/>
    <w:pPr>
      <w:keepNext w:val="true"/>
      <w:numPr>
        <w:ilvl w:val="3"/>
        <w:numId w:val="1"/>
      </w:numPr>
      <w:ind w:firstLine="709"/>
      <w:jc w:val="both"/>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ind w:firstLine="720"/>
      <w:jc w:val="both"/>
      <w:outlineLvl w:val="4"/>
    </w:pPr>
    <w:rPr>
      <w:rFonts w:ascii="TIMES NEW ROMAN CYR" w:hAnsi="TIMES NEW ROMAN CYR" w:cs="TIMES NEW ROMAN CYR"/>
      <w:b/>
    </w:rPr>
  </w:style>
  <w:style w:type="paragraph" w:styleId="Heading6">
    <w:name w:val="Heading 6"/>
    <w:basedOn w:val="Normal"/>
    <w:next w:val="Normal"/>
    <w:qFormat/>
    <w:pPr>
      <w:keepNext w:val="true"/>
      <w:numPr>
        <w:ilvl w:val="5"/>
        <w:numId w:val="1"/>
      </w:numPr>
      <w:ind w:firstLine="720"/>
      <w:outlineLvl w:val="5"/>
    </w:pPr>
    <w:rPr>
      <w:b/>
      <w:bCs/>
      <w:i/>
      <w:iCs/>
    </w:rPr>
  </w:style>
  <w:style w:type="paragraph" w:styleId="Heading7">
    <w:name w:val="Heading 7"/>
    <w:basedOn w:val="Normal"/>
    <w:next w:val="Normal"/>
    <w:qFormat/>
    <w:pPr>
      <w:keepNext w:val="true"/>
      <w:numPr>
        <w:ilvl w:val="6"/>
        <w:numId w:val="1"/>
      </w:numPr>
      <w:ind w:right="99" w:hanging="0"/>
      <w:jc w:val="center"/>
      <w:outlineLvl w:val="6"/>
    </w:pPr>
    <w:rPr>
      <w:b/>
      <w:bCs/>
      <w:sz w:val="28"/>
      <w:lang w:val="en-US"/>
    </w:rPr>
  </w:style>
  <w:style w:type="paragraph" w:styleId="Heading8">
    <w:name w:val="Heading 8"/>
    <w:basedOn w:val="Normal"/>
    <w:next w:val="Normal"/>
    <w:qFormat/>
    <w:pPr>
      <w:keepNext w:val="true"/>
      <w:numPr>
        <w:ilvl w:val="7"/>
        <w:numId w:val="1"/>
      </w:numPr>
      <w:ind w:left="-738" w:firstLine="720"/>
      <w:jc w:val="center"/>
      <w:outlineLvl w:val="7"/>
    </w:pPr>
    <w:rPr>
      <w:b/>
      <w:bCs/>
      <w:sz w:val="18"/>
    </w:rPr>
  </w:style>
  <w:style w:type="paragraph" w:styleId="Heading9">
    <w:name w:val="Heading 9"/>
    <w:basedOn w:val="Normal"/>
    <w:next w:val="Normal"/>
    <w:qFormat/>
    <w:pPr>
      <w:keepNext w:val="true"/>
      <w:numPr>
        <w:ilvl w:val="8"/>
        <w:numId w:val="1"/>
      </w:numPr>
      <w:ind w:left="-816" w:right="-78" w:firstLine="768"/>
      <w:jc w:val="center"/>
      <w:outlineLvl w:val="8"/>
    </w:pPr>
    <w:rPr>
      <w:b/>
      <w:bCs/>
      <w:sz w:val="18"/>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i/>
      <w:iCs/>
      <w:sz w:val="28"/>
    </w:rPr>
  </w:style>
  <w:style w:type="paragraph" w:styleId="2">
    <w:name w:val="Основной текст с отступом 2"/>
    <w:basedOn w:val="Normal"/>
    <w:qFormat/>
    <w:pPr>
      <w:ind w:firstLine="900"/>
      <w:jc w:val="both"/>
    </w:pPr>
    <w:rPr>
      <w:sz w:val="28"/>
    </w:rPr>
  </w:style>
  <w:style w:type="paragraph" w:styleId="BodyTextIndent3">
    <w:name w:val="Body Text Indent 3"/>
    <w:basedOn w:val="Normal"/>
    <w:qFormat/>
    <w:pPr>
      <w:widowControl w:val="false"/>
      <w:overflowPunct w:val="false"/>
      <w:autoSpaceDE w:val="false"/>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pPr>
    <w:rPr>
      <w:szCs w:val="20"/>
    </w:rPr>
  </w:style>
  <w:style w:type="paragraph" w:styleId="3">
    <w:name w:val="Основной текст с отступом 3"/>
    <w:basedOn w:val="Normal"/>
    <w:qFormat/>
    <w:pPr>
      <w:ind w:left="708" w:firstLine="12"/>
      <w:jc w:val="both"/>
    </w:pPr>
    <w:rPr/>
  </w:style>
  <w:style w:type="paragraph" w:styleId="Style6">
    <w:name w:val="заголовок"/>
    <w:basedOn w:val="Normal"/>
    <w:qFormat/>
    <w:pPr>
      <w:jc w:val="center"/>
    </w:pPr>
    <w:rPr>
      <w:rFonts w:ascii="Tahoma" w:hAnsi="Tahoma" w:cs="Tahoma"/>
      <w:b/>
      <w:i/>
      <w:caps/>
    </w:rPr>
  </w:style>
  <w:style w:type="paragraph" w:styleId="Subtitle">
    <w:name w:val="Subtitle"/>
    <w:basedOn w:val="Normal"/>
    <w:next w:val="TextBody"/>
    <w:qFormat/>
    <w:pPr>
      <w:ind w:firstLine="720"/>
      <w:jc w:val="center"/>
    </w:pPr>
    <w:rPr>
      <w:b/>
      <w:bCs/>
      <w:sz w:val="28"/>
      <w:lang w:val="en-US"/>
    </w:rPr>
  </w:style>
  <w:style w:type="paragraph" w:styleId="Style7">
    <w:name w:val="Цитата"/>
    <w:basedOn w:val="Normal"/>
    <w:qFormat/>
    <w:pPr>
      <w:ind w:left="709" w:right="7" w:firstLine="720"/>
      <w:jc w:val="both"/>
    </w:pPr>
    <w:rPr>
      <w:i/>
      <w:iCs/>
    </w:rPr>
  </w:style>
  <w:style w:type="paragraph" w:styleId="FR1">
    <w:name w:val="FR1"/>
    <w:qFormat/>
    <w:pPr>
      <w:widowControl w:val="false"/>
      <w:bidi w:val="0"/>
      <w:spacing w:lineRule="auto" w:line="300"/>
      <w:ind w:left="1120" w:right="1000" w:hanging="0"/>
      <w:jc w:val="center"/>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7:08:00Z</dcterms:created>
  <dc:creator>ISOA-7</dc:creator>
  <dc:description/>
  <dc:language>en-US</dc:language>
  <cp:lastModifiedBy>Довольный пользователь Microsoft Office</cp:lastModifiedBy>
  <dcterms:modified xsi:type="dcterms:W3CDTF">2002-02-27T07:08:00Z</dcterms:modified>
  <cp:revision>2</cp:revision>
  <dc:subject/>
  <dc:title>Вестник аналитики №1(7)</dc:title>
</cp:coreProperties>
</file>