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
        <w:rPr>
          <w:szCs w:val="23"/>
        </w:rPr>
      </w:pPr>
      <w:r>
        <w:rPr>
          <w:szCs w:val="23"/>
        </w:rPr>
      </w:r>
    </w:p>
    <w:p>
      <w:pPr>
        <w:pStyle w:val="BodyTextIndent3"/>
        <w:jc w:val="center"/>
        <w:rPr>
          <w:szCs w:val="23"/>
        </w:rPr>
      </w:pPr>
      <w:r>
        <w:rPr>
          <w:szCs w:val="23"/>
        </w:rPr>
      </w:r>
    </w:p>
    <w:p>
      <w:pPr>
        <w:pStyle w:val="BodyTextIndent3"/>
        <w:jc w:val="center"/>
        <w:rPr>
          <w:szCs w:val="23"/>
        </w:rPr>
      </w:pPr>
      <w:r>
        <w:rPr>
          <w:szCs w:val="23"/>
        </w:rPr>
      </w:r>
    </w:p>
    <w:p>
      <w:pPr>
        <w:pStyle w:val="Normal"/>
        <w:widowControl w:val="false"/>
        <w:overflowPunct w:val="false"/>
        <w:autoSpaceDE w:val="false"/>
        <w:ind w:firstLine="720"/>
        <w:jc w:val="center"/>
        <w:rPr>
          <w:szCs w:val="23"/>
          <w:lang w:val="en-US"/>
        </w:rPr>
      </w:pPr>
      <w:r>
        <w:rPr>
          <w:szCs w:val="23"/>
          <w:lang w:val="en-US"/>
        </w:rPr>
      </w:r>
    </w:p>
    <w:p>
      <w:pPr>
        <w:pStyle w:val="Normal"/>
        <w:widowControl w:val="false"/>
        <w:overflowPunct w:val="false"/>
        <w:autoSpaceDE w:val="false"/>
        <w:ind w:firstLine="720"/>
        <w:jc w:val="center"/>
        <w:rPr>
          <w:szCs w:val="23"/>
        </w:rPr>
      </w:pPr>
      <w:r>
        <w:rPr>
          <w:szCs w:val="23"/>
        </w:rPr>
        <w:t>Институт стратегических оценок и анализа</w:t>
      </w:r>
    </w:p>
    <w:p>
      <w:pPr>
        <w:pStyle w:val="Normal"/>
        <w:widowControl w:val="false"/>
        <w:overflowPunct w:val="false"/>
        <w:autoSpaceDE w:val="false"/>
        <w:ind w:firstLine="720"/>
        <w:jc w:val="center"/>
        <w:rPr>
          <w:szCs w:val="23"/>
        </w:rPr>
      </w:pPr>
      <w:r>
        <w:rPr>
          <w:szCs w:val="23"/>
        </w:rPr>
      </w:r>
    </w:p>
    <w:p>
      <w:pPr>
        <w:pStyle w:val="Normal"/>
        <w:widowControl w:val="false"/>
        <w:overflowPunct w:val="false"/>
        <w:autoSpaceDE w:val="false"/>
        <w:ind w:firstLine="720"/>
        <w:jc w:val="center"/>
        <w:rPr>
          <w:szCs w:val="23"/>
        </w:rPr>
      </w:pPr>
      <w:r>
        <w:rPr>
          <w:szCs w:val="23"/>
        </w:rPr>
      </w:r>
    </w:p>
    <w:p>
      <w:pPr>
        <w:pStyle w:val="Normal"/>
        <w:widowControl w:val="false"/>
        <w:overflowPunct w:val="false"/>
        <w:autoSpaceDE w:val="false"/>
        <w:ind w:firstLine="720"/>
        <w:jc w:val="center"/>
        <w:rPr>
          <w:szCs w:val="23"/>
        </w:rPr>
      </w:pPr>
      <w:r>
        <w:rPr>
          <w:szCs w:val="23"/>
        </w:rPr>
      </w:r>
    </w:p>
    <w:p>
      <w:pPr>
        <w:pStyle w:val="Normal"/>
        <w:widowControl w:val="false"/>
        <w:overflowPunct w:val="false"/>
        <w:autoSpaceDE w:val="false"/>
        <w:ind w:firstLine="720"/>
        <w:jc w:val="center"/>
        <w:rPr>
          <w:szCs w:val="23"/>
        </w:rPr>
      </w:pPr>
      <w:r>
        <w:rPr>
          <w:szCs w:val="23"/>
        </w:rPr>
      </w:r>
    </w:p>
    <w:p>
      <w:pPr>
        <w:pStyle w:val="Normal"/>
        <w:widowControl w:val="false"/>
        <w:overflowPunct w:val="false"/>
        <w:autoSpaceDE w:val="false"/>
        <w:ind w:firstLine="720"/>
        <w:jc w:val="center"/>
        <w:rPr>
          <w:szCs w:val="23"/>
        </w:rPr>
      </w:pPr>
      <w:r>
        <w:rPr>
          <w:szCs w:val="23"/>
        </w:rPr>
      </w:r>
    </w:p>
    <w:p>
      <w:pPr>
        <w:pStyle w:val="Normal"/>
        <w:widowControl w:val="false"/>
        <w:overflowPunct w:val="false"/>
        <w:autoSpaceDE w:val="false"/>
        <w:ind w:firstLine="720"/>
        <w:jc w:val="center"/>
        <w:rPr>
          <w:szCs w:val="23"/>
        </w:rPr>
      </w:pPr>
      <w:r>
        <w:rPr>
          <w:szCs w:val="23"/>
        </w:rPr>
      </w:r>
    </w:p>
    <w:p>
      <w:pPr>
        <w:pStyle w:val="Normal"/>
        <w:widowControl w:val="false"/>
        <w:overflowPunct w:val="false"/>
        <w:autoSpaceDE w:val="false"/>
        <w:ind w:firstLine="720"/>
        <w:jc w:val="center"/>
        <w:rPr>
          <w:szCs w:val="23"/>
        </w:rPr>
      </w:pPr>
      <w:r>
        <w:rPr>
          <w:szCs w:val="23"/>
        </w:rPr>
      </w:r>
    </w:p>
    <w:p>
      <w:pPr>
        <w:pStyle w:val="Normal"/>
        <w:widowControl w:val="false"/>
        <w:overflowPunct w:val="false"/>
        <w:autoSpaceDE w:val="false"/>
        <w:ind w:firstLine="720"/>
        <w:jc w:val="center"/>
        <w:rPr>
          <w:szCs w:val="23"/>
        </w:rPr>
      </w:pPr>
      <w:r>
        <w:rPr>
          <w:szCs w:val="23"/>
        </w:rPr>
      </w:r>
    </w:p>
    <w:p>
      <w:pPr>
        <w:pStyle w:val="Normal"/>
        <w:widowControl w:val="false"/>
        <w:overflowPunct w:val="false"/>
        <w:autoSpaceDE w:val="false"/>
        <w:ind w:firstLine="720"/>
        <w:jc w:val="center"/>
        <w:rPr>
          <w:szCs w:val="23"/>
        </w:rPr>
      </w:pPr>
      <w:r>
        <w:rPr>
          <w:szCs w:val="23"/>
        </w:rPr>
      </w:r>
    </w:p>
    <w:p>
      <w:pPr>
        <w:pStyle w:val="Normal"/>
        <w:widowControl w:val="false"/>
        <w:overflowPunct w:val="false"/>
        <w:autoSpaceDE w:val="false"/>
        <w:ind w:firstLine="720"/>
        <w:jc w:val="center"/>
        <w:rPr>
          <w:szCs w:val="23"/>
        </w:rPr>
      </w:pPr>
      <w:r>
        <w:rPr>
          <w:szCs w:val="23"/>
        </w:rPr>
        <w:t>ВЕСТНИК АНАЛИТИКИ</w:t>
      </w:r>
    </w:p>
    <w:p>
      <w:pPr>
        <w:pStyle w:val="Normal"/>
        <w:widowControl w:val="false"/>
        <w:overflowPunct w:val="false"/>
        <w:autoSpaceDE w:val="false"/>
        <w:ind w:firstLine="720"/>
        <w:jc w:val="center"/>
        <w:rPr>
          <w:szCs w:val="23"/>
        </w:rPr>
      </w:pPr>
      <w:r>
        <w:rPr>
          <w:szCs w:val="23"/>
        </w:rPr>
      </w:r>
    </w:p>
    <w:p>
      <w:pPr>
        <w:pStyle w:val="Normal"/>
        <w:widowControl w:val="false"/>
        <w:overflowPunct w:val="false"/>
        <w:autoSpaceDE w:val="false"/>
        <w:ind w:firstLine="720"/>
        <w:jc w:val="center"/>
        <w:rPr>
          <w:szCs w:val="23"/>
        </w:rPr>
      </w:pPr>
      <w:r>
        <w:rPr>
          <w:szCs w:val="23"/>
        </w:rPr>
      </w:r>
    </w:p>
    <w:p>
      <w:pPr>
        <w:pStyle w:val="Normal"/>
        <w:widowControl w:val="false"/>
        <w:overflowPunct w:val="false"/>
        <w:autoSpaceDE w:val="false"/>
        <w:ind w:firstLine="720"/>
        <w:jc w:val="center"/>
        <w:rPr>
          <w:szCs w:val="23"/>
        </w:rPr>
      </w:pPr>
      <w:r>
        <w:rPr>
          <w:szCs w:val="23"/>
        </w:rPr>
      </w:r>
    </w:p>
    <w:p>
      <w:pPr>
        <w:pStyle w:val="Normal"/>
        <w:widowControl w:val="false"/>
        <w:overflowPunct w:val="false"/>
        <w:autoSpaceDE w:val="false"/>
        <w:ind w:firstLine="720"/>
        <w:jc w:val="center"/>
        <w:rPr>
          <w:szCs w:val="23"/>
        </w:rPr>
      </w:pPr>
      <w:r>
        <w:rPr>
          <w:szCs w:val="23"/>
        </w:rPr>
        <w:t xml:space="preserve">№ </w:t>
      </w:r>
      <w:r>
        <w:rPr>
          <w:szCs w:val="23"/>
        </w:rPr>
        <w:t>6</w:t>
      </w:r>
    </w:p>
    <w:p>
      <w:pPr>
        <w:pStyle w:val="Normal"/>
        <w:widowControl w:val="false"/>
        <w:overflowPunct w:val="false"/>
        <w:autoSpaceDE w:val="false"/>
        <w:ind w:firstLine="720"/>
        <w:jc w:val="center"/>
        <w:rPr>
          <w:szCs w:val="23"/>
        </w:rPr>
      </w:pPr>
      <w:r>
        <w:rPr>
          <w:szCs w:val="23"/>
        </w:rPr>
      </w:r>
    </w:p>
    <w:p>
      <w:pPr>
        <w:pStyle w:val="Normal"/>
        <w:widowControl w:val="false"/>
        <w:overflowPunct w:val="false"/>
        <w:autoSpaceDE w:val="false"/>
        <w:ind w:firstLine="720"/>
        <w:jc w:val="center"/>
        <w:rPr>
          <w:szCs w:val="23"/>
        </w:rPr>
      </w:pPr>
      <w:r>
        <w:rPr>
          <w:szCs w:val="23"/>
        </w:rPr>
      </w:r>
    </w:p>
    <w:p>
      <w:pPr>
        <w:pStyle w:val="Normal"/>
        <w:widowControl w:val="false"/>
        <w:overflowPunct w:val="false"/>
        <w:autoSpaceDE w:val="false"/>
        <w:ind w:firstLine="720"/>
        <w:jc w:val="center"/>
        <w:rPr>
          <w:szCs w:val="23"/>
        </w:rPr>
      </w:pPr>
      <w:r>
        <w:rPr>
          <w:szCs w:val="23"/>
        </w:rPr>
      </w:r>
    </w:p>
    <w:p>
      <w:pPr>
        <w:pStyle w:val="Normal"/>
        <w:widowControl w:val="false"/>
        <w:overflowPunct w:val="false"/>
        <w:autoSpaceDE w:val="false"/>
        <w:ind w:firstLine="720"/>
        <w:jc w:val="center"/>
        <w:rPr>
          <w:szCs w:val="23"/>
        </w:rPr>
      </w:pPr>
      <w:r>
        <w:rPr>
          <w:szCs w:val="23"/>
        </w:rPr>
      </w:r>
    </w:p>
    <w:p>
      <w:pPr>
        <w:pStyle w:val="Normal"/>
        <w:widowControl w:val="false"/>
        <w:overflowPunct w:val="false"/>
        <w:autoSpaceDE w:val="false"/>
        <w:ind w:firstLine="720"/>
        <w:jc w:val="center"/>
        <w:rPr>
          <w:szCs w:val="23"/>
        </w:rPr>
      </w:pPr>
      <w:r>
        <w:rPr>
          <w:szCs w:val="23"/>
        </w:rPr>
      </w:r>
    </w:p>
    <w:p>
      <w:pPr>
        <w:pStyle w:val="Normal"/>
        <w:widowControl w:val="false"/>
        <w:overflowPunct w:val="false"/>
        <w:autoSpaceDE w:val="false"/>
        <w:ind w:firstLine="720"/>
        <w:jc w:val="center"/>
        <w:rPr>
          <w:szCs w:val="23"/>
        </w:rPr>
      </w:pPr>
      <w:r>
        <w:rPr>
          <w:szCs w:val="23"/>
        </w:rPr>
      </w:r>
    </w:p>
    <w:p>
      <w:pPr>
        <w:pStyle w:val="Normal"/>
        <w:widowControl w:val="false"/>
        <w:overflowPunct w:val="false"/>
        <w:autoSpaceDE w:val="false"/>
        <w:ind w:firstLine="720"/>
        <w:jc w:val="center"/>
        <w:rPr>
          <w:szCs w:val="23"/>
        </w:rPr>
      </w:pPr>
      <w:r>
        <w:rPr>
          <w:szCs w:val="23"/>
        </w:rPr>
      </w:r>
    </w:p>
    <w:p>
      <w:pPr>
        <w:pStyle w:val="Normal"/>
        <w:widowControl w:val="false"/>
        <w:overflowPunct w:val="false"/>
        <w:autoSpaceDE w:val="false"/>
        <w:ind w:firstLine="720"/>
        <w:jc w:val="center"/>
        <w:rPr>
          <w:szCs w:val="23"/>
        </w:rPr>
      </w:pPr>
      <w:r>
        <w:rPr>
          <w:szCs w:val="23"/>
        </w:rPr>
      </w:r>
    </w:p>
    <w:p>
      <w:pPr>
        <w:pStyle w:val="Normal"/>
        <w:widowControl w:val="false"/>
        <w:overflowPunct w:val="false"/>
        <w:autoSpaceDE w:val="false"/>
        <w:ind w:firstLine="720"/>
        <w:jc w:val="center"/>
        <w:rPr>
          <w:szCs w:val="23"/>
        </w:rPr>
      </w:pPr>
      <w:r>
        <w:rPr>
          <w:szCs w:val="23"/>
        </w:rPr>
      </w:r>
    </w:p>
    <w:p>
      <w:pPr>
        <w:pStyle w:val="Normal"/>
        <w:widowControl w:val="false"/>
        <w:overflowPunct w:val="false"/>
        <w:autoSpaceDE w:val="false"/>
        <w:ind w:firstLine="720"/>
        <w:jc w:val="center"/>
        <w:rPr>
          <w:szCs w:val="23"/>
        </w:rPr>
      </w:pPr>
      <w:r>
        <w:rPr>
          <w:szCs w:val="23"/>
        </w:rPr>
      </w:r>
    </w:p>
    <w:p>
      <w:pPr>
        <w:pStyle w:val="Normal"/>
        <w:widowControl w:val="false"/>
        <w:overflowPunct w:val="false"/>
        <w:autoSpaceDE w:val="false"/>
        <w:ind w:firstLine="720"/>
        <w:jc w:val="center"/>
        <w:rPr>
          <w:szCs w:val="23"/>
        </w:rPr>
      </w:pPr>
      <w:r>
        <w:rPr>
          <w:szCs w:val="23"/>
        </w:rPr>
        <w:t>МОСКВА</w:t>
      </w:r>
    </w:p>
    <w:p>
      <w:pPr>
        <w:pStyle w:val="Normal"/>
        <w:widowControl w:val="false"/>
        <w:overflowPunct w:val="false"/>
        <w:autoSpaceDE w:val="false"/>
        <w:ind w:firstLine="720"/>
        <w:jc w:val="center"/>
        <w:rPr>
          <w:szCs w:val="23"/>
        </w:rPr>
      </w:pPr>
      <w:r>
        <w:rPr>
          <w:szCs w:val="23"/>
        </w:rPr>
        <w:t>2001</w:t>
      </w:r>
    </w:p>
    <w:p>
      <w:pPr>
        <w:pStyle w:val="Normal"/>
        <w:widowControl w:val="false"/>
        <w:overflowPunct w:val="false"/>
        <w:autoSpaceDE w:val="false"/>
        <w:ind w:firstLine="720"/>
        <w:jc w:val="center"/>
        <w:rPr>
          <w:szCs w:val="23"/>
        </w:rPr>
      </w:pPr>
      <w:r>
        <w:rPr>
          <w:szCs w:val="23"/>
        </w:rPr>
      </w:r>
    </w:p>
    <w:p>
      <w:pPr>
        <w:pStyle w:val="Normal"/>
        <w:widowControl w:val="false"/>
        <w:overflowPunct w:val="false"/>
        <w:autoSpaceDE w:val="false"/>
        <w:ind w:firstLine="720"/>
        <w:jc w:val="center"/>
        <w:rPr>
          <w:szCs w:val="23"/>
        </w:rPr>
      </w:pPr>
      <w:r>
        <w:rPr>
          <w:szCs w:val="23"/>
        </w:rPr>
      </w:r>
    </w:p>
    <w:p>
      <w:pPr>
        <w:pStyle w:val="Normal"/>
        <w:widowControl w:val="false"/>
        <w:overflowPunct w:val="false"/>
        <w:autoSpaceDE w:val="false"/>
        <w:ind w:firstLine="720"/>
        <w:jc w:val="center"/>
        <w:rPr>
          <w:szCs w:val="23"/>
        </w:rPr>
      </w:pPr>
      <w:r>
        <w:rPr>
          <w:szCs w:val="23"/>
        </w:rPr>
      </w:r>
    </w:p>
    <w:p>
      <w:pPr>
        <w:pStyle w:val="Normal"/>
        <w:widowControl w:val="false"/>
        <w:overflowPunct w:val="false"/>
        <w:autoSpaceDE w:val="false"/>
        <w:ind w:firstLine="720"/>
        <w:jc w:val="center"/>
        <w:rPr>
          <w:szCs w:val="23"/>
        </w:rPr>
      </w:pPr>
      <w:r>
        <w:rPr>
          <w:szCs w:val="23"/>
        </w:rPr>
      </w:r>
      <w:r>
        <w:br w:type="page"/>
      </w:r>
    </w:p>
    <w:p>
      <w:pPr>
        <w:pStyle w:val="Normal"/>
        <w:widowControl w:val="false"/>
        <w:overflowPunct w:val="false"/>
        <w:autoSpaceDE w:val="false"/>
        <w:ind w:firstLine="720"/>
        <w:jc w:val="center"/>
        <w:rPr>
          <w:b/>
          <w:b/>
          <w:szCs w:val="23"/>
        </w:rPr>
      </w:pPr>
      <w:r>
        <w:rPr>
          <w:b/>
          <w:szCs w:val="23"/>
        </w:rPr>
        <w:t>Журнал аналитических материалов</w:t>
      </w:r>
    </w:p>
    <w:p>
      <w:pPr>
        <w:pStyle w:val="Normal"/>
        <w:widowControl w:val="false"/>
        <w:overflowPunct w:val="false"/>
        <w:autoSpaceDE w:val="false"/>
        <w:ind w:firstLine="720"/>
        <w:jc w:val="center"/>
        <w:rPr>
          <w:b/>
          <w:b/>
          <w:szCs w:val="23"/>
        </w:rPr>
      </w:pPr>
      <w:r>
        <w:rPr>
          <w:b/>
          <w:szCs w:val="23"/>
        </w:rPr>
        <w:t>по проблемам экономики, внутренней и внешней политики,</w:t>
      </w:r>
    </w:p>
    <w:p>
      <w:pPr>
        <w:pStyle w:val="Normal"/>
        <w:widowControl w:val="false"/>
        <w:overflowPunct w:val="false"/>
        <w:autoSpaceDE w:val="false"/>
        <w:ind w:firstLine="720"/>
        <w:jc w:val="center"/>
        <w:rPr>
          <w:b/>
          <w:b/>
          <w:szCs w:val="23"/>
        </w:rPr>
      </w:pPr>
      <w:r>
        <w:rPr>
          <w:b/>
          <w:szCs w:val="23"/>
        </w:rPr>
        <w:t>социологии, информатики</w:t>
      </w:r>
    </w:p>
    <w:p>
      <w:pPr>
        <w:pStyle w:val="Normal"/>
        <w:widowControl w:val="false"/>
        <w:overflowPunct w:val="false"/>
        <w:autoSpaceDE w:val="false"/>
        <w:ind w:firstLine="720"/>
        <w:jc w:val="center"/>
        <w:rPr>
          <w:b/>
          <w:b/>
          <w:szCs w:val="23"/>
        </w:rPr>
      </w:pPr>
      <w:r>
        <w:rPr>
          <w:b/>
          <w:szCs w:val="23"/>
        </w:rPr>
      </w:r>
    </w:p>
    <w:p>
      <w:pPr>
        <w:pStyle w:val="Normal"/>
        <w:widowControl w:val="false"/>
        <w:overflowPunct w:val="false"/>
        <w:autoSpaceDE w:val="false"/>
        <w:ind w:firstLine="720"/>
        <w:jc w:val="center"/>
        <w:rPr>
          <w:szCs w:val="23"/>
        </w:rPr>
      </w:pPr>
      <w:r>
        <w:rPr>
          <w:szCs w:val="23"/>
        </w:rPr>
        <w:t>Выходит шесть раз в год</w:t>
      </w:r>
    </w:p>
    <w:p>
      <w:pPr>
        <w:pStyle w:val="Normal"/>
        <w:widowControl w:val="false"/>
        <w:overflowPunct w:val="false"/>
        <w:autoSpaceDE w:val="false"/>
        <w:ind w:firstLine="720"/>
        <w:jc w:val="center"/>
        <w:rPr>
          <w:szCs w:val="23"/>
        </w:rPr>
      </w:pPr>
      <w:r>
        <w:rPr>
          <w:szCs w:val="23"/>
        </w:rPr>
      </w:r>
    </w:p>
    <w:p>
      <w:pPr>
        <w:pStyle w:val="Normal"/>
        <w:widowControl w:val="false"/>
        <w:overflowPunct w:val="false"/>
        <w:autoSpaceDE w:val="false"/>
        <w:ind w:firstLine="720"/>
        <w:jc w:val="center"/>
        <w:rPr>
          <w:b/>
          <w:b/>
          <w:szCs w:val="23"/>
        </w:rPr>
      </w:pPr>
      <w:r>
        <w:rPr>
          <w:b/>
          <w:szCs w:val="23"/>
        </w:rPr>
        <w:t>Главный редактор</w:t>
      </w:r>
    </w:p>
    <w:p>
      <w:pPr>
        <w:pStyle w:val="Normal"/>
        <w:widowControl w:val="false"/>
        <w:overflowPunct w:val="false"/>
        <w:autoSpaceDE w:val="false"/>
        <w:ind w:firstLine="720"/>
        <w:jc w:val="center"/>
        <w:rPr>
          <w:szCs w:val="23"/>
        </w:rPr>
      </w:pPr>
      <w:r>
        <w:rPr>
          <w:szCs w:val="23"/>
        </w:rPr>
        <w:t>Вагиф Гусейнов</w:t>
      </w:r>
    </w:p>
    <w:p>
      <w:pPr>
        <w:pStyle w:val="Normal"/>
        <w:widowControl w:val="false"/>
        <w:overflowPunct w:val="false"/>
        <w:autoSpaceDE w:val="false"/>
        <w:ind w:firstLine="709"/>
        <w:jc w:val="center"/>
        <w:rPr>
          <w:szCs w:val="23"/>
        </w:rPr>
      </w:pPr>
      <w:r>
        <w:rPr>
          <w:szCs w:val="23"/>
        </w:rPr>
        <w:t>Редакционный совет:</w:t>
      </w:r>
    </w:p>
    <w:tbl>
      <w:tblPr>
        <w:tblW w:w="7408" w:type="dxa"/>
        <w:jc w:val="left"/>
        <w:tblInd w:w="2057" w:type="dxa"/>
        <w:tblLayout w:type="fixed"/>
        <w:tblCellMar>
          <w:top w:w="0" w:type="dxa"/>
          <w:left w:w="108" w:type="dxa"/>
          <w:bottom w:w="0" w:type="dxa"/>
          <w:right w:w="108" w:type="dxa"/>
        </w:tblCellMar>
      </w:tblPr>
      <w:tblGrid>
        <w:gridCol w:w="2680"/>
        <w:gridCol w:w="4728"/>
      </w:tblGrid>
      <w:tr>
        <w:trPr/>
        <w:tc>
          <w:tcPr>
            <w:tcW w:w="2680" w:type="dxa"/>
            <w:tcBorders/>
          </w:tcPr>
          <w:p>
            <w:pPr>
              <w:pStyle w:val="Normal"/>
              <w:widowControl w:val="false"/>
              <w:overflowPunct w:val="false"/>
              <w:autoSpaceDE w:val="false"/>
              <w:ind w:firstLine="453"/>
              <w:jc w:val="both"/>
              <w:rPr>
                <w:szCs w:val="23"/>
              </w:rPr>
            </w:pPr>
            <w:r>
              <w:rPr>
                <w:szCs w:val="23"/>
              </w:rPr>
              <w:t>Аркадий Вольский</w:t>
            </w:r>
          </w:p>
        </w:tc>
        <w:tc>
          <w:tcPr>
            <w:tcW w:w="4728" w:type="dxa"/>
            <w:tcBorders/>
          </w:tcPr>
          <w:p>
            <w:pPr>
              <w:pStyle w:val="Normal"/>
              <w:widowControl w:val="false"/>
              <w:overflowPunct w:val="false"/>
              <w:autoSpaceDE w:val="false"/>
              <w:ind w:firstLine="1057"/>
              <w:jc w:val="both"/>
              <w:rPr>
                <w:szCs w:val="23"/>
              </w:rPr>
            </w:pPr>
            <w:r>
              <w:rPr>
                <w:szCs w:val="23"/>
              </w:rPr>
              <w:t>Николай Михайлов</w:t>
            </w:r>
          </w:p>
        </w:tc>
      </w:tr>
      <w:tr>
        <w:trPr/>
        <w:tc>
          <w:tcPr>
            <w:tcW w:w="2680" w:type="dxa"/>
            <w:tcBorders/>
          </w:tcPr>
          <w:p>
            <w:pPr>
              <w:pStyle w:val="Normal"/>
              <w:widowControl w:val="false"/>
              <w:overflowPunct w:val="false"/>
              <w:autoSpaceDE w:val="false"/>
              <w:ind w:firstLine="453"/>
              <w:jc w:val="both"/>
              <w:rPr>
                <w:szCs w:val="23"/>
              </w:rPr>
            </w:pPr>
            <w:r>
              <w:rPr>
                <w:szCs w:val="23"/>
              </w:rPr>
              <w:t>Михаил Делягин</w:t>
            </w:r>
          </w:p>
        </w:tc>
        <w:tc>
          <w:tcPr>
            <w:tcW w:w="4728" w:type="dxa"/>
            <w:tcBorders/>
          </w:tcPr>
          <w:p>
            <w:pPr>
              <w:pStyle w:val="Normal"/>
              <w:widowControl w:val="false"/>
              <w:overflowPunct w:val="false"/>
              <w:autoSpaceDE w:val="false"/>
              <w:ind w:firstLine="1057"/>
              <w:jc w:val="both"/>
              <w:rPr>
                <w:szCs w:val="23"/>
              </w:rPr>
            </w:pPr>
            <w:r>
              <w:rPr>
                <w:szCs w:val="23"/>
              </w:rPr>
              <w:t>Алексей Пушков</w:t>
            </w:r>
          </w:p>
        </w:tc>
      </w:tr>
      <w:tr>
        <w:trPr/>
        <w:tc>
          <w:tcPr>
            <w:tcW w:w="2680" w:type="dxa"/>
            <w:tcBorders/>
          </w:tcPr>
          <w:p>
            <w:pPr>
              <w:pStyle w:val="Normal"/>
              <w:widowControl w:val="false"/>
              <w:overflowPunct w:val="false"/>
              <w:autoSpaceDE w:val="false"/>
              <w:ind w:firstLine="453"/>
              <w:jc w:val="both"/>
              <w:rPr>
                <w:szCs w:val="23"/>
              </w:rPr>
            </w:pPr>
            <w:r>
              <w:rPr>
                <w:szCs w:val="23"/>
              </w:rPr>
              <w:t>Владимир Жижин</w:t>
            </w:r>
          </w:p>
        </w:tc>
        <w:tc>
          <w:tcPr>
            <w:tcW w:w="4728" w:type="dxa"/>
            <w:tcBorders/>
          </w:tcPr>
          <w:p>
            <w:pPr>
              <w:pStyle w:val="Normal"/>
              <w:widowControl w:val="false"/>
              <w:overflowPunct w:val="false"/>
              <w:autoSpaceDE w:val="false"/>
              <w:ind w:firstLine="1057"/>
              <w:jc w:val="both"/>
              <w:rPr>
                <w:szCs w:val="23"/>
              </w:rPr>
            </w:pPr>
            <w:r>
              <w:rPr>
                <w:szCs w:val="23"/>
              </w:rPr>
              <w:t>Александр Рар</w:t>
            </w:r>
          </w:p>
        </w:tc>
      </w:tr>
      <w:tr>
        <w:trPr/>
        <w:tc>
          <w:tcPr>
            <w:tcW w:w="2680" w:type="dxa"/>
            <w:tcBorders/>
          </w:tcPr>
          <w:p>
            <w:pPr>
              <w:pStyle w:val="Normal"/>
              <w:widowControl w:val="false"/>
              <w:overflowPunct w:val="false"/>
              <w:autoSpaceDE w:val="false"/>
              <w:ind w:firstLine="453"/>
              <w:jc w:val="both"/>
              <w:rPr>
                <w:szCs w:val="23"/>
              </w:rPr>
            </w:pPr>
            <w:r>
              <w:rPr>
                <w:szCs w:val="23"/>
              </w:rPr>
              <w:t>Сергей Караганов</w:t>
            </w:r>
          </w:p>
        </w:tc>
        <w:tc>
          <w:tcPr>
            <w:tcW w:w="4728" w:type="dxa"/>
            <w:tcBorders/>
          </w:tcPr>
          <w:p>
            <w:pPr>
              <w:pStyle w:val="Normal"/>
              <w:widowControl w:val="false"/>
              <w:overflowPunct w:val="false"/>
              <w:autoSpaceDE w:val="false"/>
              <w:ind w:firstLine="1057"/>
              <w:jc w:val="both"/>
              <w:rPr>
                <w:szCs w:val="23"/>
              </w:rPr>
            </w:pPr>
            <w:r>
              <w:rPr>
                <w:szCs w:val="23"/>
              </w:rPr>
              <w:t>Владимир Рыжков</w:t>
            </w:r>
          </w:p>
        </w:tc>
      </w:tr>
      <w:tr>
        <w:trPr/>
        <w:tc>
          <w:tcPr>
            <w:tcW w:w="2680" w:type="dxa"/>
            <w:tcBorders/>
          </w:tcPr>
          <w:p>
            <w:pPr>
              <w:pStyle w:val="Normal"/>
              <w:widowControl w:val="false"/>
              <w:overflowPunct w:val="false"/>
              <w:autoSpaceDE w:val="false"/>
              <w:ind w:firstLine="453"/>
              <w:jc w:val="both"/>
              <w:rPr>
                <w:szCs w:val="23"/>
              </w:rPr>
            </w:pPr>
            <w:r>
              <w:rPr>
                <w:szCs w:val="23"/>
              </w:rPr>
              <w:t>Андрей Кокошин</w:t>
            </w:r>
          </w:p>
        </w:tc>
        <w:tc>
          <w:tcPr>
            <w:tcW w:w="4728" w:type="dxa"/>
            <w:tcBorders/>
          </w:tcPr>
          <w:p>
            <w:pPr>
              <w:pStyle w:val="Normal"/>
              <w:widowControl w:val="false"/>
              <w:overflowPunct w:val="false"/>
              <w:autoSpaceDE w:val="false"/>
              <w:ind w:firstLine="1057"/>
              <w:jc w:val="both"/>
              <w:rPr>
                <w:szCs w:val="23"/>
              </w:rPr>
            </w:pPr>
            <w:r>
              <w:rPr>
                <w:szCs w:val="23"/>
              </w:rPr>
              <w:t>Андрей Федоров</w:t>
            </w:r>
          </w:p>
        </w:tc>
      </w:tr>
    </w:tbl>
    <w:p>
      <w:pPr>
        <w:pStyle w:val="Normal"/>
        <w:widowControl w:val="false"/>
        <w:overflowPunct w:val="false"/>
        <w:autoSpaceDE w:val="false"/>
        <w:ind w:firstLine="720"/>
        <w:jc w:val="center"/>
        <w:rPr>
          <w:szCs w:val="23"/>
        </w:rPr>
      </w:pPr>
      <w:r>
        <w:rPr>
          <w:szCs w:val="23"/>
        </w:rPr>
        <w:t>Александр Ципко</w:t>
      </w:r>
    </w:p>
    <w:p>
      <w:pPr>
        <w:pStyle w:val="Normal"/>
        <w:widowControl w:val="false"/>
        <w:overflowPunct w:val="false"/>
        <w:autoSpaceDE w:val="false"/>
        <w:ind w:firstLine="720"/>
        <w:jc w:val="center"/>
        <w:rPr>
          <w:szCs w:val="23"/>
        </w:rPr>
      </w:pPr>
      <w:r>
        <w:rPr>
          <w:szCs w:val="23"/>
        </w:rPr>
      </w:r>
    </w:p>
    <w:p>
      <w:pPr>
        <w:pStyle w:val="Normal"/>
        <w:widowControl w:val="false"/>
        <w:tabs>
          <w:tab w:val="clear" w:pos="708"/>
          <w:tab w:val="left" w:pos="540" w:leader="none"/>
        </w:tabs>
        <w:overflowPunct w:val="false"/>
        <w:autoSpaceDE w:val="false"/>
        <w:ind w:firstLine="720"/>
        <w:jc w:val="center"/>
        <w:rPr>
          <w:szCs w:val="23"/>
        </w:rPr>
      </w:pPr>
      <w:r>
        <w:rPr>
          <w:szCs w:val="23"/>
        </w:rPr>
      </w:r>
    </w:p>
    <w:p>
      <w:pPr>
        <w:pStyle w:val="Normal"/>
        <w:widowControl w:val="false"/>
        <w:tabs>
          <w:tab w:val="clear" w:pos="708"/>
          <w:tab w:val="left" w:pos="1440" w:leader="none"/>
        </w:tabs>
        <w:overflowPunct w:val="false"/>
        <w:autoSpaceDE w:val="false"/>
        <w:ind w:firstLine="720"/>
        <w:jc w:val="center"/>
        <w:rPr>
          <w:szCs w:val="23"/>
        </w:rPr>
      </w:pPr>
      <w:r>
        <w:rPr>
          <w:szCs w:val="23"/>
        </w:rPr>
      </w:r>
    </w:p>
    <w:p>
      <w:pPr>
        <w:pStyle w:val="Normal"/>
        <w:widowControl w:val="false"/>
        <w:overflowPunct w:val="false"/>
        <w:autoSpaceDE w:val="false"/>
        <w:ind w:firstLine="720"/>
        <w:jc w:val="center"/>
        <w:rPr>
          <w:szCs w:val="23"/>
        </w:rPr>
      </w:pPr>
      <w:r>
        <w:rPr>
          <w:szCs w:val="23"/>
        </w:rPr>
      </w:r>
    </w:p>
    <w:p>
      <w:pPr>
        <w:pStyle w:val="Normal"/>
        <w:widowControl w:val="false"/>
        <w:overflowPunct w:val="false"/>
        <w:autoSpaceDE w:val="false"/>
        <w:ind w:firstLine="720"/>
        <w:jc w:val="center"/>
        <w:rPr>
          <w:szCs w:val="23"/>
        </w:rPr>
      </w:pPr>
      <w:r>
        <w:rPr>
          <w:b/>
          <w:szCs w:val="23"/>
        </w:rPr>
        <w:t>Верстка</w:t>
      </w:r>
    </w:p>
    <w:p>
      <w:pPr>
        <w:pStyle w:val="Normal"/>
        <w:widowControl w:val="false"/>
        <w:overflowPunct w:val="false"/>
        <w:autoSpaceDE w:val="false"/>
        <w:ind w:firstLine="720"/>
        <w:jc w:val="center"/>
        <w:rPr>
          <w:szCs w:val="23"/>
        </w:rPr>
      </w:pPr>
      <w:r>
        <w:rPr>
          <w:szCs w:val="23"/>
        </w:rPr>
      </w:r>
    </w:p>
    <w:p>
      <w:pPr>
        <w:pStyle w:val="Normal"/>
        <w:widowControl w:val="false"/>
        <w:overflowPunct w:val="false"/>
        <w:autoSpaceDE w:val="false"/>
        <w:ind w:firstLine="720"/>
        <w:jc w:val="center"/>
        <w:rPr>
          <w:b/>
          <w:b/>
          <w:szCs w:val="23"/>
        </w:rPr>
      </w:pPr>
      <w:r>
        <w:rPr>
          <w:b/>
          <w:szCs w:val="23"/>
        </w:rPr>
        <w:t>Проверка и корректура</w:t>
      </w:r>
    </w:p>
    <w:p>
      <w:pPr>
        <w:pStyle w:val="Normal"/>
        <w:widowControl w:val="false"/>
        <w:overflowPunct w:val="false"/>
        <w:autoSpaceDE w:val="false"/>
        <w:ind w:firstLine="720"/>
        <w:jc w:val="center"/>
        <w:rPr>
          <w:b/>
          <w:b/>
          <w:szCs w:val="23"/>
        </w:rPr>
      </w:pPr>
      <w:r>
        <w:rPr>
          <w:b/>
          <w:szCs w:val="23"/>
        </w:rPr>
      </w:r>
    </w:p>
    <w:p>
      <w:pPr>
        <w:pStyle w:val="Normal"/>
        <w:widowControl w:val="false"/>
        <w:overflowPunct w:val="false"/>
        <w:autoSpaceDE w:val="false"/>
        <w:ind w:firstLine="720"/>
        <w:jc w:val="center"/>
        <w:rPr>
          <w:b/>
          <w:b/>
          <w:szCs w:val="23"/>
        </w:rPr>
      </w:pPr>
      <w:r>
        <w:rPr>
          <w:b/>
          <w:szCs w:val="23"/>
        </w:rPr>
        <w:t>Учредитель</w:t>
      </w:r>
    </w:p>
    <w:p>
      <w:pPr>
        <w:pStyle w:val="Normal"/>
        <w:widowControl w:val="false"/>
        <w:overflowPunct w:val="false"/>
        <w:autoSpaceDE w:val="false"/>
        <w:ind w:firstLine="720"/>
        <w:jc w:val="center"/>
        <w:rPr>
          <w:szCs w:val="23"/>
        </w:rPr>
      </w:pPr>
      <w:r>
        <w:rPr>
          <w:szCs w:val="23"/>
        </w:rPr>
        <w:t>Институт стратегических оценок и анализа</w:t>
      </w:r>
    </w:p>
    <w:p>
      <w:pPr>
        <w:pStyle w:val="Normal"/>
        <w:widowControl w:val="false"/>
        <w:overflowPunct w:val="false"/>
        <w:autoSpaceDE w:val="false"/>
        <w:ind w:firstLine="720"/>
        <w:jc w:val="center"/>
        <w:rPr>
          <w:szCs w:val="23"/>
        </w:rPr>
      </w:pPr>
      <w:r>
        <w:rPr>
          <w:szCs w:val="23"/>
        </w:rPr>
      </w:r>
    </w:p>
    <w:p>
      <w:pPr>
        <w:pStyle w:val="Normal"/>
        <w:widowControl w:val="false"/>
        <w:overflowPunct w:val="false"/>
        <w:autoSpaceDE w:val="false"/>
        <w:ind w:firstLine="720"/>
        <w:jc w:val="center"/>
        <w:rPr/>
      </w:pPr>
      <w:r>
        <w:rPr>
          <w:szCs w:val="23"/>
        </w:rPr>
        <w:t>Журнал издается при поддержке Комитета по международным делам Государственной Думы Российской Федерации</w:t>
      </w:r>
      <w:r>
        <w:rPr>
          <w:szCs w:val="23"/>
          <w:lang w:val="ru-MD"/>
        </w:rPr>
        <w:t xml:space="preserve"> </w:t>
      </w:r>
      <w:r>
        <w:rPr>
          <w:szCs w:val="23"/>
        </w:rPr>
        <w:t>и Акционерной финансовой корпорации «Система»</w:t>
      </w:r>
    </w:p>
    <w:p>
      <w:pPr>
        <w:pStyle w:val="Normal"/>
        <w:widowControl w:val="false"/>
        <w:overflowPunct w:val="false"/>
        <w:autoSpaceDE w:val="false"/>
        <w:ind w:firstLine="720"/>
        <w:jc w:val="center"/>
        <w:rPr>
          <w:szCs w:val="23"/>
        </w:rPr>
      </w:pPr>
      <w:r>
        <w:rPr>
          <w:szCs w:val="23"/>
        </w:rPr>
      </w:r>
    </w:p>
    <w:p>
      <w:pPr>
        <w:pStyle w:val="Normal"/>
        <w:widowControl w:val="false"/>
        <w:overflowPunct w:val="false"/>
        <w:autoSpaceDE w:val="false"/>
        <w:ind w:firstLine="720"/>
        <w:jc w:val="center"/>
        <w:rPr/>
      </w:pPr>
      <w:r>
        <w:rPr>
          <w:szCs w:val="23"/>
          <w:lang w:val="ru-MD"/>
        </w:rPr>
        <w:t>_________________________________________________________________________</w:t>
      </w:r>
    </w:p>
    <w:p>
      <w:pPr>
        <w:pStyle w:val="Normal"/>
        <w:widowControl w:val="false"/>
        <w:overflowPunct w:val="false"/>
        <w:autoSpaceDE w:val="false"/>
        <w:ind w:firstLine="720"/>
        <w:jc w:val="center"/>
        <w:rPr>
          <w:szCs w:val="23"/>
          <w:lang w:val="ru-MD"/>
        </w:rPr>
      </w:pPr>
      <w:r>
        <w:rPr>
          <w:szCs w:val="23"/>
        </w:rPr>
        <w:t>Издание зарегистрировано в Министерстве РФ</w:t>
      </w:r>
    </w:p>
    <w:p>
      <w:pPr>
        <w:pStyle w:val="Normal"/>
        <w:widowControl w:val="false"/>
        <w:overflowPunct w:val="false"/>
        <w:autoSpaceDE w:val="false"/>
        <w:ind w:firstLine="720"/>
        <w:jc w:val="center"/>
        <w:rPr>
          <w:szCs w:val="23"/>
        </w:rPr>
      </w:pPr>
      <w:r>
        <w:rPr>
          <w:szCs w:val="23"/>
        </w:rPr>
        <w:t>по делам печати, телерадиовещания и средств массовых коммуникаций</w:t>
      </w:r>
    </w:p>
    <w:p>
      <w:pPr>
        <w:pStyle w:val="Normal"/>
        <w:widowControl w:val="false"/>
        <w:overflowPunct w:val="false"/>
        <w:autoSpaceDE w:val="false"/>
        <w:ind w:firstLine="720"/>
        <w:jc w:val="center"/>
        <w:rPr>
          <w:szCs w:val="23"/>
        </w:rPr>
      </w:pPr>
      <w:r>
        <w:rPr>
          <w:szCs w:val="23"/>
        </w:rPr>
        <w:t>Свидетельство о регистрации ПИ № 77-5981 от 22 декабря 2000 года</w:t>
      </w:r>
    </w:p>
    <w:p>
      <w:pPr>
        <w:pStyle w:val="Normal"/>
        <w:widowControl w:val="false"/>
        <w:overflowPunct w:val="false"/>
        <w:autoSpaceDE w:val="false"/>
        <w:ind w:firstLine="720"/>
        <w:jc w:val="center"/>
        <w:rPr>
          <w:b/>
          <w:b/>
          <w:szCs w:val="23"/>
        </w:rPr>
      </w:pPr>
      <w:r>
        <w:rPr>
          <w:b/>
          <w:szCs w:val="23"/>
        </w:rPr>
      </w:r>
    </w:p>
    <w:p>
      <w:pPr>
        <w:pStyle w:val="Normal"/>
        <w:widowControl w:val="false"/>
        <w:overflowPunct w:val="false"/>
        <w:autoSpaceDE w:val="false"/>
        <w:ind w:firstLine="720"/>
        <w:jc w:val="center"/>
        <w:rPr>
          <w:b/>
          <w:b/>
          <w:szCs w:val="23"/>
        </w:rPr>
      </w:pPr>
      <w:r>
        <w:rPr>
          <w:b/>
          <w:szCs w:val="23"/>
        </w:rPr>
        <w:t>Адрес редакции:</w:t>
      </w:r>
    </w:p>
    <w:p>
      <w:pPr>
        <w:pStyle w:val="Normal"/>
        <w:widowControl w:val="false"/>
        <w:overflowPunct w:val="false"/>
        <w:autoSpaceDE w:val="false"/>
        <w:ind w:firstLine="720"/>
        <w:jc w:val="center"/>
        <w:rPr/>
      </w:pPr>
      <w:r>
        <w:rPr>
          <w:szCs w:val="23"/>
        </w:rPr>
        <w:t>107061, г.</w:t>
      </w:r>
      <w:r>
        <w:rPr>
          <w:szCs w:val="23"/>
          <w:lang w:val="ru-MD"/>
        </w:rPr>
        <w:t xml:space="preserve"> </w:t>
      </w:r>
      <w:r>
        <w:rPr>
          <w:szCs w:val="23"/>
        </w:rPr>
        <w:t>Москва, ул. Девятая рота, д. 16, стр. 4,</w:t>
      </w:r>
    </w:p>
    <w:p>
      <w:pPr>
        <w:pStyle w:val="Normal"/>
        <w:widowControl w:val="false"/>
        <w:overflowPunct w:val="false"/>
        <w:autoSpaceDE w:val="false"/>
        <w:ind w:firstLine="720"/>
        <w:jc w:val="center"/>
        <w:rPr>
          <w:szCs w:val="23"/>
        </w:rPr>
      </w:pPr>
      <w:r>
        <w:rPr>
          <w:szCs w:val="23"/>
        </w:rPr>
        <w:t>Институт стратегических оценок и анализа</w:t>
      </w:r>
    </w:p>
    <w:p>
      <w:pPr>
        <w:pStyle w:val="Normal"/>
        <w:widowControl w:val="false"/>
        <w:overflowPunct w:val="false"/>
        <w:autoSpaceDE w:val="false"/>
        <w:ind w:firstLine="720"/>
        <w:jc w:val="center"/>
        <w:rPr>
          <w:szCs w:val="23"/>
        </w:rPr>
      </w:pPr>
      <w:r>
        <w:rPr>
          <w:szCs w:val="23"/>
        </w:rPr>
        <w:t>Телефон: (095) 251-88-40. Телефакс: (095) 251-79-78</w:t>
      </w:r>
    </w:p>
    <w:p>
      <w:pPr>
        <w:pStyle w:val="Normal"/>
        <w:widowControl w:val="false"/>
        <w:overflowPunct w:val="false"/>
        <w:autoSpaceDE w:val="false"/>
        <w:ind w:firstLine="720"/>
        <w:jc w:val="center"/>
        <w:rPr>
          <w:szCs w:val="23"/>
          <w:lang w:val="ru-MD"/>
        </w:rPr>
      </w:pPr>
      <w:r>
        <w:rPr>
          <w:szCs w:val="23"/>
          <w:lang w:val="en-US"/>
        </w:rPr>
        <w:t>E</w:t>
      </w:r>
      <w:r>
        <w:rPr>
          <w:szCs w:val="23"/>
          <w:lang w:val="ru-MD"/>
        </w:rPr>
        <w:t>-</w:t>
      </w:r>
      <w:r>
        <w:rPr>
          <w:szCs w:val="23"/>
          <w:lang w:val="en-US"/>
        </w:rPr>
        <w:t>mail</w:t>
      </w:r>
      <w:r>
        <w:rPr>
          <w:szCs w:val="23"/>
          <w:lang w:val="ru-MD"/>
        </w:rPr>
        <w:t xml:space="preserve">: </w:t>
      </w:r>
      <w:r>
        <w:rPr>
          <w:szCs w:val="23"/>
          <w:lang w:val="en-US"/>
        </w:rPr>
        <w:t>issa</w:t>
      </w:r>
      <w:r>
        <w:rPr>
          <w:szCs w:val="23"/>
          <w:lang w:val="ru-MD"/>
        </w:rPr>
        <w:t>@</w:t>
      </w:r>
      <w:r>
        <w:rPr>
          <w:szCs w:val="23"/>
          <w:lang w:val="en-US"/>
        </w:rPr>
        <w:t>aoregion</w:t>
      </w:r>
      <w:r>
        <w:rPr>
          <w:szCs w:val="23"/>
          <w:lang w:val="ru-MD"/>
        </w:rPr>
        <w:t>.</w:t>
      </w:r>
      <w:r>
        <w:rPr>
          <w:szCs w:val="23"/>
          <w:lang w:val="en-US"/>
        </w:rPr>
        <w:t>ru</w:t>
      </w:r>
    </w:p>
    <w:p>
      <w:pPr>
        <w:pStyle w:val="Normal"/>
        <w:widowControl w:val="false"/>
        <w:overflowPunct w:val="false"/>
        <w:autoSpaceDE w:val="false"/>
        <w:ind w:firstLine="720"/>
        <w:jc w:val="center"/>
        <w:rPr>
          <w:szCs w:val="23"/>
          <w:lang w:val="ru-MD"/>
        </w:rPr>
      </w:pPr>
      <w:r>
        <w:rPr>
          <w:szCs w:val="23"/>
          <w:lang w:val="en-US"/>
        </w:rPr>
        <w:t>www</w:t>
      </w:r>
      <w:r>
        <w:rPr>
          <w:szCs w:val="23"/>
          <w:lang w:val="ru-MD"/>
        </w:rPr>
        <w:t xml:space="preserve">. </w:t>
      </w:r>
      <w:r>
        <w:rPr>
          <w:szCs w:val="23"/>
          <w:lang w:val="en-US"/>
        </w:rPr>
        <w:t>isoa</w:t>
      </w:r>
      <w:r>
        <w:rPr>
          <w:szCs w:val="23"/>
          <w:lang w:val="ru-MD"/>
        </w:rPr>
        <w:t>.</w:t>
      </w:r>
      <w:r>
        <w:rPr>
          <w:szCs w:val="23"/>
          <w:lang w:val="en-US"/>
        </w:rPr>
        <w:t>ru</w:t>
      </w:r>
    </w:p>
    <w:p>
      <w:pPr>
        <w:pStyle w:val="Normal"/>
        <w:widowControl w:val="false"/>
        <w:overflowPunct w:val="false"/>
        <w:autoSpaceDE w:val="false"/>
        <w:ind w:firstLine="720"/>
        <w:jc w:val="center"/>
        <w:rPr>
          <w:szCs w:val="23"/>
          <w:lang w:val="ru-MD"/>
        </w:rPr>
      </w:pPr>
      <w:r>
        <w:rPr>
          <w:szCs w:val="23"/>
          <w:lang w:val="ru-MD"/>
        </w:rPr>
      </w:r>
    </w:p>
    <w:p>
      <w:pPr>
        <w:pStyle w:val="Normal"/>
        <w:widowControl w:val="false"/>
        <w:overflowPunct w:val="false"/>
        <w:autoSpaceDE w:val="false"/>
        <w:ind w:firstLine="720"/>
        <w:jc w:val="center"/>
        <w:rPr/>
      </w:pPr>
      <w:r>
        <w:rPr>
          <w:szCs w:val="23"/>
        </w:rPr>
        <w:t>Тираж</w:t>
      </w:r>
      <w:r>
        <w:rPr>
          <w:szCs w:val="23"/>
          <w:lang w:val="ru-MD"/>
        </w:rPr>
        <w:t xml:space="preserve"> 2000 </w:t>
      </w:r>
      <w:r>
        <w:rPr>
          <w:szCs w:val="23"/>
        </w:rPr>
        <w:t>экз</w:t>
      </w:r>
      <w:r>
        <w:rPr>
          <w:szCs w:val="23"/>
          <w:lang w:val="ru-MD"/>
        </w:rPr>
        <w:t>.</w:t>
      </w:r>
    </w:p>
    <w:p>
      <w:pPr>
        <w:pStyle w:val="Normal"/>
        <w:widowControl w:val="false"/>
        <w:overflowPunct w:val="false"/>
        <w:autoSpaceDE w:val="false"/>
        <w:ind w:firstLine="720"/>
        <w:jc w:val="center"/>
        <w:rPr>
          <w:szCs w:val="23"/>
          <w:lang w:val="ru-MD"/>
        </w:rPr>
      </w:pPr>
      <w:r>
        <w:rPr>
          <w:szCs w:val="23"/>
          <w:lang w:val="ru-MD"/>
        </w:rPr>
      </w:r>
    </w:p>
    <w:p>
      <w:pPr>
        <w:pStyle w:val="Normal"/>
        <w:widowControl w:val="false"/>
        <w:overflowPunct w:val="false"/>
        <w:autoSpaceDE w:val="false"/>
        <w:ind w:firstLine="720"/>
        <w:jc w:val="center"/>
        <w:rPr>
          <w:szCs w:val="23"/>
        </w:rPr>
      </w:pPr>
      <w:r>
        <w:rPr>
          <w:szCs w:val="23"/>
        </w:rPr>
        <w:t>© Институт стратегических оценок и анализа</w:t>
      </w:r>
    </w:p>
    <w:p>
      <w:pPr>
        <w:pStyle w:val="Normal"/>
        <w:widowControl w:val="false"/>
        <w:overflowPunct w:val="false"/>
        <w:autoSpaceDE w:val="false"/>
        <w:ind w:firstLine="720"/>
        <w:jc w:val="both"/>
        <w:rPr>
          <w:szCs w:val="23"/>
        </w:rPr>
      </w:pPr>
      <w:r>
        <w:rPr>
          <w:szCs w:val="23"/>
        </w:rPr>
      </w:r>
      <w:r>
        <w:br w:type="page"/>
      </w:r>
    </w:p>
    <w:p>
      <w:pPr>
        <w:pStyle w:val="Normal"/>
        <w:ind w:firstLine="720"/>
        <w:jc w:val="center"/>
        <w:rPr>
          <w:b/>
          <w:b/>
          <w:bCs/>
        </w:rPr>
      </w:pPr>
      <w:r>
        <w:rPr>
          <w:b/>
          <w:bCs/>
        </w:rPr>
        <w:t>ОГЛАВЛЕНИЕ</w:t>
      </w:r>
    </w:p>
    <w:p>
      <w:pPr>
        <w:pStyle w:val="Normal"/>
        <w:ind w:firstLine="720"/>
        <w:jc w:val="both"/>
        <w:rPr>
          <w:b/>
          <w:b/>
          <w:bCs/>
          <w:u w:val="single"/>
        </w:rPr>
      </w:pPr>
      <w:r>
        <w:rPr>
          <w:b/>
          <w:bCs/>
          <w:u w:val="single"/>
        </w:rPr>
      </w:r>
    </w:p>
    <w:p>
      <w:pPr>
        <w:pStyle w:val="FR2"/>
        <w:ind w:left="0" w:firstLine="720"/>
        <w:jc w:val="both"/>
        <w:rPr>
          <w:i/>
          <w:i/>
          <w:iCs/>
          <w:sz w:val="24"/>
          <w:szCs w:val="28"/>
        </w:rPr>
      </w:pPr>
      <w:r>
        <w:rPr>
          <w:i/>
          <w:iCs/>
          <w:sz w:val="24"/>
          <w:szCs w:val="28"/>
        </w:rPr>
        <w:t>Павел Бородин</w:t>
      </w:r>
    </w:p>
    <w:p>
      <w:pPr>
        <w:pStyle w:val="FR2"/>
        <w:ind w:left="0" w:firstLine="720"/>
        <w:jc w:val="both"/>
        <w:rPr>
          <w:b w:val="false"/>
          <w:b w:val="false"/>
          <w:bCs w:val="false"/>
          <w:sz w:val="24"/>
        </w:rPr>
      </w:pPr>
      <w:r>
        <w:rPr>
          <w:b w:val="false"/>
          <w:bCs w:val="false"/>
          <w:sz w:val="24"/>
        </w:rPr>
        <w:t>Россия и Беларусь: надежды нового века</w:t>
      </w:r>
    </w:p>
    <w:p>
      <w:pPr>
        <w:pStyle w:val="FR2"/>
        <w:ind w:left="0" w:firstLine="720"/>
        <w:jc w:val="both"/>
        <w:rPr>
          <w:b w:val="false"/>
          <w:b w:val="false"/>
          <w:bCs w:val="false"/>
          <w:i/>
          <w:i/>
          <w:iCs/>
          <w:sz w:val="24"/>
        </w:rPr>
      </w:pPr>
      <w:r>
        <w:rPr>
          <w:b w:val="false"/>
          <w:bCs w:val="false"/>
          <w:i/>
          <w:iCs/>
          <w:sz w:val="24"/>
        </w:rPr>
      </w:r>
    </w:p>
    <w:p>
      <w:pPr>
        <w:pStyle w:val="FR2"/>
        <w:ind w:left="0" w:firstLine="720"/>
        <w:jc w:val="both"/>
        <w:rPr>
          <w:i/>
          <w:i/>
          <w:iCs/>
          <w:sz w:val="24"/>
        </w:rPr>
      </w:pPr>
      <w:r>
        <w:rPr>
          <w:i/>
          <w:iCs/>
          <w:sz w:val="24"/>
        </w:rPr>
        <w:t>Алексей Пушков</w:t>
      </w:r>
    </w:p>
    <w:p>
      <w:pPr>
        <w:pStyle w:val="FR2"/>
        <w:ind w:left="0" w:firstLine="720"/>
        <w:jc w:val="both"/>
        <w:rPr/>
      </w:pPr>
      <w:r>
        <w:rPr>
          <w:b w:val="false"/>
          <w:bCs w:val="false"/>
          <w:sz w:val="24"/>
          <w:szCs w:val="28"/>
        </w:rPr>
        <w:t xml:space="preserve">Внешняя политика России: </w:t>
      </w:r>
      <w:r>
        <w:rPr>
          <w:b w:val="false"/>
          <w:bCs w:val="false"/>
          <w:sz w:val="24"/>
        </w:rPr>
        <w:t>столкновение с новой реальностью</w:t>
      </w:r>
    </w:p>
    <w:p>
      <w:pPr>
        <w:pStyle w:val="FR2"/>
        <w:ind w:left="0" w:firstLine="720"/>
        <w:jc w:val="both"/>
        <w:rPr>
          <w:b w:val="false"/>
          <w:b w:val="false"/>
          <w:bCs w:val="false"/>
          <w:i/>
          <w:i/>
          <w:iCs/>
          <w:sz w:val="24"/>
        </w:rPr>
      </w:pPr>
      <w:r>
        <w:rPr>
          <w:b w:val="false"/>
          <w:bCs w:val="false"/>
          <w:i/>
          <w:iCs/>
          <w:sz w:val="24"/>
        </w:rPr>
      </w:r>
    </w:p>
    <w:p>
      <w:pPr>
        <w:pStyle w:val="FR2"/>
        <w:ind w:left="0" w:firstLine="720"/>
        <w:jc w:val="both"/>
        <w:rPr>
          <w:i/>
          <w:i/>
          <w:iCs/>
          <w:sz w:val="24"/>
        </w:rPr>
      </w:pPr>
      <w:r>
        <w:rPr>
          <w:i/>
          <w:iCs/>
          <w:sz w:val="24"/>
        </w:rPr>
        <w:t>Николай Михайлов</w:t>
      </w:r>
    </w:p>
    <w:p>
      <w:pPr>
        <w:pStyle w:val="FR2"/>
        <w:ind w:left="0" w:firstLine="720"/>
        <w:jc w:val="both"/>
        <w:rPr>
          <w:b w:val="false"/>
          <w:b w:val="false"/>
          <w:bCs w:val="false"/>
          <w:sz w:val="24"/>
        </w:rPr>
      </w:pPr>
      <w:r>
        <w:rPr>
          <w:b w:val="false"/>
          <w:bCs w:val="false"/>
          <w:sz w:val="24"/>
        </w:rPr>
        <w:t>Наука и труд в современном обществе</w:t>
      </w:r>
    </w:p>
    <w:p>
      <w:pPr>
        <w:pStyle w:val="FR2"/>
        <w:ind w:left="0" w:firstLine="720"/>
        <w:jc w:val="both"/>
        <w:rPr>
          <w:b w:val="false"/>
          <w:b w:val="false"/>
          <w:bCs w:val="false"/>
          <w:i/>
          <w:i/>
          <w:sz w:val="24"/>
        </w:rPr>
      </w:pPr>
      <w:r>
        <w:rPr>
          <w:b w:val="false"/>
          <w:bCs w:val="false"/>
          <w:i/>
          <w:sz w:val="24"/>
        </w:rPr>
      </w:r>
    </w:p>
    <w:p>
      <w:pPr>
        <w:pStyle w:val="FR2"/>
        <w:ind w:left="0" w:firstLine="720"/>
        <w:jc w:val="both"/>
        <w:rPr>
          <w:i/>
          <w:i/>
          <w:sz w:val="24"/>
        </w:rPr>
      </w:pPr>
      <w:r>
        <w:rPr>
          <w:i/>
          <w:sz w:val="24"/>
        </w:rPr>
        <w:t>Рой Медведев</w:t>
      </w:r>
    </w:p>
    <w:p>
      <w:pPr>
        <w:pStyle w:val="FR2"/>
        <w:ind w:left="0" w:firstLine="720"/>
        <w:jc w:val="both"/>
        <w:rPr>
          <w:b w:val="false"/>
          <w:b w:val="false"/>
          <w:bCs w:val="false"/>
          <w:sz w:val="24"/>
        </w:rPr>
      </w:pPr>
      <w:r>
        <w:rPr>
          <w:b w:val="false"/>
          <w:bCs w:val="false"/>
          <w:sz w:val="24"/>
        </w:rPr>
        <w:t>Русский вопрос по Солженицыну</w:t>
      </w:r>
    </w:p>
    <w:p>
      <w:pPr>
        <w:pStyle w:val="FR2"/>
        <w:ind w:left="0" w:firstLine="720"/>
        <w:jc w:val="both"/>
        <w:rPr>
          <w:b w:val="false"/>
          <w:b w:val="false"/>
          <w:bCs w:val="false"/>
          <w:i/>
          <w:i/>
          <w:iCs/>
          <w:sz w:val="24"/>
        </w:rPr>
      </w:pPr>
      <w:r>
        <w:rPr>
          <w:b w:val="false"/>
          <w:bCs w:val="false"/>
          <w:i/>
          <w:iCs/>
          <w:sz w:val="24"/>
        </w:rPr>
      </w:r>
    </w:p>
    <w:p>
      <w:pPr>
        <w:pStyle w:val="FR2"/>
        <w:ind w:left="0" w:firstLine="720"/>
        <w:jc w:val="both"/>
        <w:rPr>
          <w:i/>
          <w:i/>
          <w:iCs/>
          <w:sz w:val="24"/>
        </w:rPr>
      </w:pPr>
      <w:r>
        <w:rPr>
          <w:i/>
          <w:iCs/>
          <w:sz w:val="24"/>
        </w:rPr>
        <w:t>Андрей Савельев</w:t>
      </w:r>
    </w:p>
    <w:p>
      <w:pPr>
        <w:pStyle w:val="FR2"/>
        <w:ind w:left="0" w:firstLine="720"/>
        <w:jc w:val="both"/>
        <w:rPr>
          <w:b w:val="false"/>
          <w:b w:val="false"/>
          <w:bCs w:val="false"/>
          <w:sz w:val="24"/>
        </w:rPr>
      </w:pPr>
      <w:r>
        <w:rPr>
          <w:b w:val="false"/>
          <w:bCs w:val="false"/>
          <w:sz w:val="24"/>
        </w:rPr>
        <w:t>Этнополитика: от теории к практике</w:t>
      </w:r>
    </w:p>
    <w:p>
      <w:pPr>
        <w:pStyle w:val="FR2"/>
        <w:ind w:left="0" w:firstLine="720"/>
        <w:jc w:val="both"/>
        <w:rPr>
          <w:b w:val="false"/>
          <w:b w:val="false"/>
          <w:bCs w:val="false"/>
          <w:i/>
          <w:i/>
          <w:iCs/>
          <w:sz w:val="24"/>
        </w:rPr>
      </w:pPr>
      <w:r>
        <w:rPr>
          <w:b w:val="false"/>
          <w:bCs w:val="false"/>
          <w:i/>
          <w:iCs/>
          <w:sz w:val="24"/>
        </w:rPr>
      </w:r>
    </w:p>
    <w:p>
      <w:pPr>
        <w:pStyle w:val="FR2"/>
        <w:ind w:left="0" w:firstLine="720"/>
        <w:jc w:val="both"/>
        <w:rPr>
          <w:b w:val="false"/>
          <w:b w:val="false"/>
          <w:bCs w:val="false"/>
          <w:i/>
          <w:i/>
          <w:iCs/>
          <w:sz w:val="24"/>
        </w:rPr>
      </w:pPr>
      <w:r>
        <w:rPr>
          <w:i/>
          <w:iCs/>
          <w:sz w:val="24"/>
        </w:rPr>
        <w:t xml:space="preserve">Дмитрий Рогозин </w:t>
      </w:r>
    </w:p>
    <w:p>
      <w:pPr>
        <w:pStyle w:val="FR2"/>
        <w:ind w:left="0" w:firstLine="720"/>
        <w:jc w:val="both"/>
        <w:rPr>
          <w:b w:val="false"/>
          <w:b w:val="false"/>
          <w:bCs w:val="false"/>
          <w:sz w:val="24"/>
        </w:rPr>
      </w:pPr>
      <w:r>
        <w:rPr>
          <w:b w:val="false"/>
          <w:bCs w:val="false"/>
          <w:sz w:val="24"/>
        </w:rPr>
        <w:t>Соединить нацию – значит собрать Россию</w:t>
      </w:r>
    </w:p>
    <w:p>
      <w:pPr>
        <w:pStyle w:val="FR2"/>
        <w:ind w:left="0" w:firstLine="720"/>
        <w:jc w:val="both"/>
        <w:rPr>
          <w:b w:val="false"/>
          <w:b w:val="false"/>
          <w:bCs w:val="false"/>
          <w:i/>
          <w:i/>
          <w:iCs/>
          <w:sz w:val="24"/>
          <w:szCs w:val="28"/>
        </w:rPr>
      </w:pPr>
      <w:r>
        <w:rPr>
          <w:b w:val="false"/>
          <w:bCs w:val="false"/>
          <w:i/>
          <w:iCs/>
          <w:sz w:val="24"/>
          <w:szCs w:val="28"/>
        </w:rPr>
      </w:r>
    </w:p>
    <w:p>
      <w:pPr>
        <w:pStyle w:val="FR2"/>
        <w:ind w:left="0" w:firstLine="720"/>
        <w:jc w:val="both"/>
        <w:rPr>
          <w:i/>
          <w:i/>
          <w:iCs/>
          <w:sz w:val="24"/>
          <w:szCs w:val="28"/>
        </w:rPr>
      </w:pPr>
      <w:r>
        <w:rPr>
          <w:i/>
          <w:iCs/>
          <w:sz w:val="24"/>
          <w:szCs w:val="28"/>
        </w:rPr>
        <w:t>Проблемы модернизации системы образования в России</w:t>
      </w:r>
    </w:p>
    <w:p>
      <w:pPr>
        <w:pStyle w:val="FR2"/>
        <w:ind w:left="708" w:firstLine="12"/>
        <w:jc w:val="both"/>
        <w:rPr>
          <w:b w:val="false"/>
          <w:b w:val="false"/>
          <w:bCs w:val="false"/>
          <w:sz w:val="24"/>
          <w:szCs w:val="28"/>
        </w:rPr>
      </w:pPr>
      <w:r>
        <w:rPr>
          <w:b w:val="false"/>
          <w:bCs w:val="false"/>
          <w:sz w:val="24"/>
          <w:szCs w:val="28"/>
        </w:rPr>
        <w:t>(По материалам «круглого стола» Института стратегических оценок и анализа и редколлегии журнала «Вестник аналитики» совместно с Министерством образования Российской Федерации)</w:t>
      </w:r>
    </w:p>
    <w:p>
      <w:pPr>
        <w:pStyle w:val="FR2"/>
        <w:ind w:left="0" w:firstLine="720"/>
        <w:jc w:val="both"/>
        <w:rPr>
          <w:b w:val="false"/>
          <w:b w:val="false"/>
          <w:bCs w:val="false"/>
          <w:i/>
          <w:i/>
          <w:iCs/>
          <w:sz w:val="24"/>
          <w:szCs w:val="28"/>
        </w:rPr>
      </w:pPr>
      <w:r>
        <w:rPr>
          <w:b w:val="false"/>
          <w:bCs w:val="false"/>
          <w:i/>
          <w:iCs/>
          <w:sz w:val="24"/>
          <w:szCs w:val="28"/>
        </w:rPr>
      </w:r>
    </w:p>
    <w:p>
      <w:pPr>
        <w:pStyle w:val="FR2"/>
        <w:ind w:left="0" w:firstLine="720"/>
        <w:jc w:val="both"/>
        <w:rPr>
          <w:i/>
          <w:i/>
          <w:iCs/>
          <w:sz w:val="24"/>
          <w:szCs w:val="28"/>
        </w:rPr>
      </w:pPr>
      <w:r>
        <w:rPr>
          <w:i/>
          <w:iCs/>
          <w:sz w:val="24"/>
          <w:szCs w:val="28"/>
        </w:rPr>
        <w:t>Александр Киселев</w:t>
      </w:r>
    </w:p>
    <w:p>
      <w:pPr>
        <w:pStyle w:val="FR2"/>
        <w:ind w:left="0" w:firstLine="720"/>
        <w:jc w:val="both"/>
        <w:rPr>
          <w:b w:val="false"/>
          <w:b w:val="false"/>
          <w:bCs w:val="false"/>
          <w:sz w:val="24"/>
          <w:szCs w:val="28"/>
        </w:rPr>
      </w:pPr>
      <w:r>
        <w:rPr>
          <w:b w:val="false"/>
          <w:bCs w:val="false"/>
          <w:sz w:val="24"/>
          <w:szCs w:val="28"/>
        </w:rPr>
        <w:t>Проблемы обновления содержания образования</w:t>
      </w:r>
    </w:p>
    <w:p>
      <w:pPr>
        <w:pStyle w:val="FR2"/>
        <w:ind w:left="0" w:firstLine="720"/>
        <w:jc w:val="both"/>
        <w:rPr>
          <w:b w:val="false"/>
          <w:b w:val="false"/>
          <w:bCs w:val="false"/>
          <w:i/>
          <w:i/>
          <w:iCs/>
          <w:sz w:val="24"/>
          <w:szCs w:val="28"/>
          <w:lang w:val="ru-MD"/>
        </w:rPr>
      </w:pPr>
      <w:r>
        <w:rPr>
          <w:b w:val="false"/>
          <w:bCs w:val="false"/>
          <w:i/>
          <w:iCs/>
          <w:sz w:val="24"/>
          <w:szCs w:val="28"/>
          <w:lang w:val="ru-MD"/>
        </w:rPr>
      </w:r>
    </w:p>
    <w:p>
      <w:pPr>
        <w:pStyle w:val="FR2"/>
        <w:ind w:left="0" w:firstLine="720"/>
        <w:jc w:val="both"/>
        <w:rPr>
          <w:i/>
          <w:i/>
          <w:iCs/>
          <w:sz w:val="24"/>
          <w:szCs w:val="28"/>
          <w:lang w:val="en-US"/>
        </w:rPr>
      </w:pPr>
      <w:r>
        <w:rPr>
          <w:i/>
          <w:iCs/>
          <w:sz w:val="24"/>
          <w:szCs w:val="28"/>
        </w:rPr>
        <w:t>Об</w:t>
      </w:r>
      <w:r>
        <w:rPr>
          <w:i/>
          <w:iCs/>
          <w:sz w:val="24"/>
          <w:szCs w:val="28"/>
          <w:lang w:val="en-US"/>
        </w:rPr>
        <w:t xml:space="preserve"> </w:t>
      </w:r>
      <w:r>
        <w:rPr>
          <w:i/>
          <w:iCs/>
          <w:sz w:val="24"/>
          <w:szCs w:val="28"/>
        </w:rPr>
        <w:t>авторах</w:t>
      </w:r>
    </w:p>
    <w:p>
      <w:pPr>
        <w:pStyle w:val="FR2"/>
        <w:ind w:left="0" w:firstLine="720"/>
        <w:jc w:val="both"/>
        <w:rPr>
          <w:i/>
          <w:i/>
          <w:iCs/>
          <w:sz w:val="24"/>
          <w:szCs w:val="28"/>
          <w:lang w:val="en-US"/>
        </w:rPr>
      </w:pPr>
      <w:r>
        <w:rPr>
          <w:i/>
          <w:iCs/>
          <w:sz w:val="24"/>
          <w:szCs w:val="28"/>
          <w:lang w:val="en-US"/>
        </w:rPr>
      </w:r>
    </w:p>
    <w:p>
      <w:pPr>
        <w:pStyle w:val="FR2"/>
        <w:ind w:left="0" w:firstLine="720"/>
        <w:jc w:val="both"/>
        <w:rPr>
          <w:i/>
          <w:i/>
          <w:iCs/>
          <w:sz w:val="24"/>
          <w:szCs w:val="28"/>
          <w:lang w:val="en-US"/>
        </w:rPr>
      </w:pPr>
      <w:r>
        <w:rPr>
          <w:i/>
          <w:iCs/>
          <w:sz w:val="24"/>
          <w:szCs w:val="28"/>
          <w:lang w:val="en-US"/>
        </w:rPr>
        <w:t>Our authors</w:t>
      </w:r>
    </w:p>
    <w:p>
      <w:pPr>
        <w:pStyle w:val="FR2"/>
        <w:ind w:left="0" w:firstLine="720"/>
        <w:jc w:val="both"/>
        <w:rPr>
          <w:i/>
          <w:i/>
          <w:iCs/>
          <w:sz w:val="24"/>
          <w:szCs w:val="28"/>
          <w:lang w:val="en-US"/>
        </w:rPr>
      </w:pPr>
      <w:r>
        <w:rPr>
          <w:i/>
          <w:iCs/>
          <w:sz w:val="24"/>
          <w:szCs w:val="28"/>
          <w:lang w:val="en-US"/>
        </w:rPr>
      </w:r>
    </w:p>
    <w:p>
      <w:pPr>
        <w:pStyle w:val="FR2"/>
        <w:ind w:left="0" w:firstLine="720"/>
        <w:jc w:val="both"/>
        <w:rPr>
          <w:i/>
          <w:i/>
          <w:iCs/>
          <w:sz w:val="24"/>
          <w:szCs w:val="28"/>
        </w:rPr>
      </w:pPr>
      <w:r>
        <w:rPr>
          <w:i/>
          <w:iCs/>
          <w:sz w:val="24"/>
          <w:szCs w:val="28"/>
          <w:lang w:val="en-US"/>
        </w:rPr>
        <w:t>Summary</w:t>
      </w:r>
    </w:p>
    <w:p>
      <w:pPr>
        <w:pStyle w:val="Normal"/>
        <w:ind w:firstLine="720"/>
        <w:jc w:val="both"/>
        <w:rPr>
          <w:i/>
          <w:i/>
          <w:iCs/>
          <w:sz w:val="24"/>
          <w:szCs w:val="28"/>
        </w:rPr>
      </w:pPr>
      <w:r>
        <w:rPr>
          <w:i/>
          <w:iCs/>
          <w:sz w:val="24"/>
          <w:szCs w:val="28"/>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2"/>
        <w:ind w:firstLine="720"/>
        <w:rPr>
          <w:b/>
          <w:b/>
          <w:bCs w:val="false"/>
          <w:sz w:val="24"/>
        </w:rPr>
      </w:pPr>
      <w:r>
        <w:rPr>
          <w:b/>
          <w:bCs w:val="false"/>
          <w:sz w:val="24"/>
        </w:rPr>
        <w:t>Павел Бородин</w:t>
      </w:r>
    </w:p>
    <w:p>
      <w:pPr>
        <w:pStyle w:val="Normal"/>
        <w:ind w:firstLine="720"/>
        <w:jc w:val="both"/>
        <w:rPr/>
      </w:pPr>
      <w:r>
        <w:rPr/>
        <w:t>РОССИЯ И БЕЛАРУСЬ: НАДЕЖДЫ НОВОГО ВЕКА</w:t>
      </w:r>
    </w:p>
    <w:p>
      <w:pPr>
        <w:pStyle w:val="Normal"/>
        <w:ind w:firstLine="720"/>
        <w:jc w:val="both"/>
        <w:rPr/>
      </w:pPr>
      <w:r>
        <w:rPr/>
      </w:r>
    </w:p>
    <w:p>
      <w:pPr>
        <w:pStyle w:val="Normal"/>
        <w:ind w:firstLine="720"/>
        <w:jc w:val="both"/>
        <w:rPr/>
      </w:pPr>
      <w:r>
        <w:rPr/>
        <w:t xml:space="preserve">Россия и Беларусь вступили в новый век с надеждой, что в результате реинтеграции двух стран наши народы будут жить в Союзном государстве. Как скоро это случится, во многом зависит от политической воли и целеустремленности верховной власти наших государств. Немаловажное значение в этом процессе имеет работоспособность и компетентность уставных рабочих органов, сформированных по Договору о создании Союзного государства – Высшего Государственного совета, Совета министров, Постоянного комитета. 29 апреля 1996 года в Санкт-Петербурге руководители парламентов России и Белоруссии подписали Соглашение о Парламентском собрании </w:t>
        <w:noBreakHyphen/>
        <w:t xml:space="preserve"> законодательном органе межгосударственного образования двух стран. В настоящее время Парламентское собрание продолжает работу по созданию условий для его преобразования в Союзный парламент </w:t>
        <w:noBreakHyphen/>
        <w:t xml:space="preserve"> представительный и законодательный орган Союзного государства, избираемый непосредственно гражданами России и Белоруссии, который в своей будущей деятельности сможет в полной мере учесть волеизъявление наших народов и ускорить процесс интеграции. Конкретная дата выборов в Союзный парламент будет назначена президентами двух стран. </w:t>
      </w:r>
    </w:p>
    <w:p>
      <w:pPr>
        <w:pStyle w:val="Normal"/>
        <w:ind w:firstLine="720"/>
        <w:jc w:val="both"/>
        <w:rPr/>
      </w:pPr>
      <w:r>
        <w:rPr/>
        <w:t xml:space="preserve">На стадии обсуждения Закона о выборах депутатов палаты представителей парламента Союзного государства первого созыва возникло немало вопросов. Например, в белорусскую профильную комиссию, работавшую над законопроектом, поступило около 200 замечаний и предложений от депутатов, партий и организаций. Сделанные ими оценки и выводы однозначны: документ соответствует Конституции, Избирательному кодексу республики, а также международным обязательствам Беларуси, в том числе </w:t>
        <w:noBreakHyphen/>
        <w:t xml:space="preserve"> Договору о создании Союзного государства. Следует заметить, что закон будет применен лишь единожды: депутаты, избранные в двух странах в парламент Союзного государства, сразу же должны приступить к разработке нового закона о выборах, которым будут руководствоваться в дальнейшем. Документ, над которым работают белорусские парламентарии, несколько отличается от российского. Прежде всего, тем, что в Беларуси, чтобы выборы были признаны состоявшимися, предусмотрена норма явки 50% избирателей на участки. В России для этого достаточно и 25%. Не исключается, что выборы в Союзный парламент России и Белоруссии состоятся в 2002 году. На сегодняшний день закон о выборах в депутаты палаты представителей парламента Союзного государства принят лишь в первом чтении и Государственной Думой Российской Федерации, и парламентариями Белоруссии.</w:t>
      </w:r>
    </w:p>
    <w:p>
      <w:pPr>
        <w:pStyle w:val="Normal"/>
        <w:ind w:firstLine="720"/>
        <w:jc w:val="both"/>
        <w:rPr/>
      </w:pPr>
      <w:r>
        <w:rPr/>
        <w:t>Вопросы стыковки законодательства двух государств решаются через универсальный механизм интеграции, который формировался путем принятия Высшим Государственным Советом Союзного государства основополагающих решений с последующим их внедрением рабочими органами Сообщества, Союза, а теперь Союзного государства Беларуси и России. Что касается единого пакета кодексов Союза государств, то об этом можно будет говорить после проведения выборов в Союзный парламент, который сможет на легитимной основе заниматься союзным законотворчеством.</w:t>
      </w:r>
    </w:p>
    <w:p>
      <w:pPr>
        <w:pStyle w:val="Normal"/>
        <w:ind w:firstLine="720"/>
        <w:jc w:val="both"/>
        <w:rPr/>
      </w:pPr>
      <w:r>
        <w:rPr/>
        <w:t xml:space="preserve">И в России, и в Белоруссии важнейшие правовые документы концентрируются в крупнейших базах данных. По России </w:t>
        <w:noBreakHyphen/>
        <w:t xml:space="preserve"> это «Консультант плюс» и «Гарант», по Белоруссии </w:t>
        <w:noBreakHyphen/>
        <w:t xml:space="preserve"> Национальный центр правовой информации. Информация об официальных документах Союзного государства размещается на сайте «Союз-инфо» в разделе «Союзное государство. Официальные документы».</w:t>
      </w:r>
    </w:p>
    <w:p>
      <w:pPr>
        <w:pStyle w:val="2"/>
        <w:rPr>
          <w:sz w:val="24"/>
        </w:rPr>
      </w:pPr>
      <w:r>
        <w:rPr>
          <w:sz w:val="24"/>
        </w:rPr>
        <w:t xml:space="preserve">С самого начала сближения России и Беларуси в постсоветском пространстве в официальных и общественных кругах шла дискуссия о том, как лучше назвать наш союз. Предлагались такие названия, как «Содружество» (по аналогии с СНГ), «Сообщество», «Союзная страна». Остановились на понятии «Союзное государство», которое отражает объединение двух стран, находящихся на разных этапах экономического, политического и социального развития. Союзное государство </w:t>
        <w:noBreakHyphen/>
        <w:t xml:space="preserve"> это форма объединения двух стран. Что касается государственного устройства, то в обеих странах у нас президентские республики. После выборов в Союзный парламент народные избранники Беларуси и России, видимо, вновь поставят этот вопрос на повестку дня, связав его с принятием Конституционного акта, который окончательно определит форму объединения наших народов в единое государство.</w:t>
      </w:r>
    </w:p>
    <w:p>
      <w:pPr>
        <w:pStyle w:val="Normal"/>
        <w:ind w:firstLine="720"/>
        <w:jc w:val="both"/>
        <w:rPr/>
      </w:pPr>
      <w:r>
        <w:rPr/>
        <w:t xml:space="preserve">Основная стратегическая цель интеграционного взаимодействия России и Белоруссии </w:t>
        <w:noBreakHyphen/>
        <w:t xml:space="preserve"> наведение прочных мостов между двумя странами, и, в первую очередь, в экономической сфере, в которой определена центральная задача, предполагающая формирование единого экономического пространства. Создание Союзного государства Беларуси и России предполагает широкую экономическую интеграцию двух государств. В настоящее время идут процессы синхронизации этапов, сроков и глубины проводимых экономических реформ, создания единой нормативной правовой базы для устранения межгосударственных барьеров и ограничений в осуществлении равных возможностей для свободной экономической деятельности, завершения создания общего таможенного пространства с объединенной службой управления, унификации денежно-кредитных и бюджетных систем для создания условий введения единой валюты. Вряд ли сегодня можно говорить о разном социальном строе в наших странах </w:t>
        <w:noBreakHyphen/>
        <w:t xml:space="preserve"> у нас общий курс на создание экономики разных форм собственности. Однако мы не можем не учитывать тот факт, что Россия и Белоруссия квалифицируются как разномасштабные и разноплановые экономические субъекты мирового хозяйства, имеющие свои национальные приоритеты. Поэтому спешить здесь нельзя – мы обязаны следовать не сугубо идеологическим соображениям, а рыночным принципам, чтобы политика не довлела над экономикой, и мы исходили из коренных жизненных интересов народов России и Белоруссии.</w:t>
      </w:r>
    </w:p>
    <w:p>
      <w:pPr>
        <w:pStyle w:val="Normal"/>
        <w:ind w:firstLine="720"/>
        <w:jc w:val="both"/>
        <w:rPr/>
      </w:pPr>
      <w:r>
        <w:rPr/>
        <w:t xml:space="preserve">Российско-белорусский союз </w:t>
        <w:noBreakHyphen/>
        <w:t xml:space="preserve"> уже давно не аморфное образование. Бюджет Союзного государства в 1999 году составлял 800 млн. рублей, в 2000 году </w:t>
        <w:noBreakHyphen/>
        <w:t xml:space="preserve"> 2,3 млрд., в 2001 году </w:t>
        <w:noBreakHyphen/>
        <w:t xml:space="preserve"> 2,6 млрд., в 2002 году планируется 3,3 млрд. рублей.</w:t>
      </w:r>
    </w:p>
    <w:p>
      <w:pPr>
        <w:pStyle w:val="TextBodyIndent"/>
        <w:rPr/>
      </w:pPr>
      <w:r>
        <w:rPr/>
        <w:t xml:space="preserve">70 субъектов Российской Федерации сотрудничают с Республикой Беларусь, имея соглашения о сотрудничестве на уровне администраций или крупнейших предприятий, работающих в регионе. Например, подобные соглашения были подписаны администрацией Кировской области и исполкомами Минской и Брестской областей Беларуси еще в 1998 году. 29 июня 2001 года подписан протокол мероприятий к Соглашению между Правительством Республики Беларусь и Администрацией Кировской области РФ о торгово-экономическом, научно-техническом и культурном сотрудничестве на 2001-2002 годы. В первом квартале 2001 года товарооборот Беларуси с Кировской областью составил 3,7 млн. долларов (в 2000 году </w:t>
        <w:noBreakHyphen/>
        <w:t xml:space="preserve"> 14,25 млн. долларов). Беларусь экспортировала на Вятскую землю тракторы, оборудование, холодильники, сельскохозяйственные машины, изделия из черных металлов, шины, кондитерские изделия из сахара. Основу экспорта из Кировской области для Беларуси составили поставки меди, черных металлов, обуви, каучука, резины и изделий из них. Ведутся переговоры о создании в области сервисных центров по обслуживанию белорусской техники. Белорусская сторона испытывает потребность в продукции лесопромышленной и сельскохозяйственной отраслей, Департамент строительства Кировской области </w:t>
        <w:noBreakHyphen/>
        <w:t xml:space="preserve"> в создании совместного предприятия по выпуску лицевого керамического кирпича, а также в организации прямых поставок из Беларуси оконного стекла и стеклопакетов. Очевидно, что эти потребности станут предметом новых соглашений о сотрудничестве, перспективы которого будут развиваться. Заводы, которые раньше стояли </w:t>
        <w:noBreakHyphen/>
        <w:t xml:space="preserve"> в Воронеже, Великом Новгороде, Санкт-Петербурге, Москве, Минске, Витебске, Бресте </w:t>
        <w:noBreakHyphen/>
        <w:t xml:space="preserve"> сегодня работают. Появляются новые рабочие места, возрождается производство. И бюджетные деньги идут не на чиновничий аппарат, а на реальные производственные программы.</w:t>
      </w:r>
    </w:p>
    <w:p>
      <w:pPr>
        <w:pStyle w:val="Normal"/>
        <w:ind w:firstLine="720"/>
        <w:jc w:val="both"/>
        <w:rPr/>
      </w:pPr>
      <w:r>
        <w:rPr/>
        <w:t xml:space="preserve">В соответствии с планами Союзного государства, в 2005 году должно произойти введение единой валюты. В настоящее время подписано межгосударственное соглашение о введении единой денежной единицы и формировании единого эмиссионного центра, в обязанности которого входит проведение денежной эмиссии. Основа эмиссии </w:t>
        <w:noBreakHyphen/>
        <w:t xml:space="preserve"> активы российских и белорусских предприятий. Эмиссия поможет расширению нашей деятельности в рамках совместных программ, которые мы не можем в полной мере финансировать из союзного бюджета.</w:t>
      </w:r>
    </w:p>
    <w:p>
      <w:pPr>
        <w:pStyle w:val="Normal"/>
        <w:ind w:firstLine="720"/>
        <w:jc w:val="both"/>
        <w:rPr/>
      </w:pPr>
      <w:r>
        <w:rPr/>
        <w:t xml:space="preserve">Особого внимания заслуживает вопрос о защите Союзного государства от внешней угрозы. В соответствии с Соглашением между Российской Федерацией и Республикой Беларусь о совместном обеспечении региональной безопасности в военной сфере от 19 декабря 1997 года, совместной военной доктриной двух стран и Соглашением по проблемам дальнейшей интеграции оборонно-промышленных комплексов двух стран, Союзное государство не будет иметь общей армии, но будет иметь мощную военную группировку на западном направлении. В ее состав войдут 300 тыс. военнослужащих белорусской армии и войск московского военного округа. Цель группировки </w:t>
        <w:noBreakHyphen/>
        <w:t xml:space="preserve"> создание условий по подготовке вооруженных сил Союза к принятию, в случае необходимости, совместных мер по предотвращению угрозы суверенитету и независимости каждого из союзных государств. Для координации деятельности министерств обороны Беларуси и России и оперативного решения важных проблем военного строительства создана совместная коллегия министерств обороны. Решением Высшего совета Союза были утверждены общие принципы военного строительства и использования элементов военной инфраструктуры, а также концепция совместной оборонной политики Беларуси и России. Что касается службы призывников в горячих точках на территории Союза, то речь об этом пока не идет. </w:t>
      </w:r>
    </w:p>
    <w:p>
      <w:pPr>
        <w:pStyle w:val="Normal"/>
        <w:ind w:firstLine="720"/>
        <w:jc w:val="both"/>
        <w:rPr/>
      </w:pPr>
      <w:r>
        <w:rPr/>
        <w:t>Интеграционные процессы и, в частности, деятельность Постоянного Комитета Союзного государства нуждаются в широком освещении и надежном информационном обеспечении. С этой целью создан Совет по информационной политике. В него вошли известные в наших странах авторитетные люди, которые оказывают реальное влияние на формирование информационных потоков – главный редактор «Комсомольской правды» В. Сунгоркин, вице-президент телекомпании «ВИД» А. Разбаш, генеральный редактор информационного агентства БЕЛТА Я. Алексейчик, генеральный директор ВГТРК О. Добродеев, главный редактор «Советской Белоруссии» П. Якубович, известные российские режиссеры О. Табаков и Н. Михалков, популярный ведущий Л. Якубович, председатель Комиссии Союзного Парламентского собрания по информационной политике и взаимодействию с общественными объединениями Н. Машерова и Председатель Комиссии Собрания по бюджету и финансам В. Никитин. Главная задача этих известных людей – своим авторитетом преодолеть вакуум информации о Союзе Беларуси и России, который образовался и в России, и в Белоруссии, и за рубежом. Этот вакуум служит причиной ряда информационных проблем, требующих немедленного решения. Так, Беларусь никогда не ссорилась с российскими телеканалами, однако был момент, когда из-за самоуправства одного из бывших заместителей руководителя администрации Президента Республики Беларусь на всех каналах телевидения (в том числе и российских) транслировались парад и демонстрация по случаю национального праздника в г. Минске. Положение было исправлено благодаря личному вмешательству А.Г. Лукашенко. Сегодня жители республики получают телевещание из России в полном объеме. Кстати, ТВ-каналы относятся к нашей интеграции конструктивно. Достаточно посмотреть телепрограмму «Минск-Москва» на РТР или «Крестьянскую заставу» на «Московии». Скоро на канале «Культура» будет выходить совместная российско-белорусская передача «Общий дом».</w:t>
      </w:r>
    </w:p>
    <w:p>
      <w:pPr>
        <w:pStyle w:val="Normal"/>
        <w:ind w:firstLine="720"/>
        <w:jc w:val="both"/>
        <w:rPr/>
      </w:pPr>
      <w:r>
        <w:rPr/>
        <w:t xml:space="preserve">На волне избирательной кампании президента Белоруссии возник слух об «эскадронах смерти», который, по моему мнению, можно отнести к недоказанным обвинениям, нередко возникающим в период обострения внутриполитической борьбы в различных государствах. Я не верю в существование «эскадронов смерти» </w:t>
        <w:noBreakHyphen/>
        <w:t xml:space="preserve"> Белоруссия не такая страна, чтобы подобный факт не был замечен общественностью. С момента обретения белорусами независимости в стране пропало без вести 3 тыс. человек, которые до сих пор не найдены. Я соболезную родственникам, но думаю, что к этому всему надо подходить более серьезно. Достаточно вспомнить, сколько было шума в связи с исчезновением председателя Национального банка Белоруссии Тамары Винниковой. Каких только обвинений тогда не выдвигалось в адрес белорусских властей! Но потом выяснилось, что госпожа Винникова в настоящее время проживает в Лондоне, получив политическое убежище в Великобритании.</w:t>
      </w:r>
    </w:p>
    <w:p>
      <w:pPr>
        <w:pStyle w:val="Normal"/>
        <w:ind w:firstLine="720"/>
        <w:jc w:val="both"/>
        <w:rPr/>
      </w:pPr>
      <w:r>
        <w:rPr/>
        <w:t>Два народа, желающие жить в одном государстве, должны знать, что происходит в государственных структурах, какие усилия прикладываются, чтобы их мечта стала явью. Хочется надеяться, что это – определяющий момент в концепции информационной политики Союзного государства.</w:t>
      </w:r>
    </w:p>
    <w:p>
      <w:pPr>
        <w:pStyle w:val="Normal"/>
        <w:ind w:firstLine="720"/>
        <w:jc w:val="both"/>
        <w:rPr/>
      </w:pPr>
      <w:r>
        <w:rPr/>
        <w:t xml:space="preserve">Развитие Союзного государства Беларуси и России связано с постепенным поступательным процессом интеграции наших народов. На очереди </w:t>
        <w:noBreakHyphen/>
        <w:t xml:space="preserve"> обсуждение и принятие Конституционного акта. Созданная рабочая группа разработала проект основного закона, который после доработки и обсуждения будет вынесен для принятия на Парламентское собрание Союза.</w:t>
      </w:r>
    </w:p>
    <w:p>
      <w:pPr>
        <w:pStyle w:val="Normal"/>
        <w:ind w:firstLine="720"/>
        <w:jc w:val="both"/>
        <w:rPr/>
      </w:pPr>
      <w:r>
        <w:rPr/>
        <w:t xml:space="preserve">Договор о создании Союзного государства открыт для присоединения к нему других государств, разделяющих цели и принципы Союзного государства. Недавно Государственная Дума Российской Федерации обратилась к президентам России, Белоруссии, Молдавии и Приднестровья с предложением организовать всесторонние консультации в целях изучения условий присоединения Молдавии и Приднестровья к Союзному государству. Но прежде чем принимать решение такого рода, необходимо всесторонне изучить данный вопрос, наладить уже существующий механизм, отработать все вопросы интеграции на примере Союза Беларуси и России. Не стоит делать поспешных шагов. </w:t>
      </w:r>
    </w:p>
    <w:p>
      <w:pPr>
        <w:pStyle w:val="Normal"/>
        <w:spacing w:lineRule="auto" w:line="360"/>
        <w:ind w:firstLine="720"/>
        <w:jc w:val="both"/>
        <w:rPr/>
      </w:pPr>
      <w:r>
        <w:rPr/>
      </w:r>
    </w:p>
    <w:p>
      <w:pPr>
        <w:pStyle w:val="Normal"/>
        <w:spacing w:before="60" w:after="60"/>
        <w:ind w:firstLine="720"/>
        <w:jc w:val="both"/>
        <w:rPr>
          <w:b/>
          <w:b/>
          <w:bCs/>
          <w:szCs w:val="28"/>
        </w:rPr>
      </w:pPr>
      <w:r>
        <w:rPr>
          <w:b/>
          <w:bCs/>
          <w:szCs w:val="28"/>
        </w:rPr>
      </w:r>
    </w:p>
    <w:p>
      <w:pPr>
        <w:pStyle w:val="Normal"/>
        <w:spacing w:before="60" w:after="60"/>
        <w:ind w:firstLine="720"/>
        <w:jc w:val="both"/>
        <w:rPr>
          <w:b/>
          <w:b/>
          <w:bCs/>
          <w:szCs w:val="28"/>
        </w:rPr>
      </w:pPr>
      <w:r>
        <w:rPr>
          <w:b/>
          <w:bCs/>
          <w:szCs w:val="28"/>
        </w:rPr>
      </w:r>
    </w:p>
    <w:p>
      <w:pPr>
        <w:pStyle w:val="Normal"/>
        <w:spacing w:before="60" w:after="60"/>
        <w:ind w:firstLine="720"/>
        <w:jc w:val="both"/>
        <w:rPr>
          <w:b/>
          <w:b/>
          <w:bCs/>
          <w:szCs w:val="28"/>
        </w:rPr>
      </w:pPr>
      <w:r>
        <w:rPr>
          <w:b/>
          <w:bCs/>
          <w:szCs w:val="28"/>
        </w:rPr>
      </w:r>
    </w:p>
    <w:p>
      <w:pPr>
        <w:pStyle w:val="Normal"/>
        <w:spacing w:before="60" w:after="60"/>
        <w:ind w:firstLine="720"/>
        <w:jc w:val="both"/>
        <w:rPr>
          <w:b/>
          <w:b/>
          <w:bCs/>
          <w:szCs w:val="28"/>
        </w:rPr>
      </w:pPr>
      <w:r>
        <w:rPr>
          <w:b/>
          <w:bCs/>
          <w:szCs w:val="28"/>
        </w:rPr>
      </w:r>
    </w:p>
    <w:p>
      <w:pPr>
        <w:pStyle w:val="Normal"/>
        <w:spacing w:before="60" w:after="60"/>
        <w:ind w:firstLine="720"/>
        <w:jc w:val="both"/>
        <w:rPr>
          <w:b/>
          <w:b/>
          <w:bCs/>
          <w:szCs w:val="28"/>
        </w:rPr>
      </w:pPr>
      <w:r>
        <w:rPr>
          <w:b/>
          <w:bCs/>
          <w:szCs w:val="28"/>
        </w:rPr>
      </w:r>
    </w:p>
    <w:p>
      <w:pPr>
        <w:pStyle w:val="Normal"/>
        <w:spacing w:before="60" w:after="60"/>
        <w:ind w:firstLine="720"/>
        <w:jc w:val="both"/>
        <w:rPr>
          <w:b/>
          <w:b/>
          <w:bCs/>
          <w:szCs w:val="28"/>
        </w:rPr>
      </w:pPr>
      <w:r>
        <w:rPr>
          <w:b/>
          <w:bCs/>
          <w:szCs w:val="28"/>
        </w:rPr>
      </w:r>
    </w:p>
    <w:p>
      <w:pPr>
        <w:pStyle w:val="Normal"/>
        <w:spacing w:before="60" w:after="60"/>
        <w:ind w:firstLine="720"/>
        <w:jc w:val="both"/>
        <w:rPr>
          <w:b/>
          <w:b/>
          <w:bCs/>
          <w:szCs w:val="28"/>
        </w:rPr>
      </w:pPr>
      <w:r>
        <w:rPr>
          <w:b/>
          <w:bCs/>
          <w:szCs w:val="28"/>
        </w:rPr>
      </w:r>
    </w:p>
    <w:p>
      <w:pPr>
        <w:pStyle w:val="Normal"/>
        <w:spacing w:before="60" w:after="60"/>
        <w:ind w:firstLine="720"/>
        <w:jc w:val="both"/>
        <w:rPr>
          <w:b/>
          <w:b/>
          <w:bCs/>
          <w:szCs w:val="28"/>
        </w:rPr>
      </w:pPr>
      <w:r>
        <w:rPr>
          <w:b/>
          <w:bCs/>
          <w:szCs w:val="28"/>
        </w:rPr>
      </w:r>
    </w:p>
    <w:p>
      <w:pPr>
        <w:pStyle w:val="Normal"/>
        <w:spacing w:before="60" w:after="60"/>
        <w:ind w:firstLine="720"/>
        <w:jc w:val="both"/>
        <w:rPr>
          <w:b/>
          <w:b/>
          <w:bCs/>
          <w:szCs w:val="28"/>
        </w:rPr>
      </w:pPr>
      <w:r>
        <w:rPr>
          <w:b/>
          <w:bCs/>
          <w:szCs w:val="28"/>
        </w:rPr>
      </w:r>
    </w:p>
    <w:p>
      <w:pPr>
        <w:pStyle w:val="Normal"/>
        <w:spacing w:before="60" w:after="60"/>
        <w:ind w:firstLine="720"/>
        <w:jc w:val="both"/>
        <w:rPr>
          <w:b/>
          <w:b/>
          <w:bCs/>
          <w:szCs w:val="28"/>
        </w:rPr>
      </w:pPr>
      <w:r>
        <w:rPr>
          <w:b/>
          <w:bCs/>
          <w:szCs w:val="28"/>
        </w:rPr>
      </w:r>
    </w:p>
    <w:p>
      <w:pPr>
        <w:pStyle w:val="Normal"/>
        <w:spacing w:before="60" w:after="60"/>
        <w:ind w:firstLine="720"/>
        <w:jc w:val="both"/>
        <w:rPr>
          <w:b/>
          <w:b/>
          <w:bCs/>
          <w:szCs w:val="28"/>
        </w:rPr>
      </w:pPr>
      <w:r>
        <w:rPr>
          <w:b/>
          <w:bCs/>
          <w:szCs w:val="28"/>
        </w:rPr>
      </w:r>
    </w:p>
    <w:p>
      <w:pPr>
        <w:pStyle w:val="Normal"/>
        <w:spacing w:before="60" w:after="60"/>
        <w:ind w:firstLine="720"/>
        <w:jc w:val="both"/>
        <w:rPr>
          <w:b/>
          <w:b/>
          <w:bCs/>
          <w:szCs w:val="28"/>
        </w:rPr>
      </w:pPr>
      <w:r>
        <w:rPr>
          <w:b/>
          <w:bCs/>
          <w:szCs w:val="28"/>
        </w:rPr>
      </w:r>
    </w:p>
    <w:p>
      <w:pPr>
        <w:pStyle w:val="Normal"/>
        <w:spacing w:before="60" w:after="60"/>
        <w:ind w:firstLine="720"/>
        <w:jc w:val="both"/>
        <w:rPr>
          <w:b/>
          <w:b/>
          <w:bCs/>
          <w:szCs w:val="28"/>
        </w:rPr>
      </w:pPr>
      <w:r>
        <w:rPr>
          <w:b/>
          <w:bCs/>
          <w:szCs w:val="28"/>
        </w:rPr>
      </w:r>
    </w:p>
    <w:p>
      <w:pPr>
        <w:pStyle w:val="Normal"/>
        <w:spacing w:before="60" w:after="60"/>
        <w:ind w:firstLine="720"/>
        <w:jc w:val="both"/>
        <w:rPr>
          <w:b/>
          <w:b/>
          <w:bCs/>
          <w:szCs w:val="28"/>
        </w:rPr>
      </w:pPr>
      <w:r>
        <w:rPr>
          <w:b/>
          <w:bCs/>
          <w:szCs w:val="28"/>
        </w:rPr>
      </w:r>
    </w:p>
    <w:p>
      <w:pPr>
        <w:pStyle w:val="Normal"/>
        <w:spacing w:before="60" w:after="60"/>
        <w:ind w:firstLine="720"/>
        <w:jc w:val="both"/>
        <w:rPr>
          <w:b/>
          <w:b/>
          <w:bCs/>
          <w:szCs w:val="28"/>
        </w:rPr>
      </w:pPr>
      <w:r>
        <w:rPr>
          <w:b/>
          <w:bCs/>
          <w:szCs w:val="28"/>
        </w:rPr>
      </w:r>
    </w:p>
    <w:p>
      <w:pPr>
        <w:pStyle w:val="Normal"/>
        <w:spacing w:before="60" w:after="60"/>
        <w:ind w:firstLine="720"/>
        <w:jc w:val="both"/>
        <w:rPr>
          <w:b/>
          <w:b/>
          <w:bCs/>
          <w:szCs w:val="28"/>
        </w:rPr>
      </w:pPr>
      <w:r>
        <w:rPr>
          <w:b/>
          <w:bCs/>
          <w:szCs w:val="28"/>
        </w:rPr>
      </w:r>
    </w:p>
    <w:p>
      <w:pPr>
        <w:pStyle w:val="Normal"/>
        <w:spacing w:before="60" w:after="60"/>
        <w:ind w:firstLine="720"/>
        <w:jc w:val="both"/>
        <w:rPr>
          <w:b/>
          <w:b/>
          <w:bCs/>
          <w:szCs w:val="28"/>
        </w:rPr>
      </w:pPr>
      <w:r>
        <w:rPr>
          <w:b/>
          <w:bCs/>
          <w:szCs w:val="28"/>
        </w:rPr>
      </w:r>
    </w:p>
    <w:p>
      <w:pPr>
        <w:pStyle w:val="Normal"/>
        <w:spacing w:before="60" w:after="60"/>
        <w:ind w:firstLine="720"/>
        <w:jc w:val="both"/>
        <w:rPr>
          <w:b/>
          <w:b/>
          <w:bCs/>
          <w:szCs w:val="28"/>
        </w:rPr>
      </w:pPr>
      <w:r>
        <w:rPr>
          <w:b/>
          <w:bCs/>
          <w:szCs w:val="28"/>
        </w:rPr>
      </w:r>
    </w:p>
    <w:p>
      <w:pPr>
        <w:pStyle w:val="Normal"/>
        <w:spacing w:before="60" w:after="60"/>
        <w:ind w:firstLine="720"/>
        <w:jc w:val="both"/>
        <w:rPr>
          <w:b/>
          <w:b/>
          <w:bCs/>
          <w:szCs w:val="28"/>
        </w:rPr>
      </w:pPr>
      <w:r>
        <w:rPr>
          <w:b/>
          <w:bCs/>
          <w:szCs w:val="28"/>
        </w:rPr>
      </w:r>
    </w:p>
    <w:p>
      <w:pPr>
        <w:pStyle w:val="Heading1"/>
        <w:ind w:right="-18" w:firstLine="720"/>
        <w:rPr>
          <w:sz w:val="24"/>
        </w:rPr>
      </w:pPr>
      <w:r>
        <w:rPr>
          <w:sz w:val="24"/>
        </w:rPr>
        <w:t>Николай Михайлов</w:t>
      </w:r>
    </w:p>
    <w:p>
      <w:pPr>
        <w:pStyle w:val="BodyText2"/>
        <w:spacing w:before="0" w:after="0"/>
        <w:ind w:right="-18" w:firstLine="72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АУКА И ТРУД В СОВРЕМЕННОМ ОБЩЕСТВЕ</w:t>
      </w:r>
    </w:p>
    <w:p>
      <w:pPr>
        <w:pStyle w:val="Normal"/>
        <w:widowControl w:val="false"/>
        <w:overflowPunct w:val="false"/>
        <w:autoSpaceDE w:val="false"/>
        <w:spacing w:lineRule="auto" w:line="216"/>
        <w:ind w:right="-18" w:firstLine="720"/>
        <w:jc w:val="right"/>
        <w:rPr>
          <w:rFonts w:ascii="TIMES NEW ROMAN CYR;Times New Roman" w:hAnsi="TIMES NEW ROMAN CYR;Times New Roman" w:cs="TIMES NEW ROMAN CYR;Times New Roman"/>
          <w:i/>
          <w:i/>
          <w:sz w:val="24"/>
          <w:szCs w:val="24"/>
        </w:rPr>
      </w:pPr>
      <w:r>
        <w:rPr>
          <w:rFonts w:cs="TIMES NEW ROMAN CYR;Times New Roman" w:ascii="TIMES NEW ROMAN CYR;Times New Roman" w:hAnsi="TIMES NEW ROMAN CYR;Times New Roman"/>
          <w:i/>
          <w:sz w:val="24"/>
          <w:szCs w:val="24"/>
        </w:rPr>
      </w:r>
    </w:p>
    <w:p>
      <w:pPr>
        <w:pStyle w:val="Normal"/>
        <w:widowControl w:val="false"/>
        <w:overflowPunct w:val="false"/>
        <w:autoSpaceDE w:val="false"/>
        <w:spacing w:lineRule="auto" w:line="216"/>
        <w:ind w:right="-18" w:firstLine="720"/>
        <w:jc w:val="right"/>
        <w:rPr>
          <w:i/>
          <w:i/>
          <w:szCs w:val="20"/>
        </w:rPr>
      </w:pPr>
      <w:r>
        <w:rPr>
          <w:rFonts w:cs="TIMES NEW ROMAN CYR;Times New Roman" w:ascii="TIMES NEW ROMAN CYR;Times New Roman" w:hAnsi="TIMES NEW ROMAN CYR;Times New Roman"/>
          <w:i/>
        </w:rPr>
        <w:t>« Не ведаем, что творим».</w:t>
      </w:r>
    </w:p>
    <w:p>
      <w:pPr>
        <w:pStyle w:val="Normal"/>
        <w:widowControl w:val="false"/>
        <w:overflowPunct w:val="false"/>
        <w:autoSpaceDE w:val="false"/>
        <w:spacing w:lineRule="auto" w:line="216"/>
        <w:ind w:right="-18" w:firstLine="720"/>
        <w:jc w:val="right"/>
        <w:rPr>
          <w:i/>
          <w:i/>
          <w:szCs w:val="20"/>
        </w:rPr>
      </w:pPr>
      <w:r>
        <w:rPr>
          <w:i/>
        </w:rPr>
        <w:t>(</w:t>
      </w:r>
      <w:r>
        <w:rPr>
          <w:rFonts w:cs="TIMES NEW ROMAN CYR;Times New Roman" w:ascii="TIMES NEW ROMAN CYR;Times New Roman" w:hAnsi="TIMES NEW ROMAN CYR;Times New Roman"/>
          <w:i/>
        </w:rPr>
        <w:t>Евангелие от Луки)</w:t>
      </w:r>
    </w:p>
    <w:p>
      <w:pPr>
        <w:pStyle w:val="Normal"/>
        <w:widowControl w:val="false"/>
        <w:overflowPunct w:val="false"/>
        <w:autoSpaceDE w:val="false"/>
        <w:spacing w:before="200" w:after="0"/>
        <w:ind w:right="-18" w:firstLine="720"/>
        <w:jc w:val="both"/>
        <w:rPr>
          <w:i/>
          <w:i/>
          <w:szCs w:val="20"/>
        </w:rPr>
      </w:pPr>
      <w:r>
        <w:rPr>
          <w:i/>
          <w:szCs w:val="20"/>
        </w:rPr>
      </w:r>
    </w:p>
    <w:p>
      <w:pPr>
        <w:pStyle w:val="Normal"/>
        <w:widowControl w:val="false"/>
        <w:overflowPunct w:val="false"/>
        <w:autoSpaceDE w:val="false"/>
        <w:ind w:right="-18" w:firstLine="720"/>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В июле текущего года в «Независимой газете» была опубликована статья политолога Вагифа Гусейнова</w:t>
      </w:r>
      <w:r>
        <w:rPr/>
        <w:t xml:space="preserve"> «</w:t>
      </w:r>
      <w:r>
        <w:rPr>
          <w:rFonts w:cs="TIMES NEW ROMAN CYR;Times New Roman" w:ascii="TIMES NEW ROMAN CYR;Times New Roman" w:hAnsi="TIMES NEW ROMAN CYR;Times New Roman"/>
        </w:rPr>
        <w:t>Современная «философия интернационализма». Гуманитарная интервенция как элемент нового миропорядка». Статья из тех, что запоминаются и побуждают к размышлениям.</w:t>
      </w:r>
    </w:p>
    <w:p>
      <w:pPr>
        <w:pStyle w:val="BodyText2"/>
        <w:spacing w:before="0" w:after="0"/>
        <w:ind w:right="-18" w:firstLine="72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Гуманитарное вмешательство становится едва ли не главным инструментом проведения активной политики доминирующих стран и, прежде всего, США. Внешняя оболочка этой политики основана на весьма размытых понятиях «международное сообщество» и признании (и повсеместном насаждении) приоритета прав человека. После агрессии стран НАТО в Югославии тенденция перерастания традиционной гуманитарной деятельности в гуманитарную интервенцию усиливается. Автор делает вывод о том, что гуманитарное вмешательства в дела суверенных государств становится определяющим элементом формирования нового миропорядка. Отсюда возникает множество новых проблем, к решению которых мировое сообщество не готово.</w:t>
      </w:r>
    </w:p>
    <w:p>
      <w:pPr>
        <w:pStyle w:val="Normal"/>
        <w:widowControl w:val="false"/>
        <w:overflowPunct w:val="false"/>
        <w:autoSpaceDE w:val="false"/>
        <w:ind w:right="-18" w:firstLine="720"/>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При всем разнообразии способов осуществления гуманитарной интервенции, безусловно, общим и обязательным для них является предварительная информационная экспансия. Этот вид экспансии отработан во всех деталях на многочисленных примерах формирования «образа врага», на заведомом превышении опасности, исходящей от «проблемных стран», на дискредитации перед мировой общественностью лидеров отдельных государств и т.д. Многое говорит о том, что и гуманитарное вмешательство, и информационная экспансия как способы достижения политических и экономических целей будут доминировать и впредь.</w:t>
      </w:r>
    </w:p>
    <w:p>
      <w:pPr>
        <w:pStyle w:val="Normal"/>
        <w:widowControl w:val="false"/>
        <w:overflowPunct w:val="false"/>
        <w:autoSpaceDE w:val="false"/>
        <w:ind w:right="-18" w:firstLine="720"/>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Однако последствия такой экспансии все чаще и чаще становятся противоположными ожидаемым. К примеру, затратив гигантские средства на формирование глобального восприятия США в качестве единственного мирового лидера и образца для подражания, и, напротив, на создание образов неугодных для США стран как «империи зла», «криминального государства», «авторитарного государства» и т.д., эта страна добилась лишь того, что на всех континентах мира стал нарастать ярко выраженный антиамериканизм. В считанные дни сентября сила США стала слабостью, самоуверенность уступила место растерянности. На этом фоне упорство, с каким США продолжают «продавливать» право на выход или на произвольное толкование договора</w:t>
      </w:r>
      <w:r>
        <w:rPr/>
        <w:t xml:space="preserve"> 1972</w:t>
      </w:r>
      <w:r>
        <w:rPr>
          <w:rFonts w:cs="TIMES NEW ROMAN CYR;Times New Roman" w:ascii="TIMES NEW ROMAN CYR;Times New Roman" w:hAnsi="TIMES NEW ROMAN CYR;Times New Roman"/>
        </w:rPr>
        <w:t xml:space="preserve"> года по ПРО, </w:t>
        <w:noBreakHyphen/>
        <w:t xml:space="preserve"> лишь свидетельство инерции старого мышления, не способного адекватно реагировать на происшедшие качественные изменения в мире. Это как раз тот случай, когда политическая элита США не смогла подняться над обстоятельствами, а продолжает упорно следовать в фарватере старых стереотипов.</w:t>
      </w:r>
    </w:p>
    <w:p>
      <w:pPr>
        <w:pStyle w:val="Normal"/>
        <w:widowControl w:val="false"/>
        <w:overflowPunct w:val="false"/>
        <w:autoSpaceDE w:val="false"/>
        <w:ind w:right="-18" w:firstLine="720"/>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Попытки объяснить происходящее в мире лишь эгоистическими интересами и злым умыслом США и группы наиболее развитых стран выглядят нелепо, поскольку все негативные последствия развития прямым образом отражаются и на этих странах. Похоже, что ключ к объяснению происходящего состоит в нашем непонимании объективных процессов развития и неспособности своевременно выделить и поддержать позитивные тенденции, возникающие при этом.</w:t>
      </w:r>
    </w:p>
    <w:p>
      <w:pPr>
        <w:pStyle w:val="Normal"/>
        <w:widowControl w:val="false"/>
        <w:overflowPunct w:val="false"/>
        <w:autoSpaceDE w:val="false"/>
        <w:ind w:right="-18" w:firstLine="720"/>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Человечество давно стремится научиться планировать развитие ситуации с учетом неизбежного будущего. Но что такое «неизбежное будущее», как достоверно представить его? Этот вопрос стоял перед мировым сообществом во все времена, но так остро и неотвратимо, как сейчас, никогда!</w:t>
      </w:r>
    </w:p>
    <w:p>
      <w:pPr>
        <w:pStyle w:val="Normal"/>
        <w:widowControl w:val="false"/>
        <w:overflowPunct w:val="false"/>
        <w:autoSpaceDE w:val="false"/>
        <w:ind w:right="-18" w:firstLine="720"/>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Каждому из интересующихся проблемными вопросами ясно, что мы проходим какой-то новый, чреватый неслыханными возможностями и неслыханными опасностями период развития. Окружающий нас мир имеет мало общего с тем, что было всего лишь сто лет назад. И ясно, что достигнутое</w:t>
      </w:r>
      <w:r>
        <w:rPr/>
        <w:t xml:space="preserve"> </w:t>
        <w:noBreakHyphen/>
      </w:r>
      <w:r>
        <w:rPr>
          <w:rFonts w:cs="TIMES NEW ROMAN CYR;Times New Roman" w:ascii="TIMES NEW ROMAN CYR;Times New Roman" w:hAnsi="TIMES NEW ROMAN CYR;Times New Roman"/>
        </w:rPr>
        <w:t xml:space="preserve"> только начало еще более широкого и мощного развития. Но вместе с этим видно, что усилия мирового сообщества, направленные на обеспечение стабильности и благополучия в мире, всякий раз своим следствием имеют лишь усугубление ситуации, а многие открытия и достижения странным образом обращаются против людей. При этом традиционные ценностные ориентиры все более и более игнорируются. Издержки однобокого развития порождают десоциализацию, утрату культурных, нравственных и духовных ориентиров. Все очевиднее, что в современных условиях неуправляемости любая политика быстро заходит в тупик. Будущее окутано плотной пеленой неизвестного. Прогнозы развития все отчетливее приобретают апокалиптические черты. В этих условиях сегодня все чаще и чаще представления о будущем подменяются «авторитетными» частными мнениями. Цена их, в действительности, невелика. Ну что, к примеру, стоят известные представления о «глобальном будущем» г. Бзежинского или Киссинджера, оказавшихся неспособными предвидеть ситуацию, спровоцировавшую сентябрьские события в своем собственном доме?</w:t>
      </w:r>
    </w:p>
    <w:p>
      <w:pPr>
        <w:pStyle w:val="Normal"/>
        <w:widowControl w:val="false"/>
        <w:overflowPunct w:val="false"/>
        <w:autoSpaceDE w:val="false"/>
        <w:ind w:right="-18" w:firstLine="720"/>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Еще несколько лет назад мы доверяли модельным представлениям о наиболее целесообразном переходе от настоящего к лучшему будущему. Однако сейчас оснований для такого доверия все меньше и меньше.</w:t>
      </w:r>
    </w:p>
    <w:p>
      <w:pPr>
        <w:pStyle w:val="Normal"/>
        <w:widowControl w:val="false"/>
        <w:overflowPunct w:val="false"/>
        <w:autoSpaceDE w:val="false"/>
        <w:ind w:right="-18" w:firstLine="720"/>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Мир оказался не в состоянии адаптироваться к быстро меняющимся событиям глобального масштаба. Неопределенность, непредсказуемость и хаотичность развития приобрели уровень, угрожающий самому существованию мирового сообщества. Вот почему сейчас, как никогда прежде, нет ничего более важного, чем поиск ответа на вопрос: «Что дальше?»</w:t>
      </w:r>
    </w:p>
    <w:p>
      <w:pPr>
        <w:pStyle w:val="Normal"/>
        <w:widowControl w:val="false"/>
        <w:overflowPunct w:val="false"/>
        <w:autoSpaceDE w:val="false"/>
        <w:spacing w:before="280" w:after="0"/>
        <w:ind w:right="-18" w:firstLine="720"/>
        <w:jc w:val="both"/>
        <w:rPr>
          <w:rFonts w:ascii="TIMES NEW ROMAN CYR;Times New Roman" w:hAnsi="TIMES NEW ROMAN CYR;Times New Roman" w:cs="TIMES NEW ROMAN CYR;Times New Roman"/>
          <w:b/>
          <w:b/>
          <w:bCs/>
          <w:caps/>
          <w:szCs w:val="20"/>
        </w:rPr>
      </w:pPr>
      <w:r>
        <w:rPr>
          <w:rFonts w:cs="TIMES NEW ROMAN CYR;Times New Roman" w:ascii="TIMES NEW ROMAN CYR;Times New Roman" w:hAnsi="TIMES NEW ROMAN CYR;Times New Roman"/>
          <w:b/>
          <w:bCs/>
        </w:rPr>
        <w:t>Постиндустрия и глобализация</w:t>
      </w:r>
    </w:p>
    <w:p>
      <w:pPr>
        <w:pStyle w:val="Normal"/>
        <w:widowControl w:val="false"/>
        <w:overflowPunct w:val="false"/>
        <w:autoSpaceDE w:val="false"/>
        <w:spacing w:before="240" w:after="0"/>
        <w:ind w:right="-18" w:firstLine="720"/>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Постиндустрия</w:t>
      </w:r>
      <w:r>
        <w:rPr/>
        <w:t xml:space="preserve"> </w:t>
        <w:noBreakHyphen/>
      </w:r>
      <w:r>
        <w:rPr>
          <w:rFonts w:cs="TIMES NEW ROMAN CYR;Times New Roman" w:ascii="TIMES NEW ROMAN CYR;Times New Roman" w:hAnsi="TIMES NEW ROMAN CYR;Times New Roman"/>
        </w:rPr>
        <w:t xml:space="preserve"> высшее достижение цивилизации. Многие тысячи научных трудов посвящено описанию и исследованию постиндустрии. В первую очередь, отмечается новое качество производственных отношений: стремление не столько к возмездному обмену материальными ценностями, сколько к взаимодействию творческих личностей. Экономическая наука и общественное мнение рассматривают постиндустрию как образец для подражания.</w:t>
      </w:r>
    </w:p>
    <w:p>
      <w:pPr>
        <w:pStyle w:val="Normal"/>
        <w:widowControl w:val="false"/>
        <w:overflowPunct w:val="false"/>
        <w:autoSpaceDE w:val="false"/>
        <w:ind w:right="-18" w:firstLine="720"/>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 xml:space="preserve">Постиндустриальная экономика сформировалась в развитых странах с населением один млрд. человек («золотой миллиард»), высокими технологиями, передовым и разнообразным сервисом, благоприятной экологией, социальными гарантиями, высоким качеством жизни. А также </w:t>
        <w:noBreakHyphen/>
        <w:t xml:space="preserve"> с профицитом бюджета, значительная часть которого вкладывается в науку, образование и новые технологии.</w:t>
      </w:r>
    </w:p>
    <w:p>
      <w:pPr>
        <w:pStyle w:val="Normal"/>
        <w:widowControl w:val="false"/>
        <w:overflowPunct w:val="false"/>
        <w:autoSpaceDE w:val="false"/>
        <w:ind w:right="-18" w:firstLine="720"/>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В валовом внутреннем продукте этих стран резко возросла доля продукции отраслей, непосредственно связанных с производством и использованием знаний (</w:t>
      </w:r>
      <w:r>
        <w:rPr>
          <w:lang w:val="en-US"/>
        </w:rPr>
        <w:t>knowledge</w:t>
      </w:r>
      <w:r>
        <w:rPr/>
        <w:t xml:space="preserve"> </w:t>
      </w:r>
      <w:r>
        <w:rPr>
          <w:lang w:val="en-US"/>
        </w:rPr>
        <w:t>industries</w:t>
      </w:r>
      <w:r>
        <w:rPr>
          <w:rFonts w:cs="TIMES NEW ROMAN CYR;Times New Roman" w:ascii="TIMES NEW ROMAN CYR;Times New Roman" w:hAnsi="TIMES NEW ROMAN CYR;Times New Roman"/>
        </w:rPr>
        <w:t>). Мир вступил в новую реальность, основанную на новой фундаментальной технологии эпохи. В этой эпохе разобщение мира на государства поддерживается только политическими средствами, с опорой на силу. Но государственные границы перестали разделять народы. Ограничение общения стало невозможным. Всемирная толерантность стала устойчивой тенденцией.</w:t>
      </w:r>
    </w:p>
    <w:p>
      <w:pPr>
        <w:pStyle w:val="Normal"/>
        <w:widowControl w:val="false"/>
        <w:overflowPunct w:val="false"/>
        <w:autoSpaceDE w:val="false"/>
        <w:ind w:right="-18" w:firstLine="720"/>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Качественное изменение техноэкономического уклада обусловлено созданием Глобальной телекоммуникационной компьютерной Сети. Установлена прямая зависимость роста ВВП и доходов населения от числа сетевых контактов. Именно поэтому телекоммуникационные технологии развиваются теперь так быстро.</w:t>
      </w:r>
    </w:p>
    <w:p>
      <w:pPr>
        <w:pStyle w:val="Normal"/>
        <w:widowControl w:val="false"/>
        <w:overflowPunct w:val="false"/>
        <w:autoSpaceDE w:val="false"/>
        <w:ind w:right="-18" w:firstLine="720"/>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Информационные отрасли заняли устойчивое ведущее место в производстве и поглощают более</w:t>
      </w:r>
      <w:r>
        <w:rPr/>
        <w:t xml:space="preserve"> 70%</w:t>
      </w:r>
      <w:r>
        <w:rPr>
          <w:rFonts w:cs="TIMES NEW ROMAN CYR;Times New Roman" w:ascii="TIMES NEW ROMAN CYR;Times New Roman" w:hAnsi="TIMES NEW ROMAN CYR;Times New Roman"/>
        </w:rPr>
        <w:t xml:space="preserve"> рабочей силы. В результате обеспечена высокая интеллектуализация и производительность труда.</w:t>
      </w:r>
    </w:p>
    <w:p>
      <w:pPr>
        <w:pStyle w:val="Normal"/>
        <w:widowControl w:val="false"/>
        <w:overflowPunct w:val="false"/>
        <w:autoSpaceDE w:val="false"/>
        <w:ind w:right="-18" w:firstLine="720"/>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 xml:space="preserve">Существенно повысилась эффективность энергосбережения и материалосбережения. КПД энергопотребления в странах «золотого миллиарда» в </w:t>
      </w:r>
      <w:r>
        <w:rPr/>
        <w:t>1,6</w:t>
      </w:r>
      <w:r>
        <w:rPr>
          <w:rFonts w:cs="TIMES NEW ROMAN CYR;Times New Roman" w:ascii="TIMES NEW ROMAN CYR;Times New Roman" w:hAnsi="TIMES NEW ROMAN CYR;Times New Roman"/>
        </w:rPr>
        <w:t xml:space="preserve"> раза выше, чем в остальном мире. Потребление бензина на</w:t>
      </w:r>
      <w:r>
        <w:rPr/>
        <w:t xml:space="preserve"> 100</w:t>
      </w:r>
      <w:r>
        <w:rPr>
          <w:rFonts w:cs="TIMES NEW ROMAN CYR;Times New Roman" w:ascii="TIMES NEW ROMAN CYR;Times New Roman" w:hAnsi="TIMES NEW ROMAN CYR;Times New Roman"/>
        </w:rPr>
        <w:t xml:space="preserve"> км пробега за последние</w:t>
      </w:r>
      <w:r>
        <w:rPr/>
        <w:t xml:space="preserve"> 30</w:t>
      </w:r>
      <w:r>
        <w:rPr>
          <w:rFonts w:cs="TIMES NEW ROMAN CYR;Times New Roman" w:ascii="TIMES NEW ROMAN CYR;Times New Roman" w:hAnsi="TIMES NEW ROMAN CYR;Times New Roman"/>
        </w:rPr>
        <w:t xml:space="preserve"> лет снизилось более чем в</w:t>
      </w:r>
      <w:r>
        <w:rPr/>
        <w:t xml:space="preserve"> 2,5</w:t>
      </w:r>
      <w:r>
        <w:rPr>
          <w:rFonts w:cs="TIMES NEW ROMAN CYR;Times New Roman" w:ascii="TIMES NEW ROMAN CYR;Times New Roman" w:hAnsi="TIMES NEW ROMAN CYR;Times New Roman"/>
        </w:rPr>
        <w:t xml:space="preserve"> раза. Стратегической целью указанных стран на будущие три десятилетия является сокращение потребления природных ресурсов в пересчете на</w:t>
      </w:r>
      <w:r>
        <w:rPr/>
        <w:t xml:space="preserve"> 100</w:t>
      </w:r>
      <w:r>
        <w:rPr>
          <w:rFonts w:cs="TIMES NEW ROMAN CYR;Times New Roman" w:ascii="TIMES NEW ROMAN CYR;Times New Roman" w:hAnsi="TIMES NEW ROMAN CYR;Times New Roman"/>
        </w:rPr>
        <w:t xml:space="preserve"> долларов США национального дохода в</w:t>
      </w:r>
      <w:r>
        <w:rPr/>
        <w:t xml:space="preserve"> 10</w:t>
      </w:r>
      <w:r>
        <w:rPr>
          <w:rFonts w:cs="TIMES NEW ROMAN CYR;Times New Roman" w:ascii="TIMES NEW ROMAN CYR;Times New Roman" w:hAnsi="TIMES NEW ROMAN CYR;Times New Roman"/>
        </w:rPr>
        <w:t xml:space="preserve"> раз, с</w:t>
      </w:r>
      <w:r>
        <w:rPr/>
        <w:t xml:space="preserve"> 300</w:t>
      </w:r>
      <w:r>
        <w:rPr>
          <w:rFonts w:cs="TIMES NEW ROMAN CYR;Times New Roman" w:ascii="TIMES NEW ROMAN CYR;Times New Roman" w:hAnsi="TIMES NEW ROMAN CYR;Times New Roman"/>
        </w:rPr>
        <w:t xml:space="preserve"> кг до </w:t>
      </w:r>
      <w:r>
        <w:rPr/>
        <w:t>31</w:t>
      </w:r>
      <w:r>
        <w:rPr>
          <w:rFonts w:cs="TIMES NEW ROMAN CYR;Times New Roman" w:ascii="TIMES NEW ROMAN CYR;Times New Roman" w:hAnsi="TIMES NEW ROMAN CYR;Times New Roman"/>
        </w:rPr>
        <w:t xml:space="preserve"> кг условных ресурсов.</w:t>
      </w:r>
    </w:p>
    <w:p>
      <w:pPr>
        <w:pStyle w:val="Normal"/>
        <w:widowControl w:val="false"/>
        <w:overflowPunct w:val="false"/>
        <w:autoSpaceDE w:val="false"/>
        <w:ind w:right="-18" w:firstLine="720"/>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Ведущие экономисты считают, что страны «золотого миллиарда» живут сейчас в мире неограниченных ресурсов: технологическая революция практически полностью сняла для них проблему скорой исчерпаемости природных минеральных и энергетических запасов. Основой экономики становятся информационные технологии, обеспечивающие быстрый рост ВНП за счет повышения производительности труда. Соответственно, изменилась отраслевая специализация крупных компаний. Основной хозяйственный рост сосредоточен в производстве компьютерных программ и баз данных, компьютеров, электроники, телекоммуникации, биотехнологии.</w:t>
      </w:r>
    </w:p>
    <w:p>
      <w:pPr>
        <w:pStyle w:val="Normal"/>
        <w:widowControl w:val="false"/>
        <w:overflowPunct w:val="false"/>
        <w:autoSpaceDE w:val="false"/>
        <w:ind w:right="-18" w:firstLine="720"/>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Высокое качество жизни, интеллектуальный комфорт, стабильное политическое устройство, приоритет прав личности обеспечивают творческую активность и максимальную продолжительность жизни.</w:t>
      </w:r>
    </w:p>
    <w:p>
      <w:pPr>
        <w:pStyle w:val="Normal"/>
        <w:widowControl w:val="false"/>
        <w:overflowPunct w:val="false"/>
        <w:autoSpaceDE w:val="false"/>
        <w:ind w:right="-18" w:firstLine="720"/>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Постиндустрия заметно изменила производственные отношения во всем мире. Многие научные открытия и фундаментальные изобретения осуществляются вне постиндустриальных стран, хотя первыми их осваивают и применяют в развитых странах, которые финансируют наиболее крупные долгосрочные проекты. Широко развернута система поддержки научных исследований и технических разработок посредством оффшорных заказов и грантов. Особое внимание уделяется образованию разнонациональных кадров. Многие университеты США на</w:t>
      </w:r>
      <w:r>
        <w:rPr/>
        <w:t xml:space="preserve"> 50-80%</w:t>
      </w:r>
      <w:r>
        <w:rPr>
          <w:rFonts w:cs="TIMES NEW ROMAN CYR;Times New Roman" w:ascii="TIMES NEW ROMAN CYR;Times New Roman" w:hAnsi="TIMES NEW ROMAN CYR;Times New Roman"/>
        </w:rPr>
        <w:t xml:space="preserve"> укомплектованы студентами и преподавателями из иммигрантов и граждан развивающихся стран.</w:t>
      </w:r>
    </w:p>
    <w:p>
      <w:pPr>
        <w:pStyle w:val="Normal"/>
        <w:widowControl w:val="false"/>
        <w:overflowPunct w:val="false"/>
        <w:autoSpaceDE w:val="false"/>
        <w:ind w:right="-18" w:firstLine="720"/>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Но при всем этом, постиндустрия не сможет обособиться от остального мира. Человечеству необходима интеграция. Прежде всего, на информационном уровне</w:t>
      </w:r>
      <w:r>
        <w:rPr/>
        <w:t xml:space="preserve"> </w:t>
        <w:noBreakHyphen/>
      </w:r>
      <w:r>
        <w:rPr>
          <w:rFonts w:cs="TIMES NEW ROMAN CYR;Times New Roman" w:ascii="TIMES NEW ROMAN CYR;Times New Roman" w:hAnsi="TIMES NEW ROMAN CYR;Times New Roman"/>
        </w:rPr>
        <w:t xml:space="preserve"> для постижения взаимных потребностей и возможностей. Охватив передовые страны, телекоммуникационная Сеть и Интернет должны проникнуть во весь мир, открыв каждому человеку доступ ко всем знаниям человечества. Полнота и единство знаний должны обеспечить </w:t>
      </w:r>
      <w:r>
        <w:rPr>
          <w:rFonts w:cs="TIMES NEW ROMAN CYR;Times New Roman" w:ascii="TIMES NEW ROMAN CYR;Times New Roman" w:hAnsi="TIMES NEW ROMAN CYR;Times New Roman"/>
          <w:i/>
        </w:rPr>
        <w:t>взаимопонимание,</w:t>
      </w:r>
      <w:r>
        <w:rPr>
          <w:rFonts w:cs="TIMES NEW ROMAN CYR;Times New Roman" w:ascii="TIMES NEW ROMAN CYR;Times New Roman" w:hAnsi="TIMES NEW ROMAN CYR;Times New Roman"/>
        </w:rPr>
        <w:t xml:space="preserve"> которого так недостает. Глобальная Сеть еще более радикально, чем сейчас, изменит социально-экономическую структуру общества.</w:t>
      </w:r>
    </w:p>
    <w:p>
      <w:pPr>
        <w:pStyle w:val="Normal"/>
        <w:widowControl w:val="false"/>
        <w:overflowPunct w:val="false"/>
        <w:autoSpaceDE w:val="false"/>
        <w:ind w:right="-18" w:firstLine="720"/>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Во всех аспектах жизнедеятельности общество станет прозрачным для любого абонента Сети. «Откроются» органы власти и финансовые потоки. Асоциальные явления, такие как сомнительные сделки, мошенничество, экономическая экспансия, международный терроризм станут невозможными.</w:t>
      </w:r>
    </w:p>
    <w:p>
      <w:pPr>
        <w:pStyle w:val="Normal"/>
        <w:widowControl w:val="false"/>
        <w:overflowPunct w:val="false"/>
        <w:autoSpaceDE w:val="false"/>
        <w:ind w:right="-18" w:firstLine="720"/>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Утверждения, что по своей сути Глобальная Сеть</w:t>
      </w:r>
      <w:r>
        <w:rPr/>
        <w:t xml:space="preserve"> </w:t>
        <w:noBreakHyphen/>
      </w:r>
      <w:r>
        <w:rPr>
          <w:rFonts w:cs="TIMES NEW ROMAN CYR;Times New Roman" w:ascii="TIMES NEW ROMAN CYR;Times New Roman" w:hAnsi="TIMES NEW ROMAN CYR;Times New Roman"/>
        </w:rPr>
        <w:t xml:space="preserve"> новый техногенный фактор, более мощный, чем открытие огня, делаются не без оснований. Спустя какое-то время сетью будет охвачена практически вся интеллектуальная, производственная, финансовая деятельность человечества. Число пользователей Интернета возрастает настолько быстро, что определить их число становится затруднительным. По-видимому, оно уже превысило</w:t>
      </w:r>
      <w:r>
        <w:rPr/>
        <w:t xml:space="preserve"> 500</w:t>
      </w:r>
      <w:r>
        <w:rPr>
          <w:rFonts w:cs="TIMES NEW ROMAN CYR;Times New Roman" w:ascii="TIMES NEW ROMAN CYR;Times New Roman" w:hAnsi="TIMES NEW ROMAN CYR;Times New Roman"/>
        </w:rPr>
        <w:t xml:space="preserve"> миллионов, в то время как «критическая масса» находится где-то в области миллиарда пользователей. Когда число пользователей достигнет этого уровня, человеческая популяция качественно изменится, и это действительно может произойти уже в первой половине</w:t>
      </w:r>
      <w:r>
        <w:rPr/>
        <w:t xml:space="preserve"> XXI</w:t>
      </w:r>
      <w:r>
        <w:rPr>
          <w:rFonts w:cs="TIMES NEW ROMAN CYR;Times New Roman" w:ascii="TIMES NEW ROMAN CYR;Times New Roman" w:hAnsi="TIMES NEW ROMAN CYR;Times New Roman"/>
        </w:rPr>
        <w:t xml:space="preserve"> века. Осведомленность людей о мировых событиях станет вседоступной и практически мгновенной. Наука, образование, культура, развлечения будут органично пронизаны телекоммуникациями и информатикой.</w:t>
      </w:r>
    </w:p>
    <w:p>
      <w:pPr>
        <w:pStyle w:val="Normal"/>
        <w:widowControl w:val="false"/>
        <w:overflowPunct w:val="false"/>
        <w:autoSpaceDE w:val="false"/>
        <w:ind w:right="-18" w:firstLine="720"/>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 xml:space="preserve">На основании информационной неизбежно должна произойти и техническая глобализация </w:t>
        <w:noBreakHyphen/>
        <w:t xml:space="preserve"> всеобщая доступность высоких технологий и оптимальное распределение по территориям производительных сил. Человечество вплотную подойдет к решению множества проблем, перед которыми оно до сих пор пасует: катаклизмы, ухудшающаяся экология, потеря генофонда, разрушение озонового слоя и т.д. Решение этих проблем потребует нетрадиционных технологий, новых знаний и координированной совместной деятельности.</w:t>
      </w:r>
    </w:p>
    <w:p>
      <w:pPr>
        <w:pStyle w:val="Normal"/>
        <w:widowControl w:val="false"/>
        <w:overflowPunct w:val="false"/>
        <w:autoSpaceDE w:val="false"/>
        <w:ind w:right="-18" w:firstLine="720"/>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 xml:space="preserve">Однако, при всем этом, горизонт постиндустрии мрачнеет, и ее апологетов охватывают тревожные ожидания. Мы становимся свидетелями наступления новой эпохи качественно новых технологических прорывов, в которых исходные идеи, математические модели и т.п., какими бы совершенными и наукоемкими они не были, начинают занимать все более скромное место, уступая скорости и масштабности реализации лишь некоторых из них. Интеллектуализация труда убыстряет генерацию научных идей и новых технологий. Новые технологии позволяют создавать более эффективные производства, которые, в свою очередь, быстро устаревают и, не успевая капитализироваться, уступают рынок более совершенным. Едва развернувшиеся предприятия становятся неликвидными, вложенный в их создание труд девальвируется. Риски для бизнеса преумножаются. Этот процесс охватывает все отрасли, огромные материальные, интеллектуальные и трудовые ресурсы. Налицо </w:t>
        <w:noBreakHyphen/>
        <w:t xml:space="preserve"> нарастающая проблема всеобщей неуправляемости.</w:t>
      </w:r>
    </w:p>
    <w:p>
      <w:pPr>
        <w:pStyle w:val="Normal"/>
        <w:widowControl w:val="false"/>
        <w:overflowPunct w:val="false"/>
        <w:autoSpaceDE w:val="false"/>
        <w:ind w:right="-18" w:firstLine="720"/>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Это происходит оттого, что мир становится все более квантованным, и развитие его осуществляется крупными скачками, поколениями технологий и техники.</w:t>
      </w:r>
    </w:p>
    <w:p>
      <w:pPr>
        <w:pStyle w:val="Normal"/>
        <w:widowControl w:val="false"/>
        <w:overflowPunct w:val="false"/>
        <w:autoSpaceDE w:val="false"/>
        <w:ind w:right="-18" w:firstLine="720"/>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И чем же будет Россия в этом мире? Извлекли ли мы уроки из отечественных достижений в области лазерных технологий, биоинженерии, достижений в ПВО, в области создания систем предупреждения о ракетном нападении, контроля космического пространства, ПРО и т.д.?</w:t>
      </w:r>
    </w:p>
    <w:p>
      <w:pPr>
        <w:pStyle w:val="Normal"/>
        <w:widowControl w:val="false"/>
        <w:overflowPunct w:val="false"/>
        <w:autoSpaceDE w:val="false"/>
        <w:ind w:right="-18" w:firstLine="720"/>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Интеллектуализация труда и приоритет знаний требуют все более совершенного и уникального оборудования для научных исследований и соответствующего производства. Понятие изобилия относительно: рост потребностей неизменно превышает рост возможностей. При этом дифференциация доходов населения превышает все мыслимые пределы (до десятков тысяч раз). Наряду с этим новые открытия ставят больше вопросов, чем дают ответов. Сохранение установившегося изобилия в широком плане потребует расширения материального производства и длительного сохранения традиционной мотивации деятельности.</w:t>
      </w:r>
    </w:p>
    <w:p>
      <w:pPr>
        <w:pStyle w:val="Normal"/>
        <w:widowControl w:val="false"/>
        <w:overflowPunct w:val="false"/>
        <w:autoSpaceDE w:val="false"/>
        <w:ind w:right="-18" w:firstLine="720"/>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Постиндустриальные страны экспортируют знания, технологии, оборудование; импортируют сырье, таланты; создают предприятия на территории других стран, используя дешевый труд. В производстве современного автомобиля участвуют</w:t>
      </w:r>
      <w:r>
        <w:rPr/>
        <w:t xml:space="preserve"> 80 </w:t>
      </w:r>
      <w:r>
        <w:rPr>
          <w:rFonts w:cs="TIMES NEW ROMAN CYR;Times New Roman" w:ascii="TIMES NEW ROMAN CYR;Times New Roman" w:hAnsi="TIMES NEW ROMAN CYR;Times New Roman"/>
        </w:rPr>
        <w:t>стран. США консервируют свои нефтяные ресурсы и импортируют сырую нефть. Франция бедна природными ресурсами, потребности в углеводородном сырье удовлетворяет только за счет импорта. Англия импортирует цветные и редкие металлы. Германия и Япония сильно зависят от импорта сырья, топлива и продовольствия. Перспектив исключения импорта постиндустриальные страны не имеют. С ростом населения их зависимость от импорта внушает серьезные опасения, поскольку рост населения развитых стран всегда отставал от мирового уровня (с</w:t>
      </w:r>
      <w:r>
        <w:rPr/>
        <w:t xml:space="preserve"> 1900 </w:t>
      </w:r>
      <w:r>
        <w:rPr>
          <w:rFonts w:cs="TIMES NEW ROMAN CYR;Times New Roman" w:ascii="TIMES NEW ROMAN CYR;Times New Roman" w:hAnsi="TIMES NEW ROMAN CYR;Times New Roman"/>
        </w:rPr>
        <w:t>по</w:t>
      </w:r>
      <w:r>
        <w:rPr/>
        <w:t xml:space="preserve"> 1980</w:t>
      </w:r>
      <w:r>
        <w:rPr>
          <w:rFonts w:cs="TIMES NEW ROMAN CYR;Times New Roman" w:ascii="TIMES NEW ROMAN CYR;Times New Roman" w:hAnsi="TIMES NEW ROMAN CYR;Times New Roman"/>
        </w:rPr>
        <w:t xml:space="preserve"> годы население Европы увеличилось в</w:t>
      </w:r>
      <w:r>
        <w:rPr/>
        <w:t xml:space="preserve"> 1,7;</w:t>
      </w:r>
      <w:r>
        <w:rPr>
          <w:rFonts w:cs="TIMES NEW ROMAN CYR;Times New Roman" w:ascii="TIMES NEW ROMAN CYR;Times New Roman" w:hAnsi="TIMES NEW ROMAN CYR;Times New Roman"/>
        </w:rPr>
        <w:t xml:space="preserve"> Азии</w:t>
      </w:r>
      <w:r>
        <w:rPr/>
        <w:t xml:space="preserve"> – в 2,9</w:t>
      </w:r>
      <w:r>
        <w:rPr>
          <w:rFonts w:cs="TIMES NEW ROMAN CYR;Times New Roman" w:ascii="TIMES NEW ROMAN CYR;Times New Roman" w:hAnsi="TIMES NEW ROMAN CYR;Times New Roman"/>
        </w:rPr>
        <w:t xml:space="preserve"> раза). За последние</w:t>
      </w:r>
      <w:r>
        <w:rPr/>
        <w:t xml:space="preserve"> 20</w:t>
      </w:r>
      <w:r>
        <w:rPr>
          <w:rFonts w:cs="TIMES NEW ROMAN CYR;Times New Roman" w:ascii="TIMES NEW ROMAN CYR;Times New Roman" w:hAnsi="TIMES NEW ROMAN CYR;Times New Roman"/>
        </w:rPr>
        <w:t xml:space="preserve"> лет отставание усилилось. В частности, прирост в Европе снизился с</w:t>
      </w:r>
      <w:r>
        <w:rPr/>
        <w:t xml:space="preserve"> 0,43</w:t>
      </w:r>
      <w:r>
        <w:rPr>
          <w:rFonts w:cs="TIMES NEW ROMAN CYR;Times New Roman" w:ascii="TIMES NEW ROMAN CYR;Times New Roman" w:hAnsi="TIMES NEW ROMAN CYR;Times New Roman"/>
        </w:rPr>
        <w:t xml:space="preserve"> до</w:t>
      </w:r>
      <w:r>
        <w:rPr/>
        <w:t xml:space="preserve"> 0,36,</w:t>
      </w:r>
      <w:r>
        <w:rPr>
          <w:rFonts w:cs="TIMES NEW ROMAN CYR;Times New Roman" w:ascii="TIMES NEW ROMAN CYR;Times New Roman" w:hAnsi="TIMES NEW ROMAN CYR;Times New Roman"/>
        </w:rPr>
        <w:t xml:space="preserve"> в то время как в Азии увеличился с</w:t>
      </w:r>
      <w:r>
        <w:rPr/>
        <w:t xml:space="preserve"> 0,72</w:t>
      </w:r>
      <w:r>
        <w:rPr>
          <w:rFonts w:cs="TIMES NEW ROMAN CYR;Times New Roman" w:ascii="TIMES NEW ROMAN CYR;Times New Roman" w:hAnsi="TIMES NEW ROMAN CYR;Times New Roman"/>
        </w:rPr>
        <w:t xml:space="preserve"> до</w:t>
      </w:r>
      <w:r>
        <w:rPr/>
        <w:t xml:space="preserve"> 0,75.</w:t>
      </w:r>
      <w:r>
        <w:rPr>
          <w:rFonts w:cs="TIMES NEW ROMAN CYR;Times New Roman" w:ascii="TIMES NEW ROMAN CYR;Times New Roman" w:hAnsi="TIMES NEW ROMAN CYR;Times New Roman"/>
        </w:rPr>
        <w:t xml:space="preserve"> Что дальше?</w:t>
      </w:r>
    </w:p>
    <w:p>
      <w:pPr>
        <w:pStyle w:val="Normal"/>
        <w:widowControl w:val="false"/>
        <w:overflowPunct w:val="false"/>
        <w:autoSpaceDE w:val="false"/>
        <w:ind w:right="-18" w:firstLine="720"/>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 xml:space="preserve">Человечеству не уйти от проблем, порождаемых плодами постиндустрии. Среди них главные </w:t>
        <w:noBreakHyphen/>
        <w:t xml:space="preserve"> это возрастание социальной стратификации с вытекающими отсюда последствиями и фундаментальное противоречие между естественным стремлением людей к сохранению и преумножению природного, культурного, религиозного разнообразия и глобальным насаждением во всех сферах жизни унификации и однообразия норм жизни.</w:t>
      </w:r>
    </w:p>
    <w:p>
      <w:pPr>
        <w:pStyle w:val="Normal"/>
        <w:widowControl w:val="false"/>
        <w:overflowPunct w:val="false"/>
        <w:autoSpaceDE w:val="false"/>
        <w:ind w:right="-18" w:firstLine="720"/>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Биологическая эволюция миллионы лет шла по пути накопления разнообразия путем комбинирования геномов для создания новых видов, благодаря чему за весь период существования жизни на земле генофонд неуклонно повышался, число видов прогрессивно увеличивалось, и масса биосферы росла. Цивилизация пошла по иному пути: интегрируя однообразие, создавала свой мирок относительного комфорта. В итоге, во второй половине ХХ века биомасса начала уменьшаться. Заметно уменьшился также и генофонд. Таким образом, при сохранении нынешних тенденций постиндустрия может сыграть свою роковую роль.</w:t>
      </w:r>
    </w:p>
    <w:p>
      <w:pPr>
        <w:pStyle w:val="Normal"/>
        <w:widowControl w:val="false"/>
        <w:overflowPunct w:val="false"/>
        <w:autoSpaceDE w:val="false"/>
        <w:ind w:right="-18" w:firstLine="720"/>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Уже сейчас численность многих энергетически слабых народов упала до предела, некоторые из них вообще исчезли. Их генетическое разнообразие, а вместе с ним неповторимые психические и физиологические возможности, своеобразие языка, культуры, менталитета, способные обогатить цивилизацию, безвозвратно для нее утеряны или могут быть утеряны в ближайшее время.</w:t>
      </w:r>
    </w:p>
    <w:p>
      <w:pPr>
        <w:pStyle w:val="Normal"/>
        <w:widowControl w:val="false"/>
        <w:overflowPunct w:val="false"/>
        <w:autoSpaceDE w:val="false"/>
        <w:ind w:right="-18" w:firstLine="720"/>
        <w:jc w:val="both"/>
        <w:rPr>
          <w:szCs w:val="20"/>
        </w:rPr>
      </w:pPr>
      <w:r>
        <w:rPr>
          <w:rFonts w:cs="TIMES NEW ROMAN CYR;Times New Roman" w:ascii="TIMES NEW ROMAN CYR;Times New Roman" w:hAnsi="TIMES NEW ROMAN CYR;Times New Roman"/>
        </w:rPr>
        <w:t xml:space="preserve">Чтобы сберечь то, что сохранилось, предотвратить опасность стерилизации планеты, необходимо устранить противоречия между социальными и индивидуальными стимулами, между текущими и перспективными проблемами, между сообществами людей. Для этого есть лишь один путь </w:t>
        <w:noBreakHyphen/>
        <w:t xml:space="preserve"> объединение человечества на основе взаимопонимания</w:t>
      </w:r>
      <w:r>
        <w:rPr/>
        <w:t>.</w:t>
      </w:r>
    </w:p>
    <w:p>
      <w:pPr>
        <w:pStyle w:val="Normal"/>
        <w:widowControl w:val="false"/>
        <w:overflowPunct w:val="false"/>
        <w:autoSpaceDE w:val="false"/>
        <w:ind w:right="-18" w:firstLine="720"/>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Взаимопонимание создаст ситуацию, когда свобода одного не сможет ограничить свободу другого, когда исчезнет большинство противоречивых целей и будет элиминирована скрытность знаний, стремлений, поведения, разъедающих современный мир. Процесс глобализации должен открыть возможности для совершенствования и развития национальных особенностей и зарождения новых этнических единиц. Синтез культур должен стимулировать развитие национальных культур. Процесс взаимного обогащения непременно затронет языковую сферу, все виды искусства, техническое творчество. Генофонд человечества будет увеличиваться во всем мире за счет межрасовых браков и вовлечения в генетический оборот народов, которые до сих пор оказываются за порогом современной цивилизации. Оффшорные технологии должны позволить оптимизировать распределение интеллектуальных и производственных ресурсов на планете.</w:t>
      </w:r>
    </w:p>
    <w:p>
      <w:pPr>
        <w:pStyle w:val="Normal"/>
        <w:widowControl w:val="false"/>
        <w:overflowPunct w:val="false"/>
        <w:autoSpaceDE w:val="false"/>
        <w:ind w:right="-18" w:firstLine="720"/>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Однако пока глобализация по-настоящему охватывает только развитые страны, ее влияние на планетарные события малозначительно. Темп повышения благосостояния народов значительно ниже, чем мог бы быть. Ряд стран вообще не приемлет глобальной парадигмы и ее системы ценностей. В этих странах консолидируются силы, восстающие против «экономической глобализации».</w:t>
      </w:r>
    </w:p>
    <w:p>
      <w:pPr>
        <w:pStyle w:val="Normal"/>
        <w:widowControl w:val="false"/>
        <w:overflowPunct w:val="false"/>
        <w:autoSpaceDE w:val="false"/>
        <w:ind w:right="-18" w:firstLine="720"/>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Глобализация</w:t>
      </w:r>
      <w:r>
        <w:rPr/>
        <w:t xml:space="preserve"> </w:t>
        <w:noBreakHyphen/>
      </w:r>
      <w:r>
        <w:rPr>
          <w:rFonts w:cs="TIMES NEW ROMAN CYR;Times New Roman" w:ascii="TIMES NEW ROMAN CYR;Times New Roman" w:hAnsi="TIMES NEW ROMAN CYR;Times New Roman"/>
        </w:rPr>
        <w:t xml:space="preserve"> естественный процесс диалектического единства интенсивного и экстенсивного путей развития человечества. Информационная глобализация, благодаря более высокой скорости взаимодействия между индивидуумами, не зависящей от расстояния, придает этому процессу новое фундаментальное качество: быстродействие, устранение языковых барьеров (посредством компьютерного перевода), увеличение размера и многообразия способов мышления. Но единства категорий, общности знаний, доброжелательности для этого недостаточно. Нужны способность доверять объективным знаниям, политическая воля и новый тип социального мышления.</w:t>
      </w:r>
    </w:p>
    <w:p>
      <w:pPr>
        <w:pStyle w:val="Heading2"/>
        <w:ind w:right="-18" w:firstLine="720"/>
        <w:rPr>
          <w:rFonts w:ascii="TIMES NEW ROMAN CYR;Times New Roman" w:hAnsi="TIMES NEW ROMAN CYR;Times New Roman" w:cs="TIMES NEW ROMAN CYR;Times New Roman"/>
          <w:b/>
          <w:b/>
          <w:bCs w:val="false"/>
          <w:sz w:val="24"/>
          <w:szCs w:val="20"/>
        </w:rPr>
      </w:pPr>
      <w:r>
        <w:rPr>
          <w:rFonts w:cs="TIMES NEW ROMAN CYR;Times New Roman" w:ascii="TIMES NEW ROMAN CYR;Times New Roman" w:hAnsi="TIMES NEW ROMAN CYR;Times New Roman"/>
          <w:b/>
          <w:bCs w:val="false"/>
          <w:sz w:val="24"/>
          <w:szCs w:val="20"/>
        </w:rPr>
      </w:r>
    </w:p>
    <w:p>
      <w:pPr>
        <w:pStyle w:val="Heading2"/>
        <w:ind w:firstLine="720"/>
        <w:rPr>
          <w:b/>
          <w:b/>
          <w:bCs w:val="false"/>
          <w:sz w:val="24"/>
          <w:szCs w:val="20"/>
        </w:rPr>
      </w:pPr>
      <w:r>
        <w:rPr>
          <w:b/>
          <w:bCs w:val="false"/>
          <w:sz w:val="24"/>
        </w:rPr>
        <w:t>Наука и общество</w:t>
      </w:r>
    </w:p>
    <w:p>
      <w:pPr>
        <w:pStyle w:val="Normal"/>
        <w:widowControl w:val="false"/>
        <w:overflowPunct w:val="false"/>
        <w:autoSpaceDE w:val="false"/>
        <w:ind w:firstLine="720"/>
        <w:jc w:val="both"/>
        <w:rPr>
          <w:b/>
          <w:b/>
          <w:bCs/>
          <w:sz w:val="24"/>
          <w:szCs w:val="20"/>
        </w:rPr>
      </w:pPr>
      <w:r>
        <w:rPr>
          <w:b/>
          <w:bCs/>
          <w:sz w:val="24"/>
          <w:szCs w:val="20"/>
        </w:rPr>
      </w:r>
    </w:p>
    <w:p>
      <w:pPr>
        <w:pStyle w:val="BodyTextIndent3"/>
        <w:rPr>
          <w:rFonts w:ascii="TIMES NEW ROMAN CYR;Times New Roman" w:hAnsi="TIMES NEW ROMAN CYR;Times New Roman" w:cs="TIMES NEW ROMAN CYR;Times New Roman"/>
          <w:szCs w:val="24"/>
        </w:rPr>
      </w:pPr>
      <w:r>
        <w:rPr>
          <w:rFonts w:cs="TIMES NEW ROMAN CYR;Times New Roman" w:ascii="TIMES NEW ROMAN CYR;Times New Roman" w:hAnsi="TIMES NEW ROMAN CYR;Times New Roman"/>
          <w:szCs w:val="24"/>
        </w:rPr>
        <w:t>Очевидно, что приемлемый ответ на поставленный вопрос «что дальше?» принципиально возможен лишь на основе новых научных знаний. Только на основе научных знаний возможна предсказуемость развития мирового сообщества и активное воздействие на его характер и направленность. Но если это так, то почему же наука в ее нынешнем состоянии оказалась не способной ответить на этот исторический вызов? Объяснение этому, по-видимому, состоит в архаичности исторически сложившейся и явно устаревшей системы отношения науки и общества, не позволяющей ей подняться над эгоистическими интересами государств или отдельных элит общества.</w:t>
      </w:r>
    </w:p>
    <w:p>
      <w:pPr>
        <w:pStyle w:val="Normal"/>
        <w:widowControl w:val="false"/>
        <w:overflowPunct w:val="false"/>
        <w:autoSpaceDE w:val="false"/>
        <w:ind w:right="-18" w:firstLine="720"/>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Вот почему совершенствование системы отношения между наукой и обществом становится сегодня критически важным для понимания настоящего в интересах будущего. Развитие науки на протяжении последнего десятилетия определяется сложным взаимодействием личных мотивов внутри научной сферы и расстановкой различных, часто противоположных по интересам, общественных сил.</w:t>
      </w:r>
    </w:p>
    <w:p>
      <w:pPr>
        <w:pStyle w:val="Normal"/>
        <w:widowControl w:val="false"/>
        <w:overflowPunct w:val="false"/>
        <w:autoSpaceDE w:val="false"/>
        <w:ind w:right="-18" w:firstLine="720"/>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За последние десятилетия многие исследователи получили новые научные и технические результаты мирового значения, но при этом объективная ситуация такова, что многие из этих достижений не стали востребованным достоянием ни отдельно взятых стран, ни мирового сообщества.</w:t>
      </w:r>
    </w:p>
    <w:p>
      <w:pPr>
        <w:pStyle w:val="Normal"/>
        <w:widowControl w:val="false"/>
        <w:overflowPunct w:val="false"/>
        <w:autoSpaceDE w:val="false"/>
        <w:ind w:right="-18" w:firstLine="720"/>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За всю историю человечества наука никогда так широко и быстро не развивалась, как во время гонки вооружений. Впервые стало ясно, насколько мощным и продуктивным может быть развитие науки, если этот процесс развития надлежащим образом поддерживать. Объяснения, даваемые этому явлению, банальны</w:t>
      </w:r>
      <w:r>
        <w:rPr/>
        <w:t>:</w:t>
      </w:r>
      <w:r>
        <w:rPr>
          <w:rFonts w:cs="TIMES NEW ROMAN CYR;Times New Roman" w:ascii="TIMES NEW ROMAN CYR;Times New Roman" w:hAnsi="TIMES NEW ROMAN CYR;Times New Roman"/>
        </w:rPr>
        <w:t xml:space="preserve"> это было нужно противоборствующим сторонам. Но можно дать и другое, далеко не очевидное объяснение. Механизмы общественного развития человечества устроены таким образом, что они неизбежно провоцируют гонку вооружений (или что-то подобное), чтобы заставить людей заняться научными исследованиями, не имеющими отношения к их повседневным нуждам. Другими словами, гонка вооружений</w:t>
      </w:r>
      <w:r>
        <w:rPr/>
        <w:t xml:space="preserve"> </w:t>
        <w:noBreakHyphen/>
      </w:r>
      <w:r>
        <w:rPr>
          <w:rFonts w:cs="TIMES NEW ROMAN CYR;Times New Roman" w:ascii="TIMES NEW ROMAN CYR;Times New Roman" w:hAnsi="TIMES NEW ROMAN CYR;Times New Roman"/>
        </w:rPr>
        <w:t xml:space="preserve"> это форма, в которой изначально заключено совсем иное содержание</w:t>
      </w:r>
      <w:r>
        <w:rPr/>
        <w:t xml:space="preserve"> </w:t>
        <w:noBreakHyphen/>
      </w:r>
      <w:r>
        <w:rPr>
          <w:rFonts w:cs="TIMES NEW ROMAN CYR;Times New Roman" w:ascii="TIMES NEW ROMAN CYR;Times New Roman" w:hAnsi="TIMES NEW ROMAN CYR;Times New Roman"/>
        </w:rPr>
        <w:t xml:space="preserve"> развитие научных исследований. Физики, создавшие атомное оружие, прекрасно понимали, кто кого обслуживает: они</w:t>
      </w:r>
      <w:r>
        <w:rPr/>
        <w:t xml:space="preserve"> </w:t>
        <w:noBreakHyphen/>
      </w:r>
      <w:r>
        <w:rPr>
          <w:rFonts w:cs="TIMES NEW ROMAN CYR;Times New Roman" w:ascii="TIMES NEW ROMAN CYR;Times New Roman" w:hAnsi="TIMES NEW ROMAN CYR;Times New Roman"/>
        </w:rPr>
        <w:t xml:space="preserve"> государство или, напротив, государство</w:t>
      </w:r>
      <w:r>
        <w:rPr/>
        <w:t xml:space="preserve"> </w:t>
        <w:noBreakHyphen/>
      </w:r>
      <w:r>
        <w:rPr>
          <w:rFonts w:cs="TIMES NEW ROMAN CYR;Times New Roman" w:ascii="TIMES NEW ROMAN CYR;Times New Roman" w:hAnsi="TIMES NEW ROMAN CYR;Times New Roman"/>
        </w:rPr>
        <w:t xml:space="preserve"> их научные интересы. «Да, это жестоко, но, может быть, это единственный способ развития науки», думали физики. Эдвард Теллер, отец водородной бомбы, парируя упреки в свой адрес</w:t>
      </w:r>
      <w:r>
        <w:rPr/>
        <w:t>,</w:t>
      </w:r>
      <w:r>
        <w:rPr>
          <w:rFonts w:cs="TIMES NEW ROMAN CYR;Times New Roman" w:ascii="TIMES NEW ROMAN CYR;Times New Roman" w:hAnsi="TIMES NEW ROMAN CYR;Times New Roman"/>
        </w:rPr>
        <w:t xml:space="preserve"> сказал, что ее разработка</w:t>
      </w:r>
      <w:r>
        <w:rPr/>
        <w:t xml:space="preserve"> </w:t>
        <w:noBreakHyphen/>
      </w:r>
      <w:r>
        <w:rPr>
          <w:rFonts w:cs="TIMES NEW ROMAN CYR;Times New Roman" w:ascii="TIMES NEW ROMAN CYR;Times New Roman" w:hAnsi="TIMES NEW ROMAN CYR;Times New Roman"/>
        </w:rPr>
        <w:t xml:space="preserve"> «это хорошая физика».</w:t>
      </w:r>
    </w:p>
    <w:p>
      <w:pPr>
        <w:pStyle w:val="Normal"/>
        <w:widowControl w:val="false"/>
        <w:overflowPunct w:val="false"/>
        <w:autoSpaceDE w:val="false"/>
        <w:ind w:right="-18" w:firstLine="720"/>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Поскольку такая форма развития науки не может быть приемлемой по этическим и ряду других соображений, становится необходимым поиск иных форм ее развития, более эффективных, чем гонка вооружений, но не обладающих ее ужасными отрицательными свойствами, и без несоразмерной цены, которую человечеству приходится платить за использование результатов науки.</w:t>
      </w:r>
    </w:p>
    <w:p>
      <w:pPr>
        <w:pStyle w:val="Normal"/>
        <w:widowControl w:val="false"/>
        <w:overflowPunct w:val="false"/>
        <w:autoSpaceDE w:val="false"/>
        <w:ind w:right="-18" w:firstLine="720"/>
        <w:jc w:val="both"/>
        <w:rPr>
          <w:szCs w:val="20"/>
        </w:rPr>
      </w:pPr>
      <w:r>
        <w:rPr>
          <w:rFonts w:cs="TIMES NEW ROMAN CYR;Times New Roman" w:ascii="TIMES NEW ROMAN CYR;Times New Roman" w:hAnsi="TIMES NEW ROMAN CYR;Times New Roman"/>
        </w:rPr>
        <w:t>Очевидно, что это может быть сделано только путем преодоления наукой своего «служебного положения» в государстве и в обществах, запутавшихся в своих неразрешимых проблемах и противостоящих друг другу, и ориентации на внутренние стимулы развития. Но это может стать возможным только в том случае, если наука создаст для себя адекватный своей природе тип общества (субсоциум?), сумеет разрешить основные противоречия отношений «власть-компетентность» и «власть-ответственность»</w:t>
      </w:r>
      <w:r>
        <w:rPr/>
        <w:t>.</w:t>
      </w:r>
    </w:p>
    <w:p>
      <w:pPr>
        <w:pStyle w:val="Normal"/>
        <w:widowControl w:val="false"/>
        <w:overflowPunct w:val="false"/>
        <w:autoSpaceDE w:val="false"/>
        <w:ind w:right="-18" w:firstLine="720"/>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Несомненно, что черты этого процесса в том или ином виде уже имеются в развитых странах. Ясно также, что этот процесс «становления науки» неизбежно будет расширяться и углубляться и становиться все менее и менее контролируемым со стороны общества.</w:t>
      </w:r>
    </w:p>
    <w:p>
      <w:pPr>
        <w:pStyle w:val="Normal"/>
        <w:widowControl w:val="false"/>
        <w:overflowPunct w:val="false"/>
        <w:autoSpaceDE w:val="false"/>
        <w:ind w:right="-18" w:firstLine="720"/>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Таким образом, критически важным пунктом сегодня является осознание наукой себя как субъекта своего развития и последующее общественно-политическое оформление этого осознания. И только в этом случае станет возможным обеспечение экономической и правовой независимости науки. Сложившееся же исторически общественно-государственное отношение к науке должно уйти в прошлое. В самом деле, почему, например, производственная и коммерческая сферы деятельности могут выражать свои интересы через такие формы отношений с обществом и государством, как транснациональные корпорации, а наука должна оставаться в рамках явно устаревшей и неэффективной системы отношений?</w:t>
      </w:r>
    </w:p>
    <w:p>
      <w:pPr>
        <w:pStyle w:val="Normal"/>
        <w:widowControl w:val="false"/>
        <w:overflowPunct w:val="false"/>
        <w:autoSpaceDE w:val="false"/>
        <w:ind w:right="-18" w:firstLine="720"/>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Здесь необходимо ясно представить себе, что этот процесс не является каким-либо исключением в современном общественном развитии. Исторически сложившиеся формы государств, каждого в отдельности и всех вместе, сегодня все еще определяются экстенсивными факторами, доминировавшими в уже далеком прошлом. По этой причине любое государство, стремясь упрочить свое положение, используя архаичные формы отношений, невольно подавляет не только науку, но и любое оригинальное развитие, в том числе, порождаемое современностью богатое многообразие культур. Ярким проявлением этой коллизии является противоречие между стремлением государств создать свою «национальную» науку при изначальной природе науки как общечеловеческой.</w:t>
      </w:r>
    </w:p>
    <w:p>
      <w:pPr>
        <w:pStyle w:val="Normal"/>
        <w:widowControl w:val="false"/>
        <w:overflowPunct w:val="false"/>
        <w:autoSpaceDE w:val="false"/>
        <w:ind w:right="-18" w:firstLine="720"/>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Однако если говорить об отечественной науке, то для того, чтобы быть субъектом мировой науки, для начала нужно стать хотя бы субъектом российской. И с такими отношениями с государством и обществом, которые позволили бы наиболее полно раскрыть ее потенциал и сохранить традиции российской научной культуры.</w:t>
      </w:r>
    </w:p>
    <w:p>
      <w:pPr>
        <w:pStyle w:val="Normal"/>
        <w:widowControl w:val="false"/>
        <w:overflowPunct w:val="false"/>
        <w:autoSpaceDE w:val="false"/>
        <w:ind w:right="-18" w:firstLine="720"/>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Важнейшей научной проблемой современности, без преодоления которой остается мало надежд на возможность определения на приемлемом уровне перспективных тенденций и направлений развития, является проблема сложности понимания происходящих в мире процессов и сложности прогнозирования их последствий. По мере развития общества, феномен сложности становится вездесущим. Мы все чаще и чаще встречаемся с примерами самых различных явлений, степень сложности которых становится недоступной для понимания.</w:t>
      </w:r>
    </w:p>
    <w:p>
      <w:pPr>
        <w:pStyle w:val="Normal"/>
        <w:widowControl w:val="false"/>
        <w:overflowPunct w:val="false"/>
        <w:autoSpaceDE w:val="false"/>
        <w:ind w:right="-18" w:firstLine="720"/>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Сложившаяся ситуация, как в России, так и за рубежом, вызывает гнетущее чувство непроницаемости сложности. Многие считают, что сложность</w:t>
      </w:r>
      <w:r>
        <w:rPr/>
        <w:t xml:space="preserve"> </w:t>
        <w:noBreakHyphen/>
      </w:r>
      <w:r>
        <w:rPr>
          <w:rFonts w:cs="TIMES NEW ROMAN CYR;Times New Roman" w:ascii="TIMES NEW ROMAN CYR;Times New Roman" w:hAnsi="TIMES NEW ROMAN CYR;Times New Roman"/>
        </w:rPr>
        <w:t xml:space="preserve"> следствие эффектов персонификации организаций. С напряженным ожиданием люди ждут смены политика, администратора, собственника или руководителя, не зная, как они поведут себя, строят их поведенческие портреты. Иные отдают себе отчет в том, что сложность </w:t>
        <w:noBreakHyphen/>
        <w:t xml:space="preserve"> свойство объективных процессов, а сложность, вызываемая персонификацией, только ее отражение.</w:t>
      </w:r>
    </w:p>
    <w:p>
      <w:pPr>
        <w:pStyle w:val="Normal"/>
        <w:widowControl w:val="false"/>
        <w:overflowPunct w:val="false"/>
        <w:autoSpaceDE w:val="false"/>
        <w:ind w:right="-18" w:firstLine="720"/>
        <w:jc w:val="both"/>
        <w:rPr>
          <w:szCs w:val="20"/>
        </w:rPr>
      </w:pPr>
      <w:r>
        <w:rPr>
          <w:rFonts w:cs="TIMES NEW ROMAN CYR;Times New Roman" w:ascii="TIMES NEW ROMAN CYR;Times New Roman" w:hAnsi="TIMES NEW ROMAN CYR;Times New Roman"/>
        </w:rPr>
        <w:t>Сторонники объективности феномена сложности пытаются проникнуть за ее завесу, рассматривая отдельные аспекты: глобализацию; геополитическую динамику; противостояние цивилизаций, противостояние Севера и Юга. Запада и Востока, религий, противоречия технотронной и традиционной цивилизаций; неспособность социальных форм следовать за быстрым научно-техническим развитием; перенаселенность и исчерпание природных ресурсов; последствия ядерной физики, генной инженерии. Рост обособления и индивидуализация, десоциализация населения, и др. Однако детальное рассмотрение каждого из отдельных аспектов быстро выявляет его связанность с другими, а задачу комплексного изучения и разрешения сложности как момента и процесса развития до сих пор никто не поставил.</w:t>
      </w:r>
    </w:p>
    <w:p>
      <w:pPr>
        <w:pStyle w:val="Normal"/>
        <w:widowControl w:val="false"/>
        <w:overflowPunct w:val="false"/>
        <w:autoSpaceDE w:val="false"/>
        <w:ind w:right="-18" w:firstLine="720"/>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Следствиями такого положения являются субъективные оценки и поверхностное понимание процессов развития и упрощенные объяснения причин, порождающих те или иные проблемы. Поскольку решения принимаются с учетом объяснений, то несостоятельность объяснений неизбежно переносится на принимаемые решения, которые затем воплощаются в несостоятельные (зачастую, ущербные) действия. Это и составляет механизм дальнейшего наращивания сложности с переходом ее в гиперсложность, усиления ее непроницаемости, возникновения эффекта невосстанавливаемой потери управляемости. Выражаясь теоретико-системным языком, происходят мощные процессы складывания. Именно поэтому никто не знает, к чему ведет развитие, особенно с его антисоциальным зарядом (вспомним проблему информационной экспансии США, сформулированную В. Гусейновым). В конечном итоге, действие этого механизма наращивания сложности служит источником духовно-нравственного пессимизма, утере моральных критериев.</w:t>
      </w:r>
    </w:p>
    <w:p>
      <w:pPr>
        <w:pStyle w:val="Normal"/>
        <w:widowControl w:val="false"/>
        <w:overflowPunct w:val="false"/>
        <w:autoSpaceDE w:val="false"/>
        <w:ind w:right="-18" w:firstLine="720"/>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Недопустимость процессов «складывания», идущих на уровне промышленных корпораций, в особенности транснациональных, была осознана в конце 60-х годов. Преодоление «складывания» на этом уровне было весьма эффективно осуществлено применением так называемого «нормативного» подхода. Он основан на идее, состоящей в том, что «сложившаяся» и продолжающая «складываться» организация не может быть ни объяснена, ни улучшена. Любые мероприятия будут только усиливать нагромождение нелепостей. Поэтому следует определить, какой организация</w:t>
      </w:r>
      <w:r>
        <w:rPr>
          <w:rFonts w:cs="TIMES NEW ROMAN CYR;Times New Roman" w:ascii="TIMES NEW ROMAN CYR;Times New Roman" w:hAnsi="TIMES NEW ROMAN CYR;Times New Roman"/>
          <w:b/>
        </w:rPr>
        <w:t xml:space="preserve"> должна быть,</w:t>
      </w:r>
      <w:r>
        <w:rPr>
          <w:rFonts w:cs="TIMES NEW ROMAN CYR;Times New Roman" w:ascii="TIMES NEW ROMAN CYR;Times New Roman" w:hAnsi="TIMES NEW ROMAN CYR;Times New Roman"/>
        </w:rPr>
        <w:t xml:space="preserve"> исходя из ее целей, спроектировать и принудительно ее перестроить. Эта идея отталкивалась от теории систем, моделирования и информатики. Весьма эффективным выражением нормативного подхода как способа преодоления проблемы сложности в 60-80-е годы было формирование в ведущих отраслях промышленности научно-производственных объединений. Позже нормативный подход стал проводиться на межгосударственном уровне в форме задания системы макроэкономических показателей и их значений Международным валютным фондом и последующего индикативного планирования отраслей и предприятий. Нормативное проектирование мирового сообщества опиралось как на открытые исследования, так и на исследования, осуществлявшиеся в закрытых центрах международного капитала.</w:t>
      </w:r>
    </w:p>
    <w:p>
      <w:pPr>
        <w:pStyle w:val="Normal"/>
        <w:widowControl w:val="false"/>
        <w:overflowPunct w:val="false"/>
        <w:autoSpaceDE w:val="false"/>
        <w:ind w:right="-18" w:firstLine="720"/>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На коротком интервале времени нормативный подход сыграл вполне позитивную роль при решении некоторых проблемных вопросов, «лежащих на поверхности». При этом сущность проблем оставалась нераскрытой. По этой причине опора на нормативный подход при рассмотрении проблем глобального типа, в конце концов, привела к установлению квот численности населения государств, к известной проблеме</w:t>
      </w:r>
      <w:r>
        <w:rPr/>
        <w:t xml:space="preserve"> «20/80» </w:t>
      </w:r>
      <w:r>
        <w:rPr>
          <w:rFonts w:cs="TIMES NEW ROMAN CYR;Times New Roman" w:ascii="TIMES NEW ROMAN CYR;Times New Roman" w:hAnsi="TIMES NEW ROMAN CYR;Times New Roman"/>
        </w:rPr>
        <w:t>и другим не менее одиозным парадигмам</w:t>
      </w:r>
      <w:r>
        <w:rPr/>
        <w:t xml:space="preserve"> XXI</w:t>
      </w:r>
      <w:r>
        <w:rPr>
          <w:rFonts w:cs="TIMES NEW ROMAN CYR;Times New Roman" w:ascii="TIMES NEW ROMAN CYR;Times New Roman" w:hAnsi="TIMES NEW ROMAN CYR;Times New Roman"/>
        </w:rPr>
        <w:t xml:space="preserve"> века.</w:t>
      </w:r>
    </w:p>
    <w:p>
      <w:pPr>
        <w:pStyle w:val="Normal"/>
        <w:widowControl w:val="false"/>
        <w:overflowPunct w:val="false"/>
        <w:autoSpaceDE w:val="false"/>
        <w:ind w:right="-18" w:firstLine="720"/>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Принудительная унификация, вытекающая из односторонне понимаемого нормативного подхода, неизбежно влечет утрату богатства и разнообразия национальных культур, вызывает мощное противодействие, зачастую переходящее в агрессию, и, следовательно, является тупиковым направлением. Всякие попытки Запада втиснуть процессы глобализации, являющиеся, по сути, объективной необходимостью, в нормативные рамки становятся социально неприемлемыми.</w:t>
      </w:r>
    </w:p>
    <w:p>
      <w:pPr>
        <w:pStyle w:val="Normal"/>
        <w:widowControl w:val="false"/>
        <w:overflowPunct w:val="false"/>
        <w:autoSpaceDE w:val="false"/>
        <w:ind w:right="-18" w:firstLine="720"/>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Неизбежными следствиями такого развития является возникновение иллюзий типа «устойчивое развитие» или уверенность в возможность разрешения проблем за счет использования силовых факторов. Продолжаются попытки разрешения нарастающих противоречий гипотетическими средствами власти</w:t>
      </w:r>
      <w:r>
        <w:rPr/>
        <w:t xml:space="preserve"> (</w:t>
      </w:r>
      <w:r>
        <w:rPr>
          <w:rFonts w:cs="TIMES NEW ROMAN CYR;Times New Roman" w:ascii="TIMES NEW ROMAN CYR;Times New Roman" w:hAnsi="TIMES NEW ROMAN CYR;Times New Roman"/>
        </w:rPr>
        <w:t>«мировое правительство»). Однако преобладающими остаются спекулятивные и подрывные действия различных масштабов (например, организация и стимулирования кризисных процессов в экономике, распространение необеспеченной валюты, превращение терроризма в повседневность и др.).</w:t>
      </w:r>
    </w:p>
    <w:p>
      <w:pPr>
        <w:pStyle w:val="Normal"/>
        <w:widowControl w:val="false"/>
        <w:overflowPunct w:val="false"/>
        <w:autoSpaceDE w:val="false"/>
        <w:ind w:right="-18" w:firstLine="720"/>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О философах и философии все уже забыли, а о «рационализме</w:t>
      </w:r>
      <w:r>
        <w:rPr/>
        <w:t xml:space="preserve"> XXI</w:t>
      </w:r>
      <w:r>
        <w:rPr>
          <w:rFonts w:cs="TIMES NEW ROMAN CYR;Times New Roman" w:ascii="TIMES NEW ROMAN CYR;Times New Roman" w:hAnsi="TIMES NEW ROMAN CYR;Times New Roman"/>
        </w:rPr>
        <w:t xml:space="preserve"> века» предпочитают не вспоминать. Из одного выступления в другое повторяется одна и та же мысль: «все это очень сложно».</w:t>
      </w:r>
    </w:p>
    <w:p>
      <w:pPr>
        <w:pStyle w:val="Normal"/>
        <w:widowControl w:val="false"/>
        <w:overflowPunct w:val="false"/>
        <w:autoSpaceDE w:val="false"/>
        <w:ind w:right="-18" w:firstLine="720"/>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Исходной основой для изучения проблемы будущего служат черты современности. Главные из них, в обобщенном виде, сводятся к следующим:</w:t>
      </w:r>
    </w:p>
    <w:p>
      <w:pPr>
        <w:pStyle w:val="Normal"/>
        <w:widowControl w:val="false"/>
        <w:overflowPunct w:val="false"/>
        <w:autoSpaceDE w:val="false"/>
        <w:ind w:right="-18" w:firstLine="720"/>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 мировое сообщество находится в условиях переходного периода от индустриального общества к информационному (или к обществу «новой экономики»);</w:t>
      </w:r>
    </w:p>
    <w:p>
      <w:pPr>
        <w:pStyle w:val="Normal"/>
        <w:widowControl w:val="false"/>
        <w:overflowPunct w:val="false"/>
        <w:autoSpaceDE w:val="false"/>
        <w:ind w:right="-18" w:firstLine="720"/>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 невиданные прежде высокие темпы научно-технического развития;</w:t>
      </w:r>
    </w:p>
    <w:p>
      <w:pPr>
        <w:pStyle w:val="Normal"/>
        <w:widowControl w:val="false"/>
        <w:overflowPunct w:val="false"/>
        <w:autoSpaceDE w:val="false"/>
        <w:ind w:right="-18" w:firstLine="720"/>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 нарастание разрыва в уровнях социально-экономического и технологического развития между странами «золотого миллиарда» и прочими странами;</w:t>
      </w:r>
    </w:p>
    <w:p>
      <w:pPr>
        <w:pStyle w:val="Normal"/>
        <w:widowControl w:val="false"/>
        <w:overflowPunct w:val="false"/>
        <w:autoSpaceDE w:val="false"/>
        <w:ind w:right="-18" w:firstLine="720"/>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 нарастание социальной стратификации;</w:t>
      </w:r>
    </w:p>
    <w:p>
      <w:pPr>
        <w:pStyle w:val="Normal"/>
        <w:widowControl w:val="false"/>
        <w:overflowPunct w:val="false"/>
        <w:autoSpaceDE w:val="false"/>
        <w:ind w:right="-18" w:firstLine="720"/>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 доминирование во всех сферах мировой политики и экономики лишь одной страны-США;</w:t>
      </w:r>
    </w:p>
    <w:p>
      <w:pPr>
        <w:pStyle w:val="Normal"/>
        <w:widowControl w:val="false"/>
        <w:overflowPunct w:val="false"/>
        <w:autoSpaceDE w:val="false"/>
        <w:ind w:right="-18" w:firstLine="720"/>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 консолидация различных государств, общественных движений и граждан, отвергающих основные принципы, на основе которых осуществляется процесс глобализации развития;</w:t>
      </w:r>
    </w:p>
    <w:p>
      <w:pPr>
        <w:pStyle w:val="Normal"/>
        <w:widowControl w:val="false"/>
        <w:overflowPunct w:val="false"/>
        <w:autoSpaceDE w:val="false"/>
        <w:ind w:right="-18" w:firstLine="720"/>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 xml:space="preserve">- терроризм как форма выражения взглядов, отличных от общепринятых, и др. При этом невольно возникают вопросы: «А есть ли у нас, россиян, реальная возможность содействовать поиску ответа на поставленный вопрос? И есть ли у России реальные возможности повлиять на характер и направленность развития процессов глобализации?» </w:t>
      </w:r>
    </w:p>
    <w:p>
      <w:pPr>
        <w:pStyle w:val="Heading2"/>
        <w:ind w:right="-18" w:firstLine="720"/>
        <w:rPr>
          <w:rFonts w:ascii="TIMES NEW ROMAN CYR;Times New Roman" w:hAnsi="TIMES NEW ROMAN CYR;Times New Roman" w:cs="TIMES NEW ROMAN CYR;Times New Roman"/>
          <w:b/>
          <w:b/>
          <w:bCs w:val="false"/>
          <w:sz w:val="24"/>
          <w:szCs w:val="20"/>
        </w:rPr>
      </w:pPr>
      <w:r>
        <w:rPr>
          <w:rFonts w:cs="TIMES NEW ROMAN CYR;Times New Roman" w:ascii="TIMES NEW ROMAN CYR;Times New Roman" w:hAnsi="TIMES NEW ROMAN CYR;Times New Roman"/>
          <w:b/>
          <w:bCs w:val="false"/>
          <w:sz w:val="24"/>
          <w:szCs w:val="20"/>
        </w:rPr>
      </w:r>
    </w:p>
    <w:p>
      <w:pPr>
        <w:pStyle w:val="Heading2"/>
        <w:ind w:right="-18" w:firstLine="720"/>
        <w:rPr>
          <w:b/>
          <w:b/>
          <w:bCs w:val="false"/>
          <w:sz w:val="24"/>
          <w:szCs w:val="20"/>
        </w:rPr>
      </w:pPr>
      <w:r>
        <w:rPr>
          <w:b/>
          <w:bCs w:val="false"/>
          <w:sz w:val="24"/>
        </w:rPr>
        <w:t>Потенциал России для разрешения проблем будущего</w:t>
      </w:r>
    </w:p>
    <w:p>
      <w:pPr>
        <w:pStyle w:val="BodyTextIndent3"/>
        <w:ind w:right="-18" w:firstLine="720"/>
        <w:rPr>
          <w:b/>
          <w:b/>
          <w:bCs/>
          <w:sz w:val="24"/>
          <w:szCs w:val="24"/>
        </w:rPr>
      </w:pPr>
      <w:r>
        <w:rPr>
          <w:b/>
          <w:bCs/>
          <w:sz w:val="24"/>
          <w:szCs w:val="24"/>
        </w:rPr>
      </w:r>
    </w:p>
    <w:p>
      <w:pPr>
        <w:pStyle w:val="BodyTextIndent3"/>
        <w:ind w:right="-18" w:firstLine="720"/>
        <w:rPr>
          <w:rFonts w:ascii="TIMES NEW ROMAN CYR;Times New Roman" w:hAnsi="TIMES NEW ROMAN CYR;Times New Roman" w:cs="TIMES NEW ROMAN CYR;Times New Roman"/>
          <w:szCs w:val="24"/>
        </w:rPr>
      </w:pPr>
      <w:r>
        <w:rPr>
          <w:rFonts w:cs="TIMES NEW ROMAN CYR;Times New Roman" w:ascii="TIMES NEW ROMAN CYR;Times New Roman" w:hAnsi="TIMES NEW ROMAN CYR;Times New Roman"/>
          <w:szCs w:val="24"/>
        </w:rPr>
        <w:t>В самом деле, может ли Россия, с ее более чем скромными экономическими условиями и социальной отсталостью в условиях, когда от одной трети до половины доходной части бюджета она должна ежегодно направлять на оплату только внешнего долга, не говоря уже о внутреннем, и обременять себя новыми долгами, внести сколько-нибудь существенный вклад в ответ на поставленные вопросы?</w:t>
      </w:r>
    </w:p>
    <w:p>
      <w:pPr>
        <w:pStyle w:val="Normal"/>
        <w:widowControl w:val="false"/>
        <w:overflowPunct w:val="false"/>
        <w:autoSpaceDE w:val="false"/>
        <w:ind w:right="-18" w:firstLine="720"/>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Согласитесь, наши возможности выглядят более чем скромно, особенно на фоне США, валовой внутренний продукт которых составляет</w:t>
      </w:r>
      <w:r>
        <w:rPr/>
        <w:t xml:space="preserve"> 20%</w:t>
      </w:r>
      <w:r>
        <w:rPr>
          <w:rFonts w:cs="TIMES NEW ROMAN CYR;Times New Roman" w:ascii="TIMES NEW ROMAN CYR;Times New Roman" w:hAnsi="TIMES NEW ROMAN CYR;Times New Roman"/>
        </w:rPr>
        <w:t>, а объем финансовых средств, направляемых на НИОКР,</w:t>
      </w:r>
      <w:r>
        <w:rPr/>
        <w:t xml:space="preserve"> 80</w:t>
      </w:r>
      <w:r>
        <w:rPr>
          <w:rFonts w:cs="TIMES NEW ROMAN CYR;Times New Roman" w:ascii="TIMES NEW ROMAN CYR;Times New Roman" w:hAnsi="TIMES NEW ROMAN CYR;Times New Roman"/>
        </w:rPr>
        <w:t>% от мирового уровня, что создает для этой страны гарантированные возможности для наращивания технологического отрыва от ближайших конкурентов.</w:t>
      </w:r>
    </w:p>
    <w:p>
      <w:pPr>
        <w:pStyle w:val="BodyTextIndent3"/>
        <w:ind w:right="-18" w:firstLine="720"/>
        <w:rPr>
          <w:rFonts w:ascii="TIMES NEW ROMAN CYR;Times New Roman" w:hAnsi="TIMES NEW ROMAN CYR;Times New Roman" w:cs="TIMES NEW ROMAN CYR;Times New Roman"/>
          <w:szCs w:val="24"/>
        </w:rPr>
      </w:pPr>
      <w:r>
        <w:rPr>
          <w:rFonts w:cs="TIMES NEW ROMAN CYR;Times New Roman" w:ascii="TIMES NEW ROMAN CYR;Times New Roman" w:hAnsi="TIMES NEW ROMAN CYR;Times New Roman"/>
          <w:szCs w:val="24"/>
        </w:rPr>
        <w:t>И тем не менее, события последних лет показали, что без участия России в принципе не может быть решена ни одна из сколько-нибудь значимых для мирового сообщества проблем. Сверхмощный военный и экономический потенциал США и стран НАТО оказался беспомощным в стремлении добиться без участия России каких-либо положительных результатов ни на Ближнем Востоке, ни в Югославии, ни в Ираке, ни, теперь это уже очевидно, в Афганистане. И это не случайно.</w:t>
      </w:r>
    </w:p>
    <w:p>
      <w:pPr>
        <w:pStyle w:val="BodyText2"/>
        <w:spacing w:before="0" w:after="0"/>
        <w:ind w:right="-18" w:firstLine="72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ейчас все более распространенным становится понимание того, что величие той или иной страны определяется не столько ее экономическим или военным могуществом, сколько реальной способностью подняться над национально-эгоистическими интересами до понимания объективных закономерностей развития и действовать в интересах мирового сообщества. А у России в этом отношении, по сравнению с основными игроками «политической кухни» репутация более чем благоприятная. Уже хотя бы потому, что Россия, пожалуй, больше чем любое другое государство во всей полноте ощутила на себе горький исторический урок пренебрежения историческими закономерностями и, что особенно важно, полагаясь исключительно на собственные возможности, начала достойно выходить из глубокого кризиса. Кроме исторического опыта в арсенале нашего государства имеются и другие веские аргументы. Это, прежде всего, многовековой опыт относительно бесконфликтного сосуществования и развития в условиях национального, культурного и религиозного разнообразия. Это и сохранившийся высокий научный потенциал страны, и высокий уровень образованности граждан.</w:t>
      </w:r>
    </w:p>
    <w:p>
      <w:pPr>
        <w:pStyle w:val="Normal"/>
        <w:widowControl w:val="false"/>
        <w:overflowPunct w:val="false"/>
        <w:autoSpaceDE w:val="false"/>
        <w:ind w:right="-18" w:firstLine="720"/>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По-видимому, отечественная наука в ее сегодняшнем состоянии недостаточно подготовлена к осуществлению своей миссии перед обществом по отношению к будущему, как оно здесь описано. Проблемами являются не только потенциал научных знаний и методов исследований. Во всей остроте встают и проблемы нравственного воспитания и социальной ответственности. Однако это не означает, что имеющийся потенциал не позволяет искать ответы на поставленный вопрос, или что он ниже, чем в любой из развитых стран.</w:t>
      </w:r>
    </w:p>
    <w:p>
      <w:pPr>
        <w:pStyle w:val="Normal"/>
        <w:widowControl w:val="false"/>
        <w:overflowPunct w:val="false"/>
        <w:autoSpaceDE w:val="false"/>
        <w:ind w:right="-18" w:firstLine="720"/>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По меньшей мере, у нас имеются внушительные научные заделы, позволяющие безотлагательно приступить к масштабным исследованиям проблем современности. Это и эпохальная, хотя и не вполне востребованная работа Г.С. Поспелова и В.А. Ирикова, представившая предельно абсолютизированное программно-целевое планирование для страны в целом. Это и теоретическая экономика Ю.Н. Иванова, разработка и применение теории активных систем В.Н. Буркова. Развитие методов концептуального анализа и проектирования коллективом кафедры прикладных концептуальных методов и ее базовых организаций Аналитического центра «Концепт» и научно-консалтинговой корпорации «Мета-Синтез». Это и научное наследие П.Г. Кузнецова и др.</w:t>
      </w:r>
    </w:p>
    <w:p>
      <w:pPr>
        <w:pStyle w:val="Normal"/>
        <w:widowControl w:val="false"/>
        <w:overflowPunct w:val="false"/>
        <w:autoSpaceDE w:val="false"/>
        <w:ind w:right="-18" w:firstLine="720"/>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В частности, концептуальные методы созданы как инструмент теоретического исследования особо сложных предметных областей и проектирования формальных аспектов организаций («систем организационного управления»). Эффективность концептуальных методов исследования и проектирования является следствием мощного мышления, опирающегося на целостные концептуальные схемы предметных областей, регламентированные процессы полагания теории, ее развертывания, синтеза теорий и их интерпретации. Это стало возможным благодаря использованию и развитию теории структур</w:t>
      </w:r>
      <w:r>
        <w:rPr/>
        <w:t xml:space="preserve"> </w:t>
        <w:noBreakHyphen/>
      </w:r>
      <w:r>
        <w:rPr>
          <w:rFonts w:cs="TIMES NEW ROMAN CYR;Times New Roman" w:ascii="TIMES NEW ROMAN CYR;Times New Roman" w:hAnsi="TIMES NEW ROMAN CYR;Times New Roman"/>
        </w:rPr>
        <w:t xml:space="preserve"> одного из направлений математики, арсенала теоретико-системных конструктов и компьютерных технологий.</w:t>
      </w:r>
    </w:p>
    <w:p>
      <w:pPr>
        <w:pStyle w:val="Normal"/>
        <w:widowControl w:val="false"/>
        <w:overflowPunct w:val="false"/>
        <w:autoSpaceDE w:val="false"/>
        <w:ind w:right="-18" w:firstLine="720"/>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Образованное тридцать лет назад отечественное научно-техническое направление концептуального анализа и проектирования под руководством С.П. Никонорова успешно применяет концептуальные методы при теоретизации политэкономии, истории и других гуманитарных дисциплин, при проектировании систем управления оборонным комплексом и национальной безопасности и многих других.</w:t>
      </w:r>
    </w:p>
    <w:p>
      <w:pPr>
        <w:pStyle w:val="Normal"/>
        <w:widowControl w:val="false"/>
        <w:overflowPunct w:val="false"/>
        <w:autoSpaceDE w:val="false"/>
        <w:ind w:right="-18" w:firstLine="720"/>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В ведущих вузах России развиваются экономические, культурологические и гуманитарные направления. Изучаются дисциплины системно-кибернетического цикла, исследования операций и др. Вопрос лишь в том, в какой мере эти и другие научные дисциплины отвечают на принципиальные вопросы современности. Например, имеется ли ясное представление о роли достижений в области волоконной оптики и оптоэлектронных методов обработки информации для судеб культуры? Не возникает ли уже сейчас (а, может быть, уже возникло) нечто такое, о чем мы пока не имеем представления, как это было, в свое время, с кибернетикой? Ведь конкуренция в любой области</w:t>
      </w:r>
      <w:r>
        <w:rPr/>
        <w:t xml:space="preserve"> </w:t>
        <w:noBreakHyphen/>
      </w:r>
      <w:r>
        <w:rPr>
          <w:rFonts w:cs="TIMES NEW ROMAN CYR;Times New Roman" w:ascii="TIMES NEW ROMAN CYR;Times New Roman" w:hAnsi="TIMES NEW ROMAN CYR;Times New Roman"/>
        </w:rPr>
        <w:t xml:space="preserve"> это всегда «гонка вооружений» с мало предсказуемыми последствиями.</w:t>
      </w:r>
    </w:p>
    <w:p>
      <w:pPr>
        <w:pStyle w:val="BodyText2"/>
        <w:spacing w:before="0" w:after="0"/>
        <w:ind w:right="-18" w:firstLine="72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Россия сегодня обладает достаточным научным потенциалом для развертывания «проблемных» исследований и разработок, направленных на нейтрализацию новых угроз и вызовов, порождаемых процессами развития. Если же нам удастся на принципиально новом уровне отрегулировать отношения между наукой и обществом, наукой и государством, то у России будут предпочтительные возможности реагирования на вызовы современности и обоснование наиболее предпочтительного пути развития, исключающего социальное перенапряжение.</w:t>
      </w:r>
    </w:p>
    <w:p>
      <w:pPr>
        <w:pStyle w:val="Normal"/>
        <w:widowControl w:val="false"/>
        <w:overflowPunct w:val="false"/>
        <w:autoSpaceDE w:val="false"/>
        <w:ind w:right="-18" w:firstLine="720"/>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Все это дает для России веские основания стать фокусом сходящихся сил для поиска путей построения лучшего будущего.</w:t>
      </w:r>
    </w:p>
    <w:p>
      <w:pPr>
        <w:pStyle w:val="Normal"/>
        <w:widowControl w:val="false"/>
        <w:overflowPunct w:val="false"/>
        <w:autoSpaceDE w:val="false"/>
        <w:ind w:right="-18" w:firstLine="720"/>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С этой целью один или несколько академических институтов могли бы взять на себя роль головных организаций и на их основе совместно с ведущими вузами и другими научными организациями могла бы быть создана действенная форма научной кооперации по « современной проблематике».</w:t>
      </w:r>
    </w:p>
    <w:p>
      <w:pPr>
        <w:pStyle w:val="Normal"/>
        <w:widowControl w:val="false"/>
        <w:overflowPunct w:val="false"/>
        <w:autoSpaceDE w:val="false"/>
        <w:ind w:right="-18" w:firstLine="720"/>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По меньшей мере, есть ряд ключевых проблем современности, без научно-обоснованного разрешения которых становится сомнительной сама возможность прогрессивного развития мирового сообщества. Это соотношения таких категорий, как наука и труд в современном обществе.</w:t>
      </w:r>
    </w:p>
    <w:p>
      <w:pPr>
        <w:pStyle w:val="Normal"/>
        <w:widowControl w:val="false"/>
        <w:overflowPunct w:val="false"/>
        <w:autoSpaceDE w:val="false"/>
        <w:ind w:right="-18" w:firstLine="720"/>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Попробуем наметить хотя бы некоторые направления решения этих проблемных вопросов.</w:t>
      </w:r>
    </w:p>
    <w:p>
      <w:pPr>
        <w:pStyle w:val="Normal"/>
        <w:widowControl w:val="false"/>
        <w:overflowPunct w:val="false"/>
        <w:autoSpaceDE w:val="false"/>
        <w:ind w:right="-18" w:firstLine="72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Несостоятельность современных социальных форм очевидна, и природа этой несостоятельности легко понимается. Подъем социальной рефлексии неизбежен. Однако технически (психотехнически, социотехнически) этот процесс будет происходить крайне сложно. И от того, насколько отечественная наука окажется способной в конструктивной и результативной форме обосновать основные черты будущего и определить наиболее предпочтительные пути его приближения, и от того, насколько государство, в свою очередь, окажется способным полагаться на объективные научные представления о будущем и следовать научно-обоснованным рекомендациям, будет в полной мере зависеть форма социальной рефлексии. Либо это будет гармоничное развитие, либо </w:t>
        <w:noBreakHyphen/>
        <w:t xml:space="preserve"> движение в фарватере обстоятельств и нарастающих проблем.</w:t>
      </w:r>
    </w:p>
    <w:p>
      <w:pPr>
        <w:pStyle w:val="Normal"/>
        <w:widowControl w:val="false"/>
        <w:overflowPunct w:val="false"/>
        <w:autoSpaceDE w:val="false"/>
        <w:ind w:right="-18" w:firstLine="720"/>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szCs w:val="20"/>
        </w:rPr>
      </w:r>
    </w:p>
    <w:p>
      <w:pPr>
        <w:pStyle w:val="FR1"/>
        <w:spacing w:before="80" w:after="0"/>
        <w:ind w:right="-18" w:firstLine="720"/>
        <w:jc w:val="both"/>
        <w:rPr>
          <w:rFonts w:ascii="TIMES NEW ROMAN CYR;Times New Roman" w:hAnsi="TIMES NEW ROMAN CYR;Times New Roman" w:cs="TIMES NEW ROMAN CYR;Times New Roman"/>
          <w:b/>
          <w:b/>
          <w:bCs/>
          <w:sz w:val="24"/>
        </w:rPr>
      </w:pPr>
      <w:r>
        <w:rPr>
          <w:rFonts w:cs="TIMES NEW ROMAN CYR;Times New Roman" w:ascii="TIMES NEW ROMAN CYR;Times New Roman" w:hAnsi="TIMES NEW ROMAN CYR;Times New Roman"/>
          <w:b/>
          <w:bCs/>
          <w:sz w:val="24"/>
        </w:rPr>
        <w:t>Труд</w:t>
      </w:r>
    </w:p>
    <w:p>
      <w:pPr>
        <w:pStyle w:val="Normal"/>
        <w:widowControl w:val="false"/>
        <w:overflowPunct w:val="false"/>
        <w:autoSpaceDE w:val="false"/>
        <w:ind w:right="-18" w:firstLine="720"/>
        <w:jc w:val="both"/>
        <w:rPr>
          <w:rFonts w:ascii="TIMES NEW ROMAN CYR;Times New Roman" w:hAnsi="TIMES NEW ROMAN CYR;Times New Roman" w:cs="TIMES NEW ROMAN CYR;Times New Roman"/>
          <w:b/>
          <w:b/>
          <w:bCs/>
          <w:sz w:val="24"/>
        </w:rPr>
      </w:pPr>
      <w:r>
        <w:rPr>
          <w:rFonts w:cs="TIMES NEW ROMAN CYR;Times New Roman" w:ascii="TIMES NEW ROMAN CYR;Times New Roman" w:hAnsi="TIMES NEW ROMAN CYR;Times New Roman"/>
          <w:b/>
          <w:bCs/>
          <w:sz w:val="24"/>
        </w:rPr>
      </w:r>
    </w:p>
    <w:p>
      <w:pPr>
        <w:pStyle w:val="Normal"/>
        <w:widowControl w:val="false"/>
        <w:overflowPunct w:val="false"/>
        <w:autoSpaceDE w:val="false"/>
        <w:ind w:right="-18" w:firstLine="720"/>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Россия в который раз в своей истории переживает глубокий системный кризис. Во все времена она была и остается привлекательной для внешней экспансии. Но любой кризис несет в себе черты не только смертельной опасности, но и неограниченные возможности, поскольку условием для любого кризиса всегда является ослабление прошлого во имя лучшего будущего. Вопрос здесь лишь в том, как понимается будущее и какой принимается выбор решений из возможных. И на какой основе. На основе выявленных и научно обоснованных закономерностей и тенденций, или на основе эгоистических индивидуальных, групповых, национальных интересов в угоду политической конъюнктуре.</w:t>
      </w:r>
    </w:p>
    <w:p>
      <w:pPr>
        <w:pStyle w:val="Normal"/>
        <w:widowControl w:val="false"/>
        <w:overflowPunct w:val="false"/>
        <w:autoSpaceDE w:val="false"/>
        <w:ind w:right="-18" w:firstLine="720"/>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Становление новой России предполагало скачок из мобилизационной экономики в рыночную посредством внедрения западных экономических моделей. Объективно, западные модели экономику не улучшили, а ухудшили.</w:t>
      </w:r>
    </w:p>
    <w:p>
      <w:pPr>
        <w:pStyle w:val="Normal"/>
        <w:widowControl w:val="false"/>
        <w:overflowPunct w:val="false"/>
        <w:autoSpaceDE w:val="false"/>
        <w:ind w:right="-18" w:firstLine="720"/>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 xml:space="preserve">Для постиндустрии, с ее высокими технологиями и развитым производством, необходимы экспорт и интернационализация капитала. Для России же, с ее деформированным низкотехнологичным производством, необходимы импорт и национализация капитала. Однако выстроенное по западным образцам законодательство не ограничило, а, напротив, стимулировало утечку капитала. </w:t>
      </w:r>
    </w:p>
    <w:p>
      <w:pPr>
        <w:pStyle w:val="Normal"/>
        <w:widowControl w:val="false"/>
        <w:overflowPunct w:val="false"/>
        <w:autoSpaceDE w:val="false"/>
        <w:ind w:right="-18" w:firstLine="720"/>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Если для развитых стран зарубежная регистрация предприятий, оффшорные зоны, двойное гражданство</w:t>
      </w:r>
      <w:r>
        <w:rPr/>
        <w:t xml:space="preserve"> </w:t>
        <w:noBreakHyphen/>
      </w:r>
      <w:r>
        <w:rPr>
          <w:rFonts w:cs="TIMES NEW ROMAN CYR;Times New Roman" w:ascii="TIMES NEW ROMAN CYR;Times New Roman" w:hAnsi="TIMES NEW ROMAN CYR;Times New Roman"/>
        </w:rPr>
        <w:t xml:space="preserve"> рабочие инструменты процветающей экономики, то для России это стало свидетельством фарисейства и раздолья для махинаторов. Народ воспринял это как «</w:t>
      </w:r>
      <w:r>
        <w:rPr>
          <w:lang w:val="en-US"/>
        </w:rPr>
        <w:t>question</w:t>
      </w:r>
      <w:r>
        <w:rPr/>
        <w:t xml:space="preserve"> </w:t>
      </w:r>
      <w:r>
        <w:rPr>
          <w:lang w:val="en-US"/>
        </w:rPr>
        <w:t>authority</w:t>
      </w:r>
      <w:r>
        <w:rPr>
          <w:rFonts w:cs="TIMES NEW ROMAN CYR;Times New Roman" w:ascii="TIMES NEW ROMAN CYR;Times New Roman" w:hAnsi="TIMES NEW ROMAN CYR;Times New Roman"/>
        </w:rPr>
        <w:t>» (сомнения в авторитетности власти).</w:t>
      </w:r>
    </w:p>
    <w:p>
      <w:pPr>
        <w:pStyle w:val="Normal"/>
        <w:widowControl w:val="false"/>
        <w:overflowPunct w:val="false"/>
        <w:autoSpaceDE w:val="false"/>
        <w:ind w:right="-18" w:firstLine="720"/>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Очевидно, что некоторый рост экономики в</w:t>
      </w:r>
      <w:r>
        <w:rPr/>
        <w:t xml:space="preserve"> 1999-200</w:t>
      </w:r>
      <w:r>
        <w:rPr>
          <w:rFonts w:cs="TIMES NEW ROMAN CYR;Times New Roman" w:ascii="TIMES NEW ROMAN CYR;Times New Roman" w:hAnsi="TIMES NEW ROMAN CYR;Times New Roman"/>
        </w:rPr>
        <w:t>1 г</w:t>
      </w:r>
      <w:r>
        <w:rPr/>
        <w:t>оды</w:t>
      </w:r>
      <w:r>
        <w:rPr>
          <w:rFonts w:cs="TIMES NEW ROMAN CYR;Times New Roman" w:ascii="TIMES NEW ROMAN CYR;Times New Roman" w:hAnsi="TIMES NEW ROMAN CYR;Times New Roman"/>
        </w:rPr>
        <w:t xml:space="preserve"> имеет чисто монетарную природу и образовался он благодаря высоким ценам на углеводородное сырье. В то же время фактическая инфляция значительно превосходит официальную из-за опережающего роста цен.</w:t>
      </w:r>
    </w:p>
    <w:p>
      <w:pPr>
        <w:pStyle w:val="Normal"/>
        <w:widowControl w:val="false"/>
        <w:overflowPunct w:val="false"/>
        <w:autoSpaceDE w:val="false"/>
        <w:ind w:right="-18" w:firstLine="720"/>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Жизнедеятельность страны нарушена, а в некоторых сферах дезорганизована. Пока все усилия, предпринимаемые властью, оказывают чрезвычайно слабое влияние на повышение эффективности экономики и улучшение жизни народа.</w:t>
      </w:r>
    </w:p>
    <w:p>
      <w:pPr>
        <w:pStyle w:val="Normal"/>
        <w:widowControl w:val="false"/>
        <w:overflowPunct w:val="false"/>
        <w:autoSpaceDE w:val="false"/>
        <w:ind w:right="-18" w:firstLine="720"/>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Обоснованное и нарастающее беспокойство люди испытывают от неспособности власти противостоять сращиванию криминала с правоохранительными государственными структурами.</w:t>
      </w:r>
    </w:p>
    <w:p>
      <w:pPr>
        <w:pStyle w:val="Normal"/>
        <w:widowControl w:val="false"/>
        <w:overflowPunct w:val="false"/>
        <w:autoSpaceDE w:val="false"/>
        <w:ind w:right="-18" w:firstLine="720"/>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Отсутствие перспективной стратегии развития государства привело к ослаблению власти, и эффективности ее действий. Стратегию нельзя искать в прошлом: общество</w:t>
      </w:r>
      <w:r>
        <w:rPr/>
        <w:t xml:space="preserve"> </w:t>
        <w:noBreakHyphen/>
        <w:t xml:space="preserve"> </w:t>
      </w:r>
      <w:r>
        <w:rPr>
          <w:rFonts w:cs="TIMES NEW ROMAN CYR;Times New Roman" w:ascii="TIMES NEW ROMAN CYR;Times New Roman" w:hAnsi="TIMES NEW ROMAN CYR;Times New Roman"/>
        </w:rPr>
        <w:t>необратимая система. Стратегию нельзя заимствовать за рубежом</w:t>
      </w:r>
      <w:r>
        <w:rPr/>
        <w:t xml:space="preserve"> </w:t>
        <w:noBreakHyphen/>
      </w:r>
      <w:r>
        <w:rPr>
          <w:rFonts w:cs="TIMES NEW ROMAN CYR;Times New Roman" w:ascii="TIMES NEW ROMAN CYR;Times New Roman" w:hAnsi="TIMES NEW ROMAN CYR;Times New Roman"/>
        </w:rPr>
        <w:t xml:space="preserve"> там другая предыстория, другие традиции.</w:t>
      </w:r>
    </w:p>
    <w:p>
      <w:pPr>
        <w:pStyle w:val="Normal"/>
        <w:widowControl w:val="false"/>
        <w:overflowPunct w:val="false"/>
        <w:autoSpaceDE w:val="false"/>
        <w:ind w:right="-18" w:firstLine="720"/>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Однако ни власть, ни политические партии и движения не предложили ни перспективной стратегии, ни конкретной программы выхода из теперь уже десятилетнего кризиса.</w:t>
      </w:r>
    </w:p>
    <w:p>
      <w:pPr>
        <w:pStyle w:val="Normal"/>
        <w:widowControl w:val="false"/>
        <w:overflowPunct w:val="false"/>
        <w:autoSpaceDE w:val="false"/>
        <w:ind w:right="-18" w:firstLine="720"/>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Апологеты «догоняющего развития» и «постэкономики» пророчат России путь возрастающего отставания от постиндустриальных стран, поскольку «возможностей быстро войти в круг постиндустриальных стран у России нет». В то же время история свидетельствует о неоднократных грандиозных взлетах России (начало</w:t>
      </w:r>
      <w:r>
        <w:rPr/>
        <w:t xml:space="preserve"> XVII</w:t>
      </w:r>
      <w:r>
        <w:rPr>
          <w:rFonts w:cs="TIMES NEW ROMAN CYR;Times New Roman" w:ascii="TIMES NEW ROMAN CYR;Times New Roman" w:hAnsi="TIMES NEW ROMAN CYR;Times New Roman"/>
        </w:rPr>
        <w:t xml:space="preserve"> века, вторая половина</w:t>
      </w:r>
      <w:r>
        <w:rPr/>
        <w:t xml:space="preserve"> XIX,</w:t>
      </w:r>
      <w:r>
        <w:rPr>
          <w:rFonts w:cs="TIMES NEW ROMAN CYR;Times New Roman" w:ascii="TIMES NEW ROMAN CYR;Times New Roman" w:hAnsi="TIMES NEW ROMAN CYR;Times New Roman"/>
        </w:rPr>
        <w:t xml:space="preserve"> начало</w:t>
      </w:r>
      <w:r>
        <w:rPr>
          <w:b/>
        </w:rPr>
        <w:t xml:space="preserve"> </w:t>
      </w:r>
      <w:r>
        <w:rPr>
          <w:bCs/>
        </w:rPr>
        <w:t>XX</w:t>
      </w:r>
      <w:r>
        <w:rPr>
          <w:rFonts w:cs="TIMES NEW ROMAN CYR;Times New Roman" w:ascii="TIMES NEW ROMAN CYR;Times New Roman" w:hAnsi="TIMES NEW ROMAN CYR;Times New Roman"/>
        </w:rPr>
        <w:t xml:space="preserve"> веков,</w:t>
      </w:r>
      <w:r>
        <w:rPr/>
        <w:t xml:space="preserve"> 1941-19</w:t>
      </w:r>
      <w:r>
        <w:rPr>
          <w:rFonts w:cs="TIMES NEW ROMAN CYR;Times New Roman" w:ascii="TIMES NEW ROMAN CYR;Times New Roman" w:hAnsi="TIMES NEW ROMAN CYR;Times New Roman"/>
        </w:rPr>
        <w:t>45 годы).</w:t>
      </w:r>
    </w:p>
    <w:p>
      <w:pPr>
        <w:pStyle w:val="Normal"/>
        <w:widowControl w:val="false"/>
        <w:overflowPunct w:val="false"/>
        <w:autoSpaceDE w:val="false"/>
        <w:ind w:right="-18" w:firstLine="720"/>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В любом системном кризисе взаимодействие положительных и отрицательных факторов отличается доминированием вторых, притом во многом за счет ресурсов первых. Попытка внешнего подавления отрицательных процессов лишь повышает их активность и агрессивность по отношению к положительным и усиливает доминирование последних. Попытки стимулирования положительных факторов лишь создают для отрицательных дополнительные ресурсы доминирования.</w:t>
      </w:r>
    </w:p>
    <w:p>
      <w:pPr>
        <w:pStyle w:val="Normal"/>
        <w:widowControl w:val="false"/>
        <w:overflowPunct w:val="false"/>
        <w:autoSpaceDE w:val="false"/>
        <w:ind w:right="-18" w:firstLine="720"/>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Гносеология и исторический опыт учат: чтобы выйти из кризиса, необходимо воздействовать на системообразующий фактор развития в перспективном направлении. Для этого необходимо сопоставить и стратифицировать отрицательные и положительные факторы и выявить системообразующий. Именно в этом и состоит главный вопрос.</w:t>
      </w:r>
    </w:p>
    <w:p>
      <w:pPr>
        <w:pStyle w:val="Normal"/>
        <w:widowControl w:val="false"/>
        <w:overflowPunct w:val="false"/>
        <w:autoSpaceDE w:val="false"/>
        <w:ind w:right="-18" w:firstLine="720"/>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Отрицательные черты российского кризиса: падение производства, низкие ВВП и качество жизни, криминал и коррупция, дестабилизация социальной сферы, отсутствие эффективной правоохранительной системы.</w:t>
      </w:r>
    </w:p>
    <w:p>
      <w:pPr>
        <w:pStyle w:val="BodyTextIndent3"/>
        <w:ind w:right="-18" w:firstLine="720"/>
        <w:rPr>
          <w:rFonts w:ascii="TIMES NEW ROMAN CYR;Times New Roman" w:hAnsi="TIMES NEW ROMAN CYR;Times New Roman" w:cs="TIMES NEW ROMAN CYR;Times New Roman"/>
          <w:szCs w:val="24"/>
        </w:rPr>
      </w:pPr>
      <w:r>
        <w:rPr>
          <w:rFonts w:cs="TIMES NEW ROMAN CYR;Times New Roman" w:ascii="TIMES NEW ROMAN CYR;Times New Roman" w:hAnsi="TIMES NEW ROMAN CYR;Times New Roman"/>
          <w:szCs w:val="24"/>
        </w:rPr>
        <w:t xml:space="preserve">Положительные: частная собственность, выборы, свобода. Отрицательные образуют замкнутый круг, многосвязную, прочную во всех звеньях систему, положительные для них </w:t>
        <w:noBreakHyphen/>
        <w:t xml:space="preserve"> питательная среда. Положительные </w:t>
        <w:noBreakHyphen/>
        <w:t xml:space="preserve"> слабо взаимосвязаны и недостаточно устойчивы. Все отрицательное в истории России уже было и не единожды. И всегда преодолевалось. Все хорошее </w:t>
        <w:noBreakHyphen/>
        <w:t xml:space="preserve"> в новинку. Россия стала другой страной: частной собственности она не знала три четверти века, выборов не знала тысячу лет, свободы в западном ее понимании не знала никогда. Теперь народ России все это имеет. Все это стало неотъемлемой частью его жизни. И все это может стать доминирующим в конфликте между прошлым и будущем.</w:t>
      </w:r>
    </w:p>
    <w:p>
      <w:pPr>
        <w:pStyle w:val="BodyText2"/>
        <w:spacing w:before="0" w:after="0"/>
        <w:ind w:right="-18" w:firstLine="72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Демократия возможна, если большинство граждан согласны отдавать власти свои время, деньги, свою интеллектуальную и физическую энергию. Для этого требуется доверие к власти, но в России сегодня оно не бесспорно. Восстановление доверия возможно лишь на основе радикальных решений, направленных на существенное улучшение качества жизни россиян.</w:t>
      </w:r>
    </w:p>
    <w:p>
      <w:pPr>
        <w:pStyle w:val="Normal"/>
        <w:widowControl w:val="false"/>
        <w:overflowPunct w:val="false"/>
        <w:autoSpaceDE w:val="false"/>
        <w:ind w:right="-18" w:firstLine="720"/>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Источник всех бед новой России</w:t>
      </w:r>
      <w:r>
        <w:rPr/>
        <w:t xml:space="preserve"> </w:t>
        <w:noBreakHyphen/>
      </w:r>
      <w:r>
        <w:rPr>
          <w:rFonts w:cs="TIMES NEW ROMAN CYR;Times New Roman" w:ascii="TIMES NEW ROMAN CYR;Times New Roman" w:hAnsi="TIMES NEW ROMAN CYR;Times New Roman"/>
        </w:rPr>
        <w:t xml:space="preserve"> невостребованность труда. И это при всем том, что труд</w:t>
      </w:r>
      <w:r>
        <w:rPr/>
        <w:t xml:space="preserve"> </w:t>
        <w:noBreakHyphen/>
      </w:r>
      <w:r>
        <w:rPr>
          <w:rFonts w:cs="TIMES NEW ROMAN CYR;Times New Roman" w:ascii="TIMES NEW ROMAN CYR;Times New Roman" w:hAnsi="TIMES NEW ROMAN CYR;Times New Roman"/>
        </w:rPr>
        <w:t xml:space="preserve"> системообразующий фактор любого общества! Скачок от</w:t>
      </w:r>
      <w:r>
        <w:rPr/>
        <w:t xml:space="preserve"> 75</w:t>
      </w:r>
      <w:r>
        <w:rPr>
          <w:rFonts w:cs="TIMES NEW ROMAN CYR;Times New Roman" w:ascii="TIMES NEW ROMAN CYR;Times New Roman" w:hAnsi="TIMES NEW ROMAN CYR;Times New Roman"/>
        </w:rPr>
        <w:t xml:space="preserve"> лет всеобщей занятости и отношения к труду как к «делу чести, делу славы, делу доблести и геройства» к состоянию, когда найти работу по специальности</w:t>
      </w:r>
      <w:r>
        <w:rPr/>
        <w:t xml:space="preserve"> </w:t>
        <w:noBreakHyphen/>
      </w:r>
      <w:r>
        <w:rPr>
          <w:rFonts w:cs="TIMES NEW ROMAN CYR;Times New Roman" w:ascii="TIMES NEW ROMAN CYR;Times New Roman" w:hAnsi="TIMES NEW ROMAN CYR;Times New Roman"/>
        </w:rPr>
        <w:t xml:space="preserve"> сложнейшая проблема, когда за труд могут не заплатить или заплатить несправедливо, для инерционного социума оказался неприемлемым. Безработица существует во всех странах мира, в том числе</w:t>
      </w:r>
      <w:r>
        <w:rPr/>
        <w:t>,</w:t>
      </w:r>
      <w:r>
        <w:rPr>
          <w:rFonts w:cs="TIMES NEW ROMAN CYR;Times New Roman" w:ascii="TIMES NEW ROMAN CYR;Times New Roman" w:hAnsi="TIMES NEW ROMAN CYR;Times New Roman"/>
        </w:rPr>
        <w:t xml:space="preserve"> постиндустриальных. Вследствие приоритета имущественной собственности рынок труда перенасыщен. Однако в США использование реального ресурса труда составляет около</w:t>
      </w:r>
      <w:r>
        <w:rPr/>
        <w:t xml:space="preserve"> 95%,</w:t>
      </w:r>
      <w:r>
        <w:rPr>
          <w:rFonts w:cs="TIMES NEW ROMAN CYR;Times New Roman" w:ascii="TIMES NEW ROMAN CYR;Times New Roman" w:hAnsi="TIMES NEW ROMAN CYR;Times New Roman"/>
        </w:rPr>
        <w:t xml:space="preserve"> в Японии</w:t>
      </w:r>
      <w:r>
        <w:rPr/>
        <w:t xml:space="preserve"> 97%,</w:t>
      </w:r>
      <w:r>
        <w:rPr>
          <w:rFonts w:cs="TIMES NEW ROMAN CYR;Times New Roman" w:ascii="TIMES NEW ROMAN CYR;Times New Roman" w:hAnsi="TIMES NEW ROMAN CYR;Times New Roman"/>
        </w:rPr>
        <w:t xml:space="preserve"> а в России этот показатель реально составляет менее</w:t>
      </w:r>
      <w:r>
        <w:rPr/>
        <w:t xml:space="preserve"> 60%.</w:t>
      </w:r>
      <w:r>
        <w:rPr>
          <w:rFonts w:cs="TIMES NEW ROMAN CYR;Times New Roman" w:ascii="TIMES NEW ROMAN CYR;Times New Roman" w:hAnsi="TIMES NEW ROMAN CYR;Times New Roman"/>
        </w:rPr>
        <w:t xml:space="preserve"> Хотя в официальных сводках мы можем обнаружить показатель занятости даже</w:t>
      </w:r>
      <w:r>
        <w:rPr/>
        <w:t xml:space="preserve"> 92,8%.</w:t>
      </w:r>
      <w:r>
        <w:rPr>
          <w:rFonts w:cs="TIMES NEW ROMAN CYR;Times New Roman" w:ascii="TIMES NEW ROMAN CYR;Times New Roman" w:hAnsi="TIMES NEW ROMAN CYR;Times New Roman"/>
        </w:rPr>
        <w:t xml:space="preserve"> Но условная «занятость» и трудовой ресурс </w:t>
        <w:noBreakHyphen/>
        <w:t xml:space="preserve"> это не одно и то же!</w:t>
      </w:r>
    </w:p>
    <w:p>
      <w:pPr>
        <w:pStyle w:val="Normal"/>
        <w:widowControl w:val="false"/>
        <w:overflowPunct w:val="false"/>
        <w:autoSpaceDE w:val="false"/>
        <w:ind w:right="-18" w:firstLine="720"/>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Структуризация общества начинается с возникновения групповых интеллектов на основании общих интересов. У властей свои интересы, у олигархов</w:t>
      </w:r>
      <w:r>
        <w:rPr/>
        <w:t xml:space="preserve"> </w:t>
        <w:noBreakHyphen/>
      </w:r>
      <w:r>
        <w:rPr>
          <w:rFonts w:cs="TIMES NEW ROMAN CYR;Times New Roman" w:ascii="TIMES NEW ROMAN CYR;Times New Roman" w:hAnsi="TIMES NEW ROMAN CYR;Times New Roman"/>
        </w:rPr>
        <w:t xml:space="preserve"> свои, у ученых</w:t>
      </w:r>
      <w:r>
        <w:rPr/>
        <w:t xml:space="preserve"> </w:t>
        <w:noBreakHyphen/>
        <w:t xml:space="preserve"> </w:t>
      </w:r>
      <w:r>
        <w:rPr>
          <w:rFonts w:cs="TIMES NEW ROMAN CYR;Times New Roman" w:ascii="TIMES NEW ROMAN CYR;Times New Roman" w:hAnsi="TIMES NEW ROMAN CYR;Times New Roman"/>
        </w:rPr>
        <w:t>свои, у политиков</w:t>
      </w:r>
      <w:r>
        <w:rPr/>
        <w:t xml:space="preserve"> </w:t>
        <w:noBreakHyphen/>
      </w:r>
      <w:r>
        <w:rPr>
          <w:rFonts w:cs="TIMES NEW ROMAN CYR;Times New Roman" w:ascii="TIMES NEW ROMAN CYR;Times New Roman" w:hAnsi="TIMES NEW ROMAN CYR;Times New Roman"/>
        </w:rPr>
        <w:t xml:space="preserve"> свои. Остальное население группируется по местам проживания, по профессиям, по родственным связям. Между группами возникает конкуренция, нередко перерастающая в противоречия и конфронтацию. Так было всегда. Наш просвещенный век не исключение. Постепенно этот процесс стратифицируется. Глобальная Сеть и Интернет </w:t>
      </w:r>
      <w:r>
        <w:rPr/>
        <w:noBreakHyphen/>
      </w:r>
      <w:r>
        <w:rPr>
          <w:rFonts w:cs="TIMES NEW ROMAN CYR;Times New Roman" w:ascii="TIMES NEW ROMAN CYR;Times New Roman" w:hAnsi="TIMES NEW ROMAN CYR;Times New Roman"/>
        </w:rPr>
        <w:t xml:space="preserve"> техногенная основа ускорения этого движения. Но для поступательного движения к прогрессу одной ее недостаточно. Необходима еще антропогенная. Таковой является труд.</w:t>
      </w:r>
    </w:p>
    <w:p>
      <w:pPr>
        <w:pStyle w:val="Normal"/>
        <w:widowControl w:val="false"/>
        <w:overflowPunct w:val="false"/>
        <w:autoSpaceDE w:val="false"/>
        <w:ind w:right="-18" w:firstLine="720"/>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Хотя процесс информационной глобализации находится лишь на начальной стадии, он уже оказал заметное влияние на радикальное совершенствование производственных отношений. В странах постиндустрии понятие «эксплуатация», в его классическом понимании, исчезло. Привлекательность труда как образа жизни (а не как источника средств к существованию) входит в сознание и в практику взаимоотношений. Труд стал хорошо вознаграждаться.</w:t>
      </w:r>
    </w:p>
    <w:p>
      <w:pPr>
        <w:pStyle w:val="Normal"/>
        <w:widowControl w:val="false"/>
        <w:overflowPunct w:val="false"/>
        <w:autoSpaceDE w:val="false"/>
        <w:ind w:right="-18" w:firstLine="720"/>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Тем не менее, рынок труда остается перенасыщенным, проблема реальной занятости по-прежнему на переднем плане. Отношение к труду уважительное, но отнюдь не приоритетное. В правосознании постиндустриального общества тезис Адама Смита «трудом произрастают богатства народов» воспринимается скорее как научная абстракция, а не как основа социально-экономической практики. Труд по-прежнему рассматривается лишь как физиологический процесс. Интеллектуальный труд концептуально и законодательно по-прежнему отделяется от физического труда.</w:t>
      </w:r>
    </w:p>
    <w:p>
      <w:pPr>
        <w:pStyle w:val="Normal"/>
        <w:widowControl w:val="false"/>
        <w:overflowPunct w:val="false"/>
        <w:autoSpaceDE w:val="false"/>
        <w:ind w:right="-18" w:firstLine="720"/>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И это при всем том, что труд</w:t>
      </w:r>
      <w:r>
        <w:rPr/>
        <w:t xml:space="preserve"> </w:t>
        <w:noBreakHyphen/>
      </w:r>
      <w:r>
        <w:rPr>
          <w:rFonts w:cs="TIMES NEW ROMAN CYR;Times New Roman" w:ascii="TIMES NEW ROMAN CYR;Times New Roman" w:hAnsi="TIMES NEW ROMAN CYR;Times New Roman"/>
        </w:rPr>
        <w:t xml:space="preserve"> психофизиологический процесс, в котором участвуют физиологическая энергия и интеллектуальная информация. В современных условиях дихотомия труда на «физический» и «умственный» потеряла смысл: любой труд включает физический (энергетический) и интеллектуальный (информационный) компоненты. В большинстве случаев трудно определить приоритет одного из них. Способность к труду </w:t>
        <w:noBreakHyphen/>
        <w:t xml:space="preserve"> рабочая сила </w:t>
        <w:noBreakHyphen/>
        <w:t xml:space="preserve"> это собственность работника, товар, с которым он выходит на рынок.</w:t>
      </w:r>
    </w:p>
    <w:p>
      <w:pPr>
        <w:pStyle w:val="Normal"/>
        <w:widowControl w:val="false"/>
        <w:overflowPunct w:val="false"/>
        <w:autoSpaceDE w:val="false"/>
        <w:ind w:right="-18" w:firstLine="720"/>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Труд обладает феноменальным свойством создавать больше, чем тратит организм в процессе труда (в физических или экономических единицах измерения). Физиологическая энергия, расходуясь на создание продукта труда, частично бесполезно теряется. Но при этом интеллектуальная информация в процессе труда не только самосохраняется, но и наращивается, специализируется, усложняется, Это совершенствует труд, сберегая и более рационально используя физиологическую энергию. Чем продолжительнее процесс труда, тем больше накапливается интеллектуальной информации в нервной системе человека. Формируются динамические стереотипы трудовых операций, управляющая информация переходит в периферийные структуры нервной системы. Высшие отделы мозга переключаются на совершенствование продукта и процесса труда, улучшение технологии. В этом смысле труд</w:t>
      </w:r>
      <w:r>
        <w:rPr/>
        <w:t xml:space="preserve"> </w:t>
        <w:noBreakHyphen/>
      </w:r>
      <w:r>
        <w:rPr>
          <w:rFonts w:cs="TIMES NEW ROMAN CYR;Times New Roman" w:ascii="TIMES NEW ROMAN CYR;Times New Roman" w:hAnsi="TIMES NEW ROMAN CYR;Times New Roman"/>
        </w:rPr>
        <w:t xml:space="preserve"> творческий процесс, создающий новые возможности. Информация</w:t>
      </w:r>
      <w:r>
        <w:rPr/>
        <w:t xml:space="preserve"> </w:t>
        <w:noBreakHyphen/>
      </w:r>
      <w:r>
        <w:rPr>
          <w:rFonts w:cs="TIMES NEW ROMAN CYR;Times New Roman" w:ascii="TIMES NEW ROMAN CYR;Times New Roman" w:hAnsi="TIMES NEW ROMAN CYR;Times New Roman"/>
        </w:rPr>
        <w:t xml:space="preserve"> физическая величина, имеющая энергетическую меру.</w:t>
      </w:r>
    </w:p>
    <w:p>
      <w:pPr>
        <w:pStyle w:val="Normal"/>
        <w:widowControl w:val="false"/>
        <w:overflowPunct w:val="false"/>
        <w:autoSpaceDE w:val="false"/>
        <w:ind w:right="-18" w:firstLine="720"/>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Труд передает производимому продукту энергоинформативности больше, чем он потребляет ее от организма. Это происходит за счет того, что организм расходует только энергию (часть которой идет на производство интеллектуальной информации), а информацию увеличивает благодаря накоплению опыта. Это с избытком перекрывает энергетические потери за счет повышения производительности труда.</w:t>
      </w:r>
    </w:p>
    <w:p>
      <w:pPr>
        <w:pStyle w:val="Normal"/>
        <w:widowControl w:val="false"/>
        <w:overflowPunct w:val="false"/>
        <w:autoSpaceDE w:val="false"/>
        <w:ind w:right="-18" w:firstLine="720"/>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 xml:space="preserve">На языке физики способность производить больше, чем тратить, означает, что коэффициент полезного действия труда (КПДт) больше единицы. Разумеется, нарушения Второго начала термодинамики здесь нет: человек </w:t>
        <w:noBreakHyphen/>
        <w:t xml:space="preserve"> термодинамическая система, общий КПД его жизнедеятельности существенно меньше единицы. Интеллектуализация деятельности человека может повышать КПДт, но не может повысить КПД человека.</w:t>
      </w:r>
    </w:p>
    <w:p>
      <w:pPr>
        <w:pStyle w:val="Normal"/>
        <w:widowControl w:val="false"/>
        <w:overflowPunct w:val="false"/>
        <w:autoSpaceDE w:val="false"/>
        <w:ind w:right="-18" w:firstLine="720"/>
        <w:jc w:val="both"/>
        <w:rPr>
          <w:szCs w:val="20"/>
        </w:rPr>
      </w:pPr>
      <w:r>
        <w:rPr>
          <w:rFonts w:cs="TIMES NEW ROMAN CYR;Times New Roman" w:ascii="TIMES NEW ROMAN CYR;Times New Roman" w:hAnsi="TIMES NEW ROMAN CYR;Times New Roman"/>
        </w:rPr>
        <w:t>Проблема термодинамики жизнедеятельности человека выходит за пределы физики и экономики. Это гносеологическая, философская и теологическая проблема. «Второе начало термодинамики, не сдерживаемое усилиями человека, стало универсальным законом жизни мироздания, вектором же развития мира стало нарастание энтропии, приближение к смерти. Смерть, которую, по слову Писания, Бог не сотворил, стала втягивать в себя все сущее... Таков «пролог» человеческой истории» (Святейший Патриарх Московский и всея Руси Алексий П. Православие и экология.</w:t>
      </w:r>
      <w:r>
        <w:rPr/>
        <w:t xml:space="preserve"> 1997.).</w:t>
      </w:r>
    </w:p>
    <w:p>
      <w:pPr>
        <w:pStyle w:val="Normal"/>
        <w:widowControl w:val="false"/>
        <w:overflowPunct w:val="false"/>
        <w:autoSpaceDE w:val="false"/>
        <w:ind w:right="-18" w:firstLine="720"/>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Физический смысл откровения Святейшего состоит в том, что человек силой своего Разума может сдержать действие Второго начала, перераспределяя потоки энергии. Это и есть труд. Грех человека в том, что он этого не делает (не трудится), или делает недостаточно (трудится не творчески). Повышение энергосбережения и материалосбережения сдерживают Второе начало термодинамики. Труд</w:t>
      </w:r>
      <w:r>
        <w:rPr/>
        <w:t xml:space="preserve"> </w:t>
        <w:noBreakHyphen/>
      </w:r>
      <w:r>
        <w:rPr>
          <w:rFonts w:cs="TIMES NEW ROMAN CYR;Times New Roman" w:ascii="TIMES NEW ROMAN CYR;Times New Roman" w:hAnsi="TIMES NEW ROMAN CYR;Times New Roman"/>
        </w:rPr>
        <w:t xml:space="preserve"> не только физический, но и экономический процесс: он создает прибавочную стоимость и прибавочный продукт</w:t>
      </w:r>
      <w:r>
        <w:rPr/>
        <w:t xml:space="preserve"> </w:t>
        <w:noBreakHyphen/>
      </w:r>
      <w:r>
        <w:rPr>
          <w:rFonts w:cs="TIMES NEW ROMAN CYR;Times New Roman" w:ascii="TIMES NEW ROMAN CYR;Times New Roman" w:hAnsi="TIMES NEW ROMAN CYR;Times New Roman"/>
        </w:rPr>
        <w:t xml:space="preserve"> материальную основу развития цивилизации. Прибавочный продукт создается трудом независимо от отношения рабочего к средствам производства и социально-экономической формации в целом. Ремесленник, фермер, заводской рабочий, программист создают прибавочный продукт независимо от того, находятся они внутри производственных отношений или вне их. Природа прибавочной стоимости и прибавочного продукта физическая, хотя социальная функция</w:t>
      </w:r>
      <w:r>
        <w:rPr/>
        <w:t xml:space="preserve"> </w:t>
        <w:noBreakHyphen/>
      </w:r>
      <w:r>
        <w:rPr>
          <w:rFonts w:cs="TIMES NEW ROMAN CYR;Times New Roman" w:ascii="TIMES NEW ROMAN CYR;Times New Roman" w:hAnsi="TIMES NEW ROMAN CYR;Times New Roman"/>
        </w:rPr>
        <w:t xml:space="preserve"> экономическая.</w:t>
      </w:r>
    </w:p>
    <w:p>
      <w:pPr>
        <w:pStyle w:val="Normal"/>
        <w:widowControl w:val="false"/>
        <w:overflowPunct w:val="false"/>
        <w:autoSpaceDE w:val="false"/>
        <w:ind w:right="-18" w:firstLine="720"/>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Прибавочный продукт имеет рыночную цену, определяемую социальной потребностью и рыночной конъюнктурой, практически независящей от прибавочной стоимости. Рынок определяет, какой продукт, сколько, для чего и для кого следует производить, как продавать. Продукт производства становится товаром. Для Гогена картины были средством самовыражения. Он не получал за них ни гроша. Через столетие их рыночная цена стала баснословной, и вовсе не потому, что изменилось художественное восприятие ценителей или стоимость труда живых художников. Соответственно, труд стал товаром, имеющим рыночную цену, а мотивация труда при этом выдвигается на передний план. В одних случаях за создаваемый и отдаваемый обществу продукт работник получает от общества во сто крат больше, чем требуется для компенсации затрат организма на процесс труда, в других случаях</w:t>
      </w:r>
      <w:r>
        <w:rPr/>
        <w:t xml:space="preserve"> </w:t>
        <w:noBreakHyphen/>
      </w:r>
      <w:r>
        <w:rPr>
          <w:rFonts w:cs="TIMES NEW ROMAN CYR;Times New Roman" w:ascii="TIMES NEW ROMAN CYR;Times New Roman" w:hAnsi="TIMES NEW ROMAN CYR;Times New Roman"/>
        </w:rPr>
        <w:t xml:space="preserve"> получаемого едва хватает на восстановление трудоспособности, но гораздо меньше рыночной цены продукта. Право справедливости в сфере распределения не действует нигде в мире.</w:t>
      </w:r>
    </w:p>
    <w:p>
      <w:pPr>
        <w:pStyle w:val="Normal"/>
        <w:widowControl w:val="false"/>
        <w:overflowPunct w:val="false"/>
        <w:autoSpaceDE w:val="false"/>
        <w:ind w:right="-18" w:firstLine="720"/>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Согласно традиционной теории, на рынке труда встречаются равноправные субъекты: собственник средств производства (имущества) и собственник рабочей силы (труда). И при этом происходит свободный товарообмен.</w:t>
      </w:r>
    </w:p>
    <w:p>
      <w:pPr>
        <w:pStyle w:val="Normal"/>
        <w:widowControl w:val="false"/>
        <w:overflowPunct w:val="false"/>
        <w:autoSpaceDE w:val="false"/>
        <w:ind w:right="-18" w:firstLine="720"/>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На самом деле никакого равноправия нет и в помине. Во-первых, собственность на имущество закреплена законом, тогда как собственность на рабочую силу</w:t>
      </w:r>
      <w:r>
        <w:rPr/>
        <w:t xml:space="preserve"> </w:t>
        <w:noBreakHyphen/>
      </w:r>
      <w:r>
        <w:rPr>
          <w:rFonts w:cs="TIMES NEW ROMAN CYR;Times New Roman" w:ascii="TIMES NEW ROMAN CYR;Times New Roman" w:hAnsi="TIMES NEW ROMAN CYR;Times New Roman"/>
        </w:rPr>
        <w:t xml:space="preserve"> научная абстракция. Во-вторых, рабочий инвестирует свой труд, что создает большое преимущество для обладателей имущества (средств производства). В-третьих, объединения собственников имущества (холдинги, корпорации, концерны и др.) являются юридическими лицами и обладают всеми юридическими правами, тогда как объединения собственников рабочей силы (профсоюзы) юридических прав не имеют. В результате труд изначально унижен имущественной собственностью: труд эксплуатируется по правилам собственников имущества.</w:t>
      </w:r>
    </w:p>
    <w:p>
      <w:pPr>
        <w:pStyle w:val="Normal"/>
        <w:widowControl w:val="false"/>
        <w:overflowPunct w:val="false"/>
        <w:autoSpaceDE w:val="false"/>
        <w:ind w:right="-18" w:firstLine="720"/>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Постиндустрия, приняв принцип свободы, мало что изменила в смысле равноправия по сравнению с промышленным капитализмом времен Маркса, хотя увеличилось вознаграждение за труд и сократился рабочий день. Доминирующее меньшинство контролирует знания и производство, большинство же лишь претендует на свою долю общественного достояния в виде вознаграждения за свой труд.</w:t>
      </w:r>
    </w:p>
    <w:p>
      <w:pPr>
        <w:pStyle w:val="Normal"/>
        <w:widowControl w:val="false"/>
        <w:overflowPunct w:val="false"/>
        <w:autoSpaceDE w:val="false"/>
        <w:ind w:right="-18" w:firstLine="720"/>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Несмотря на все успехи демократии, на усовершенствование производственных отношений в странах постиндустрии, на высокий уровень интеллектуализации труда современного производства, явное неравноправие наемного рабочего и нанимателя лишает свободы до</w:t>
      </w:r>
      <w:r>
        <w:rPr/>
        <w:t xml:space="preserve"> 70%</w:t>
      </w:r>
      <w:r>
        <w:rPr>
          <w:rFonts w:cs="TIMES NEW ROMAN CYR;Times New Roman" w:ascii="TIMES NEW ROMAN CYR;Times New Roman" w:hAnsi="TIMES NEW ROMAN CYR;Times New Roman"/>
        </w:rPr>
        <w:t xml:space="preserve"> населения планеты. Экономической концепции, предлагающей реальный способ обеспечения этой свободы, не существует.</w:t>
      </w:r>
    </w:p>
    <w:p>
      <w:pPr>
        <w:pStyle w:val="Normal"/>
        <w:widowControl w:val="false"/>
        <w:overflowPunct w:val="false"/>
        <w:autoSpaceDE w:val="false"/>
        <w:ind w:right="-18" w:firstLine="720"/>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Если рассмотреть сложившиеся производственные отношения в их реальности, то ситуация окажется следующей. Наемные работники берут в аренду у собственника средства производства на договорной срок, в течение которого они производят продукт. От его продажи работники оплачивают сами себя, аренду, себестоимость продукта и амортизацию оборудования, а остальную часть выручки дарят собственнику имущества.</w:t>
      </w:r>
    </w:p>
    <w:p>
      <w:pPr>
        <w:pStyle w:val="Normal"/>
        <w:widowControl w:val="false"/>
        <w:overflowPunct w:val="false"/>
        <w:autoSpaceDE w:val="false"/>
        <w:ind w:right="-18" w:firstLine="720"/>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По существу социально-экономический приоритет собственника имущества состоит в том, что ему законодательно установлено право собственности на весь произведенный продукт и его реализацию, т.е. на финансовые потоки</w:t>
      </w:r>
      <w:r>
        <w:rPr/>
        <w:t xml:space="preserve"> </w:t>
        <w:noBreakHyphen/>
      </w:r>
      <w:r>
        <w:rPr>
          <w:rFonts w:cs="TIMES NEW ROMAN CYR;Times New Roman" w:ascii="TIMES NEW ROMAN CYR;Times New Roman" w:hAnsi="TIMES NEW ROMAN CYR;Times New Roman"/>
        </w:rPr>
        <w:t xml:space="preserve"> конечный результат производства.</w:t>
      </w:r>
    </w:p>
    <w:p>
      <w:pPr>
        <w:pStyle w:val="Normal"/>
        <w:widowControl w:val="false"/>
        <w:overflowPunct w:val="false"/>
        <w:autoSpaceDE w:val="false"/>
        <w:ind w:right="-18" w:firstLine="720"/>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Частная собственность на имущество как основа экономики и свободного рынка действует поныне. Попытка заменить частную собственность «общенародной» оказалась неудачной: она быстро выродилась в государственную, т.е. номенклатурную, породила бесхозяйственность, стагнацию производства. Взрывное развитие технологий изменило капитализм: экспорт капитала стал приоритетом, образовалась промышленно-финансовая олигархия, определяющая государственную политику. В руках 2-3% населения сконцентрировалась гигантская часть собственности, позволяющая ее владельцам контролировать демократию, выборы, власть.</w:t>
      </w:r>
    </w:p>
    <w:p>
      <w:pPr>
        <w:pStyle w:val="Normal"/>
        <w:widowControl w:val="false"/>
        <w:overflowPunct w:val="false"/>
        <w:autoSpaceDE w:val="false"/>
        <w:ind w:right="-18" w:firstLine="720"/>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Особый статус имеет интеллектуальная собственность, в большинстве стран мира охраняемая законом. Авторы изобретений, литературных и музыкальных произведений имеют право на самостоятельное использование продуктов своего труда или на гонорар за их использование. Однако ученый, сделавший эпохальное открытие, никаких прав на него не имеет</w:t>
      </w:r>
      <w:r>
        <w:rPr/>
        <w:t xml:space="preserve"> </w:t>
        <w:noBreakHyphen/>
      </w:r>
      <w:r>
        <w:rPr>
          <w:rFonts w:cs="TIMES NEW ROMAN CYR;Times New Roman" w:ascii="TIMES NEW ROMAN CYR;Times New Roman" w:hAnsi="TIMES NEW ROMAN CYR;Times New Roman"/>
        </w:rPr>
        <w:t xml:space="preserve"> собственностью оказывается материальный продукт: приборы, построенные на основе изобретений, компьютерные программы с новациями, книги, ноты и т.д., т.е. имущество. Почтительное отношение к имуществу как источнику доходов и мере богатства, наперекор жизненным реалиям, прочно закрепилось в общественном сознании, законодательстве и коммерческой практике, в том числе, в постиндустрии.</w:t>
      </w:r>
    </w:p>
    <w:p>
      <w:pPr>
        <w:pStyle w:val="Normal"/>
        <w:widowControl w:val="false"/>
        <w:overflowPunct w:val="false"/>
        <w:autoSpaceDE w:val="false"/>
        <w:ind w:right="-18" w:firstLine="720"/>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Социально-экономическая ситуация требует радикального усовершенствования формы собственности как гаранта свободы, повышения производительности труда</w:t>
      </w:r>
      <w:r>
        <w:rPr/>
        <w:t xml:space="preserve"> </w:t>
        <w:noBreakHyphen/>
      </w:r>
      <w:r>
        <w:rPr>
          <w:rFonts w:cs="TIMES NEW ROMAN CYR;Times New Roman" w:ascii="TIMES NEW ROMAN CYR;Times New Roman" w:hAnsi="TIMES NEW ROMAN CYR;Times New Roman"/>
        </w:rPr>
        <w:t xml:space="preserve"> качества жизни и социального прогресса. Имущественная собственность требует пространства и энергоресурса, поэтому ее наращивание рано или поздно повлияет на природу и ущемит чьи-то интересы. Собственники имущества ограничивают взаимную свободу. Существует ли нечто иное, не противоречащее принципам истинной свободы и способное быть источником доходов и богатства? На этот вопрос ответил Адам Смит: существует, это</w:t>
      </w:r>
      <w:r>
        <w:rPr/>
        <w:t xml:space="preserve"> </w:t>
        <w:noBreakHyphen/>
      </w:r>
      <w:r>
        <w:rPr>
          <w:rFonts w:cs="TIMES NEW ROMAN CYR;Times New Roman" w:ascii="TIMES NEW ROMAN CYR;Times New Roman" w:hAnsi="TIMES NEW ROMAN CYR;Times New Roman"/>
        </w:rPr>
        <w:t xml:space="preserve"> труд. Труд не ограничивает ничьей свободы, наоборот, труд порождает свободу. Имущество ограничивает демократию, труд ее расширяет.</w:t>
      </w:r>
    </w:p>
    <w:p>
      <w:pPr>
        <w:pStyle w:val="Normal"/>
        <w:widowControl w:val="false"/>
        <w:overflowPunct w:val="false"/>
        <w:autoSpaceDE w:val="false"/>
        <w:ind w:right="-18" w:firstLine="720"/>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Исходя из этих объективных обстоятельств, профессором Д.С. Конторовым обоснована необходимость безотлагательного осуществления целевых исследований по экспертизе и углублению имеющихся научных данных и на их основе разработки законодательного установления права неотторжимой частной собственности на свой труд и на соответствующую часть произведенного продукта. Такой закон обеспечит истинную свободу практически всему населению. Только в этом случае станет возможным, когда на смену господству материального капитала придет господство интеллектуального капитала</w:t>
      </w:r>
      <w:r>
        <w:rPr/>
        <w:t xml:space="preserve"> </w:t>
        <w:noBreakHyphen/>
      </w:r>
      <w:r>
        <w:rPr>
          <w:rFonts w:cs="TIMES NEW ROMAN CYR;Times New Roman" w:ascii="TIMES NEW ROMAN CYR;Times New Roman" w:hAnsi="TIMES NEW ROMAN CYR;Times New Roman"/>
        </w:rPr>
        <w:t xml:space="preserve"> господство знаний и их носителей.</w:t>
      </w:r>
    </w:p>
    <w:p>
      <w:pPr>
        <w:pStyle w:val="Normal"/>
        <w:widowControl w:val="false"/>
        <w:overflowPunct w:val="false"/>
        <w:autoSpaceDE w:val="false"/>
        <w:ind w:right="-18" w:firstLine="720"/>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Право неотторжимой части собственности на свой труд и на соответствующую часть произведенного продукта в перспективе могло бы получить конституционное закрепление. При этом право частной собственности на имущество должно сохраниться.</w:t>
      </w:r>
    </w:p>
    <w:p>
      <w:pPr>
        <w:pStyle w:val="Normal"/>
        <w:widowControl w:val="false"/>
        <w:overflowPunct w:val="false"/>
        <w:autoSpaceDE w:val="false"/>
        <w:ind w:right="-18" w:firstLine="720"/>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Это и будет та основная свобода, которая будет способной обеспечить и остальные свободы, поскольку именно отношения собственности регламентируют поведение людей и общественные отношения. При этом имущественная собственность разделяет людей, а трудовая объединяет.</w:t>
      </w:r>
    </w:p>
    <w:p>
      <w:pPr>
        <w:pStyle w:val="Normal"/>
        <w:widowControl w:val="false"/>
        <w:overflowPunct w:val="false"/>
        <w:autoSpaceDE w:val="false"/>
        <w:ind w:right="-18" w:firstLine="720"/>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Поскольку труд инвестируется в производство, на него должны распространяться общие правила для инвесторов. Произведенный продукт должен распределяться между собственниками имущества и инвестором в соответствии с рыночной оценкой их вклада в производство. Уже только по одной этой причине потребуется решение ряда проблем, обеспечивающих справедливость оплаты труда при новой форме собственности.</w:t>
      </w:r>
    </w:p>
    <w:p>
      <w:pPr>
        <w:pStyle w:val="Normal"/>
        <w:widowControl w:val="false"/>
        <w:overflowPunct w:val="false"/>
        <w:autoSpaceDE w:val="false"/>
        <w:ind w:right="-18" w:firstLine="720"/>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Реализация закона о собственности не требует ни постиндустриальной экономики, ни идеального государства, ни особых условий. Ничего идеального в мире не бывает. Внедрение нового закона неизбежно натолкнется на возражения, сопротивление, противоречия, даже временное разочарование ввиду недопонимания и искажений. Будет борьба мнений и идеологий. Прогресс всегда порождается несовершенством и всегда его побеждает. Таков закон диалектики. Новое, растущее</w:t>
      </w:r>
      <w:r>
        <w:rPr/>
        <w:t xml:space="preserve"> </w:t>
        <w:noBreakHyphen/>
      </w:r>
      <w:r>
        <w:rPr>
          <w:rFonts w:cs="TIMES NEW ROMAN CYR;Times New Roman" w:ascii="TIMES NEW ROMAN CYR;Times New Roman" w:hAnsi="TIMES NEW ROMAN CYR;Times New Roman"/>
        </w:rPr>
        <w:t xml:space="preserve"> неодолимо, вопрос в сроках. При наличии политической воли у государства и сплоченности собственников труда это может произойти весьма быстро. Все недостатки могут быть введены в допустимые рамки, или устранены. Экономика в этом случае получит новый невиданный импульс развития, в первую очередь, в интеллектуальной сфере.</w:t>
      </w:r>
    </w:p>
    <w:p>
      <w:pPr>
        <w:pStyle w:val="Normal"/>
        <w:widowControl w:val="false"/>
        <w:overflowPunct w:val="false"/>
        <w:autoSpaceDE w:val="false"/>
        <w:ind w:right="-18" w:firstLine="720"/>
        <w:jc w:val="both"/>
        <w:rPr>
          <w:szCs w:val="20"/>
        </w:rPr>
      </w:pPr>
      <w:r>
        <w:rPr>
          <w:rFonts w:cs="TIMES NEW ROMAN CYR;Times New Roman" w:ascii="TIMES NEW ROMAN CYR;Times New Roman" w:hAnsi="TIMES NEW ROMAN CYR;Times New Roman"/>
        </w:rPr>
        <w:t>Стратегию развития можно утвердить двумя путями: создать новую предысторию, изменить менталитет народа (для чего потребуется более полувека и семь кругов ада дикого капитализма), либо изменить производственные отношения посредством усовершенствования формы собственности</w:t>
      </w:r>
      <w:r>
        <w:rPr/>
        <w:t>.</w:t>
      </w:r>
    </w:p>
    <w:p>
      <w:pPr>
        <w:pStyle w:val="Normal"/>
        <w:widowControl w:val="false"/>
        <w:overflowPunct w:val="false"/>
        <w:autoSpaceDE w:val="false"/>
        <w:ind w:right="-18" w:firstLine="720"/>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Темп развития экономики резко возрастет ввиду непосредственной заинтересованности работников (которые сами себе платят частью продукта) в эффективности производства и повышении производительности труда. Исчезнут конфликты между предприятиями, всевластие чиновников. Инвесторы получат соответствующую прибыль и гарантии рационального использования капитала. Самое главное</w:t>
      </w:r>
      <w:r>
        <w:rPr/>
        <w:t xml:space="preserve"> </w:t>
        <w:noBreakHyphen/>
      </w:r>
      <w:r>
        <w:rPr>
          <w:rFonts w:cs="TIMES NEW ROMAN CYR;Times New Roman" w:ascii="TIMES NEW ROMAN CYR;Times New Roman" w:hAnsi="TIMES NEW ROMAN CYR;Times New Roman"/>
        </w:rPr>
        <w:t xml:space="preserve"> народ почувствует прагматичность и решительность изменений и вдохнет свободно.</w:t>
      </w:r>
    </w:p>
    <w:p>
      <w:pPr>
        <w:pStyle w:val="Normal"/>
        <w:widowControl w:val="false"/>
        <w:overflowPunct w:val="false"/>
        <w:autoSpaceDE w:val="false"/>
        <w:ind w:right="-18" w:firstLine="720"/>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Другого пути для России не видно. Россия не принадлежит к развитым странам, но она и не развивающаяся страна. Россия никогда никого не эксплуатировала и во все времена жила и развивалась исключительно за свой счет. Условием высвобождения мощного потенциала развития России в условиях постиндустриального общества может стать лишь ясное и научно обоснованное представление об основных закономерностях и тенденциях ее развития. Россия перед выбором: либо полноправный участник процессов становления Всемирной Глобализации, Царства Общественного Разума, либо разделение участи «развитых», «догоняющих», «навеки отсталых» стран, с неизбежной конфронтацией «интеллектуального» и «физиологического» миров.</w:t>
      </w:r>
    </w:p>
    <w:p>
      <w:pPr>
        <w:pStyle w:val="Heading2"/>
        <w:ind w:right="-18" w:firstLine="720"/>
        <w:rPr>
          <w:rFonts w:ascii="TIMES NEW ROMAN CYR;Times New Roman" w:hAnsi="TIMES NEW ROMAN CYR;Times New Roman" w:cs="TIMES NEW ROMAN CYR;Times New Roman"/>
          <w:sz w:val="24"/>
          <w:szCs w:val="20"/>
        </w:rPr>
      </w:pPr>
      <w:r>
        <w:rPr>
          <w:rFonts w:cs="TIMES NEW ROMAN CYR;Times New Roman" w:ascii="TIMES NEW ROMAN CYR;Times New Roman" w:hAnsi="TIMES NEW ROMAN CYR;Times New Roman"/>
          <w:sz w:val="24"/>
          <w:szCs w:val="20"/>
        </w:rPr>
      </w:r>
    </w:p>
    <w:p>
      <w:pPr>
        <w:pStyle w:val="Heading2"/>
        <w:ind w:right="-18" w:firstLine="720"/>
        <w:rPr>
          <w:b/>
          <w:b/>
          <w:bCs w:val="false"/>
          <w:sz w:val="24"/>
          <w:szCs w:val="20"/>
        </w:rPr>
      </w:pPr>
      <w:r>
        <w:rPr>
          <w:b/>
          <w:bCs w:val="false"/>
          <w:sz w:val="24"/>
        </w:rPr>
        <w:t>Резюме</w:t>
      </w:r>
    </w:p>
    <w:p>
      <w:pPr>
        <w:pStyle w:val="Normal"/>
        <w:widowControl w:val="false"/>
        <w:overflowPunct w:val="false"/>
        <w:autoSpaceDE w:val="false"/>
        <w:ind w:right="-18" w:firstLine="720"/>
        <w:jc w:val="both"/>
        <w:rPr>
          <w:b/>
          <w:b/>
          <w:bCs/>
          <w:sz w:val="24"/>
          <w:szCs w:val="20"/>
        </w:rPr>
      </w:pPr>
      <w:r>
        <w:rPr>
          <w:b/>
          <w:bCs/>
          <w:sz w:val="24"/>
          <w:szCs w:val="20"/>
        </w:rPr>
      </w:r>
    </w:p>
    <w:p>
      <w:pPr>
        <w:pStyle w:val="Normal"/>
        <w:widowControl w:val="false"/>
        <w:overflowPunct w:val="false"/>
        <w:autoSpaceDE w:val="false"/>
        <w:ind w:right="-18" w:firstLine="720"/>
        <w:jc w:val="both"/>
        <w:rPr>
          <w:rFonts w:ascii="TIMES NEW ROMAN CYR;Times New Roman" w:hAnsi="TIMES NEW ROMAN CYR;Times New Roman" w:cs="TIMES NEW ROMAN CYR;Times New Roman"/>
          <w:szCs w:val="20"/>
        </w:rPr>
      </w:pPr>
      <w:r>
        <w:rPr/>
        <w:t>1.</w:t>
      </w:r>
      <w:r>
        <w:rPr>
          <w:rFonts w:cs="TIMES NEW ROMAN CYR;Times New Roman" w:ascii="TIMES NEW ROMAN CYR;Times New Roman" w:hAnsi="TIMES NEW ROMAN CYR;Times New Roman"/>
        </w:rPr>
        <w:t xml:space="preserve"> Сохранение позитивного развития мирового сообщества в</w:t>
      </w:r>
      <w:r>
        <w:rPr/>
        <w:t xml:space="preserve"> XXI</w:t>
      </w:r>
      <w:r>
        <w:rPr>
          <w:rFonts w:cs="TIMES NEW ROMAN CYR;Times New Roman" w:ascii="TIMES NEW ROMAN CYR;Times New Roman" w:hAnsi="TIMES NEW ROMAN CYR;Times New Roman"/>
        </w:rPr>
        <w:t xml:space="preserve"> веке возможно лишь в случае, если гуманистическая культура станет основным вектором этого процесса, а наука преодолеет свое «служебное положение» в обществе, и, приобретя правовую и экономическую независимость, займет подобающее ей более высокое положение в обществе, чем сейчас. При этом должно произойти соответствующее общественно-политическое и правовое оформление ее статуса как ведущего субъекта общественного и государственного развития. А государство, в свою очередь, должно действовать в соответствии с научными знаниями и объективными закономерностями. В случае если удастся на принципиально новом уровне отрегулировать отношения между наукой и обществом, Россия получит предпочтительные возможности реагирования на вызовы современности и выбора наиболее рационального пути развития, исключающего социальное перенапряжение. Первым и самым простым, и, в то же время, весьма эффективным шагом в этом направлении, могло бы стать законодательное закрепление обязанности всех ветвей власти принимать решения государственной важности только после тщательной научной экспертизы по оценке их последствий.</w:t>
      </w:r>
    </w:p>
    <w:p>
      <w:pPr>
        <w:pStyle w:val="Normal"/>
        <w:widowControl w:val="false"/>
        <w:overflowPunct w:val="false"/>
        <w:autoSpaceDE w:val="false"/>
        <w:ind w:right="-18" w:firstLine="720"/>
        <w:jc w:val="both"/>
        <w:rPr>
          <w:rFonts w:ascii="TIMES NEW ROMAN CYR;Times New Roman" w:hAnsi="TIMES NEW ROMAN CYR;Times New Roman" w:cs="TIMES NEW ROMAN CYR;Times New Roman"/>
          <w:szCs w:val="20"/>
        </w:rPr>
      </w:pPr>
      <w:r>
        <w:rPr/>
        <w:t>2.</w:t>
      </w:r>
      <w:r>
        <w:rPr>
          <w:rFonts w:cs="TIMES NEW ROMAN CYR;Times New Roman" w:ascii="TIMES NEW ROMAN CYR;Times New Roman" w:hAnsi="TIMES NEW ROMAN CYR;Times New Roman"/>
        </w:rPr>
        <w:t xml:space="preserve"> Россия обладает достаточным научным потенциалом для развертывания «проблемных» исследований и разработок, направленных на нейтрализацию новых угроз и вызовов, порождаемых процессом развития мирового сообщества. Это, прежде всего, относится к поиску научно- обоснованных решений таких проблем современности, как нарастающая проблема сложности понимания происходящих в мире процессов развития и оценки их последствий. Это проблема обоснования наиболее предпочтительных путей общественного и государственного развития. Это и проблема построения качественно новых отношений «труд-общество» в современных условиях.</w:t>
      </w:r>
    </w:p>
    <w:p>
      <w:pPr>
        <w:pStyle w:val="Normal"/>
        <w:widowControl w:val="false"/>
        <w:overflowPunct w:val="false"/>
        <w:autoSpaceDE w:val="false"/>
        <w:ind w:right="-18" w:firstLine="720"/>
        <w:jc w:val="both"/>
        <w:rPr>
          <w:szCs w:val="20"/>
        </w:rPr>
      </w:pPr>
      <w:r>
        <w:rPr/>
        <w:t>3.</w:t>
      </w:r>
      <w:r>
        <w:rPr>
          <w:rFonts w:cs="TIMES NEW ROMAN CYR;Times New Roman" w:ascii="TIMES NEW ROMAN CYR;Times New Roman" w:hAnsi="TIMES NEW ROMAN CYR;Times New Roman"/>
        </w:rPr>
        <w:t xml:space="preserve"> Необходимо безотлагательное осуществление целевых исследований, направленных на всестороннюю оценку имеющихся и получение новых научных данных, необходимых для законодательного установления права неотторжимой собственности на свой труд и на часть производимого продукта. Только в этом случае может быть в полной мере востребован наш главный ресурс, опирающийся на внутренний потенциал развития</w:t>
      </w:r>
      <w:r>
        <w:rPr/>
        <w:t xml:space="preserve"> </w:t>
        <w:noBreakHyphen/>
      </w:r>
      <w:r>
        <w:rPr>
          <w:rFonts w:cs="TIMES NEW ROMAN CYR;Times New Roman" w:ascii="TIMES NEW ROMAN CYR;Times New Roman" w:hAnsi="TIMES NEW ROMAN CYR;Times New Roman"/>
        </w:rPr>
        <w:t xml:space="preserve"> труд. Информационная, а в дальнейшем технологическая и производственная глобализация обусловливают необходимость признания за трудом тех прав, которые соответствуют его природе и функциям. Возведя труд в приоритетную ценность, цивилизация вернется к естественному пути развития, а человечество станет целостным компонентом ноосферы.</w:t>
      </w:r>
    </w:p>
    <w:p>
      <w:pPr>
        <w:pStyle w:val="Normal"/>
        <w:ind w:right="-18" w:firstLine="720"/>
        <w:jc w:val="both"/>
        <w:rPr>
          <w:b/>
          <w:b/>
          <w:bCs/>
          <w:szCs w:val="28"/>
        </w:rPr>
      </w:pPr>
      <w:r>
        <w:rPr>
          <w:b/>
          <w:bCs/>
          <w:szCs w:val="28"/>
        </w:rPr>
      </w:r>
    </w:p>
    <w:p>
      <w:pPr>
        <w:pStyle w:val="Normal"/>
        <w:ind w:right="-18" w:firstLine="720"/>
        <w:jc w:val="both"/>
        <w:rPr>
          <w:b/>
          <w:b/>
          <w:bCs/>
          <w:szCs w:val="28"/>
        </w:rPr>
      </w:pPr>
      <w:r>
        <w:rPr>
          <w:b/>
          <w:bCs/>
          <w:szCs w:val="28"/>
        </w:rPr>
      </w:r>
    </w:p>
    <w:p>
      <w:pPr>
        <w:pStyle w:val="Normal"/>
        <w:ind w:right="-18" w:firstLine="720"/>
        <w:jc w:val="both"/>
        <w:rPr>
          <w:b/>
          <w:b/>
          <w:bCs/>
          <w:szCs w:val="28"/>
        </w:rPr>
      </w:pPr>
      <w:r>
        <w:rPr>
          <w:b/>
          <w:bCs/>
          <w:szCs w:val="28"/>
        </w:rPr>
      </w:r>
    </w:p>
    <w:p>
      <w:pPr>
        <w:pStyle w:val="Normal"/>
        <w:ind w:right="-18" w:firstLine="720"/>
        <w:jc w:val="both"/>
        <w:rPr>
          <w:b/>
          <w:b/>
          <w:bCs/>
          <w:szCs w:val="28"/>
        </w:rPr>
      </w:pPr>
      <w:r>
        <w:rPr>
          <w:b/>
          <w:bCs/>
          <w:szCs w:val="28"/>
        </w:rPr>
      </w:r>
    </w:p>
    <w:p>
      <w:pPr>
        <w:pStyle w:val="Normal"/>
        <w:ind w:right="-18" w:firstLine="720"/>
        <w:jc w:val="both"/>
        <w:rPr>
          <w:b/>
          <w:b/>
          <w:bCs/>
          <w:szCs w:val="28"/>
        </w:rPr>
      </w:pPr>
      <w:r>
        <w:rPr>
          <w:b/>
          <w:bCs/>
          <w:szCs w:val="28"/>
        </w:rPr>
      </w:r>
    </w:p>
    <w:p>
      <w:pPr>
        <w:pStyle w:val="Normal"/>
        <w:ind w:right="-18" w:firstLine="720"/>
        <w:jc w:val="both"/>
        <w:rPr>
          <w:b/>
          <w:b/>
          <w:bCs/>
          <w:szCs w:val="28"/>
        </w:rPr>
      </w:pPr>
      <w:r>
        <w:rPr>
          <w:b/>
          <w:bCs/>
          <w:szCs w:val="28"/>
        </w:rPr>
      </w:r>
    </w:p>
    <w:p>
      <w:pPr>
        <w:pStyle w:val="Normal"/>
        <w:ind w:right="-18" w:firstLine="720"/>
        <w:jc w:val="both"/>
        <w:rPr>
          <w:b/>
          <w:b/>
          <w:bCs/>
          <w:szCs w:val="28"/>
        </w:rPr>
      </w:pPr>
      <w:r>
        <w:rPr>
          <w:b/>
          <w:bCs/>
          <w:szCs w:val="28"/>
        </w:rPr>
      </w:r>
    </w:p>
    <w:p>
      <w:pPr>
        <w:pStyle w:val="Normal"/>
        <w:ind w:right="-18" w:firstLine="720"/>
        <w:jc w:val="both"/>
        <w:rPr>
          <w:b/>
          <w:b/>
          <w:bCs/>
          <w:szCs w:val="28"/>
        </w:rPr>
      </w:pPr>
      <w:r>
        <w:rPr>
          <w:b/>
          <w:bCs/>
          <w:szCs w:val="28"/>
        </w:rPr>
      </w:r>
    </w:p>
    <w:p>
      <w:pPr>
        <w:pStyle w:val="Normal"/>
        <w:ind w:right="-18" w:firstLine="720"/>
        <w:jc w:val="both"/>
        <w:rPr>
          <w:b/>
          <w:b/>
          <w:bCs/>
          <w:szCs w:val="28"/>
        </w:rPr>
      </w:pPr>
      <w:r>
        <w:rPr>
          <w:b/>
          <w:bCs/>
          <w:szCs w:val="28"/>
        </w:rPr>
      </w:r>
    </w:p>
    <w:p>
      <w:pPr>
        <w:pStyle w:val="Normal"/>
        <w:spacing w:before="60" w:after="60"/>
        <w:ind w:firstLine="720"/>
        <w:jc w:val="both"/>
        <w:rPr>
          <w:b/>
          <w:b/>
          <w:bCs/>
          <w:szCs w:val="28"/>
        </w:rPr>
      </w:pPr>
      <w:r>
        <w:rPr>
          <w:b/>
          <w:bCs/>
          <w:szCs w:val="28"/>
        </w:rPr>
        <w:t>Алексей Пушков</w:t>
      </w:r>
    </w:p>
    <w:p>
      <w:pPr>
        <w:pStyle w:val="FR2"/>
        <w:ind w:left="0" w:firstLine="720"/>
        <w:jc w:val="both"/>
        <w:rPr>
          <w:b w:val="false"/>
          <w:b w:val="false"/>
          <w:bCs w:val="false"/>
          <w:sz w:val="24"/>
          <w:szCs w:val="28"/>
        </w:rPr>
      </w:pPr>
      <w:r>
        <w:rPr>
          <w:b w:val="false"/>
          <w:bCs w:val="false"/>
          <w:sz w:val="24"/>
          <w:szCs w:val="28"/>
        </w:rPr>
        <w:t>ВНЕШНЯЯ ПОЛИТИКА РОССИИ С 1991 ПО 2001 ГОДЫ:</w:t>
      </w:r>
    </w:p>
    <w:p>
      <w:pPr>
        <w:pStyle w:val="FR2"/>
        <w:ind w:left="0" w:firstLine="720"/>
        <w:jc w:val="both"/>
        <w:rPr>
          <w:b w:val="false"/>
          <w:b w:val="false"/>
          <w:bCs w:val="false"/>
          <w:sz w:val="24"/>
          <w:szCs w:val="28"/>
        </w:rPr>
      </w:pPr>
      <w:r>
        <w:rPr>
          <w:b w:val="false"/>
          <w:bCs w:val="false"/>
          <w:sz w:val="24"/>
          <w:szCs w:val="28"/>
        </w:rPr>
        <w:t>СТОЛКНОВЕНИЕ С НОВОЙ РЕАЛЬНОСТЬЮ</w:t>
      </w:r>
    </w:p>
    <w:p>
      <w:pPr>
        <w:pStyle w:val="Normal"/>
        <w:ind w:firstLine="720"/>
        <w:jc w:val="both"/>
        <w:rPr>
          <w:b/>
          <w:b/>
          <w:bCs/>
          <w:sz w:val="24"/>
          <w:szCs w:val="28"/>
        </w:rPr>
      </w:pPr>
      <w:r>
        <w:rPr>
          <w:b/>
          <w:bCs/>
          <w:sz w:val="24"/>
          <w:szCs w:val="28"/>
        </w:rPr>
      </w:r>
    </w:p>
    <w:p>
      <w:pPr>
        <w:pStyle w:val="Normal"/>
        <w:ind w:firstLine="720"/>
        <w:jc w:val="both"/>
        <w:rPr>
          <w:szCs w:val="28"/>
        </w:rPr>
      </w:pPr>
      <w:r>
        <w:rPr>
          <w:szCs w:val="28"/>
        </w:rPr>
        <w:t>Минувшие 10 лет стали для внешней политики России временем сложного приспособления к новым реальностям существования самой России, глубоким изменениям в окружающем мире и перипетиям поиска страной своего места в возникающем новом миропорядке.</w:t>
      </w:r>
    </w:p>
    <w:p>
      <w:pPr>
        <w:pStyle w:val="Normal"/>
        <w:ind w:firstLine="720"/>
        <w:jc w:val="both"/>
        <w:rPr/>
      </w:pPr>
      <w:r>
        <w:rPr>
          <w:szCs w:val="28"/>
        </w:rPr>
        <w:t>Драматизм этого процесса обусловлен тем, что, во-первых, после распада Советского Союза резко снизился ресурсный потенциал нашей внешней политики; во-вторых, изменился ее главный стратегический вектор и, в-третьих, произошли серьезные сдвиги в системе</w:t>
      </w:r>
      <w:r>
        <w:rPr>
          <w:b/>
          <w:bCs/>
          <w:szCs w:val="28"/>
        </w:rPr>
        <w:t xml:space="preserve"> </w:t>
      </w:r>
      <w:r>
        <w:rPr>
          <w:szCs w:val="28"/>
        </w:rPr>
        <w:t xml:space="preserve">ее ориентиров и ценностных установок. Конечно, внешняя политика Ельцина – Козырева была подготовлена политикой Горбачева – Шеварднадзе, более того – стала логическим ее продолжением. Тем не менее, именно 1992 год следует считать точкой отсчета собственно российской внешней политики, в корне отличающейся от политики СССР </w:t>
      </w:r>
      <w:r>
        <w:rPr>
          <w:b/>
          <w:bCs/>
          <w:szCs w:val="28"/>
        </w:rPr>
        <w:t>в силу принципиально различного положения в мире – геополитического, экономического и военного – Советского Союза и России.</w:t>
      </w:r>
    </w:p>
    <w:p>
      <w:pPr>
        <w:pStyle w:val="Normal"/>
        <w:ind w:firstLine="720"/>
        <w:jc w:val="both"/>
        <w:rPr>
          <w:b/>
          <w:b/>
          <w:bCs/>
          <w:szCs w:val="28"/>
        </w:rPr>
      </w:pPr>
      <w:r>
        <w:rPr>
          <w:b/>
          <w:bCs/>
          <w:szCs w:val="28"/>
        </w:rPr>
      </w:r>
    </w:p>
    <w:p>
      <w:pPr>
        <w:pStyle w:val="Normal"/>
        <w:ind w:firstLine="720"/>
        <w:jc w:val="both"/>
        <w:rPr>
          <w:szCs w:val="28"/>
        </w:rPr>
      </w:pPr>
      <w:r>
        <w:rPr>
          <w:b/>
          <w:bCs/>
          <w:szCs w:val="28"/>
        </w:rPr>
        <w:t>Резкий сдвиг в системе координат</w:t>
      </w:r>
    </w:p>
    <w:p>
      <w:pPr>
        <w:pStyle w:val="Normal"/>
        <w:ind w:firstLine="720"/>
        <w:jc w:val="both"/>
        <w:rPr>
          <w:szCs w:val="28"/>
        </w:rPr>
      </w:pPr>
      <w:r>
        <w:rPr>
          <w:szCs w:val="28"/>
        </w:rPr>
      </w:r>
    </w:p>
    <w:p>
      <w:pPr>
        <w:pStyle w:val="TextBodyIndent"/>
        <w:rPr/>
      </w:pPr>
      <w:r>
        <w:rPr/>
        <w:t>По своему внешнеполитическому потенциалу Россия существенно отличается от Советского Союза в силу утраты и внешней, и внутренней «империи». Внешней была система союзов от Никарагуа до Северной Кореи, державшаяся как на сходстве политических режимов, так – это главное – на наличии общего противника в лице объединенного Запада. Внутренней империей можно условно назвать земли, исторически присоединенные к России и получившие реальные начала своей государственности только в составе Советского Союза (имевшие такую государственность Польша и Финляндия отделились еще в 1918 году).</w:t>
      </w:r>
    </w:p>
    <w:p>
      <w:pPr>
        <w:pStyle w:val="Normal"/>
        <w:ind w:firstLine="720"/>
        <w:jc w:val="both"/>
        <w:rPr/>
      </w:pPr>
      <w:r>
        <w:rPr>
          <w:szCs w:val="28"/>
        </w:rPr>
        <w:t>Вследствие утраты «внешней империи» Россия</w:t>
      </w:r>
      <w:r>
        <w:rPr>
          <w:b/>
          <w:bCs/>
          <w:szCs w:val="28"/>
        </w:rPr>
        <w:t xml:space="preserve"> </w:t>
      </w:r>
      <w:r>
        <w:rPr>
          <w:szCs w:val="28"/>
        </w:rPr>
        <w:t>практически</w:t>
      </w:r>
      <w:r>
        <w:rPr>
          <w:b/>
          <w:bCs/>
          <w:szCs w:val="28"/>
        </w:rPr>
        <w:t xml:space="preserve"> </w:t>
      </w:r>
      <w:r>
        <w:rPr>
          <w:szCs w:val="28"/>
        </w:rPr>
        <w:t>потеряла стратегическое присутствие и влияние в Латинской Америке и Африке. Резко сократилось воздействие Москвы на военно-политические процессы в Европе и на Дальнем Востоке. Более того, к Западу от границ России возник пояс не охваченных военно-политическим союзом государств, которые сразу же устремились в НАТО.</w:t>
      </w:r>
    </w:p>
    <w:p>
      <w:pPr>
        <w:pStyle w:val="3"/>
        <w:rPr/>
      </w:pPr>
      <w:r>
        <w:rPr/>
        <w:t>В результате утраты «внутренней империи» Россия также получила принципиально новые политические проблемы, связанные с транзитом ее энергоносителей на 3апад через Украину и Прибалтику; появлением в лице Грузии и Азербайджана потенциально недружественных государств в Закавказье; образованием огромного среднеазиатского очага стратегической неопределенности в силу воздействия на него таких разнородных сил, как Соединенные Штаты, Афганистан во главе с талибами, Турция и мусульманские государства.</w:t>
      </w:r>
    </w:p>
    <w:p>
      <w:pPr>
        <w:pStyle w:val="Normal"/>
        <w:ind w:firstLine="720"/>
        <w:jc w:val="both"/>
        <w:rPr/>
      </w:pPr>
      <w:r>
        <w:rPr>
          <w:szCs w:val="28"/>
        </w:rPr>
        <w:t>Ресурсная база российской внешней политики</w:t>
      </w:r>
      <w:r>
        <w:rPr>
          <w:b/>
          <w:bCs/>
          <w:szCs w:val="28"/>
        </w:rPr>
        <w:t xml:space="preserve"> </w:t>
      </w:r>
      <w:r>
        <w:rPr>
          <w:szCs w:val="28"/>
        </w:rPr>
        <w:t>сократилась не только геополитически, но и чисто физически – в силу</w:t>
      </w:r>
      <w:r>
        <w:rPr>
          <w:b/>
          <w:bCs/>
          <w:szCs w:val="28"/>
        </w:rPr>
        <w:t xml:space="preserve"> </w:t>
      </w:r>
      <w:r>
        <w:rPr>
          <w:szCs w:val="28"/>
        </w:rPr>
        <w:t>падения</w:t>
      </w:r>
      <w:r>
        <w:rPr>
          <w:b/>
          <w:bCs/>
          <w:szCs w:val="28"/>
        </w:rPr>
        <w:t xml:space="preserve"> </w:t>
      </w:r>
      <w:r>
        <w:rPr>
          <w:szCs w:val="28"/>
        </w:rPr>
        <w:t>на</w:t>
      </w:r>
      <w:r>
        <w:rPr>
          <w:b/>
          <w:bCs/>
          <w:szCs w:val="28"/>
        </w:rPr>
        <w:t xml:space="preserve"> </w:t>
      </w:r>
      <w:r>
        <w:rPr>
          <w:szCs w:val="28"/>
        </w:rPr>
        <w:t>50-52 % промышленного производства, а также из-за разрегулирования налаженного механизма принятия внешнеполитических решений и финансирования внешней политики.</w:t>
      </w:r>
    </w:p>
    <w:p>
      <w:pPr>
        <w:pStyle w:val="TextBodyIndent"/>
        <w:rPr/>
      </w:pPr>
      <w:r>
        <w:rPr/>
        <w:t>В результате по всем четырем доминирующим факторам внешнеполитической мощи – стратегическому, экономическому, военному и информационно-культурному – был нанесен мощный удар. Удар такой силы, что многие теоретики внешней политики, например, Збигнев Бжезинский и США или Кристоф Бертрам в ФРГ, стали относить Россию к разряду региональных держав, то есть держав типа Бразилии, Индии или Турции.</w:t>
      </w:r>
    </w:p>
    <w:p>
      <w:pPr>
        <w:pStyle w:val="TextBodyIndent"/>
        <w:rPr/>
      </w:pPr>
      <w:r>
        <w:rPr/>
        <w:t>Экономически Россия оказалась в таком состоянии, а ее внешний долг достиг к середине 90-х годов такого объема, что ее руки во внешней политике оказались во многом связанными. Одним из главных факторов, которым определялась внешняя политика Ельцина, был фактор зависимости от западных кредиторов и МВФ, озабоченность получением новых займов и кредитов. Этот мотив и определял множество ельцинских решений. Не имея свободных средств для финансирования своих интересов за рубежом, Россия закономерно «выпала» из ряда регионов мира и многих важных международных процессов, например, из процесса ближневосточного урегулирования.</w:t>
      </w:r>
    </w:p>
    <w:p>
      <w:pPr>
        <w:pStyle w:val="Normal"/>
        <w:ind w:firstLine="720"/>
        <w:jc w:val="both"/>
        <w:rPr/>
      </w:pPr>
      <w:r>
        <w:rPr>
          <w:szCs w:val="28"/>
        </w:rPr>
        <w:t>В военном плане глубокий кризис, граничащий</w:t>
      </w:r>
      <w:r>
        <w:rPr>
          <w:b/>
          <w:bCs/>
          <w:szCs w:val="28"/>
        </w:rPr>
        <w:t xml:space="preserve"> </w:t>
      </w:r>
      <w:r>
        <w:rPr>
          <w:szCs w:val="28"/>
        </w:rPr>
        <w:t>с развалом</w:t>
      </w:r>
      <w:r>
        <w:rPr>
          <w:b/>
          <w:bCs/>
          <w:szCs w:val="28"/>
        </w:rPr>
        <w:t xml:space="preserve"> </w:t>
      </w:r>
      <w:r>
        <w:rPr>
          <w:szCs w:val="28"/>
        </w:rPr>
        <w:t>вооруженных сил, постоянное недофинансирование</w:t>
      </w:r>
      <w:r>
        <w:rPr>
          <w:b/>
          <w:bCs/>
          <w:szCs w:val="28"/>
        </w:rPr>
        <w:t xml:space="preserve"> </w:t>
      </w:r>
      <w:r>
        <w:rPr>
          <w:szCs w:val="28"/>
        </w:rPr>
        <w:t>ВПК, которое</w:t>
      </w:r>
      <w:r>
        <w:rPr>
          <w:b/>
          <w:bCs/>
          <w:szCs w:val="28"/>
        </w:rPr>
        <w:t xml:space="preserve"> </w:t>
      </w:r>
      <w:r>
        <w:rPr>
          <w:szCs w:val="28"/>
        </w:rPr>
        <w:t>привело к резкому сужению работ над новейшими</w:t>
      </w:r>
      <w:r>
        <w:rPr>
          <w:b/>
          <w:bCs/>
          <w:szCs w:val="28"/>
        </w:rPr>
        <w:t xml:space="preserve"> </w:t>
      </w:r>
      <w:r>
        <w:rPr>
          <w:szCs w:val="28"/>
        </w:rPr>
        <w:t>военными технологиями, подорвали не только престиж России в мире, но и ее традиционное положение как ведущей военной державы. Единственный оставшийся у России козырь – стратегические ядерные вооружения – также оказались под угрозой устаревания. А уход войск из Восточной Европы, прежде всего, Германии и Прибалтики, открыл путь для присоединения этих стран к Североатлантическому альянсу.</w:t>
      </w:r>
    </w:p>
    <w:p>
      <w:pPr>
        <w:pStyle w:val="Normal"/>
        <w:ind w:firstLine="720"/>
        <w:jc w:val="both"/>
        <w:rPr/>
      </w:pPr>
      <w:r>
        <w:rPr>
          <w:szCs w:val="28"/>
        </w:rPr>
        <w:t>В информационно-культурном плане Россия также потерпела значительный урон. С падением СССР и крахом коммунистической модели был резко ослаблен ареал распространения русского языка. Не только восточноевропейские страны, но и многие бывшие советские республики пошли по пути дерусификации. В то время как английский язык получил в этих государствах мощный толчок, способствуя резкому росту в них влияния США и стран Западной Европы, русский язык постепенно вытесняется из сферы культурного потребления и системы образования, в лучшем случае удерживая позиции основного языка бытового общения. Этому</w:t>
      </w:r>
      <w:r>
        <w:rPr>
          <w:b/>
          <w:bCs/>
          <w:szCs w:val="28"/>
        </w:rPr>
        <w:t xml:space="preserve"> </w:t>
      </w:r>
      <w:r>
        <w:rPr>
          <w:szCs w:val="28"/>
        </w:rPr>
        <w:t>способствует сохраняющаяся привлекательность российского телевидения – особенно по сравнению с локальными телеканалами, однако общей тенденции пока не меняет. Не менее важно и то, что Россия не имеет внятной информационной политики даже на бывшем советском пространстве, не говоря уже о дальнем зарубежье.</w:t>
      </w:r>
    </w:p>
    <w:p>
      <w:pPr>
        <w:pStyle w:val="Normal"/>
        <w:ind w:firstLine="720"/>
        <w:jc w:val="both"/>
        <w:rPr/>
      </w:pPr>
      <w:r>
        <w:rPr>
          <w:szCs w:val="28"/>
        </w:rPr>
        <w:t>Наконец</w:t>
      </w:r>
      <w:r>
        <w:rPr>
          <w:b/>
          <w:bCs/>
          <w:szCs w:val="28"/>
        </w:rPr>
        <w:t>,</w:t>
      </w:r>
      <w:r>
        <w:rPr>
          <w:szCs w:val="28"/>
        </w:rPr>
        <w:t xml:space="preserve"> в силу крайней противоречивости процесса</w:t>
      </w:r>
      <w:r>
        <w:rPr>
          <w:b/>
          <w:bCs/>
          <w:szCs w:val="28"/>
        </w:rPr>
        <w:t xml:space="preserve"> </w:t>
      </w:r>
      <w:r>
        <w:rPr>
          <w:szCs w:val="28"/>
        </w:rPr>
        <w:t>преобразований в стране, взрыва преступности и</w:t>
      </w:r>
      <w:r>
        <w:rPr>
          <w:b/>
          <w:bCs/>
          <w:szCs w:val="28"/>
        </w:rPr>
        <w:t xml:space="preserve"> </w:t>
      </w:r>
      <w:r>
        <w:rPr>
          <w:szCs w:val="28"/>
        </w:rPr>
        <w:t>коррупции, а также</w:t>
      </w:r>
      <w:r>
        <w:rPr>
          <w:b/>
          <w:bCs/>
          <w:szCs w:val="28"/>
        </w:rPr>
        <w:t xml:space="preserve"> </w:t>
      </w:r>
      <w:r>
        <w:rPr>
          <w:szCs w:val="28"/>
        </w:rPr>
        <w:t>высокой степени коррумпированности высшей власти в период с 1996 по 1999 годы, Россия оказалась в сложнейшем положении с точки зрения своего внешнего имиджа. В то время как Советский Союз мог рассчитывать на симпатии и поддержку части левых сил на Западе, а также своих традиционных союзников в «третьем мире», Россия с ее имиджем</w:t>
      </w:r>
      <w:r>
        <w:rPr>
          <w:b/>
          <w:bCs/>
          <w:szCs w:val="28"/>
        </w:rPr>
        <w:t xml:space="preserve"> </w:t>
      </w:r>
      <w:r>
        <w:rPr>
          <w:szCs w:val="28"/>
        </w:rPr>
        <w:t>«черной дыры» резко утратила привлекательность. Размах коррупции, которая существует и в другие странах, был раздут международной прессой до такой степени, что Россия превратилась в «страну-пария» в глазах западного общественного мнения. Продвижение ее позитивного имиджа на Западе – без достаточных целенаправленных усилий российского правительства – свелось к активности отдельных западных фигур и институтов, заинтересованных в России, в также горстки энтузиастов российской культуры.</w:t>
      </w:r>
    </w:p>
    <w:p>
      <w:pPr>
        <w:pStyle w:val="Normal"/>
        <w:ind w:firstLine="720"/>
        <w:jc w:val="both"/>
        <w:rPr/>
      </w:pPr>
      <w:r>
        <w:rPr>
          <w:szCs w:val="28"/>
        </w:rPr>
        <w:t>Новая российская элита, со своей стороны, оказалась малоспособной поддержать даже эти усилия. Напротив, значительная ее часть – во всяком случае, на протяжении 90-х годов – ассоциировала себя не столько с Россией, сколько с западным миром, и во многом помогла формированию негативного образа страны за ее пределами. Отдельные группы неидеологизированных профессионалов общения с Западом, которые пытались противостоять этому процессу, сумели, в лучшем случае,</w:t>
      </w:r>
      <w:r>
        <w:rPr>
          <w:b/>
          <w:bCs/>
          <w:szCs w:val="28"/>
        </w:rPr>
        <w:t xml:space="preserve"> </w:t>
      </w:r>
      <w:r>
        <w:rPr>
          <w:szCs w:val="28"/>
        </w:rPr>
        <w:t>сохранить</w:t>
      </w:r>
      <w:r>
        <w:rPr>
          <w:b/>
          <w:bCs/>
          <w:szCs w:val="28"/>
        </w:rPr>
        <w:t xml:space="preserve"> </w:t>
      </w:r>
      <w:r>
        <w:rPr>
          <w:szCs w:val="28"/>
        </w:rPr>
        <w:t>возможности диалога с политической элитой западных</w:t>
      </w:r>
      <w:r>
        <w:rPr>
          <w:b/>
          <w:bCs/>
          <w:szCs w:val="28"/>
        </w:rPr>
        <w:t xml:space="preserve"> </w:t>
      </w:r>
      <w:r>
        <w:rPr>
          <w:szCs w:val="28"/>
        </w:rPr>
        <w:t>стран, но не переломить мощные антироссийские течения в западных</w:t>
      </w:r>
      <w:r>
        <w:rPr>
          <w:b/>
          <w:bCs/>
          <w:szCs w:val="28"/>
        </w:rPr>
        <w:t xml:space="preserve"> </w:t>
      </w:r>
      <w:r>
        <w:rPr>
          <w:szCs w:val="28"/>
        </w:rPr>
        <w:t>масс</w:t>
      </w:r>
      <w:r>
        <w:rPr>
          <w:b/>
          <w:bCs/>
          <w:szCs w:val="28"/>
        </w:rPr>
        <w:t>-</w:t>
      </w:r>
      <w:r>
        <w:rPr>
          <w:szCs w:val="28"/>
        </w:rPr>
        <w:t>медиа</w:t>
      </w:r>
      <w:r>
        <w:rPr>
          <w:b/>
          <w:bCs/>
          <w:szCs w:val="28"/>
        </w:rPr>
        <w:t xml:space="preserve"> </w:t>
      </w:r>
      <w:r>
        <w:rPr>
          <w:szCs w:val="28"/>
        </w:rPr>
        <w:t>и</w:t>
      </w:r>
      <w:r>
        <w:rPr>
          <w:b/>
          <w:bCs/>
          <w:szCs w:val="28"/>
        </w:rPr>
        <w:t xml:space="preserve"> </w:t>
      </w:r>
      <w:r>
        <w:rPr>
          <w:szCs w:val="28"/>
        </w:rPr>
        <w:t>общественном мнении.</w:t>
      </w:r>
    </w:p>
    <w:p>
      <w:pPr>
        <w:pStyle w:val="TextBodyIndent"/>
        <w:rPr/>
      </w:pPr>
      <w:r>
        <w:rPr/>
        <w:t>В этих условиях система ориентиров и целеполагания внешней политики нашего государства подверглась глубокой эрозии. С одной стороны, отказ от стратегических и тактических целей советской эпохи, особенно идеологически окрашенных, был закономерен и неизбежен. С другой стороны, отказ от этих целей был заменен в основном мифологической системой координат. В начале 90-х Борис Ельцин предложил России как можно скорей присоединиться к западному сообществу, и это было объявлено главным новым приоритетом российской внешней политики. При этом не были просчитаны ни реальные предпосылки такого присоединения, ни готовность к нему западного сообщества и самой России.</w:t>
      </w:r>
    </w:p>
    <w:p>
      <w:pPr>
        <w:pStyle w:val="Normal"/>
        <w:ind w:firstLine="720"/>
        <w:jc w:val="both"/>
        <w:rPr/>
      </w:pPr>
      <w:r>
        <w:rPr>
          <w:szCs w:val="28"/>
        </w:rPr>
        <w:t xml:space="preserve">Между тем с распадом СССР западное сообщество вступило в фазу мощной экономической военно-политической и культурной экспансии. Объектами </w:t>
      </w:r>
      <w:r>
        <w:rPr>
          <w:szCs w:val="28"/>
          <w:lang w:val="en-US"/>
        </w:rPr>
        <w:t>pac</w:t>
      </w:r>
      <w:r>
        <w:rPr>
          <w:szCs w:val="28"/>
        </w:rPr>
        <w:t>ширения западного альянса стали и Восточная Европа, Балканы и часть республик бывшего</w:t>
      </w:r>
      <w:r>
        <w:rPr>
          <w:b/>
          <w:bCs/>
          <w:szCs w:val="28"/>
        </w:rPr>
        <w:t xml:space="preserve"> </w:t>
      </w:r>
      <w:r>
        <w:rPr>
          <w:szCs w:val="28"/>
        </w:rPr>
        <w:t>Советского</w:t>
      </w:r>
      <w:r>
        <w:rPr>
          <w:b/>
          <w:bCs/>
          <w:szCs w:val="28"/>
        </w:rPr>
        <w:t xml:space="preserve"> </w:t>
      </w:r>
      <w:r>
        <w:rPr>
          <w:szCs w:val="28"/>
        </w:rPr>
        <w:t>Союза, прежде всего, Прибалтики. Все эти страны, со своей стороны, также</w:t>
      </w:r>
      <w:r>
        <w:rPr>
          <w:b/>
          <w:bCs/>
          <w:szCs w:val="28"/>
        </w:rPr>
        <w:t xml:space="preserve"> </w:t>
      </w:r>
      <w:r>
        <w:rPr>
          <w:szCs w:val="28"/>
        </w:rPr>
        <w:t>активно двинулись навстречу Западу.</w:t>
      </w:r>
      <w:r>
        <w:rPr>
          <w:b/>
          <w:bCs/>
          <w:szCs w:val="28"/>
        </w:rPr>
        <w:t xml:space="preserve"> </w:t>
      </w:r>
      <w:r>
        <w:rPr>
          <w:szCs w:val="28"/>
        </w:rPr>
        <w:t>Россия же вписывалась в это встречное движение лишь до определенной, очень ограниченной степени: в отличие от малых</w:t>
      </w:r>
      <w:r>
        <w:rPr>
          <w:b/>
          <w:bCs/>
          <w:szCs w:val="28"/>
        </w:rPr>
        <w:t xml:space="preserve"> </w:t>
      </w:r>
      <w:r>
        <w:rPr>
          <w:szCs w:val="28"/>
        </w:rPr>
        <w:t>стран</w:t>
      </w:r>
      <w:r>
        <w:rPr>
          <w:b/>
          <w:bCs/>
          <w:szCs w:val="28"/>
        </w:rPr>
        <w:t xml:space="preserve"> </w:t>
      </w:r>
      <w:r>
        <w:rPr>
          <w:szCs w:val="28"/>
        </w:rPr>
        <w:t>Восточной Европы, она не могла быть сравнительно легко интегрирована в систему западных военно-политических и экономических альянсов. Это стало окончательно ясно уже в 1993 году, когда обозначился первый разлом между Россией и НАТО в связи с намерением Североатлантического блока принять в свои ряды Польшу, Чехию и Венгрию. Именно к этому времени наметился первый серьезный кризис в отношениях между Россией и Западом, прежде всего, США. Причем этот процесс был не случайным, а закономерным, и стал лишь первым в череде внешнеполитических кризисов, обозначивших новый водораздел между Россией и Западом. Основные из этих кризисов – вокруг Боснии в 1994-1995 годах; вокруг первой волны расширения НАТО в 1996-1997 годах; вокруг Ирака в 1998 году; вокруг Косово в 1998-1990 годах; и, наконец, вокруг проблемы НПРО США в 2000-2001 годах.</w:t>
      </w:r>
    </w:p>
    <w:p>
      <w:pPr>
        <w:pStyle w:val="Normal"/>
        <w:ind w:firstLine="720"/>
        <w:jc w:val="both"/>
        <w:rPr/>
      </w:pPr>
      <w:r>
        <w:rPr>
          <w:szCs w:val="28"/>
        </w:rPr>
        <w:t>Парадокс ситуации состоял в том, что, имея прозападно настроенного президента в лице Бориса Ельцина и откровенно проамериканского (по его собственному признанию) министра иностранных дел Андрея Козырева, Россия, тем не менее, начала сдвигаться в оппозицию США и их европейским союзникам в области внешней политики. Это указывает на то, что</w:t>
      </w:r>
      <w:r>
        <w:rPr>
          <w:b/>
          <w:bCs/>
          <w:szCs w:val="28"/>
        </w:rPr>
        <w:t xml:space="preserve"> существовали объективные причины</w:t>
      </w:r>
      <w:r>
        <w:rPr>
          <w:szCs w:val="28"/>
        </w:rPr>
        <w:t xml:space="preserve"> </w:t>
      </w:r>
      <w:r>
        <w:rPr>
          <w:b/>
          <w:bCs/>
          <w:szCs w:val="28"/>
        </w:rPr>
        <w:t>для новых внешнеполитических размежеваний</w:t>
      </w:r>
      <w:r>
        <w:rPr>
          <w:szCs w:val="28"/>
        </w:rPr>
        <w:t xml:space="preserve"> между Россией и Западом, которые оказались сильнее субъективных устремлений российского руководства.</w:t>
      </w:r>
    </w:p>
    <w:p>
      <w:pPr>
        <w:pStyle w:val="Normal"/>
        <w:ind w:firstLine="720"/>
        <w:jc w:val="both"/>
        <w:rPr>
          <w:b/>
          <w:b/>
          <w:bCs/>
          <w:szCs w:val="28"/>
        </w:rPr>
      </w:pPr>
      <w:r>
        <w:rPr>
          <w:b/>
          <w:bCs/>
          <w:szCs w:val="28"/>
        </w:rPr>
      </w:r>
    </w:p>
    <w:p>
      <w:pPr>
        <w:pStyle w:val="Normal"/>
        <w:ind w:firstLine="720"/>
        <w:jc w:val="both"/>
        <w:rPr>
          <w:szCs w:val="28"/>
        </w:rPr>
      </w:pPr>
      <w:r>
        <w:rPr>
          <w:b/>
          <w:bCs/>
          <w:szCs w:val="28"/>
        </w:rPr>
        <w:t>Причины</w:t>
      </w:r>
      <w:r>
        <w:rPr>
          <w:szCs w:val="28"/>
        </w:rPr>
        <w:t xml:space="preserve"> </w:t>
      </w:r>
      <w:r>
        <w:rPr>
          <w:b/>
          <w:bCs/>
          <w:szCs w:val="28"/>
        </w:rPr>
        <w:t>нового водораздела</w:t>
      </w:r>
    </w:p>
    <w:p>
      <w:pPr>
        <w:pStyle w:val="Normal"/>
        <w:ind w:firstLine="720"/>
        <w:jc w:val="both"/>
        <w:rPr>
          <w:szCs w:val="28"/>
        </w:rPr>
      </w:pPr>
      <w:r>
        <w:rPr>
          <w:szCs w:val="28"/>
        </w:rPr>
      </w:r>
    </w:p>
    <w:p>
      <w:pPr>
        <w:pStyle w:val="Normal"/>
        <w:ind w:firstLine="720"/>
        <w:jc w:val="both"/>
        <w:rPr/>
      </w:pPr>
      <w:r>
        <w:rPr>
          <w:szCs w:val="28"/>
        </w:rPr>
        <w:t>Среди таких причин следует выделить, прежде</w:t>
      </w:r>
      <w:r>
        <w:rPr>
          <w:b/>
          <w:bCs/>
          <w:szCs w:val="28"/>
        </w:rPr>
        <w:t xml:space="preserve"> </w:t>
      </w:r>
      <w:r>
        <w:rPr>
          <w:szCs w:val="28"/>
        </w:rPr>
        <w:t xml:space="preserve">всего, </w:t>
      </w:r>
      <w:r>
        <w:rPr>
          <w:b/>
          <w:bCs/>
          <w:szCs w:val="28"/>
        </w:rPr>
        <w:t>объективное изменение в соотношении сил между Россией и Западом.</w:t>
      </w:r>
      <w:r>
        <w:rPr>
          <w:szCs w:val="28"/>
        </w:rPr>
        <w:t xml:space="preserve"> Резкое снижение</w:t>
      </w:r>
      <w:r>
        <w:rPr>
          <w:b/>
          <w:bCs/>
          <w:szCs w:val="28"/>
        </w:rPr>
        <w:t xml:space="preserve"> </w:t>
      </w:r>
      <w:r>
        <w:rPr>
          <w:szCs w:val="28"/>
        </w:rPr>
        <w:t>общего потенциала России, развал экономики, ослабление военной мощи сделали неизбежным постепенное</w:t>
      </w:r>
      <w:r>
        <w:rPr>
          <w:b/>
          <w:bCs/>
          <w:szCs w:val="28"/>
        </w:rPr>
        <w:t xml:space="preserve"> </w:t>
      </w:r>
      <w:r>
        <w:rPr>
          <w:szCs w:val="28"/>
        </w:rPr>
        <w:t>вытеснение России из Европы и с части бывшего советского пространства, несмотря на горячие возражения Москвы. Расширение НАТО стало не началом, а завершением этого процесса в Восточной Европе. Вступлению Польши, Венгрии и Чехии предшествовала политическая и экономическая переориентация Восточной Европы на США и Западную Европу; вывод российских войск из этих стран; замена русского языка на английский и немецкий как профилирующие в системе образования, ослабление российского информационного присутствия в Восточной Европе, резкое сужение ареала распространения российской культуры. Поэтому, когда говорят, что с уходом СССР, затем России из Восточной Европы, там возник «стратегический и политический вакуум», то это</w:t>
      </w:r>
      <w:r>
        <w:rPr>
          <w:b/>
          <w:bCs/>
          <w:szCs w:val="28"/>
        </w:rPr>
        <w:t xml:space="preserve"> </w:t>
      </w:r>
      <w:r>
        <w:rPr>
          <w:szCs w:val="28"/>
        </w:rPr>
        <w:t>неверно. Вакуум возник лишь на институциональном уровне: СЭВ и Варшавский договор перестали существовать, а НАТО и ЕС еще не пришли в Восточную Европу и не сделали ее своей частью. Однако в более широком, неинституциональном плане присутствие СССР было крайне быстро заменено политическим, экономическим и культурным присутствием Запада. И Россия не имела ни сил, ни возможностей противостоять этому.</w:t>
      </w:r>
    </w:p>
    <w:p>
      <w:pPr>
        <w:pStyle w:val="Normal"/>
        <w:ind w:firstLine="720"/>
        <w:jc w:val="both"/>
        <w:rPr>
          <w:szCs w:val="28"/>
        </w:rPr>
      </w:pPr>
      <w:r>
        <w:rPr>
          <w:szCs w:val="28"/>
        </w:rPr>
        <w:t xml:space="preserve">Вторая причина – </w:t>
      </w:r>
      <w:r>
        <w:rPr>
          <w:b/>
          <w:bCs/>
          <w:szCs w:val="28"/>
        </w:rPr>
        <w:t>Россия не могла быть включена в структуру стратегических интересов стран Запада, прежде всего, интересов США</w:t>
      </w:r>
      <w:r>
        <w:rPr>
          <w:szCs w:val="28"/>
          <w:u w:val="single"/>
        </w:rPr>
        <w:t>.</w:t>
      </w:r>
      <w:r>
        <w:rPr>
          <w:szCs w:val="28"/>
        </w:rPr>
        <w:t xml:space="preserve"> Расставшись с коммунистической идеологией и политической системой, а также с государством, центром которого она была, то есть с СССР, Россия не способна расстаться со своим геополитическим положением и логикой внешнеполитических интересов. Эти объективные интересы диктуют России создание максимально благоприятных условий для себя в странах так называемого «ближнего зарубежья», что закономерно с точки зрения экономической и военной безопасности любого государства. Именно поэтому в России столь болезненно воспринимаются планы включения в Североатлантической альянс республик Прибалтики; вовлечение в активное военное сотрудничество с НАТО Украины; стремление Запада разыграть «белградский сценарий» в Минске и заменить Александра Лукашенко, которого в России воспринимают как политика пророссийского, на политика прозападного.</w:t>
      </w:r>
      <w:r>
        <w:rPr>
          <w:b/>
          <w:bCs/>
          <w:szCs w:val="28"/>
        </w:rPr>
        <w:t xml:space="preserve"> </w:t>
      </w:r>
    </w:p>
    <w:p>
      <w:pPr>
        <w:pStyle w:val="Normal"/>
        <w:ind w:firstLine="720"/>
        <w:jc w:val="both"/>
        <w:rPr/>
      </w:pPr>
      <w:r>
        <w:rPr>
          <w:szCs w:val="28"/>
        </w:rPr>
        <w:t>Не менее существенно, что за пределами Европы</w:t>
      </w:r>
      <w:r>
        <w:rPr>
          <w:b/>
          <w:bCs/>
          <w:szCs w:val="28"/>
        </w:rPr>
        <w:t xml:space="preserve"> </w:t>
      </w:r>
      <w:r>
        <w:rPr>
          <w:szCs w:val="28"/>
        </w:rPr>
        <w:t>Россия во многом</w:t>
      </w:r>
      <w:r>
        <w:rPr>
          <w:b/>
          <w:bCs/>
          <w:szCs w:val="28"/>
        </w:rPr>
        <w:t xml:space="preserve"> </w:t>
      </w:r>
      <w:r>
        <w:rPr>
          <w:szCs w:val="28"/>
          <w:lang w:val="en-US"/>
        </w:rPr>
        <w:t>co</w:t>
      </w:r>
      <w:r>
        <w:rPr>
          <w:szCs w:val="28"/>
        </w:rPr>
        <w:t>хранила прежнюю структуру внешнеполитических и внешнеэкономических связей. И это тоже было закономерным. Еще Андрей Козырев ставил перед странами Запада вопрос о том, чтобы они «поделились» с нами своими рынками вооружений – с тем, чтобы России было куда поставлять оружие. Однако такая справедливость не в правилах жесткой международной конкуренции, и не только в сфере торговли оружием. В результате Россия осталась на тех рынках орудия, где и была до 1991 года, за исключением Восточной Европы, откуда она была вытеснена НАТО. Другое принципиальное отличие состояло в том, что Россия пошла на широкомасштабные поставки оружия Китаю. В остальном ей пришлось вернуться на прежние рынки.</w:t>
      </w:r>
    </w:p>
    <w:p>
      <w:pPr>
        <w:pStyle w:val="Normal"/>
        <w:ind w:firstLine="720"/>
        <w:jc w:val="both"/>
        <w:rPr>
          <w:szCs w:val="28"/>
        </w:rPr>
      </w:pPr>
      <w:r>
        <w:rPr>
          <w:szCs w:val="28"/>
        </w:rPr>
        <w:t>Россия продолжает сотрудничать в области ядерной энергетики с Ираном, а также поставлять туда обычные вооружения. Среди основных торговых партнеров России по-прежнему остается Индия, среди потенциальных партнеров в области нефтедобычи, в которой очень заинтересованы российские нефтяные и газовые компании – Ирак и Ливия. Сирия, Ливия и Ирак в совокупности должны России 25 млрд. долларов, и Россия не может не принимать это во внимание, строя отношения с этими странами.</w:t>
      </w:r>
    </w:p>
    <w:p>
      <w:pPr>
        <w:pStyle w:val="Normal"/>
        <w:ind w:firstLine="720"/>
        <w:jc w:val="both"/>
        <w:rPr>
          <w:szCs w:val="28"/>
        </w:rPr>
      </w:pPr>
      <w:r>
        <w:rPr>
          <w:szCs w:val="28"/>
        </w:rPr>
        <w:t>Более того, Россия обнаружила, что ее влияние в новой системе международных отношений будет ничтожным, если она отвернется от своих прежних партнеров советского периода, поскольку Россию не пускают в американскую или европейскую систему альянсов. В результате Владимир Путин отказался от линии Ельцина – Козырева на разрыв отношений с Северной Кореей, чем существенно повысил роль России на Дальнем Востоке. Такая линия выглядит особенно оправданной в свете возросшего американского интереса к Северной Корее, а также позитивной реакции Южной Кореи на возобновление контактов между Москвой и Пхеньяном.</w:t>
      </w:r>
    </w:p>
    <w:p>
      <w:pPr>
        <w:pStyle w:val="Normal"/>
        <w:ind w:firstLine="720"/>
        <w:jc w:val="both"/>
        <w:rPr/>
      </w:pPr>
      <w:r>
        <w:rPr>
          <w:szCs w:val="28"/>
        </w:rPr>
        <w:t xml:space="preserve">Таким образом, через 10 лет после падения СССР Россия оказалась преемницей Советского Союза в гораздо большей степени, чем ей того хотелось в начало 90-х годов. Уже при Евгении Примакове, возглавившем российскую дипломатию в 1996 году, Россия стала проводить не ту линию, которая была задана идеологической мифологемой начала 90-х годов, а ту, которая закономерно </w:t>
      </w:r>
      <w:r>
        <w:rPr/>
        <w:t xml:space="preserve">вытекала из реального геополитического положения страны, совокупности ее интересов и того типа отношений с Западом, который установился в целом после «холодной войны». </w:t>
      </w:r>
    </w:p>
    <w:p>
      <w:pPr>
        <w:pStyle w:val="Normal"/>
        <w:ind w:firstLine="720"/>
        <w:jc w:val="both"/>
        <w:rPr>
          <w:b/>
          <w:b/>
          <w:bCs/>
        </w:rPr>
      </w:pPr>
      <w:r>
        <w:rPr>
          <w:b/>
          <w:bCs/>
        </w:rPr>
      </w:r>
    </w:p>
    <w:p>
      <w:pPr>
        <w:pStyle w:val="Normal"/>
        <w:ind w:firstLine="720"/>
        <w:jc w:val="both"/>
        <w:rPr/>
      </w:pPr>
      <w:r>
        <w:rPr>
          <w:b/>
          <w:bCs/>
        </w:rPr>
        <w:t>Россия и Запад</w:t>
      </w:r>
      <w:r>
        <w:rPr/>
        <w:t xml:space="preserve"> </w:t>
      </w:r>
    </w:p>
    <w:p>
      <w:pPr>
        <w:pStyle w:val="Normal"/>
        <w:ind w:firstLine="720"/>
        <w:jc w:val="both"/>
        <w:rPr/>
      </w:pPr>
      <w:r>
        <w:rPr/>
      </w:r>
    </w:p>
    <w:p>
      <w:pPr>
        <w:pStyle w:val="Normal"/>
        <w:ind w:firstLine="720"/>
        <w:jc w:val="both"/>
        <w:rPr/>
      </w:pPr>
      <w:r>
        <w:rPr>
          <w:szCs w:val="28"/>
        </w:rPr>
        <w:t>Проблема отношений с Западом была и остается ключевой для России конца ХХ – начала ХХ</w:t>
      </w:r>
      <w:r>
        <w:rPr>
          <w:szCs w:val="28"/>
          <w:lang w:val="en-US"/>
        </w:rPr>
        <w:t>I</w:t>
      </w:r>
      <w:r>
        <w:rPr>
          <w:szCs w:val="28"/>
        </w:rPr>
        <w:t xml:space="preserve"> веков. В то время как на южном направлении Москва продолжала – хотя и в редуцированном и деидеологизированном виде – линию СССР (развитие связей с Индией и Ираном, сохранение отношений с Ираком, устойчивые двусторонние контакты с Египтом и другими арабскими странами), а на Дальнем Востоке активизировала начатый Горбачевым курс на сближение с Китаем, а также Японией и Южной Кореей, западное направление оставалось самым сложным с точки зрения выработки российской внешнеполитической стратегии. </w:t>
      </w:r>
    </w:p>
    <w:p>
      <w:pPr>
        <w:pStyle w:val="Normal"/>
        <w:ind w:firstLine="720"/>
        <w:jc w:val="both"/>
        <w:rPr/>
      </w:pPr>
      <w:r>
        <w:rPr>
          <w:szCs w:val="28"/>
        </w:rPr>
        <w:t xml:space="preserve">Главная сложность вызвана двумя фундаментальными факторами. Во-первых, </w:t>
      </w:r>
      <w:r>
        <w:rPr>
          <w:b/>
          <w:bCs/>
          <w:szCs w:val="28"/>
        </w:rPr>
        <w:t>резким ослаблением России как потенциального партнера или соперника.</w:t>
      </w:r>
      <w:r>
        <w:rPr>
          <w:szCs w:val="28"/>
        </w:rPr>
        <w:t xml:space="preserve"> Это ослабление, а также заметное отсутствие политической воли в достижении своих целей, которое постоянно проявлялось Москвой в 1991-1995 годы, сделали Россию второстепенным, или даже «остаточным фактором» в политике США, а также, хотя и в меньшей степени, Западной Европы. Россия и ее позиция воспринимались</w:t>
      </w:r>
      <w:r>
        <w:rPr>
          <w:b/>
          <w:bCs/>
          <w:szCs w:val="28"/>
        </w:rPr>
        <w:t xml:space="preserve"> как «остаточный» фактор</w:t>
      </w:r>
      <w:r>
        <w:rPr>
          <w:szCs w:val="28"/>
        </w:rPr>
        <w:t xml:space="preserve"> при бомбардировках сербских позиций в Боснии летом 1995 года; при заключении дейтонских соглашений в 1995 году; при принятии решения об односторонних англоамериканских ударах по Ираку осенью 1998 года; а также в ходе войны НАТО против Югославии во время косовского кризиса весной – летом 1999 года. Россия воспринималась</w:t>
      </w:r>
      <w:r>
        <w:rPr>
          <w:b/>
          <w:bCs/>
          <w:szCs w:val="28"/>
        </w:rPr>
        <w:t xml:space="preserve"> как второстепенный фактор</w:t>
      </w:r>
      <w:r>
        <w:rPr>
          <w:szCs w:val="28"/>
        </w:rPr>
        <w:t xml:space="preserve"> при принятии решения о расширении НАТО на восток (1993-1996 годы); в ходе переговоров об урегулировании вокруг Косова в 1998-1999 годах, а также в период принятия администрацией Буша решения о создании системы противоракетной обороны в феврале-марте 2001 года.</w:t>
      </w:r>
    </w:p>
    <w:p>
      <w:pPr>
        <w:pStyle w:val="FR3"/>
        <w:spacing w:lineRule="auto" w:line="240"/>
        <w:ind w:firstLine="720"/>
        <w:jc w:val="both"/>
        <w:rPr>
          <w:sz w:val="24"/>
          <w:szCs w:val="28"/>
        </w:rPr>
      </w:pPr>
      <w:r>
        <w:rPr>
          <w:sz w:val="24"/>
          <w:szCs w:val="28"/>
        </w:rPr>
        <w:t>Причем в первые месяцы пребывания этой администрации у власти синдром остаточности, второстепенности России был настолько силен, что создавал впечатление о намерении искусственно занизить место России в системе американских внешнеполитических приоритетов.</w:t>
      </w:r>
    </w:p>
    <w:p>
      <w:pPr>
        <w:pStyle w:val="FR3"/>
        <w:spacing w:lineRule="auto" w:line="240"/>
        <w:ind w:firstLine="720"/>
        <w:jc w:val="both"/>
        <w:rPr/>
      </w:pPr>
      <w:r>
        <w:rPr>
          <w:sz w:val="24"/>
          <w:szCs w:val="28"/>
        </w:rPr>
        <w:t>Второй фактор, предопределивший сложный характер отношений России и Запада на протяжении всего десятилетия с 1991 по 2001 годы, – это</w:t>
      </w:r>
      <w:r>
        <w:rPr>
          <w:b/>
          <w:bCs/>
          <w:sz w:val="24"/>
          <w:szCs w:val="28"/>
        </w:rPr>
        <w:t xml:space="preserve"> переход США и их союзников к формированию нового миропорядка.</w:t>
      </w:r>
      <w:r>
        <w:rPr>
          <w:sz w:val="24"/>
          <w:szCs w:val="28"/>
        </w:rPr>
        <w:t xml:space="preserve"> В рамках этого миропорядка России изначально отводилась роль маргинальная, в лучшем случае – вспомогательная. В силу того, что главные усилия по формированию такого миропорядка взяли на себя Соединенные Штаты – при вторичной роли Европы, которая избрала для себя место «ведомого», – наибольшей степени новый вектор проявил себя именно во внешней политике США.</w:t>
      </w:r>
    </w:p>
    <w:p>
      <w:pPr>
        <w:pStyle w:val="FR3"/>
        <w:spacing w:lineRule="auto" w:line="240"/>
        <w:ind w:firstLine="720"/>
        <w:jc w:val="both"/>
        <w:rPr/>
      </w:pPr>
      <w:r>
        <w:rPr>
          <w:sz w:val="24"/>
          <w:szCs w:val="28"/>
        </w:rPr>
        <w:t xml:space="preserve">Фактически сразу после развала СССР Америка вступила на путь формирования «однополярного мира». Выдвинутая администрацией Клинтона концепция Америки как «необходимой нации» была лишь слегка прикрытым воплощением идеи создания </w:t>
      </w:r>
      <w:r>
        <w:rPr>
          <w:i/>
          <w:iCs/>
          <w:sz w:val="24"/>
          <w:szCs w:val="28"/>
          <w:lang w:val="en-US"/>
        </w:rPr>
        <w:t>Pax</w:t>
      </w:r>
      <w:r>
        <w:rPr>
          <w:i/>
          <w:iCs/>
          <w:sz w:val="24"/>
          <w:szCs w:val="28"/>
        </w:rPr>
        <w:t xml:space="preserve"> </w:t>
      </w:r>
      <w:r>
        <w:rPr>
          <w:i/>
          <w:iCs/>
          <w:sz w:val="24"/>
          <w:szCs w:val="28"/>
          <w:lang w:val="en-US"/>
        </w:rPr>
        <w:t>Americana</w:t>
      </w:r>
      <w:r>
        <w:rPr>
          <w:sz w:val="24"/>
          <w:szCs w:val="28"/>
        </w:rPr>
        <w:t xml:space="preserve"> – мира по-американски. Пришедшийся на годы президентства Клинтона небывалый подъем американской экономики, огромный рывок США в сфере высоких технологий, информатизации, новейших вооружений и компьютеризации, высокая конкурентоспособность США создали основу для такого самовосприятия – и для его проецирования на внешний мир. В ситуации, когда Америка лишилась сдерживающего внешнего противника в лице СССР, а Китай представляет для США лишь потенциальную, но пока не реальную угрозу, американское «высокомерие силы», описанное еще в 70-е годы сенатором Фулбрайтом, проявило себя в полной мере. С начала 90-х США руководствовались двумя идейными доктринами – идеей «конца истории» и доктриной глобализации. Даже если «конец истории» – т. е. всемирная победа либерально-рыночных ценностей – еще не наступил, а глобализация столкнулась с сильным противодействием в традиционалистских, консервативных культурах (и прежде всего, мусульманской) – казалось, что требовалось лишь целенаправленное усилие США и западного мира для торжества либеральной модели в глобальном масштабе.</w:t>
      </w:r>
    </w:p>
    <w:p>
      <w:pPr>
        <w:pStyle w:val="FR3"/>
        <w:spacing w:lineRule="auto" w:line="240"/>
        <w:ind w:firstLine="720"/>
        <w:jc w:val="both"/>
        <w:rPr>
          <w:sz w:val="24"/>
          <w:szCs w:val="28"/>
        </w:rPr>
      </w:pPr>
      <w:r>
        <w:rPr>
          <w:sz w:val="24"/>
          <w:szCs w:val="28"/>
        </w:rPr>
        <w:t>В этом миропорядке России отводилась роль страны объективно важной, но потерпевшей поражение в «холодной войне» и призванной соглашаться с волей «победителя» в важнейших геополитических и геостратегических вопросах – от включения новых членов в НАТО до выхода США из Договора по ПРО 1972 года. Такое отношение к России было вызвано, помимо факторов объективного порядка, самоуничтожением России как великой державы в годы правления Бориса Ельцина. Американское руководство исходило при этом не столько из злой воли по отношению к России, сколько из своего представления о новом соотношении сил между объединенным Западом и Россией.</w:t>
      </w:r>
    </w:p>
    <w:p>
      <w:pPr>
        <w:pStyle w:val="FR3"/>
        <w:spacing w:lineRule="auto" w:line="240"/>
        <w:ind w:firstLine="720"/>
        <w:jc w:val="both"/>
        <w:rPr>
          <w:sz w:val="24"/>
          <w:szCs w:val="28"/>
        </w:rPr>
      </w:pPr>
      <w:r>
        <w:rPr>
          <w:sz w:val="24"/>
          <w:szCs w:val="28"/>
        </w:rPr>
        <w:t>При этом в США и на Западе в целом с середины 90-х годов соперничали два подхода к России: жесткий – квазиультимативный – и мягкий, «вовлекающий». Сторонники первого (например, З. Бжезинский, Р. Перл, У. Одом) исходят из того, что Россия, в любом случае, не способна что-либо противопоставить новому миропорядку и торжеству американской воли, а потому не заслуживает приоритетного отношения со стороны США. Сторонники второго подхода, который был характерен для администрации Клинтона, особенно до 1998-1999 годов, подчеркивали опасность политики диктата в адрес России и, опасаясь спровоцировать в ней «веймарский синдром», настаивали на постепенном «вовлечении» России в новую систему координат через поощрение ее движения навстречу либеральному Западу и нейтрализацию антизападных тенденций в российской политике.</w:t>
      </w:r>
    </w:p>
    <w:p>
      <w:pPr>
        <w:pStyle w:val="FR3"/>
        <w:spacing w:lineRule="auto" w:line="240"/>
        <w:ind w:firstLine="720"/>
        <w:jc w:val="both"/>
        <w:rPr/>
      </w:pPr>
      <w:r>
        <w:rPr>
          <w:sz w:val="24"/>
          <w:szCs w:val="28"/>
        </w:rPr>
        <w:t>При этом оба подхода оставляли России крайне узкое поле для маневра. Попытки России отстаивать свои стратегические интересы и интересы безопасности, будь то в Восточной Европе в связи с расширением НАТО, или на бывшем советском пространстве – во взаимоотношениях с Украиной или Грузией, объявлялись проявлением «мышления Х</w:t>
      </w:r>
      <w:r>
        <w:rPr>
          <w:sz w:val="24"/>
          <w:szCs w:val="28"/>
          <w:lang w:val="en-US"/>
        </w:rPr>
        <w:t>I</w:t>
      </w:r>
      <w:r>
        <w:rPr>
          <w:sz w:val="24"/>
          <w:szCs w:val="28"/>
        </w:rPr>
        <w:t>Х века» или неоимперскими устремлениями России. Напротив, все, что отвечало интересам или представлениям США и их союзников, было отнесено к «современному мышлению», мышлению ХХ</w:t>
      </w:r>
      <w:r>
        <w:rPr>
          <w:sz w:val="24"/>
          <w:szCs w:val="28"/>
          <w:lang w:val="en-US"/>
        </w:rPr>
        <w:t>I</w:t>
      </w:r>
      <w:r>
        <w:rPr>
          <w:sz w:val="24"/>
          <w:szCs w:val="28"/>
        </w:rPr>
        <w:t xml:space="preserve"> века. Одновременно бурным цветом расцвели «двойные стандарты» в оценке поведения США, с одной стороны, и России, с другой. Фактически Россию, вопреки ее представлениям о своей роли, насильно загоняли в новую систему координат под лозунгом интеграции России в «мировое сообщество». Однако эта интеграция проходила под жестким контролем, как политическим, так и финансовым – и, в основном, по составленному в США политическому сценарию.</w:t>
      </w:r>
    </w:p>
    <w:p>
      <w:pPr>
        <w:pStyle w:val="Normal"/>
        <w:widowControl w:val="false"/>
        <w:autoSpaceDE w:val="false"/>
        <w:ind w:firstLine="720"/>
        <w:jc w:val="both"/>
        <w:rPr>
          <w:b/>
          <w:b/>
          <w:bCs/>
          <w:sz w:val="24"/>
          <w:szCs w:val="28"/>
        </w:rPr>
      </w:pPr>
      <w:r>
        <w:rPr>
          <w:b/>
          <w:bCs/>
          <w:sz w:val="24"/>
          <w:szCs w:val="28"/>
        </w:rPr>
      </w:r>
    </w:p>
    <w:p>
      <w:pPr>
        <w:pStyle w:val="Normal"/>
        <w:widowControl w:val="false"/>
        <w:autoSpaceDE w:val="false"/>
        <w:ind w:firstLine="720"/>
        <w:jc w:val="both"/>
        <w:rPr>
          <w:szCs w:val="22"/>
        </w:rPr>
      </w:pPr>
      <w:r>
        <w:rPr>
          <w:b/>
          <w:bCs/>
        </w:rPr>
        <w:t>После 11 сентября 2001 года</w:t>
      </w:r>
    </w:p>
    <w:p>
      <w:pPr>
        <w:pStyle w:val="Normal"/>
        <w:widowControl w:val="false"/>
        <w:autoSpaceDE w:val="false"/>
        <w:ind w:firstLine="720"/>
        <w:jc w:val="both"/>
        <w:rPr>
          <w:szCs w:val="22"/>
        </w:rPr>
      </w:pPr>
      <w:r>
        <w:rPr>
          <w:szCs w:val="22"/>
        </w:rPr>
      </w:r>
    </w:p>
    <w:p>
      <w:pPr>
        <w:pStyle w:val="Normal"/>
        <w:widowControl w:val="false"/>
        <w:autoSpaceDE w:val="false"/>
        <w:ind w:firstLine="720"/>
        <w:jc w:val="both"/>
        <w:rPr>
          <w:szCs w:val="22"/>
        </w:rPr>
      </w:pPr>
      <w:r>
        <w:rPr/>
        <w:t>Выбор Россией своего места по отношению к Западу был ускорен событиями 11 сентября 2001 года в США и решением президента Путина вступить в антитеррористическую коалицию на стороне США. Этот выбор был подтвержден рядом других шагов Путина, направленных на радикальное сближение с Америкой и напомнивших об аналогичной политике Михаила Горбачева в конце 80-х годов</w:t>
      </w:r>
    </w:p>
    <w:p>
      <w:pPr>
        <w:pStyle w:val="2"/>
        <w:rPr>
          <w:sz w:val="24"/>
          <w:szCs w:val="22"/>
        </w:rPr>
      </w:pPr>
      <w:r>
        <w:rPr>
          <w:sz w:val="24"/>
        </w:rPr>
        <w:t>Однако этот выбор не снижает задачи адекватного осмысления мировых событий. После событий 11 сентября стало модным говорить, что США решили более не действовать в одиночку и что администрация Буша, которая пришла к власти с идеей однополярности, стремлением диктовать всем условия, перешла от «унилатерализма» к «мультилатерализму», то есть от односторонних действий к многосторонним действиям. Встает вопрос: это стремление к многосторонним действиям – истинное или мнимое? В Германии, например, еще в сентябре-октябре 2001 года многие были убеждены, что отныне США встали на путь формирования стратегической международной коалиции, в рамках которой они будут делиться и ответственностью, и обязательствами со своими союзниками.</w:t>
      </w:r>
    </w:p>
    <w:p>
      <w:pPr>
        <w:pStyle w:val="Normal"/>
        <w:widowControl w:val="false"/>
        <w:autoSpaceDE w:val="false"/>
        <w:ind w:firstLine="720"/>
        <w:jc w:val="both"/>
        <w:rPr>
          <w:szCs w:val="22"/>
        </w:rPr>
      </w:pPr>
      <w:r>
        <w:rPr/>
        <w:t>Тем не менее, развитие событий показало, что это не так. «Как глобальная держава, Соединенные Штаты, – пишет обозреватель «Вашингтон Пост» Джим Хогланд, – не должны ожидать благодарности от тех, кого они то поддерживают, то унижают – будь то своей политикой, своим богатством или самим своим существованием... Америка должна действовать, исходя из собственных нужд, а не все время следить за вечно меняющимися эмоциями наблюдающей за нею толпы». Известный политолог Збигнев Бжезинский выразил идею лидера в лице США и всей остальной толпы, то есть коалиции вокруг Америки, менее образно, но доходчивее: великая иллюзия считать, пишет он, будто США и впрямь отошли от доминирующей роли в мировых делах во имя неких коллективных действий. «Ни один аспект существующей коалиции не помешает президенту США сделать то, что он считает нужным сделать», – предупредил союзников по коалиции госсекретарь Колин Пауэлл.</w:t>
      </w:r>
    </w:p>
    <w:p>
      <w:pPr>
        <w:pStyle w:val="Normal"/>
        <w:widowControl w:val="false"/>
        <w:autoSpaceDE w:val="false"/>
        <w:ind w:firstLine="720"/>
        <w:jc w:val="both"/>
        <w:rPr/>
      </w:pPr>
      <w:r>
        <w:rPr/>
        <w:t>В ходе антитеррористической операции  США продемонстрировали не принципиальное стремление к многосторонним действиям, а узкофункциональный, сугубо прагматичный подход: была собрана целевая коалиция для осуществления ограниченных задач на Среднем Востоке. При этом и ООН, и даже НАТО остались в стороне. Один из ведущих американских дипломатов назвал такой подход «односторонней многосторонностью»: в её рамках США сами определяют, кого и в какой степени задействовать в многосторонней операции под американским руководством. «… Американский унилатерализм жив и прекрасно себя чувствует», - отмечали в конце декабря 2001 года эксперты из Института Брукингса (США). По их мнению, многостороннее начало в политике США, привлекшее внимание во время операции в Афганистане, «относится скорее к области тактики, чем стратегии».</w:t>
      </w:r>
      <w:r>
        <w:rPr>
          <w:rStyle w:val="FootnoteCharacters"/>
          <w:rStyle w:val="FootnoteAnchor"/>
        </w:rPr>
        <w:footnoteReference w:id="2"/>
      </w:r>
    </w:p>
    <w:p>
      <w:pPr>
        <w:pStyle w:val="Normal"/>
        <w:widowControl w:val="false"/>
        <w:autoSpaceDE w:val="false"/>
        <w:ind w:firstLine="720"/>
        <w:jc w:val="both"/>
        <w:rPr>
          <w:szCs w:val="22"/>
        </w:rPr>
      </w:pPr>
      <w:r>
        <w:rPr/>
        <w:t xml:space="preserve">Теперь важно определить, действительно ли политика США направлена в основном на борьбу с терроризмом, или же сама эта борьба станет основой для ускоренного продвижения к «Пакс Американа» – новому мировому порядку во главе с США, поскольку новая ситуация создает такие возможности. Будет ли это продвижение к мировому порядку, основанному на кооперации, сотрудничестве и многосторонности, или это будет продвижение к </w:t>
      </w:r>
      <w:r>
        <w:rPr>
          <w:i/>
          <w:iCs/>
        </w:rPr>
        <w:t>панамериканизму</w:t>
      </w:r>
      <w:r>
        <w:rPr/>
        <w:t xml:space="preserve"> в ускоренном темпе? Ведь именно после первой мировой войны США вышли на международную арену, и именно после второй мировой войны они утвердились как ведущая мировая держава. И не исключено, что именно после нынешней «мировой войны нового типа» США окончательно закрепятся в качестве единственной и безусловной доминанты мировой политики</w:t>
      </w:r>
    </w:p>
    <w:p>
      <w:pPr>
        <w:pStyle w:val="Normal"/>
        <w:widowControl w:val="false"/>
        <w:autoSpaceDE w:val="false"/>
        <w:ind w:firstLine="720"/>
        <w:jc w:val="both"/>
        <w:rPr>
          <w:szCs w:val="22"/>
        </w:rPr>
      </w:pPr>
      <w:r>
        <w:rPr/>
        <w:t>В своем выступлении от 24 сентября 2001 года В. Путин заявил, что мы будем поддерживать США. Таким образом, Россия вступила в третью мировую войну на стороне Америки. Однако перед Россией встал вопрос: как участвовать в этой войне? Если исходить из путинской концепции прагматичной внешней политики, то важно помнить, что США в свое время вступили во вторую мировую войну сначала только против Японии, на европейском же фронте они долго лишь помогали нам поставками по лендлизу и военной техникой, а непосредственно в Европе вступили в войну против Германии только в 1944 году, открыв второй фронт. Нынешнее участие России в борьбе с международным терроризмом до конца 2001 года тоже носило политический характер. Сумеет ли Россия выдержать прагматичный подход, жестко увязанный с нашими национальными интересами, или скатимся к непродуманной поддержке США?</w:t>
      </w:r>
    </w:p>
    <w:p>
      <w:pPr>
        <w:pStyle w:val="Normal"/>
        <w:widowControl w:val="false"/>
        <w:autoSpaceDE w:val="false"/>
        <w:ind w:firstLine="720"/>
        <w:jc w:val="both"/>
        <w:rPr/>
      </w:pPr>
      <w:r>
        <w:rPr/>
        <w:t xml:space="preserve">Владимир Путин заявил 24 сентября, что глубина и характер сотрудничества с США будут зависеть от общего уровня и характера наших отношений с Америкой. Таким образом, он обусловил поддержку со стороны России большей расположенностью к нам США и снятием хотя бы некоторых из тех противоречий, которые между нами существуют. России нужна большая восприимчивость Америки к нашим интересам, в том числе и в области безопасности. Это необходимо, чтобы в новых условиях не впасть в «синдром Горбачева – Ельцина», то есть в такое положение, когда мы делали крупные односторонние шаги навстречу США и западному альянсу в целом, а в стратегическом, да и финансово-экономическом плане не встречали взаимности со стороны Запада. </w:t>
      </w:r>
    </w:p>
    <w:p>
      <w:pPr>
        <w:pStyle w:val="Normal"/>
        <w:widowControl w:val="false"/>
        <w:autoSpaceDE w:val="false"/>
        <w:ind w:firstLine="720"/>
        <w:jc w:val="both"/>
        <w:rPr/>
      </w:pPr>
      <w:r>
        <w:rPr/>
        <w:t>На вывод российских войск из Германии и из Восточной Европы Запад ответил расширением НАТО на те же самые районы, из которых они были выведены. В 1999 году, когда Б. Ельцин отправил В. Черномырдина «выручать» НАТО, которое имело все возможности «завязнуть» в Югославии, наша помощь также была оказана фактически безвозмездно. Нас поблагодарили, в западных газетах появились хвалебные статьи о роли России, после чего нас попросили снова занять подобающее нам место, выделив даже не сектор, а небольшую зону в Косово. При этом было бы неверно винить в этом Запад. Запад поступил «неблагодарно» по отношению к нам ровно настолько, насколько это позволила российская дипломатия и внешняя политика. Мы ничем не обусловили наше участие в спасении НАТО от развязанной ей же войны, не заключали даже самых общих договоренностей, и в итоге действительно сильный ход российской внешней политики пропал всуе. Более того: после этого наши отношения с США только ухудшились, а не улучшились.</w:t>
      </w:r>
    </w:p>
    <w:p>
      <w:pPr>
        <w:pStyle w:val="Normal"/>
        <w:widowControl w:val="false"/>
        <w:autoSpaceDE w:val="false"/>
        <w:ind w:firstLine="720"/>
        <w:jc w:val="both"/>
        <w:rPr/>
      </w:pPr>
      <w:r>
        <w:rPr/>
      </w:r>
    </w:p>
    <w:p>
      <w:pPr>
        <w:pStyle w:val="Heading1"/>
        <w:ind w:right="0" w:firstLine="720"/>
        <w:rPr>
          <w:sz w:val="24"/>
          <w:szCs w:val="22"/>
        </w:rPr>
      </w:pPr>
      <w:r>
        <w:rPr>
          <w:sz w:val="24"/>
        </w:rPr>
        <w:t>Шансы и угрозы для России</w:t>
      </w:r>
    </w:p>
    <w:p>
      <w:pPr>
        <w:pStyle w:val="Normal"/>
        <w:widowControl w:val="false"/>
        <w:autoSpaceDE w:val="false"/>
        <w:ind w:firstLine="720"/>
        <w:jc w:val="both"/>
        <w:rPr>
          <w:sz w:val="24"/>
          <w:szCs w:val="22"/>
        </w:rPr>
      </w:pPr>
      <w:r>
        <w:rPr>
          <w:sz w:val="24"/>
          <w:szCs w:val="22"/>
        </w:rPr>
      </w:r>
    </w:p>
    <w:p>
      <w:pPr>
        <w:pStyle w:val="2"/>
        <w:rPr>
          <w:sz w:val="24"/>
          <w:szCs w:val="22"/>
        </w:rPr>
      </w:pPr>
      <w:r>
        <w:rPr>
          <w:sz w:val="24"/>
        </w:rPr>
        <w:t>Итак, даст ли коалиция реальный шанс России сблизиться с США и Западом? Насколько осуществимо не риторическое, а реальное сближение? И на что мы можем рассчитывать в ответ на наши действия?</w:t>
      </w:r>
    </w:p>
    <w:p>
      <w:pPr>
        <w:pStyle w:val="2"/>
        <w:rPr>
          <w:sz w:val="24"/>
        </w:rPr>
      </w:pPr>
      <w:r>
        <w:rPr>
          <w:sz w:val="24"/>
        </w:rPr>
        <w:t>Сначала о том, что мы уже получили от Запада.</w:t>
      </w:r>
    </w:p>
    <w:p>
      <w:pPr>
        <w:pStyle w:val="Normal"/>
        <w:widowControl w:val="false"/>
        <w:autoSpaceDE w:val="false"/>
        <w:ind w:firstLine="720"/>
        <w:jc w:val="both"/>
        <w:rPr>
          <w:szCs w:val="22"/>
        </w:rPr>
      </w:pPr>
      <w:r>
        <w:rPr>
          <w:i/>
          <w:iCs/>
        </w:rPr>
        <w:t>Первое.</w:t>
      </w:r>
      <w:r>
        <w:rPr/>
        <w:t xml:space="preserve"> Владимиру Путину был дан «зеленый свет» в Чечне. Здесь были изменены и позиция США, и позиция Германии (заявление Г. Шредера во время визита Путина в Германию в конце сентября 2001 года). Теперь действия России в Чечне рассматриваются Западом как борьба с терроризмом, а раньше они воспринимались как война с повстанцами, освободительным движением. Но при этом на Западе настаивают, чтобы Россия начала переговоры с Асланом Масхадовым.</w:t>
      </w:r>
    </w:p>
    <w:p>
      <w:pPr>
        <w:pStyle w:val="Normal"/>
        <w:widowControl w:val="false"/>
        <w:autoSpaceDE w:val="false"/>
        <w:ind w:firstLine="720"/>
        <w:jc w:val="both"/>
        <w:rPr/>
      </w:pPr>
      <w:r>
        <w:rPr>
          <w:i/>
          <w:iCs/>
        </w:rPr>
        <w:t>Второе.</w:t>
      </w:r>
      <w:r>
        <w:rPr/>
        <w:t xml:space="preserve"> Внутри Североатлантического альянса началось обсуждение новых форм сотрудничества между Россией и НАТО. В Брюсселе обсуждается возможность создания специального комитета между Россией и НАТО, который будет действовать в формате «двадцатки». К созданию нового Совета Россия – НАТО призвал в своем письме руководству альянса от 17 ноября 2001 года британский премьер Тони Блэр. Однако с 1997 года уже существует консультативный орган - Совместный Постоянный Совет Россия – НАТО. В свое время этот Совет был брошен России как кость в виде компенсации за первую волну расширения НАТО. До сих пор СПС, однако  себя ничем не проявил, и нет уверенности, что «двадцатка» станет реальным сдвигом в сфере отношений России с альянсом. </w:t>
      </w:r>
    </w:p>
    <w:p>
      <w:pPr>
        <w:pStyle w:val="2"/>
        <w:rPr>
          <w:sz w:val="24"/>
          <w:szCs w:val="22"/>
        </w:rPr>
      </w:pPr>
      <w:r>
        <w:rPr>
          <w:sz w:val="24"/>
        </w:rPr>
        <w:t>В Кремле, похоже, рассчитывают коренным образом улучшить отношения с НАТО - вплоть до вступления в перспективе в альянс. Владимир Путин в своем выступлении в бундестаге во время визита в ФРГ обозначил, что это его интересует. А во время своего визита в США 13-16 ноября 2001 года, говоря о развитии сотрудничества с НАТО, Президент России заявил: «…Мы намерены идти настолько далеко, насколько к этому будет готов сам Атлантический альянс и насколько он будет способен учитывать национальные интересы России… Мы должны понять, какая модель безопасности наиболее продуктивна для Европейского континента». При этом некоторые европейские политики также считают, что перспектива вступления России в НАТО достаточно реальна – именно после того, как Россия сделала выбор в пользу коалиции с Западом и США. Однако в США существует твердое намерение держать Россию за пределами НАТО, поскольку ее вступление изменило бы характер альянса и подорвало бы доминирующую роль США.</w:t>
      </w:r>
    </w:p>
    <w:p>
      <w:pPr>
        <w:pStyle w:val="Normal"/>
        <w:widowControl w:val="false"/>
        <w:autoSpaceDE w:val="false"/>
        <w:ind w:firstLine="720"/>
        <w:jc w:val="both"/>
        <w:rPr>
          <w:szCs w:val="22"/>
        </w:rPr>
      </w:pPr>
      <w:r>
        <w:rPr>
          <w:i/>
          <w:iCs/>
        </w:rPr>
        <w:t xml:space="preserve">Третий </w:t>
      </w:r>
      <w:r>
        <w:rPr/>
        <w:t>шанс для России – добиться списания части ее огромного внешнего долга. В ходе саммита «Буш – Путин» в США со стороны американцев поступали отдельные позитивные сигналы на этот счет. Однако проблема в том, что мы должны США всего 3,5 млрд. долларов. Основная же часть долга приходится на Европу и, прежде всего, на Германию – 40 - 45% всего долга. Германия же резко настроена против такого списания. Тем не менее, в свое время Запад списал огромную часть внешнего долга Польше, руководствуясь тем, что она превратилась в его военно-стратегического союзника. Может ли Россия рассчитывать на то, что для нее этот шанс из абсолютно теоретического перейдет в практическую плоскость?</w:t>
      </w:r>
    </w:p>
    <w:p>
      <w:pPr>
        <w:pStyle w:val="BodyTextIndent3"/>
        <w:overflowPunct w:val="true"/>
        <w:rPr>
          <w:szCs w:val="24"/>
        </w:rPr>
      </w:pPr>
      <w:r>
        <w:rPr>
          <w:szCs w:val="24"/>
        </w:rPr>
        <w:t>И, наконец, России обещаны экономические выгоды от сближения с Америкой – в виде новых инвестиций и вступления в ВТО.</w:t>
      </w:r>
    </w:p>
    <w:p>
      <w:pPr>
        <w:pStyle w:val="Normal"/>
        <w:widowControl w:val="false"/>
        <w:autoSpaceDE w:val="false"/>
        <w:ind w:firstLine="720"/>
        <w:jc w:val="both"/>
        <w:rPr>
          <w:szCs w:val="22"/>
        </w:rPr>
      </w:pPr>
      <w:r>
        <w:rPr/>
        <w:t>Однако на этом пути существуют и свои опасности. Нельзя исключать, что российское сближение с США будет односторонним, а встречное движение со стороны США сведется в основном к риторике.</w:t>
      </w:r>
    </w:p>
    <w:p>
      <w:pPr>
        <w:pStyle w:val="Normal"/>
        <w:widowControl w:val="false"/>
        <w:autoSpaceDE w:val="false"/>
        <w:ind w:firstLine="720"/>
        <w:jc w:val="both"/>
        <w:rPr>
          <w:szCs w:val="22"/>
        </w:rPr>
      </w:pPr>
      <w:r>
        <w:rPr>
          <w:b/>
          <w:bCs/>
        </w:rPr>
        <w:t>Первая опасность:</w:t>
      </w:r>
      <w:r>
        <w:rPr/>
        <w:t xml:space="preserve"> помощь России будет использована, однако характер ее отношений с НАТО существенно не изменится, не изменится и характер американской НПРО, прежде всего, как односторонней и объективно ослабляющей военный потенциал России. Не изменится и линия США на игнорирование ряда интересов России в области безопасности и внешнего долга. Односторонний выход США из Договора по ПРО 1972 года в этом смысле шаг хоть и не неожиданный, но настораживающий: он показывает, что США намерены и дальше освобождаться от связывающих их обязательств, в том числе в отношениях с Россией.</w:t>
      </w:r>
    </w:p>
    <w:p>
      <w:pPr>
        <w:pStyle w:val="Normal"/>
        <w:widowControl w:val="false"/>
        <w:autoSpaceDE w:val="false"/>
        <w:ind w:firstLine="720"/>
        <w:jc w:val="both"/>
        <w:rPr>
          <w:szCs w:val="22"/>
        </w:rPr>
      </w:pPr>
      <w:r>
        <w:rPr>
          <w:b/>
          <w:bCs/>
        </w:rPr>
        <w:t>Вторая угроза</w:t>
      </w:r>
      <w:r>
        <w:rPr/>
        <w:t xml:space="preserve"> – быть втянутой в расширенные действия США на Ближнем и Среднем Востоке. Сейчас в США активно обсуждается вопрос, не ударить ли по Ираку и другим государствам, где, как считают в США, есть базы террористов? Если же начнутся удары по Ираку, Сомали или другим мусульманским странам, Россия окажется в очень сложном положении. Конечно, в таком положении мы будем не одни, поскольку Западная Европа тоже не хочет расширения действий США на Среднем Востоке, но такая опасность весьма реальна. В конце сентября влиятельная группа неоконсерваторов во главе с Ричардом Перлом обратилась к Дж. Бушу с далеко идущим предложением: разделаться с Саддамом Хусейном, нанести удары по Сирии, по базам палестинских террористических организаций в долине Бекаа в Ливане. Это предложение выразило не только приоритеты неоконсерваторов, но и настроения большой части американского общества.</w:t>
      </w:r>
    </w:p>
    <w:p>
      <w:pPr>
        <w:pStyle w:val="Normal"/>
        <w:widowControl w:val="false"/>
        <w:autoSpaceDE w:val="false"/>
        <w:ind w:firstLine="720"/>
        <w:jc w:val="both"/>
        <w:rPr>
          <w:szCs w:val="22"/>
        </w:rPr>
      </w:pPr>
      <w:r>
        <w:rPr>
          <w:b/>
          <w:bCs/>
        </w:rPr>
        <w:t>Третья опасность</w:t>
      </w:r>
      <w:r>
        <w:rPr/>
        <w:t xml:space="preserve"> – пока в основном теоретическая - связана с тем, что отныне Россия в принципе становится более вероятным объектом для террористических действий со стороны исламских экстремистов. До вступления в эту войну большая часть исламского мира относилась к нам либо позитивно, либо нейтрально. Теперь мы превращаемся в члена коалиции против исламского терроризма. Поэтому есть вероятность, что мы станем объектом для терроризма уже не только со стороны чеченских боевиков, но и со стороны радикальных исламских международных организаций.</w:t>
      </w:r>
    </w:p>
    <w:p>
      <w:pPr>
        <w:pStyle w:val="Normal"/>
        <w:widowControl w:val="false"/>
        <w:autoSpaceDE w:val="false"/>
        <w:ind w:firstLine="720"/>
        <w:jc w:val="both"/>
        <w:rPr>
          <w:szCs w:val="22"/>
        </w:rPr>
      </w:pPr>
      <w:r>
        <w:rPr>
          <w:b/>
          <w:bCs/>
        </w:rPr>
        <w:t>Четвертая опасность</w:t>
      </w:r>
      <w:r>
        <w:rPr/>
        <w:t xml:space="preserve"> – резкое ослабление позиций России в Средней Азии. Появление американских военных контингентов и баз в Узбекистане и Таджикистане существенно увеличивает влияние США в этом стратегически важном регионе. Словесные договоренности о временном характере пребывания американских военных в регионе, достигнутые между Бушем и Путиным, не могут служить гарантией ухода США из этого региона. Схожие договоренности были и у Горбачева с западными лидерами – Бейкером, Колем, Миттераном – насчет нерасширения НАТО на Восток после распада Организации Варшавского договора и добровольного ухода советских войск из Восточной Германии и Восточной Европы. Однако эти договоренности не были нигде зафиксированы, а потому не могли в дальнейшем служить аргументом против расширения альянса. В случае со Средней Азией также нет никаких структурированных договоренностей о том, что США не останутся в военно-стратегическом плане в этом регионе.</w:t>
      </w:r>
    </w:p>
    <w:p>
      <w:pPr>
        <w:pStyle w:val="Normal"/>
        <w:widowControl w:val="false"/>
        <w:autoSpaceDE w:val="false"/>
        <w:ind w:firstLine="720"/>
        <w:jc w:val="both"/>
        <w:rPr>
          <w:szCs w:val="22"/>
        </w:rPr>
      </w:pPr>
      <w:r>
        <w:rPr/>
        <w:t xml:space="preserve">Однако </w:t>
      </w:r>
      <w:r>
        <w:rPr>
          <w:b/>
          <w:bCs/>
        </w:rPr>
        <w:t>главная опасность</w:t>
      </w:r>
      <w:r>
        <w:rPr/>
        <w:t xml:space="preserve"> – подчеркнем еще раз - в возможном доктринальном просчете. «Не следует ожидать никакой финансовой и политической оплаты со стороны США за участие в подобной кампании, поскольку более высокая степень безопасности нужна всем», – считает Збигнев Бжезинский, во многом озвучивая позицию американского политического истеблишмента. Но должны ли мы соглашаться с такой позицией? Вопрос о том, надо ли и как расплачиваться с союзниками типа России за их поддержку, будет активно обсуждаться в США. И, скорее всего, США пойдут по пути ожидания дальнейших доказательств лояльности со стороны России, прежде чем, в свою очередь, пойти нам навстречу. В этом дипломатическом противоборстве Россия не должна оставлять всю инициативу Америке, а должна активно влиять на ее выбор.</w:t>
      </w:r>
    </w:p>
    <w:p>
      <w:pPr>
        <w:pStyle w:val="Normal"/>
        <w:widowControl w:val="false"/>
        <w:autoSpaceDE w:val="false"/>
        <w:ind w:firstLine="720"/>
        <w:jc w:val="both"/>
        <w:rPr/>
      </w:pPr>
      <w:r>
        <w:rPr/>
        <w:t>После 11 сентября действительно возник шанс на ускоренное сближение России с Западом. Но если со стороны Запада не последуют серьезные шаги, подтверждающие, что на сей раз США и западный альянс действительно заинтересованы в интеграции России в систему принятия решений, в том числе, в военно-политической области, а также в учете российских национальных интересов, то выбор, сделанный Владимиром Путиным, будет нуждаться в серьезном пересмотре. Россия не должна в третий раз оказаться в положении стратегически отступающей державы, как было при Горбачеве, а затем и при Ельцине. Если о первом таком отступлении можно было говорить как о необходимом, о втором – как о неизбежном, то третье будет непростительным, потому что окончательно приведет Россию к утрате статуса великой державы и превращению ее в зависимую малозначительную страну.</w:t>
      </w:r>
    </w:p>
    <w:p>
      <w:pPr>
        <w:pStyle w:val="Heading1"/>
        <w:ind w:right="0" w:firstLine="720"/>
        <w:rPr>
          <w:sz w:val="24"/>
        </w:rPr>
      </w:pPr>
      <w:r>
        <w:rPr>
          <w:sz w:val="24"/>
        </w:rPr>
      </w:r>
    </w:p>
    <w:p>
      <w:pPr>
        <w:pStyle w:val="Normal"/>
        <w:ind w:firstLine="720"/>
        <w:rPr>
          <w:sz w:val="24"/>
        </w:rPr>
      </w:pPr>
      <w:r>
        <w:rPr>
          <w:sz w:val="24"/>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900"/>
        <w:jc w:val="both"/>
        <w:rPr>
          <w:sz w:val="28"/>
        </w:rPr>
      </w:pPr>
      <w:r>
        <w:rPr>
          <w:sz w:val="28"/>
        </w:rPr>
      </w:r>
    </w:p>
    <w:p>
      <w:pPr>
        <w:pStyle w:val="Normal"/>
        <w:ind w:firstLine="720"/>
        <w:rPr>
          <w:sz w:val="28"/>
        </w:rPr>
      </w:pPr>
      <w:r>
        <w:rPr>
          <w:sz w:val="28"/>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pPr>
      <w:r>
        <w:rPr/>
      </w:r>
    </w:p>
    <w:p>
      <w:pPr>
        <w:pStyle w:val="Heading1"/>
        <w:ind w:right="0" w:firstLine="720"/>
        <w:rPr>
          <w:sz w:val="24"/>
        </w:rPr>
      </w:pPr>
      <w:r>
        <w:rPr>
          <w:sz w:val="24"/>
        </w:rPr>
        <w:t>Рой Медведев</w:t>
      </w:r>
    </w:p>
    <w:p>
      <w:pPr>
        <w:pStyle w:val="Normal"/>
        <w:ind w:firstLine="720"/>
        <w:jc w:val="both"/>
        <w:rPr>
          <w:b/>
          <w:b/>
        </w:rPr>
      </w:pPr>
      <w:r>
        <w:rPr/>
        <w:t>РУССКИЙ ВОПРОС ПО СОЛЖЕНИЦЫНУ</w:t>
      </w:r>
    </w:p>
    <w:p>
      <w:pPr>
        <w:pStyle w:val="Normal"/>
        <w:ind w:firstLine="720"/>
        <w:jc w:val="both"/>
        <w:rPr>
          <w:b/>
          <w:b/>
        </w:rPr>
      </w:pPr>
      <w:r>
        <w:rPr>
          <w:b/>
        </w:rPr>
      </w:r>
    </w:p>
    <w:p>
      <w:pPr>
        <w:pStyle w:val="Normal"/>
        <w:ind w:firstLine="720"/>
        <w:jc w:val="both"/>
        <w:rPr>
          <w:b/>
          <w:b/>
        </w:rPr>
      </w:pPr>
      <w:r>
        <w:rPr>
          <w:b/>
        </w:rPr>
        <w:t>Национальный патриотизм Солженицына</w:t>
      </w:r>
    </w:p>
    <w:p>
      <w:pPr>
        <w:pStyle w:val="Normal"/>
        <w:ind w:firstLine="720"/>
        <w:jc w:val="both"/>
        <w:rPr>
          <w:b/>
          <w:b/>
        </w:rPr>
      </w:pPr>
      <w:r>
        <w:rPr>
          <w:b/>
        </w:rPr>
      </w:r>
    </w:p>
    <w:p>
      <w:pPr>
        <w:pStyle w:val="Normal"/>
        <w:ind w:firstLine="720"/>
        <w:jc w:val="both"/>
        <w:rPr/>
      </w:pPr>
      <w:r>
        <w:rPr/>
        <w:t>Сам Солженицын неоднократно определял свою идеологию не как национализм, а как национальный патриотизм. «Мы понимаем, – писал он, – патриотизм как цельное и настойчивое чувство любви к своей нации со служением ей не угодливым, не поддержкою несправедливых её притязаний, а откровенным в оценке пороков, грехов и в раскаянии. Усвоить бы нам, что не бывает народов, великих вечно или благородных вечно: это звание трудно заслуживается, а уходит легко. Что величие народа не в громе труб: неоплатную духовную цену приходится платить за физическую мощь. Что подлинное величие народа – в высоте внутреннего развития и в душевной широте, к счастью природненной нам».</w:t>
      </w:r>
      <w:r>
        <w:rPr>
          <w:rStyle w:val="FootnoteCharacters"/>
          <w:rStyle w:val="FootnoteAnchor"/>
        </w:rPr>
        <w:footnoteReference w:id="3"/>
      </w:r>
      <w:r>
        <w:rPr/>
        <w:t xml:space="preserve"> Александр Солженицын не скрывает своей любви к русскому народу – народу открытому, прямодушному, даже простоватому, уживчивому и доверчивому, скромному в совершении подвига, великодушному, который не гонится за внешним успехом и обладает невиданным у других народов долготерпением и долговыносливостью. Русский человек обладает и ленью и лихостью, в нем есть и покорность судьбе и богатырство, он готов и к раскаянию и к подчинению воле вожака. И хотя измолотили русских как народ, как нацию и нынешние демократы, и большевики, и еще Петр своей дубиной, «заявлю хоть под клятвой наш Дух – еще жив! и – в стержне своем – еще чист!»</w:t>
      </w:r>
      <w:r>
        <w:rPr>
          <w:rStyle w:val="FootnoteCharacters"/>
          <w:rStyle w:val="FootnoteAnchor"/>
        </w:rPr>
        <w:footnoteReference w:id="4"/>
      </w:r>
    </w:p>
    <w:p>
      <w:pPr>
        <w:pStyle w:val="Normal"/>
        <w:ind w:firstLine="720"/>
        <w:jc w:val="both"/>
        <w:rPr/>
      </w:pPr>
      <w:r>
        <w:rPr/>
        <w:t>Нельзя говорить о русском народе только с этнической точки зрения. «Когда мы говорим «национальность», – замечал Солженицын, – мы имеем в виду не кровь, а всегда дух, сознание, направление предпочтений у человека. Смешанность крови ничего не определяет. Уже века существует русский дух и русская культура, и все, кто к этому наследству привержены душою, сознанием, сердечной болью, – вот они и суть русские... По содержанию мы понимаем под словом русские не непременно этнических русских, но тех, кто искренне и цельно привержен по духу, по направлению своей привязанности и преданности к русскому народу, его истории, культуре, традициям».</w:t>
      </w:r>
      <w:r>
        <w:rPr>
          <w:rStyle w:val="FootnoteCharacters"/>
          <w:rStyle w:val="FootnoteAnchor"/>
        </w:rPr>
        <w:footnoteReference w:id="5"/>
      </w:r>
      <w:r>
        <w:rPr/>
        <w:t xml:space="preserve"> Русский народ не единственная, но главная нация в России, а православие не единственная, но главная религия в России. Когда Солженицына незадолго до его возвращения в Россию после 20-летней эмиграции спросили: «А что такое Россия? Это этнос? Это религия? Это язык и культура?» – писатель сразу ответил, что Россия – это не этническое понятие, а понятие истории и культуры. «России – это совокупность многих наций, крупных, средних и малых, с традиционной взаимной веротерпимостью, с русским языком – государственным и межнационального общения, с русской культурой – высокого уровня и большого международного веса, воспринятой образованными слоями всех этих народов. Уже перед 1917 годом управляющий аппарат России был и многонациональным и всесословным».</w:t>
      </w:r>
      <w:r>
        <w:rPr>
          <w:rStyle w:val="FootnoteCharacters"/>
          <w:rStyle w:val="FootnoteAnchor"/>
        </w:rPr>
        <w:footnoteReference w:id="6"/>
      </w:r>
    </w:p>
    <w:p>
      <w:pPr>
        <w:pStyle w:val="Normal"/>
        <w:ind w:firstLine="720"/>
        <w:jc w:val="both"/>
        <w:rPr/>
      </w:pPr>
      <w:r>
        <w:rPr/>
        <w:t>Взгляды Солженицына на Россию и на русских как нацию мало менялись в последние 30 лет, когда главной его работой стала огромная эпопея «Красное колесо». Даже не в самом начале этой работы, но лишь в конце 70-х годов Солженицын пришел к выводу, что истинный смысл его нового положения и его главная задача – это «отстояние неискаженной русской истории и путей русского будущего».</w:t>
      </w:r>
      <w:r>
        <w:rPr>
          <w:rStyle w:val="FootnoteCharacters"/>
          <w:rStyle w:val="FootnoteAnchor"/>
        </w:rPr>
        <w:footnoteReference w:id="7"/>
      </w:r>
      <w:r>
        <w:rPr/>
        <w:t xml:space="preserve"> В 60-е годы таких задач Солженицын перед собой еще не ставил, и главными темами его рассказов, повестей, романов и публицистики были не судьбы России и не национальные проблемы русского народа. Как известно, в 60-е годы и в диссидентском движении, и в подцензурной печати образовалось три главных направления общественной мысли и полемики: правозащитники, или демократы-западники; сторонники социализма с человеческим лицом и националисты. Последнее течение было достаточно сильным на Украине, в Закавказье и в Прибалтике, но не в России, где откровенный национализм был непопулярен среди интеллигенции. В Самиздате это течение было представлено журналами «Вече» и «Земля», которые были связаны, в первую очередь, с именем Владимира Осипова, а также «Московским сборником», который начал выпускать Леонид Бородин. Оба журнала были разгромлены, а В. Осипов и Л. Бородин оказались в заключении. На легальном уровне русскую национальную идею развивали в своем творчестве такие люди, как Андрей Тарковский, Василий Шукшин, Владимир Солоухин, Виктор Чалмаев, Петр Палиевский и другие. Близки были к ним и писатели-«деревенщики»: Василий Белов, Борис Можаев, Федор Абрамов, Владимир Тендряков. Солженицына приветствовали тогда все оппозиционные течения, еще не расколотые сильно дискуссиями 70-х годов. Правозащитники отмечали редкие, но мощные выступления Солженицына против засилья цензуры и психиатрических репрессий. Социалисты видели в Солженицыне своего союзника в борьбе против сталинизма и находили даже в «Раковом корпусе» признаки этического социализма – одного из течений социал-демократической мысли. Националисты писали о народности образов Ивана Денисовича и Матрены у Солженицына и выделяли его рассказ «Захар – Калита». Основной темой Солженицына, как об этом писал нобелевский лауреат Генрих Белль, была тогда тема человека в неволе – в тюрьме, в лагере, в «шарашке», в раковом корпусе, в советском колхозе. Писатель держался в стороне от уже обозначивших себя литературных и политических течений.</w:t>
      </w:r>
    </w:p>
    <w:p>
      <w:pPr>
        <w:pStyle w:val="Normal"/>
        <w:ind w:firstLine="720"/>
        <w:jc w:val="both"/>
        <w:rPr/>
      </w:pPr>
      <w:r>
        <w:rPr/>
        <w:t>Присуждение Солженицыну Нобелевской премии по литературе за 1970 год, его все более отрытая борьба с режимом, наконец, публикация на Западе «Архипелага ГУЛАГа» и высылка писателя из Советского Союза сделали Солженицына самым известным и авторитетным в мире писателем, к каждому выступлению которого прислушивался в середине 70-х годов почти весь мир. Именно в это время Александр Солженицын опубликовал свои главные программные документы и статьи: «Письмо вождям Советского Союза», «Образованщина», «На возврате дыхания и сознания», «Раскаяние и самоограничение как категории национальной жизни», в которых и изложил свои «генеральные идеи» – основном о бедствиях и судьбе русского народа. Эти статьи вызвали тогда множество откликов в нашем диссидентском движении – главным образом критических. Разочарованы были и многие поклонники Солженицына на Западе. Как писал известный публицист и один из ведущих авторов газеты «Нью-Йорк Таймс» Хедрик Смит, «Восхищение Александром Солженицыным сменилось на Западе запоздалым разочарованием, которое показало, что иностранцы по-прежнему не понимают ни этого человека, ни национальной сути России вообще. Солженицын сбил с толку Запад, не оправдав его ожиданий. Для людей Запада было потрясением, что в появившемся манифесте писателя предлагалась не модель свободного общества, основанного на достижениях современной науки и цивилизации городского типа и органически входящего в современный мир, а мистическое видение будущего, обращенного к прошлому, мечта о возрождении святой Руси путем ее обращения внутрь себя и отрицание XX века. Иностранцы находили идеи писателя неуклюжими и архаичными. Однако для множества русских людей целый синдром чувств и настроений писателя, определяемых его склонностью к религиозному русофильству, имели большую притягательную силу. Солженицын более ярко выразил глубокую тоску по русскому прошлому, романтизму сельской жизни, возрождающийся интерес к православной религии и к великому русскому национализму».</w:t>
      </w:r>
      <w:r>
        <w:rPr>
          <w:rStyle w:val="FootnoteCharacters"/>
          <w:rStyle w:val="FootnoteAnchor"/>
        </w:rPr>
        <w:footnoteReference w:id="8"/>
      </w:r>
      <w:r>
        <w:rPr/>
        <w:t xml:space="preserve"> Известный американский советолог, историк и публицист Харрисон Э. Солсбери был более академичен в своем анализе новых программных статей Солженицына. «Будучи прочно связан с прошлым, – отмечал Х. Солсбери, – Солженицын извилистыми нитями славянской традиции, славянского языка, славянских обычаев и жизнестойкой философией русской православной церкви соединяет с прошлым будущее России. Далеко не отвергая русского национализма, он гордится им, как величайшей традицией России, и с презрением отзывается о западной демократии. Бог и религиозные убеждения лежат в основе философии Солженицына. Подобно евангелическому пастору, он призывает своих русских читателей и Россию вступить на путь национального раскаяния, являющегося «единственно возможной исходной точкой для духовного роста». Наиболее ожесточенные выпады он направляет против интеллигенции с ее культом фальшивых кумиров. Фактически он ставит под сомнение сам факт существования в России подлинной интеллигенции – класса, деятельность которого была бы одухотворена благородными идеалами борьбы за лучшее будущее народа и страны. Так называемую интеллигенцию в России составляют материалистически мыслящие индивидуумы, движимые стремлением к привилегиям, материальным и личным целям. Философия Солженицына обрисовывается, таким образом, как единое и сложное целое, явно коренящееся в традиционной славянофильской мысли XIX века и включающее убеждение в достоинствах русского православия. Современные методы управления представляют для него мало интереса. Крестьяне совершили революцию не ради свободы и культуры, а ради земли, которой они так и не получили. Но Солженицын верит, что именно в крестьянской массе существует сила, способная освободить Россию от кошмаров XX века».</w:t>
      </w:r>
      <w:r>
        <w:rPr>
          <w:rStyle w:val="FootnoteCharacters"/>
          <w:rStyle w:val="FootnoteAnchor"/>
        </w:rPr>
        <w:footnoteReference w:id="9"/>
      </w:r>
    </w:p>
    <w:p>
      <w:pPr>
        <w:pStyle w:val="Normal"/>
        <w:ind w:firstLine="720"/>
        <w:jc w:val="both"/>
        <w:rPr/>
      </w:pPr>
      <w:r>
        <w:rPr/>
        <w:t>Не только диссиденты, но и советская интеллигенция, которую Солженицын презрительно называл «образованщиной», не могли, естественно принять этой проповеди Солженицына. Резко критически она была встречена и среди значительной части эмиграции. Враждебное отношение к российской интеллигенции было характерно в начале XX века для всех почти российских религиозных философов, но также и для большевиков – в этом Солженицын не был оригинален. Но в середине 70-х годов мало кто мог ждать, что главной силой российского возрождения станет крестьянство. Впрочем, и среди западных интеллектуалов Солженицын быстро терял популярность. Новые и многочисленные выступления Солженицына в 1976-1979 годах – на этот раз с резкой критикой не Советского Союза, а самого Запада, западной политики, западных СМИ всей западной цивилизации, людей Запада, которые «забыли Бога» и уже два или три столетия идут по «неправильному пути»; все это крайне усилило разочарование западных политиков и интеллектуалов в Солженицыне. Однако выступления Солженицына было невозможно игнорировать, и с ним приходилось вступать в открытую полемику. К тому же и теперь некоторые из литераторов и советологов продолжали восхвалять Солженицына, приветствуя почти каждое его слово и заявление как откровение. В Западной Европе это был, в первую очередь, Жорж Нива, автор книги «Солженицын» из большой серии книг «Писатели на все времена», выпускаемых издательством «Сей». Лишь три книги из этой серии в 104 тома были посвящены живым классикам.</w:t>
      </w:r>
      <w:r>
        <w:rPr>
          <w:rStyle w:val="FootnoteCharacters"/>
          <w:rStyle w:val="FootnoteAnchor"/>
        </w:rPr>
        <w:footnoteReference w:id="10"/>
      </w:r>
      <w:r>
        <w:rPr/>
        <w:t xml:space="preserve"> В Израиле это была, в первую очередь, Дора Штурман, автор нескольких книг о Солженицыне, одна из которых специально посвящена публицистике и взглядам писателя.</w:t>
      </w:r>
      <w:r>
        <w:rPr>
          <w:rStyle w:val="FootnoteCharacters"/>
          <w:rStyle w:val="FootnoteAnchor"/>
        </w:rPr>
        <w:footnoteReference w:id="11"/>
      </w:r>
      <w:r>
        <w:rPr/>
        <w:t xml:space="preserve"> В США это был обозреватель газеты «Вашингтон пост», журнала «Ньюсуик» и комментатор телевидения Джордж Ф. Уилл, который считал появление и проповедь Солженицына едва ли не главным событием XX века. «На протяжении двух столетий, – писал Д.Ф. Уилл, – на род человеческий обрушивались ложные концепции сначала физики, потом биологии и психологии, потом социологии, а сейчас биохимии, с помощью каждой из которых нас разными способами старались убедить, что человек не свободен, что он является порождением обширных безличных сил и что отдельные личности не имеют значения. Жизнь Солженицына свидетельствует: «это неверно».</w:t>
      </w:r>
      <w:r>
        <w:rPr>
          <w:rStyle w:val="FootnoteCharacters"/>
          <w:rStyle w:val="FootnoteAnchor"/>
        </w:rPr>
        <w:footnoteReference w:id="12"/>
      </w:r>
    </w:p>
    <w:p>
      <w:pPr>
        <w:pStyle w:val="Normal"/>
        <w:ind w:firstLine="720"/>
        <w:jc w:val="both"/>
        <w:rPr/>
      </w:pPr>
      <w:r>
        <w:rPr/>
        <w:t>В 80-е годы А. Солженицын мало выступал по национальным проблемам, хотя ему и приходилось защищаться от обвинений в антисемитизме «Красного колеса» и полемизировать с «плюралистами» из советской эмиграции. Однако в начале 90-х годов, готовясь к возвращению в Россию, он должен был подвести какой-то итог своим размышлениям о судьбе России и русской нации. В 1993 году Солженицын несколько месяцев работал над большим очерком «Русский вопрос к концу XX века». Редакция «Нового мира» получила текст этого очерка еще до того, как сам писатель вернулся в Россию. По плану, составленному самим Солженицыным, его прибытие в Москву намечалось на июль 1994 года, и как раз в №7 «Нового мира» был опубликован очерк писателя «Русский вопрос…». Вскоре он был издан и отдельной брошюрой. Эта работа Солженицына прошла, однако, почти незамеченной. Ее не обсуждали в печати ни либералы-западники, ни националисты, ни коммунисты. Российское общество еще не оправилось от потрясений 1993 года. Экономика и финансы страны разрушались. Политическая элита была расколота, и режим Ельцина искал спасения в небольшой победоносной войне в Чечне. Мы знаем, чем это кончилось. Солженицын был явно обижен невниманием к своим проповедям. Только через четыре года он вернулся к изложению своих взглядов на национальные проблемы России, опубликовав новую большую работу – «Россия в обвале». «При всей затяжности нового глубокого государственного и всежизненного кризиса России, – писал автор в предисловии, – я не надеюсь, что и мои соображения могут в близости помочь выходу из болезненного размыва нашей жизни. Эту книгу я пишу как один из свидетелей и страдателей бесконечно жестокого века России – запечатлеть, что мы видели, видим и переживаем».</w:t>
      </w:r>
      <w:r>
        <w:rPr>
          <w:rStyle w:val="FootnoteCharacters"/>
          <w:rStyle w:val="FootnoteAnchor"/>
        </w:rPr>
        <w:footnoteReference w:id="13"/>
      </w:r>
      <w:r>
        <w:rPr/>
        <w:t xml:space="preserve"> Отдельные главы из новой книги начали публиковаться в российских газетах уже в мае; вся книга поступила в продажу в конце июня, и тираж ее был невелик. Однако обсуждение новой работы Солженицына, едва начавшись, было прервано. Финансовый крах 17 августа, экономические и политические потрясения сентября 1998 года, т.е. новый «обвал» вновь отвлекли всех нас от национальных проблем. Но не только экономические неурядицы, политические трудности и военные конфликты помешали проведению сколько-нибудь широкой и основательной дискуссии вокруг идей и предложений А. Солженицына. Для всех почти течений и групп в российском образованном обществе не слишком привлекательными оказались и сами эти идеи. Солженицын никогда не был склонен и способен вести диалог. Но у него не нашлось и верных последователей, которые могли бы взять эту работу на себя. Такое одиночество Солженицына как национального мыслителя и идеолога не кажется удивительным, ибо оно связано с крайней неубедительностью всех главных концепций солженицынского национализма.</w:t>
      </w:r>
    </w:p>
    <w:p>
      <w:pPr>
        <w:pStyle w:val="Normal"/>
        <w:ind w:firstLine="720"/>
        <w:jc w:val="both"/>
        <w:rPr>
          <w:b/>
          <w:b/>
        </w:rPr>
      </w:pPr>
      <w:r>
        <w:rPr>
          <w:b/>
        </w:rPr>
      </w:r>
    </w:p>
    <w:p>
      <w:pPr>
        <w:pStyle w:val="Normal"/>
        <w:ind w:firstLine="720"/>
        <w:jc w:val="both"/>
        <w:rPr>
          <w:b/>
          <w:b/>
        </w:rPr>
      </w:pPr>
      <w:r>
        <w:rPr>
          <w:b/>
        </w:rPr>
        <w:t>Идеальное русское государство по Солженицыну</w:t>
      </w:r>
    </w:p>
    <w:p>
      <w:pPr>
        <w:pStyle w:val="Normal"/>
        <w:ind w:firstLine="720"/>
        <w:jc w:val="both"/>
        <w:rPr>
          <w:b/>
          <w:b/>
        </w:rPr>
      </w:pPr>
      <w:r>
        <w:rPr>
          <w:b/>
        </w:rPr>
      </w:r>
    </w:p>
    <w:p>
      <w:pPr>
        <w:pStyle w:val="Normal"/>
        <w:ind w:firstLine="720"/>
        <w:jc w:val="both"/>
        <w:rPr/>
      </w:pPr>
      <w:r>
        <w:rPr/>
        <w:t>Идеальное русское государство по Солженицыну – это не демократическое государство, а государство авторитарное, в котором не должно быть никаких политических партий, ограниченных и своекорыстных. Всеобщие выборы и многопартийный парламент – это бедствие для народа. Страной должны управлять не партийные демагоги и не алчные паразиты, богачи-«грязнохваты», а мудрые и совестливые люди. «Все добрые семена, какие на Руси еще чудом не дотоптаны, мы должны выберечь и вырастить». Есть еще рассеянные по всей России духовно здоровые люди, их надо собрать, и они, «возрастая, взаимовлияя, соединяя усилия», постепенно оздоровят нашу нацию. Демократия пугает Солженицына гораздо больше, чем авторитарный строй. Еще в своем «Письме вождям» Солженицын предостерегал от «внезапного введения демократии», которое может повести к повторению горестных событий 1917 года. «Записывать ли нам себе в демократическую традицию – соборы Московской Руси, Новгород, казачество, сельский мир? – спрашивал Солженицын. – Или утешиться, что и тысячу лет жила Россия с авторитарным строем – и к началу XX века еще весьма сохраняла и физическое, и духовное здоровье народа?»</w:t>
      </w:r>
      <w:r>
        <w:rPr>
          <w:rStyle w:val="FootnoteCharacters"/>
          <w:rStyle w:val="FootnoteAnchor"/>
        </w:rPr>
        <w:footnoteReference w:id="14"/>
      </w:r>
      <w:r>
        <w:rPr/>
        <w:t xml:space="preserve"> Невыносима не сама авторитарность, но навязанная народу повседневная идеологическая ложь, произвол и беззаконие. «Авторитарный строй, – пояснял писатель, – совсем не означает, что законы не нужны, что они не должны отражать понятия и волю населения. Все зависит от того, какой авторитарный строй ожидает нас и дальше».</w:t>
      </w:r>
      <w:r>
        <w:rPr>
          <w:rStyle w:val="FootnoteCharacters"/>
          <w:rStyle w:val="FootnoteAnchor"/>
        </w:rPr>
        <w:footnoteReference w:id="15"/>
      </w:r>
      <w:r>
        <w:rPr/>
        <w:t xml:space="preserve"> И это были не тактические уловки, рассчитанные на уровень понимания «вождей Советского Союза». В программных статьях Солженицына в сборнике «Из-под глыб» можно было прочесть немало столь же удивительных заявлений. «Россия тоже много веков просуществовала под авторитарной властью нескольких форм и тоже сохраняла себя и свое здоровье. И миллионы наших крестьянских предков за десять веков, умирая, не считали, что прожили слишком невыносимую жизнь». «Свою внутреннюю свободу, – заявлял автор «Архипелага» своим пораженным читателям, – мы можем твердо осуществлять даже и в среде внешне несвободной. В несвободной среде мы не теряем возможности развиваться к целям нравственным».</w:t>
      </w:r>
      <w:r>
        <w:rPr>
          <w:rStyle w:val="FootnoteCharacters"/>
          <w:rStyle w:val="FootnoteAnchor"/>
        </w:rPr>
        <w:footnoteReference w:id="16"/>
      </w:r>
      <w:r>
        <w:rPr/>
        <w:t xml:space="preserve"> Мы видим, что и свобода также не являлась и не является для Солженицына одной из базовых ценностей.</w:t>
      </w:r>
    </w:p>
    <w:p>
      <w:pPr>
        <w:pStyle w:val="Normal"/>
        <w:ind w:firstLine="720"/>
        <w:jc w:val="both"/>
        <w:rPr/>
      </w:pPr>
      <w:r>
        <w:rPr/>
        <w:t xml:space="preserve">Но что же должно быть главным в идеальном русском государстве, что должно лежать в основе его законов, его морали, что должно быть определяющим для поведения и жизни его граждан? Это не просто вера в Бога. Это даже не современная православная Церковь, которая по разным причинам ослабла. Нет, это «древнее, семивековое православие Сергия Радонежского и Нила Сорского, еще не издерганное Никоном, не оказененное Петром». «Знала же когда-то и Россия, – восклицает Солженицын, – такие века в своей истории, когда общественным идеалом была не знатность, не богатство, не материальное преуспеяние, а святость образа жизни. Россия была тогда напоена православием, сберегшим верность первоначальной Церкви первых веков. То древнее православие умело сохранять свой народ под двумя-тремя веками чужеземного ига. В те века православная вера вошла у нас в строй мысли и людских характеров, в образ поведения, в строение семьи, в повседневный быт, в трудовой календарь, в очередность дел, недели, года. Вера была объединяющей и крепящей силой нации». </w:t>
      </w:r>
      <w:r>
        <w:rPr>
          <w:rStyle w:val="FootnoteCharacters"/>
          <w:rStyle w:val="FootnoteAnchor"/>
        </w:rPr>
        <w:footnoteReference w:id="17"/>
      </w:r>
    </w:p>
    <w:p>
      <w:pPr>
        <w:pStyle w:val="Normal"/>
        <w:ind w:firstLine="720"/>
        <w:jc w:val="both"/>
        <w:rPr/>
      </w:pPr>
      <w:r>
        <w:rPr/>
        <w:t>Но возможно ли вернуть этот «золотой век» в современной России? Солженицын оценивает шансы России на спасение как 50 на 50. Россия сможет спастись духовно, если сумеет сочетать силу Русского Духа с правотой и могуществом Высшей Силы. Русские люди не должны ждать одной лишь милости от Высшего Духа, а тем более от разного рода властных благодетелей. Народ должен действовать и сам. «Мы сами, – заявляет писатель, – если имеем волю не сгинуть с планеты вовсе, должны своими силами подняться из нынешнего гибельного прозябания. Надо изменить само поведение наше: усталое безразличие к своей судьбе».</w:t>
      </w:r>
      <w:r>
        <w:rPr>
          <w:rStyle w:val="FootnoteCharacters"/>
          <w:rStyle w:val="FootnoteAnchor"/>
        </w:rPr>
        <w:footnoteReference w:id="18"/>
      </w:r>
      <w:r>
        <w:rPr/>
        <w:t xml:space="preserve"> Этот призыв верен. Но надо ведь более точно знать, что мы должны делать конкретно, что поднимать, чему помогать и чему препятствовать? Многие советы, которые мы слышали и продолжаем слышать на этот счет от Солженицына, вызывают большое сомнение.</w:t>
      </w:r>
    </w:p>
    <w:p>
      <w:pPr>
        <w:pStyle w:val="Normal"/>
        <w:ind w:firstLine="720"/>
        <w:jc w:val="both"/>
        <w:rPr/>
      </w:pPr>
      <w:r>
        <w:rPr/>
        <w:t>Говоря о судьбе русской нации в современной России, Солженицын не забывал и не забывает о судьбе других средних и малых народов России, хотя и не слишком заботится о них. Писатель не приемлет понятия «россиянин», считая его ошибочным и чуждым как для русского, так и для чуваша или мордвина. А между тем это понятие не только прочно вошло в наш политический и литературный языки, но стало основополагающим для российского гражданского общества, подобно понятиям «канадец», «американец», «индус», «австралиец», применяемым в других многонациональных странах с федеративным устройством. Да, конечно, русские были гуманнее американцев и, заселяя обширные земли на юге и на востоке, они не уничтожали и не сгоняли оттуда другие коренные народы. В результате и после распада Советского Союза, который оставил за границами России более 20 миллионов русских людей, Россия не стала национальным государством, а осталась «сплетеньем наций», которое Солженицын считает не благом, не даром судьбы, не преимуществом, а бедствием. Для большинства разумных российских политиков и идеологов многонациональность России при несомненной и ведущей роли русской нации и русской культуры – это важный фактор, который позволяет укрепить страну, подобно тому, как может укрепить металл хорошо подобранный сплав нескольких других металлов. Но для Солженицына это скорее проклятье, препятствие на пути к чистой православной жизни. «По вековому ходу событий, – утверждал писатель в 1998 году, – и по государствообразующей роли, и по перемежному географическому расселению – русские в России стали народом объемлющим, как бы протканной основой многонационального ковра, – не частое этническое явление. Это обернулось для русских бременем или роком – сквозь всю российскую историю».</w:t>
      </w:r>
      <w:r>
        <w:rPr>
          <w:rStyle w:val="FootnoteCharacters"/>
          <w:rStyle w:val="FootnoteAnchor"/>
        </w:rPr>
        <w:footnoteReference w:id="19"/>
      </w:r>
      <w:r>
        <w:rPr/>
        <w:t xml:space="preserve"> И еще не раз и не два Солженицын писал о «нашем роковом историческом наследии – объемлющей нации». Что делать для ослабления этого «бремени», Солженицын знает не слишком хорошо. В любом случае надо избавиться от ленинского наследия и от «большевистских конструкций» и отменить всякого рода государственные автономии в России, оставив за татарами, чувашами, башкирами, якутами, осетинами и другими лишь культурную автономию. </w:t>
      </w:r>
    </w:p>
    <w:p>
      <w:pPr>
        <w:pStyle w:val="Normal"/>
        <w:ind w:firstLine="720"/>
        <w:jc w:val="both"/>
        <w:rPr/>
      </w:pPr>
      <w:r>
        <w:rPr/>
        <w:t>Национально-территориальные автономии в России – это ошибка Ленина, которую Ельцин еще более усугубил своей политикой суверенитетов. Спорить на этот счет с Солженицыным невозможно, ибо невозможно разделить его основные посылки и о современной, и о древней России – времен Ивана Калиты или Ивана Грозного.</w:t>
      </w:r>
    </w:p>
    <w:p>
      <w:pPr>
        <w:pStyle w:val="Normal"/>
        <w:ind w:firstLine="720"/>
        <w:jc w:val="both"/>
        <w:rPr/>
      </w:pPr>
      <w:r>
        <w:rPr/>
        <w:t xml:space="preserve">Крайнее неодобрение вызывают у Солженицына все крупные российские города. И дело не только в их размерах, в неприличной высоте зданий, в шуме транспорта, в искусственности их комфорта. Эти города уже не могут быть центрами национальной жизни, они смешали все религии и все нации. Именно города стали в России местом жизни «безстатусных» народов – евреев, поляков, греков, а после распада СССР армян, азербайджанцев, грузин, выходцев из Средней Азии, даже китайцев и корейцев. </w:t>
      </w:r>
    </w:p>
    <w:p>
      <w:pPr>
        <w:pStyle w:val="Normal"/>
        <w:ind w:firstLine="720"/>
        <w:jc w:val="both"/>
        <w:rPr/>
      </w:pPr>
      <w:r>
        <w:rPr/>
        <w:t>Что же нужно делать в России, чтобы сберечь и спасти русскую национальную жизнь и русский дух? По мнению Солженицына, Россия должна укрепить и усилить свою изоляцию не только от стран Запада, но и от стран Востока. А для России Востоком являются сегодня многонациональный Кавказ и Средняя Азия. Поэтому Россия должна уйти из Закавказья, она должна убрать свои войска из Таджикистана, не вмешиваться в «чуждые нам междоусобицы» и не создавать никаких оборонительных союзов с этими странами, такие союзы «слишком отяготительны». Россия должны брать в этом пример с Японии, которая строго оберегает от всякого вмешательства свою национальную жизнь и свою цивилизацию. О Японии и ее склонности к самоизоляции Солженицын пишет с большим уважением. Россия, по его мнению, обидела Японию в 1945 году и должна ныне отдать ей безоговорочно Курильские острова. «Тут непростительная упорная тупость наших властей с Южными Курилами. Беспечно отдав десяток обширных русских областей Украине и Казахстану, они с несравненной лжепатриотической цепкостью и гордостью отказываются вернуть Японии острова, которые никогда не принадлежали России, и на которые до революции она никогда не претендовала».</w:t>
      </w:r>
      <w:r>
        <w:rPr>
          <w:rStyle w:val="FootnoteCharacters"/>
          <w:rStyle w:val="FootnoteAnchor"/>
        </w:rPr>
        <w:footnoteReference w:id="20"/>
      </w:r>
      <w:r>
        <w:rPr/>
        <w:t xml:space="preserve"> Это весьма спорный тезис, ибо до 1870 года Курильские острова не принадлежали и Японии, и решение всей этой проблемы не может быть столь простым, как это думает Солженицын. </w:t>
      </w:r>
    </w:p>
    <w:p>
      <w:pPr>
        <w:pStyle w:val="Normal"/>
        <w:ind w:firstLine="720"/>
        <w:jc w:val="both"/>
        <w:rPr/>
      </w:pPr>
      <w:r>
        <w:rPr/>
        <w:t>Беспокоят Солженицына и отношения России с громадным Китаем. Как удержать Сибирь от ее «мирного освоения» Китаем? И здесь Солженицын снова возвращается к своей любимой мысли еще из «Письма вождям» – надо сделать Сибирь центром национальных усилий и центром национальной жизни России, разом решив все те национальные проблемы, которые уже невозможно решить ни в многонациональной Москве, ни в чуждом для российского духа Санкт-Петербурге. «Нашей правящей олигархии, утонувшей во внутренних интригах, ничтожных расчетах и жадном обогащении, – хоть когда-нибудь оторваться бы и поднять глаза на эти Божьи просторы несказанной красоты, души и богатств, – которые по несчастному року, но лишь на отмеренный срок, достались в ее вредительное владение».</w:t>
      </w:r>
      <w:r>
        <w:rPr>
          <w:rStyle w:val="FootnoteCharacters"/>
          <w:rStyle w:val="FootnoteAnchor"/>
        </w:rPr>
        <w:footnoteReference w:id="21"/>
      </w:r>
      <w:r>
        <w:rPr/>
        <w:t xml:space="preserve"> Еще в начале 70-х годов в сборнике «Из-под глыб» Солженицын написал своеобразное поэтическое эссе о российском Северо-Востоке, который включает весь Север Европейской России, всю Сибирь и весь Дальний Восток, особенно «выше магистрали»: и бесконечные просторы тайги, и тундру, и вечную мерзлоту Колымы, Камчатки, Чукотки, Таймыра и Ямала. Северо-Восток, по Солженицыну, это «тот ветер, в котором вся судьба России», это тот вектор, который давно указан России для ее естественного движения и развития, но не угадан Петром и заброшен позднее. Мы Россия – «Северо-Восток планеты, и наш океан – Ледовитый, а не Индийский. Наших рук, наших жертв, нашего усердия, нашей любви ждут эти неохватные пространства, безрассудно покинутые на четыре века в бесплодном прозябании. Северо-Восток – ключ к решению многих якобы запутанных русских проблем. Не жадничать на земли, не свойственные нам, русским, или где мы не составляем большинство, но обратить наши силы, но воодушевить нашу молодость – к Северо-Востоку. Его пространства дают нам место исправить все нелепости в построении городов, промышленности, электростанций, дорог. Его холодные, местами мерзлые пространства еще далеко не готовы к земледелию, потребуют необъятных вкладов энергии, но сами же недра Северо-Востока и таят эту энергию, пока мы ее не разбазарили. Это путь самоограничения, это выбор вглубь, а не вширь, внутрь, а не вовне; все развитие свое – национальное, общественное, воспитательное, семейное и личное развитие граждан Россия направит здесь к расцвету внутреннему, а не внешнему. Это не значит, что мы закроемся в себе уже навек. То не соответствовало бы общительному русскому характеру. Когда мы выздоровеем и устроим свой дом, мы, несомненно, еще сумеем и захотим помочь народам бедным и отсталым».</w:t>
      </w:r>
      <w:r>
        <w:rPr>
          <w:rStyle w:val="FootnoteCharacters"/>
          <w:rStyle w:val="FootnoteAnchor"/>
        </w:rPr>
        <w:footnoteReference w:id="22"/>
      </w:r>
      <w:r>
        <w:rPr/>
        <w:t xml:space="preserve"> </w:t>
      </w:r>
    </w:p>
    <w:p>
      <w:pPr>
        <w:pStyle w:val="Normal"/>
        <w:ind w:firstLine="720"/>
        <w:jc w:val="both"/>
        <w:rPr/>
      </w:pPr>
      <w:r>
        <w:rPr/>
        <w:t>Нет смысла спорить здесь с Солженицыным, доказывая ему, что именно в ХХ веке, и особенно в советское время, на Северо-Востоке и в освоении Ледовитого океана было сделано больше, чем в предыдущие 400 лет. Но что можно было сделать здесь больше, да еще без железных дорог и городов? Да и как жить здесь с дефицитом простого солнечного света? Кто согласится с мотивировками и сроками, которые предлагает писатель? Северо-Восток России – это работа на столетия, а Солженицын еще в 1973 году говорил о предельных сроках в 25-30 лет, пугая нас заселением сибирской тайги другими народами. Русские религиозные философы начала XX века также много говорили и писали о русском Севере. Но они имели в виду земли архангельские и вологодские, новгородские и вятские, мурманские и карельские, где русские люди жили и 600 лет назад, не зная татарского ига.</w:t>
      </w:r>
    </w:p>
    <w:p>
      <w:pPr>
        <w:pStyle w:val="Normal"/>
        <w:ind w:firstLine="720"/>
        <w:jc w:val="both"/>
        <w:rPr/>
      </w:pPr>
      <w:r>
        <w:rPr/>
        <w:t>Солженицын признавал в своих литературных дневниках, что не слишком много читал и не слишком хорошо знает работы русских религиозных мыслителей. Однако сам способ и логика рассуждений, основанных не на реальных фактах, а на иррациональных предположениях и националистических фантазиях, приводит к удивительным совпадениям в выводах и предложениях А. Солженицына и тех русских религиозных философов, которые писали о пути и предназначении России не в конце XIX века, а в 30-е годы XX века. Многие из этих мыслителей думали тогда о том, какой должна быть Россия после неизбежного, по их мнению, падения Советской власти. Так, например, Иван Ильин (1882-1954), выступая в начале 30-х годов в разных эмигрантских аудиториях с докладом «Творческая идея нашего будущего», говорил, что созданию крепкого русского национального характера, который мог бы устоять перед соблазнами большевиков, мешали не только бесконечные войны России и вызванный этими войнами крепостной уклад, но и «разноименная толща малых, преимущественно азиатских народностей». «Этот предел, – заявлял Ильин, – мы должны в ближайшие 50 лет преодолеть и перешагнуть». Размышляя о путях к созданию нового национального русского государства после падения власти большевиков, Иван Ильин писал о необходимости для этого национального и православного духовного воспитания. «Русская душа должна приобрести уклад волевой, достойный и царственный». Русские люди могут победить только «соборным усилием, огромным и длительным напряжением веры, воли и политической мудрости, и этот порыв должен начаться «от меньшинства, которое должно сплотиться под руководством единоличного вождя». Демократия – это не русский путь, ибо слишком много препятствий и отрицательных факторов надо преодолеть.</w:t>
      </w:r>
      <w:r>
        <w:rPr>
          <w:rStyle w:val="FootnoteCharacters"/>
          <w:rStyle w:val="FootnoteAnchor"/>
        </w:rPr>
        <w:footnoteReference w:id="23"/>
      </w:r>
      <w:r>
        <w:rPr/>
        <w:t xml:space="preserve"> Такой известный русский философ, как Павел Флоренский (1882-1943), уже находясь в тюрьме на Соловках, написал с согласия или даже по требованию следствия большую работу с изложением своих взглядов на будущее государственное устройство России. В этой рукописи, к счастью, сохранившейся, можно было прочесть, что в основе внутренней политики будущего русского государства «должен лежать принципиальный запрет каких бы то ни было партий. Оппозиционные партии тормозят деятельность государства, партии же, изъявляющие особо нарочитую преданность, не только излишни, но и разлагают государственный строй». Верховному правительству идеального русского государства нужны только собрания советников разного типа, но при том условии, что их состав устанавливается каждый раз особым актом.</w:t>
      </w:r>
    </w:p>
    <w:p>
      <w:pPr>
        <w:pStyle w:val="Normal"/>
        <w:ind w:firstLine="720"/>
        <w:jc w:val="both"/>
        <w:rPr/>
      </w:pPr>
      <w:r>
        <w:rPr/>
        <w:t xml:space="preserve">«Обсуждаемое государство, – писал Флоренский, – представляется крепким изнутри, могущественным вовне и замкнутым в себе целым, не нуждающемся во внешнем мире и по возможности не вмешивающимся в него, но </w:t>
      </w:r>
      <w:r>
        <w:rPr>
          <w:b/>
        </w:rPr>
        <w:t>живущим своею полною и богатою</w:t>
      </w:r>
      <w:r>
        <w:rPr/>
        <w:t xml:space="preserve"> жизнью». Новой Россией, по Флоренскому, должны править мудрые люди, и это должна быть диктатура. Всякое демократическое представительство вредно, это обман и политиканство. Страна должна составлять единую, не раздробленную и не рассеянную волю. Речь не может идти о восстановлении дореволюционной монархии. Оно может быть создано лишь в том случае, «если выдающаяся личность возьмет на себя бремя и ответственность власти и поведет страну так, чтобы обеспечить каждому необходимую политическую культуру и экономическую работу над порученным ему участком».</w:t>
      </w:r>
      <w:r>
        <w:rPr>
          <w:rStyle w:val="FootnoteCharacters"/>
          <w:rStyle w:val="FootnoteAnchor"/>
        </w:rPr>
        <w:footnoteReference w:id="24"/>
      </w:r>
      <w:r>
        <w:rPr/>
        <w:t xml:space="preserve"> Эта картина будущей России по Флоренскому очень похожа и на диктатуру Сталина в Советском Союзе, и на диктатуру аятоллы Хомейни в Иране в конце 70-х – начале 80-х годов, и на идеальное государство по Солженицыну, где все главные вопросы должны решаться «не по большинству голосов, а по правоте доводов». Но кто и как определит эту правоту?</w:t>
      </w:r>
    </w:p>
    <w:p>
      <w:pPr>
        <w:pStyle w:val="Normal"/>
        <w:ind w:firstLine="720"/>
        <w:jc w:val="both"/>
        <w:rPr/>
      </w:pPr>
      <w:r>
        <w:rPr/>
        <w:t>Конечно, не все русские мыслители думали так, как Флоренский или И. Ильин. Такой авторитетный русский мыслитель, как Георгий Федотов (1886-1951) писал в 1929 году в эмигрантском журнале «Вестник Р.С.Х.Д», что будущую Россию соединит не религия, а культура, и, прежде всего, русская культура. «Многоплеменность и многозвучность России не умаляла, а повышала ее славу. Россия – не нация, но целый мир. Не разрешив своего призвания, сверхнационального, материкового, она погибнет – как Россия. Здесь верования не соединяют, а разъединяют нас. Но духовным притяжением для народов была и останется русская культура. Через нее они приобщаются к мировой цивилизации».</w:t>
      </w:r>
      <w:r>
        <w:rPr>
          <w:rStyle w:val="FootnoteCharacters"/>
          <w:rStyle w:val="FootnoteAnchor"/>
        </w:rPr>
        <w:footnoteReference w:id="25"/>
      </w:r>
      <w:r>
        <w:rPr/>
        <w:t xml:space="preserve"> Сходные мысли высказывал в эмиграции и Николай Бердяев (1874-1948).</w:t>
      </w:r>
    </w:p>
    <w:p>
      <w:pPr>
        <w:pStyle w:val="Normal"/>
        <w:ind w:firstLine="720"/>
        <w:jc w:val="both"/>
        <w:rPr/>
      </w:pPr>
      <w:r>
        <w:rPr/>
      </w:r>
    </w:p>
    <w:p>
      <w:pPr>
        <w:pStyle w:val="Normal"/>
        <w:ind w:firstLine="720"/>
        <w:jc w:val="both"/>
        <w:rPr>
          <w:b/>
          <w:b/>
        </w:rPr>
      </w:pPr>
      <w:r>
        <w:rPr>
          <w:b/>
        </w:rPr>
        <w:t>Российская история по Солженицыну</w:t>
      </w:r>
    </w:p>
    <w:p>
      <w:pPr>
        <w:pStyle w:val="Normal"/>
        <w:ind w:firstLine="720"/>
        <w:jc w:val="both"/>
        <w:rPr>
          <w:b/>
          <w:b/>
        </w:rPr>
      </w:pPr>
      <w:r>
        <w:rPr>
          <w:b/>
        </w:rPr>
      </w:r>
    </w:p>
    <w:p>
      <w:pPr>
        <w:pStyle w:val="Normal"/>
        <w:ind w:firstLine="720"/>
        <w:jc w:val="both"/>
        <w:rPr/>
      </w:pPr>
      <w:r>
        <w:rPr/>
        <w:t>Нет необходимости доказывать, что и сегодня история продолжает оставаться полем достаточно жесткой политической и идеологической борьбы, и объективному рассмотрению событий нашего «непредсказуемого прошлого» мешает множество искусственных и ложных конструкций.</w:t>
      </w:r>
    </w:p>
    <w:p>
      <w:pPr>
        <w:pStyle w:val="Normal"/>
        <w:ind w:firstLine="720"/>
        <w:jc w:val="both"/>
        <w:rPr/>
      </w:pPr>
      <w:r>
        <w:rPr/>
        <w:t>У большевиков была, как известно, своя концепция российской истории, в которой главное внимание уделялось тем лицам и событиям, которые прямо или косвенно содействовали революционному движению и прогрессу в его марксистском понимании. Нам много говорили в школе о Степане Разине и Емельяне Пугачеве, но мы ничего не знали о Сергии Радонежском или Ниле Сорском. Но и Александр Солженицын создает свою собственную концепцию истории России, не слишком заботясь об убедительности своих толкований и надежности источников.</w:t>
      </w:r>
    </w:p>
    <w:p>
      <w:pPr>
        <w:pStyle w:val="Normal"/>
        <w:ind w:firstLine="720"/>
        <w:jc w:val="both"/>
        <w:rPr/>
      </w:pPr>
      <w:r>
        <w:rPr/>
        <w:t>В основе концепции Солженицына лежит идеализация древней и средневековой Руси. Такая идеализация древности свойственна многим народам. Еще в литературе античного Рима можно было найти описание «золотого века», когда люди жили в полном согласии с природой – в лесах и пещерах, добывая пропитание сбором плодов и охотой. У них не было ни рабов, ни господ. Для Солженицына такой «золотой век» в России был почти 500 лет – от конца ХП до конца X</w:t>
      </w:r>
      <w:r>
        <w:rPr>
          <w:lang w:val="en-US"/>
        </w:rPr>
        <w:t>VI</w:t>
      </w:r>
      <w:r>
        <w:rPr/>
        <w:t xml:space="preserve"> века, когда православие «находилось в своей высокой жизненной силе и держало дух русского народа более полутысячи лет».</w:t>
      </w:r>
      <w:r>
        <w:rPr>
          <w:rStyle w:val="FootnoteCharacters"/>
          <w:rStyle w:val="FootnoteAnchor"/>
        </w:rPr>
        <w:footnoteReference w:id="26"/>
      </w:r>
      <w:r>
        <w:rPr/>
        <w:t xml:space="preserve"> Да, конечно, это было время татарского ига, кровавых княжеских усобиц, эпидемий чумы и холеры, террора Ивана Грозного, – перечислять все эти беды, страдания и испытания можно долго. И, тем не менее, по Солженицыну, «Россия до X</w:t>
      </w:r>
      <w:r>
        <w:rPr>
          <w:lang w:val="en-US"/>
        </w:rPr>
        <w:t>VI</w:t>
      </w:r>
      <w:r>
        <w:rPr/>
        <w:t xml:space="preserve"> века была могучей и избывающей здоровьем». Это могущество и здоровье страны и народа держали не князья и не московские великие бояре, даже не церковная иерархия, а такие праведники, как Сергий Радонежский и Нил Сорский, которых народ и войско чтили больше, чем царей и митрополитов. «Самодержцы прошлых религиозных веков, – утверждал Солженицын, – при видимой неограниченности власти ощущали свою ответственность перед Богом и собственной совестью».</w:t>
      </w:r>
      <w:r>
        <w:rPr>
          <w:rStyle w:val="FootnoteCharacters"/>
          <w:rStyle w:val="FootnoteAnchor"/>
        </w:rPr>
        <w:footnoteReference w:id="27"/>
      </w:r>
      <w:r>
        <w:rPr/>
        <w:t xml:space="preserve"> «И террор Ивана Грозного ни по охвату, ни тем более по методичности не разлился до сталинского во многом из-за покаянного опамятования царя».</w:t>
      </w:r>
      <w:r>
        <w:rPr>
          <w:rStyle w:val="FootnoteCharacters"/>
          <w:rStyle w:val="FootnoteAnchor"/>
        </w:rPr>
        <w:footnoteReference w:id="28"/>
      </w:r>
      <w:r>
        <w:rPr/>
        <w:t xml:space="preserve"> </w:t>
      </w:r>
    </w:p>
    <w:p>
      <w:pPr>
        <w:pStyle w:val="Normal"/>
        <w:ind w:firstLine="720"/>
        <w:jc w:val="both"/>
        <w:rPr/>
      </w:pPr>
      <w:r>
        <w:rPr/>
        <w:t xml:space="preserve">Благополучие России рухнуло в </w:t>
      </w:r>
      <w:r>
        <w:rPr>
          <w:lang w:val="en-US"/>
        </w:rPr>
        <w:t>XVI</w:t>
      </w:r>
      <w:r>
        <w:rPr/>
        <w:t xml:space="preserve"> веке и не столько из-за 40-летней Смуты с ее самозванцами и польским нашествием, сколько еще позже из-за церковного раскола, когда из-за бездушных реформ Никона началось вытравление и подавление русского национального духа, «началось выветривание покаяния, высушивание этой способности нашей. За чудовищную расправу со старообрядцами – кострами, щипцами, крюками и подземельями, еще два с половиной века продолженную бессмысленным подавлением двенадцати миллионов безответных безоружных соотечественников, разгоном их во все необжитые края и даже за края своей земли, – за тот грех господствующая церковь никогда не произнесла покаяния. И это не могло не лечь валуном на все русское будущее».</w:t>
      </w:r>
      <w:r>
        <w:rPr>
          <w:rStyle w:val="FootnoteCharacters"/>
          <w:rStyle w:val="FootnoteAnchor"/>
        </w:rPr>
        <w:footnoteReference w:id="29"/>
      </w:r>
      <w:r>
        <w:rPr/>
        <w:t xml:space="preserve"> Эти слова были написаны Солженицыным в 1974 году. Но и через 20 лет, в 1994 году, писатель утверждал, что Россию погубили «три великих и болезненных Смуты – Семнадцатого века, Семнадцатого года и нынешняя – ведь они не могут быть случайностью. Какие-то коренные государственные и духовные пороки привели к ним,</w:t>
      </w:r>
      <w:r>
        <w:rPr>
          <w:rStyle w:val="FootnoteCharacters"/>
          <w:rStyle w:val="FootnoteAnchor"/>
        </w:rPr>
        <w:footnoteReference w:id="30"/>
      </w:r>
      <w:r>
        <w:rPr/>
        <w:t xml:space="preserve"> в результате чего Россия и ее народ целых четыреста лет растрачивали свои силы на ненужные и чуждые цели. Солженицын ничего не поясняет своим читателям насчет причин и мотивов Раскола, который был порожден не спорами о догматах или об устройстве Церкви, а деталями в обрядах и разночтениями в переписанных от руки монастырских книгах. Но различия были здесь не только между греческой и московской традициями, но даже между бывшими Московским и Владимирским княжествами. Солженицын явно преувеличивает и влияние Раскола на российскую историю, и влияние патриарха Никона, которого царь Алексей в конце концов сместил с поста патриарха. Очень сильно преувеличены Солженицыным и масштабы репрессий против старообрядцев.</w:t>
      </w:r>
    </w:p>
    <w:p>
      <w:pPr>
        <w:pStyle w:val="Normal"/>
        <w:ind w:firstLine="720"/>
        <w:jc w:val="both"/>
        <w:rPr/>
      </w:pPr>
      <w:r>
        <w:rPr/>
        <w:t>Вокруг истории и значения Раскола, а также фигуры патриарха Никона существует большая литература, и мало кто из историков, религиозных философов и богословов толкуют эти эпизоды в истории России и в истории церкви сходно с Солженицыным. Многие согласны с тем, что в средние века в условиях раздробленности именно Церковь объединяла Россию. Известный до революции философ и богослов Алексей Храповицкий, ставший митрополитом Антонием (1863-1936), писал: «Знакомые с отечественной историей знают, что целокупность русской жизни держалась в средние века не мирским правительством, не князьями и полководцами, а святителями стольного града. Более трехсот лет России не было как единой державы, но была Россия, как единая метрополия, да и впоследствии до времен Петра Первого единство России как религиозного общества  было гораздо действительнее, надежнее и крепче, нежели ее единство государственное, колебавшееся то самозванцами, то междуцарствиями». Это единство было, однако, нарушено, по мнению Антония, не Никоном, а его противниками. Антоний считает Никона одним из величайших людей русской истории. Главной задачей его реформы было ослабление русского церковного провинциализма, ибо национальные различия и местные предания должны подчиняться общецерковному канону. Никон при поддержке царя исправил святые книги, привлек в Москву патриархов и ученых, помог победить поляков и шведов, возведя Московию на степень величия «третьего Рима».</w:t>
      </w:r>
      <w:r>
        <w:rPr>
          <w:rStyle w:val="FootnoteCharacters"/>
          <w:rStyle w:val="FootnoteAnchor"/>
        </w:rPr>
        <w:footnoteReference w:id="31"/>
      </w:r>
      <w:r>
        <w:rPr/>
        <w:t xml:space="preserve"> Есть, конечно, и другие точки зрения, которые Солженицын даже не упоминает, так как свои утверждения он не считает нужным как-то доказывать.</w:t>
      </w:r>
    </w:p>
    <w:p>
      <w:pPr>
        <w:pStyle w:val="Normal"/>
        <w:ind w:firstLine="720"/>
        <w:jc w:val="both"/>
        <w:rPr/>
      </w:pPr>
      <w:r>
        <w:rPr/>
        <w:t>Едва ли не самое гневное осуждение Солженицына вызывает деятельность Петра Первого, который, по мнению писателя, «в угоду экономике, государству и войне» подавил национальную жизнь и религиозный дух России. Именно Петр внедрил в России яд секуляризма, который постепенно пропитал ее образованные слои и тем самым открыл «широкий проход марксизму и путь к Революции». Православие испарилось из кругов образованных и было повреждено в необразованных.</w:t>
      </w:r>
      <w:r>
        <w:rPr>
          <w:rStyle w:val="FootnoteCharacters"/>
          <w:rStyle w:val="FootnoteAnchor"/>
        </w:rPr>
        <w:footnoteReference w:id="32"/>
      </w:r>
      <w:r>
        <w:rPr/>
        <w:t xml:space="preserve"> Поэтому только по недоразумению можно называть Петра Первого «Великим». На Россию «налетел смерч Петра» и «сломал страну». «Петр по-большевистски растоптал исторический дух, народную веру, обычаи. Петр уничтожил Земские соборы, взнуздал Православную церковь, ломал ей хребет. От мобилизации Петра замерли малые города, надолго замерло российское земледелие. На 200 лет Петр создал слой управляющих, чуждых народу по мирочувствию».</w:t>
      </w:r>
      <w:r>
        <w:rPr>
          <w:rStyle w:val="FootnoteCharacters"/>
          <w:rStyle w:val="FootnoteAnchor"/>
        </w:rPr>
        <w:footnoteReference w:id="33"/>
      </w:r>
      <w:r>
        <w:rPr/>
        <w:t xml:space="preserve"> Солженицын оценивает Петра Первого только как негативную силу в российской истории. Писатель отказывает Петру в уме, – царь обладал «вполне заурядным, если не дикарским умом», а также в звании реформатора, ибо настоящий реформатор «считается с прошлым при подготовлении будущего».</w:t>
      </w:r>
      <w:r>
        <w:rPr>
          <w:rStyle w:val="FootnoteCharacters"/>
          <w:rStyle w:val="FootnoteAnchor"/>
        </w:rPr>
        <w:footnoteReference w:id="34"/>
      </w:r>
      <w:r>
        <w:rPr/>
        <w:t xml:space="preserve"> Да, конечно, Россия нуждалась в открытии выхода к морю, но в первую очередь, по мнению Солженицына, надо было искать выхода не к Балтийскому, а к Черному морю и не пытаться заимствовать на Западе те элементы западной культуры и цивилизации, которые возникли в иной психологической обстановке. Конечно же, Солженицын осуждает строительство Санкт-Петербурга, его дворцов, каналов и верфей, «загоняя вусмерть народные массы, так нуждающиеся в передышке». Это была «фантастическая постройка» и «безумная идея раздвоения столиц», «парадиз» – на удивление всей Европы» и т.д. Петр был к тому же «бездарным полководцем». Все это поспешное перечисление «ошибок» и «неудач» Петра, которые лишь по недоразумению были названы позднее «великими преобразованиями», Солженицын завершает ссылкой на народ, «в котором не случайно создалась устойчивая легенда, что Петр – самозванец и антихрист».</w:t>
      </w:r>
      <w:r>
        <w:rPr>
          <w:rStyle w:val="FootnoteCharacters"/>
          <w:rStyle w:val="FootnoteAnchor"/>
        </w:rPr>
        <w:footnoteReference w:id="35"/>
      </w:r>
      <w:r>
        <w:rPr/>
        <w:t xml:space="preserve"> На самом деле такая легенда возникла лишь среди части старообрядцев, тогда как в сознании и памяти русского народа Петр Первый и до сегодняшнего дня остается наиболее уважаемой исторической фигурой, «отцом-преобразователем», величайшим из правителей страны. Известны критические высказывания о Петре историка В. Ключевского. Весьма критически отзывался о Петре в своих дневниках Лев Толстой. Литература о Петре огромна и продолжает пополняться. Но Солженицын ссылается в основном на книги, опубликованные русскими эмигрантами в Берлине и Праге. Основным источником для поношения Петра служит писателю малоизвестная у нас книга Ивана Солоневича «Народная монархия», изданная в Буэнос-Айресе в 1973 году. Это вообще характерный прием исторической публицистики Солженицына; он разыскивает повсюду и цитирует лишь те источники, которые согласуются с его собственным уже сложившимся мнением. Остальные источники просто игнорируются. Но как можно со столь слабыми доводами пытаться изменить сложившееся за столетия отношение российских граждан к Петру? Писатель Даниил Гранин совсем недавно завершил роман о Петре, начатый 10 лет назад. Поясняя свой взгляд на героя романа, Д. Гранин говорил: «Масштаб личности Петра Первого огромен. У него была воля. Бесстрашный человек, он мог вопреки всем традициям, всем обычаям, всей косности и сложности народа повернуть Россию и добиться своего. Он знал, чего хотел, – в этом великое преимущество Петра перед многими нашими правителями. И в этом его вечная заслуга – он знал, куда хотел вести Россию, он хотел повернуть ее в Европу, хотел видеть земляков просвещенными».</w:t>
      </w:r>
      <w:r>
        <w:rPr>
          <w:rStyle w:val="FootnoteCharacters"/>
          <w:rStyle w:val="FootnoteAnchor"/>
        </w:rPr>
        <w:footnoteReference w:id="36"/>
      </w:r>
      <w:r>
        <w:rPr/>
        <w:t xml:space="preserve"> До сих пор на вопрос: «Какие периоды в истории страны вызывают у вас, как у россиян, наибольшее чувство гордости?» более 50% опрошенных называют эпоху Петра Первого. Лишь 7% и 8% российских граждан гордятся временами Ленина или Сталина, и только 3% и 4% соответственно называют в этой же связи эпохи Горбачева и Ельцина. Конечно, общественное мнение – это не истина в последней инстанции, и сами историки и социологи говорят о «мифе Петра». Но есть у историков и объективные показатели. Что останется через 100 лет от недавнего ускорения, перестройки, либерализации и приватизации? Но почти все реформы Петра вошли в национальную жизнь и остались в устройстве государства, общества, в институтах образования, в структуре армии. От Петра идет российская пресса и российская наука, российский флот и российский календарь. Этот перечень велик. От Петра идет и «петербургский период» истории России, который был, по мнению Солженицына, движением по неправильному пути.</w:t>
      </w:r>
    </w:p>
    <w:p>
      <w:pPr>
        <w:pStyle w:val="Normal"/>
        <w:ind w:firstLine="720"/>
        <w:jc w:val="both"/>
        <w:rPr/>
      </w:pPr>
      <w:r>
        <w:rPr/>
        <w:t xml:space="preserve">Многие историки различают понятия народа и нации. Как единый этнос, русская народность сложилась еще в IX-XII веках. Этому способствовало образование первых восточнославянских государств, принятие христианства, развитие древнерусского языка и культуры, самым значительным памятником которой можно считать «Слово о полку Игореве». Не все, но многие из этих факторов были утрачены в последующие века феодальной раздробленности, которые вовсе не являлись для России и для русского народа «золотым веком». Новое сплочение русских уже как полноценной нации началось в </w:t>
      </w:r>
      <w:r>
        <w:rPr>
          <w:lang w:val="en-US"/>
        </w:rPr>
        <w:t>XVII</w:t>
      </w:r>
      <w:r>
        <w:rPr/>
        <w:t xml:space="preserve"> веке и завершилось ко второй половине XIX века. Именно в «петербургский период» сложился современный русский литературный язык, появились российские гуманитарные науки, русская живопись, музыка, архитектура, литература, т.е. все элементы богатой русской культуры. На иной уровень перешло и самосознание русских как одной из великих мировых наций, в жизни которой религия занимала важное, но все же не главное место. Но для Солженицына такой взгляд на становление русской нации неприемлем, и он считает весь «петербургский период» в развитии России потерянным временем – для внутреннего развития народа, для которого развитие экономики и просвещения имеют, по мнению писателя, второстепенное значение. </w:t>
      </w:r>
    </w:p>
    <w:p>
      <w:pPr>
        <w:pStyle w:val="Normal"/>
        <w:ind w:firstLine="720"/>
        <w:jc w:val="both"/>
        <w:rPr/>
      </w:pPr>
      <w:r>
        <w:rPr/>
        <w:t>Есть старинная китайская притча. «Далеко ли до города Хань? – спрашивает путник старца. «Но ты идешь по другой дороге», – отвечает старец. «Я хочу знать, далеко ли до города Хань», – повторяет путник, продолжая идти вперед. «Чем дальше ты будешь идти по этой дороге, – отвечает старец, – тем дальше ты будешь от города Хань». Но примерно также говорит Солженицын о России после Петра. Что толку в достижениях экономики или государства, если народ все дальше отходил от истинного православия, забывая Бога? Эта дорога не вела к Храму. Даже слова Солженицын подбирает как можно более пренебрежительные. «За Петром – катил и остальной Х</w:t>
      </w:r>
      <w:r>
        <w:rPr>
          <w:lang w:val="en-US"/>
        </w:rPr>
        <w:t>V</w:t>
      </w:r>
      <w:r>
        <w:rPr/>
        <w:t>Ш век, не менее Петра расточительный», «открылась бездна», «неразумные, неудачные, неуклюже ведомые войны», «неверные союзники», «дипломатические ошибки», «скудоумная дипломатия», «мания заниматься чужими делами» и т. д. Солженицын делает удивительный упрек императорам и императрицам – они управляли страной и решали дела не в интересах народа и не по святой правде, а в своих политических интересах. А кто и где в те века правил иначе? Гибельным было в XIX веке расширение империи, но «русские правители испытывали зуд колонизации, а не упорство концентрации». «Для какой русской надобности завоевывался Дагестан?» Не нужны были России Грузия и Армения, но «российские императоры влезали на Кавказе во все новые и новые капканы».</w:t>
      </w:r>
      <w:r>
        <w:rPr>
          <w:rStyle w:val="FootnoteCharacters"/>
          <w:rStyle w:val="FootnoteAnchor"/>
        </w:rPr>
        <w:footnoteReference w:id="37"/>
      </w:r>
      <w:r>
        <w:rPr/>
        <w:t xml:space="preserve"> Не было у России, по мнению Солженицына, никаких интересов на Балканах, и не нужно было проливать кровь за южных славян, а тем более за румын и греков в войнах с Оттоманской империей. </w:t>
      </w:r>
    </w:p>
    <w:p>
      <w:pPr>
        <w:pStyle w:val="Normal"/>
        <w:ind w:firstLine="720"/>
        <w:jc w:val="both"/>
        <w:rPr/>
      </w:pPr>
      <w:r>
        <w:rPr/>
        <w:t>Всего лишь несколько строк уделяет писатель Отечественной войне 1812 года, которой «могло и не быть», если бы Россия не вмешивалась в чуждые ее интересам европейские дела. Не о мужестве русской армии и ее полководцев пишет Солженицын, а о предательстве – при отступлении русской армии после Бородина она бросила, якобы, на произвол судьбы в московских госпиталях своих раненых солдат и офицеров, из которых 15 тысяч сгорело в московском пожаре. Но откуда взят этот явно придуманный страшный сюжет, которого нет ни в российских исторических хрониках, ни в романе Л.Н. Толстого? Солженицын ссылается лишь на французского историка Альфреда Рамбо (1842-1905), одного из главных авторов многотомной «Истории XIX века».</w:t>
      </w:r>
      <w:r>
        <w:rPr>
          <w:rStyle w:val="FootnoteCharacters"/>
          <w:rStyle w:val="FootnoteAnchor"/>
        </w:rPr>
        <w:footnoteReference w:id="38"/>
      </w:r>
      <w:r>
        <w:rPr/>
        <w:t xml:space="preserve"> Но это один из множества вымыслов, которыми были полны донесения Наполеона, которые он посылал в Париж из покинутой жителями и горящей Москвы. Многие из такого же рода диких вымыслов о варварской России и ее нравах попали из тех же источников в работы французских историков. Но для чего их повторять русскому писателю?! </w:t>
      </w:r>
    </w:p>
    <w:p>
      <w:pPr>
        <w:pStyle w:val="Normal"/>
        <w:ind w:firstLine="720"/>
        <w:jc w:val="both"/>
        <w:rPr/>
      </w:pPr>
      <w:r>
        <w:rPr/>
        <w:t>По мнению Солженицына, России не следовало продвигаться в Среднюю Азию, а в начале XX века можно было бы избежать войн с Японией и Германией. Не на высоте оказалась в XIX и в начале XX века Церковь. «Русская православная Церковь в неизменности достаивала уже отмерянный оставшийся исторический срок».</w:t>
      </w:r>
      <w:r>
        <w:rPr>
          <w:rStyle w:val="FootnoteCharacters"/>
          <w:rStyle w:val="FootnoteAnchor"/>
        </w:rPr>
        <w:footnoteReference w:id="39"/>
      </w:r>
    </w:p>
    <w:p>
      <w:pPr>
        <w:pStyle w:val="Normal"/>
        <w:ind w:firstLine="720"/>
        <w:jc w:val="both"/>
        <w:rPr/>
      </w:pPr>
      <w:r>
        <w:rPr/>
        <w:t xml:space="preserve">Началу XX века в России посвящен у Солженицына первый том «Красного колеса» – «Август четырнадцатого». Из всех российских политиков Солженицын выделяет премьера Петра Столыпина и не жалеет похвал в его адрес. «В оправдание фамилии, он был действительно </w:t>
      </w:r>
      <w:r>
        <w:rPr>
          <w:u w:val="single"/>
        </w:rPr>
        <w:t>столпом</w:t>
      </w:r>
      <w:r>
        <w:rPr/>
        <w:t xml:space="preserve"> государства. Он стал центром русской жизни, как ни один из царей. Это опять был </w:t>
      </w:r>
      <w:r>
        <w:rPr>
          <w:u w:val="single"/>
        </w:rPr>
        <w:t>Петр</w:t>
      </w:r>
      <w:r>
        <w:rPr/>
        <w:t xml:space="preserve"> над Россией». Но это был совсем другой Петр, истинный русский царь и «под водительством нового Петра Россия выздоравливала непоправимо». </w:t>
      </w:r>
      <w:r>
        <w:rPr>
          <w:i/>
        </w:rPr>
        <w:t>(Подчеркнуто А. Солженицыным. – Авт.).</w:t>
      </w:r>
      <w:r>
        <w:rPr/>
        <w:t xml:space="preserve"> И вот этого царя, надежду народа и России, убил в 1911 году в Киеве революционер, анархист, агент царской охранки, а главное, еврей Мордка Богров, убил, «повинуясь трехтысячелетнему тонкому, уверенному зову». Тем самым еврей-террорист убил не только российского премьер-министра, но он уничтожил одним выстрелом «целую государственную программу, повернув ход истории 170-миллионного народа».</w:t>
      </w:r>
      <w:r>
        <w:rPr>
          <w:rStyle w:val="FootnoteCharacters"/>
          <w:rStyle w:val="FootnoteAnchor"/>
        </w:rPr>
        <w:footnoteReference w:id="40"/>
      </w:r>
      <w:r>
        <w:rPr/>
        <w:t xml:space="preserve"> </w:t>
      </w:r>
    </w:p>
    <w:p>
      <w:pPr>
        <w:pStyle w:val="Normal"/>
        <w:ind w:firstLine="720"/>
        <w:jc w:val="both"/>
        <w:rPr/>
      </w:pPr>
      <w:r>
        <w:rPr/>
        <w:t>Солженицын в данном случае крайне преувеличивает возможности и значение Столыпина, а соответственно, и роль террористического акта в Киеве в истории России. Петр Столыпин был, несомненно, выдающимся государственным деятелем России, и он стремился к укреплению Российского государства после тяжелых поражений в борьбе с внешними и внутренними врагами Империи. Но он не был ни главой государства, ни лидером одной из влиятельных партий. Во многих отношениях он был одинок; за ним не стояло политического движения, и у него не было, по современной терминологии, своей команды. В 1911 году все ждали скорой отставки Столыпина – наибольшим влиянием при царском дворе пользовался уже не Столыпин, а Григорий Распутин. В царском окружении Столыпина не любили, в кругах Государственной Думы относились к нему достаточно прохладно, а в революционной среде его ненавидели, так как на террор анархистов и эсеров Столыпин ответил также террором – тысячи революционеров разных направлений были повешены или отправлены на каторгу. За Столыпиным охотились: он пережил 8, а по другим данным – 18 покушений на свою жизнь. И об убийстве Столыпина и о его убийце Д.Г. Богрове имеется большая литература, две солидных работы на эту тему вышли в свет совсем недавно.</w:t>
      </w:r>
      <w:r>
        <w:rPr>
          <w:rStyle w:val="FootnoteCharacters"/>
          <w:rStyle w:val="FootnoteAnchor"/>
        </w:rPr>
        <w:footnoteReference w:id="41"/>
      </w:r>
      <w:r>
        <w:rPr/>
        <w:t xml:space="preserve"> Значительная часть авторов придерживалась версии о том, что Богров убил Столыпина именно как агент охранки, и улик на этот счет более чем достаточно. Другие авторы доказывали, что убийцей Столыпина был революционер, стремившийся отомстить за смерть тысяч молодых революционеров. Короткое расследование показывало, что Богров стал агентом охранки из-за страха перед арестом. В 1911 году он был почти разоблачен своими товарищами, и убийством Столыпина хотел себя реабилитировать. Другой выход по этике революционной молодежи того времени был лишь в самоубийстве. Богров не был религиозен, он думал о карьере, о деньгах и женщинах, но не о судьбах еврейского народа. Об этом он сказал только перед казнью в беседе с раввином. Фраза из этой беседы: «Передайте евреям, что я не желал причинить им зла, но боролся за благо и счастье еврейского народа», – была естественной в беседе с раввином. Об этом писали в сентябре 1911 года многие газеты, не пытаясь, однако, развивать «еврейскую версию», как это сделал через 60 лет Солженицын. Осуществить задуманное Богрову помогла не «гениальность», о которой пишет Солженицын, а служба в царской охранке; один из высших чинов киевской охранки лично провел его в партер Киевского оперного театра, где в одной из лож был не только Столыпин, но и Николай П. Солженицын и в данном случае подстраивает все события 1 сентября 1911 года под свою субъективную, а во многих отношениях – нелепую схему. При этом он просто отбрасывает большую часть самых достоверных источников, используя наименее значительные, но подходящие к версии писателя. В истории таким образом можно было бы «доказать» что угодно.</w:t>
      </w:r>
    </w:p>
    <w:p>
      <w:pPr>
        <w:pStyle w:val="Normal"/>
        <w:ind w:firstLine="720"/>
        <w:jc w:val="both"/>
        <w:rPr/>
      </w:pPr>
      <w:r>
        <w:rPr/>
        <w:t>Уже в своей новой книге «Двести лет вместе», возвращаясь к теме убийства Столыпина, Солженицын писал: «От убийства Столыпина жестоко пострадала вся Россия, но не помог Богров и евреям. Кто как, а я ощущаю тут же великанские шаги Истории, ее поразительные по неожиданности результаты. Богров убил Столыпина, предохраняя киевских евреев от притеснений. Столыпин – и без того был бы вскоре уволен царем, но, несомненно, был бы снова призван в 1914-1916, и при нем мы не кончили бы так позорно, ни в войне, ни в революции. Шаг первый: убитый Столыпин – проигранные в войне нервы, и Россия легла под сапоги большевиков. Шаг второй: большевики, при всей их свирепости, оказались много бездарней царского правительства, через четверть века быстро отдавали немцам пол-России, в том охвате и Киев. Шаг третий: гитлеровцы легко прошли в Киев и – уничтожили киевское еврейство. В том же Киеве, в том же сентябре, только через 30 лет от богровского выстрела».</w:t>
      </w:r>
      <w:r>
        <w:rPr>
          <w:rStyle w:val="FootnoteCharacters"/>
          <w:rStyle w:val="FootnoteAnchor"/>
        </w:rPr>
        <w:footnoteReference w:id="42"/>
      </w:r>
      <w:r>
        <w:rPr/>
        <w:t xml:space="preserve"> «Не рой другому ямы», – замечает Солженицын не без злорадства. Называть все это «отстоянием неискаженной русской истории» нет никаких оснований.</w:t>
      </w:r>
    </w:p>
    <w:p>
      <w:pPr>
        <w:pStyle w:val="Normal"/>
        <w:ind w:firstLine="720"/>
        <w:jc w:val="both"/>
        <w:rPr/>
      </w:pPr>
      <w:r>
        <w:rPr/>
        <w:t>О всей советской истории с 1917 по 1991 годы А.И. Солженицын говорил много, в разных книгах и всегда только в высшей степени негативно. По Солженицыну главной задачей большевиков было планомерное и безжалостное уничтожение русского народа и Православия. Я отмечу в этой связи лишь то странное обстоятельство, что Солженицын всегда и непонятно для чего преувеличивает численность жертв и потерь. Если погибли от сталинского террора в 30-40-е годы 5 миллионов человек, то Солженицын пишет о 50 миллионах погибших. Если число жертв страшной кампании «расказачивания» на Дону весной 1919 года приблизилось к 50-60 тысячам, то Солженицын уверенно заявляет о расстреле на Дону «по приказу Ленина и Троцкого более 1 миллиона 200 тысяч гражданского казачьего населения».</w:t>
      </w:r>
      <w:r>
        <w:rPr>
          <w:rStyle w:val="FootnoteCharacters"/>
          <w:rStyle w:val="FootnoteAnchor"/>
        </w:rPr>
        <w:footnoteReference w:id="43"/>
      </w:r>
      <w:r>
        <w:rPr/>
        <w:t xml:space="preserve"> Но всего гражданского казачьего населения – с детьми, женщинами и стариками было на Дону в 1918 году 1,5 миллиона человек, остальных российская статистика относила к коренным крестьянам и иногородним. Более чем в 2 раза увеличивает Солженицын и без того огромную цифру боевых потерь Советской армии в Великой Отечественной войне.</w:t>
      </w:r>
    </w:p>
    <w:p>
      <w:pPr>
        <w:pStyle w:val="Normal"/>
        <w:ind w:firstLine="720"/>
        <w:jc w:val="both"/>
        <w:rPr/>
      </w:pPr>
      <w:r>
        <w:rPr/>
        <w:t>Сам Солженицын признает, что он видит в российской истории мало примечательного или достойного патриотической гордости. Подводя итог своей главной работе по истории России, он отмечал: «Краткий и частный обзор русской истории четырех последних веков, сделанный выше в этой статье, мог бы показаться чудовищно пессимистическим, а «петербургский период» несправедливо развенчанным, если бы не нынешнее глухое падение».</w:t>
      </w:r>
      <w:r>
        <w:rPr>
          <w:rStyle w:val="FootnoteCharacters"/>
          <w:rStyle w:val="FootnoteAnchor"/>
        </w:rPr>
        <w:footnoteReference w:id="44"/>
      </w:r>
      <w:r>
        <w:rPr/>
        <w:t xml:space="preserve"> Ссылаясь на мнение русского религиозного философа С.Н. Булгакова (1871-1944), Солженицын заявляет, что именно любовь к России и принадлежность к русской нации дают ему право на «национальное самозаушение», даже на «поношение родины». </w:t>
      </w:r>
    </w:p>
    <w:p>
      <w:pPr>
        <w:pStyle w:val="Normal"/>
        <w:ind w:firstLine="720"/>
        <w:jc w:val="both"/>
        <w:rPr/>
      </w:pPr>
      <w:r>
        <w:rPr/>
        <w:t>Этот тезис весьма спорен. К тому же мы видим, что в своих «кратких и частных» очерках по российской истории писатель далеко уходит от исторической реальности, заимствуя свою методологию, а порой и концепции у создателей другого «Краткого курса». Да и чем, собственно, отличается главный тезис всей почти современной идеологии Солженицына: «Именно православие – только оно и истинно» от знаменитого тезиса Ленина: «Марксистское учение всесильно, потому что оно верно»?</w:t>
      </w:r>
    </w:p>
    <w:p>
      <w:pPr>
        <w:pStyle w:val="Normal"/>
        <w:ind w:firstLine="720"/>
        <w:jc w:val="both"/>
        <w:rPr/>
      </w:pPr>
      <w:r>
        <w:rPr/>
      </w:r>
    </w:p>
    <w:p>
      <w:pPr>
        <w:pStyle w:val="Normal"/>
        <w:ind w:firstLine="720"/>
        <w:jc w:val="both"/>
        <w:rPr>
          <w:b/>
          <w:b/>
        </w:rPr>
      </w:pPr>
      <w:r>
        <w:rPr>
          <w:b/>
        </w:rPr>
        <w:t>Александр Солженицын и русские националисты</w:t>
      </w:r>
    </w:p>
    <w:p>
      <w:pPr>
        <w:pStyle w:val="Normal"/>
        <w:ind w:firstLine="720"/>
        <w:jc w:val="both"/>
        <w:rPr>
          <w:b/>
          <w:b/>
        </w:rPr>
      </w:pPr>
      <w:r>
        <w:rPr>
          <w:b/>
        </w:rPr>
      </w:r>
    </w:p>
    <w:p>
      <w:pPr>
        <w:pStyle w:val="Normal"/>
        <w:ind w:firstLine="720"/>
        <w:jc w:val="both"/>
        <w:rPr/>
      </w:pPr>
      <w:r>
        <w:rPr/>
        <w:t>Неприязнь Солженицына к «февралистам-демократам» или «лжедемократам» хорошо известна. «И вот мы докатились, – писал Солженицын, – до Великой Русской Катастрофы 90-х годов XX века». В нее вплелись все прежние катастрофы столетия, но прибавился и «нынешний удар Доллара по народу в ореоле ликующих, хохочущих нуворишей».</w:t>
      </w:r>
      <w:r>
        <w:rPr>
          <w:rStyle w:val="FootnoteCharacters"/>
          <w:rStyle w:val="FootnoteAnchor"/>
        </w:rPr>
        <w:footnoteReference w:id="45"/>
      </w:r>
      <w:r>
        <w:rPr/>
        <w:t xml:space="preserve"> Но и демократические публицисты и идеологи отвечают Солженицыну нескрываемой неприязнью. По их мнению, это ретроград и лжепророк, взгляды которого пронизаны религиозным обскурантизмом. «Солженицын – это иностранец в своей стране, – писал Михаил Новиков. – Ему чужда новая Россия, похожая сразу и на ненавистный СССР, и на нелюбимый Запад».</w:t>
      </w:r>
      <w:r>
        <w:rPr>
          <w:rStyle w:val="FootnoteCharacters"/>
          <w:rStyle w:val="FootnoteAnchor"/>
        </w:rPr>
        <w:footnoteReference w:id="46"/>
      </w:r>
      <w:r>
        <w:rPr/>
        <w:t xml:space="preserve"> «Разберитесь с самим собой, – восклицал бывший поклонник писателя и редактор «Комсомольской правды» Александр Афанасьев, – Вы хотите быть новым Сусловым. Кто Вас, собственно, вызывал, чтобы вы констатировали мнимую смерть организма еще могучего, способного побороться за свою жизнь? Но вы еще раньше Гайдара стали разрушать Россию».</w:t>
      </w:r>
      <w:r>
        <w:rPr>
          <w:rStyle w:val="FootnoteCharacters"/>
          <w:rStyle w:val="FootnoteAnchor"/>
        </w:rPr>
        <w:footnoteReference w:id="47"/>
      </w:r>
      <w:r>
        <w:rPr/>
        <w:t xml:space="preserve"> «Под внешне благообразным обликом мудрого старца, – утверждал Олег Давыдов, – в Солженицыне живет и другой человек, жестокий и хитрый. Он заносчив, консервативен и вздорен».</w:t>
      </w:r>
      <w:r>
        <w:rPr>
          <w:rStyle w:val="FootnoteCharacters"/>
          <w:rStyle w:val="FootnoteAnchor"/>
        </w:rPr>
        <w:footnoteReference w:id="48"/>
      </w:r>
      <w:r>
        <w:rPr/>
        <w:t xml:space="preserve"> </w:t>
      </w:r>
    </w:p>
    <w:p>
      <w:pPr>
        <w:pStyle w:val="Normal"/>
        <w:ind w:firstLine="720"/>
        <w:jc w:val="both"/>
        <w:rPr/>
      </w:pPr>
      <w:r>
        <w:rPr/>
        <w:t xml:space="preserve">С обеих сторон все это, главным образом, не доводы, а эмоции. </w:t>
      </w:r>
    </w:p>
    <w:p>
      <w:pPr>
        <w:pStyle w:val="Normal"/>
        <w:ind w:firstLine="720"/>
        <w:jc w:val="both"/>
        <w:rPr/>
      </w:pPr>
      <w:r>
        <w:rPr/>
        <w:t>Нет ничего неожиданного и в решительном осуждении идеологии Солженицына современными коммунистами. Еще в середине 1998 года профессор Владимир Юдин из Твери попытался развернуть в одной из коммунистических газет дискуссию на тему: «Александр Солженицын: наш или не наш?» «Не надо отдавать Солженицына нашим врагам и Западу, – писал В. Юдин. – Он писатель-патриот, он болеет за Россию, он – явление глубоко русское, национальное, как магнит притягивающее к себе полярные общественно-политические силы. Да, он лютый враг коммунистов, но очень многие его идеологемы удивительным образом взаимодействуют с национально-патриотическими лозунгами нынешних коммунистов».</w:t>
      </w:r>
      <w:r>
        <w:rPr>
          <w:rStyle w:val="FootnoteCharacters"/>
          <w:rStyle w:val="FootnoteAnchor"/>
        </w:rPr>
        <w:footnoteReference w:id="49"/>
      </w:r>
      <w:r>
        <w:rPr/>
        <w:t xml:space="preserve"> Это предложение было решительно отвергнуто «Советской Россией», ибо с «державниками роялистско-клерикального толка коммунисты не могут сотрудничать».</w:t>
      </w:r>
      <w:r>
        <w:rPr>
          <w:rStyle w:val="FootnoteCharacters"/>
          <w:rStyle w:val="FootnoteAnchor"/>
        </w:rPr>
        <w:footnoteReference w:id="50"/>
      </w:r>
      <w:r>
        <w:rPr/>
        <w:t xml:space="preserve"> </w:t>
      </w:r>
    </w:p>
    <w:p>
      <w:pPr>
        <w:pStyle w:val="Normal"/>
        <w:ind w:firstLine="720"/>
        <w:jc w:val="both"/>
        <w:rPr/>
      </w:pPr>
      <w:r>
        <w:rPr/>
        <w:t>Отвергли, однако, сотрудничество с Солженицыным и все почти русские националисты. Это течение не имеет сегодня в России ни признанных авторитетов, ни общей идеологии, оно представлено сотнями мелких групп и организаций и десятками малоизвестных газет. Как признавал один из активных участников русского движения Александр Севастьянов, «это движение пока не структурировано и нафаршировано подставными фигурами и амбициозными псевдолидерами, не имеющими за душой ничего, кроме жажды власти. У него нет единой аутентичной идеологии и единой стратегии. Нет финансов. Нет действенных политических инструментов. Словом, нет почти ничего, кроме интенций миллионных масс, стремительно сознающих свое положение, свои интересы и цели».</w:t>
      </w:r>
      <w:r>
        <w:rPr>
          <w:rStyle w:val="FootnoteCharacters"/>
          <w:rStyle w:val="FootnoteAnchor"/>
        </w:rPr>
        <w:footnoteReference w:id="51"/>
      </w:r>
      <w:r>
        <w:rPr/>
        <w:t xml:space="preserve"> Нет поэтому ничего удивительного в том, что некоторые из участников русского национального движения призывали других националистов сплотиться вокруг Солженицына как наиболее известного в мире национального лидера. Особенно настойчиво этот призыв повторял в газете «Завтра» и в других изданиях Владимир Бондаренко. Однако этот призыв не поддержали ни националисты других направлений, ни сам Солженицын. В. Бондаренко об этом глубоко сожалеет. «России был крайне нужен наш национальный аятолла Хомейни, – писал Бондаренко в одной из газет. – И Александр Солженицын вполне мог, а в силу взятой на себя ответственности, в силу Божьего замысла и обязан был стать этим нашим Хомейни. Он должен был стать духовным лидером национального русского сопротивления и возглавить так называемый белый патриотизм. У нас были сотни национальных организаций, движений и фронтов, но не было единого духовного лидера. И если бы Солженицын по возвращении в Россию занял бы не олимпийскую надмирную позицию, а жесткую требовательную позицию духовного лидера белого русского патриотизма, наше национальное движение состоялось бы как «Саюдис» или «Рух», как польская «Солидарность». На беду свою и нашу, Александр Солженицын не пожелал делать то самое, к чему он призывает в книге «Россия в обвале».</w:t>
      </w:r>
      <w:r>
        <w:rPr>
          <w:rStyle w:val="FootnoteCharacters"/>
          <w:rStyle w:val="FootnoteAnchor"/>
        </w:rPr>
        <w:footnoteReference w:id="52"/>
      </w:r>
      <w:r>
        <w:rPr/>
        <w:t xml:space="preserve"> </w:t>
      </w:r>
    </w:p>
    <w:p>
      <w:pPr>
        <w:pStyle w:val="Normal"/>
        <w:ind w:firstLine="720"/>
        <w:jc w:val="both"/>
        <w:rPr/>
      </w:pPr>
      <w:r>
        <w:rPr/>
        <w:t xml:space="preserve">Эти упреки не слишком справедливы. Сам характер и драматургия возвращения Солженицына в Россию свидетельствовали о его огромных амбициях и сознании своей исключительности. Но его проповедь не встретила поддержки, даже отдаленно сравнимой с той поддержкой, которую встречали в Иране конца 70-х годов проповеди аятоллы Хомейни. Почти все русские националисты гордятся русской и российской историей, а для «белого патриотизма» представляются особенно важными все те </w:t>
      </w:r>
      <w:r>
        <w:rPr>
          <w:b/>
        </w:rPr>
        <w:t>достижения Российской Империи, которые Солженицын осуждает</w:t>
      </w:r>
      <w:r>
        <w:rPr/>
        <w:t>. Как можно совместить представление Солженицына о России как о государстве русского или, по крайней мере, «трехславянского» народа с представлениями Александра Проханова о России как о «многонациональной империи, смысл которой в создании многоязыкого вселенского хора, в соединении разрозненного человечества для великих вселенских деяний»?</w:t>
      </w:r>
      <w:r>
        <w:rPr>
          <w:rStyle w:val="FootnoteCharacters"/>
          <w:rStyle w:val="FootnoteAnchor"/>
        </w:rPr>
        <w:footnoteReference w:id="53"/>
      </w:r>
      <w:r>
        <w:rPr/>
        <w:t xml:space="preserve"> Солженицын призывает русский народ к самоограничению и временной изоляции на просторах Северо-Востока, а идеолог российского христианского возрождения Виктор Аксючиц призывает «найти формулу сверхидеала и на ее основе разработать идеологию русского прорыва или идеологию мирового лидерства».</w:t>
      </w:r>
      <w:r>
        <w:rPr>
          <w:rStyle w:val="FootnoteCharacters"/>
          <w:rStyle w:val="FootnoteAnchor"/>
        </w:rPr>
        <w:footnoteReference w:id="54"/>
      </w:r>
      <w:r>
        <w:rPr/>
        <w:t xml:space="preserve"> Известный философ-традиционалист и главный идеолог общероссийского политического движения «Евразия» Александр Дугин, также как Солженицын, выступает против партий и партийной демократии, за земскую форму народного представительства. Но, во-первых, Дугин выступает за тесную интеграцию с государствами Средней Азии и Закавказья, чего не приемлет Солженицын. Во-вторых, по мнению А. Дугина, все русские политики должны иметь эстетически приятные лица. «У российских политических деятелей, – заявлял А. Дугин, – лица должны соответствовать хотя бы минимальным параметрам симметрии. Ведь раньше в политике были хорошие, классические лица».</w:t>
      </w:r>
      <w:r>
        <w:rPr>
          <w:rStyle w:val="FootnoteCharacters"/>
          <w:rStyle w:val="FootnoteAnchor"/>
        </w:rPr>
        <w:footnoteReference w:id="55"/>
      </w:r>
      <w:r>
        <w:rPr/>
        <w:t xml:space="preserve"> Такого рода требований к российским политикам не предъявляет даже Солженицын, хотя и ему, как и Дугину, очень не нравятся Жириновский и Зюганов, Немцов и Гайдар. Александр Севастьянов, радикальные националистические проповеди которого по многим положениям совпадают с проповедями Солженицына, предлагает будущей России сказать «нет» только Западу, но не Востоку. Но для Солженицына Восток представляется даже более опасным, чем Запад.</w:t>
      </w:r>
    </w:p>
    <w:p>
      <w:pPr>
        <w:pStyle w:val="Normal"/>
        <w:ind w:firstLine="720"/>
        <w:jc w:val="both"/>
        <w:rPr/>
      </w:pPr>
      <w:r>
        <w:rPr/>
        <w:t>О том, что большевики и Советская власть отражают многие качества именно русского национального характера, писали не раз такие русские философы, как Г. Федотов и Н. Бердяев. Эту же линию продолжает и известный русский поэт Станислав Куняев, который писал, что суть русского человека как раз в большевиках, – ни хотели достигнуть недостижимого и замахнулись на то, на что другие народы не решались замахнуться.</w:t>
      </w:r>
      <w:r>
        <w:rPr>
          <w:rStyle w:val="FootnoteCharacters"/>
          <w:rStyle w:val="FootnoteAnchor"/>
        </w:rPr>
        <w:footnoteReference w:id="56"/>
      </w:r>
      <w:r>
        <w:rPr/>
        <w:t xml:space="preserve"> Но для Солженицына именно большевики ненавистны. Для националистов всех почти направлений совершенно неприемлемы оценки Солженицыным генерала А. Власова, перешедшего на сторону Гитлера и создавшего РОА – Русскую освободительную армию. Солженицын приветствовал даже тех русских людей, которые вступили в ряды РОА в самые последние месяцы Гитлера – зимой 1944-1945 годов – «вот это был голос русского народа. Историю РОА заплевали как большевистские идеологи, так и с Запада, однако она войдет примечательной и мужественной страницей в русскую историю».</w:t>
      </w:r>
      <w:r>
        <w:rPr>
          <w:rStyle w:val="FootnoteCharacters"/>
          <w:rStyle w:val="FootnoteAnchor"/>
        </w:rPr>
        <w:footnoteReference w:id="57"/>
      </w:r>
      <w:r>
        <w:rPr/>
        <w:t xml:space="preserve"> Кто из российских патриотов самых различных направлений может поддержать этот тезис?! </w:t>
      </w:r>
    </w:p>
    <w:p>
      <w:pPr>
        <w:pStyle w:val="Normal"/>
        <w:ind w:firstLine="720"/>
        <w:jc w:val="both"/>
        <w:rPr/>
      </w:pPr>
      <w:r>
        <w:rPr/>
        <w:t>Все почти высказывания Солженицына об Отечественной войне 1941-1945 годов вызывают возражения. Поражения Красной Армии летом и осенью 1941 года Солженицын считает результатом антисталинских настроений в войсках. Этим же объясняет Солженицын и обилие пленных в первые месяцы войны. «Прогремело 22 июня 1941 года, прослезил батька Сталин по радио свою потерянную речь, – и все взрослое население, и притом всех основных наций Советского Союза, задышало в нетерпеливом ожидании: ну, пришел конец нашим паразитам! теперь-то вот скоро освободимся. Кончился проклятый коммунизм!»</w:t>
      </w:r>
      <w:r>
        <w:rPr>
          <w:rStyle w:val="FootnoteCharacters"/>
          <w:rStyle w:val="FootnoteAnchor"/>
        </w:rPr>
        <w:footnoteReference w:id="58"/>
      </w:r>
      <w:r>
        <w:rPr/>
        <w:t xml:space="preserve"> Так объяснял неудачное начало Отечественной войны Солженицын в одной из своих программных статей в американском журнале «</w:t>
      </w:r>
      <w:r>
        <w:rPr>
          <w:lang w:val="en-US"/>
        </w:rPr>
        <w:t>Foreign</w:t>
      </w:r>
      <w:r>
        <w:rPr/>
        <w:t xml:space="preserve"> </w:t>
      </w:r>
      <w:r>
        <w:rPr>
          <w:lang w:val="en-US"/>
        </w:rPr>
        <w:t>Affairs</w:t>
      </w:r>
      <w:r>
        <w:rPr/>
        <w:t>», озаглавленной «Чем грозит Америке плохое понимание коммунизма?» Но кто из русских патриотов, «красных» или «белых», может согласиться с этими нелепыми тезисами? По мнению Солженицына, только помощь Черчилля и Рузвельта спасли Сталина и СССР от поражения. А надо было бы западным демократиям воевать и против Гитлера и против Сталина.</w:t>
      </w:r>
    </w:p>
    <w:p>
      <w:pPr>
        <w:pStyle w:val="Normal"/>
        <w:ind w:firstLine="720"/>
        <w:jc w:val="both"/>
        <w:rPr/>
      </w:pPr>
      <w:r>
        <w:rPr/>
        <w:t>Эти примеры удивительных по своей примитивности рассуждений и утверждений Солженицына во всех его публикациях, связанных с «русским вопросом», можно приводить на многих страницах. Но именно здесь лежит причина полного одиночества Солженицына в его национализме. Газета «Завтра» решительно осудила даже Валентина Распутина за то, что он согласился принять премию Солженицына за 2000 год. Выбор был для Распутина не прост, но он преодолел свои колебания, «хотя по крови своей он не из той армии. Но народ простит ему это за его талант».</w:t>
      </w:r>
      <w:r>
        <w:rPr>
          <w:rStyle w:val="FootnoteCharacters"/>
          <w:rStyle w:val="FootnoteAnchor"/>
        </w:rPr>
        <w:footnoteReference w:id="59"/>
      </w:r>
      <w:r>
        <w:rPr/>
        <w:t xml:space="preserve"> « Перечислив все доводы «против» и «за», Сергей Кара-Мурза – из «красных» патриотов – утверждал в той же газете, что он не может считать такого человека, как Солженицын, патриотом.</w:t>
      </w:r>
      <w:r>
        <w:rPr>
          <w:rStyle w:val="FootnoteCharacters"/>
          <w:rStyle w:val="FootnoteAnchor"/>
        </w:rPr>
        <w:footnoteReference w:id="60"/>
      </w:r>
      <w:r>
        <w:rPr/>
        <w:t xml:space="preserve"> И уж совсем нельзя найти каких-либо поводов для сотрудничества между Солженицыным и националистами из партии В. Жириновского, которые мечтали об Индийском океане, а не о мерзлых землях Чукотки и Таймыра. </w:t>
      </w:r>
    </w:p>
    <w:p>
      <w:pPr>
        <w:pStyle w:val="Normal"/>
        <w:ind w:firstLine="720"/>
        <w:jc w:val="both"/>
        <w:rPr/>
      </w:pPr>
      <w:r>
        <w:rPr/>
        <w:t xml:space="preserve">Национализм никогда не был и не мог быть массовым народным движением в многонациональной Российской империи. И славянофильство середины XIX века, и русская религиозная философия начала XX века объединяли вокруг себя лишь небольшие группы людей. В Советском Союзе русский национализм также не имел никаких шансов стать сколько-нибудь сильным и влиятельным движением. </w:t>
      </w:r>
    </w:p>
    <w:p>
      <w:pPr>
        <w:pStyle w:val="Normal"/>
        <w:ind w:firstLine="720"/>
        <w:jc w:val="both"/>
        <w:rPr/>
      </w:pPr>
      <w:r>
        <w:rPr/>
        <w:t>Но и сегодня проповеди Солженицына могут привлечь лишь очень немногих людей. В книге А. Солженицына «Россия в обвале» есть одна очень горькая строчка из читательского письма: «Страшно, что Россия что-то другое, не то, что мы себе напридумывали».</w:t>
      </w:r>
      <w:r>
        <w:rPr>
          <w:rStyle w:val="FootnoteCharacters"/>
          <w:rStyle w:val="FootnoteAnchor"/>
        </w:rPr>
        <w:footnoteReference w:id="61"/>
      </w:r>
      <w:r>
        <w:rPr/>
        <w:t xml:space="preserve"> Но эти же слова возникают и тогда, когда начинаешь знакомиться со всеми статьями и книгами А.И. Солженицына по «русскому вопросу».</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8"/>
        <w:tabs>
          <w:tab w:val="left" w:pos="357" w:leader="none"/>
          <w:tab w:val="left" w:pos="720" w:leader="none"/>
          <w:tab w:val="left" w:pos="864" w:leader="none"/>
          <w:tab w:val="left" w:pos="2736" w:leader="none"/>
        </w:tabs>
        <w:ind w:firstLine="720"/>
        <w:rPr>
          <w:bCs/>
          <w:sz w:val="24"/>
          <w:lang w:val="en-US"/>
        </w:rPr>
      </w:pPr>
      <w:r>
        <w:rPr>
          <w:bCs/>
          <w:sz w:val="24"/>
          <w:lang w:val="en-US"/>
        </w:rPr>
      </w:r>
    </w:p>
    <w:p>
      <w:pPr>
        <w:pStyle w:val="Heading8"/>
        <w:tabs>
          <w:tab w:val="left" w:pos="357" w:leader="none"/>
          <w:tab w:val="left" w:pos="720" w:leader="none"/>
          <w:tab w:val="left" w:pos="864" w:leader="none"/>
          <w:tab w:val="left" w:pos="2736" w:leader="none"/>
        </w:tabs>
        <w:ind w:firstLine="720"/>
        <w:rPr>
          <w:bCs/>
          <w:sz w:val="24"/>
        </w:rPr>
      </w:pPr>
      <w:r>
        <w:rPr>
          <w:bCs/>
          <w:sz w:val="24"/>
        </w:rPr>
        <w:t>Андрей Савельев</w:t>
      </w:r>
    </w:p>
    <w:p>
      <w:pPr>
        <w:pStyle w:val="Heading8"/>
        <w:tabs>
          <w:tab w:val="left" w:pos="357" w:leader="none"/>
          <w:tab w:val="left" w:pos="720" w:leader="none"/>
          <w:tab w:val="left" w:pos="864" w:leader="none"/>
          <w:tab w:val="left" w:pos="2736" w:leader="none"/>
        </w:tabs>
        <w:ind w:firstLine="720"/>
        <w:rPr>
          <w:b w:val="false"/>
          <w:b w:val="false"/>
          <w:bCs/>
          <w:sz w:val="24"/>
        </w:rPr>
      </w:pPr>
      <w:r>
        <w:rPr>
          <w:b w:val="false"/>
          <w:bCs/>
          <w:sz w:val="24"/>
        </w:rPr>
        <w:t>ЭТНОПОЛИТИКА: ОТ ТЕОРИИ К ПРАКТИКЕ</w:t>
      </w:r>
    </w:p>
    <w:p>
      <w:pPr>
        <w:pStyle w:val="Heading2"/>
        <w:ind w:firstLine="720"/>
        <w:rPr>
          <w:b/>
          <w:b/>
          <w:bCs w:val="false"/>
          <w:sz w:val="24"/>
        </w:rPr>
      </w:pPr>
      <w:r>
        <w:rPr>
          <w:b/>
          <w:bCs w:val="false"/>
          <w:sz w:val="24"/>
        </w:rPr>
      </w:r>
    </w:p>
    <w:p>
      <w:pPr>
        <w:pStyle w:val="TextBody"/>
        <w:ind w:firstLine="720"/>
        <w:rPr>
          <w:b/>
          <w:b/>
          <w:sz w:val="24"/>
        </w:rPr>
      </w:pPr>
      <w:r>
        <w:rPr>
          <w:b/>
          <w:sz w:val="24"/>
        </w:rPr>
        <w:t>Проблемное поле этнополитики</w:t>
      </w:r>
    </w:p>
    <w:p>
      <w:pPr>
        <w:pStyle w:val="TextBody"/>
        <w:ind w:firstLine="720"/>
        <w:rPr>
          <w:b/>
          <w:b/>
          <w:sz w:val="24"/>
        </w:rPr>
      </w:pPr>
      <w:r>
        <w:rPr>
          <w:b/>
          <w:sz w:val="24"/>
        </w:rPr>
      </w:r>
    </w:p>
    <w:p>
      <w:pPr>
        <w:pStyle w:val="TextBody"/>
        <w:ind w:firstLine="720"/>
        <w:rPr>
          <w:sz w:val="24"/>
        </w:rPr>
      </w:pPr>
      <w:r>
        <w:rPr>
          <w:sz w:val="24"/>
        </w:rPr>
        <w:t>Одной из ключевых проблем российской этнополитики является отрыв исследовательской базы от реальных политических процессов. Зачастую такие исследования носят явно заказной характер, который отражается как в методиках, так и в интерпретациях. Когда заказчиками исследований выступают представители той или иной этнополитической группировки, трудно ожидать от ученых объективных данных, здравых прогнозов и рекомендаций. Возможно, именно поэтому Россия до сих пор не имеет своей этнополитической доктрины – ни в виде неписаных правил, ни в виде какого-либо нормативного документа. Обсуждение связанных с данной темой законопроектов в Госдуме обычно не выходит на конструктивный уровень и становится форумом этнических эгоизмов, использующих парламентскую трибуну для заявления своих прав на те или иные привилегии.</w:t>
      </w:r>
    </w:p>
    <w:p>
      <w:pPr>
        <w:pStyle w:val="TextBody"/>
        <w:ind w:firstLine="720"/>
        <w:rPr>
          <w:sz w:val="24"/>
        </w:rPr>
      </w:pPr>
      <w:r>
        <w:rPr>
          <w:sz w:val="24"/>
        </w:rPr>
        <w:t>Системный подход к этнополитической проблематике требует очерчивания круга вопросов и проблем, которые могут и должны разрешаться на теоретическом и практическом уровнях во взаимосвязи, а не по отдельности, как это часто предлагается в локальных исследованиях или политических инициативах.</w:t>
      </w:r>
    </w:p>
    <w:p>
      <w:pPr>
        <w:pStyle w:val="TextBody"/>
        <w:ind w:firstLine="720"/>
        <w:rPr>
          <w:sz w:val="24"/>
        </w:rPr>
      </w:pPr>
      <w:r>
        <w:rPr>
          <w:sz w:val="24"/>
        </w:rPr>
        <w:t>С нашей точки зрения, российская этнополитика затрагивает следующий круг проблем:</w:t>
      </w:r>
    </w:p>
    <w:p>
      <w:pPr>
        <w:pStyle w:val="TextBody"/>
        <w:ind w:firstLine="720"/>
        <w:rPr>
          <w:i/>
          <w:i/>
          <w:iCs/>
          <w:sz w:val="24"/>
        </w:rPr>
      </w:pPr>
      <w:r>
        <w:rPr>
          <w:i/>
          <w:iCs/>
          <w:sz w:val="24"/>
        </w:rPr>
        <w:t>Зарубежные соотечественники</w:t>
      </w:r>
    </w:p>
    <w:p>
      <w:pPr>
        <w:pStyle w:val="TextBody"/>
        <w:ind w:firstLine="720"/>
        <w:rPr>
          <w:i/>
          <w:i/>
          <w:iCs/>
          <w:sz w:val="24"/>
        </w:rPr>
      </w:pPr>
      <w:r>
        <w:rPr>
          <w:i/>
          <w:iCs/>
          <w:sz w:val="24"/>
        </w:rPr>
        <w:t>Нелегальная миграция, желательная и нежелательная миграция</w:t>
      </w:r>
    </w:p>
    <w:p>
      <w:pPr>
        <w:pStyle w:val="TextBody"/>
        <w:ind w:firstLine="720"/>
        <w:rPr>
          <w:i/>
          <w:i/>
          <w:iCs/>
          <w:sz w:val="24"/>
        </w:rPr>
      </w:pPr>
      <w:r>
        <w:rPr>
          <w:i/>
          <w:iCs/>
          <w:sz w:val="24"/>
        </w:rPr>
        <w:t>Демографические диспропорции</w:t>
      </w:r>
    </w:p>
    <w:p>
      <w:pPr>
        <w:pStyle w:val="TextBody"/>
        <w:ind w:firstLine="720"/>
        <w:rPr>
          <w:i/>
          <w:i/>
          <w:iCs/>
          <w:sz w:val="24"/>
        </w:rPr>
      </w:pPr>
      <w:r>
        <w:rPr>
          <w:i/>
          <w:iCs/>
          <w:sz w:val="24"/>
        </w:rPr>
        <w:t>Этнокультурные анклавы и диаспоры</w:t>
      </w:r>
    </w:p>
    <w:p>
      <w:pPr>
        <w:pStyle w:val="TextBody"/>
        <w:ind w:firstLine="720"/>
        <w:rPr>
          <w:i/>
          <w:i/>
          <w:iCs/>
          <w:sz w:val="24"/>
        </w:rPr>
      </w:pPr>
      <w:r>
        <w:rPr>
          <w:i/>
          <w:iCs/>
          <w:sz w:val="24"/>
        </w:rPr>
        <w:t>Этно-номенклатура (сепаратизм, клановость)</w:t>
      </w:r>
    </w:p>
    <w:p>
      <w:pPr>
        <w:pStyle w:val="TextBody"/>
        <w:ind w:firstLine="720"/>
        <w:rPr>
          <w:i/>
          <w:i/>
          <w:iCs/>
          <w:sz w:val="24"/>
        </w:rPr>
      </w:pPr>
      <w:r>
        <w:rPr>
          <w:i/>
          <w:iCs/>
          <w:sz w:val="24"/>
        </w:rPr>
        <w:t>Становление единой политической нации</w:t>
      </w:r>
    </w:p>
    <w:p>
      <w:pPr>
        <w:pStyle w:val="TextBody"/>
        <w:ind w:firstLine="720"/>
        <w:rPr>
          <w:sz w:val="24"/>
        </w:rPr>
      </w:pPr>
      <w:r>
        <w:rPr>
          <w:sz w:val="24"/>
        </w:rPr>
        <w:t>Казалось бы, в ряде случаев можно уклониться от этнической проблематики. Но в этом случае возникают явно тупиковые и вызывающие насмешки ситуации, когда, скажем, к нашим зарубежным соотечественникам важный правительственный чиновник готов относить и афро-американца, полюбившего стихи Пушкина, и еврея, добровольно избравшего своим отечеством Израиль взамен России. Или другой пример – образование под покровительством государственной структуры ИТАР – ТАСС Всемирной ассоциации русской прессы, где предпочитают говорить о «русскоязычной прессе», а вовсе не о русской.</w:t>
      </w:r>
    </w:p>
    <w:p>
      <w:pPr>
        <w:pStyle w:val="TextBody"/>
        <w:ind w:firstLine="720"/>
        <w:rPr>
          <w:sz w:val="24"/>
        </w:rPr>
      </w:pPr>
      <w:r>
        <w:rPr>
          <w:sz w:val="24"/>
        </w:rPr>
        <w:t>Проблема миграции также требует рассмотрения этнических аспектов, которые тщательно затушевывались в последние годы, что, в конце концов, привело нас к состоянию проходного двора – Россия используется некоторыми этническими группами и как перевалочная база для нелегальной миграции на Запад, и как пространство для формирования замкнутых этнических сообществ, не желающих вливаться в единое социокультурное пространство российской (русской) нации. Примером того, что в современной миграционной политике этнический фактор присутствует (пусть даже негласно), может служить явное изменение отношения американцев к арабской миграции в США после терактов в Нью-Йорке и Вашингтоне 11 сентября 2001 года.</w:t>
      </w:r>
    </w:p>
    <w:p>
      <w:pPr>
        <w:pStyle w:val="TextBody"/>
        <w:ind w:firstLine="720"/>
        <w:rPr>
          <w:sz w:val="24"/>
        </w:rPr>
      </w:pPr>
      <w:r>
        <w:rPr>
          <w:sz w:val="24"/>
        </w:rPr>
        <w:t>Казалось бы, в последнее время правительство сделало решительный шаг к единству нации, попытавшись отменить графу «национальность» в паспорте. Тем не менее, здесь пришлось пойти на уступки удельным номенклатурам, позволив им ввести собственные страницы. Несмотря на то, что значительная часть населения готова к обмену паспортов на новые образцы, в которых нет графы «национальность» (что, кстати, нарушает ст. 26 Конституции РФ), данная проблема не остается без внимания ни со стороны русского большинства, ни со стороны этнических меньшинств. Не случайно на тематических парламентских слушаниях в Госдуме речь то и дело заходит о том, чтобы дать гражданам возможность регистрировать свою этническую принадлежность в каком-то ином документе, если у власти нет сил изменить президентский Указ четырехлетней давности.</w:t>
      </w:r>
    </w:p>
    <w:p>
      <w:pPr>
        <w:pStyle w:val="TextBody"/>
        <w:ind w:firstLine="720"/>
        <w:rPr/>
      </w:pPr>
      <w:r>
        <w:rPr>
          <w:sz w:val="24"/>
        </w:rPr>
        <w:t>Выпущенное из внимания этническое измерение демографической ситуации грозит нам повторением косовской ситуации, когда межэтнический конфликт возник при столкновении «права почвы» и исторического права через заселение сакральных центров одного этноса массами другого этноса. В России такой процесс явно прослеживается на Кавказе, откуда происходит стремительный отток русских. Теряя русское население как медиатора всех межэтнических отношений, Кавказ приобретает русское вооруженное присутствие (российские армейские контингенты) и беспросветную череду местных конфликтов.</w:t>
      </w:r>
    </w:p>
    <w:p>
      <w:pPr>
        <w:pStyle w:val="TextBody"/>
        <w:ind w:firstLine="720"/>
        <w:rPr>
          <w:sz w:val="24"/>
        </w:rPr>
      </w:pPr>
      <w:r>
        <w:rPr>
          <w:sz w:val="24"/>
        </w:rPr>
        <w:t>Говоря о «национальных проблемах», российские политики и ученые очень часто утрачивают представление о конкретной ситуации, предлагая абстрактные схемы «гармонизации межэтнических отношений», забывая о том, что Россию населяют конкретные народы со своей историей взаимоотношений, застарелыми и вновь возникшими проблемами. В то же время следовало бы выделить ряд вопросов, которые специфически затрагивают конкретный народ или группу народов и отражаются на состоянии российской государственности. Такими вопросами следует считать, прежде всего:</w:t>
      </w:r>
    </w:p>
    <w:p>
      <w:pPr>
        <w:pStyle w:val="TextBody"/>
        <w:ind w:firstLine="720"/>
        <w:rPr>
          <w:i/>
          <w:i/>
          <w:iCs/>
          <w:sz w:val="24"/>
        </w:rPr>
      </w:pPr>
      <w:r>
        <w:rPr>
          <w:i/>
          <w:iCs/>
          <w:sz w:val="24"/>
        </w:rPr>
        <w:t>Русский вопрос</w:t>
      </w:r>
    </w:p>
    <w:p>
      <w:pPr>
        <w:pStyle w:val="TextBody"/>
        <w:ind w:firstLine="720"/>
        <w:rPr>
          <w:i/>
          <w:i/>
          <w:iCs/>
          <w:sz w:val="24"/>
        </w:rPr>
      </w:pPr>
      <w:r>
        <w:rPr>
          <w:i/>
          <w:iCs/>
          <w:sz w:val="24"/>
        </w:rPr>
        <w:t>Кавказский вопрос (русско-чеченский и русско-кавказский вопрос)</w:t>
      </w:r>
    </w:p>
    <w:p>
      <w:pPr>
        <w:pStyle w:val="TextBody"/>
        <w:ind w:firstLine="720"/>
        <w:rPr>
          <w:i/>
          <w:i/>
          <w:iCs/>
          <w:sz w:val="24"/>
        </w:rPr>
      </w:pPr>
      <w:r>
        <w:rPr>
          <w:i/>
          <w:iCs/>
          <w:sz w:val="24"/>
        </w:rPr>
        <w:t>Еврейский вопрос (русско-еврейский вопрос)</w:t>
      </w:r>
    </w:p>
    <w:p>
      <w:pPr>
        <w:pStyle w:val="TextBody"/>
        <w:ind w:firstLine="720"/>
        <w:rPr>
          <w:i/>
          <w:i/>
          <w:iCs/>
          <w:sz w:val="24"/>
        </w:rPr>
      </w:pPr>
      <w:r>
        <w:rPr>
          <w:i/>
          <w:iCs/>
          <w:sz w:val="24"/>
        </w:rPr>
        <w:t>Татарский вопрос и т.д.</w:t>
      </w:r>
    </w:p>
    <w:p>
      <w:pPr>
        <w:pStyle w:val="TextBody"/>
        <w:ind w:firstLine="720"/>
        <w:rPr>
          <w:sz w:val="24"/>
        </w:rPr>
      </w:pPr>
      <w:r>
        <w:rPr>
          <w:sz w:val="24"/>
        </w:rPr>
        <w:t>Каждый из этих вопросов имеет свою специфику: русский вопрос как один из самых острых, десятилетиями замалчиваемых; чеченский вопрос – как наиболее обсуждаемый публично и составляющий тест на способность власти решать локальные этнополитические проблемы; еврейский вопрос – как тщательно скрываемый общим стилем официальной «политкорректности» и наиболее обсуждаемый вне рамок публичности.</w:t>
      </w:r>
    </w:p>
    <w:p>
      <w:pPr>
        <w:pStyle w:val="TextBody"/>
        <w:ind w:firstLine="720"/>
        <w:rPr>
          <w:sz w:val="24"/>
        </w:rPr>
      </w:pPr>
      <w:r>
        <w:rPr>
          <w:sz w:val="24"/>
        </w:rPr>
        <w:t>И все-таки изучение современной этнополитической ситуации требует начать «от печки» – с восстановления смысла слов, терминов и ретроспективы, которая только и может быть осознана с пользой для государственных дел, если будет покоиться на верном понимании используемых понятий. Лишь разрешив терминологические проблемы и поняв смысл межэтнической конфликтности, можно вернуться в проблемное поле этнополитики – до сих пор слабо распаханное научной мыслью именно по причине увязания в спорах вокруг общих вопросов и выдуманных представлений о должном и сущем.</w:t>
      </w:r>
    </w:p>
    <w:p>
      <w:pPr>
        <w:pStyle w:val="TextBody"/>
        <w:ind w:firstLine="720"/>
        <w:rPr>
          <w:sz w:val="24"/>
        </w:rPr>
      </w:pPr>
      <w:r>
        <w:rPr>
          <w:sz w:val="24"/>
        </w:rPr>
      </w:r>
    </w:p>
    <w:p>
      <w:pPr>
        <w:pStyle w:val="Heading5"/>
        <w:ind w:firstLine="720"/>
        <w:rPr>
          <w:sz w:val="24"/>
        </w:rPr>
      </w:pPr>
      <w:r>
        <w:rPr>
          <w:sz w:val="24"/>
        </w:rPr>
        <w:t>Нация и этнос: уточнение понятий</w:t>
      </w:r>
    </w:p>
    <w:p>
      <w:pPr>
        <w:pStyle w:val="Normal"/>
        <w:tabs>
          <w:tab w:val="clear" w:pos="708"/>
          <w:tab w:val="left" w:pos="357" w:leader="none"/>
          <w:tab w:val="left" w:pos="720" w:leader="none"/>
          <w:tab w:val="left" w:pos="864" w:leader="none"/>
        </w:tabs>
        <w:ind w:firstLine="720"/>
        <w:jc w:val="both"/>
        <w:rPr>
          <w:sz w:val="24"/>
        </w:rPr>
      </w:pPr>
      <w:r>
        <w:rPr>
          <w:sz w:val="24"/>
        </w:rPr>
      </w:r>
    </w:p>
    <w:p>
      <w:pPr>
        <w:pStyle w:val="Normal"/>
        <w:tabs>
          <w:tab w:val="clear" w:pos="708"/>
          <w:tab w:val="left" w:pos="357" w:leader="none"/>
          <w:tab w:val="left" w:pos="720" w:leader="none"/>
          <w:tab w:val="left" w:pos="864" w:leader="none"/>
        </w:tabs>
        <w:ind w:firstLine="720"/>
        <w:jc w:val="both"/>
        <w:rPr/>
      </w:pPr>
      <w:r>
        <w:rPr/>
        <w:t>Политологическая терминология не только оформляет развитие научных представлений об обществе, но серьезным образом влияет и на практическую политику. Путаница в терминологии приводит к непоследовательности политики, непониманию между участниками политических процессов.</w:t>
      </w:r>
    </w:p>
    <w:p>
      <w:pPr>
        <w:pStyle w:val="Normal"/>
        <w:tabs>
          <w:tab w:val="clear" w:pos="708"/>
          <w:tab w:val="left" w:pos="357" w:leader="none"/>
          <w:tab w:val="left" w:pos="720" w:leader="none"/>
          <w:tab w:val="left" w:pos="864" w:leader="none"/>
        </w:tabs>
        <w:ind w:firstLine="720"/>
        <w:jc w:val="both"/>
        <w:rPr/>
      </w:pPr>
      <w:r>
        <w:rPr/>
        <w:t xml:space="preserve">Наиболее яркий пример в этом отношении – положение российской Конституции о «многонациональном народе». Авторитет Основного закона становится аргументом в иных научных дискуссиях, когда забывается авторство этого документа и условия его принятия. «Материальная сила» наукоподобных терминов проявляется в том, что Российскую Федерацию продолжают считать «многонациональным» государством, т. е. включающим в свой состав этнические общности и территории, имеющие основания бороться за собственную государственность. Между тем по европейским стандартам Российская Федерация является не только государством со сложившейся нацией (по меньшей мере, сложившейся в основном!), но и моноэтническим государством. Ведь по данным переписи населения 1989 года в Российской Федерации проживало 81,5% русских, а миграционные процессы последних лет этот процент заметно увеличили. Эта цифра тщательно обходится поборниками «межнационального согласия», поскольку разоблачает их претензии на подмену термина «национальные меньшинства» термином «коренное население» (русским отказывают в праве быть коренными на всей территории России). </w:t>
      </w:r>
    </w:p>
    <w:p>
      <w:pPr>
        <w:pStyle w:val="BodyTextIndent3"/>
        <w:tabs>
          <w:tab w:val="clear" w:pos="708"/>
          <w:tab w:val="left" w:pos="357" w:leader="none"/>
          <w:tab w:val="left" w:pos="720" w:leader="none"/>
          <w:tab w:val="left" w:pos="864" w:leader="none"/>
        </w:tabs>
        <w:rPr/>
      </w:pPr>
      <w:r>
        <w:rPr/>
        <w:t>Другой достаточно курьезный пример – симптоматичная и крайне тенденциозная статья директора Института этнологии и антропологии РАН В.А. Тишкова «Забыть о нации»,</w:t>
      </w:r>
      <w:r>
        <w:rPr>
          <w:rStyle w:val="FootnoteCharacters"/>
          <w:rStyle w:val="FootnoteAnchor"/>
        </w:rPr>
        <w:footnoteReference w:customMarkFollows="1" w:id="62"/>
        <w:t>1</w:t>
      </w:r>
      <w:r>
        <w:rPr/>
        <w:t xml:space="preserve"> в которой само существование термина «нация» объявлено результатом «грандиозной и долговременной мистификации». Заметив, что многие современные авторы «не смогли избежать разграничительного употребления слов «нация» и «народ» применительно к этническим и территориально-политическим сообществам», Тишков не нашел ничего лучшего, чем потребовать исключения термина «нация» из научного лексикона. </w:t>
      </w:r>
    </w:p>
    <w:p>
      <w:pPr>
        <w:pStyle w:val="Normal"/>
        <w:tabs>
          <w:tab w:val="clear" w:pos="708"/>
          <w:tab w:val="left" w:pos="357" w:leader="none"/>
          <w:tab w:val="left" w:pos="720" w:leader="none"/>
          <w:tab w:val="left" w:pos="864" w:leader="none"/>
        </w:tabs>
        <w:ind w:firstLine="720"/>
        <w:jc w:val="both"/>
        <w:rPr/>
      </w:pPr>
      <w:r>
        <w:rPr/>
        <w:t>О степени деструктивности такого рода предложений говорит тот факт, что понятие «нация» является одной из несущих опор всего европейского обществознания, а обозначенные им явления уходят своими корнями в античность</w:t>
      </w:r>
      <w:r>
        <w:rPr>
          <w:rStyle w:val="FootnoteCharacters"/>
          <w:rStyle w:val="FootnoteAnchor"/>
        </w:rPr>
        <w:footnoteReference w:customMarkFollows="1" w:id="63"/>
        <w:t>2</w:t>
      </w:r>
      <w:r>
        <w:rPr/>
        <w:t>. Увы, в современной российской действительности абсурдная рекомендация «или все этнические общности могут называть себя нациями, или никто» срабатывает не в своем запретительном варианте, а в разрешительном – этнические группы, выделившие местные этнократические элиты, объявляют себя нациями, претендуют на особое положение в российском государстве и на автономию, понятую как право владеть и распоряжаться территорией по своему усмотрению.</w:t>
      </w:r>
    </w:p>
    <w:p>
      <w:pPr>
        <w:pStyle w:val="Normal"/>
        <w:tabs>
          <w:tab w:val="clear" w:pos="708"/>
          <w:tab w:val="left" w:pos="357" w:leader="none"/>
          <w:tab w:val="left" w:pos="720" w:leader="none"/>
          <w:tab w:val="left" w:pos="864" w:leader="none"/>
        </w:tabs>
        <w:ind w:firstLine="720"/>
        <w:jc w:val="both"/>
        <w:rPr/>
      </w:pPr>
      <w:r>
        <w:rPr/>
        <w:t xml:space="preserve">Со времен Руссо понимание нации связано с наличием некоей общей воли, а свободное общество возникает в случае соответствия государства этой воле, которое минимизирует насилие власти. При верном направлении мысли, Руссо совершал ошибку. Как говорил Лев Тихомиров, он «захотел искать </w:t>
      </w:r>
      <w:r>
        <w:rPr>
          <w:i/>
        </w:rPr>
        <w:t>общей воли</w:t>
      </w:r>
      <w:r>
        <w:rPr/>
        <w:t xml:space="preserve"> именно там, где есть лишь презираемая им </w:t>
      </w:r>
      <w:r>
        <w:rPr>
          <w:i/>
        </w:rPr>
        <w:t>воля всех</w:t>
      </w:r>
      <w:r>
        <w:rPr/>
        <w:t>. Он не только под влиянием осиротелого христианского чувства идеализи</w:t>
        <w:softHyphen/>
        <w:t>ровал, безмерно одухотворил общую волю, но, сверх того, в про</w:t>
        <w:softHyphen/>
        <w:t xml:space="preserve">тивность всем фактам, упорно </w:t>
      </w:r>
      <w:r>
        <w:rPr>
          <w:i/>
        </w:rPr>
        <w:t>хотел</w:t>
      </w:r>
      <w:r>
        <w:rPr/>
        <w:t xml:space="preserve"> видеть эту обожествленную общую волю именно в ассоциации данных наличных обывателей данной страны. А между тем некоторая общая воля существует лишь как унасле</w:t>
        <w:softHyphen/>
        <w:t>дованный вывод исторических традиционных привычек, как ре</w:t>
        <w:softHyphen/>
        <w:t xml:space="preserve">зультат долгого коллективного опыта. Это то, что называется гораздо лучше </w:t>
      </w:r>
      <w:r>
        <w:rPr>
          <w:b/>
        </w:rPr>
        <w:t>духом</w:t>
      </w:r>
      <w:r>
        <w:rPr/>
        <w:t xml:space="preserve"> народа»</w:t>
      </w:r>
      <w:r>
        <w:rPr>
          <w:rStyle w:val="FootnoteCharacters"/>
          <w:rStyle w:val="FootnoteAnchor"/>
        </w:rPr>
        <w:footnoteReference w:customMarkFollows="1" w:id="64"/>
        <w:t>3</w:t>
      </w:r>
      <w:r>
        <w:rPr/>
        <w:t xml:space="preserve">. </w:t>
      </w:r>
    </w:p>
    <w:p>
      <w:pPr>
        <w:pStyle w:val="Normal"/>
        <w:tabs>
          <w:tab w:val="clear" w:pos="708"/>
          <w:tab w:val="left" w:pos="357" w:leader="none"/>
          <w:tab w:val="left" w:pos="720" w:leader="none"/>
          <w:tab w:val="left" w:pos="864" w:leader="none"/>
        </w:tabs>
        <w:ind w:firstLine="720"/>
        <w:jc w:val="both"/>
        <w:rPr/>
      </w:pPr>
      <w:r>
        <w:rPr/>
        <w:t xml:space="preserve">В западной научной традиции чаще всего используется подход, в котором понятие «нация» тесно связно с понятием «государство». Народ становится нацией только при условии, когда он создает свое государство и получает контроль над институтами общественного насилия. Нация иногда понимается как «сообщество чувства», стремящееся к воплощению в автономное государство, и как культурный феномен (национальная идентичность). Нация в западноевропейском понимании считается явлением новейшего времени, связанным со становлением надэтнической государственности, носящей внеэтнический характер и воплощающей общие интересы, «общественный договор». </w:t>
      </w:r>
    </w:p>
    <w:p>
      <w:pPr>
        <w:pStyle w:val="Normal"/>
        <w:tabs>
          <w:tab w:val="clear" w:pos="708"/>
          <w:tab w:val="left" w:pos="357" w:leader="none"/>
          <w:tab w:val="left" w:pos="720" w:leader="none"/>
          <w:tab w:val="left" w:pos="864" w:leader="none"/>
        </w:tabs>
        <w:ind w:firstLine="720"/>
        <w:jc w:val="both"/>
        <w:rPr/>
      </w:pPr>
      <w:r>
        <w:rPr/>
        <w:t>В русской философии нация понимается как форма человеческого объединения, обусловленная не только и не столько интересами, сколько Идеей. Причем в данном случае Идея рассматривается в качестве первоисточника для деятельности государства. Здесь стоит привести известный тезис Вл. Соловьева о том, что «идея нации есть не то, что она думает о себе во времени, но то, что Бог думает о ней в вечности». Не государство, не народ выбирают Идею «под себя». Идея существует помимо них, ими открывается и познается. В статье о Русской Идее Вл. Соловьев пишет: «Призвание, или особая идея, которую мысль Бога полагает для каждого морального существа – индивида или нации – и которая открывается сознанию этого существа как его верховный долг, – эта идея действует во всех случаях как реальная мощь, она определяет во всех случаях бытие морального существа, но делает она это двумя противоположными способами: она проявляется как закон жизни, когда долг выполнен, и как закон смерти, когда это не имело места»</w:t>
      </w:r>
      <w:r>
        <w:rPr>
          <w:rStyle w:val="FootnoteCharacters"/>
          <w:rStyle w:val="FootnoteAnchor"/>
        </w:rPr>
        <w:footnoteReference w:customMarkFollows="1" w:id="65"/>
        <w:t>4</w:t>
      </w:r>
      <w:r>
        <w:rPr/>
        <w:t>. Поиск собственной судьбы, адекватной национальной Идее, служащей проектом Отечества – вот задача нации.</w:t>
      </w:r>
    </w:p>
    <w:p>
      <w:pPr>
        <w:pStyle w:val="Normal"/>
        <w:tabs>
          <w:tab w:val="clear" w:pos="708"/>
          <w:tab w:val="left" w:pos="357" w:leader="none"/>
          <w:tab w:val="left" w:pos="720" w:leader="none"/>
          <w:tab w:val="left" w:pos="864" w:leader="none"/>
        </w:tabs>
        <w:ind w:firstLine="720"/>
        <w:jc w:val="both"/>
        <w:rPr/>
      </w:pPr>
      <w:r>
        <w:rPr/>
        <w:t>П. Струве в сборнике «Из глубины» выразил это таким образом: «...судьбы народов движутся и решаются не рассуждениями. Они определяются стремлениями, в основе которых лежат чувства и страсти. Но всякие такие стремления выливаются в идеи, в них формулируются. Явиться могучей, движущей и творческой силой исторического процесса страсть может, только заострившись до идеи, а идея должна, в свою очередь, воплотиться в страсть»</w:t>
      </w:r>
      <w:r>
        <w:rPr>
          <w:rStyle w:val="FootnoteCharacters"/>
          <w:rStyle w:val="FootnoteAnchor"/>
        </w:rPr>
        <w:footnoteReference w:customMarkFollows="1" w:id="66"/>
        <w:t>5</w:t>
      </w:r>
      <w:r>
        <w:rPr/>
        <w:t>. Исходя из данного положения, Струве дает следующее определение нации: «Нация – это духовное единство, создаваемое и поддерживаемое общностью духа, культуры, духовного содержания, завещанного прошлым, живого в настоящем и в нем творимого будущего». «В основе нации всегда лежит культурная общность в прошлом, настоящем и будущем, общее культурное наследие, общая культурная работа, общие культурные чаяния»</w:t>
      </w:r>
      <w:r>
        <w:rPr>
          <w:rStyle w:val="FootnoteCharacters"/>
          <w:rStyle w:val="FootnoteAnchor"/>
        </w:rPr>
        <w:footnoteReference w:customMarkFollows="1" w:id="67"/>
        <w:t>6</w:t>
      </w:r>
      <w:r>
        <w:rPr/>
        <w:t xml:space="preserve">. </w:t>
      </w:r>
    </w:p>
    <w:p>
      <w:pPr>
        <w:pStyle w:val="Normal"/>
        <w:tabs>
          <w:tab w:val="clear" w:pos="708"/>
          <w:tab w:val="left" w:pos="357" w:leader="none"/>
          <w:tab w:val="left" w:pos="720" w:leader="none"/>
          <w:tab w:val="left" w:pos="864" w:leader="none"/>
        </w:tabs>
        <w:ind w:firstLine="720"/>
        <w:jc w:val="both"/>
        <w:rPr/>
      </w:pPr>
      <w:r>
        <w:rPr/>
        <w:t>С.Н. Булгаков в своей работе «Размышления о нации»</w:t>
      </w:r>
      <w:r>
        <w:rPr>
          <w:rStyle w:val="FootnoteCharacters"/>
          <w:rStyle w:val="FootnoteAnchor"/>
        </w:rPr>
        <w:footnoteReference w:customMarkFollows="1" w:id="68"/>
        <w:t>7</w:t>
      </w:r>
      <w:r>
        <w:rPr/>
        <w:t xml:space="preserve"> отмечал, что в традициях западного Просвещения применяется номиналистическое видение нации, определение нации всего лишь как абстракции от определенного набора фактов. Противоположный подход – философский реализм – рассматривает нацию как духовный организм, трансцендентную реальность, не сводимую к своим внешним проявлениям. Он писал: «Русское государство дорого мне не как государство, или известная определенная форма правового порядка вообще (мы знаем, как велики его несовершенства в этом отношении), но как русское государство, в котором моя народность имеет свой собственный дом»</w:t>
      </w:r>
      <w:r>
        <w:rPr>
          <w:rStyle w:val="FootnoteCharacters"/>
          <w:rStyle w:val="FootnoteAnchor"/>
        </w:rPr>
        <w:footnoteReference w:customMarkFollows="1" w:id="69"/>
        <w:t>8</w:t>
      </w:r>
      <w:r>
        <w:rPr/>
        <w:t xml:space="preserve">. </w:t>
      </w:r>
    </w:p>
    <w:p>
      <w:pPr>
        <w:pStyle w:val="Normal"/>
        <w:tabs>
          <w:tab w:val="clear" w:pos="708"/>
          <w:tab w:val="left" w:pos="357" w:leader="none"/>
          <w:tab w:val="left" w:pos="720" w:leader="none"/>
          <w:tab w:val="left" w:pos="864" w:leader="none"/>
        </w:tabs>
        <w:ind w:firstLine="720"/>
        <w:jc w:val="both"/>
        <w:rPr/>
      </w:pPr>
      <w:r>
        <w:rPr/>
        <w:t>Здесь мы видим явное выражение концепции «государства-нации», очищенное от грубого рационализма западной научной традиции. В русской философской традиции идею «государства-нации» порождает (а не обслуживает) культура, выдерживающая жестокую конкуренцию с другими культурами. С развитием культуры, обретением ею высших форм, этническая государственность (в том числе и полиэтническая, договорная) уходят в прошлое. Конкурентоспособными становятся только те культуры, которые способны нести объединительную надэтническую функцию и врастать в мировые цивилизации. Но при этом не может быть отказа от этничности как таковой, которая связывает стержневой этнос с его историей, а малым этническим группам оставляет понятие о «малой родине».</w:t>
      </w:r>
    </w:p>
    <w:p>
      <w:pPr>
        <w:pStyle w:val="BodyTextIndent3"/>
        <w:widowControl/>
        <w:tabs>
          <w:tab w:val="clear" w:pos="708"/>
          <w:tab w:val="left" w:pos="357" w:leader="none"/>
          <w:tab w:val="left" w:pos="720" w:leader="none"/>
          <w:tab w:val="left" w:pos="864" w:leader="none"/>
        </w:tabs>
        <w:overflowPunct w:val="true"/>
        <w:autoSpaceDE w:val="true"/>
        <w:rPr>
          <w:szCs w:val="24"/>
        </w:rPr>
      </w:pPr>
      <w:r>
        <w:rPr>
          <w:szCs w:val="24"/>
        </w:rPr>
        <w:t xml:space="preserve">Таким образом, в русском понимании нация – это сообщество, объединенное надэтнической (но не безэтнической) культурой, творческим поиском Идеи совместного существования и стремлением к суверенной государственности. При отсутствии в народном самосознании тяги к суверенной государственности – нет нации. Но прочная суверенная государственность – лишь показатель жизнеспособности нации, Национальной Идеи, находящей ответы на вызовы современной цивилизации. Суверенная государственность стимулирует укрепление нации, но некоторое время нация может существовать и без государства, а государственность – без нации (например, в случае утраты общей культурной компоненты общественного сознания, утраты национальной идентичности). </w:t>
      </w:r>
    </w:p>
    <w:p>
      <w:pPr>
        <w:pStyle w:val="Normal"/>
        <w:tabs>
          <w:tab w:val="clear" w:pos="708"/>
          <w:tab w:val="left" w:pos="357" w:leader="none"/>
          <w:tab w:val="left" w:pos="720" w:leader="none"/>
          <w:tab w:val="left" w:pos="864" w:leader="none"/>
        </w:tabs>
        <w:ind w:firstLine="720"/>
        <w:jc w:val="both"/>
        <w:rPr/>
      </w:pPr>
      <w:r>
        <w:rPr/>
        <w:t>В то же время не всякое желание суверенного существования выявляет нацию. Оно должно быть обосновано высокой культурой, способной принять новые качества современного индустриального (постиндустриального) мира, обеспечить надэтническое единство (понятие Отечества) и сохранить наследие предков. Если пренебречь этим принципом, то за национальное возрождение можно принять возникновение этнократических режимов или сепаратистских движений.</w:t>
      </w:r>
    </w:p>
    <w:p>
      <w:pPr>
        <w:pStyle w:val="Normal"/>
        <w:tabs>
          <w:tab w:val="clear" w:pos="708"/>
          <w:tab w:val="left" w:pos="357" w:leader="none"/>
          <w:tab w:val="left" w:pos="720" w:leader="none"/>
          <w:tab w:val="left" w:pos="864" w:leader="none"/>
        </w:tabs>
        <w:ind w:firstLine="720"/>
        <w:jc w:val="both"/>
        <w:rPr/>
      </w:pPr>
      <w:r>
        <w:rPr/>
        <w:t>Для многих современных исследователей, стремящихся решать проблемы национального развития, давно стало ясно, что нация и этнос – нетождественные понятия, и даже, в определенном смысле, противоположные. «Народ» – скорее термин публицистический, под которым может скрываться и политическое, и этническое понимание общности. Сложности возникают в трактовках тех научных текстов и юридических норм, которые смешивают контексты и пользуются термином «народ» вперемежку с понятиями «нация» и «этнос».</w:t>
      </w:r>
    </w:p>
    <w:p>
      <w:pPr>
        <w:pStyle w:val="BodyTextIndent3"/>
        <w:tabs>
          <w:tab w:val="clear" w:pos="708"/>
          <w:tab w:val="left" w:pos="357" w:leader="none"/>
          <w:tab w:val="left" w:pos="720" w:leader="none"/>
          <w:tab w:val="left" w:pos="864" w:leader="none"/>
        </w:tabs>
        <w:rPr/>
      </w:pPr>
      <w:r>
        <w:rPr/>
        <w:t>Выход из терминологического тупика может быть связан только с осознанием связи нации с духовной реальностью, культурой, с прочувствованием ее надприродного характера. Этнос же должен восприниматься как результат природного развития, продолжение цепочки семья – племя – род. Только при таком подходе мы можем избавиться от пустого спора, то и дело возникающего среди ученых мужей, о «политичности» или «этничности» нации. Тогда возникнет возможность здравого понимания национальных и государственных интересов, этнических доминант в политических процессах, адекватного представления о гражданском обществе и месте в нем этнических меньшинства и т.д.</w:t>
      </w:r>
    </w:p>
    <w:p>
      <w:pPr>
        <w:pStyle w:val="Normal"/>
        <w:tabs>
          <w:tab w:val="clear" w:pos="708"/>
          <w:tab w:val="left" w:pos="357" w:leader="none"/>
          <w:tab w:val="left" w:pos="720" w:leader="none"/>
          <w:tab w:val="left" w:pos="864" w:leader="none"/>
        </w:tabs>
        <w:ind w:firstLine="720"/>
        <w:jc w:val="both"/>
        <w:rPr/>
      </w:pPr>
      <w:r>
        <w:rPr/>
        <w:t>Нация – суть продукт не естественно-природной эволюции, а результат реализации «культурной программы», которой соответствуют также некоторые формы подкрепляющей ее социальности. С.Н. Булгаков пишет: «Человек есть воплощенный дух и, как таковой, состоит из духа и души, и тела, – одушевленной телесности. В нем есть личное и родовое начало, мужеское и женственное. Дух</w:t>
      </w:r>
      <w:r>
        <w:rPr>
          <w:i/>
        </w:rPr>
        <w:t xml:space="preserve"> </w:t>
      </w:r>
      <w:r>
        <w:rPr/>
        <w:t>есть божественное начало в человеке, имеющее жизнь в себе и раскрывающееся в Боге. Человеческая личность есть личный дух по образу Христову, и в этом, онтологическом, смысле она причастна Христу, Его вселенскому вселику. ... Члены тела Христова суть тем самым граждане мира, члены вселенского братства, не интернациональное, но сверхнациональное, духовное объединение»</w:t>
      </w:r>
      <w:r>
        <w:rPr>
          <w:rStyle w:val="FootnoteCharacters"/>
          <w:rStyle w:val="FootnoteAnchor"/>
        </w:rPr>
        <w:footnoteReference w:customMarkFollows="1" w:id="70"/>
        <w:t>9</w:t>
      </w:r>
      <w:r>
        <w:rPr/>
        <w:t>. «Родовое начало, психея есть для человека непреложный факт его собственной природы, от которого онтологически не может, а аксиологически не должен освободиться, ибо это означало бы развоплотиться, перестать быть в своем собственном человеческом чине. Это люциферическое восстание против Творца...»</w:t>
      </w:r>
      <w:r>
        <w:rPr>
          <w:rStyle w:val="FootnoteCharacters"/>
          <w:rStyle w:val="FootnoteAnchor"/>
        </w:rPr>
        <w:footnoteReference w:customMarkFollows="1" w:id="71"/>
        <w:t>1</w:t>
      </w:r>
      <w:r>
        <w:rPr>
          <w:rStyle w:val="FootnoteCharacters"/>
        </w:rPr>
        <w:t>0</w:t>
      </w:r>
      <w:r>
        <w:rPr/>
        <w:t>. Здравому национальному самосознанию должно понимать, что «национальность есть для нас и страсть, и бремя, и судьба, и долг, и дар, и призвание, и жизнь. Ей должна быть являема верность, к ней должна быть хранима любовь, но она нуждается в воспитании, просветлении, преображении. Космополитический гомункул вольтеровского и коммунистического образца в жизни не существует... Только национальное есть и вселенское, и только во вселенском существует национальное. Дух един и прост, плоть же, с ее психеей, многочастна и многообразна, «многоразличная Премудрость Божия» (Еф. 3, 10)»</w:t>
      </w:r>
      <w:r>
        <w:rPr>
          <w:rStyle w:val="FootnoteCharacters"/>
          <w:rStyle w:val="FootnoteAnchor"/>
        </w:rPr>
        <w:footnoteReference w:customMarkFollows="1" w:id="72"/>
        <w:t>1</w:t>
      </w:r>
      <w:r>
        <w:rPr>
          <w:rStyle w:val="FootnoteCharacters"/>
        </w:rPr>
        <w:t>1</w:t>
      </w:r>
      <w:r>
        <w:rPr/>
        <w:t xml:space="preserve">. </w:t>
      </w:r>
    </w:p>
    <w:p>
      <w:pPr>
        <w:pStyle w:val="Normal"/>
        <w:tabs>
          <w:tab w:val="clear" w:pos="708"/>
          <w:tab w:val="left" w:pos="357" w:leader="none"/>
          <w:tab w:val="left" w:pos="720" w:leader="none"/>
          <w:tab w:val="left" w:pos="864" w:leader="none"/>
        </w:tabs>
        <w:ind w:firstLine="720"/>
        <w:jc w:val="both"/>
        <w:rPr/>
      </w:pPr>
      <w:r>
        <w:rPr/>
        <w:t>Русские существуют как непрерывно становящаяся нация, доказавшая свою реальность тысячелетней имперской государственностью. Эта государственность не только все время размывалась, разрушалась войнами и революциями, но и трансформировалась в процессе осуществления проекта Империи. Видимо, это как раз и мешает застыванию национального процесса в nation</w:t>
      </w:r>
      <w:r>
        <w:rPr>
          <w:lang w:val="en-US"/>
        </w:rPr>
        <w:t>al</w:t>
      </w:r>
      <w:r>
        <w:rPr/>
        <w:t xml:space="preserve"> state по западноевропейскому образцу. </w:t>
      </w:r>
    </w:p>
    <w:p>
      <w:pPr>
        <w:pStyle w:val="Normal"/>
        <w:ind w:firstLine="720"/>
        <w:jc w:val="both"/>
        <w:rPr/>
      </w:pPr>
      <w:r>
        <w:rPr/>
        <w:t>И.А. Ильин отмечал: «Дело совсем не в том, чтобы быть ни на кого не похожим... Нам надо не отталкиваться из других народов, а уходить в собственную глубину и восходить из нее к Богу; надо не оригинальничать, а добиваться Божьей правды; надо не предаваться восточнославянской мании величия, а искать русскою душою предметного служения». «Самобытность русского народа вовсе не в том, чтобы пребывать в безволии, наслаждаться бесформенностью и прозябать в хаосе; но в том, чтобы выращивать вторичные силы русской культуры (волю, мысль, форму и организацию) из ее первичных сил (из сердца, из созерцания, из свободы и совести)»</w:t>
      </w:r>
      <w:r>
        <w:rPr>
          <w:rStyle w:val="FootnoteCharacters"/>
          <w:rStyle w:val="FootnoteAnchor"/>
        </w:rPr>
        <w:footnoteReference w:customMarkFollows="1" w:id="73"/>
        <w:t>1</w:t>
      </w:r>
      <w:r>
        <w:rPr>
          <w:rStyle w:val="FootnoteCharacters"/>
        </w:rPr>
        <w:t>2</w:t>
      </w:r>
      <w:r>
        <w:rPr/>
        <w:t>.</w:t>
      </w:r>
    </w:p>
    <w:p>
      <w:pPr>
        <w:pStyle w:val="Normal"/>
        <w:tabs>
          <w:tab w:val="clear" w:pos="708"/>
          <w:tab w:val="left" w:pos="357" w:leader="none"/>
          <w:tab w:val="left" w:pos="720" w:leader="none"/>
          <w:tab w:val="left" w:pos="2736" w:leader="none"/>
        </w:tabs>
        <w:ind w:firstLine="720"/>
        <w:jc w:val="both"/>
        <w:rPr/>
      </w:pPr>
      <w:r>
        <w:rPr/>
        <w:t>Российская самобытность, бесспорно, требует от общественных наук и специфичного складывание терминологии. И попытки системного подхода в этой области имеются</w:t>
      </w:r>
      <w:r>
        <w:rPr>
          <w:rStyle w:val="FootnoteCharacters"/>
          <w:rStyle w:val="FootnoteAnchor"/>
        </w:rPr>
        <w:footnoteReference w:customMarkFollows="1" w:id="74"/>
        <w:t>1</w:t>
      </w:r>
      <w:r>
        <w:rPr>
          <w:rStyle w:val="FootnoteCharacters"/>
        </w:rPr>
        <w:t>3</w:t>
      </w:r>
      <w:r>
        <w:rPr/>
        <w:t>. Хотя эти попытки до сих пор не востребованы ни в законотворческой практике, ни в документации государственного управления, с ними возникает надежда на складывание более здравого этнополитического курса, чем тот, что реализовался в России в последние десятилетия.</w:t>
      </w:r>
    </w:p>
    <w:p>
      <w:pPr>
        <w:pStyle w:val="Normal"/>
        <w:tabs>
          <w:tab w:val="clear" w:pos="708"/>
          <w:tab w:val="left" w:pos="357" w:leader="none"/>
          <w:tab w:val="left" w:pos="720" w:leader="none"/>
          <w:tab w:val="left" w:pos="2736" w:leader="none"/>
        </w:tabs>
        <w:ind w:firstLine="720"/>
        <w:jc w:val="both"/>
        <w:rPr/>
      </w:pPr>
      <w:r>
        <w:rPr/>
      </w:r>
    </w:p>
    <w:p>
      <w:pPr>
        <w:pStyle w:val="Heading5"/>
        <w:tabs>
          <w:tab w:val="clear" w:pos="864"/>
          <w:tab w:val="left" w:pos="357" w:leader="none"/>
          <w:tab w:val="left" w:pos="720" w:leader="none"/>
          <w:tab w:val="left" w:pos="2736" w:leader="none"/>
        </w:tabs>
        <w:ind w:firstLine="720"/>
        <w:rPr>
          <w:sz w:val="24"/>
        </w:rPr>
      </w:pPr>
      <w:r>
        <w:rPr>
          <w:sz w:val="24"/>
        </w:rPr>
        <w:t>Истоки межэтнических конфликтов</w:t>
      </w:r>
    </w:p>
    <w:p>
      <w:pPr>
        <w:pStyle w:val="Normal"/>
        <w:ind w:firstLine="720"/>
        <w:jc w:val="both"/>
        <w:rPr>
          <w:sz w:val="24"/>
        </w:rPr>
      </w:pPr>
      <w:r>
        <w:rPr>
          <w:sz w:val="24"/>
        </w:rPr>
      </w:r>
    </w:p>
    <w:p>
      <w:pPr>
        <w:pStyle w:val="Normal"/>
        <w:ind w:firstLine="720"/>
        <w:jc w:val="both"/>
        <w:rPr/>
      </w:pPr>
      <w:r>
        <w:rPr/>
        <w:t>Межэтническая враждебность и конкуренция с древних времен оформляют любую этническую субъектность, о чем писал В.В. Розанов: «Закон антагонизма как выражение жизненности сохраняет свою силу и здесь: сословия, провинции, отдельные роды и, наконец, личности, в пределах общего для всех их национального типа – борются все между собою, каждый отрицает все остальные и этим отрицанием утверждает свое бытие, свою особенность между другими. И здесь, как в соотношении рас, победа одного элемента над всеми или их общее обезличивание и слитие было бы выражением угасания целого, заменою разнообразной живой ткани однообразием разлагающегося трупа»</w:t>
      </w:r>
      <w:r>
        <w:rPr>
          <w:rStyle w:val="FootnoteCharacters"/>
          <w:rStyle w:val="FootnoteAnchor"/>
        </w:rPr>
        <w:footnoteReference w:customMarkFollows="1" w:id="75"/>
        <w:t>1</w:t>
      </w:r>
      <w:r>
        <w:rPr>
          <w:rStyle w:val="FootnoteCharacters"/>
        </w:rPr>
        <w:t>4</w:t>
      </w:r>
      <w:r>
        <w:rPr/>
        <w:t>.</w:t>
      </w:r>
    </w:p>
    <w:p>
      <w:pPr>
        <w:pStyle w:val="BodyText2"/>
        <w:spacing w:before="0" w:after="0"/>
        <w:ind w:firstLine="720"/>
        <w:rPr/>
      </w:pPr>
      <w:r>
        <w:rPr>
          <w:sz w:val="24"/>
        </w:rPr>
        <w:t>Касаясь причин происхождения и значимости феномена «Они», известный историк и антрополог Борис Поршнев писал: «Насколько генетически древним является это пережи</w:t>
        <w:softHyphen/>
        <w:t>вание, можно судить по психике ребенка. У маленьких де</w:t>
        <w:softHyphen/>
        <w:t>тей налицо очень четкое отличение всех «чужих», причем, разумеется, весьма случайное, без различения чужих опас</w:t>
        <w:softHyphen/>
        <w:t>ных и неопасных и т. п. Но включается сразу очень силь</w:t>
        <w:softHyphen/>
        <w:t>ный психический механизм: на «чужого» при попытке контакта возникает комплекс специфических реакций, включая плач, рев — призыв к «своим»</w:t>
      </w:r>
      <w:r>
        <w:rPr>
          <w:rStyle w:val="FootnoteCharacters"/>
          <w:rStyle w:val="FootnoteAnchor"/>
          <w:sz w:val="24"/>
        </w:rPr>
        <w:footnoteReference w:customMarkFollows="1" w:id="76"/>
        <w:t>1</w:t>
      </w:r>
      <w:r>
        <w:rPr>
          <w:rStyle w:val="FootnoteCharacters"/>
          <w:sz w:val="24"/>
        </w:rPr>
        <w:t>5</w:t>
      </w:r>
      <w:r>
        <w:rPr>
          <w:sz w:val="24"/>
        </w:rPr>
        <w:t xml:space="preserve">. </w:t>
      </w:r>
    </w:p>
    <w:p>
      <w:pPr>
        <w:pStyle w:val="Normal"/>
        <w:ind w:firstLine="720"/>
        <w:jc w:val="both"/>
        <w:rPr/>
      </w:pPr>
      <w:r>
        <w:rPr/>
        <w:t>В младенчестве граница между «Я» и «Они» размыта и проведена наугад. Лишь биологическая зависимость от матери утверждает представление о том, что есть «Мы» – граница оформляется более отчетливо и отдаляется, по мере освоения физического и социального пространства.</w:t>
      </w:r>
    </w:p>
    <w:p>
      <w:pPr>
        <w:pStyle w:val="Normal"/>
        <w:ind w:firstLine="720"/>
        <w:jc w:val="both"/>
        <w:rPr/>
      </w:pPr>
      <w:r>
        <w:rPr/>
        <w:t>В социальном младенчестве ужасное «Оно», тождественное всему, вероятно, – первое впечатление просыпающегося рассудка. Именно из «Оно» проглядывает страшный двойник – нерасчлененный монстр «своего» и «чужого», «Я» и «Иного». И только разграничение действительности, прояснение социальной и физической дистанции («близкие» и «далекие») дает обществу шанс выжить.</w:t>
      </w:r>
    </w:p>
    <w:p>
      <w:pPr>
        <w:pStyle w:val="Normal"/>
        <w:ind w:firstLine="720"/>
        <w:jc w:val="both"/>
        <w:rPr/>
      </w:pPr>
      <w:r>
        <w:rPr/>
        <w:t>Поршнев пишет: «Они» на первых порах куда конкретнее, реальнее, несут с собой те или иные определенные свойства – бед</w:t>
        <w:softHyphen/>
        <w:t>ствия от вторжений «их» орд, непонимание «ими» «чело</w:t>
        <w:softHyphen/>
        <w:t>веческой» речи («немые», «немцы»). Для того чтобы пред</w:t>
        <w:softHyphen/>
        <w:t>ставить себе, что есть «они», не требуется персонифициро</w:t>
        <w:softHyphen/>
        <w:t>вать «их» в образе какого-либо вождя, какой-либо возглав</w:t>
        <w:softHyphen/>
        <w:t>ляющей группы лиц или организации. «Они» могут пред</w:t>
        <w:softHyphen/>
        <w:t>ставляться как весьма многообразные, не как общность в точном смысле слова»</w:t>
      </w:r>
      <w:r>
        <w:rPr>
          <w:rStyle w:val="FootnoteCharacters"/>
          <w:rStyle w:val="FootnoteAnchor"/>
        </w:rPr>
        <w:footnoteReference w:customMarkFollows="1" w:id="77"/>
        <w:t>1</w:t>
      </w:r>
      <w:r>
        <w:rPr>
          <w:rStyle w:val="FootnoteCharacters"/>
        </w:rPr>
        <w:t>6</w:t>
      </w:r>
      <w:r>
        <w:rPr/>
        <w:t>.</w:t>
      </w:r>
    </w:p>
    <w:p>
      <w:pPr>
        <w:pStyle w:val="Normal"/>
        <w:ind w:firstLine="720"/>
        <w:jc w:val="both"/>
        <w:rPr/>
      </w:pPr>
      <w:r>
        <w:rPr/>
        <w:t xml:space="preserve">«Они», таким образом, связываются с духами Зла, колдунами-оборотнями иных племен (а вовсе не с конкретными палеоантропами, впоследствии уничтоженными, как предполагает Поршнев). Они не вполне люди или совсем не люди. Не случайно перевод названий многих народов и племен, как отмечает Поршнев, означает просто «люди». Именно «Они» сдерживали «Мы» от распада, закрепляли стадный инстинкт, который значительно позднее был дополнен инстинктом стаи, перенесенным в социальные отношения из чисто «производственной» деятельности по добыванию пропитания. </w:t>
      </w:r>
    </w:p>
    <w:p>
      <w:pPr>
        <w:pStyle w:val="BodyTextIndent3"/>
        <w:widowControl/>
        <w:overflowPunct w:val="true"/>
        <w:autoSpaceDE w:val="true"/>
        <w:rPr>
          <w:bCs/>
          <w:szCs w:val="24"/>
        </w:rPr>
      </w:pPr>
      <w:r>
        <w:rPr>
          <w:bCs/>
          <w:szCs w:val="24"/>
        </w:rPr>
        <w:t>Принято считать, что изменчивость антропологических черт этноса и этнического менталитета (вместе с ним и культуры хозяйства, и духовной жизни) происходят в порядке смешения племен. Проблема заключается в том, что такое смешение порой рассматривается как нечто естественное, само собой разумеющееся – либо жившие по соседству племена тесно сотрудничали, либо завоеватели (или более активные переселенцы) ассимилировали коренное население.</w:t>
      </w:r>
    </w:p>
    <w:p>
      <w:pPr>
        <w:pStyle w:val="Normal"/>
        <w:ind w:firstLine="720"/>
        <w:jc w:val="both"/>
        <w:rPr/>
      </w:pPr>
      <w:r>
        <w:rPr/>
        <w:t>Такой подход невозможно признать удовлетворительным по ряду причин. Прежде всего, племенная психология не признавала за чужаками человеческих черт. С ними не могло быть никаких тесных отношений. Даже на уровне родов, которые обмениваются женщинами, чтобы избежать внутриродового конфликта между ними, существуют отношения «свой – чужой». Если между родами «чужой» может быть просто воплощением иного в человеческом облике, то иной этнос воспринимается как «нелюди». Малейшее культурное различие означает попрание сакрального, которое в древних сообществах было мерилом человеческого. Поэтому иной этнос – это не просто «нелюди», а существа похуже самых кровожадных или самых нечистых животных.</w:t>
      </w:r>
    </w:p>
    <w:p>
      <w:pPr>
        <w:pStyle w:val="Normal"/>
        <w:ind w:firstLine="720"/>
        <w:jc w:val="both"/>
        <w:rPr/>
      </w:pPr>
      <w:r>
        <w:rPr/>
        <w:t xml:space="preserve">Исходя из этих взглядов, мирное сосуществование двух этносов, находящихся в стабильном состоянии, признается невозможным. Даже два близкородственных этноса (а таковые могут образоваться просто в силу отделения одной из этнических групп из-за роста численности этноса и выхода его части за пределы исконного вмещающего ландшафта), находящиеся в стабильном состоянии, принципиально не смешиваются. </w:t>
      </w:r>
    </w:p>
    <w:p>
      <w:pPr>
        <w:pStyle w:val="Normal"/>
        <w:ind w:firstLine="720"/>
        <w:jc w:val="both"/>
        <w:rPr/>
      </w:pPr>
      <w:r>
        <w:rPr/>
        <w:t>Следовательно, всякое этническое смешение связано с нестабильностью, кризисом сакрального, наступающем в случае внезапных катаклизмов (смерть вождя, голодо-мор и т.п.). Ослабленный этнос лишается веры в своих жрецов и спасительную силу религиозных ритуалов. Возникает всеобщее недоверие и крушение иерархии социальных статусов. Только в этом случае может возникнуть обращение к варягам: «Земля наша велика и обильна, но порядка в ней нет. Придите и владейте нами». Сакральность стабильного этноса в случае кризиса может быть признана действительной, а собственная – ложной. Тогда «не совсем людьми» для остатков родовой аристократии (например, сохранившихся после междоусобицы в одном из родов) оказывается большинство собственного этноса. Именно в этом случае «чужак» может быть избран вождем, отвечающим за преодоление сакрального кризиса и берущим на себя функцию учреждения новой сакральности. Если функция выполнена, возникает новая социальность, если нет – чужак становится ритуальной жертвой и социальность формируется без него.</w:t>
      </w:r>
    </w:p>
    <w:p>
      <w:pPr>
        <w:pStyle w:val="Normal"/>
        <w:ind w:firstLine="720"/>
        <w:jc w:val="both"/>
        <w:rPr/>
      </w:pPr>
      <w:r>
        <w:rPr/>
        <w:t xml:space="preserve">Определенное смешение в такой модели нестабильности возможно, но не способно серьезным образом изменить антропологические признаки этноса, поскольку «чужаки» составляют ничтожное меньшинство. Меняется культурная парадигма, но генофонд остается прежним. Более того, новая культурная парадигма приспосабливается к законам этнического менталитета и вмещающего ландшафта – только в этом случае доказательство жизненности новой сакральности может состояться. </w:t>
      </w:r>
    </w:p>
    <w:p>
      <w:pPr>
        <w:pStyle w:val="Normal"/>
        <w:ind w:firstLine="720"/>
        <w:jc w:val="both"/>
        <w:rPr/>
      </w:pPr>
      <w:r>
        <w:rPr/>
        <w:t>Нестабильность может возникнуть и в другой ситуации – в условиях дефицита ресурсов, порожденного либо изменившимися природными условиями, либо хозяйственным прогрессом, повлекшим за собой рост численности этноса. В обоих случаях часть этноса покидает вмещающий ландшафт и образует завоевательную армию. Но тогда эта армия со своими представлениями о священном не может принимать за людей представителей другого этноса, встретившегося у нее на пути. Смешение здесь может быть лишь частичным – за счет браков с иноплеменницами. Но эти браки не ведут к устойчивой заботе о потомстве со стороны завоевателей. Численность поглощаемого этноса катастрофически падает и за счет разгрома хозяйства, и за счет уничтожения «нелюдей», каковыми кажутся завоевателям коренные жители.</w:t>
      </w:r>
    </w:p>
    <w:p>
      <w:pPr>
        <w:pStyle w:val="Normal"/>
        <w:ind w:firstLine="720"/>
        <w:jc w:val="both"/>
        <w:rPr/>
      </w:pPr>
      <w:r>
        <w:rPr/>
        <w:t>Таким образом, в случае успеха завоевателей этническое смешение также остается малосущественным.</w:t>
      </w:r>
    </w:p>
    <w:p>
      <w:pPr>
        <w:pStyle w:val="Normal"/>
        <w:ind w:firstLine="720"/>
        <w:jc w:val="both"/>
        <w:rPr/>
      </w:pPr>
      <w:r>
        <w:rPr/>
        <w:t>Остается единственная возможность для существенного этнического смешения – маргинальные зоны этнического расселения. В этих маргинальных зонах представление о священном размыто. Здесь завоевания могут носить не тотальный характер, а характер разбоя (например, с похищением женщин). Здесь возможен обмен, поскольку предметы быта не настолько нагружены сакральными функциями, как в сердцевине этноса. Но как раз остатки этой сакральности могут вести к сближению и даже породнению представителей разных этносов.</w:t>
      </w:r>
    </w:p>
    <w:p>
      <w:pPr>
        <w:pStyle w:val="Normal"/>
        <w:ind w:firstLine="720"/>
        <w:jc w:val="both"/>
        <w:rPr/>
      </w:pPr>
      <w:r>
        <w:rPr/>
        <w:t>И все-таки новая сакральность на данной территории (например, новый тип захоронений) может быть связана либо с полным уничтожением прежнего этноса, либо с его сохранением после кризиса прежней сакральности и заимствования у соседей нового ритуала и отчасти – родовой аристократии. Никакого этнического смешения новая сакральность не означает.</w:t>
      </w:r>
    </w:p>
    <w:p>
      <w:pPr>
        <w:pStyle w:val="Normal"/>
        <w:ind w:firstLine="720"/>
        <w:jc w:val="both"/>
        <w:rPr/>
      </w:pPr>
      <w:r>
        <w:rPr/>
        <w:t xml:space="preserve">Реальное этническое смешение наступает, только если два этноса испытывают общий кризис и сливаются на одной территории как беженцы. Это возможно лишь в связи с экологической катастрофой, происшедшей в течение короткого времени – скажем, наступление ледника к таковым не относится – или нашествие, которое сносит один этнос за другим, превращая их в перемешанную массу беженцев. Тогда беженцы, остановившись, наконец, и заняв какой-то ландшафт, могут смешаться и образовать новый этнический организм. Возможно, такой механизм сработал, когда орды Чингисхана сметали на своем пути одно государство за другим. Но, к примеру, в империи Александра Македонского или в Римской Империи этого не было. </w:t>
      </w:r>
    </w:p>
    <w:p>
      <w:pPr>
        <w:pStyle w:val="Normal"/>
        <w:ind w:firstLine="720"/>
        <w:jc w:val="both"/>
        <w:rPr/>
      </w:pPr>
      <w:r>
        <w:rPr/>
        <w:t>Интенсивное смешение, казалось бы, становится возможным лишь в условиях перехода от городов-государств к территориальным государствам. Но и здесь имеется сложный момент. Этнократические государства, разумеется, не допускали никакого смешения. Но и имперский принцип формирования государственности полностью отрицает какую-либо массовую ассимиляцию, лишь приоткрывая двери в общеимперскую элиту для инородческих элит. То есть речи об этническом смешении снова нет.</w:t>
      </w:r>
    </w:p>
    <w:p>
      <w:pPr>
        <w:pStyle w:val="Normal"/>
        <w:ind w:firstLine="720"/>
        <w:jc w:val="both"/>
        <w:rPr/>
      </w:pPr>
      <w:r>
        <w:rPr/>
        <w:t>«Зоной смешения» можно было бы считать рабство, где встречались представители завоеванных народов. Но предел смешению здесь задает как низкая плодовитость рабов, так и все та же неизбывная склонность к бракам с единоплеменниками. Лишь один эксперимент смешения можно считать в некоторой мере состоявшимся – рабская семья латиноамериканских плантаций. При этом результат смешения в сравнении с массами несмешанного населения все равно остается ничтожным. Как, к примеру, и в Занзибаре, где насильственно переженили огромное количество арабов с неграми. Результат смешения носит исключительно локальный характер даже в таких случаях.</w:t>
      </w:r>
    </w:p>
    <w:p>
      <w:pPr>
        <w:pStyle w:val="Normal"/>
        <w:ind w:firstLine="720"/>
        <w:jc w:val="both"/>
        <w:rPr/>
      </w:pPr>
      <w:r>
        <w:rPr/>
        <w:t xml:space="preserve">Социальное расслоение по этническому признаку нельзя не признать в качестве характерной черты ранней стадии территориального государства, когда «чужие» образуют костяк высшего сословия – как это было с призванными варягами, образовавшими сначала княжескую дружину, а затем растворившимися в Руси, в русско-славянском воинском сословии. </w:t>
      </w:r>
    </w:p>
    <w:p>
      <w:pPr>
        <w:pStyle w:val="Normal"/>
        <w:ind w:firstLine="720"/>
        <w:jc w:val="both"/>
        <w:rPr/>
      </w:pPr>
      <w:r>
        <w:rPr/>
        <w:t>Запрет на межэтническое насилие и насильственное совместное проживание разных этносов в территориальном государстве вовсе не означает их смешивание. Даже в средневековых «космополисах» (в основном на периферии культурных ареалов) различные этносы жили слободами и цехами, обособленными друг от друга не только в бытовом, но и в культурном отношении.</w:t>
      </w:r>
    </w:p>
    <w:p>
      <w:pPr>
        <w:pStyle w:val="Normal"/>
        <w:ind w:firstLine="720"/>
        <w:jc w:val="both"/>
        <w:rPr/>
      </w:pPr>
      <w:r>
        <w:rPr/>
        <w:t>Таким образом, этнос либо погибает, либо отказывается от смешивания с другими этносами. Смешение возможно лишь в маргинальных слоях, на периферии ареала обитания. Существенное же смешение вообще возможно только в ослабленном этносе, где культурные и родственные связи распадаются и возникает возможность принять «чужого» за «своего», а точнее – вырабатывается новый образ «своего», неизменно сопровождающийся снижением культурного уровня и забвением прежних родовых уз. Вероятно, в истории крайне редки были ситуации тесного соседства ослабленных этносов, готовых к смешению и образованию нового этноса.</w:t>
      </w:r>
    </w:p>
    <w:p>
      <w:pPr>
        <w:pStyle w:val="Normal"/>
        <w:ind w:firstLine="720"/>
        <w:jc w:val="both"/>
        <w:rPr/>
      </w:pPr>
      <w:r>
        <w:rPr/>
        <w:t>С этой точки зрения идея «субстратного» синтеза в этногенезе разливных ветвей восточных славян – финно-угорского для русских, восточно-балтийского для белорусов (а на самом деле кривичей, радимичей и дреговичей) и индоиранского для украинцев (гипотеза члена-корреспондента РАН В.В. Седова) – выглядит совершенно несостоятельной. Субстрат должен был полностью погибнуть, раствориться или рассеяться. Какие-то надежды на его выживание могут быть связаны с тем, что славяне выселялись со своих традиционных мест обитания нашествиями кельтов и германцев, а также были дестабилизированы резким ужесточением климата в V в. Но жизнеспособность славянских племен в сравнении с коренным на тот период населением говорит о том, что от субстрата могли остаться лишь культурные следы, но никак не антропологические – точно так же не могли славяне смешаться с надвигающимися на них кельтами и германцами.</w:t>
      </w:r>
    </w:p>
    <w:p>
      <w:pPr>
        <w:pStyle w:val="Normal"/>
        <w:ind w:firstLine="720"/>
        <w:jc w:val="both"/>
        <w:rPr/>
      </w:pPr>
      <w:r>
        <w:rPr/>
        <w:t>Методы археологии не могут установить антропологических изменений и доказать факт смешения с субстратом, потому что в Европе тех времен существовал обычай трупосожжения. Наличие предметов быта и культуры якобы слившихся вместе этносов ни о чем не говорит. Культурное заимствование естественно со стороны завоевателей, присваивающих себе все лучшее, что оставил этнос-субстрат. И только культурологический аспект древней истории может дать ответ на вопрос о взаимоотношениях соседствующих этносов. А культурология (исследование сакрального, мифологии и ритуалов) дает однозначный запрет на мало-мальски масштабное этническое смешение. Только властная элита может позволить себе смешение «своего» и «чужого», но при сохранении всех культурных ограничений, включая политическую культуру и принцип лояльности подданного.</w:t>
      </w:r>
    </w:p>
    <w:p>
      <w:pPr>
        <w:pStyle w:val="BodyTextIndent3"/>
        <w:rPr/>
      </w:pPr>
      <w:r>
        <w:rPr/>
        <w:t>Этническое смешение – достояние нового и новейшего времени, то есть того периода, когда религиозный запрет на этническое смешение отступил перед натиском секуляризации. Но и здесь возникает масса барьеров на пути смешения – прежде всего, языковые и религиозные. Только номадическая Америка, созданная кочевой частью европейских наций (и, кстати, полностью изничтожившей индейский «субстрат»), может в будущем стать примером иного рода – последовательно осуществляемого этнического и столь же последовательного (но в меньших масштабах) расового смешения. Пока же и в США этническое отчуждение сохраняется, вызывая к жизни образ «чужого», который угрожает массе белого населения (</w:t>
      </w:r>
      <w:r>
        <w:rPr>
          <w:lang w:val="en-US"/>
        </w:rPr>
        <w:t>WASP</w:t>
      </w:r>
      <w:r>
        <w:rPr/>
        <w:t>) как в повседневной жизни – из негритянских и латиноамериканских кварталов, так и в перспективе – через близкое численное доминирование небелых и «черный расизм». В последнее время этот образ сгустился вокруг выходцев из арабских стран.</w:t>
      </w:r>
    </w:p>
    <w:p>
      <w:pPr>
        <w:pStyle w:val="BodyTextIndent3"/>
        <w:widowControl/>
        <w:tabs>
          <w:tab w:val="clear" w:pos="708"/>
          <w:tab w:val="left" w:pos="357" w:leader="none"/>
          <w:tab w:val="left" w:pos="720" w:leader="none"/>
          <w:tab w:val="left" w:pos="2736" w:leader="none"/>
        </w:tabs>
        <w:overflowPunct w:val="true"/>
        <w:autoSpaceDE w:val="true"/>
        <w:rPr>
          <w:szCs w:val="24"/>
        </w:rPr>
      </w:pPr>
      <w:r>
        <w:rPr>
          <w:szCs w:val="24"/>
        </w:rPr>
      </w:r>
    </w:p>
    <w:p>
      <w:pPr>
        <w:pStyle w:val="Footnote"/>
        <w:tabs>
          <w:tab w:val="clear" w:pos="708"/>
          <w:tab w:val="left" w:pos="357" w:leader="none"/>
          <w:tab w:val="left" w:pos="720" w:leader="none"/>
          <w:tab w:val="left" w:pos="2448" w:leader="none"/>
        </w:tabs>
        <w:spacing w:lineRule="auto" w:line="240"/>
        <w:ind w:firstLine="720"/>
        <w:jc w:val="both"/>
        <w:rPr>
          <w:rFonts w:ascii="Times New Roman" w:hAnsi="Times New Roman" w:cs="Times New Roman"/>
          <w:b/>
          <w:b/>
          <w:sz w:val="24"/>
        </w:rPr>
      </w:pPr>
      <w:r>
        <w:rPr>
          <w:rFonts w:cs="Times New Roman" w:ascii="Times New Roman" w:hAnsi="Times New Roman"/>
          <w:b/>
          <w:sz w:val="24"/>
        </w:rPr>
        <w:t>Этнополитическая доктрина Российской Империи</w:t>
      </w:r>
    </w:p>
    <w:p>
      <w:pPr>
        <w:pStyle w:val="Normal"/>
        <w:ind w:firstLine="720"/>
        <w:jc w:val="both"/>
        <w:rPr>
          <w:rFonts w:ascii="Times New Roman" w:hAnsi="Times New Roman" w:cs="Times New Roman"/>
          <w:b/>
          <w:b/>
          <w:sz w:val="24"/>
        </w:rPr>
      </w:pPr>
      <w:r>
        <w:rPr>
          <w:rFonts w:cs="Times New Roman"/>
          <w:b/>
          <w:sz w:val="24"/>
        </w:rPr>
      </w:r>
    </w:p>
    <w:p>
      <w:pPr>
        <w:pStyle w:val="Normal"/>
        <w:ind w:firstLine="720"/>
        <w:jc w:val="both"/>
        <w:rPr/>
      </w:pPr>
      <w:r>
        <w:rPr/>
        <w:t>Российская Империя в процессе новых территориальных приобретений сталкивалась с проблемой формирования своего отношения с инородцами, принятых «под высокую руку» русского Царя. Несмотря на мессианские представления о роли российского государства, Империя относилась к местным обычаям с необычайной бережностью: «…из Мо</w:t>
        <w:softHyphen/>
        <w:t>сквы не вышло ни одного прямого закона, которым бы разрушался старинный социальный порядок в инородческих землях; напротив, Московская власть эту сторону быта инородцев, по-видимому, оставила неприкосновенной; она повсюду отличает князцов от простых людей, от Московского Государя инородцы никогда не слыхали, что можно не повиноваться князцам, Москва предоставила им на волю, иметь ра</w:t>
        <w:softHyphen/>
        <w:t>бов или нет; она не входила в семейные отношения, словом, Московская власть явилась охрани</w:t>
        <w:softHyphen/>
        <w:t>тельницею старинных социальных порядков в ино</w:t>
        <w:softHyphen/>
        <w:t>родческом мире»</w:t>
      </w:r>
      <w:r>
        <w:rPr>
          <w:rStyle w:val="FootnoteCharacters"/>
          <w:rStyle w:val="FootnoteAnchor"/>
        </w:rPr>
        <w:footnoteReference w:customMarkFollows="1" w:id="78"/>
        <w:t>1</w:t>
      </w:r>
      <w:r>
        <w:rPr>
          <w:rStyle w:val="FootnoteCharacters"/>
        </w:rPr>
        <w:t>7</w:t>
      </w:r>
      <w:r>
        <w:rPr/>
        <w:t>.</w:t>
      </w:r>
    </w:p>
    <w:p>
      <w:pPr>
        <w:pStyle w:val="1"/>
        <w:ind w:firstLine="720"/>
        <w:rPr/>
      </w:pPr>
      <w:r>
        <w:rPr/>
        <w:t xml:space="preserve">Христианизация никогда не становилась государственным делом или значимым направлением церковной политики. Христианизация стимулировалась косвенным путем, в некоторых случаях – жестким ограничением в отправлении иноверных религиозных культов (например, после взятия Казани Иваном Грозным). Более того, исследователями отмечается, что до </w:t>
      </w:r>
      <w:r>
        <w:rPr>
          <w:lang w:val="en-US"/>
        </w:rPr>
        <w:t>XVIII</w:t>
      </w:r>
      <w:r>
        <w:rPr/>
        <w:t xml:space="preserve"> века в официальных письменных источниках невозможно обнаружить какого-либо внимания к обычаям инородцев. Ассимиляционные процессы затрагивали, главным образом, служилую элиту, переходящую на службу Империи. В то же время превращение России в единственную наследницу Византии и оплот православной веры формировали условия для складывания элементов политической нации – культурно-религиозного единства стержневого русского этноса. Православное мировоззрение в силу русского лидерства постепенно проникало и в инородческую среду, формируя общегосударственную культурную модель.</w:t>
      </w:r>
    </w:p>
    <w:p>
      <w:pPr>
        <w:pStyle w:val="1"/>
        <w:ind w:firstLine="720"/>
        <w:rPr/>
      </w:pPr>
      <w:r>
        <w:rPr/>
        <w:t xml:space="preserve">Проникновение в Россию западных представлений о государственности возбудили попытки имперских властей подхлестнуть процесс культурной унификации. И поначалу политика унификации приносила позитивные плоды, органичные для строительства империи – например, ликвидация малороссийских и балтийских автономий. Никакого давления на местные обычаи политика «русификации» не предусматривала, ибо русификация носила характер укрепления государственных институтов – речь шла о «русской власти», а не о культурной унификации или этнической дискриминации. Напротив, в целях обеспечения более прочной лояльности инородцев им порой предоставлялись дополнительные льготы – например, пожалованные Екатериной </w:t>
      </w:r>
      <w:r>
        <w:rPr>
          <w:lang w:val="en-US"/>
        </w:rPr>
        <w:t>II</w:t>
      </w:r>
      <w:r>
        <w:rPr/>
        <w:t xml:space="preserve"> башкирам, крымским и поволжским татарам. Екатерининский указ Сенату гласил: «Как Всевышний Бог на земле терпит все веры, языки и исповедания, то и Ея Величество из тех же правил, сходствуя Его святой воле, в сем поступать изволит, желая только, чтобы между Ея подданными всегда любовь и согласие царствовали». В последующий период российская этнополитика жестко требовала невмешательства власти в местные обычаи и не противодействовала местной специфике управления и правоприменения на Украине, в Польше, в Закавказье.</w:t>
      </w:r>
    </w:p>
    <w:p>
      <w:pPr>
        <w:pStyle w:val="1"/>
        <w:ind w:firstLine="720"/>
        <w:rPr/>
      </w:pPr>
      <w:r>
        <w:rPr/>
        <w:t>Концепция подданства, внешне сходная с европейской феодальной, в Российской Империи носила, однако, иной характер. Определение лояльности подданного не распространялось на его веру и образ жизни. Общекультурный русско-православный стандарт распространялся ненасильственно, этнополитика безраздельно монополизировалась государством, установившим мягкую форму лояльности для подданных. (Интересно, что более жесткую форму лояльности предусматривали планы декабристов. Так, «Русская правда» П.И. Пестеля предполагала централизованное национальное государство с ликвидацией местной специфики).</w:t>
      </w:r>
    </w:p>
    <w:p>
      <w:pPr>
        <w:pStyle w:val="1"/>
        <w:ind w:firstLine="720"/>
        <w:rPr/>
      </w:pPr>
      <w:r>
        <w:rPr/>
        <w:t>Серьезным фактором при формировании российской этнополитической доктрины стал новый «вброс» в российскую политическую культуру западных концепций после победы над Наполеоном – в частности, концепции конституционализма, отчасти реализованные в Польше и Финляндии. Особое самоуправление для некоторых народов Империи вошло в противоречие с принципом самодержавия и особым положением русско-православного культурного стандарта, который в этих территориях уже не мог эволюционно вытеснять местные обычаи. Либеральный курс, реализуемый М.М. Сперанским, тем не менее, предполагал расширение принципа автономии – формальное приравнивание оседлых народов к русским, сохраняя для прочих широкую автономию и традиционные властные институты. Вполне приемлемый для слаборазвитых народов курс давал в западных территориях Империи негативные результаты – формирование антиимперской этнической элиты. Попытка ответить на становление польского самосознания и восстание 1830 года насильственной русской колонизаций полностью провалилась. Ускоренные меры формирования единого народа не прошли ни на западе, ни в Закавказье, ни в Поволжье.</w:t>
      </w:r>
    </w:p>
    <w:p>
      <w:pPr>
        <w:pStyle w:val="1"/>
        <w:ind w:firstLine="720"/>
        <w:rPr/>
      </w:pPr>
      <w:r>
        <w:rPr/>
        <w:t xml:space="preserve">Этнополитическая ситуация в Российской Империи серьезно осложнилась во второй половине </w:t>
      </w:r>
      <w:r>
        <w:rPr>
          <w:lang w:val="en-US"/>
        </w:rPr>
        <w:t>XIX</w:t>
      </w:r>
      <w:r>
        <w:rPr/>
        <w:t xml:space="preserve"> века, когда резко ускорившиеся модернизационные процессы породили местные этнополитические движения. Естественный процесс русификации, несколько ускоренный освобождением крестьян и бурным экономическим ростом, все-таки не поспевал за политизацией периферийных меньшинств. Ускоренная унификация, без которой обойтись в такой ситуации было невозможно, использовала, главным образом, сферу образования и языка для распространения русского культурного влияния. Причем жесткое противодействие всяким поползновениям к автономии, институциональная унификация и централизация, последовательное лишение ранее выданных льгот (вроде распространения воинской повинности на башкир) сочетались с мягким навязыванием русского образования через материальное стимулирование обучения детей в русских школах и с православным просвещением на местных языках (Туркестан). В то же время, скажем, в отношении Финляндии никаких попыток ускоренной русификации не велось. Это обеспечивало этнополитическую стабильность в Российской Империи и отсутствие каких-либо крупных волнений нерусского населения.</w:t>
      </w:r>
    </w:p>
    <w:p>
      <w:pPr>
        <w:pStyle w:val="1"/>
        <w:ind w:firstLine="720"/>
        <w:rPr/>
      </w:pPr>
      <w:r>
        <w:rPr/>
        <w:t xml:space="preserve">Вероятно, крупнейшим просчетом российской этнополитики </w:t>
      </w:r>
      <w:r>
        <w:rPr>
          <w:lang w:val="en-US"/>
        </w:rPr>
        <w:t>XIX</w:t>
      </w:r>
      <w:r>
        <w:rPr/>
        <w:t xml:space="preserve"> века можно считать отсутствие должного внимания к поддержанию русского ассимиляционного потенциала. В переходный период, когда социальные технологии традиционной Империи уже не давали необходимых результатов, власть не воспользовалась возможностями формирования государства-нации с опорой на русских, которые имели все условия, чтобы превратиться в политическую нацию еще до того, как сложилась единая общероссийская нация.</w:t>
      </w:r>
    </w:p>
    <w:p>
      <w:pPr>
        <w:pStyle w:val="1"/>
        <w:ind w:firstLine="720"/>
        <w:rPr/>
      </w:pPr>
      <w:r>
        <w:rPr/>
        <w:t>Из анализа исторического материала видно, что этнополитическая доктрина исторической России при всех отклонениях от основополагающего принципа – ненасильственного распространения русского культурного стандарта и создания определенных стеснений для прочих модернизационных культурных парадигм – сохранялась в течение столетий. Попытки ускорения процесса чаще всего были связаны с западными влияниями и усложнениями внешнеполитической ситуации.</w:t>
      </w:r>
    </w:p>
    <w:p>
      <w:pPr>
        <w:pStyle w:val="1"/>
        <w:ind w:firstLine="720"/>
        <w:rPr/>
      </w:pPr>
      <w:r>
        <w:rPr/>
        <w:t>Не воплотившись в полной мере в реальной политике, русская этнополитическая доктрина в основных своих чертах нашла выражение в творчестве русских мыслителей. Она достаточно полно сформулирована в процессе полемики консерватора Л.А. Тихомирова с либералом В.С. Соловьевым</w:t>
      </w:r>
      <w:r>
        <w:rPr>
          <w:rStyle w:val="FootnoteCharacters"/>
          <w:rStyle w:val="FootnoteAnchor"/>
        </w:rPr>
        <w:footnoteReference w:customMarkFollows="1" w:id="79"/>
        <w:t>1</w:t>
      </w:r>
      <w:r>
        <w:rPr>
          <w:rStyle w:val="FootnoteCharacters"/>
        </w:rPr>
        <w:t>8</w:t>
      </w:r>
      <w:r>
        <w:rPr/>
        <w:t>. Кратко эта доктрина сводится к нескольким принципам, приведенным ниже.</w:t>
      </w:r>
    </w:p>
    <w:p>
      <w:pPr>
        <w:pStyle w:val="Normal"/>
        <w:ind w:firstLine="720"/>
        <w:jc w:val="both"/>
        <w:rPr/>
      </w:pPr>
      <w:r>
        <w:rPr/>
        <w:t>Россия создана и поддерживается русским по племени и право</w:t>
        <w:softHyphen/>
        <w:t>славным по вере народом. Никакая другая народность не должна иметь больших прав в России, чем русские, но некоторые народности могут быть поставлены наравне с русской. Право на развитие получают лишь те народности, которые не угрожают существованию России и не мешают русским управлять по-русски и оставаться русскими (</w:t>
      </w:r>
      <w:r>
        <w:rPr>
          <w:i/>
        </w:rPr>
        <w:t>принцип государствообразующего племени</w:t>
      </w:r>
      <w:r>
        <w:rPr/>
        <w:t>).</w:t>
      </w:r>
    </w:p>
    <w:p>
      <w:pPr>
        <w:pStyle w:val="BodyText2"/>
        <w:spacing w:before="0" w:after="0"/>
        <w:ind w:firstLine="720"/>
        <w:rPr/>
      </w:pPr>
      <w:r>
        <w:rPr>
          <w:sz w:val="24"/>
        </w:rPr>
        <w:t>Россия есть семья народов, собранная вокруг русского народа в государственном единстве. Национальное соединение (русификация) может быть только добровольной и проходить в отношении тех народностей, которые не способны к созданию собственной коллективности, правовой субъектности. Одновременно пресекается всякое раздувание племенного антагонизма, подчеркивание по любому поводу различий между каким-либо племенем и русскими. В слабых или враждебных народностях государство замечает лишь людей и их личные права, но не коллективность и право ее развития (</w:t>
      </w:r>
      <w:r>
        <w:rPr>
          <w:i/>
          <w:sz w:val="24"/>
        </w:rPr>
        <w:t>принцип исключения этничности из политики</w:t>
      </w:r>
      <w:r>
        <w:rPr>
          <w:sz w:val="24"/>
        </w:rPr>
        <w:t>).</w:t>
      </w:r>
    </w:p>
    <w:p>
      <w:pPr>
        <w:pStyle w:val="Normal"/>
        <w:ind w:firstLine="720"/>
        <w:jc w:val="both"/>
        <w:rPr/>
      </w:pPr>
      <w:r>
        <w:rPr/>
        <w:t xml:space="preserve">В соответствии с </w:t>
      </w:r>
      <w:r>
        <w:rPr>
          <w:i/>
        </w:rPr>
        <w:t>принципом лояльности</w:t>
      </w:r>
      <w:r>
        <w:rPr/>
        <w:t xml:space="preserve"> формируется отношение к национальностям Империи, которое дифференцировано в зависимости от заслуг и отношения к российской государственности. </w:t>
      </w:r>
    </w:p>
    <w:p>
      <w:pPr>
        <w:pStyle w:val="Normal"/>
        <w:ind w:firstLine="720"/>
        <w:jc w:val="both"/>
        <w:rPr/>
      </w:pPr>
      <w:r>
        <w:rPr/>
        <w:t xml:space="preserve">В соответствии с </w:t>
      </w:r>
      <w:r>
        <w:rPr>
          <w:i/>
        </w:rPr>
        <w:t>принципом справедливости</w:t>
      </w:r>
      <w:r>
        <w:rPr/>
        <w:t xml:space="preserve"> (а не уравнительности) права соотнесены с обязаннос</w:t>
        <w:softHyphen/>
        <w:t>тями, награды или наказания — с заслугой или виной. Уравнительность в отношении национальностей означала бы «отнять у русских их достояние и отдать тем, кто его не только не соби</w:t>
        <w:softHyphen/>
        <w:t>рал, но и возьмет только для того, чтобы разрушить или экс</w:t>
        <w:softHyphen/>
        <w:t>плуатировать в своих особых целях».</w:t>
      </w:r>
    </w:p>
    <w:p>
      <w:pPr>
        <w:pStyle w:val="Normal"/>
        <w:ind w:firstLine="720"/>
        <w:jc w:val="both"/>
        <w:rPr/>
      </w:pPr>
      <w:r>
        <w:rPr/>
        <w:t>Результатом применения этой доктрины (пусть даже частичного и непоследовательного) было отсутствие крупных межэтнических конфликтов, сохранение всех вошедших в состав Империи народностей, лояльность иноконфессионального и иноэтнического населения к русской власти, определенность этнокультурного образа центральной власти в глазах населения.</w:t>
      </w:r>
    </w:p>
    <w:p>
      <w:pPr>
        <w:pStyle w:val="Normal"/>
        <w:ind w:firstLine="720"/>
        <w:jc w:val="both"/>
        <w:rPr/>
      </w:pPr>
      <w:r>
        <w:rPr/>
      </w:r>
    </w:p>
    <w:p>
      <w:pPr>
        <w:pStyle w:val="Heading7"/>
        <w:ind w:firstLine="720"/>
        <w:rPr>
          <w:sz w:val="24"/>
        </w:rPr>
      </w:pPr>
      <w:r>
        <w:rPr>
          <w:sz w:val="24"/>
        </w:rPr>
        <w:t>Этнополитическая доктрина в СССР</w:t>
      </w:r>
    </w:p>
    <w:p>
      <w:pPr>
        <w:pStyle w:val="Normal"/>
        <w:ind w:firstLine="720"/>
        <w:jc w:val="both"/>
        <w:rPr>
          <w:sz w:val="24"/>
        </w:rPr>
      </w:pPr>
      <w:r>
        <w:rPr>
          <w:sz w:val="24"/>
        </w:rPr>
      </w:r>
    </w:p>
    <w:p>
      <w:pPr>
        <w:pStyle w:val="Normal"/>
        <w:ind w:firstLine="720"/>
        <w:jc w:val="both"/>
        <w:rPr/>
      </w:pPr>
      <w:r>
        <w:rPr/>
        <w:t>Исходные посылки советской этнополитической (национальной) доктрины покоились на принципе ликвидации государства и антипатриотизме («у пролетариата нет отечества») и ненависти к «великорусскому шовинизму» (доктрина «тюрьмы народов»). В 1908 году в статье «Уроки Коммуны» В.И. Ленин высказался определенно:</w:t>
      </w:r>
      <w:r>
        <w:rPr>
          <w:i/>
        </w:rPr>
        <w:t xml:space="preserve"> «В соединенье противоречивых задач – патриотизма и социализма – была роковая ошибка французских социалистов»</w:t>
      </w:r>
      <w:r>
        <w:rPr>
          <w:rStyle w:val="FootnoteCharacters"/>
          <w:rStyle w:val="FootnoteAnchor"/>
          <w:i/>
        </w:rPr>
        <w:footnoteReference w:customMarkFollows="1" w:id="80"/>
        <w:t>1</w:t>
      </w:r>
      <w:r>
        <w:rPr>
          <w:rStyle w:val="FootnoteCharacters"/>
          <w:i/>
        </w:rPr>
        <w:t>9</w:t>
      </w:r>
      <w:r>
        <w:rPr>
          <w:i/>
        </w:rPr>
        <w:t xml:space="preserve">. </w:t>
      </w:r>
      <w:r>
        <w:rPr/>
        <w:t>Тезис Манифеста Маркса и Энгельса об отсутствии у пролетариата Отечества был для Ленина одним из самых любимых. Он повторял его многократно</w:t>
      </w:r>
      <w:r>
        <w:rPr>
          <w:rStyle w:val="FootnoteCharacters"/>
          <w:rStyle w:val="FootnoteAnchor"/>
        </w:rPr>
        <w:footnoteReference w:customMarkFollows="1" w:id="81"/>
        <w:t>2</w:t>
      </w:r>
      <w:r>
        <w:rPr>
          <w:rStyle w:val="FootnoteCharacters"/>
        </w:rPr>
        <w:t>0</w:t>
      </w:r>
      <w:r>
        <w:rPr/>
        <w:t>. В работе «Пролетариат и война» он объявил само понятие Отечества «устарелым»</w:t>
      </w:r>
      <w:r>
        <w:rPr>
          <w:rStyle w:val="FootnoteCharacters"/>
          <w:rStyle w:val="FootnoteAnchor"/>
        </w:rPr>
        <w:footnoteReference w:customMarkFollows="1" w:id="82"/>
        <w:t>2</w:t>
      </w:r>
      <w:r>
        <w:rPr>
          <w:rStyle w:val="FootnoteCharacters"/>
        </w:rPr>
        <w:t>1</w:t>
      </w:r>
      <w:r>
        <w:rPr/>
        <w:t>. И в политической практике этот теоретический тезис выразился в предательском лозунге «поражения своего правительства в войне», возникшем во время русско-японской войны 1905 года и широко использованном в пропаганде большевиков с 1914 года (тогда дело дошло даже до более циничного лозунга – о превращении империалистической войны в гражданскую)</w:t>
      </w:r>
      <w:r>
        <w:rPr>
          <w:rStyle w:val="FootnoteCharacters"/>
          <w:rStyle w:val="FootnoteAnchor"/>
        </w:rPr>
        <w:footnoteReference w:customMarkFollows="1" w:id="83"/>
        <w:t>2</w:t>
      </w:r>
      <w:r>
        <w:rPr>
          <w:rStyle w:val="FootnoteCharacters"/>
        </w:rPr>
        <w:t>2</w:t>
      </w:r>
      <w:r>
        <w:rPr/>
        <w:t>.</w:t>
      </w:r>
    </w:p>
    <w:p>
      <w:pPr>
        <w:pStyle w:val="Normal"/>
        <w:ind w:firstLine="720"/>
        <w:jc w:val="both"/>
        <w:rPr/>
      </w:pPr>
      <w:r>
        <w:rPr/>
        <w:t>Логичным свойством марксистской доктрины было отрицание не только государства, но и этнических традиций. К примеру, Маркс предъявил претензии и к еврейству, которое, на его взгляд, было недостаточно нигилистично по отношению к любой традиции, и написал целый антиеврейский труд «Еврейский вопрос». Маркс ненавидел и славянские народы, называя их «этническим мусором», «славянской чернью». В 1848 году он предрекал: «Вследствие мировой войны исчезнут не только реакционные классы и династии, но также и реакционные народы будут стерты с лица земли. И это будет большой прогресс. Они навсегда будут забыты». «Слабые классы и расы, которые окажутся нежизнеспособными в новых условиях, исчезнут».</w:t>
      </w:r>
    </w:p>
    <w:p>
      <w:pPr>
        <w:pStyle w:val="TextBodyIndent"/>
        <w:rPr/>
      </w:pPr>
      <w:r>
        <w:rPr/>
        <w:t>Марксистская традиция отношения к нации, получившая свое завершение в работах И. Сталина, рассматривала нацию как продукт капитализма (так же как род, племя – рабовладельческого строя, народность – рабовладения или феодализма). Социализму должна была соответствовать некая новая общность и взаимопоглощение всех наций в будущем. Русские же рассматривались не как нация, не как этнос, а как носитель «языка межнационального общения» (некоего новояза) и русскоязычной «советской культуры». Русские становились как бы ядром ассимиляции культур, теряя собственно «русскость», сливаясь с безнациональными русскоязычными «советскими людьми».</w:t>
      </w:r>
    </w:p>
    <w:p>
      <w:pPr>
        <w:pStyle w:val="Normal"/>
        <w:ind w:firstLine="720"/>
        <w:jc w:val="both"/>
        <w:rPr/>
      </w:pPr>
      <w:r>
        <w:rPr/>
        <w:t>В этом смысле советская этнополитическая доктрина принципиально отличалась от российской имперской, которая все-таки, пусть порой и окольными путями, шла к нации-государству и опиралась на русские культурные традиции. В этом смысле СССР уходил в доимперские времена, когда лишь властный пресс, беспрерывные тесты на лояльность и выделение лояльным местным элитам земельных наделов в административное управление гарантировали покорность подданных. Как только партийно-полицейский пресс был снят, государство разломилось по искусственно проведенным этно-территориальным границам, воспринятым местными номенклатурами как границы нарезанных для них уделов.</w:t>
      </w:r>
    </w:p>
    <w:p>
      <w:pPr>
        <w:pStyle w:val="Normal"/>
        <w:ind w:firstLine="720"/>
        <w:jc w:val="both"/>
        <w:rPr/>
      </w:pPr>
      <w:r>
        <w:rPr/>
        <w:t>Реальный марксизм, реализованный в советскую коммунистическую идеологию, не отрицал этнических особенностей, но даже способствовал их укреплению, а в некоторых случаях – и обособлению (например, при образовании республик в Средней Азии). Из этих «кирпичей» строилось «межнациональное» братство, которое должно было интегрироваться вокруг ценностей коммунистической идеологии. Именно поэтому со времен первой союзной Конституции 1922 года с 4 до 15 увеличилось число «союзных республик», в полтора раза (до 38 в 1989 году) увеличилось число автономий. Причем в результате выделения из РСФСР пяти автономий территория национально-территориальных образований поглотила вдвое большую территорию, которая превысила половину территории Российских земель (в границах РСФСР 1989 года).</w:t>
      </w:r>
    </w:p>
    <w:p>
      <w:pPr>
        <w:pStyle w:val="Normal"/>
        <w:ind w:firstLine="720"/>
        <w:jc w:val="both"/>
        <w:rPr/>
      </w:pPr>
      <w:r>
        <w:rPr/>
        <w:t>СССР как «империя наизнанку» предполагал деэтнизацию русского населения, которое должно было превратиться в «плавильный котел» для представителей этнических меньшинств, утрачивающих связь со своей народностью. Разумеется, национальное строительство при этом было невозможно, ибо на место русской традиции вставлялась политическая идеология. Интернационализм обернулся для русских последовательным уничтожением традиционных основ русского государства, обеспечивающих его историческую устойчивость, а также уничтожением всего национально-русского (включая уступку территорий автономиям и союзным республикам, преимущественное развитие этнической периферии, выращивание местной этнократии и т.д.). «Советская нация», таким образом, становилась химерическим, временным образованием.</w:t>
      </w:r>
    </w:p>
    <w:p>
      <w:pPr>
        <w:pStyle w:val="Normal"/>
        <w:ind w:firstLine="720"/>
        <w:jc w:val="both"/>
        <w:rPr/>
      </w:pPr>
      <w:r>
        <w:rPr/>
        <w:t>Достаточно быстро марксистская этнополитическая доктрина преобразовалась в доктрину «дружбы народов», сочетающую в себе представление о «новой исторической общности – советском народе» (аналог нации-государства западного типа) и развития самобытности народов (поощрение этнических кадров в управлении, науке, искусстве и т.д.). В результате национально-территориального деления (взамен губернского в Российской Империи) возникли разветвленные этнические номенклатуры и этнические клановые группировки. Одновременно происходило ущемление русского самосознания (русская история, литература, искусство преподносились как борьба передовых слоев общества против жестокого абсолютизма) и русской коллективности (РСФСР была лишена не только собственной Академии Наук, но и республиканской парторганизации).</w:t>
      </w:r>
    </w:p>
    <w:p>
      <w:pPr>
        <w:pStyle w:val="Normal"/>
        <w:ind w:firstLine="720"/>
        <w:jc w:val="both"/>
        <w:rPr/>
      </w:pPr>
      <w:r>
        <w:rPr/>
        <w:t>Важным элементом советской доктрины было признание справедливости национально-освободительных движений, за которые выдавались любые всплески революционной стихии стран третьего мира. Впоследствии аргументация в поддержку этнических движений была использована этно-номенклатурой для разрушения СССР и организации межэтнических конфликтов, облегчавших получение привилегий и этнических уделов.</w:t>
      </w:r>
    </w:p>
    <w:p>
      <w:pPr>
        <w:pStyle w:val="Normal"/>
        <w:ind w:firstLine="720"/>
        <w:jc w:val="both"/>
        <w:rPr/>
      </w:pPr>
      <w:r>
        <w:rPr/>
        <w:t>Особенностью указанного периода было также игнорирование этнополитических процессов, протекающих вопреки постановлениям партийных съездов об укреплении советского патриотизма и пролетарского интернационализма, изживании местничества и воспитания граждан в духе дружбы народов.</w:t>
      </w:r>
    </w:p>
    <w:p>
      <w:pPr>
        <w:pStyle w:val="Normal"/>
        <w:ind w:firstLine="720"/>
        <w:jc w:val="both"/>
        <w:rPr/>
      </w:pPr>
      <w:r>
        <w:rPr/>
        <w:t>Этнополитика советской номенклатуры привела к последовательному разрушению русского самосознания, размыванию этнокультурного образа власти (и страны в целом), усилению этнической дифференциации за счет искусственного возвышения этнического самосознания нерусских народностей (в особенности среднеазиатских народов и украинцев), возникновению между этносами искусственных административных границ, по которым в дальнейшем была расчленена страна.</w:t>
      </w:r>
    </w:p>
    <w:p>
      <w:pPr>
        <w:pStyle w:val="Normal"/>
        <w:tabs>
          <w:tab w:val="clear" w:pos="708"/>
          <w:tab w:val="left" w:pos="357" w:leader="none"/>
          <w:tab w:val="left" w:pos="720" w:leader="none"/>
          <w:tab w:val="left" w:pos="2736" w:leader="none"/>
        </w:tabs>
        <w:ind w:firstLine="720"/>
        <w:jc w:val="both"/>
        <w:rPr/>
      </w:pPr>
      <w:r>
        <w:rPr/>
      </w:r>
    </w:p>
    <w:p>
      <w:pPr>
        <w:pStyle w:val="Heading7"/>
        <w:ind w:firstLine="720"/>
        <w:rPr>
          <w:sz w:val="24"/>
        </w:rPr>
      </w:pPr>
      <w:r>
        <w:rPr>
          <w:sz w:val="24"/>
        </w:rPr>
        <w:t>Этнополитика в ельцинской России</w:t>
      </w:r>
    </w:p>
    <w:p>
      <w:pPr>
        <w:pStyle w:val="Normal"/>
        <w:ind w:firstLine="720"/>
        <w:jc w:val="both"/>
        <w:rPr>
          <w:sz w:val="24"/>
        </w:rPr>
      </w:pPr>
      <w:r>
        <w:rPr>
          <w:sz w:val="24"/>
        </w:rPr>
      </w:r>
    </w:p>
    <w:p>
      <w:pPr>
        <w:pStyle w:val="Normal"/>
        <w:ind w:firstLine="720"/>
        <w:jc w:val="both"/>
        <w:rPr/>
      </w:pPr>
      <w:r>
        <w:rPr/>
        <w:t xml:space="preserve">Заложенный как скрытый порок в советскую систему, этницизм (идеология этнизации всех сторон жизни общества) воплотился в национальной политике эпохи Ельцина уже как явная болезнь, в историю которой яркой страницей записан крах СССР. В результате в Казахстане изобрели «казахскую нацию»; в Прибалтике – русских «неграждан» и «советскую оккупацию»; в Татарстане начали отдавать почести предкам, погибшим при взятии Казани русскими полками (забывая, что среди штурмующих были и татарские полки), и выступать с требованиями об отмене празднования Куликовской битвы; в Чечне вспомнили разбойный образ жизни и шариатские суды, в Якутии учредили «циркумполярную цивилизацию»… </w:t>
      </w:r>
    </w:p>
    <w:p>
      <w:pPr>
        <w:pStyle w:val="Normal"/>
        <w:ind w:firstLine="720"/>
        <w:jc w:val="both"/>
        <w:rPr/>
      </w:pPr>
      <w:r>
        <w:rPr/>
        <w:t>Этнополитическая доктрина ельцинизма первоначально складывалась на основе принципа «сбрасывания периферии» и выделения России из СССР как наиболее поддающегося демократическим реформам ядра. Затем произошло соединение демократической риторики с прежними политическими штампами о дружбе и свободном развитии народов России. Не случайно министр по делам национальностей Р. Абдулатипов неоднократно подчеркивал позитивную роль советской национальной политики, отказавшейся от унитарной формы организации государства.</w:t>
      </w:r>
    </w:p>
    <w:p>
      <w:pPr>
        <w:pStyle w:val="Normal"/>
        <w:ind w:firstLine="720"/>
        <w:jc w:val="both"/>
        <w:rPr/>
      </w:pPr>
      <w:r>
        <w:rPr/>
        <w:t xml:space="preserve">Неизменность подходов к этнополитическим проблемам иллюстрируется тем фактом, что этнополитическая конструкция СССР была повторена в России: выделены «титульные» уделы, которые получили возможность строить систему управления по собственному усмотрению и иметь преимущества как в верхней палате парламента (представительство в Совете Федерации от территорий, а не от равного числа избирателей), так и в нижней (специальные избирательные округа для малочисленных субъектов Федерации). Советская этнополитическая доктрина была внедрена в госстроительство концепцией федерализма, некорректно трактующей Россию как «союз народов» или союз независимых субъектов («титульных наций»), объединяющихся в федерацию в зависимости от своего желания. Доктрина о «советском народе» была заменена доктриной «многонационального народа», которому официальная риторика дала имя «россияне». </w:t>
      </w:r>
    </w:p>
    <w:p>
      <w:pPr>
        <w:pStyle w:val="Normal"/>
        <w:ind w:firstLine="720"/>
        <w:jc w:val="both"/>
        <w:rPr/>
      </w:pPr>
      <w:r>
        <w:rPr/>
        <w:t>Особенностью условий для реализации прежних советских установок стало образование новой периферии вокруг Российской Федерации, претерпевающей стремительную дерусификацию. Уступив в своих границах несколько столетий, Россия обрекла западных славян на растворение в Западе, фактически позволив обратить вспять также и процесс русификации своих западных областей. Еще более удалившаяся славянская периферия и вовсе потеряла ощущение связи со своим цивилизационным центром. Русское пространство съежилось в самой России – вслед за сужением ареала распространения идеи славянского единства.</w:t>
      </w:r>
    </w:p>
    <w:p>
      <w:pPr>
        <w:pStyle w:val="Normal"/>
        <w:ind w:firstLine="720"/>
        <w:jc w:val="both"/>
        <w:rPr/>
      </w:pPr>
      <w:r>
        <w:rPr/>
        <w:t>В этнополитической доктрине ельцинской эпохи были восстановлены принципы, которые официальная пропаганда советского времени не востребовала из наследия большевиков. Проявлением этой преемственности была, например, кампания в пользу необязательности русского языка в новой местной системе образования, вводимой под предлогом реализации принципа ненасилия и соблюдения прав на обучение на национальном языке.</w:t>
      </w:r>
    </w:p>
    <w:p>
      <w:pPr>
        <w:pStyle w:val="Normal"/>
        <w:ind w:firstLine="720"/>
        <w:jc w:val="both"/>
        <w:rPr/>
      </w:pPr>
      <w:r>
        <w:rPr/>
        <w:t>Основной чертой этнополитики ельцинизма был переход к рассмотрению русских как этноса (а не суперэтноса и не нации) – то есть однородного племенного образования, отличающегося от прочих племен только своей численностью (последнее, правда, никогда не принималось во внимание). Новым явлением стала открытая консолидация этнических элит в борьбе за привилегии, образование «интернационалов» национальных меньшинств без участия русского народа (Миннац, Комитет ГД по делам национальностей, Ассамблея народов России и др.). Законодательство предоставило легальные возможности для этнического обособления, проводимого за счет бюджетных средств (система национально-культурных автономий).</w:t>
      </w:r>
    </w:p>
    <w:p>
      <w:pPr>
        <w:pStyle w:val="Normal"/>
        <w:ind w:firstLine="720"/>
        <w:jc w:val="both"/>
        <w:rPr/>
      </w:pPr>
      <w:r>
        <w:rPr/>
        <w:t>Ельцинизм привел к болезненному обострению этнического самосознания и тяжелейшим межэтническим конфликтам, возникновению этнического паразитизма (набора необоснованных привилегий, которыми наделяются национальные меньшинства в сравнении с русским большинством), подавлению всех проявлений русскости, утрате образа страны, распаду власти и «верхов» общества на клановые группировки, в значительной степени имеющие этнический характер.</w:t>
      </w:r>
    </w:p>
    <w:p>
      <w:pPr>
        <w:pStyle w:val="Normal"/>
        <w:tabs>
          <w:tab w:val="clear" w:pos="708"/>
          <w:tab w:val="left" w:pos="357" w:leader="none"/>
        </w:tabs>
        <w:ind w:firstLine="720"/>
        <w:jc w:val="both"/>
        <w:rPr/>
      </w:pPr>
      <w:r>
        <w:rPr/>
        <w:t>Доктрина этнополитики ельцинской России опиралась на ряд базовых принципов, которые были реализованы в рамках достаточно узких возможностей кризисного периода и, главное, официально признаны как руководство к действию в стратегической перспективе:</w:t>
      </w:r>
    </w:p>
    <w:p>
      <w:pPr>
        <w:pStyle w:val="Normal"/>
        <w:tabs>
          <w:tab w:val="clear" w:pos="708"/>
          <w:tab w:val="left" w:pos="357" w:leader="none"/>
        </w:tabs>
        <w:ind w:firstLine="720"/>
        <w:jc w:val="both"/>
        <w:rPr/>
      </w:pPr>
      <w:r>
        <w:rPr/>
        <w:t xml:space="preserve">– </w:t>
      </w:r>
      <w:r>
        <w:rPr/>
        <w:t>свобода самовыражения духовно-нравственной (культурной) самобытности;</w:t>
      </w:r>
    </w:p>
    <w:p>
      <w:pPr>
        <w:pStyle w:val="Normal"/>
        <w:tabs>
          <w:tab w:val="clear" w:pos="708"/>
          <w:tab w:val="left" w:pos="357" w:leader="none"/>
        </w:tabs>
        <w:ind w:firstLine="720"/>
        <w:jc w:val="both"/>
        <w:rPr/>
      </w:pPr>
      <w:r>
        <w:rPr/>
        <w:t xml:space="preserve">– </w:t>
      </w:r>
      <w:r>
        <w:rPr/>
        <w:t>право на образование на национальном языке;</w:t>
      </w:r>
    </w:p>
    <w:p>
      <w:pPr>
        <w:pStyle w:val="Normal"/>
        <w:tabs>
          <w:tab w:val="clear" w:pos="708"/>
          <w:tab w:val="left" w:pos="357" w:leader="none"/>
        </w:tabs>
        <w:ind w:firstLine="720"/>
        <w:jc w:val="both"/>
        <w:rPr/>
      </w:pPr>
      <w:r>
        <w:rPr/>
        <w:t xml:space="preserve">– </w:t>
      </w:r>
      <w:r>
        <w:rPr/>
        <w:t>право на преодоление последствий ранее допущенной дискриминации по национальному признаку (реабилитация и компенсация за депортации и репрессии);</w:t>
      </w:r>
    </w:p>
    <w:p>
      <w:pPr>
        <w:pStyle w:val="Normal"/>
        <w:tabs>
          <w:tab w:val="clear" w:pos="708"/>
          <w:tab w:val="left" w:pos="357" w:leader="none"/>
        </w:tabs>
        <w:ind w:firstLine="720"/>
        <w:jc w:val="both"/>
        <w:rPr/>
      </w:pPr>
      <w:r>
        <w:rPr/>
        <w:t xml:space="preserve">– </w:t>
      </w:r>
      <w:r>
        <w:rPr/>
        <w:t>равные права народов при различных формах их конституционного cамоопределения с обязательным условием сохранения целостности российского государства;</w:t>
      </w:r>
    </w:p>
    <w:p>
      <w:pPr>
        <w:pStyle w:val="Normal"/>
        <w:tabs>
          <w:tab w:val="clear" w:pos="708"/>
          <w:tab w:val="left" w:pos="357" w:leader="none"/>
        </w:tabs>
        <w:ind w:firstLine="720"/>
        <w:jc w:val="both"/>
        <w:rPr/>
      </w:pPr>
      <w:r>
        <w:rPr/>
        <w:t xml:space="preserve">– </w:t>
      </w:r>
      <w:r>
        <w:rPr/>
        <w:t>равная суверенность и ответственность республик, краев, областей и национальных автономий при сохранении традиционного статуса вхождения в Федерацию, многоуровневая государственность;</w:t>
      </w:r>
    </w:p>
    <w:p>
      <w:pPr>
        <w:pStyle w:val="Normal"/>
        <w:tabs>
          <w:tab w:val="clear" w:pos="708"/>
          <w:tab w:val="left" w:pos="357" w:leader="none"/>
        </w:tabs>
        <w:ind w:firstLine="720"/>
        <w:jc w:val="both"/>
        <w:rPr/>
      </w:pPr>
      <w:r>
        <w:rPr/>
        <w:t xml:space="preserve">– </w:t>
      </w:r>
      <w:r>
        <w:rPr/>
        <w:t>государственная поддержка малочисленных народов;</w:t>
      </w:r>
    </w:p>
    <w:p>
      <w:pPr>
        <w:pStyle w:val="Normal"/>
        <w:tabs>
          <w:tab w:val="clear" w:pos="708"/>
          <w:tab w:val="left" w:pos="357" w:leader="none"/>
        </w:tabs>
        <w:ind w:firstLine="720"/>
        <w:jc w:val="both"/>
        <w:rPr/>
      </w:pPr>
      <w:r>
        <w:rPr/>
        <w:t xml:space="preserve">– </w:t>
      </w:r>
      <w:r>
        <w:rPr/>
        <w:t>право этих народов на свободное распоряжение природными богатствами и ресурсами;</w:t>
      </w:r>
    </w:p>
    <w:p>
      <w:pPr>
        <w:pStyle w:val="Normal"/>
        <w:tabs>
          <w:tab w:val="clear" w:pos="708"/>
          <w:tab w:val="left" w:pos="357" w:leader="none"/>
        </w:tabs>
        <w:ind w:firstLine="720"/>
        <w:jc w:val="both"/>
        <w:rPr/>
      </w:pPr>
      <w:r>
        <w:rPr/>
        <w:t xml:space="preserve">– </w:t>
      </w:r>
      <w:r>
        <w:rPr/>
        <w:t>квотное представительство «основных национальностей» в представительных органах, расширение присутствия этнических меньшинств в высших эшелонах власти, в правительстве, дипломатическом корпусе, в армейском руководстве;</w:t>
      </w:r>
    </w:p>
    <w:p>
      <w:pPr>
        <w:pStyle w:val="Normal"/>
        <w:tabs>
          <w:tab w:val="clear" w:pos="708"/>
          <w:tab w:val="left" w:pos="357" w:leader="none"/>
        </w:tabs>
        <w:ind w:firstLine="720"/>
        <w:jc w:val="both"/>
        <w:rPr/>
      </w:pPr>
      <w:r>
        <w:rPr/>
        <w:t xml:space="preserve">– </w:t>
      </w:r>
      <w:r>
        <w:rPr/>
        <w:t>право на судебное расследование с учетом национально-языковых особенностей.</w:t>
      </w:r>
    </w:p>
    <w:p>
      <w:pPr>
        <w:pStyle w:val="Normal"/>
        <w:tabs>
          <w:tab w:val="clear" w:pos="708"/>
          <w:tab w:val="left" w:pos="357" w:leader="none"/>
        </w:tabs>
        <w:ind w:firstLine="720"/>
        <w:jc w:val="both"/>
        <w:rPr/>
      </w:pPr>
      <w:r>
        <w:rPr/>
        <w:t xml:space="preserve">Анализируя этнополитику ельцинского периода, мы должны исходить из того, что любая политическая программа исполняется не буквально. Она лишь вызывает к жизни определенные архетипы (которые при отсутствии данной программы могут в течение длительного времени находиться как бы в «замороженном» виде) или политическую практику реализации групповых интересов. </w:t>
      </w:r>
    </w:p>
    <w:p>
      <w:pPr>
        <w:pStyle w:val="Normal"/>
        <w:tabs>
          <w:tab w:val="clear" w:pos="708"/>
          <w:tab w:val="left" w:pos="357" w:leader="none"/>
        </w:tabs>
        <w:ind w:firstLine="720"/>
        <w:jc w:val="both"/>
        <w:rPr/>
      </w:pPr>
      <w:r>
        <w:rPr/>
        <w:t>Право на преодоление допущенной дискриминации по этническому признаку всегда может быть интерпретировано как оправдание дискриминации по отношению к людям, не имевшим никакого отношения к прежним конфликтам между властями и этносом. Тогда равенство прав народов нарушает равенство прав граждан. Даже незначительный дисбаланс здесь может стать источником политического капитала определенной части властных и околовластных этнических группировок, разжигающих вражду между народами.</w:t>
      </w:r>
    </w:p>
    <w:p>
      <w:pPr>
        <w:pStyle w:val="Normal"/>
        <w:tabs>
          <w:tab w:val="clear" w:pos="708"/>
          <w:tab w:val="left" w:pos="357" w:leader="none"/>
        </w:tabs>
        <w:ind w:firstLine="720"/>
        <w:jc w:val="both"/>
        <w:rPr/>
      </w:pPr>
      <w:r>
        <w:rPr/>
        <w:t xml:space="preserve">Неверно интерпретированный тезис о поддержке малых народов может ущемить права остальных народов России. Например, свободное использование природных ресурсов малыми народами может приводить к распродаже национального достояния за пустяковые услуги авантюристов. Внедрение этнических меньшинств в органы власти нарушает естественно складывающееся представительство. </w:t>
      </w:r>
    </w:p>
    <w:p>
      <w:pPr>
        <w:pStyle w:val="Normal"/>
        <w:tabs>
          <w:tab w:val="clear" w:pos="708"/>
          <w:tab w:val="left" w:pos="357" w:leader="none"/>
        </w:tabs>
        <w:ind w:firstLine="720"/>
        <w:jc w:val="both"/>
        <w:rPr/>
      </w:pPr>
      <w:r>
        <w:rPr/>
        <w:t>Допустим, что начинается реализация программы обеспечения свободы выражения этнической самобытности. Самобытность тут же совпадет с пренебрежением к общенациональному укладу, отказом принимать нормы поведения, принятые в ведущем общенациональном типе культуры. И тогда мы видим на среднерусских базарах армию торговцев с Кавказа и из Средней Азии, плохо понимающих по-русски, пренебрегающих традиционным укладом местного населения и создающих криминальные сообщества по принципу этнической солидарности.</w:t>
      </w:r>
    </w:p>
    <w:p>
      <w:pPr>
        <w:pStyle w:val="Normal"/>
        <w:tabs>
          <w:tab w:val="clear" w:pos="708"/>
          <w:tab w:val="left" w:pos="357" w:leader="none"/>
        </w:tabs>
        <w:ind w:firstLine="720"/>
        <w:jc w:val="both"/>
        <w:rPr/>
      </w:pPr>
      <w:r>
        <w:rPr/>
        <w:t xml:space="preserve">По тем же самым причинам право на образование на национальном языке при хроническом дефиците средств на общенациональную программу образования сплошь и рядом будет реализовано как право навязывать образование именно на языке «титульного» этноса при ущемлении права получать образование на государственном языке. Данное положение наблюдается в ряде внутренних российских республик, где произошло сокращение русских школ и введение «двуязычия», а местный язык навязывается в ущерб изучению европейских языков. Здесь этницистами использована методика прежней власти – «удовлетворение все более растущих потребностей». В данном случае речь идет о мощно заявляющих о себе потребностях локального значения, отнимающих ресурсы у общенациональных образовательных программ. </w:t>
      </w:r>
    </w:p>
    <w:p>
      <w:pPr>
        <w:pStyle w:val="Normal"/>
        <w:tabs>
          <w:tab w:val="clear" w:pos="708"/>
          <w:tab w:val="left" w:pos="357" w:leader="none"/>
        </w:tabs>
        <w:ind w:firstLine="720"/>
        <w:jc w:val="both"/>
        <w:rPr/>
      </w:pPr>
      <w:r>
        <w:rPr/>
        <w:t xml:space="preserve">Межнационалы-сепаратисты предлагают для России в качестве основной формы сосуществования народов, ни много ни мало, двуязычие и даже многоязычие. То бишь каждый гражданин России должен знать два и более языка. В принципе, тезис кажется привлекательным. Но есть ли на это силы, возможности? По всей видимости, ответ напрашивается сам собой: в сегодняшних условиях Россия не может превратиться в страну полиглотов, освоивших «титульные языки», пригодные лишь для бытового общения среди ограниченного круга лиц. Поэтому изобретается особый способ насильственного внедрения многоязычия – создание привилегий «титульным» этносам при избрании на выборные должности. Такой привилегией становится знание «титульного» языка. </w:t>
      </w:r>
    </w:p>
    <w:p>
      <w:pPr>
        <w:pStyle w:val="BodyTextIndent3"/>
        <w:tabs>
          <w:tab w:val="clear" w:pos="708"/>
          <w:tab w:val="left" w:pos="357" w:leader="none"/>
        </w:tabs>
        <w:rPr/>
      </w:pPr>
      <w:r>
        <w:rPr/>
        <w:t xml:space="preserve">Этно-сепаратистами была прописана целая система мер, в значительной степени укоренившаяся как образец, к которому государственная политика должна стремиться: отказ от приоритета развития одних языков (читай – русского языка) за счет других, оказание помощи «потенциально слабым языкам», придание статуса государственного языку «титульной нации», создание языковых резерваций для дошкольников, поддержка языков этнических диаспор за счет сотрудничества «суверенных республик» и т.д. Все это вошло в практику ельцинской России там, где бюджетные средства были под контролем удельной этно-номенклатуры – во всех внутренних республиках. В языковой сфере, как ни в какой другой, этницисты использовали принцип отделения проблем малых народов от проблем больших народов и общенациональных проблем в целом. </w:t>
      </w:r>
    </w:p>
    <w:p>
      <w:pPr>
        <w:pStyle w:val="Normal"/>
        <w:tabs>
          <w:tab w:val="clear" w:pos="708"/>
          <w:tab w:val="left" w:pos="357" w:leader="none"/>
        </w:tabs>
        <w:ind w:firstLine="720"/>
        <w:jc w:val="both"/>
        <w:rPr/>
      </w:pPr>
      <w:r>
        <w:rPr/>
        <w:t xml:space="preserve">В идеологических построениях этницистов проблема существования малого народа вычленяется из общенациональной проблематики и рассматривается таким образом, чтобы все прочие общегосударственные проблемы служили для этнических меньшинств внешней неблагоприятной средой. </w:t>
      </w:r>
    </w:p>
    <w:p>
      <w:pPr>
        <w:pStyle w:val="BodyTextIndent3"/>
        <w:tabs>
          <w:tab w:val="clear" w:pos="708"/>
          <w:tab w:val="left" w:pos="357" w:leader="none"/>
        </w:tabs>
        <w:rPr/>
      </w:pPr>
      <w:r>
        <w:rPr/>
        <w:t>Логичным последствием рассмотрения этноса (малого народа) как политического субъекта является заявление о том, что сегодня в России уже есть множество этносов, которые «дозрели» до своей государственности и могут требовать отделения вместе с территорией и созданными на этой территории материальными богатствами. Сюда же относится вполне идеологизированный тезис о сплошном «взрослении» всех этносов, которые должны превратиться «из меньших братьев в равных, со всеми вытекающими отсюда последствиями». Коль скоро меньшинства «созрели» до нации, то они требуют собственной государственности – первоначально символической, а затем и реальной.</w:t>
      </w:r>
    </w:p>
    <w:p>
      <w:pPr>
        <w:pStyle w:val="Footnote"/>
        <w:tabs>
          <w:tab w:val="clear" w:pos="708"/>
          <w:tab w:val="left" w:pos="357" w:leader="none"/>
          <w:tab w:val="left" w:pos="720" w:leader="none"/>
          <w:tab w:val="left" w:pos="2448" w:leader="none"/>
        </w:tabs>
        <w:spacing w:lineRule="auto" w:line="240"/>
        <w:ind w:firstLine="720"/>
        <w:jc w:val="both"/>
        <w:rPr>
          <w:rFonts w:ascii="Times New Roman" w:hAnsi="Times New Roman" w:cs="Times New Roman"/>
          <w:sz w:val="24"/>
        </w:rPr>
      </w:pPr>
      <w:r>
        <w:rPr>
          <w:rFonts w:cs="Times New Roman" w:ascii="Times New Roman" w:hAnsi="Times New Roman"/>
          <w:sz w:val="24"/>
        </w:rPr>
      </w:r>
    </w:p>
    <w:p>
      <w:pPr>
        <w:pStyle w:val="Footnote"/>
        <w:tabs>
          <w:tab w:val="clear" w:pos="708"/>
          <w:tab w:val="left" w:pos="357" w:leader="none"/>
          <w:tab w:val="left" w:pos="720" w:leader="none"/>
          <w:tab w:val="left" w:pos="2448" w:leader="none"/>
        </w:tabs>
        <w:spacing w:lineRule="auto" w:line="240"/>
        <w:ind w:firstLine="720"/>
        <w:jc w:val="both"/>
        <w:rPr>
          <w:rFonts w:ascii="Times New Roman" w:hAnsi="Times New Roman" w:cs="Times New Roman"/>
          <w:b/>
          <w:b/>
          <w:sz w:val="24"/>
        </w:rPr>
      </w:pPr>
      <w:r>
        <w:rPr>
          <w:rFonts w:cs="Times New Roman" w:ascii="Times New Roman" w:hAnsi="Times New Roman"/>
          <w:b/>
          <w:sz w:val="24"/>
        </w:rPr>
        <w:t>Идеология этницизма</w:t>
      </w:r>
    </w:p>
    <w:p>
      <w:pPr>
        <w:pStyle w:val="Footnote"/>
        <w:tabs>
          <w:tab w:val="clear" w:pos="708"/>
          <w:tab w:val="left" w:pos="357" w:leader="none"/>
          <w:tab w:val="left" w:pos="720" w:leader="none"/>
          <w:tab w:val="left" w:pos="2448" w:leader="none"/>
        </w:tabs>
        <w:spacing w:lineRule="auto" w:line="240"/>
        <w:ind w:firstLine="720"/>
        <w:jc w:val="both"/>
        <w:rPr>
          <w:rFonts w:ascii="Times New Roman" w:hAnsi="Times New Roman" w:cs="Times New Roman"/>
          <w:b/>
          <w:b/>
          <w:sz w:val="24"/>
        </w:rPr>
      </w:pPr>
      <w:r>
        <w:rPr>
          <w:rFonts w:cs="Times New Roman" w:ascii="Times New Roman" w:hAnsi="Times New Roman"/>
          <w:b/>
          <w:sz w:val="24"/>
        </w:rPr>
      </w:r>
    </w:p>
    <w:p>
      <w:pPr>
        <w:pStyle w:val="Footnote"/>
        <w:tabs>
          <w:tab w:val="clear" w:pos="708"/>
          <w:tab w:val="left" w:pos="357" w:leader="none"/>
          <w:tab w:val="left" w:pos="720" w:leader="none"/>
          <w:tab w:val="left" w:pos="2448" w:leader="none"/>
        </w:tabs>
        <w:spacing w:lineRule="auto" w:line="240"/>
        <w:ind w:firstLine="720"/>
        <w:jc w:val="both"/>
        <w:rPr>
          <w:rFonts w:ascii="Times New Roman" w:hAnsi="Times New Roman" w:cs="Times New Roman"/>
          <w:sz w:val="24"/>
        </w:rPr>
      </w:pPr>
      <w:r>
        <w:rPr>
          <w:rFonts w:cs="Times New Roman" w:ascii="Times New Roman" w:hAnsi="Times New Roman"/>
          <w:sz w:val="24"/>
        </w:rPr>
        <w:t>Смена кремлевского руководства породила у этницистов надежды на то, что их программы будут реализованы более радикально, чем это удавалось делать при Ельцине. В начале 2001 года Р. Абдулатипов и созданная им Ассамблея народов России выступила со специальным докладом Президенту «О национальном самочувствии народов России. О состоянии и перспективах государственной национальной политики» («Независимая газета», 30 января 2001 года). Этот документ можно считать манифестом этницизма.</w:t>
      </w:r>
    </w:p>
    <w:p>
      <w:pPr>
        <w:pStyle w:val="BodyText2"/>
        <w:spacing w:before="0" w:after="0"/>
        <w:ind w:firstLine="720"/>
        <w:rPr/>
      </w:pPr>
      <w:r>
        <w:rPr>
          <w:sz w:val="24"/>
        </w:rPr>
        <w:t>Главным в рассуждениях Абдулатипова является знакомый тезис о многонациональности России: «Россия исторически формировалась как многонациональная держава», «многонациональная Россия на обозримый исторический период будет сохраняться как многонациональное государство» и тому подобное. Только намеренная терминологическая путаница позволяла говорить о том, что Россия будто бы всегда формировалась из наций. Только злостное искажение российской истории приводило к мысли о том, что «развал российской империи произошел из-за жесткого унитаризма, особенно в отношении национальных окраин»</w:t>
      </w:r>
      <w:r>
        <w:rPr>
          <w:b/>
          <w:sz w:val="24"/>
        </w:rPr>
        <w:t xml:space="preserve">. </w:t>
      </w:r>
    </w:p>
    <w:p>
      <w:pPr>
        <w:pStyle w:val="Normal"/>
        <w:ind w:firstLine="720"/>
        <w:jc w:val="both"/>
        <w:rPr/>
      </w:pPr>
      <w:r>
        <w:rPr/>
        <w:t>В докладе говорится о необходимости утверждения самобытности «каждой нации-этноса», что есть прямая заявка на погружение ряда малых народностей в средневековье и дикость. Объявляя Россию федерацией самобытных народов, он идет на подлог. Народы никогда никакую федерацию не создавали и не могут создать в силу невозможности этнического представительства, преддверием которого становится этническое размежевание, разрушающее государство. Федерацию создают только сближающиеся государственные образования, которых в России никогда не было. А вот современный российский федерализм есть государственное обособление «титульных» административных образований, реализация все того же вредного большевистского мифа – «союз нерушимый республик свободных». Нелепость этого мифа стала реальностью в акте распада СССР: скрытая этно-административная обособленность сразу разорвала страну в клочья, как только был снят пресс партийного диктата.</w:t>
      </w:r>
    </w:p>
    <w:p>
      <w:pPr>
        <w:pStyle w:val="BodyText2"/>
        <w:spacing w:before="0" w:after="0"/>
        <w:ind w:firstLine="720"/>
        <w:rPr>
          <w:sz w:val="24"/>
        </w:rPr>
      </w:pPr>
      <w:r>
        <w:rPr>
          <w:sz w:val="24"/>
        </w:rPr>
        <w:t>С одной стороны, Абдулатипов признает, что этносы (он говорит о неких «нациях-этносах») «представляют собой не автономные образования, а столетиями являются составными частями единой социальной, духовной и государственной общности России». С другой стороны, хочет, чтобы Россия именно этим образованиям уделила особое внимание и выдала особые права и привилегии. Ведь именно им Абдулатипов приписывает создание самого государства-федерации (как федерации народов).</w:t>
      </w:r>
    </w:p>
    <w:p>
      <w:pPr>
        <w:pStyle w:val="BodyText2"/>
        <w:spacing w:before="0" w:after="0"/>
        <w:ind w:firstLine="720"/>
        <w:rPr>
          <w:sz w:val="24"/>
        </w:rPr>
      </w:pPr>
      <w:r>
        <w:rPr>
          <w:sz w:val="24"/>
        </w:rPr>
        <w:t>С одной стороны, Абдулатипов в негативном плане оценивает утверждения о самодовлеющем значении этничности (национальности) для личности и народа. С другой стороны, он пишет, что «этническая, национальная специфика народов и культур пронизывает все стороны жизнедеятельности людей и их общностей». Более того, «этнический фактор – это не миф, а суть нашей социальности, духовности и даже государственности». И здесь налицо переход на позиции этноцентризма, мифологизации этничности и противопоставления этничности нации-государству. Более того, доклад прямо призывает формировать гражданское общество по этническому принципу, хотя хорошо известно, что граждане России в своей повседневной жизни не считают этническую принадлежность друг друга чем-то существенным, чем-то более важным, чем нравственные нормы. Под видом демократии Абдулатипов протаскивает этнократию. Его «демос» – это этнономенклатура, которая на паритетных началах» управляет государствообразующим этносом и малыми народами России.</w:t>
      </w:r>
    </w:p>
    <w:p>
      <w:pPr>
        <w:pStyle w:val="BodyText2"/>
        <w:spacing w:before="0" w:after="0"/>
        <w:ind w:firstLine="720"/>
        <w:rPr>
          <w:sz w:val="24"/>
        </w:rPr>
      </w:pPr>
      <w:r>
        <w:rPr>
          <w:sz w:val="24"/>
        </w:rPr>
        <w:t xml:space="preserve">Следуя моде, Абдулатипов рассыпает по докладу мелкие вкрапления о русских. Но речь вовсе не заходит о конкретном учете положения русских. Демографической ситуации отводится крошечный абзац, после которого внимание сразу отвлекается на малочисленные народы Севера – чтобы не замечать десятимиллионные потери русского народа в «десятилетие реформ», надлома русского государственного стержня России. Говоря об оттоке русских из внутренних республик России, Абдулатипов умалчивает о причинах этого оттока. Именно – об открыто проявляющемся этницизме «титульных» элит и бытовой русофобии. Абдулатипов видит причину в другом – в прекращении работы многих предприятий ВПК. </w:t>
      </w:r>
    </w:p>
    <w:p>
      <w:pPr>
        <w:pStyle w:val="BodyText2"/>
        <w:spacing w:before="0" w:after="0"/>
        <w:ind w:firstLine="720"/>
        <w:rPr/>
      </w:pPr>
      <w:r>
        <w:rPr>
          <w:sz w:val="24"/>
        </w:rPr>
        <w:t xml:space="preserve">Абдулатипов добивается замещения действующих политических институтов новыми – формируемыми на этническом основании. Он хотел бы создать представительство народов России (вместо представительства граждан) и обеспечивать диалог этих представителей, поделенных на этнические фракции. Парламент предлагается выбирать из принципа пропорционального представительства для этносов. То же и для субъектов Федерации. Кроме того, предполагается «полупалата» национальностей, в которой получат решающее преимущество представители этно-номенклатур. То есть, согласно изложенной в докладе концепции, высшие органы должны выбирать не равноправные граждане, а национальные общины (которые еще надо сформировать, обострив этническую идентификацию до политического действия). Причем выбирать придется не лучших из всех, а лучших </w:t>
      </w:r>
      <w:r>
        <w:rPr>
          <w:i/>
          <w:sz w:val="24"/>
        </w:rPr>
        <w:t>из своих</w:t>
      </w:r>
      <w:r>
        <w:rPr>
          <w:sz w:val="24"/>
        </w:rPr>
        <w:t xml:space="preserve">. </w:t>
      </w:r>
    </w:p>
    <w:p>
      <w:pPr>
        <w:pStyle w:val="BodyText2"/>
        <w:spacing w:before="0" w:after="0"/>
        <w:ind w:firstLine="720"/>
        <w:rPr/>
      </w:pPr>
      <w:r>
        <w:rPr>
          <w:sz w:val="24"/>
        </w:rPr>
        <w:t>Понятно, почему этницисты не хотят признать для малых коренных народов России статус национальных меньшинств. Потому, что в этом случае в действие вступили бы достаточно хорошо разработанные в мировой практике нормы, регулирующие отношения между государствообразующей нацией и этими меньшинствами. Тогда паразитические этно-номенклатуры лишились бы своих привилегий, выбитых из Кремля в момент слабости государственной власти и в обмен за пособничество в разрушении страны.</w:t>
      </w:r>
    </w:p>
    <w:p>
      <w:pPr>
        <w:pStyle w:val="BodyText2"/>
        <w:spacing w:before="0" w:after="0"/>
        <w:ind w:firstLine="720"/>
        <w:rPr>
          <w:sz w:val="24"/>
        </w:rPr>
      </w:pPr>
      <w:r>
        <w:rPr>
          <w:sz w:val="24"/>
        </w:rPr>
        <w:t>У идеологии этницизма имеется и международный аспект. Его суть – в обосновании расчлененного состояния исторической России и обособленного существования русских этносов, для которых выдумывается нерусская история. Показательным примером этого сорта этницизма является «славянский» номер исторического иллюстрированного журнала «Родина» (№1-2, 2001). Здесь прямо пишут, что вопросы этногенеза малых народов «приобретают особое значение, позволяя удерживать безопасную дистанцию с «большими народами» (В. Лобач, Белоруссия). Прямой политический и идеологический смысл можно без труда видеть в статьях о «тысячелетнем историческом пути белорусов». Главная задача – доказать несостоятельность великорусско-белорусского единства и невозможность государственного воссоединения. Более того, звучит прямой призыв к романтической мифологизации истории Белоруссии в противовес «официальной белорусской историографии», которая «по-прежнему нередко пытается опираться на традиционные имперские ценности» (В. Орлов, Белоруссия).</w:t>
      </w:r>
    </w:p>
    <w:p>
      <w:pPr>
        <w:pStyle w:val="TextBody"/>
        <w:ind w:firstLine="720"/>
        <w:rPr>
          <w:sz w:val="24"/>
        </w:rPr>
      </w:pPr>
      <w:r>
        <w:rPr>
          <w:sz w:val="24"/>
        </w:rPr>
        <w:t>Русь для этницистов становится каким-то историческим кошмаром – особенно ее московский период, который называют «настоящей трагедией восточных славян». В противовес вымышленному азиатскому образу Москвы, Великое княжество Литовское называется «восточным форпостом единого европейского мира» – чтобы не возникло надежд на превращение Белоруссии в западный форпост Русского мира. Поскольку «разговоры об интеграции с Россией влекут за собой еще более чудовищное насилие над белорусской историей, чем это было при советской власти».</w:t>
      </w:r>
    </w:p>
    <w:p>
      <w:pPr>
        <w:pStyle w:val="TextBody"/>
        <w:ind w:firstLine="720"/>
        <w:rPr>
          <w:sz w:val="24"/>
        </w:rPr>
      </w:pPr>
      <w:r>
        <w:rPr>
          <w:sz w:val="24"/>
        </w:rPr>
        <w:t xml:space="preserve">Ужасна для историков-этницистов и Российская Империя, «которую Ленин совершенно справедливо окрестил «тюрьмой народов». Мол, «белорусы вместе с остальными народами империи стали пушечным мясом для захватнических войн и гибли за чужие интересы». Дело доходит до совершенно кощунственных утверждений: «Беларусь фактически стала колонией империи. Неудивительно, что для многих ее жителей война 1812 года была отнюдь не Отечественной» – якобы в обеих сторонах этой войны участвовало равное количество жителей Великого княжества Литовского. </w:t>
      </w:r>
    </w:p>
    <w:p>
      <w:pPr>
        <w:pStyle w:val="TextBody"/>
        <w:ind w:firstLine="720"/>
        <w:rPr>
          <w:sz w:val="24"/>
        </w:rPr>
      </w:pPr>
      <w:r>
        <w:rPr>
          <w:sz w:val="24"/>
        </w:rPr>
        <w:t>Не в меньшей степени прославляется раскол Русского мира и со стороны украинских «историков». В частности, украинский академик И. Дзюба основой для выработки своих концепций берет лозунги Кирилло-Мефодиевского товарищества, которое полтораста лет назад призывало славян к восстанию против России и созданию союза славянских республик: «И Украина сделается Речью Посполитою в союзе славянском». Не случайна конфессиональная ориентация академика: он говорит о том, что идею славянской взаимности «подверстывают под идею православия, исключают из нее славян-католиков и славян-протестантов (а поляков просто злобно третируют)», что опрометчиво «связывают судьбу славян с миссией российской монархии, сакрализуют ее экспансию» и планируют «снова впрячь «братьев» в старую имперскую упряжку». Академик подкрепляет свои доводы цитированием чеха Г. Масарика: «Российский шовинизм естественным образом воплощает себя в культурный синтез (…) Таким образом, мессианизм и универсализм трансформируются в российский империализм». Это в ответ на идею воссоединения русских народов, которую проповедуют некие «политики-реваншисты».</w:t>
      </w:r>
    </w:p>
    <w:p>
      <w:pPr>
        <w:pStyle w:val="TextBody"/>
        <w:ind w:firstLine="720"/>
        <w:rPr>
          <w:sz w:val="24"/>
        </w:rPr>
      </w:pPr>
      <w:r>
        <w:rPr>
          <w:sz w:val="24"/>
        </w:rPr>
        <w:t xml:space="preserve">Не отстают от близкозарубежных этницистов и некоторые российские историки. Так, завкафедрой южных и западных славян истфака МГУ и координатор славянского выпуска «Родины» профессор Г. Матвеев утверждает: «На уровне народного самосознания, бытовой культуры, многочисленных этнопсихологических особенностей – расхождения между славянскими этносами остаются весьма существенными». Это заведомая неправда, опровергнуть которую может любой, кто был на Украине или в Белоруссии, кто беседовал с простыми болгарами или общался с сербами. </w:t>
      </w:r>
    </w:p>
    <w:p>
      <w:pPr>
        <w:pStyle w:val="BodyText2"/>
        <w:spacing w:before="0" w:after="0"/>
        <w:ind w:firstLine="720"/>
        <w:rPr>
          <w:sz w:val="24"/>
        </w:rPr>
      </w:pPr>
      <w:r>
        <w:rPr>
          <w:sz w:val="24"/>
        </w:rPr>
        <w:t xml:space="preserve">Прикидываясь государственниками, этницисты пытаются разместиться где-то посередине между сепаратистами и сторонниками ликвидации национально-территориального деления, между либералами-западниками и пророссийски настроенными государственниками. Они готовы отстаивать привилегии внутренних этнических анклавов, мириться с нарушением прав граждан (прежде всего, русских), но удерживать этницистов от прямого бунта против России. Этницисты уже научены опытом Чеченской войны и понимают, что самостоятельно они государства построить не могут. А вот кормушку для этнических «верхов» – запросто. Достаточно использовать опыт СССР и согласиться на его «демократическую» интерпретацию. </w:t>
      </w:r>
    </w:p>
    <w:p>
      <w:pPr>
        <w:pStyle w:val="Normal"/>
        <w:tabs>
          <w:tab w:val="clear" w:pos="708"/>
          <w:tab w:val="left" w:pos="357" w:leader="none"/>
          <w:tab w:val="left" w:pos="720" w:leader="none"/>
          <w:tab w:val="left" w:pos="2736" w:leader="none"/>
        </w:tabs>
        <w:ind w:firstLine="720"/>
        <w:jc w:val="both"/>
        <w:rPr>
          <w:sz w:val="24"/>
        </w:rPr>
      </w:pPr>
      <w:r>
        <w:rPr>
          <w:sz w:val="24"/>
        </w:rPr>
      </w:r>
    </w:p>
    <w:p>
      <w:pPr>
        <w:pStyle w:val="Heading8"/>
        <w:ind w:firstLine="720"/>
        <w:rPr>
          <w:sz w:val="24"/>
        </w:rPr>
      </w:pPr>
      <w:r>
        <w:rPr>
          <w:sz w:val="24"/>
        </w:rPr>
        <w:t>Сущность современного межэтнического конфликта</w:t>
      </w:r>
    </w:p>
    <w:p>
      <w:pPr>
        <w:pStyle w:val="Normal"/>
        <w:ind w:firstLine="720"/>
        <w:jc w:val="both"/>
        <w:rPr>
          <w:sz w:val="24"/>
        </w:rPr>
      </w:pPr>
      <w:r>
        <w:rPr>
          <w:sz w:val="24"/>
        </w:rPr>
      </w:r>
    </w:p>
    <w:p>
      <w:pPr>
        <w:pStyle w:val="Normal"/>
        <w:ind w:firstLine="720"/>
        <w:jc w:val="both"/>
        <w:rPr/>
      </w:pPr>
      <w:r>
        <w:rPr/>
        <w:t xml:space="preserve">Ландшафтные барьеры, разделяющие локальные этнические формирования, первоначально образуют локальные культуры – локусы. В какой-то момент пространственная экспансия преодолевает барьеры, и конфликт культур разрешается путем доминирования одной из них. Доминирует, разумеется, более высокая культура с мощным адаптивным потенциалом и способностью поглощать все лучшее из локальных культур. Так складывается цивилизационная культура, которая в идеальном варианте предполагает включенность локусов в покрывающий их национальный (или имперский) государственный строй, который держится на двойной лояльности (к «малой родине» и к единому Отечеству). </w:t>
      </w:r>
    </w:p>
    <w:p>
      <w:pPr>
        <w:pStyle w:val="Normal"/>
        <w:ind w:firstLine="720"/>
        <w:jc w:val="both"/>
        <w:rPr/>
      </w:pPr>
      <w:r>
        <w:rPr/>
        <w:t xml:space="preserve">Если рассматривать процесс вызревания гражданского самосознания (скрепляющего граждан в нацию независимо от их этнического происхождения) как «намывание» культурного слоя, то достаточно очевидно нарастание на геополитической подкладке устойчивых институциональных образований и социально-политических структур-носителей морально-психологических установок. </w:t>
      </w:r>
    </w:p>
    <w:p>
      <w:pPr>
        <w:pStyle w:val="1"/>
        <w:ind w:firstLine="720"/>
        <w:rPr/>
      </w:pPr>
      <w:r>
        <w:rPr/>
        <w:t>Ослабление государственности, утрата цивилизационной и национальной идентичности приводят к тому, что сквозь культурные напластования происходят вулканические выбросы этнической архаики – локальной мифологии</w:t>
      </w:r>
      <w:r>
        <w:rPr>
          <w:rStyle w:val="FootnoteCharacters"/>
          <w:rStyle w:val="FootnoteAnchor"/>
        </w:rPr>
        <w:footnoteReference w:customMarkFollows="1" w:id="84"/>
        <w:t>2</w:t>
      </w:r>
      <w:r>
        <w:rPr>
          <w:rStyle w:val="FootnoteCharacters"/>
        </w:rPr>
        <w:t>3</w:t>
      </w:r>
      <w:r>
        <w:rPr/>
        <w:t xml:space="preserve">, враждебной высокой культуре и окружающей цивилизации. Причем этницизм в условиях кризиса смыкается с другой формой варварства – либеральным нигилизмом. Так, варварское самосознание локусов, пробудившееся в период культурной катастрофы, получило поддержку значительной части российской гуманитарной интеллигенции, которая образовала пропагандистскую фабрику, работающую против российской государственности. </w:t>
      </w:r>
    </w:p>
    <w:p>
      <w:pPr>
        <w:pStyle w:val="BodyText2"/>
        <w:spacing w:before="0" w:after="0"/>
        <w:ind w:firstLine="720"/>
        <w:rPr>
          <w:sz w:val="24"/>
        </w:rPr>
      </w:pPr>
      <w:r>
        <w:rPr>
          <w:sz w:val="24"/>
        </w:rPr>
        <w:t>Для нигилистического самосознания единственно реальная сущность, достойная защиты – физическая субстанция, воплощенная в человеческих индивидах или материальных ценностях. Человеческие сообщества – государства, цивилизации – для варвара представляют собой лишь неизбежное зло, которому надо наносить внезапные удары в периоды слабости. Именно поэтому интеллигенция, обслуживавшая советскую власть и ее идеологию, после утраты веры в коммунистическую доктрину не нашла себе лучшего применения, чем участвовать в открытой антигосударственной деятельности и войне против русского традиционного мировоззрения, против представлений граждан о государстве как самоценности, против лояльности локальных сообществ и иерархического сопряжения общенациональной и этнической идентичностей.</w:t>
      </w:r>
    </w:p>
    <w:p>
      <w:pPr>
        <w:pStyle w:val="Normal"/>
        <w:ind w:firstLine="720"/>
        <w:jc w:val="both"/>
        <w:rPr/>
      </w:pPr>
      <w:r>
        <w:rPr/>
        <w:t>Переворачивание системы идентичностей и выступление на первый план этнической или территориальной идентичности становится источником межнациональных конфликтов, выраженных, прежде всего, в отказе от лояльности к культурной традиции единого государства. Межэтническая конфликтность, таким образом, реализуется не в столкновении этнических групп, а в возникновении этнополитических группировок, направленных против централизованной государственной власти. Собственно этническая идентичность во многом носит химерический характер, поскольку порой вовсе не опирается даже на локальную традицию, а является всего лишь откликом на призыв со стороны этнополитической группировки и ее политического мифа. Ложные идентичности заводят в гибельную ловушку, обещая прозрение, новое понимание своего места в обществе, новое понимание истории, обретение общности «своих» и ясное обозначение «чужих».</w:t>
      </w:r>
    </w:p>
    <w:p>
      <w:pPr>
        <w:pStyle w:val="Normal"/>
        <w:ind w:firstLine="720"/>
        <w:jc w:val="both"/>
        <w:rPr/>
      </w:pPr>
      <w:r>
        <w:rPr/>
        <w:t>А.С. Панарин</w:t>
      </w:r>
      <w:r>
        <w:rPr>
          <w:rStyle w:val="FootnoteCharacters"/>
          <w:rStyle w:val="FootnoteAnchor"/>
        </w:rPr>
        <w:footnoteReference w:customMarkFollows="1" w:id="85"/>
        <w:t>2</w:t>
      </w:r>
      <w:r>
        <w:rPr>
          <w:rStyle w:val="FootnoteCharacters"/>
        </w:rPr>
        <w:t>4</w:t>
      </w:r>
      <w:r>
        <w:rPr/>
        <w:t xml:space="preserve"> пишет о том, что, в результате разрушения идеи «восточного Рима», происходит провал в доцивилизационное состояние, пробуждаются демоны прошедших эпох, реванш древних геополитических и социокультурных дифференциаций, архаизация всего евразийского пространства. Героика и жертвенность, присущие населению евразийского пространства (в отличие от гедонизма западных народов) может найти выражение либо в условиях разрыва геополитического пространства, угнетения «римской идеи» и снижения цивилизационного статуса, и тогда происходит провинциализация общественной жизни (доминирование региональных и местных политических мифов); либо «римская идея» обнимает большие геополитические пространства и становится формой сожительства народов и взаимообогащения культур. Именно на этой развилке становится очевидным, что патриотизм государственников противостоит подделкам под патриотизм со стороны этницистов.</w:t>
      </w:r>
    </w:p>
    <w:p>
      <w:pPr>
        <w:pStyle w:val="Normal"/>
        <w:ind w:firstLine="720"/>
        <w:jc w:val="both"/>
        <w:rPr/>
      </w:pPr>
      <w:r>
        <w:rPr/>
        <w:t>Большинство конфликтов современного мира происходит между цивилизацией и варварством. Последнее порождено вовсе не восточной архаикой и остатками исторических империй, а тем самым Западом, который учит всех подряд, как жить после «конца истории», и подпитывает бунт одичавшего самосознания кризисных сообществ искусственно выведенными политическими мифами – вроде мифа о битве цивилизацией, в которой выжить способен только англо-американский блок. Этницизм служит атлантистам удобным подспорьем, обоснованием жандармской беспардонности США.</w:t>
      </w:r>
    </w:p>
    <w:p>
      <w:pPr>
        <w:pStyle w:val="Normal"/>
        <w:ind w:firstLine="720"/>
        <w:jc w:val="both"/>
        <w:rPr/>
      </w:pPr>
      <w:r>
        <w:rPr/>
        <w:t>Более всего вероятен бунт варваров на кромках цивилизаций, в «проливах» между цивилизационными платформами, куда под разными масками внедряется варварская «вестернизация», имеющая форму этницизма – мнимого возврата к собственной идентичности под сенью внешних «доброжела</w:t>
        <w:softHyphen/>
        <w:t>те</w:t>
        <w:softHyphen/>
        <w:t xml:space="preserve">лей», мешающих ведущей нации задушить сепаратизм. Такого рода «проливы» в изобилии образовались после разрушения СССР, в результате которого был срезан мощный культурный пласт и обнажилась корневая структура этноцентристского самосознания малых народов. «Бесхозные» территории начали искать причастности к истории вне империи и цивилизации, вне нации и культуры, вне современности и государственности. </w:t>
      </w:r>
    </w:p>
    <w:p>
      <w:pPr>
        <w:pStyle w:val="Normal"/>
        <w:ind w:firstLine="720"/>
        <w:jc w:val="both"/>
        <w:rPr/>
      </w:pPr>
      <w:r>
        <w:rPr/>
        <w:t>Этницизм характерен тем, что может долгое время существовать в латентной форме, забиваясь в темные географические закоулки, недоступные свету цивилизации. Приобретать силу этницизм способен только в условиях забвения национальной природы цивилизации, в условиях распространения интернационализма. Разрушая национальное самосознание и цивилизационную идентификацию, интернационализм выпускает джинна из бутылки – жители империи попадают в капканы этнических ловушек, в ландшафтные «карманы», где любой цивилизованный человек может опуститься до образа жизни раннего средневековья. Конфликт становится неотъемлемой чертой локальной модернизации по рецептам либерального западничества, диктующего столкновение локальной традиции с общенациональной цивилизационной традицией. Соответственно «адресом» для претензий становится государствообразующий этнос.</w:t>
      </w:r>
    </w:p>
    <w:p>
      <w:pPr>
        <w:pStyle w:val="Normal"/>
        <w:tabs>
          <w:tab w:val="clear" w:pos="708"/>
          <w:tab w:val="left" w:pos="357" w:leader="none"/>
          <w:tab w:val="left" w:pos="720" w:leader="none"/>
          <w:tab w:val="left" w:pos="2736" w:leader="none"/>
        </w:tabs>
        <w:ind w:firstLine="720"/>
        <w:jc w:val="both"/>
        <w:rPr/>
      </w:pPr>
      <w:r>
        <w:rPr/>
      </w:r>
    </w:p>
    <w:p>
      <w:pPr>
        <w:pStyle w:val="Heading5"/>
        <w:ind w:firstLine="720"/>
        <w:rPr>
          <w:sz w:val="24"/>
        </w:rPr>
      </w:pPr>
      <w:r>
        <w:rPr>
          <w:sz w:val="24"/>
        </w:rPr>
        <w:t>Актуальная этнополитика и русский вопрос</w:t>
      </w:r>
    </w:p>
    <w:p>
      <w:pPr>
        <w:pStyle w:val="Normal"/>
        <w:ind w:firstLine="720"/>
        <w:jc w:val="both"/>
        <w:rPr>
          <w:sz w:val="24"/>
        </w:rPr>
      </w:pPr>
      <w:r>
        <w:rPr>
          <w:sz w:val="24"/>
        </w:rPr>
      </w:r>
    </w:p>
    <w:p>
      <w:pPr>
        <w:pStyle w:val="Normal"/>
        <w:ind w:firstLine="720"/>
        <w:jc w:val="both"/>
        <w:rPr/>
      </w:pPr>
      <w:r>
        <w:rPr/>
        <w:t xml:space="preserve">Чаще всего, когда мы говорим о народе, то имеем в виду этническую общность, связанную родовыми узами. Если же речь идет о нации, то родовые связи отходят на второй план, а на первый выходят культурные и политические факторы. Расхожее положение о том, что русские есть этнос, противоречит всей российской истории. Ведь в прежние времена русскими считали великороссов, малороссов и белорусов, а также обрусевших представителей других народностей. Исключение большевиками такого понятия, как «великоросс» (вспомним, с какой ненавистью говорили лидеры большевистской революции о «великорусском шовинизме»!), побудило называть русскими только великороссов и путать этнос с нацией. Увы, эта путаница продолжается и по сей день, нанося русской нации и российской государственности колоссальный ущерб. </w:t>
      </w:r>
    </w:p>
    <w:p>
      <w:pPr>
        <w:pStyle w:val="Normal"/>
        <w:ind w:firstLine="720"/>
        <w:jc w:val="both"/>
        <w:rPr/>
      </w:pPr>
      <w:r>
        <w:rPr/>
        <w:t>В данном случае речь не о терминах, которые можно менять, как вздумается. Терминологическая трактовка тут же сказывается на свойствах излагаемого в этих терминах политического проекта. Когда мы говорим о народе или нации, название не может быть предметом вольного выбора или соглашения. Великороссы были и есть, независимо от желания власти. Русские остаются многоединой нацией (суперэтносом, если угодно) и никогда не будут «россиянами». Но упорное стремление подменить выдумкой историческое самоназвание серьезным образом ущемляет жизнеспособность русских, наносит ущерб интересам России в целом. «Россияне» – это не новое название для граждан России и не новое название для русских. Это запрет для русских быть русскими, это попытка стереть Богом и природой заложенные различия между народами, живущими вместе и способными ценить эти различия наряду с собственной самобытностью.</w:t>
      </w:r>
    </w:p>
    <w:p>
      <w:pPr>
        <w:pStyle w:val="BodyTextIndent3"/>
        <w:tabs>
          <w:tab w:val="clear" w:pos="708"/>
          <w:tab w:val="left" w:pos="357" w:leader="none"/>
          <w:tab w:val="left" w:pos="720" w:leader="none"/>
          <w:tab w:val="left" w:pos="864" w:leader="none"/>
        </w:tabs>
        <w:rPr/>
      </w:pPr>
      <w:r>
        <w:rPr/>
        <w:t>В русскоязычных средствах массовой информации повторяется тот «самобойкот русского национального самосознания» (И. Солоневич), который угробил Российскую Империю в начале века. Зато бессчетными повторениями нелепиц о «многонациональности» и особых правах национальностей подогревается племенной сепаратизм, требующий все больших и больших прав и свобод. Образуется «союз интеллигентщины с татарщиной» против государствообразующей общности.</w:t>
      </w:r>
    </w:p>
    <w:p>
      <w:pPr>
        <w:pStyle w:val="Normal"/>
        <w:tabs>
          <w:tab w:val="clear" w:pos="708"/>
          <w:tab w:val="left" w:pos="357" w:leader="none"/>
          <w:tab w:val="left" w:pos="720" w:leader="none"/>
          <w:tab w:val="left" w:pos="864" w:leader="none"/>
        </w:tabs>
        <w:ind w:firstLine="720"/>
        <w:jc w:val="both"/>
        <w:rPr/>
      </w:pPr>
      <w:r>
        <w:rPr/>
        <w:t>С. Булгаков писал: «Даже те государства, которые в своем окончательном виде состоят из многих племен и народностей, возникли в результате государственной деятельности одного народа, который являлся в этом смысле «господствующим», или державным. Можно идти как угодно далеко в признании политического равенства разных наций, их исторической равноценности в государстве это все равно не установит. В этом смысле Россия, конечно, остается и останется русским государством при всей многоплеменности даже при проведении самого широкого национального равноправия»</w:t>
      </w:r>
      <w:r>
        <w:rPr>
          <w:rStyle w:val="FootnoteCharacters"/>
          <w:rStyle w:val="FootnoteAnchor"/>
        </w:rPr>
        <w:footnoteReference w:customMarkFollows="1" w:id="86"/>
        <w:t>2</w:t>
      </w:r>
      <w:r>
        <w:rPr>
          <w:rStyle w:val="FootnoteCharacters"/>
        </w:rPr>
        <w:t>5</w:t>
      </w:r>
      <w:r>
        <w:rPr/>
        <w:t>.</w:t>
      </w:r>
    </w:p>
    <w:p>
      <w:pPr>
        <w:pStyle w:val="Normal"/>
        <w:ind w:firstLine="720"/>
        <w:jc w:val="both"/>
        <w:rPr/>
      </w:pPr>
      <w:r>
        <w:rPr/>
        <w:t>С нашей точки зрения, в российской политике реализована парадоксальная ситуация, когда в преимущественно русской (</w:t>
      </w:r>
      <w:r>
        <w:rPr>
          <w:u w:val="single"/>
        </w:rPr>
        <w:t>моно</w:t>
      </w:r>
      <w:r>
        <w:rPr/>
        <w:t>национальной) стране власти надо объяснять, что такое русский и что такое русские проблемы. Это означает, что власть лишена таких элементарных представлений, без которых никакой диалог с обществом вообще не возможен. Вместо него возникают разнообразные имитации. Именно поэтому вопрос об изменении Конституции и внесении в нее положения об особой роли русских в образовании и поддержании российского государственности даже не поднимается.</w:t>
      </w:r>
    </w:p>
    <w:p>
      <w:pPr>
        <w:pStyle w:val="Normal"/>
        <w:ind w:firstLine="720"/>
        <w:jc w:val="both"/>
        <w:rPr/>
      </w:pPr>
      <w:r>
        <w:rPr/>
        <w:t xml:space="preserve">Политики пасуют перед русским вопросом, потому что он требует масштабных перемен и в национальной политике, застывшей со времен большевиков, и в политической системе, и в экономической политике и в направлении научных исследований (академическая и прикладная наука предпочитает не заниматься проблемами русских). </w:t>
      </w:r>
    </w:p>
    <w:p>
      <w:pPr>
        <w:pStyle w:val="Normal"/>
        <w:ind w:firstLine="720"/>
        <w:jc w:val="both"/>
        <w:rPr/>
      </w:pPr>
      <w:r>
        <w:rPr/>
        <w:t xml:space="preserve">Примером тому может служить обсуждение в 1998 году в Госдуме на парламентских слушаниях проекта закона о национально-культурном развитии русского народа. Главные пункты проекта содержали положение о том, что русские являются государствообразующим народом России, а также закрепляли за русским народом статус разделенной нации. С агрессивной критикой проекта выступил уже упомянутый выше представитель научного сообщества В.А. Тишков, заявивший, что ни одно из высказанных предложений не должно выйти за рамки слушаний и войти в законодательство. Он предложил пойти дальше – из всех государственных документов вычищать идеи национального возрождения, национального развития, национальных интересов и вместо них усиливать индивидуалистическую лексику. Выступая против групповых прав русского народа в пользу индивидуальных прав, Тишков по отношению к другим народам требовал льготы – «титульным республикам», национально-культурным автономиям, народам Севера, репрессированным народам, малым народам и т.д. и т.п. Радикально настроен был Тишков и против предоставления какого-либо статуса зарубежным соотечественникам, считая попытку внесения соответствующего законопроекта провокацией. Русские, скажем, на Украине, как считает Тишков, должны сами заниматься проблемой сохранения русских школ и не рассчитывать на помощь России. </w:t>
      </w:r>
    </w:p>
    <w:p>
      <w:pPr>
        <w:pStyle w:val="1"/>
        <w:ind w:firstLine="720"/>
        <w:rPr/>
      </w:pPr>
      <w:r>
        <w:rPr/>
        <w:t xml:space="preserve">На слушаниях в Госдуме, посвященных «русскому вопросу», Тишков заявил, что русский язык не является собственностью русского народа, а русскую культуру создавали также и «этнически нерусские». Конечно же, русские не настолько глупы, чтобы требовать платы за «прокат» своего языка. Наоборот, мы всегда рады тому, что с нами разговаривают на нашем родном языке. Что же касается термина «этнические нерусские», то в нем просто сквозит «академическое» мракобесие, вопреки которому известно, что русскую культуру создавали именно русские люди. Этнической родословной тех, кто верой и правдой служил нашему Отечеству, не принято было интересоваться. Тишков, даже вопреки своим теоретическим установкам на «россиянство» («у россиян есть Россия»), пытается разобщить русских людей глупой подозрительностью и склонить их делить свою общую культуру на «этнически русскую» и «этнически нерусскую». Он полагает, что Россию создали не русские, а чуваши, татары, украинцы, якуты и евреи («Независимая газета», 28 августа 1998 года). </w:t>
      </w:r>
    </w:p>
    <w:p>
      <w:pPr>
        <w:pStyle w:val="1"/>
        <w:ind w:firstLine="720"/>
        <w:rPr/>
      </w:pPr>
      <w:r>
        <w:rPr/>
        <w:t>Изложенная позиция является примером, когда терминологическая путаница приводит к обоснованию антигосударственных и антинациональных установок, которые с удовольствием берутся на вооружение этносепаратистами и финансируются зарубежными околонаучными фондами. Упорные попытки изъять из складывающейся в России нации русский стержень – не просто следствие какого-то недопонимания. Десятилетиями такой подход практиковался в политике советского государства, а потом в ельцинской России – получал всестороннюю поддержку и одобрение власти.</w:t>
      </w:r>
    </w:p>
    <w:p>
      <w:pPr>
        <w:pStyle w:val="Normal"/>
        <w:ind w:firstLine="720"/>
        <w:jc w:val="both"/>
        <w:rPr/>
      </w:pPr>
      <w:r>
        <w:rPr/>
        <w:t xml:space="preserve">Сегодня мы видим, что замалчивание русского вопроса мешает формированию целостного и органичного образа нашей страны в мире. Попытка представить Россию пестрым одеялом местных культур, не объединенных никакой общей идеей и исторической традицией, опасна для судьбы российской государственности и самоопределения России. Не принижая роль иных культур и языков в давние времена, имевшие периоды могущества, мы должны признать, что сегодня Россия входит в мировую цивилизацию преимущественно русским языком и русской культурой. Русская культура и русский язык для многих народных традиций является посредником, позволяющим получать доступ в мировую культурную сокровищницу. </w:t>
      </w:r>
    </w:p>
    <w:p>
      <w:pPr>
        <w:pStyle w:val="Normal"/>
        <w:ind w:firstLine="720"/>
        <w:jc w:val="both"/>
        <w:rPr/>
      </w:pPr>
      <w:r>
        <w:rPr/>
        <w:t xml:space="preserve">Политика российского государства должна учитывать и уважать особую роль русского народа и православия в создании исторической России, где «под сенью дружеских штыков» нашли себе приют и новое историческое существование десятки народов. Это не значит, что другие народы и другие верования никак не участвовали в деле российского государственного строительства. Россия извечно была страной диалога культур. Но все же ключевую роль здесь сыграли русские люди, а потому восстановление благополучия и достоинства русских – дело всех народов нашей страны. </w:t>
      </w:r>
    </w:p>
    <w:p>
      <w:pPr>
        <w:pStyle w:val="2"/>
        <w:rPr>
          <w:sz w:val="24"/>
        </w:rPr>
      </w:pPr>
      <w:r>
        <w:rPr>
          <w:sz w:val="24"/>
        </w:rPr>
        <w:t>В связи с этим, наряду с бережным отношением к языкам и культурам всех народов России, требуется особое внимание к защите русского языка от разного рода извращений (особенно в СМИ), русских культурных ценностей – от разбазаривания и опошления. Наряду с общими для России проблемами нужно видеть, прежде всего, проблемы русского народонаселения, русскую демографическую катастрофу, поток русских беженцев и переселенцев из «ближнего зарубежья» и с Северного Кавказа. Упорное нежелание видеть русский компонент во всех этнополитических процессах, которое проявляется со стороны государственных чиновников, не может быть оправдано ничем. Оно сродни государственной измене. Напротив, возвращение русской проблематики в научный дискурс и тексты управленческих решений и законопроектов – основа для складывания здравой этнополитической доктрины современной России.</w:t>
      </w:r>
    </w:p>
    <w:p>
      <w:pPr>
        <w:pStyle w:val="Normal"/>
        <w:ind w:firstLine="720"/>
        <w:jc w:val="both"/>
        <w:rPr>
          <w:sz w:val="24"/>
        </w:rPr>
      </w:pPr>
      <w:r>
        <w:rPr>
          <w:sz w:val="24"/>
        </w:rPr>
      </w:r>
    </w:p>
    <w:p>
      <w:pPr>
        <w:pStyle w:val="Heading7"/>
        <w:ind w:firstLine="720"/>
        <w:rPr>
          <w:sz w:val="24"/>
        </w:rPr>
      </w:pPr>
      <w:r>
        <w:rPr>
          <w:sz w:val="24"/>
        </w:rPr>
        <w:t>Контуры этнополитической доктрины современной России</w:t>
      </w:r>
    </w:p>
    <w:p>
      <w:pPr>
        <w:pStyle w:val="Normal"/>
        <w:ind w:firstLine="720"/>
        <w:jc w:val="both"/>
        <w:rPr>
          <w:sz w:val="24"/>
        </w:rPr>
      </w:pPr>
      <w:r>
        <w:rPr>
          <w:sz w:val="24"/>
        </w:rPr>
      </w:r>
    </w:p>
    <w:p>
      <w:pPr>
        <w:pStyle w:val="Normal"/>
        <w:ind w:firstLine="720"/>
        <w:jc w:val="both"/>
        <w:rPr/>
      </w:pPr>
      <w:r>
        <w:rPr/>
        <w:t>Что же необходимо для изживания этнопаразитизма, этносепаратизма и выстраивания российской этнополитической доктрины?</w:t>
      </w:r>
    </w:p>
    <w:p>
      <w:pPr>
        <w:pStyle w:val="Normal"/>
        <w:ind w:firstLine="720"/>
        <w:jc w:val="both"/>
        <w:rPr/>
      </w:pPr>
      <w:r>
        <w:rPr/>
        <w:t xml:space="preserve">Ключевыми задачами этнополитики следует считать: </w:t>
      </w:r>
    </w:p>
    <w:p>
      <w:pPr>
        <w:pStyle w:val="Normal"/>
        <w:ind w:firstLine="720"/>
        <w:jc w:val="both"/>
        <w:rPr/>
      </w:pPr>
      <w:r>
        <w:rPr/>
        <w:t xml:space="preserve">1. Воссоздание социокультурного ядра политической нации – русского самосознания, которым формируется образ страны и ее стратегические устремления в мире. </w:t>
      </w:r>
    </w:p>
    <w:p>
      <w:pPr>
        <w:pStyle w:val="Normal"/>
        <w:ind w:firstLine="720"/>
        <w:jc w:val="both"/>
        <w:rPr/>
      </w:pPr>
      <w:r>
        <w:rPr/>
        <w:t xml:space="preserve">2. Восстановление демографического потенциала русского народа как государствообразующего. </w:t>
      </w:r>
    </w:p>
    <w:p>
      <w:pPr>
        <w:pStyle w:val="Normal"/>
        <w:ind w:firstLine="720"/>
        <w:jc w:val="both"/>
        <w:rPr/>
      </w:pPr>
      <w:r>
        <w:rPr/>
        <w:t>3. Восстановление лояльности этноэлит к центральной власти, приобретающей черты русской национальной элиты.</w:t>
      </w:r>
    </w:p>
    <w:p>
      <w:pPr>
        <w:pStyle w:val="1"/>
        <w:ind w:firstLine="720"/>
        <w:rPr/>
      </w:pPr>
      <w:r>
        <w:rPr/>
        <w:t>При этом основные принципы этнополитики Российской Империи (см. выше) могут быть дополнены следующими:</w:t>
      </w:r>
    </w:p>
    <w:p>
      <w:pPr>
        <w:pStyle w:val="1"/>
        <w:ind w:firstLine="720"/>
        <w:rPr/>
      </w:pPr>
      <w:r>
        <w:rPr/>
        <w:t>1. Принцип равенства прав граждан вместо иллюзорного принципа равенства прав народов (формирование многонародной нации с единым культурным стандартом на основе достижений русско-православной цивилизации).</w:t>
      </w:r>
    </w:p>
    <w:p>
      <w:pPr>
        <w:pStyle w:val="1"/>
        <w:ind w:firstLine="720"/>
        <w:rPr/>
      </w:pPr>
      <w:r>
        <w:rPr/>
        <w:t xml:space="preserve">2. Принцип национальной иерархии: государствообразующая русская нация (состоит из множества русских этносов: великороссы, малороссы, белорусы и др.) и национальные меньшинства, защищаемые в соответствии с нормами международного права, но без формирования политической субъектности. Первая группа составляет около 90% населения страны, что отражает ее </w:t>
      </w:r>
      <w:r>
        <w:rPr>
          <w:u w:val="single"/>
        </w:rPr>
        <w:t>моно</w:t>
      </w:r>
      <w:r>
        <w:rPr/>
        <w:t xml:space="preserve">национальный (а не многонациональный) характер. </w:t>
      </w:r>
    </w:p>
    <w:p>
      <w:pPr>
        <w:pStyle w:val="1"/>
        <w:ind w:firstLine="720"/>
        <w:rPr/>
      </w:pPr>
      <w:r>
        <w:rPr/>
        <w:t>3. Принцип деэтнизации политики: Россия – родная земля для всех российских народов, граждане политически равны вне зависимости от этнической принадлежности. Следствие: ликвидация «титульных» субъектов Федерации, введение принципа равного представительства в парламенте от равного числа граждан, запрет на политические организации, формируемые по этническому принципу или выступающие от имени этносов и за их политические права (монополия государства на этнополитику). Любая попытка выведения этнической проблематики на общегосударственный уровень или соединения ее с проблемами управления территорий должна жестко пресекаться. Преступления, совершаемые группами, составленными по принципу этнического единства, должны быть признаны особо опасными.</w:t>
      </w:r>
    </w:p>
    <w:p>
      <w:pPr>
        <w:pStyle w:val="1"/>
        <w:ind w:firstLine="720"/>
        <w:rPr/>
      </w:pPr>
      <w:r>
        <w:rPr/>
        <w:t>4. Ограничение поддержки местных этнических традиций только случаями, когда той или иной этнической группе грозит полное исчезновение. В этом случае должны создаваться своеобразные этнографические парки, хранящие генофонд российских народов. Во всех прочих случаях местные традиции должны рассматриваться исключительно как забота местных общественных образований.</w:t>
      </w:r>
    </w:p>
    <w:p>
      <w:pPr>
        <w:pStyle w:val="BodyText2"/>
        <w:spacing w:before="0" w:after="0"/>
        <w:ind w:firstLine="720"/>
        <w:rPr>
          <w:sz w:val="24"/>
        </w:rPr>
      </w:pPr>
      <w:r>
        <w:rPr>
          <w:sz w:val="24"/>
        </w:rPr>
        <w:t>С нашей точки зрения, главная задача национальной политики России – это снова сделать Россию русской страной. Только тогда межэтническая конфликтность может быть усмирена, только тогда будет возможно сотворчество малых народов под сенью русской культуры, русской исторической традиции.</w:t>
      </w:r>
    </w:p>
    <w:p>
      <w:pPr>
        <w:pStyle w:val="Normal"/>
        <w:ind w:firstLine="720"/>
        <w:jc w:val="both"/>
        <w:rPr/>
      </w:pPr>
      <w:r>
        <w:rPr/>
        <w:t>Провал в национальной политике длиной в десятилетие может быть ликвидирован только ясным и недвусмысленным определением статуса русской нации, создавшей Россию и остающейся ее становым хребтом. С уважением относясь ко всем коренным национальностям России, надо, тем не менее, признать, что только русские способны сохранить уникальный облик российской цивилизации, только русские несут на себе всю полноту ответственности за сохранение нашей страны.</w:t>
      </w:r>
    </w:p>
    <w:p>
      <w:pPr>
        <w:pStyle w:val="Normal"/>
        <w:ind w:firstLine="720"/>
        <w:jc w:val="both"/>
        <w:rPr/>
      </w:pPr>
      <w:r>
        <w:rPr/>
        <w:t>При этом высокий статус стержневой основы нации может быть оправдан только соответствием исторической миссии. Как писал С.Н. Булгаков, «высоким призванием своим не только возвышается народ, но им он и судится». «Национальный мессианизм есть поэтому жгучее чувство, всегда колеблющееся между надежной и отчаянием, полное страха, тревоги, ответственности. (...) И это чувство недостоинства в избрании, которое все-таки остается неотмененным для верующего сердца, наполняет душу смятением, страхом, ее волнует и терзает. В национальном чувстве есть поэтому страшная и всегда подстерегающая опасность изменить ради него кафоличности, всечеловечности, так же как национальной церкви легко отъединиться от церкви вселенской, «единой, соборной, апостольской». Национальность есть хотя и органическая, но не высшая форма человеческого единения, ибо она не только соединяет, но и разъединяет. И национальный мессианизм, особенно в годину исторического благополучия, слишком легко переходит в национальную исключительность... Национальное чувство поэтому нужно всегда держать в узде, подвергать аскетическому регулированию и никогда не отдаваться ему безраздельно. Идея избрания слишком легко вырождается в сознание особой привилегированности, между тем как она должна родить обостренное чувство ответственности и усугублять требовательность к себе. ...Одним словом, национальный аскетизм должен полагать границу национальному мессианизму»</w:t>
      </w:r>
      <w:r>
        <w:rPr>
          <w:rStyle w:val="FootnoteCharacters"/>
          <w:rStyle w:val="FootnoteAnchor"/>
        </w:rPr>
        <w:footnoteReference w:customMarkFollows="1" w:id="87"/>
        <w:t>2</w:t>
      </w:r>
      <w:r>
        <w:rPr>
          <w:rStyle w:val="FootnoteCharacters"/>
        </w:rPr>
        <w:t>6</w:t>
      </w:r>
      <w:r>
        <w:rPr/>
        <w:t xml:space="preserve">. </w:t>
      </w:r>
    </w:p>
    <w:p>
      <w:pPr>
        <w:pStyle w:val="Normal"/>
        <w:tabs>
          <w:tab w:val="clear" w:pos="708"/>
          <w:tab w:val="left" w:pos="357" w:leader="none"/>
        </w:tabs>
        <w:ind w:firstLine="720"/>
        <w:jc w:val="both"/>
        <w:rPr/>
      </w:pPr>
      <w:r>
        <w:rPr/>
        <w:t>Разделение нации по этническим характеристикам входящих в него групп отражается в терминологии «многонационального государства», «межнациональные конфликты», «межнациональные отношения». Исходя из задач национальной интеграции, преодоления сепаратизма и искусственной автономизации, следует в соответствующем контексте говорить о полиэтническом (многонародном) государстве, межэтнических конфликтах и межэтнических отношениях. При этом русское измерение этнополитики должно стать основным, русская культурная доминанта – единственной подкрепляемой государством моделью, обеспечивающей национальное единство и составляющей для всех народов России единый культурный стандарт.</w:t>
      </w:r>
    </w:p>
    <w:p>
      <w:pPr>
        <w:pStyle w:val="TextBodyIndent"/>
        <w:rPr/>
      </w:pPr>
      <w:r>
        <w:rPr/>
        <w:t>В государственной риторике предстоит сделать крайне сложный шаг – власть должна перейти от расплывчатого и многозначного термина «народ» к термину «нация», определяя им демос – совокупность лояльных к российской исторической традиции граждан. «Ничто нам не помешает быть единым народом», – эти слова, сказанные В. Путиным на Конгрессе соотечественников 11 октября 2001 года, звучали бы совершенно иначе, если бы он сказал «нация».</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5"/>
        <w:ind w:firstLine="720"/>
        <w:rPr>
          <w:sz w:val="24"/>
          <w:lang w:val="en-US"/>
        </w:rPr>
      </w:pPr>
      <w:r>
        <w:rPr>
          <w:sz w:val="24"/>
          <w:lang w:val="en-US"/>
        </w:rPr>
      </w:r>
    </w:p>
    <w:p>
      <w:pPr>
        <w:pStyle w:val="Heading5"/>
        <w:ind w:firstLine="720"/>
        <w:rPr>
          <w:i/>
          <w:i/>
          <w:iCs/>
          <w:sz w:val="24"/>
          <w:szCs w:val="28"/>
        </w:rPr>
      </w:pPr>
      <w:r>
        <w:rPr>
          <w:sz w:val="24"/>
        </w:rPr>
        <w:t>Дмитрий Рогозин</w:t>
      </w:r>
    </w:p>
    <w:p>
      <w:pPr>
        <w:pStyle w:val="Heading2"/>
        <w:ind w:firstLine="720"/>
        <w:rPr>
          <w:b/>
          <w:b/>
          <w:bCs w:val="false"/>
          <w:sz w:val="24"/>
        </w:rPr>
      </w:pPr>
      <w:r>
        <w:rPr>
          <w:b/>
          <w:bCs w:val="false"/>
          <w:sz w:val="24"/>
        </w:rPr>
        <w:t>СОЕДИНИТЬ НАЦИЮ – ЗНАЧИТ СОБРАТЬ РОССИЮ</w:t>
      </w:r>
    </w:p>
    <w:p>
      <w:pPr>
        <w:pStyle w:val="Heading1"/>
        <w:ind w:right="0" w:firstLine="720"/>
        <w:rPr>
          <w:b w:val="false"/>
          <w:b w:val="false"/>
          <w:bCs/>
          <w:sz w:val="24"/>
        </w:rPr>
      </w:pPr>
      <w:r>
        <w:rPr>
          <w:b w:val="false"/>
          <w:bCs/>
          <w:sz w:val="24"/>
        </w:rPr>
      </w:r>
    </w:p>
    <w:p>
      <w:pPr>
        <w:pStyle w:val="Heading1"/>
        <w:ind w:right="0" w:firstLine="720"/>
        <w:rPr>
          <w:sz w:val="24"/>
        </w:rPr>
      </w:pPr>
      <w:r>
        <w:rPr>
          <w:sz w:val="24"/>
        </w:rPr>
        <w:t>Конгресс несбывшихся надежд</w:t>
      </w:r>
    </w:p>
    <w:p>
      <w:pPr>
        <w:pStyle w:val="3"/>
        <w:rPr>
          <w:sz w:val="24"/>
        </w:rPr>
      </w:pPr>
      <w:r>
        <w:rPr>
          <w:sz w:val="24"/>
        </w:rPr>
      </w:r>
    </w:p>
    <w:p>
      <w:pPr>
        <w:pStyle w:val="3"/>
        <w:rPr/>
      </w:pPr>
      <w:r>
        <w:rPr/>
        <w:t>11-12 октября 2001 года в Москве состоялся долгожданный Конгресс соотечественников, который готовился Правительственной комиссией по делам соотечественников за рубежом и бывшим Министерством по делам федерации, национальной и миграционной политики более полугода. А до этого целое десятилетие ушло на неглубокое осмысление самой проблемы нашим родным чиновничеством.</w:t>
      </w:r>
    </w:p>
    <w:p>
      <w:pPr>
        <w:pStyle w:val="TextBody"/>
        <w:ind w:firstLine="720"/>
        <w:rPr>
          <w:sz w:val="24"/>
        </w:rPr>
      </w:pPr>
      <w:r>
        <w:rPr>
          <w:sz w:val="24"/>
        </w:rPr>
        <w:t>Многие участники Конгресса с сожалением констатировали крайне низкий организационный и идейный уровень подготовки Конгресса. Прежде всего, не выдерживало никакой критики формирование состава участников Конгресса. Они подбирались зачастую по случайным рекомендациям. В результате невольно был создан повод для многочисленных конфликтов между различными организациями соотечественников, часть из которых не попала в Москву либо случайно, либо по злой воле тех, у кого организаторы Конгресса предпочитали брать рекомендации. Делегатами становились и действительные соотечественники, ставшие иностранцами 8 декабря 1991 года, и бывшие соотечественники, с большим удовольствием «свалившие за бугор» и, в лучшем случае, сохранившие лишь свое русскоязычие. Налицо – путаница понятий, когда соотечественником стал даже симпатичный темнокожий лумумбовец, причем на том основании, что когда-то изучал русский язык. Что главное для бюрократа? Главное – чтобы не было проблем, чтобы не создавать себе головной боли в лице сильной, сплоченной и самостоятельной организации соотечественников.</w:t>
      </w:r>
    </w:p>
    <w:p>
      <w:pPr>
        <w:pStyle w:val="TextBody"/>
        <w:ind w:firstLine="720"/>
        <w:rPr>
          <w:sz w:val="24"/>
        </w:rPr>
      </w:pPr>
      <w:r>
        <w:rPr>
          <w:sz w:val="24"/>
        </w:rPr>
        <w:t>Примечательный факт – более 400 присутствующих в зале «гостей» представляли собой своеобразную квоту для российского чиновничества и посольского корпуса. Сложилось впечатление, что эти квоты Правительственная комиссия изобрела специально, чтобы не трудиться с приглашением соотечественников и заполнением зала. Та же ситуация наблюдалась и при подготовке списка выступающих, в котором слово получили и те, кто к проблемам соотечественников не имел никакого отношения, и те, кто решению этих проблем должен был способствовать, но не делал ничего или делал очень мало.</w:t>
      </w:r>
    </w:p>
    <w:p>
      <w:pPr>
        <w:pStyle w:val="TextBody"/>
        <w:ind w:firstLine="720"/>
        <w:rPr>
          <w:sz w:val="24"/>
        </w:rPr>
      </w:pPr>
      <w:r>
        <w:rPr>
          <w:sz w:val="24"/>
        </w:rPr>
        <w:t>Российская бюрократия не смогла выдержать уровня мероприятия с присутствием Президента России. Мало того, что делегаты были оскорблены унизительными процедурами при регистрации в гостинице и проходе в Колонный зал. Даже кампания по освещению Конгресса в СМИ была поставлена из рук вон плохо. Более того, на самом Конгрессе были созданы препятствия для общения журналистов с делегатами.</w:t>
      </w:r>
    </w:p>
    <w:p>
      <w:pPr>
        <w:pStyle w:val="TextBody"/>
        <w:ind w:firstLine="720"/>
        <w:rPr>
          <w:sz w:val="24"/>
        </w:rPr>
      </w:pPr>
      <w:r>
        <w:rPr>
          <w:sz w:val="24"/>
        </w:rPr>
        <w:t>Правительство не подготовило для делегатов Конгресса ни полезных документов, ни памятных подарков, которые напоминали бы соотечественникам о том, что Россия остается с ними. Делегатам были розданы, например, имеющие весьма малое отношение к Конгрессу материалы о проведении дней культуры российских городов в странах СНГ и прочих культурных мероприятиях. Вакуумом информации попытался воспользоваться т.н. Институт диаспоры, предложивший делегатам сборник материалов с парламентскими актами прежних лет, которые скорее свидетельствуют об отсутствии государственной политики в сфере обеспечения прав соотечественников и беспомощности прежнего парламента, где господа из этого института как раз и трудились. Проект правительственной Программы мер в поддержку соотечественников был в значительной степени переписан с образца 1997 года, реализованного лишь отчасти и не содержавшего никаких принципиальных позиций в плане поддержки самоорганизации соотечественников и формирования устойчивых связей с Россией. Единственное отличие этой программы – ряд пунктов, предполагающих создание единой структуры организаций соотечественников. Но и здесь таится опасность бюрократического манипулирования. Дело в том, что в Программе нет ни единого упоминания какой-либо общественной организации, которая будет привлекаться к созданию упомянутой структуры.</w:t>
      </w:r>
    </w:p>
    <w:p>
      <w:pPr>
        <w:pStyle w:val="TextBody"/>
        <w:ind w:firstLine="720"/>
        <w:rPr>
          <w:sz w:val="24"/>
        </w:rPr>
      </w:pPr>
      <w:r>
        <w:rPr>
          <w:sz w:val="24"/>
        </w:rPr>
        <w:t>Можно сказать, что вся организация Конгресса будто намеренно подчеркивала противодействие Президенту России. Президент, например, говорил о едином народе, а делегатов Конгресса превращали в просителей, стоящих в очереди за талонами на питание (которые можно было просто вложить в пакеты с документами). Президент ставил задачу продуктивной совместной деятельности с соотечественниками, а бюрократия эту деятельность уже на самом Конгрессе стремилась блокировать. Президент говорил о неудовлетворительности работы государственных органов в деле взаимодействия с соотечественниками и защиты их прав, а эти самые госорганы стремились создать благостную картину, отчитываясь «о проделанной работе» и «о проделанных деньгах». Не случайно в речи В.В. Путина появилось пожелание кадровых перемен в составе Правительственной комиссии, а вскоре после Конгресса был распущен сам затейник Конгресса – доселе непобедимый исполин по имени «Минфедерации». Товарищи, видимо, не поняли, что от них так долго требовал Президент, и чего так настойчиво добивались соотечественники.</w:t>
      </w:r>
    </w:p>
    <w:p>
      <w:pPr>
        <w:pStyle w:val="2"/>
        <w:rPr>
          <w:sz w:val="24"/>
          <w:u w:val="single"/>
        </w:rPr>
      </w:pPr>
      <w:r>
        <w:rPr>
          <w:sz w:val="24"/>
        </w:rPr>
        <w:t xml:space="preserve">Печально, что иные политические деятели сочли возможным перед лицом соотечественников сводить друг с другом счеты и выставлять именно себя в качестве ключевых фигур в деле обеспечения связей с «русским зарубежьем». Наиболее яркий пример – полное игнорирование роли Международного конгресса русских общин, который все эти годы боролся за права соотечественников не только как общественная, но и как политическая структура. Именно МКРО (через свою российскую ветвь – КРО) дважды выходил на парламентские выборы со своими идеями и делился ими с другими организациями. Теперь эти идеи выдаются некоторыми политиками за свои, а это уже называется «плагиатом». Впрочем, именно от МКРО пошли названия многих организаций «русского зарубежья» – русские общины. И это – факт. </w:t>
      </w:r>
    </w:p>
    <w:p>
      <w:pPr>
        <w:pStyle w:val="Heading3"/>
        <w:ind w:firstLine="720"/>
        <w:rPr>
          <w:sz w:val="24"/>
          <w:u w:val="single"/>
        </w:rPr>
      </w:pPr>
      <w:r>
        <w:rPr>
          <w:sz w:val="24"/>
          <w:u w:val="single"/>
        </w:rPr>
      </w:r>
    </w:p>
    <w:p>
      <w:pPr>
        <w:pStyle w:val="Heading3"/>
        <w:ind w:firstLine="720"/>
        <w:rPr>
          <w:b/>
          <w:b/>
          <w:bCs/>
          <w:sz w:val="24"/>
        </w:rPr>
      </w:pPr>
      <w:r>
        <w:rPr>
          <w:b/>
          <w:bCs/>
          <w:sz w:val="24"/>
        </w:rPr>
        <w:t>Российская нация</w:t>
      </w:r>
    </w:p>
    <w:p>
      <w:pPr>
        <w:pStyle w:val="TextBody"/>
        <w:ind w:firstLine="720"/>
        <w:rPr>
          <w:b/>
          <w:b/>
          <w:bCs/>
          <w:sz w:val="24"/>
        </w:rPr>
      </w:pPr>
      <w:r>
        <w:rPr>
          <w:b/>
          <w:bCs/>
          <w:sz w:val="24"/>
        </w:rPr>
      </w:r>
    </w:p>
    <w:p>
      <w:pPr>
        <w:pStyle w:val="TextBody"/>
        <w:ind w:firstLine="720"/>
        <w:rPr/>
      </w:pPr>
      <w:r>
        <w:rPr>
          <w:sz w:val="24"/>
        </w:rPr>
        <w:t xml:space="preserve">В </w:t>
      </w:r>
      <w:r>
        <w:rPr>
          <w:sz w:val="24"/>
          <w:lang w:val="en-US"/>
        </w:rPr>
        <w:t>XIX</w:t>
      </w:r>
      <w:r>
        <w:rPr>
          <w:sz w:val="24"/>
        </w:rPr>
        <w:t xml:space="preserve"> веке российское государство не стеснялось открыто покровительствовать всем православным верующим. Сегодня же речь должна идти о покровительстве соотечественникам и потомкам русской эмиграции. Российская власть должна искать опору в своих зарубежных соотечественниках и реальными делами демонстрировать готовность поддерживать их связь с исторической родиной.</w:t>
      </w:r>
    </w:p>
    <w:p>
      <w:pPr>
        <w:pStyle w:val="TextBody"/>
        <w:ind w:firstLine="720"/>
        <w:rPr/>
      </w:pPr>
      <w:r>
        <w:rPr>
          <w:sz w:val="24"/>
        </w:rPr>
        <w:t xml:space="preserve">Нас, граждан страны и зарубежных соотечественников, объединяет история, культура, язык и ответственность за благосостояние всех, кто связывает себя с Россией и желает ее процветания. Именно «русское зарубежье» сближает нас с «золотым веком» русской государственности. Поэтому </w:t>
      </w:r>
      <w:r>
        <w:rPr>
          <w:i/>
          <w:iCs/>
          <w:sz w:val="24"/>
        </w:rPr>
        <w:t xml:space="preserve">То Великое, </w:t>
      </w:r>
      <w:r>
        <w:rPr>
          <w:sz w:val="24"/>
        </w:rPr>
        <w:t xml:space="preserve">что отражается в орденах, гербе, гимне и флаге России, должно воплотиться и в живых проявлениях государственной традиции. Ведь национальная идея России давно разработана в трудах ведущих русских философов - мыслителей конца </w:t>
      </w:r>
      <w:r>
        <w:rPr>
          <w:sz w:val="24"/>
          <w:lang w:val="en-US"/>
        </w:rPr>
        <w:t>XIX</w:t>
      </w:r>
      <w:r>
        <w:rPr>
          <w:sz w:val="24"/>
        </w:rPr>
        <w:t xml:space="preserve"> – начала </w:t>
      </w:r>
      <w:r>
        <w:rPr>
          <w:sz w:val="24"/>
          <w:lang w:val="en-US"/>
        </w:rPr>
        <w:t>XX</w:t>
      </w:r>
      <w:r>
        <w:rPr>
          <w:sz w:val="24"/>
        </w:rPr>
        <w:t xml:space="preserve"> века, (включая труды, появившиеся в «русском зарубежье»). Большинство высказанных в тот период идей можно смело брать и применять в современных условиях.</w:t>
      </w:r>
    </w:p>
    <w:p>
      <w:pPr>
        <w:pStyle w:val="TextBody"/>
        <w:ind w:firstLine="720"/>
        <w:rPr>
          <w:sz w:val="24"/>
        </w:rPr>
      </w:pPr>
      <w:r>
        <w:rPr>
          <w:sz w:val="24"/>
        </w:rPr>
        <w:t>Забвение отечественной истории гибельно сказалось на состоянии российской государственности. Ощущается недостаток современных кинофильмов, литературных произведений о героических эпизодах российской и советской истории. Отсутствует такой жанр творчества, как создание кинематографических и документально-хроникальных летописей, своеобразных памятников героизму наших солдат в Афганистане, Чечне, «горячих точках» 90-х годов. Кстати говоря, этот же вопрос касается не только современной российской истории. Необходимо также вспомнить имена героев совершенно забытой первой мировой войны, которая была для нас Отечественной, освежить в памяти имена государственных и общественных деятелей Российской Империи, Московской и Древней Руси.</w:t>
      </w:r>
    </w:p>
    <w:p>
      <w:pPr>
        <w:pStyle w:val="TextBody"/>
        <w:ind w:firstLine="720"/>
        <w:rPr/>
      </w:pPr>
      <w:r>
        <w:rPr>
          <w:sz w:val="24"/>
        </w:rPr>
        <w:t xml:space="preserve">Данное направление творчества становится особенно важным в момент, когда обществу </w:t>
      </w:r>
      <w:r>
        <w:rPr>
          <w:i/>
          <w:iCs/>
          <w:sz w:val="24"/>
        </w:rPr>
        <w:t xml:space="preserve">необходима национальная мобилизация. </w:t>
      </w:r>
      <w:r>
        <w:rPr>
          <w:sz w:val="24"/>
        </w:rPr>
        <w:t>Без героизации нашего прошлого и современной истории, без создания положительных образов наших предков и наших современников Россия не сможет решить стоящие перед ней проблемы. Образы современников – это не только бандиты и проститутки. Хотя фильмами «Брат» и «Брат-2» была предпринята попытка даже на таком специфическом материале основать своеобразный патриотический сериал, есть и более прямой путь воспитания уважения к собственной стране и укрепления единства гражданского общества.</w:t>
      </w:r>
    </w:p>
    <w:p>
      <w:pPr>
        <w:pStyle w:val="TextBody"/>
        <w:ind w:firstLine="720"/>
        <w:rPr/>
      </w:pPr>
      <w:r>
        <w:rPr>
          <w:sz w:val="24"/>
        </w:rPr>
        <w:t xml:space="preserve">Говоря о соотечественниках, нельзя не сказать и о внутренних проблемах русского народа в самой Российской Федерации. Пора, наконец, не только на словах признать, что русский народ является </w:t>
      </w:r>
      <w:r>
        <w:rPr>
          <w:i/>
          <w:iCs/>
          <w:sz w:val="24"/>
        </w:rPr>
        <w:t xml:space="preserve">гоеударствообразуюиим. </w:t>
      </w:r>
      <w:r>
        <w:rPr>
          <w:sz w:val="24"/>
        </w:rPr>
        <w:t>Один из известных государственных деятелей США времен «холодной войны» произнес поразившие тогда советскую пропаганду слова, что «есть вещи поважнее, чем мир». Сейчас, наблюдая за тем, что происходит на Северном Кавказе, могу лишь добавить: есть вещи пострашнее, чем агрессивный сепаратизм и терроризм в Чечне. Это отъезд русского населения с Северного Кавказа. Уедут русские – и резко ослабнет каркас государственности, обострятся старые обиды и противоречия. Вот почему так важно сдерживать процесс насильственного выдавливания русских с Кавказа.</w:t>
      </w:r>
    </w:p>
    <w:p>
      <w:pPr>
        <w:pStyle w:val="TextBody"/>
        <w:ind w:firstLine="720"/>
        <w:rPr>
          <w:sz w:val="24"/>
        </w:rPr>
      </w:pPr>
      <w:r>
        <w:rPr>
          <w:sz w:val="24"/>
        </w:rPr>
        <w:t>Российская государственность опирается на русскую культуру, русскую идентичность, которая в корне отличается от узко-этнического самоопределения. В России люди русской культуры составляют не менее 90% от общей численности населения. В этом смысле можно считать, что сложилась единая политическая нация. К русской культурной идентичности тесно примыкают национальные меньшинства, которым в России обеспечен льготный режим существования – особенно в рамках административно-территориальных автономий. Вместе с тем, эти льготы порой используются для расшатывания национального единства и попыток предоставить особые права некоторым народам в сравнении с остальным населением. Необходимо напомнить, что задачей государства является обеспечение равенства прав граждан, сохранение единой политической нации при обеспечении защиты национальных меньшинств от насильственной ассимиляции, а не подмена национального единства «договорной федерацией» этнических образований.</w:t>
      </w:r>
    </w:p>
    <w:p>
      <w:pPr>
        <w:pStyle w:val="TextBody"/>
        <w:ind w:firstLine="720"/>
        <w:rPr/>
      </w:pPr>
      <w:r>
        <w:rPr>
          <w:sz w:val="24"/>
        </w:rPr>
        <w:t xml:space="preserve">Русский язык и русская культура – главные факторы общности российских соотечественников. Особое внимание к ним со стороны государства необходимо как во внешней, так и во внутренней политике. Поэтому внутри страны необходима программа мер по обеспечению государственного статуса русского языка, реальной отдачи от общественных советов при ГТРК, государственных печатных изданий, контрольной функции Минпечати. Российские СМИ должны быть избавлены от жаргона, неоправданных заимствований иностранных слов. В конце концов, они, в гражданском смысле этого слова, </w:t>
      </w:r>
      <w:r>
        <w:rPr>
          <w:i/>
          <w:iCs/>
          <w:sz w:val="24"/>
        </w:rPr>
        <w:t xml:space="preserve">обязаны </w:t>
      </w:r>
      <w:r>
        <w:rPr>
          <w:sz w:val="24"/>
        </w:rPr>
        <w:t>восстановить свою образовательную и просветительную функцию. Именно на этом основании общество и государство предоставляет право на организацию массовых изданий и пользование общефедеральным или региональным эфиром. Именно так следует понимать свободу слова, гарантированную Конституцией.</w:t>
      </w:r>
    </w:p>
    <w:p>
      <w:pPr>
        <w:pStyle w:val="Heading2"/>
        <w:ind w:firstLine="720"/>
        <w:rPr>
          <w:sz w:val="24"/>
        </w:rPr>
      </w:pPr>
      <w:r>
        <w:rPr>
          <w:sz w:val="24"/>
        </w:rPr>
      </w:r>
    </w:p>
    <w:p>
      <w:pPr>
        <w:pStyle w:val="Heading2"/>
        <w:ind w:firstLine="720"/>
        <w:rPr>
          <w:b/>
          <w:b/>
          <w:bCs w:val="false"/>
          <w:sz w:val="24"/>
        </w:rPr>
      </w:pPr>
      <w:r>
        <w:rPr>
          <w:b/>
          <w:bCs w:val="false"/>
          <w:sz w:val="24"/>
        </w:rPr>
        <w:t>Поддержка соотечественников</w:t>
      </w:r>
    </w:p>
    <w:p>
      <w:pPr>
        <w:pStyle w:val="TextBody"/>
        <w:ind w:firstLine="720"/>
        <w:rPr>
          <w:b/>
          <w:b/>
          <w:bCs/>
          <w:sz w:val="24"/>
        </w:rPr>
      </w:pPr>
      <w:r>
        <w:rPr>
          <w:b/>
          <w:bCs/>
          <w:sz w:val="24"/>
        </w:rPr>
      </w:r>
    </w:p>
    <w:p>
      <w:pPr>
        <w:pStyle w:val="TextBody"/>
        <w:ind w:firstLine="720"/>
        <w:rPr>
          <w:sz w:val="24"/>
        </w:rPr>
      </w:pPr>
      <w:r>
        <w:rPr>
          <w:sz w:val="24"/>
        </w:rPr>
        <w:t>Перед правительствами государств СНГ и Прибалтики необходимо постоянно ставить вопрос об обеспечении преподавания в русских школах полноценных курсов русского языка, литературы и истории. На сегодняшний момент остро стоят проблемы обеспечения хотя бы начальной школы переведенными на русский язык учебниками и пополнения фондов школьных библиотек детской и учебной литературой на русском языке. Россия должна добиваться права распространения своего интеллектуального и духовного богатства, по меньшей мере, в среде русских соотечественников и создавать условия освоения русскими детьми родной культуры и родного языка.</w:t>
      </w:r>
    </w:p>
    <w:p>
      <w:pPr>
        <w:pStyle w:val="TextBody"/>
        <w:ind w:firstLine="720"/>
        <w:rPr>
          <w:sz w:val="24"/>
        </w:rPr>
      </w:pPr>
      <w:r>
        <w:rPr>
          <w:sz w:val="24"/>
        </w:rPr>
        <w:t>От МИДа, Росзарубежцентра и Министерства образования России зависит перспектива создания системы русских лицеев при посольствах, в которых могли бы обучаться дети не только сотрудников посольств, но и наших соотечественников. Обучение должно проводиться как по местным, так и по российским образовательным программам. Необходимо в короткие сроки создать систему дистанционного общения и образования для русской диаспоры с использованием средств Интернета. В глобальной сети должна появиться система электронных сайтов, обеспечивающих взаимодействие с соотечественниками в области культуры, науки, образования, а также общение соотечественников между собой.</w:t>
      </w:r>
    </w:p>
    <w:p>
      <w:pPr>
        <w:pStyle w:val="TextBody"/>
        <w:ind w:firstLine="720"/>
        <w:rPr>
          <w:sz w:val="24"/>
        </w:rPr>
      </w:pPr>
      <w:r>
        <w:rPr>
          <w:sz w:val="24"/>
        </w:rPr>
        <w:t>Также было бы важным учредить Государственный архив русской эмиграции, всемерно поддержать фонд-библиотеку «Русское зарубежье», созданную Солженицыным, развернуть издательскую программу по духовному наследию русской эмиграции. Под патронажем государства следует учредить «Столыпинское общество» для объединения обществоведов-традиционалистов, русских философов, историков, социологов.</w:t>
      </w:r>
    </w:p>
    <w:p>
      <w:pPr>
        <w:pStyle w:val="TextBody"/>
        <w:ind w:firstLine="720"/>
        <w:rPr/>
      </w:pPr>
      <w:r>
        <w:rPr>
          <w:sz w:val="24"/>
        </w:rPr>
        <w:t xml:space="preserve">Если для «дальнего зарубежья» важно в ближайшее время создать среду дистанционного общения, то для «ближнего» самым насущным вопросом является </w:t>
      </w:r>
      <w:r>
        <w:rPr>
          <w:i/>
          <w:iCs/>
          <w:sz w:val="24"/>
        </w:rPr>
        <w:t xml:space="preserve">статус соотечественника. </w:t>
      </w:r>
      <w:r>
        <w:rPr>
          <w:sz w:val="24"/>
        </w:rPr>
        <w:t>Поэтому неотложной задачей является пересмотр нормативной базы, существующей в этой области. Закон «О государственной политике Российской Федерации в отношении соотечественников за рубежом» был принят Госдумой в условиях жесткой конфронтации между законодательной властью и первым Президентом России. К сожалению, он до сих пор носит декларативный характер. Статус соотечественника должен приобрести предметный характер: льготный режим выдачи виз и беспрепятственное получение гражданства – первоочередные задачи.</w:t>
      </w:r>
    </w:p>
    <w:p>
      <w:pPr>
        <w:pStyle w:val="TextBody"/>
        <w:ind w:firstLine="720"/>
        <w:rPr>
          <w:sz w:val="24"/>
        </w:rPr>
      </w:pPr>
      <w:r>
        <w:rPr>
          <w:sz w:val="24"/>
        </w:rPr>
        <w:t>Другая задача – преодоление раскола между объединениями соотечественников и переход к единой организации, членство в которой обеспечивает статус соотечественника. Бюрократическим манипулированием эту задачу не решить.</w:t>
      </w:r>
    </w:p>
    <w:p>
      <w:pPr>
        <w:pStyle w:val="TextBody"/>
        <w:ind w:firstLine="720"/>
        <w:rPr>
          <w:sz w:val="24"/>
        </w:rPr>
      </w:pPr>
      <w:r>
        <w:rPr>
          <w:sz w:val="24"/>
        </w:rPr>
        <w:t>В законодательном порядке необходимо рассмотреть вопрос об обеспечении политических прав соотечественников в отношении России. Речь должна идти не о вспомоществовании лицам, почему-то чувствующим себя близкими России, а о единстве расчлененной нации. Отсюда – приоритет политических задач перед гуманитарными. То есть стоит задача наделения соотечественников политическими правами в отношении России – прежде всего, избирательными правами через создание зарубежных избирательных округов. Сейчас, по странному принципу, голоса соотечественников-граждан произвольно разбросаны и приписаны к Ленинградской и Московской областям и столице.</w:t>
      </w:r>
    </w:p>
    <w:p>
      <w:pPr>
        <w:pStyle w:val="TextBody"/>
        <w:ind w:firstLine="720"/>
        <w:rPr>
          <w:sz w:val="24"/>
        </w:rPr>
      </w:pPr>
      <w:r>
        <w:rPr>
          <w:sz w:val="24"/>
        </w:rPr>
        <w:t>Международный конгресс русских общин уже несколько лет выступает за образование зарубежных избирательных округов и выборы официальных представителей соотечественников в федеральные органы власти. В будущем, вероятно, следует предусмотреть повышение статуса представителей наших соотечественников в российском парламенте – от совещательного до равноправного членства с решающим голосом. Поддержка этой идеи, звучащая со стороны известных политиков, пока не реализована в законодательных инициативах.</w:t>
      </w:r>
    </w:p>
    <w:p>
      <w:pPr>
        <w:pStyle w:val="TextBody"/>
        <w:ind w:firstLine="720"/>
        <w:rPr>
          <w:sz w:val="24"/>
        </w:rPr>
      </w:pPr>
      <w:r>
        <w:rPr>
          <w:sz w:val="24"/>
        </w:rPr>
        <w:t>Надо сказать, что уже сегодня может обеспечить повышение статуса соотечественников за счет их привлечения в качестве экспертов и почетных консулов при формировании отношений России с государствами, в которых они проживают. Защитник законных прав наших соотечественников должен иметь официальный статус и чувствовать поддержку России в своих отношениях с местными властями. Уверен, не надо стесняться ставить перед собой задачу формирования влиятельного русского лобби за рубежом! Это пойдет только на пользу добрым отношениям России с ее партнерами, позволит донести до них всю правду об исторически важных изменениях, которые происходят сегодня в нашей стране.</w:t>
      </w:r>
    </w:p>
    <w:p>
      <w:pPr>
        <w:pStyle w:val="TextBody"/>
        <w:ind w:firstLine="720"/>
        <w:rPr>
          <w:sz w:val="24"/>
        </w:rPr>
      </w:pPr>
      <w:r>
        <w:rPr>
          <w:sz w:val="24"/>
        </w:rPr>
        <w:t>Отдельная большая проблема – русские переселенцы из «ближнего зарубежья», которых Россия должна принять и поддержать. У России может не хватать средств для обустройства всех переселенцев, но должно хватить душевности и теплоты к тем, кто бежал от репрессий, войн, голода – к своим соотечественникам, переехавшим на постоянное место жительства в Россию. Помимо подъемных средств, вернувшиеся на историческую родину соотечественники должны быть ограждены от произвола местного чиновничества (в части получения вида на жительство, обретения гражданства, регистрации, учреждения коммерческих структур и т.д.) и обеспечены возможностями общинного обустройства на новом месте жительства. Трудовой потенциал у переселенцев чрезвычайно высок и должен идти на пользу России.</w:t>
      </w:r>
    </w:p>
    <w:p>
      <w:pPr>
        <w:pStyle w:val="TextBody"/>
        <w:ind w:firstLine="720"/>
        <w:rPr/>
      </w:pPr>
      <w:r>
        <w:rPr>
          <w:sz w:val="24"/>
        </w:rPr>
        <w:t xml:space="preserve">Важнейший фактор единства России и большинства зарубежных соотечественников – общая вера, Русская Православная Церковь. Многие государственные программы, включая ряд образовательных, могут быть реализованы при содействии Церкви. Со стороны государства могут быть также предприняты уместные посреднические усилия с целью снятия противоречий между Московской Патриархией и Русской Православной Церковью за рубежом. Разумеется, при согласии обеих сторон на </w:t>
      </w:r>
      <w:r>
        <w:rPr>
          <w:i/>
          <w:iCs/>
          <w:sz w:val="24"/>
        </w:rPr>
        <w:t>такое внешнее вмешательство.</w:t>
      </w:r>
    </w:p>
    <w:p>
      <w:pPr>
        <w:pStyle w:val="Heading1"/>
        <w:ind w:right="0" w:firstLine="720"/>
        <w:rPr>
          <w:i/>
          <w:i/>
          <w:iCs/>
          <w:sz w:val="24"/>
        </w:rPr>
      </w:pPr>
      <w:r>
        <w:rPr>
          <w:i/>
          <w:iCs/>
          <w:sz w:val="24"/>
        </w:rPr>
      </w:r>
    </w:p>
    <w:p>
      <w:pPr>
        <w:pStyle w:val="Heading1"/>
        <w:ind w:right="0" w:firstLine="720"/>
        <w:rPr>
          <w:sz w:val="24"/>
        </w:rPr>
      </w:pPr>
      <w:r>
        <w:rPr>
          <w:sz w:val="24"/>
        </w:rPr>
        <w:t>Собирание нации</w:t>
      </w:r>
    </w:p>
    <w:p>
      <w:pPr>
        <w:pStyle w:val="TextBody"/>
        <w:ind w:firstLine="720"/>
        <w:rPr>
          <w:sz w:val="24"/>
        </w:rPr>
      </w:pPr>
      <w:r>
        <w:rPr>
          <w:sz w:val="24"/>
        </w:rPr>
      </w:r>
    </w:p>
    <w:p>
      <w:pPr>
        <w:pStyle w:val="TextBody"/>
        <w:ind w:firstLine="720"/>
        <w:rPr>
          <w:sz w:val="24"/>
        </w:rPr>
      </w:pPr>
      <w:r>
        <w:rPr>
          <w:sz w:val="24"/>
        </w:rPr>
        <w:t>Почему до сих пор наблюдается торможение в контактах с русским зарубежьем? Почему соотечественники не собрались в Москве раньше? Во- первых, образ «новой России» оказался далек от того образа, которое хранила в себе русская эмиграция. Поэтому после Конгресса 1991 года не последовало никакого продолжения. Во-вторых, сближение с соотечественниками ставит вопрос об ответственности многих высших чиновников за расчлененное состояние народов прежде единого государства – за расчленение многонародной российской нации. Именно поэтому вопрос о соотечественниках рассматривается бюрократией как лишний, а соотечественники – не как часть политической нации, а как назойливые нахлебники.</w:t>
      </w:r>
    </w:p>
    <w:p>
      <w:pPr>
        <w:pStyle w:val="TextBody"/>
        <w:ind w:firstLine="720"/>
        <w:rPr>
          <w:sz w:val="24"/>
        </w:rPr>
      </w:pPr>
      <w:r>
        <w:rPr>
          <w:sz w:val="24"/>
        </w:rPr>
        <w:t>Надо видеть роль «русского зарубежья» как хранителя важнейших основ русского культурного и интеллектуального наследия. Как в «дальнем», так и в «ближнем зарубежье» многое из того мировоззрения, которое делало Россию великой, сохранилось гораздо лучше, чем в Российской Федерации.</w:t>
      </w:r>
    </w:p>
    <w:p>
      <w:pPr>
        <w:pStyle w:val="TextBody"/>
        <w:ind w:firstLine="720"/>
        <w:rPr/>
      </w:pPr>
      <w:r>
        <w:rPr>
          <w:sz w:val="24"/>
        </w:rPr>
        <w:t xml:space="preserve">Чтобы Конгресс соотечественников впредь становился значимым явлением общественной жизни страны, необходимо проводить его в условиях активизации общественных процессов и после тщательной подготовительной работы. Количество участников должно соответствовать уровню мероприятия, а сами участники должны быть действительно делегатами – представителями реально действующих объединений соотечественников, а не лицами, с </w:t>
      </w:r>
      <w:r>
        <w:rPr>
          <w:i/>
          <w:iCs/>
          <w:sz w:val="24"/>
        </w:rPr>
        <w:t xml:space="preserve">кем удобно работать. </w:t>
      </w:r>
      <w:r>
        <w:rPr>
          <w:sz w:val="24"/>
        </w:rPr>
        <w:t>А главным результатом Конгресса должно стать создание международной общественной организации, объединяющей зарубежные русские общины в единую структуру, патронируемую Президентом России.</w:t>
      </w:r>
    </w:p>
    <w:p>
      <w:pPr>
        <w:pStyle w:val="TextBody"/>
        <w:ind w:firstLine="720"/>
        <w:rPr>
          <w:sz w:val="24"/>
        </w:rPr>
      </w:pPr>
      <w:r>
        <w:rPr>
          <w:sz w:val="24"/>
        </w:rPr>
        <w:t>Конгресс должен демонстрировать единство русского народа и всех, кто считает Россию своим Отечеством. Основаниями единства являются российская история, русская культура, русский язык и ответственность государства за благосостояние всех, кто связывает себя с Россией и желает ее процветания. Прежнее отторжение по политическим мотивам должно смениться тесными контактами с зарубежьем. Только тогда будет решена одна из важнейших внешнеполитических задач – обеспечение позитивного образа России в мире, обеспечение понимания исторической миссии нашей страны со стороны наших зарубежных партнеров.</w:t>
      </w:r>
    </w:p>
    <w:p>
      <w:pPr>
        <w:pStyle w:val="3"/>
        <w:rPr/>
      </w:pPr>
      <w:r>
        <w:rPr/>
        <w:t>Русский вопрос сегодня – ключевой. А потому пришло время создать Консультативную комиссию по национально-культурному развитию русского народа при Президенте РФ с включением в нее ряда активистов русских общин и объединений соотечественников.</w:t>
      </w:r>
    </w:p>
    <w:p>
      <w:pPr>
        <w:pStyle w:val="TextBody"/>
        <w:ind w:firstLine="720"/>
        <w:rPr/>
      </w:pPr>
      <w:r>
        <w:rPr>
          <w:sz w:val="24"/>
        </w:rPr>
        <w:t xml:space="preserve">Мы должны понять неизменный исторический закон: </w:t>
      </w:r>
      <w:r>
        <w:rPr>
          <w:sz w:val="24"/>
          <w:u w:val="single"/>
        </w:rPr>
        <w:t xml:space="preserve">нация выше государства. </w:t>
      </w:r>
      <w:r>
        <w:rPr>
          <w:sz w:val="24"/>
        </w:rPr>
        <w:t>Если государство подминает нацию, оно обречено. Преодолеть это состояние обреченности мы сможем только через политическую идею единства российской нации, включающей себя часть русской диаспоры, не утратившей своих связей с Россией.</w:t>
      </w:r>
    </w:p>
    <w:p>
      <w:pPr>
        <w:pStyle w:val="TextBody"/>
        <w:ind w:firstLine="720"/>
        <w:rPr/>
      </w:pPr>
      <w:r>
        <w:rPr>
          <w:sz w:val="24"/>
        </w:rPr>
        <w:t xml:space="preserve">Как писал 130 лет тому назад русский мыслитель Н.Я. Данилевский, </w:t>
      </w:r>
      <w:r>
        <w:rPr>
          <w:i/>
          <w:iCs/>
          <w:sz w:val="24"/>
        </w:rPr>
        <w:t xml:space="preserve">«исторический народ, пока не соберет воедино всех своих частей, всех своих органов, должен считаться политическим калекою». </w:t>
      </w:r>
      <w:r>
        <w:rPr>
          <w:sz w:val="24"/>
        </w:rPr>
        <w:t>Чтобы не быть народом-калекой и не ковылять за более успешными и здоровыми странами, мы должны в первую голову ставить вопрос о воссоединении нации. Собственно говоря, с этого и начнется собирание России.</w:t>
      </w:r>
    </w:p>
    <w:p>
      <w:pPr>
        <w:pStyle w:val="Normal"/>
        <w:ind w:firstLine="720"/>
        <w:jc w:val="both"/>
        <w:rPr>
          <w:sz w:val="24"/>
          <w:szCs w:val="28"/>
        </w:rPr>
      </w:pPr>
      <w:r>
        <w:rPr>
          <w:sz w:val="24"/>
          <w:szCs w:val="28"/>
        </w:rPr>
      </w:r>
    </w:p>
    <w:p>
      <w:pPr>
        <w:pStyle w:val="Normal"/>
        <w:ind w:firstLine="720"/>
        <w:jc w:val="both"/>
        <w:rPr>
          <w:szCs w:val="28"/>
        </w:rPr>
      </w:pPr>
      <w:r>
        <w:rPr>
          <w:szCs w:val="28"/>
        </w:rPr>
      </w:r>
    </w:p>
    <w:p>
      <w:pPr>
        <w:pStyle w:val="Style9"/>
        <w:tabs>
          <w:tab w:val="clear" w:pos="708"/>
          <w:tab w:val="left" w:pos="4005" w:leader="none"/>
        </w:tabs>
        <w:jc w:val="both"/>
        <w:rPr>
          <w:rFonts w:ascii="Times New Roman" w:hAnsi="Times New Roman" w:cs="Times New Roman"/>
          <w:u w:val="none"/>
        </w:rPr>
      </w:pPr>
      <w:r>
        <w:rPr>
          <w:rFonts w:cs="Times New Roman" w:ascii="Times New Roman" w:hAnsi="Times New Roman"/>
          <w:u w:val="none"/>
        </w:rPr>
      </w:r>
    </w:p>
    <w:p>
      <w:pPr>
        <w:pStyle w:val="Style9"/>
        <w:tabs>
          <w:tab w:val="clear" w:pos="708"/>
          <w:tab w:val="left" w:pos="4005" w:leader="none"/>
        </w:tabs>
        <w:jc w:val="both"/>
        <w:rPr>
          <w:rFonts w:ascii="Times New Roman" w:hAnsi="Times New Roman" w:cs="Times New Roman"/>
          <w:u w:val="none"/>
        </w:rPr>
      </w:pPr>
      <w:r>
        <w:rPr>
          <w:rFonts w:cs="Times New Roman" w:ascii="Times New Roman" w:hAnsi="Times New Roman"/>
          <w:u w:val="none"/>
        </w:rPr>
      </w:r>
    </w:p>
    <w:p>
      <w:pPr>
        <w:pStyle w:val="Style9"/>
        <w:tabs>
          <w:tab w:val="clear" w:pos="708"/>
          <w:tab w:val="left" w:pos="4005" w:leader="none"/>
        </w:tabs>
        <w:jc w:val="both"/>
        <w:rPr>
          <w:rFonts w:ascii="Times New Roman" w:hAnsi="Times New Roman" w:cs="Times New Roman"/>
          <w:u w:val="none"/>
        </w:rPr>
      </w:pPr>
      <w:r>
        <w:rPr>
          <w:rFonts w:cs="Times New Roman" w:ascii="Times New Roman" w:hAnsi="Times New Roman"/>
          <w:u w:val="none"/>
        </w:rPr>
      </w:r>
    </w:p>
    <w:p>
      <w:pPr>
        <w:pStyle w:val="Style9"/>
        <w:tabs>
          <w:tab w:val="clear" w:pos="708"/>
          <w:tab w:val="left" w:pos="4005" w:leader="none"/>
        </w:tabs>
        <w:jc w:val="both"/>
        <w:rPr>
          <w:rFonts w:ascii="Times New Roman" w:hAnsi="Times New Roman" w:cs="Times New Roman"/>
          <w:u w:val="none"/>
        </w:rPr>
      </w:pPr>
      <w:r>
        <w:rPr>
          <w:rFonts w:cs="Times New Roman" w:ascii="Times New Roman" w:hAnsi="Times New Roman"/>
          <w:u w:val="none"/>
        </w:rPr>
      </w:r>
    </w:p>
    <w:p>
      <w:pPr>
        <w:pStyle w:val="Style9"/>
        <w:tabs>
          <w:tab w:val="clear" w:pos="708"/>
          <w:tab w:val="left" w:pos="4005" w:leader="none"/>
        </w:tabs>
        <w:jc w:val="both"/>
        <w:rPr>
          <w:rFonts w:ascii="Times New Roman" w:hAnsi="Times New Roman" w:cs="Times New Roman"/>
          <w:u w:val="none"/>
        </w:rPr>
      </w:pPr>
      <w:r>
        <w:rPr>
          <w:rFonts w:cs="Times New Roman" w:ascii="Times New Roman" w:hAnsi="Times New Roman"/>
          <w:u w:val="none"/>
        </w:rPr>
      </w:r>
    </w:p>
    <w:p>
      <w:pPr>
        <w:pStyle w:val="Style9"/>
        <w:tabs>
          <w:tab w:val="clear" w:pos="708"/>
          <w:tab w:val="left" w:pos="4005" w:leader="none"/>
        </w:tabs>
        <w:jc w:val="both"/>
        <w:rPr>
          <w:rFonts w:ascii="Times New Roman" w:hAnsi="Times New Roman" w:cs="Times New Roman"/>
          <w:u w:val="none"/>
        </w:rPr>
      </w:pPr>
      <w:r>
        <w:rPr>
          <w:rFonts w:cs="Times New Roman" w:ascii="Times New Roman" w:hAnsi="Times New Roman"/>
          <w:u w:val="none"/>
        </w:rPr>
      </w:r>
    </w:p>
    <w:p>
      <w:pPr>
        <w:pStyle w:val="Style9"/>
        <w:tabs>
          <w:tab w:val="clear" w:pos="708"/>
          <w:tab w:val="left" w:pos="4005" w:leader="none"/>
        </w:tabs>
        <w:jc w:val="both"/>
        <w:rPr>
          <w:rFonts w:ascii="Times New Roman" w:hAnsi="Times New Roman" w:cs="Times New Roman"/>
          <w:u w:val="none"/>
        </w:rPr>
      </w:pPr>
      <w:r>
        <w:rPr>
          <w:rFonts w:cs="Times New Roman" w:ascii="Times New Roman" w:hAnsi="Times New Roman"/>
          <w:u w:val="none"/>
        </w:rPr>
      </w:r>
    </w:p>
    <w:p>
      <w:pPr>
        <w:pStyle w:val="Style9"/>
        <w:tabs>
          <w:tab w:val="clear" w:pos="708"/>
          <w:tab w:val="left" w:pos="4005" w:leader="none"/>
        </w:tabs>
        <w:jc w:val="both"/>
        <w:rPr>
          <w:rFonts w:ascii="Times New Roman" w:hAnsi="Times New Roman" w:cs="Times New Roman"/>
          <w:u w:val="none"/>
        </w:rPr>
      </w:pPr>
      <w:r>
        <w:rPr>
          <w:rFonts w:cs="Times New Roman" w:ascii="Times New Roman" w:hAnsi="Times New Roman"/>
          <w:u w:val="none"/>
        </w:rPr>
      </w:r>
    </w:p>
    <w:p>
      <w:pPr>
        <w:pStyle w:val="Style9"/>
        <w:tabs>
          <w:tab w:val="clear" w:pos="708"/>
          <w:tab w:val="left" w:pos="4005" w:leader="none"/>
        </w:tabs>
        <w:jc w:val="both"/>
        <w:rPr>
          <w:rFonts w:ascii="Times New Roman" w:hAnsi="Times New Roman" w:cs="Times New Roman"/>
          <w:u w:val="none"/>
        </w:rPr>
      </w:pPr>
      <w:r>
        <w:rPr>
          <w:rFonts w:cs="Times New Roman" w:ascii="Times New Roman" w:hAnsi="Times New Roman"/>
          <w:u w:val="none"/>
        </w:rPr>
      </w:r>
    </w:p>
    <w:p>
      <w:pPr>
        <w:pStyle w:val="Style9"/>
        <w:tabs>
          <w:tab w:val="clear" w:pos="708"/>
          <w:tab w:val="left" w:pos="4005" w:leader="none"/>
        </w:tabs>
        <w:jc w:val="both"/>
        <w:rPr>
          <w:rFonts w:ascii="Times New Roman" w:hAnsi="Times New Roman" w:cs="Times New Roman"/>
          <w:u w:val="none"/>
        </w:rPr>
      </w:pPr>
      <w:r>
        <w:rPr>
          <w:rFonts w:cs="Times New Roman" w:ascii="Times New Roman" w:hAnsi="Times New Roman"/>
          <w:u w:val="none"/>
        </w:rPr>
      </w:r>
    </w:p>
    <w:p>
      <w:pPr>
        <w:pStyle w:val="Style9"/>
        <w:tabs>
          <w:tab w:val="clear" w:pos="708"/>
          <w:tab w:val="left" w:pos="4005" w:leader="none"/>
        </w:tabs>
        <w:jc w:val="both"/>
        <w:rPr>
          <w:rFonts w:ascii="Times New Roman" w:hAnsi="Times New Roman" w:cs="Times New Roman"/>
          <w:u w:val="none"/>
        </w:rPr>
      </w:pPr>
      <w:r>
        <w:rPr>
          <w:rFonts w:cs="Times New Roman" w:ascii="Times New Roman" w:hAnsi="Times New Roman"/>
          <w:u w:val="none"/>
        </w:rPr>
      </w:r>
    </w:p>
    <w:p>
      <w:pPr>
        <w:pStyle w:val="Style9"/>
        <w:tabs>
          <w:tab w:val="clear" w:pos="708"/>
          <w:tab w:val="left" w:pos="4005" w:leader="none"/>
        </w:tabs>
        <w:jc w:val="both"/>
        <w:rPr>
          <w:rFonts w:ascii="Times New Roman" w:hAnsi="Times New Roman" w:cs="Times New Roman"/>
          <w:u w:val="none"/>
        </w:rPr>
      </w:pPr>
      <w:r>
        <w:rPr>
          <w:rFonts w:cs="Times New Roman" w:ascii="Times New Roman" w:hAnsi="Times New Roman"/>
          <w:u w:val="none"/>
        </w:rPr>
      </w:r>
    </w:p>
    <w:p>
      <w:pPr>
        <w:pStyle w:val="Style9"/>
        <w:tabs>
          <w:tab w:val="clear" w:pos="708"/>
          <w:tab w:val="left" w:pos="4005" w:leader="none"/>
        </w:tabs>
        <w:jc w:val="both"/>
        <w:rPr>
          <w:rFonts w:ascii="Times New Roman" w:hAnsi="Times New Roman" w:cs="Times New Roman"/>
          <w:u w:val="none"/>
        </w:rPr>
      </w:pPr>
      <w:r>
        <w:rPr>
          <w:rFonts w:cs="Times New Roman" w:ascii="Times New Roman" w:hAnsi="Times New Roman"/>
          <w:u w:val="none"/>
        </w:rPr>
      </w:r>
    </w:p>
    <w:p>
      <w:pPr>
        <w:pStyle w:val="Style9"/>
        <w:tabs>
          <w:tab w:val="clear" w:pos="708"/>
          <w:tab w:val="left" w:pos="4005" w:leader="none"/>
        </w:tabs>
        <w:jc w:val="both"/>
        <w:rPr>
          <w:rFonts w:ascii="Times New Roman" w:hAnsi="Times New Roman" w:cs="Times New Roman"/>
          <w:u w:val="none"/>
        </w:rPr>
      </w:pPr>
      <w:r>
        <w:rPr>
          <w:rFonts w:cs="Times New Roman" w:ascii="Times New Roman" w:hAnsi="Times New Roman"/>
          <w:u w:val="none"/>
        </w:rPr>
      </w:r>
    </w:p>
    <w:p>
      <w:pPr>
        <w:pStyle w:val="Style9"/>
        <w:tabs>
          <w:tab w:val="clear" w:pos="708"/>
          <w:tab w:val="left" w:pos="4005" w:leader="none"/>
        </w:tabs>
        <w:jc w:val="both"/>
        <w:rPr>
          <w:rFonts w:ascii="Times New Roman" w:hAnsi="Times New Roman" w:cs="Times New Roman"/>
          <w:u w:val="none"/>
        </w:rPr>
      </w:pPr>
      <w:r>
        <w:rPr>
          <w:rFonts w:cs="Times New Roman" w:ascii="Times New Roman" w:hAnsi="Times New Roman"/>
          <w:u w:val="none"/>
        </w:rPr>
      </w:r>
    </w:p>
    <w:p>
      <w:pPr>
        <w:pStyle w:val="Style9"/>
        <w:tabs>
          <w:tab w:val="clear" w:pos="708"/>
          <w:tab w:val="left" w:pos="4005" w:leader="none"/>
        </w:tabs>
        <w:jc w:val="both"/>
        <w:rPr>
          <w:rFonts w:ascii="Times New Roman" w:hAnsi="Times New Roman" w:cs="Times New Roman"/>
          <w:u w:val="none"/>
        </w:rPr>
      </w:pPr>
      <w:r>
        <w:rPr>
          <w:rFonts w:cs="Times New Roman" w:ascii="Times New Roman" w:hAnsi="Times New Roman"/>
          <w:u w:val="none"/>
        </w:rPr>
      </w:r>
    </w:p>
    <w:p>
      <w:pPr>
        <w:pStyle w:val="Style9"/>
        <w:tabs>
          <w:tab w:val="clear" w:pos="708"/>
          <w:tab w:val="left" w:pos="4005" w:leader="none"/>
        </w:tabs>
        <w:jc w:val="both"/>
        <w:rPr>
          <w:rFonts w:ascii="Times New Roman" w:hAnsi="Times New Roman" w:cs="Times New Roman"/>
          <w:u w:val="none"/>
        </w:rPr>
      </w:pPr>
      <w:r>
        <w:rPr>
          <w:rFonts w:cs="Times New Roman" w:ascii="Times New Roman" w:hAnsi="Times New Roman"/>
          <w:u w:val="none"/>
        </w:rPr>
      </w:r>
    </w:p>
    <w:p>
      <w:pPr>
        <w:pStyle w:val="Style9"/>
        <w:tabs>
          <w:tab w:val="clear" w:pos="708"/>
          <w:tab w:val="left" w:pos="4005" w:leader="none"/>
        </w:tabs>
        <w:jc w:val="both"/>
        <w:rPr>
          <w:rFonts w:ascii="Times New Roman" w:hAnsi="Times New Roman" w:cs="Times New Roman"/>
          <w:u w:val="none"/>
        </w:rPr>
      </w:pPr>
      <w:r>
        <w:rPr>
          <w:rFonts w:cs="Times New Roman" w:ascii="Times New Roman" w:hAnsi="Times New Roman"/>
          <w:u w:val="none"/>
        </w:rPr>
      </w:r>
    </w:p>
    <w:p>
      <w:pPr>
        <w:pStyle w:val="Style9"/>
        <w:tabs>
          <w:tab w:val="clear" w:pos="708"/>
          <w:tab w:val="left" w:pos="4005" w:leader="none"/>
        </w:tabs>
        <w:jc w:val="both"/>
        <w:rPr>
          <w:rFonts w:ascii="Times New Roman" w:hAnsi="Times New Roman" w:cs="Times New Roman"/>
          <w:u w:val="none"/>
        </w:rPr>
      </w:pPr>
      <w:r>
        <w:rPr>
          <w:rFonts w:cs="Times New Roman" w:ascii="Times New Roman" w:hAnsi="Times New Roman"/>
          <w:u w:val="none"/>
        </w:rPr>
      </w:r>
    </w:p>
    <w:p>
      <w:pPr>
        <w:pStyle w:val="Normal"/>
        <w:ind w:firstLine="720"/>
        <w:rPr>
          <w:rFonts w:ascii="Times New Roman" w:hAnsi="Times New Roman" w:cs="Times New Roman"/>
          <w:u w:val="none"/>
        </w:rPr>
      </w:pPr>
      <w:r>
        <w:rPr>
          <w:rFonts w:cs="Times New Roman"/>
          <w:u w:val="none"/>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TextBody"/>
        <w:ind w:left="708" w:firstLine="12"/>
        <w:rPr>
          <w:b/>
          <w:b/>
          <w:bCs/>
          <w:iCs/>
          <w:sz w:val="24"/>
          <w:lang w:val="ru-MD"/>
        </w:rPr>
      </w:pPr>
      <w:r>
        <w:rPr>
          <w:b/>
          <w:bCs/>
          <w:iCs/>
          <w:sz w:val="24"/>
        </w:rPr>
        <w:t>ПРОБЛЕМА МОДЕРНИЗАЦИИ СИСТЕМЫ ОБРАЗОВАНИЯ В РОССИИ</w:t>
      </w:r>
    </w:p>
    <w:p>
      <w:pPr>
        <w:pStyle w:val="TextBody"/>
        <w:ind w:left="708" w:firstLine="12"/>
        <w:rPr>
          <w:iCs/>
          <w:sz w:val="24"/>
        </w:rPr>
      </w:pPr>
      <w:r>
        <w:rPr>
          <w:iCs/>
          <w:sz w:val="24"/>
        </w:rPr>
        <w:t>(По материалам «круглого стола» Министерства образования Российской Федерации совместно с Институтом стратегических оценок и анализа)</w:t>
      </w:r>
    </w:p>
    <w:p>
      <w:pPr>
        <w:pStyle w:val="TextBody"/>
        <w:ind w:left="708" w:firstLine="12"/>
        <w:rPr>
          <w:b/>
          <w:b/>
          <w:bCs/>
          <w:iCs/>
          <w:sz w:val="24"/>
        </w:rPr>
      </w:pPr>
      <w:r>
        <w:rPr>
          <w:b/>
          <w:bCs/>
          <w:iCs/>
          <w:sz w:val="24"/>
        </w:rPr>
      </w:r>
    </w:p>
    <w:p>
      <w:pPr>
        <w:pStyle w:val="TextBody"/>
        <w:ind w:left="708" w:firstLine="12"/>
        <w:rPr>
          <w:b/>
          <w:b/>
          <w:bCs/>
          <w:i/>
          <w:i/>
          <w:sz w:val="24"/>
          <w:u w:val="single"/>
        </w:rPr>
      </w:pPr>
      <w:r>
        <w:rPr>
          <w:b/>
          <w:bCs/>
          <w:i/>
          <w:sz w:val="24"/>
          <w:u w:val="single"/>
        </w:rPr>
        <w:t>Участники:</w:t>
      </w:r>
    </w:p>
    <w:p>
      <w:pPr>
        <w:pStyle w:val="TextBody"/>
        <w:rPr>
          <w:b/>
          <w:b/>
          <w:bCs/>
          <w:i/>
          <w:i/>
          <w:iCs/>
          <w:sz w:val="24"/>
          <w:u w:val="single"/>
        </w:rPr>
      </w:pPr>
      <w:r>
        <w:rPr>
          <w:b/>
          <w:bCs/>
          <w:i/>
          <w:iCs/>
          <w:sz w:val="24"/>
          <w:u w:val="single"/>
        </w:rPr>
      </w:r>
    </w:p>
    <w:p>
      <w:pPr>
        <w:pStyle w:val="TextBody"/>
        <w:ind w:left="357" w:hanging="0"/>
        <w:rPr/>
      </w:pPr>
      <w:r>
        <w:rPr>
          <w:b/>
          <w:i/>
          <w:iCs/>
          <w:sz w:val="24"/>
        </w:rPr>
        <w:t>Денисов</w:t>
      </w:r>
      <w:r>
        <w:rPr>
          <w:bCs/>
          <w:i/>
          <w:iCs/>
          <w:sz w:val="24"/>
        </w:rPr>
        <w:t xml:space="preserve"> Алексей Петрович, </w:t>
      </w:r>
      <w:r>
        <w:rPr>
          <w:bCs/>
          <w:sz w:val="24"/>
        </w:rPr>
        <w:t>заместитель Генерального директора Института стратегических оценок и анализа</w:t>
      </w:r>
      <w:r>
        <w:rPr>
          <w:b/>
          <w:sz w:val="24"/>
        </w:rPr>
        <w:t>;</w:t>
      </w:r>
    </w:p>
    <w:p>
      <w:pPr>
        <w:pStyle w:val="TextBody"/>
        <w:ind w:left="357" w:hanging="0"/>
        <w:rPr/>
      </w:pPr>
      <w:r>
        <w:rPr>
          <w:b/>
          <w:i/>
          <w:iCs/>
          <w:sz w:val="24"/>
        </w:rPr>
        <w:t xml:space="preserve">Киселев </w:t>
      </w:r>
      <w:r>
        <w:rPr>
          <w:bCs/>
          <w:i/>
          <w:iCs/>
          <w:sz w:val="24"/>
        </w:rPr>
        <w:t xml:space="preserve">Александр Федотович, </w:t>
      </w:r>
      <w:r>
        <w:rPr>
          <w:bCs/>
          <w:sz w:val="24"/>
        </w:rPr>
        <w:t>первый заместитель министра образования Российской Федерации</w:t>
      </w:r>
      <w:r>
        <w:rPr>
          <w:b/>
          <w:sz w:val="24"/>
        </w:rPr>
        <w:t>;</w:t>
      </w:r>
    </w:p>
    <w:p>
      <w:pPr>
        <w:pStyle w:val="TextBody"/>
        <w:ind w:left="357" w:hanging="0"/>
        <w:rPr>
          <w:b/>
          <w:b/>
          <w:i/>
          <w:i/>
          <w:iCs/>
          <w:sz w:val="24"/>
        </w:rPr>
      </w:pPr>
      <w:r>
        <w:rPr>
          <w:b/>
          <w:i/>
          <w:iCs/>
          <w:sz w:val="24"/>
        </w:rPr>
        <w:t xml:space="preserve">Кокошин </w:t>
      </w:r>
      <w:r>
        <w:rPr>
          <w:bCs/>
          <w:i/>
          <w:iCs/>
          <w:sz w:val="24"/>
        </w:rPr>
        <w:t xml:space="preserve">Андрей Афанасьевич, </w:t>
      </w:r>
      <w:r>
        <w:rPr>
          <w:bCs/>
          <w:sz w:val="24"/>
        </w:rPr>
        <w:t>заместитель председателя Комитета по промышленности Государственной Думы РФ, сопредседатель Российского общественного совета развития образования</w:t>
      </w:r>
      <w:r>
        <w:rPr>
          <w:b/>
          <w:sz w:val="24"/>
        </w:rPr>
        <w:t>;</w:t>
      </w:r>
    </w:p>
    <w:p>
      <w:pPr>
        <w:pStyle w:val="TextBody"/>
        <w:ind w:left="357" w:hanging="0"/>
        <w:rPr/>
      </w:pPr>
      <w:r>
        <w:rPr>
          <w:b/>
          <w:i/>
          <w:iCs/>
          <w:sz w:val="24"/>
        </w:rPr>
        <w:t xml:space="preserve">Мельников </w:t>
      </w:r>
      <w:r>
        <w:rPr>
          <w:bCs/>
          <w:i/>
          <w:iCs/>
          <w:sz w:val="24"/>
        </w:rPr>
        <w:t>Иван Иванович,</w:t>
      </w:r>
      <w:r>
        <w:rPr>
          <w:bCs/>
          <w:sz w:val="24"/>
        </w:rPr>
        <w:t xml:space="preserve"> Председатель Комитета по образованию Государственной Думы РФ;</w:t>
      </w:r>
    </w:p>
    <w:p>
      <w:pPr>
        <w:pStyle w:val="TextBody"/>
        <w:ind w:left="357" w:hanging="0"/>
        <w:rPr/>
      </w:pPr>
      <w:r>
        <w:rPr>
          <w:b/>
          <w:i/>
          <w:iCs/>
          <w:sz w:val="24"/>
        </w:rPr>
        <w:t xml:space="preserve">Пинский </w:t>
      </w:r>
      <w:r>
        <w:rPr>
          <w:bCs/>
          <w:i/>
          <w:iCs/>
          <w:sz w:val="24"/>
        </w:rPr>
        <w:t xml:space="preserve">Анатолий Аркадьевич, </w:t>
      </w:r>
      <w:r>
        <w:rPr>
          <w:bCs/>
          <w:sz w:val="24"/>
        </w:rPr>
        <w:t>директор</w:t>
      </w:r>
      <w:r>
        <w:rPr>
          <w:bCs/>
          <w:i/>
          <w:iCs/>
          <w:sz w:val="24"/>
        </w:rPr>
        <w:t xml:space="preserve"> </w:t>
      </w:r>
      <w:r>
        <w:rPr>
          <w:bCs/>
          <w:sz w:val="24"/>
        </w:rPr>
        <w:t>школы №15 г. Москвы</w:t>
      </w:r>
      <w:r>
        <w:rPr>
          <w:b/>
          <w:sz w:val="24"/>
        </w:rPr>
        <w:t>;</w:t>
      </w:r>
    </w:p>
    <w:p>
      <w:pPr>
        <w:pStyle w:val="TextBody"/>
        <w:ind w:left="357" w:hanging="0"/>
        <w:rPr/>
      </w:pPr>
      <w:r>
        <w:rPr>
          <w:b/>
          <w:i/>
          <w:iCs/>
          <w:sz w:val="24"/>
        </w:rPr>
        <w:t>Пушков</w:t>
      </w:r>
      <w:r>
        <w:rPr>
          <w:bCs/>
          <w:i/>
          <w:iCs/>
          <w:sz w:val="24"/>
        </w:rPr>
        <w:t xml:space="preserve"> Алексей Константинович, </w:t>
      </w:r>
      <w:r>
        <w:rPr>
          <w:bCs/>
          <w:sz w:val="24"/>
        </w:rPr>
        <w:t>ведущий программы «Постскриптум», ТВЦ</w:t>
      </w:r>
      <w:r>
        <w:rPr>
          <w:b/>
          <w:sz w:val="24"/>
        </w:rPr>
        <w:t>;</w:t>
      </w:r>
    </w:p>
    <w:p>
      <w:pPr>
        <w:pStyle w:val="TextBody"/>
        <w:ind w:left="357" w:hanging="0"/>
        <w:rPr>
          <w:b/>
          <w:b/>
          <w:sz w:val="24"/>
        </w:rPr>
      </w:pPr>
      <w:r>
        <w:rPr>
          <w:b/>
          <w:i/>
          <w:iCs/>
          <w:sz w:val="24"/>
        </w:rPr>
        <w:t xml:space="preserve">Рачевский </w:t>
      </w:r>
      <w:r>
        <w:rPr>
          <w:bCs/>
          <w:i/>
          <w:iCs/>
          <w:sz w:val="24"/>
        </w:rPr>
        <w:t>Ефим Лазаревич,</w:t>
      </w:r>
      <w:r>
        <w:rPr>
          <w:bCs/>
          <w:sz w:val="24"/>
        </w:rPr>
        <w:t xml:space="preserve"> директор Центра образования №548 «Царицыно»;</w:t>
      </w:r>
    </w:p>
    <w:p>
      <w:pPr>
        <w:pStyle w:val="TextBody"/>
        <w:ind w:left="357" w:hanging="0"/>
        <w:rPr/>
      </w:pPr>
      <w:r>
        <w:rPr>
          <w:b/>
          <w:i/>
          <w:iCs/>
          <w:sz w:val="24"/>
        </w:rPr>
        <w:t xml:space="preserve">Садовничий </w:t>
      </w:r>
      <w:r>
        <w:rPr>
          <w:bCs/>
          <w:i/>
          <w:iCs/>
          <w:sz w:val="24"/>
        </w:rPr>
        <w:t>Виктор Антонович,</w:t>
      </w:r>
      <w:r>
        <w:rPr>
          <w:bCs/>
          <w:sz w:val="24"/>
        </w:rPr>
        <w:t xml:space="preserve"> ректор МГУ, президент Российского союза ректоров;</w:t>
      </w:r>
    </w:p>
    <w:p>
      <w:pPr>
        <w:pStyle w:val="TextBody"/>
        <w:ind w:left="357" w:hanging="0"/>
        <w:rPr>
          <w:b/>
          <w:b/>
          <w:sz w:val="24"/>
        </w:rPr>
      </w:pPr>
      <w:r>
        <w:rPr>
          <w:b/>
          <w:i/>
          <w:iCs/>
          <w:sz w:val="24"/>
        </w:rPr>
        <w:t xml:space="preserve">Филиппов </w:t>
      </w:r>
      <w:r>
        <w:rPr>
          <w:bCs/>
          <w:i/>
          <w:iCs/>
          <w:sz w:val="24"/>
        </w:rPr>
        <w:t>Владимир Михайлович,</w:t>
      </w:r>
      <w:r>
        <w:rPr>
          <w:bCs/>
          <w:sz w:val="24"/>
        </w:rPr>
        <w:t xml:space="preserve"> министр образования Российской Федерации;</w:t>
      </w:r>
    </w:p>
    <w:p>
      <w:pPr>
        <w:pStyle w:val="TextBody"/>
        <w:ind w:left="357" w:hanging="0"/>
        <w:rPr>
          <w:b/>
          <w:b/>
          <w:sz w:val="24"/>
        </w:rPr>
      </w:pPr>
      <w:r>
        <w:rPr>
          <w:b/>
          <w:i/>
          <w:iCs/>
          <w:sz w:val="24"/>
        </w:rPr>
        <w:t xml:space="preserve">Якобсон </w:t>
      </w:r>
      <w:r>
        <w:rPr>
          <w:bCs/>
          <w:i/>
          <w:iCs/>
          <w:sz w:val="24"/>
        </w:rPr>
        <w:t>Лев Ильич,</w:t>
      </w:r>
      <w:r>
        <w:rPr>
          <w:bCs/>
          <w:sz w:val="24"/>
        </w:rPr>
        <w:t xml:space="preserve"> первый проректор Высшей школы экономики.</w:t>
      </w:r>
    </w:p>
    <w:p>
      <w:pPr>
        <w:pStyle w:val="TextBody"/>
        <w:ind w:firstLine="720"/>
        <w:rPr>
          <w:b/>
          <w:b/>
          <w:bCs/>
          <w:sz w:val="24"/>
        </w:rPr>
      </w:pPr>
      <w:r>
        <w:rPr>
          <w:b/>
          <w:bCs/>
          <w:sz w:val="24"/>
        </w:rPr>
      </w:r>
    </w:p>
    <w:p>
      <w:pPr>
        <w:pStyle w:val="TextBody"/>
        <w:ind w:firstLine="720"/>
        <w:rPr>
          <w:sz w:val="24"/>
        </w:rPr>
      </w:pPr>
      <w:r>
        <w:rPr>
          <w:sz w:val="24"/>
        </w:rPr>
        <w:t>В заседании «круглого стола», состоявшегося 29 ноября 2001 года, приняли участие сотрудники Института стратегических оценок и анализа и корреспонденты СМИ.</w:t>
      </w:r>
    </w:p>
    <w:p>
      <w:pPr>
        <w:pStyle w:val="TextBody"/>
        <w:ind w:firstLine="720"/>
        <w:rPr/>
      </w:pPr>
      <w:r>
        <w:rPr>
          <w:iCs/>
          <w:sz w:val="24"/>
          <w:szCs w:val="23"/>
        </w:rPr>
        <w:t xml:space="preserve">Ведущий – </w:t>
      </w:r>
      <w:r>
        <w:rPr>
          <w:i/>
          <w:sz w:val="24"/>
          <w:szCs w:val="23"/>
        </w:rPr>
        <w:t>Ципко Александр Сергеевич</w:t>
      </w:r>
      <w:r>
        <w:rPr>
          <w:iCs/>
          <w:sz w:val="24"/>
          <w:szCs w:val="23"/>
        </w:rPr>
        <w:t>, главный научный сотрудник Института международных экономических и политических исследований РАН, политический обозреватель «Литературной газеты».</w:t>
      </w:r>
    </w:p>
    <w:p>
      <w:pPr>
        <w:pStyle w:val="TextBody"/>
        <w:ind w:firstLine="720"/>
        <w:rPr>
          <w:iCs/>
          <w:sz w:val="24"/>
          <w:szCs w:val="23"/>
        </w:rPr>
      </w:pPr>
      <w:r>
        <w:rPr>
          <w:iCs/>
          <w:sz w:val="24"/>
          <w:szCs w:val="23"/>
        </w:rPr>
      </w:r>
    </w:p>
    <w:p>
      <w:pPr>
        <w:pStyle w:val="TextBody"/>
        <w:ind w:firstLine="720"/>
        <w:rPr>
          <w:sz w:val="24"/>
          <w:u w:val="single"/>
        </w:rPr>
      </w:pPr>
      <w:r>
        <w:rPr>
          <w:sz w:val="24"/>
          <w:u w:val="single"/>
        </w:rPr>
        <w:t xml:space="preserve">ЦИПКО А.С. </w:t>
      </w:r>
    </w:p>
    <w:p>
      <w:pPr>
        <w:pStyle w:val="TextBody"/>
        <w:ind w:firstLine="720"/>
        <w:rPr>
          <w:sz w:val="24"/>
        </w:rPr>
      </w:pPr>
      <w:r>
        <w:rPr>
          <w:sz w:val="24"/>
        </w:rPr>
        <w:t>Позвольте мне открыть «круглый стол», организованный редколлегией журнала «Вестник аналитики» и посвященный актуальной и чрезвычайно болезненной проблеме модернизации системы образования в России. Мы все помним, что в 2001 году данная тема вызвала наиболее острую дискуссию в нашей прессе и повышенный интерес всей общественности. И это понятно. Я – не специалист в этой проблематике, но как активный человек и гражданин России, который внимательно следил за этой полемикой, я осознал, что она охватывает практически все фундаментальные вопросы нашего будущего. Существует целый ряд проблем, которые были предметом обсуждения и привлекали внимание в период подготовки того заседания Государственного Совета, где, на мой взгляд, вы сделали великое дело – спаслись от очередной разрушительной реформы образования и свели все к проблеме модернизации образования:</w:t>
      </w:r>
    </w:p>
    <w:p>
      <w:pPr>
        <w:pStyle w:val="TextBody"/>
        <w:numPr>
          <w:ilvl w:val="0"/>
          <w:numId w:val="3"/>
        </w:numPr>
        <w:rPr>
          <w:sz w:val="24"/>
        </w:rPr>
      </w:pPr>
      <w:r>
        <w:rPr>
          <w:sz w:val="24"/>
        </w:rPr>
        <w:t>Главный вопрос - надо ли нам, меняя экономическую систему, меняя формацию, менять начисто все сложившиеся в советское время структуры духовной жизни?</w:t>
      </w:r>
    </w:p>
    <w:p>
      <w:pPr>
        <w:pStyle w:val="TextBody"/>
        <w:numPr>
          <w:ilvl w:val="0"/>
          <w:numId w:val="2"/>
        </w:numPr>
        <w:rPr>
          <w:sz w:val="24"/>
        </w:rPr>
      </w:pPr>
      <w:r>
        <w:rPr>
          <w:sz w:val="24"/>
        </w:rPr>
        <w:t xml:space="preserve">Надо ли нам отказываться от очевидных преимуществ тех систем образования, которые у нас были? </w:t>
      </w:r>
    </w:p>
    <w:p>
      <w:pPr>
        <w:pStyle w:val="TextBody"/>
        <w:numPr>
          <w:ilvl w:val="0"/>
          <w:numId w:val="2"/>
        </w:numPr>
        <w:rPr>
          <w:sz w:val="24"/>
        </w:rPr>
      </w:pPr>
      <w:r>
        <w:rPr>
          <w:sz w:val="24"/>
        </w:rPr>
        <w:t>Обязательно ли нам было, идя в рыночную экономику, настаивать на приватизации сложившейся системы государственных вузов, школ, профтехучилищ и т.д.?</w:t>
      </w:r>
    </w:p>
    <w:p>
      <w:pPr>
        <w:pStyle w:val="TextBody"/>
        <w:numPr>
          <w:ilvl w:val="0"/>
          <w:numId w:val="2"/>
        </w:numPr>
        <w:rPr>
          <w:sz w:val="24"/>
        </w:rPr>
      </w:pPr>
      <w:r>
        <w:rPr>
          <w:sz w:val="24"/>
        </w:rPr>
        <w:t>Имеет ли право государство проводить свою политику при подготовке учебников, которые касаются освещения истории страны, её исторической памяти и достижений?</w:t>
      </w:r>
    </w:p>
    <w:p>
      <w:pPr>
        <w:pStyle w:val="TextBody"/>
        <w:ind w:firstLine="720"/>
        <w:rPr>
          <w:sz w:val="24"/>
        </w:rPr>
      </w:pPr>
      <w:r>
        <w:rPr>
          <w:sz w:val="24"/>
        </w:rPr>
        <w:t xml:space="preserve">Я предоставляю слово Владимиру Михайловичу Филиппову, министру образования РФ. </w:t>
      </w:r>
    </w:p>
    <w:p>
      <w:pPr>
        <w:pStyle w:val="TextBody"/>
        <w:ind w:firstLine="720"/>
        <w:rPr>
          <w:sz w:val="24"/>
        </w:rPr>
      </w:pPr>
      <w:r>
        <w:rPr>
          <w:sz w:val="24"/>
        </w:rPr>
      </w:r>
    </w:p>
    <w:p>
      <w:pPr>
        <w:pStyle w:val="TextBody"/>
        <w:ind w:firstLine="720"/>
        <w:rPr>
          <w:sz w:val="24"/>
          <w:u w:val="single"/>
        </w:rPr>
      </w:pPr>
      <w:r>
        <w:rPr>
          <w:sz w:val="24"/>
          <w:u w:val="single"/>
        </w:rPr>
        <w:t>ФИЛИППОВ В.М.</w:t>
      </w:r>
    </w:p>
    <w:p>
      <w:pPr>
        <w:pStyle w:val="TextBody"/>
        <w:ind w:firstLine="720"/>
        <w:rPr>
          <w:sz w:val="24"/>
        </w:rPr>
      </w:pPr>
      <w:r>
        <w:rPr>
          <w:sz w:val="24"/>
        </w:rPr>
        <w:t>Я вполне доверяю своим коллегам и благодарен и Ивану Ивановичу Мельникову, председателю Комитета Госдумы, и Виктору Антоновичу Садовничему, президенту Российского союза ректоров, ректору МГУ, которые приехали на сегодняшний «круглый стол» и принимали участие на всех этапах подготовки программы модернизации.</w:t>
      </w:r>
    </w:p>
    <w:p>
      <w:pPr>
        <w:pStyle w:val="TextBody"/>
        <w:ind w:firstLine="720"/>
        <w:rPr>
          <w:sz w:val="24"/>
        </w:rPr>
      </w:pPr>
      <w:r>
        <w:rPr>
          <w:sz w:val="24"/>
        </w:rPr>
        <w:t>Главный ответ на вопросы, поставленные нашим уважаемым ведущим, уже существует: мы пошли не на коренную реформу системы образования, а, с одной стороны, на ее модернизацию, подтвердив (и это было сказано в выступлении Президента России), что в своей основе мы будем базироваться на школьном и высшем профессиональном образовании. Это – одна сторона вопроса. Но, тем не менее, при современной взбудораженности общества даже те аспекты модернизации и проблемы, которые назрели, очень остры. И не надо употреблять термин «свели все к проблеме только модернизации». Что это означает? Например, единый государственный экзамен тоже будоражит общество, как и новые механизмы финансирования системы образования. Но на какой стадии обсуждения мы находимся сегодня? Я полагаю, на новом этапе. Я благодарен всем коллегам за то, что, участвуя в рабочей группе Госсовета, мы пришли к следующему пониманию модернизации:</w:t>
      </w:r>
    </w:p>
    <w:p>
      <w:pPr>
        <w:pStyle w:val="TextBody"/>
        <w:ind w:firstLine="720"/>
        <w:rPr>
          <w:sz w:val="24"/>
        </w:rPr>
      </w:pPr>
      <w:r>
        <w:rPr>
          <w:sz w:val="24"/>
        </w:rPr>
        <w:t xml:space="preserve">Первое. Мы вместе сошлись на существующих болевых точках. Сейчас проблематична доступность образования, доступность гимназии, детских садов, доступность вузов – как по причине материального положения семьи, так и по территориальным признакам. Мы решили искать новые пути и формы решения этой проблемы. Если есть где-то механизмы, которые мы согласны задействовать, мы их прописали. Например, по качеству образования – создание определенной системы проверки. Если нет механизма – мы запланировали эксперимент. </w:t>
      </w:r>
    </w:p>
    <w:p>
      <w:pPr>
        <w:pStyle w:val="TextBody"/>
        <w:ind w:firstLine="720"/>
        <w:rPr>
          <w:sz w:val="24"/>
        </w:rPr>
      </w:pPr>
      <w:r>
        <w:rPr>
          <w:sz w:val="24"/>
        </w:rPr>
        <w:t xml:space="preserve">Второе – это проблемы качества образования. Мы получаем сигналы о том, что общество недовольно школьным образованием. И мы сами допустили снижение качества высшего образования путем создания негосударственного сектора, путем появления платного образования, путем создания многочисленных филиалов. </w:t>
      </w:r>
    </w:p>
    <w:p>
      <w:pPr>
        <w:pStyle w:val="TextBody"/>
        <w:ind w:firstLine="720"/>
        <w:rPr>
          <w:sz w:val="24"/>
        </w:rPr>
      </w:pPr>
      <w:r>
        <w:rPr>
          <w:sz w:val="24"/>
        </w:rPr>
        <w:t>Третья проблема: мы признали, что наше современное российское государство отличается от Советского Союза, и финансирование образования в той форме, в какой оно существовало при плановой советской экономике, невозможно. Нам надо переходить к новым механизмам финансирования системы образования. Должны быть какая-то новая экономическая основа. Какая именно – это область эксперимента. Более того, мы обозначили основные направления по всем ключевым точкам. Если мы говорим о доступности, давайте апробировать и новое содержание образования, чтобы оно соответствовало требованиям. Давайте говорить и о новых механизмах вступительных экзаменов. То же касается и экономики образования. Мы наметили пути ее развития – образовательный кредит, частичное финансирование населением дошкольного образования. Давайте их апробировать. Сейчас, мне кажется, надо обсуждать пути реализации этих экспериментов, чтобы общество могло оценить их объективно. Существуют следующие варианты оценки: можно проводить эксперимент, а потом его оценивать. А можно сейчас, когда уже есть проекты движения по эксперименту, себя предостеречь, то есть определить, чего нельзя допускать, а что надо предусмотреть еще в положениях. Вчера я встречался с профсоюзами по поводу нового, хорошего положения об академических и социальных стипендиях. В процессе подготовки постановили ввести его с 1 января 2002 года. Мы, работники вузов, не предусмотрели такую элементарную вещь, что вводить надо было с 1 февраля, после сессии. А так – система рушится, потому что оценка учащихся проводится до окончания сессии. Мы сейчас находимся на этапе разработки целого ряда экспериментов, которые оценивать еще рано, они только начинаются. Нельзя даже подвести итоги эксперимента по единому экзамену. Но мы должны поставить себя в такие условия, чтобы можно было предусмотреть возможные последствия и грамотно проверить итоги эксперимента. Например, надо ли нам заниматься единым экзаменом? Мы договорились, что единый экзамен – одна из возможных форм решения проблемы недовольства выпускными и вступительными экзаменами. Какие возможны другие формы – для других вузов, для других специальностей, для регионов – это вопрос экспериментов.</w:t>
      </w:r>
    </w:p>
    <w:p>
      <w:pPr>
        <w:pStyle w:val="TextBody"/>
        <w:ind w:firstLine="720"/>
        <w:rPr>
          <w:sz w:val="24"/>
        </w:rPr>
      </w:pPr>
      <w:r>
        <w:rPr>
          <w:sz w:val="24"/>
        </w:rPr>
      </w:r>
    </w:p>
    <w:p>
      <w:pPr>
        <w:pStyle w:val="TextBody"/>
        <w:ind w:firstLine="720"/>
        <w:rPr>
          <w:sz w:val="24"/>
          <w:u w:val="single"/>
        </w:rPr>
      </w:pPr>
      <w:r>
        <w:rPr>
          <w:sz w:val="24"/>
          <w:u w:val="single"/>
        </w:rPr>
        <w:t xml:space="preserve">ЦИПКО А.С. </w:t>
      </w:r>
    </w:p>
    <w:p>
      <w:pPr>
        <w:pStyle w:val="TextBody"/>
        <w:ind w:firstLine="720"/>
        <w:rPr>
          <w:sz w:val="24"/>
        </w:rPr>
      </w:pPr>
      <w:r>
        <w:rPr>
          <w:sz w:val="24"/>
        </w:rPr>
        <w:t>Владимир Михайлович, объясните, пожалуйста, чем кончилась дискуссия о праве государства идейно направлять учебники, посвященные истории собственной страны? К какому пришли выводу?</w:t>
      </w:r>
    </w:p>
    <w:p>
      <w:pPr>
        <w:pStyle w:val="TextBody"/>
        <w:ind w:firstLine="720"/>
        <w:rPr>
          <w:sz w:val="24"/>
        </w:rPr>
      </w:pPr>
      <w:r>
        <w:rPr>
          <w:sz w:val="24"/>
        </w:rPr>
      </w:r>
    </w:p>
    <w:p>
      <w:pPr>
        <w:pStyle w:val="TextBody"/>
        <w:ind w:firstLine="720"/>
        <w:rPr>
          <w:sz w:val="24"/>
          <w:u w:val="single"/>
        </w:rPr>
      </w:pPr>
      <w:r>
        <w:rPr>
          <w:sz w:val="24"/>
          <w:u w:val="single"/>
        </w:rPr>
        <w:t>ФИЛИППОВ В.М.</w:t>
      </w:r>
    </w:p>
    <w:p>
      <w:pPr>
        <w:pStyle w:val="TextBody"/>
        <w:ind w:firstLine="720"/>
        <w:rPr>
          <w:sz w:val="24"/>
        </w:rPr>
      </w:pPr>
      <w:r>
        <w:rPr>
          <w:sz w:val="24"/>
        </w:rPr>
        <w:t xml:space="preserve">Хочу напомнить: хотя, как говорят, в США нет государственной идеологии, но самое сильное воспитание патриотизма на примерах своей истории – именно в США. Из-за этого американцев многие в мире не любят. А их просто так воспитали с детского сада, со школы – что Америка – это лучше всего, что патриотизм, американский гимн и флаг – это превыше всего. Это их доводит до снобизма, но это срабатывает. У нас это раньше делали на основе решений пленумов и т.д. Можно делать иначе, но государственная идеология, воплощенная в воспитании, обязана быть. Она есть и в Америке. У нас она тоже есть. И я просил бы правильно понять Михаила Михайловича Касьянова, когда он ставил вопросы: «Что, государство у нас устранилось от этого вопроса полностью? Учебники для школ – это личная точка зрения авторов?! Что, государство не имеет собственной  точки зрения? Или не может объединить усилия, чтобы написать нужные нам учебники?» Конечно, мы не должны оставлять вопросы преподавания литературы и истории на откуп педагогам, выражающим только свою собственную точку зрения. Поэтому найден компромисс – мы, наверное, уже не вернемся к одному учебнику по истории или литературе, общество изменилось и не имеет единой точки зрения. Чисто технологически мы пришли к мнению, что по каждому предмету нужно рекомендовать не более 3 учебников, потому что сейчас многообразием учебников мы запутали родителей. По чьему учебнику надо учиться? Мы запутали учителей. Большинство деревенских учителей этих учебников не видели, они только слышали их названия. Мы запутали учеников. При переходе из школы в школу учебник меняется, и это – трагедия для ребенка. Мы взвинтили цену, когда 10 учебников издают 10 издательств. При издании 3 учебников цена будет ниже. Поэтому на самом деле мы постараемся сейчас на конкурсной основе, создав Федеральный экспертный совет, отобрать по 3 учебника. Но здесь нам нужна помощь и понимание со стороны Комитета по образованию Госдумы. Иван Иванович Мельников это понимает. О чем идет речь? Сейчас любой человек может дома написать учебник, и, найдя спонсора, его издать. Никто этого не запретит. Трагедия в том, что любая школа, вопреки рекомендациям Министерства образования, может закупить и использовать данный учебник. Известный пример – учебник по математике для Ростовской области. Издатели трижды обращались к нам по поводу этого учебника – дать гриф Министерства образования. Мы трижды отказали. Тем не менее, он был закуплен для всех школ Ростовской области и использован. Рекомендации Министерства образования, его гриф уже не котируются. По закону школы не обязаны использовать те учебники, которые рекомендованы государством. Сейчас мы собираемся вносить поправку на эту тему и просили бы Комитет Госдумы нас поддержать. Многие боятся, что мы будем регулировать эти учебники. Если бы все сводилось только к одному учебнику – эти опасения были бы обоснованы. Но при наличии 3 учебников трудно обвинять нас в этом волюнтаризме. Однако на данном этапе, заявляю вам официально, государство не имеет права даже рекомендовать школам учебники. Это – личное дело каждой школы. В 11 классе существует аттестация: если дети по этому учебнику плохо выучили историю, то школа не будет аттестована. Но это все равно, что на детях апробировать таблетки. Если пациент в конце не умрет, нормальные таблетки. А если умрет, так уж получилось, давайте накажем доктора. Нельзя так экспериментировать на духовном лекарстве. </w:t>
      </w:r>
    </w:p>
    <w:p>
      <w:pPr>
        <w:pStyle w:val="TextBody"/>
        <w:ind w:firstLine="720"/>
        <w:rPr>
          <w:sz w:val="24"/>
        </w:rPr>
      </w:pPr>
      <w:r>
        <w:rPr>
          <w:sz w:val="24"/>
        </w:rPr>
      </w:r>
    </w:p>
    <w:p>
      <w:pPr>
        <w:pStyle w:val="TextBody"/>
        <w:ind w:firstLine="720"/>
        <w:rPr>
          <w:sz w:val="24"/>
          <w:u w:val="single"/>
        </w:rPr>
      </w:pPr>
      <w:r>
        <w:rPr>
          <w:sz w:val="24"/>
          <w:u w:val="single"/>
        </w:rPr>
        <w:t>КОКОШИН А.А.</w:t>
      </w:r>
    </w:p>
    <w:p>
      <w:pPr>
        <w:pStyle w:val="TextBody"/>
        <w:ind w:firstLine="720"/>
        <w:rPr>
          <w:sz w:val="24"/>
        </w:rPr>
      </w:pPr>
      <w:r>
        <w:rPr>
          <w:sz w:val="24"/>
        </w:rPr>
        <w:t xml:space="preserve">Эта тема исключительно важна и волнует всех нас. Действительно, появилось огромное количество просто отвратительных учебников с точки зрения качества подачи материала и отсутствия логики. Я даже могу сказать, что наша колоссальная общенациональная проблема – это именно методологическая проблема. Мы в свое время выпали из мировой системы координат, где была единая принципиальная база образования, заложенная Френсисом Бэконом, Декартом и другими мыслителями применительно и к общественным, и к естественным наукам. А у нас общественные науки во многом превратились в своего рода теологию. Да и науками они в России стали лет на 30-40 позднее Западной Европы, хотя появились в начале XX столетия и позднее блестящие умы, кое-кто появился и позже, но они вынуждены были уехать от нас, например, Питирим Сорокин, Василий Леонтьев и т.д. Все это до сих пор сказывается и на методологии преподавания в нашей школе. Многие учебники написаны людьми, которые не знают элементарных, базовых принципов научного познания. Кроме того, отечественная историческая наука развивалась даже в сложнейших условиях предельного идеологического пресса. Однако в советское время были блестящие ученые-историки, которые продолжают работать и сегодня, и нам нужно опираться в преподавании истории, экономики и социологии именно на разработки, которые есть в Академии наук и в Высшей школе. </w:t>
      </w:r>
    </w:p>
    <w:p>
      <w:pPr>
        <w:pStyle w:val="TextBody"/>
        <w:ind w:firstLine="720"/>
        <w:rPr>
          <w:sz w:val="24"/>
        </w:rPr>
      </w:pPr>
      <w:r>
        <w:rPr>
          <w:sz w:val="24"/>
        </w:rPr>
        <w:t xml:space="preserve">По вопросу о государственной идеологии я позволю себе поспорить с Владимиром Михайловичем. Нужно, мне кажется, говорить не столько о государственной идеологии, сколько о национальной идеологии. Это более широкое базовое понятие. В США государственная идеология очень размыта. Я сам с большим интересом занимался вопросом, почему в какой-то момент во всех американских боевиках героями стали одновременно негр и белый, работающие вместе. Да еще часто бывает, что негр лучше белого. А сейчас появилась вообще троица – негр, белый и китаец. Это что, работа отдела агитации и пропаганды их ЦК КПСС, который принял такое решение, и весь Голливуд ему следует? Я искал этот отдел и, естественно, не нашел. А дело в том, что просто существует консенсус. Само общество выработало такие правила, принципы поведения, которые осуществляются в неформальных структурах. Большой вклад внесли американские ученые, конгрессмены, люди в президентской администрации. И Голливуд просто принял правила игры. Но началось все с университетов и яйцеголовых ученых, которые эту проблему поставили. И нам нужно говорить о создании своей национальной идеологии. При всем моем уважении ко многим людям, которые работают во власти (я сам был не чужд этому делу), я уверен, что одни бюрократические структуры не способны выработать такую идеологию. Над этим надо работать всем нам. Это действительно один из центральных вопросов, краеугольных камней воспитания и образования, с которым связаны все проблемы образования даже в области естественных наук. Потому что наша сила, креативность, фундаментальность высшего образования тоже должна быть частью нашей идеологии. Например, у американцев часть их национальной идеологии – вера в возможности и могущество техники, а также способность американцев создать любую технику для решения любой проблемы. Частью нашей национальной идеологии, исключительно важной для проблемы образования и формирования нашего человеческого капитала, должна быть святая российская вера в способности наших ученых сделать такие открытия, которые не делает никто, и выдавать такие решения сложнейших проблем, на которые никто не способен. И я могу сказать, что по способности создавать сверхсложные технические и человеко-машинные системы мы входим – в пятерку мировых лидеров, о чем, к сожалению, постепенно забываем и шаг за шагом эту способность утрачиваем. Таков мой комментарий к вопросу о национальной идеологии и к вопросу, как нам быть с учебниками. Но я считаю, что на данный момент то, что Правительство и Министерство образования, сокращают этот плюрализм, </w:t>
        <w:noBreakHyphen/>
        <w:t xml:space="preserve"> правильный подход. Но образовательное и академическое сообщество должно активнее работать над этой проблемой, вместе с Министерством, вместе с Правительством, и даже опережая их, оказывая на них определенное давление. К этому вопросу должна подключиться и пресса на солидной, долговременной основе.</w:t>
      </w:r>
    </w:p>
    <w:p>
      <w:pPr>
        <w:pStyle w:val="TextBody"/>
        <w:ind w:firstLine="720"/>
        <w:rPr>
          <w:sz w:val="24"/>
        </w:rPr>
      </w:pPr>
      <w:r>
        <w:rPr>
          <w:sz w:val="24"/>
        </w:rPr>
      </w:r>
    </w:p>
    <w:p>
      <w:pPr>
        <w:pStyle w:val="TextBody"/>
        <w:ind w:firstLine="720"/>
        <w:rPr>
          <w:sz w:val="24"/>
          <w:u w:val="single"/>
        </w:rPr>
      </w:pPr>
      <w:r>
        <w:rPr>
          <w:sz w:val="24"/>
          <w:u w:val="single"/>
        </w:rPr>
        <w:t>ФИЛИППОВ В.М.</w:t>
      </w:r>
    </w:p>
    <w:p>
      <w:pPr>
        <w:pStyle w:val="TextBody"/>
        <w:ind w:firstLine="720"/>
        <w:rPr>
          <w:sz w:val="24"/>
        </w:rPr>
      </w:pPr>
      <w:r>
        <w:rPr>
          <w:sz w:val="24"/>
        </w:rPr>
        <w:t xml:space="preserve">Решение вопроса о том, что любой конкурс приводит к умножению числа учебников, лежит примерно в той сфере, которую обозначил Андрей Афанасьевич. Я, может быть, не совсем точно выразился, когда говорил о «государственной» идеологии, а имел в виду именно национальную. Вопрос в том, кто это будет реализовывать? Если в США созданы демократические институты, и общество давно готово активно на такие процессы влиять, то проводить такую аттестацию в России весьма сложно. Например, мы не можем проводить аттестацию врачей, потому что у нас нет Общества врачей. Или аттестацию инженеров – в России нет Ассоциации инженеров. Я уж не говорю об Обществе историков, как их объединить? Поэтому в России большую роль, по сравнению с другими странами, должно играть государство. Мы решаем, что не более 3 учебников будет с грифом «рекомендовано» и еще 2-3 </w:t>
        <w:noBreakHyphen/>
        <w:t xml:space="preserve"> с грифом «допущено», чтобы периодически этот список пересматривать. Какие учебники в него попадут в итоге, будет решать конкурс. </w:t>
      </w:r>
    </w:p>
    <w:p>
      <w:pPr>
        <w:pStyle w:val="TextBody"/>
        <w:ind w:firstLine="720"/>
        <w:rPr>
          <w:sz w:val="24"/>
        </w:rPr>
      </w:pPr>
      <w:r>
        <w:rPr>
          <w:sz w:val="24"/>
        </w:rPr>
      </w:r>
    </w:p>
    <w:p>
      <w:pPr>
        <w:pStyle w:val="TextBody"/>
        <w:ind w:firstLine="720"/>
        <w:rPr>
          <w:sz w:val="24"/>
          <w:u w:val="single"/>
        </w:rPr>
      </w:pPr>
      <w:r>
        <w:rPr>
          <w:sz w:val="24"/>
          <w:u w:val="single"/>
        </w:rPr>
        <w:t>МОЛОДЦОВА В.Н. («Российская газета»)</w:t>
      </w:r>
    </w:p>
    <w:p>
      <w:pPr>
        <w:pStyle w:val="TextBody"/>
        <w:ind w:firstLine="720"/>
        <w:rPr>
          <w:sz w:val="24"/>
        </w:rPr>
      </w:pPr>
      <w:r>
        <w:rPr>
          <w:sz w:val="24"/>
        </w:rPr>
        <w:t>Владимир Михайлович, когда Вы говорите, что важна не государственная, а не национальная идеология, что Вы имеете в виду?</w:t>
      </w:r>
    </w:p>
    <w:p>
      <w:pPr>
        <w:pStyle w:val="TextBody"/>
        <w:ind w:firstLine="720"/>
        <w:rPr>
          <w:sz w:val="24"/>
        </w:rPr>
      </w:pPr>
      <w:r>
        <w:rPr>
          <w:sz w:val="24"/>
        </w:rPr>
      </w:r>
    </w:p>
    <w:p>
      <w:pPr>
        <w:pStyle w:val="TextBody"/>
        <w:ind w:firstLine="720"/>
        <w:rPr>
          <w:sz w:val="24"/>
          <w:u w:val="single"/>
        </w:rPr>
      </w:pPr>
      <w:r>
        <w:rPr>
          <w:sz w:val="24"/>
          <w:u w:val="single"/>
        </w:rPr>
        <w:t>ФИЛИППОВ В.М.</w:t>
      </w:r>
    </w:p>
    <w:p>
      <w:pPr>
        <w:pStyle w:val="TextBody"/>
        <w:ind w:firstLine="720"/>
        <w:rPr>
          <w:sz w:val="24"/>
        </w:rPr>
      </w:pPr>
      <w:r>
        <w:rPr>
          <w:sz w:val="24"/>
        </w:rPr>
        <w:t xml:space="preserve">Дело в том, что понятия «государство» и «общество» в нашем теперешнем понимании не совпадают. Это не одно и то же. Когда я сказал «государственная идеология», меня сразу поймали, что государство – это только Правительство, Госдума и Совет Федерации. Я же под словом «государство» имел в виду все общество. Для меня это – тоже государство. Но это понятие условное, и если больше подходит термин «национальное», я согласен с ним. Я только против того, чтобы на данном этапе мы все отдали обществу. Наше российское общество пока не готово к тому, чтобы принимать взвешенные решения. Отдали вопрос об учебниках, сказали: «Пишите, сколько хотите, по каждому предмету. Школа пусть покупает все, что хочет. Государство здесь ни при чем». А каков результат? Этот вопрос – очень важный, он решался на Госсовете. И все гордились этой фразой – «государство возвращается в образование». Повышается ответственность по зарплате, будут предъявлены более жесткие требования по качеству и содержанию. </w:t>
      </w:r>
    </w:p>
    <w:p>
      <w:pPr>
        <w:pStyle w:val="TextBody"/>
        <w:ind w:firstLine="720"/>
        <w:rPr>
          <w:sz w:val="24"/>
        </w:rPr>
      </w:pPr>
      <w:r>
        <w:rPr>
          <w:sz w:val="24"/>
        </w:rPr>
      </w:r>
    </w:p>
    <w:p>
      <w:pPr>
        <w:pStyle w:val="TextBody"/>
        <w:ind w:firstLine="720"/>
        <w:rPr>
          <w:sz w:val="24"/>
          <w:u w:val="single"/>
        </w:rPr>
      </w:pPr>
      <w:r>
        <w:rPr>
          <w:sz w:val="24"/>
          <w:u w:val="single"/>
        </w:rPr>
        <w:t>МОЛОДЦОВА В.Н.</w:t>
      </w:r>
    </w:p>
    <w:p>
      <w:pPr>
        <w:pStyle w:val="TextBody"/>
        <w:ind w:firstLine="720"/>
        <w:rPr>
          <w:sz w:val="24"/>
        </w:rPr>
      </w:pPr>
      <w:r>
        <w:rPr>
          <w:sz w:val="24"/>
        </w:rPr>
        <w:t>Я уточню вопрос – говоря об идеологии «национальная», какую национальность Вы имеете в виду?</w:t>
      </w:r>
    </w:p>
    <w:p>
      <w:pPr>
        <w:pStyle w:val="TextBody"/>
        <w:ind w:firstLine="720"/>
        <w:rPr>
          <w:sz w:val="24"/>
        </w:rPr>
      </w:pPr>
      <w:r>
        <w:rPr>
          <w:sz w:val="24"/>
        </w:rPr>
      </w:r>
    </w:p>
    <w:p>
      <w:pPr>
        <w:pStyle w:val="TextBody"/>
        <w:ind w:firstLine="720"/>
        <w:rPr>
          <w:sz w:val="24"/>
          <w:u w:val="single"/>
        </w:rPr>
      </w:pPr>
      <w:r>
        <w:rPr>
          <w:sz w:val="24"/>
          <w:u w:val="single"/>
        </w:rPr>
        <w:t>КОКОШИН А.А</w:t>
      </w:r>
    </w:p>
    <w:p>
      <w:pPr>
        <w:pStyle w:val="TextBody"/>
        <w:ind w:firstLine="720"/>
        <w:rPr>
          <w:sz w:val="24"/>
        </w:rPr>
      </w:pPr>
      <w:r>
        <w:rPr>
          <w:sz w:val="24"/>
        </w:rPr>
        <w:t>Позвольте ответить мне. Есть стандарт ООН, где под нацией подразумевается не то, что у нас имелось в виду по ленинской концепции, когда это была деривация, уход от основного направления. Посмотрите на американскую нацию – там есть и негры, и испано-говорящие американцы, и филиппинцы. И это все – американская нация. А есть российская нация, где смешаны русские, татары, евреи, тунгусы. Это – очень важный вопрос. Раньше у нас была госбезопасность, а теперь мы говорим «национальная безопасность». Конечно, госбезопасность у нас тоже никуда не исчезла, но существует базовое понятие – национальная безопасность, которая предполагает безопасность общества и нации. Это понятие выработано веками и было принято на вооружение, прежде всего, демократическими обществами и демократическими странами.</w:t>
      </w:r>
    </w:p>
    <w:p>
      <w:pPr>
        <w:pStyle w:val="TextBody"/>
        <w:ind w:firstLine="720"/>
        <w:rPr>
          <w:sz w:val="24"/>
        </w:rPr>
      </w:pPr>
      <w:r>
        <w:rPr>
          <w:sz w:val="24"/>
        </w:rPr>
      </w:r>
    </w:p>
    <w:p>
      <w:pPr>
        <w:pStyle w:val="TextBody"/>
        <w:ind w:firstLine="720"/>
        <w:rPr>
          <w:sz w:val="24"/>
          <w:u w:val="single"/>
        </w:rPr>
      </w:pPr>
      <w:r>
        <w:rPr>
          <w:sz w:val="24"/>
          <w:u w:val="single"/>
        </w:rPr>
        <w:t xml:space="preserve">ЦИПКО А.С. </w:t>
      </w:r>
    </w:p>
    <w:p>
      <w:pPr>
        <w:pStyle w:val="TextBody"/>
        <w:ind w:firstLine="720"/>
        <w:rPr>
          <w:sz w:val="24"/>
        </w:rPr>
      </w:pPr>
      <w:r>
        <w:rPr>
          <w:sz w:val="24"/>
        </w:rPr>
        <w:t xml:space="preserve">Прежде чем предоставить слово Виктору Антоновичу Садовничему, ректору МГУ, я хотел бы добавить несколько слов как философ. На самом деле все прописано в русской классике – российское национальное самосознание – неэтническое. Об этом говорится у Струве, Бердяева, Гершензона. Русский тот, кто принадлежит русскому языку, культуре и наследует историческую память. Когда мы говорим об идеологизации истории, речь идет о том, что любая национальная идентификация имеет опорные точки. Эти опорные точки – исторические свершения народа, победы, герои – подходят для любой нации, любое национальное самосознание строится одинаково. И встает кардинальный вопрос – имеем ли мы право в рамках учебников подвергать сомнению опорные точки национального самосознания? Например, является ли победа в войне против фашистской Германии героическим подвигом народов СССР и России или это миф? Вот в чем проблема. </w:t>
      </w:r>
    </w:p>
    <w:p>
      <w:pPr>
        <w:pStyle w:val="TextBody"/>
        <w:ind w:firstLine="720"/>
        <w:rPr>
          <w:sz w:val="24"/>
        </w:rPr>
      </w:pPr>
      <w:r>
        <w:rPr>
          <w:sz w:val="24"/>
        </w:rPr>
      </w:r>
    </w:p>
    <w:p>
      <w:pPr>
        <w:pStyle w:val="TextBody"/>
        <w:ind w:firstLine="720"/>
        <w:rPr>
          <w:sz w:val="24"/>
          <w:u w:val="single"/>
        </w:rPr>
      </w:pPr>
      <w:r>
        <w:rPr>
          <w:sz w:val="24"/>
          <w:u w:val="single"/>
        </w:rPr>
        <w:t>САДОВНИЧИЙ В.А.</w:t>
      </w:r>
    </w:p>
    <w:p>
      <w:pPr>
        <w:pStyle w:val="TextBody"/>
        <w:ind w:firstLine="720"/>
        <w:rPr>
          <w:sz w:val="24"/>
        </w:rPr>
      </w:pPr>
      <w:r>
        <w:rPr>
          <w:sz w:val="24"/>
        </w:rPr>
        <w:t>Позвольте мне сказать несколько общих слов, а потом ответить на вопросы.</w:t>
      </w:r>
    </w:p>
    <w:p>
      <w:pPr>
        <w:pStyle w:val="TextBody"/>
        <w:ind w:firstLine="720"/>
        <w:rPr>
          <w:sz w:val="24"/>
        </w:rPr>
      </w:pPr>
      <w:r>
        <w:rPr>
          <w:sz w:val="24"/>
        </w:rPr>
        <w:t>Что касается общей постановки вопроса о модернизации и будущем преобразовании России, я хочу сказать, что, в принципе, этот вопрос не является новым. Наверное, сотни раз в России предпринимались попытки преобразовать систему образования, причем они, как правило, были связаны со сменой царей. Когда менялся  царь, менялся Устав Московского университета, а, следовательно, и устав любого другого университета. Школы следовали за университетами, поэтому менялась и система преподавания в школах. На мой взгляд, к проблеме реформирования и модернизации раньше относились более серьезно, исходили из понимания того, что образование – основа тогдашней жизни страны, «скрепа» России, и реформировали очень аккуратно. Больше внимания уделялось содержанию, а вопросы управления, что сейчас вдруг стало главным, раньше решались более спокойно и, на мой взгляд, более продуманно.</w:t>
      </w:r>
    </w:p>
    <w:p>
      <w:pPr>
        <w:pStyle w:val="TextBody"/>
        <w:ind w:firstLine="720"/>
        <w:rPr>
          <w:sz w:val="24"/>
        </w:rPr>
      </w:pPr>
      <w:r>
        <w:rPr>
          <w:sz w:val="24"/>
        </w:rPr>
        <w:t>Мы сейчас являемся свидетелями третьей попытки реформирования – первая имела место в 1996 году, вторая – в 1998 году, третья – в настоящее время. Необходимость модернизации очевидна, она видна каждый день. Жаль, что мы сосредоточились больше на некоторых, хоть и существенных, но формальных решениях, например, таких, как единый экзамен, двенадцатилетка и т.д., и почти не говорим о содержании. Мне кажется, каким будет учитель, как он будет себя ощущать, каким будет содержание – таким будет и образование. Мы обязаны вернуться в своем обсуждении вопроса модернизации к этому пункту. Почему мы сейчас от этого ушли и обсуждаем только внешние признаки?</w:t>
      </w:r>
    </w:p>
    <w:p>
      <w:pPr>
        <w:pStyle w:val="TextBody"/>
        <w:ind w:firstLine="720"/>
        <w:rPr>
          <w:sz w:val="24"/>
        </w:rPr>
      </w:pPr>
      <w:r>
        <w:rPr>
          <w:sz w:val="24"/>
        </w:rPr>
        <w:t xml:space="preserve">Что касается внешних признаков, на мой взгляд, они все спорны. Требуется очень чистый и хорошо продуманный эксперимент, мы на него пошли и очень его поддерживаем. И необходимо грамотное, квалифицированное обсуждение результатов эксперимента. Я очень боюсь, что в угоду чему-то или кому-то мы будем подтасовывать результаты эксперимента и неправильно утверждать, что одно лучше, а другое хуже. Это будет самая большая ошибка! И в меру своих сил наш ректорат будет отстаивать главные принципы образования – справедливость, доступность, бесплатность и глубокое содержание. </w:t>
      </w:r>
    </w:p>
    <w:p>
      <w:pPr>
        <w:pStyle w:val="TextBody"/>
        <w:ind w:firstLine="720"/>
        <w:rPr>
          <w:sz w:val="24"/>
        </w:rPr>
      </w:pPr>
      <w:r>
        <w:rPr>
          <w:sz w:val="24"/>
        </w:rPr>
        <w:t>Теперь я хочу затронуть вопрос об учениках. Я больше имею дело с хорошими учениками и школьниками, 10 лет возглавляю жюри «Учитель года», передо мной прошли тысячи учителей из всех регионов России, а я всех их помню – откуда они, какой предмет преподают. Соответственно, я помню и многих учеников. Московский университет имеет свою школу-интернат, которая выпустила уже 30 тыс. кандидатов и около 4 тыс. докторов наук за свою тридцатилетнюю историю. Я наблюдаю этих учеников и считаю, что мы даем хорошее образование. Я не знаю, где нашли этих людей, которых посадили в клетку («За стеклом»), но в целом я бы не бросал тень на всю нашу систему образования. Другое дело, что за 10 лет она, конечно, опустилась на более низкий уровень. Мы не платили учителям, преподавателям, не платили стипендию, а хотели, чтобы росло качество обучения. Это, конечно, ошибка всего общества. Но, тем не менее, я считаю, что надо меньше оглядываться назад и идти вперед, но при этом сохранить нашу школу, традиции, поддержать их. Улучшить статус учителя, преподавателя, сделать наше образование более доступным – и здесь надо принимать любые решения, чтобы они открывали путь талантливым людям. Надо сохранять наше образование бесплатным. Не фантазировать и не повторять образцы, используемые в африканских странах, которые мы еще не переняли. Нельзя перенять образование! Это – образование России, и никакой другой образец нам не подойдет, каким бы красивым и хорошим он не был. Надо искать те точки роста, которые есть у нас. Если мы консолидированно пойдем по этому пути, то не опустим планку нашего образования, оно будет постоянно улучшаться.</w:t>
      </w:r>
    </w:p>
    <w:p>
      <w:pPr>
        <w:pStyle w:val="TextBody"/>
        <w:ind w:firstLine="720"/>
        <w:rPr>
          <w:sz w:val="24"/>
        </w:rPr>
      </w:pPr>
      <w:r>
        <w:rPr>
          <w:sz w:val="24"/>
        </w:rPr>
        <w:t>Меня задела наша дискуссия об истории. Так случилось, что час назад я расстался с ветеранами – участниками битвы за Москву, пятьюдесятью воинами, оставшимися в живых после той битвы, профессорами Московского университета. Я нахожусь еще под очень большим впечатлением! Они говорили в один голос, в котором звучали слезы, они обижены на то, как поданы сейчас и битва под Москвой, и история войны. Они приводили в качестве примера учебник Кредера. Этот учебник, кстати, рекомендован для изучения истории. Там есть две полосы – жирным шрифтом выделены основные события, мелким – остальные. Они мне говорят: «Найдите здесь битву под Москвой, Сталинградскую битву, битву под Курском – то, что спасло не Россию и не СССР, а спасло МИР!» Ведь если бы не эти битвы, мы бы здесь не сидели, да и Америки, наверное, не было бы, и Англии – я так думаю. Эти битвы спасли мир! Но жирным шрифтом выделены сражения в Ливии. Где-то через запятую я нашел Сталинградскую битву. Я хорошо знаю историю войны – это мое хобби. Я знаю её в лицах, знаю даты, читаю все воспоминания о войне. А ветераны вставали и говорили о том, что сейчас публикуют. Кстати, здесь присутствуют корреспонденты хороших газет. Почитайте, что публикуют ваши газеты. НЕПРАВДУ! Профессор Ануфриев, один из троих героев, названных «солдатами века», (всего в России их 100, трое присутствовали на этой встрече – профессор Ануфриев, профессор Левыкин, бывший директор Исторического музея, и профессор Братт – это люди, чьи портреты помещены в книге «Герои века») сказал: «Ну, почему же наши публикации врут?! Какие были приказы? Жечь деревни, расстреливать людей, отступая? Я – командир особого батальона. Я трижды прошел между Звенигородом и Москвой, защищая Москву. Приказы были другими!» Естественно, если мы будем на такой истории учить молодых людей, то получим то общество, гримасы которого наблюдаем и сейчас. Мне кажется, что здесь поднят правильный вопрос, и он зависит от нас – от интеллигенции, деятелей образования и культуры – от вас, особенно от вас, уважаемые журналисты. Требуется согласие в обществе, основанное на том, что нам жить на этой земле, и люди должны идти вместе, согласно. Не надо разжигать вражду между отдельными категориями людей и публиковать то, что заставляет 50 человек – очень достойных 50 человек! – плакать от неправды. Они трясли газетами – не хочу называть конкретно, корреспонденты этих газет сидят здесь. На зачем это публикуется?! Правильно ли сейчас освещается битва под Москвой?!</w:t>
      </w:r>
    </w:p>
    <w:p>
      <w:pPr>
        <w:pStyle w:val="TextBody"/>
        <w:ind w:firstLine="720"/>
        <w:rPr>
          <w:sz w:val="24"/>
        </w:rPr>
      </w:pPr>
      <w:r>
        <w:rPr>
          <w:sz w:val="24"/>
        </w:rPr>
        <w:t xml:space="preserve">Все это – эмоции, навеянные только что закончившейся встречей. Однако данный частный вопрос имеет отношение к движению нашего общества вперед. В завершение я хотел бы сказать, что надо сохранить российское образование, его традиции, идти по пути к новому, учитывая реальную жизнь, особенности экономики. Но есть три аксиомы, которые нельзя нарушать – доступность, высокое качество и наши традиции. Сумеем это сделать – будет хорошее образование. Будем брать за образчики африканские страны – будет плохое. </w:t>
      </w:r>
    </w:p>
    <w:p>
      <w:pPr>
        <w:pStyle w:val="TextBody"/>
        <w:ind w:firstLine="720"/>
        <w:rPr>
          <w:sz w:val="24"/>
        </w:rPr>
      </w:pPr>
      <w:r>
        <w:rPr>
          <w:sz w:val="24"/>
        </w:rPr>
      </w:r>
    </w:p>
    <w:p>
      <w:pPr>
        <w:pStyle w:val="TextBody"/>
        <w:ind w:firstLine="720"/>
        <w:rPr>
          <w:sz w:val="24"/>
          <w:u w:val="single"/>
        </w:rPr>
      </w:pPr>
      <w:r>
        <w:rPr>
          <w:sz w:val="24"/>
          <w:u w:val="single"/>
        </w:rPr>
        <w:t xml:space="preserve">ЦИПКО А.С. </w:t>
      </w:r>
    </w:p>
    <w:p>
      <w:pPr>
        <w:pStyle w:val="TextBody"/>
        <w:ind w:firstLine="720"/>
        <w:rPr>
          <w:sz w:val="24"/>
        </w:rPr>
      </w:pPr>
      <w:r>
        <w:rPr>
          <w:sz w:val="24"/>
        </w:rPr>
        <w:t>Я помню, когда мы с Вами работали над программой «Отечества», над разделами, касающимися образования, Вы были категорически против приватизации высшего образования. Сохраняется ли эта угроза – под видом экономических реформ приватизировать государственный костяк всей системы образования?</w:t>
      </w:r>
    </w:p>
    <w:p>
      <w:pPr>
        <w:pStyle w:val="TextBody"/>
        <w:ind w:firstLine="720"/>
        <w:rPr>
          <w:sz w:val="24"/>
        </w:rPr>
      </w:pPr>
      <w:r>
        <w:rPr>
          <w:sz w:val="24"/>
        </w:rPr>
      </w:r>
    </w:p>
    <w:p>
      <w:pPr>
        <w:pStyle w:val="TextBody"/>
        <w:ind w:firstLine="720"/>
        <w:rPr>
          <w:sz w:val="24"/>
          <w:u w:val="single"/>
        </w:rPr>
      </w:pPr>
      <w:r>
        <w:rPr>
          <w:sz w:val="24"/>
          <w:u w:val="single"/>
        </w:rPr>
        <w:t>САДОВНИЧИЙ В.А.</w:t>
      </w:r>
    </w:p>
    <w:p>
      <w:pPr>
        <w:pStyle w:val="TextBody"/>
        <w:ind w:firstLine="720"/>
        <w:rPr>
          <w:sz w:val="24"/>
        </w:rPr>
      </w:pPr>
      <w:r>
        <w:rPr>
          <w:sz w:val="24"/>
        </w:rPr>
        <w:t xml:space="preserve">Да, сохраняется. Даже на Госсовете первое выступление </w:t>
        <w:noBreakHyphen/>
        <w:t xml:space="preserve"> Юрия Михайловича Лужкова – началось со слов, что «приватизаторов он чувствует за версту», и дальше он приводил соответствующие цитаты из документов Госсовета, где были фразы, которые, при соответствующем развитии событий, могут окончиться приватизацией государственных учреждений. Речь идет о том, что в качестве учредителей государственного образовательного учреждения могут становиться сначала органы муниципальные, потом региональные, а потом и частные компании. Это – прямой путь к приватизации. Я думаю, что после той прямой схватки, в ходе которой мы доказали, что вузы приватизировать нельзя, вопрос так открыто не встанет. Но через соучредительство, через размывание понятия «государственное учебное заведение» введением понятия «просто образовательная организация» путь этот не закрыт, и надо быть бдительными.</w:t>
      </w:r>
    </w:p>
    <w:p>
      <w:pPr>
        <w:pStyle w:val="TextBody"/>
        <w:ind w:firstLine="720"/>
        <w:rPr>
          <w:sz w:val="24"/>
        </w:rPr>
      </w:pPr>
      <w:r>
        <w:rPr>
          <w:sz w:val="24"/>
        </w:rPr>
      </w:r>
    </w:p>
    <w:p>
      <w:pPr>
        <w:pStyle w:val="TextBody"/>
        <w:ind w:firstLine="720"/>
        <w:rPr>
          <w:sz w:val="24"/>
          <w:u w:val="single"/>
        </w:rPr>
      </w:pPr>
      <w:r>
        <w:rPr>
          <w:sz w:val="24"/>
          <w:u w:val="single"/>
        </w:rPr>
        <w:t>Корреспондент «Литературной газеты»</w:t>
      </w:r>
    </w:p>
    <w:p>
      <w:pPr>
        <w:pStyle w:val="TextBody"/>
        <w:ind w:firstLine="720"/>
        <w:rPr>
          <w:sz w:val="24"/>
        </w:rPr>
      </w:pPr>
      <w:r>
        <w:rPr>
          <w:sz w:val="24"/>
        </w:rPr>
        <w:t>Известно много фактов коррупции в высших учебных заведениях. Я не думаю, что Ваш университет в этом смысле является оазисом чистоты, да и многие другие учебные заведения в Москве этим страдают. И самое печальное, что данная тенденция нарастает. Очевидно, рядовые преподаватели чувствуют большой разрыв в своих доходах с доходами лидеров и стараются его наверстать. Дурной пример заразителен. Предполагаются ли какие-нибудь дополнительные меры по борьбе с коррупцией, хотя бы в МГУ? Или, как председатель Российского союза ректоров, Вы можете сказать что-то и по другим вузам?</w:t>
      </w:r>
    </w:p>
    <w:p>
      <w:pPr>
        <w:pStyle w:val="TextBody"/>
        <w:ind w:firstLine="720"/>
        <w:rPr>
          <w:sz w:val="24"/>
        </w:rPr>
      </w:pPr>
      <w:r>
        <w:rPr>
          <w:sz w:val="24"/>
        </w:rPr>
      </w:r>
    </w:p>
    <w:p>
      <w:pPr>
        <w:pStyle w:val="TextBody"/>
        <w:ind w:firstLine="720"/>
        <w:rPr>
          <w:sz w:val="24"/>
          <w:u w:val="single"/>
        </w:rPr>
      </w:pPr>
      <w:r>
        <w:rPr>
          <w:sz w:val="24"/>
          <w:u w:val="single"/>
        </w:rPr>
        <w:t>САДОВНИЧИЙ В.А.</w:t>
      </w:r>
    </w:p>
    <w:p>
      <w:pPr>
        <w:pStyle w:val="TextBody"/>
        <w:ind w:firstLine="720"/>
        <w:rPr/>
      </w:pPr>
      <w:r>
        <w:rPr>
          <w:sz w:val="24"/>
        </w:rPr>
        <w:t xml:space="preserve">Эту проблему надо обсуждать открыто. Когда говорят о коррупции, всегда путают две вещи. </w:t>
      </w:r>
      <w:r>
        <w:rPr>
          <w:i/>
          <w:iCs/>
          <w:sz w:val="24"/>
        </w:rPr>
        <w:t>Во-первых</w:t>
      </w:r>
      <w:r>
        <w:rPr>
          <w:sz w:val="24"/>
        </w:rPr>
        <w:t>, взятки, если они есть, преподавателям и руководителям. Если прямо заявить ректорам перед всей страной, что, мол, вы, ректоры, это допустили – это будет голословным утверждением. Назовите мне имя хотя бы одного ректора, кто взял взятку на вступительных экзаменах! Я уже 20 лет наблюдаю прием в МГУ, и за это время у нас ни разу не было прямых сигналов, хотя мы для них открыты. Гораздо более распространенный метод – это репетиторство. Это – беда, это язва, с ним надо бороться. Оно определяется разрывом между качеством подготовки в школе и требованиями вузов. Московские семьи, более богатые, чем в среднем по России, имеют преимущество, нанимая преподавателя для репетиторства. Репетиторствуют и преподаватели МГУ – это факт! Они берут за это деньги. Я не могу обвинить преподавателя в том, что это – взятка. Этим заниматься не запрещено. Получает он мало и вечерами вынужден подрабатывать. Но это, конечно, беда. Что делаем мы? Уже давно принято: если известно, что кто-то репетиторствует, в приемную комиссию его не включают. Понятно, что чего-то мы можем и не знать, репетиторство – вопрос личный.</w:t>
      </w:r>
    </w:p>
    <w:p>
      <w:pPr>
        <w:pStyle w:val="TextBody"/>
        <w:ind w:firstLine="720"/>
        <w:rPr/>
      </w:pPr>
      <w:r>
        <w:rPr>
          <w:i/>
          <w:iCs/>
          <w:sz w:val="24"/>
        </w:rPr>
        <w:t>Второе</w:t>
      </w:r>
      <w:r>
        <w:rPr>
          <w:sz w:val="24"/>
        </w:rPr>
        <w:t xml:space="preserve">. Фактически все экзамены стали письменными. Они все шифруются. В этом году впервые в России мы ввели даже письменный экзамен по иностранному языку, как по наиболее уязвимому предмету. Этот предмет считается наиболее коррумпированным. Письменный экзамен неоднозначно оценен преподавателями, они считают, что язык нельзя проверять только в письменном виде, но работы абитуриентов шифруются в тот же час, как только их написали. </w:t>
      </w:r>
    </w:p>
    <w:p>
      <w:pPr>
        <w:pStyle w:val="TextBody"/>
        <w:ind w:firstLine="720"/>
        <w:rPr/>
      </w:pPr>
      <w:r>
        <w:rPr>
          <w:i/>
          <w:iCs/>
          <w:sz w:val="24"/>
        </w:rPr>
        <w:t>Третье</w:t>
      </w:r>
      <w:r>
        <w:rPr>
          <w:sz w:val="24"/>
        </w:rPr>
        <w:t>. Я считаю, что какие-то элементы общероссийского среза должны учитываться при приеме в любой вуз. Нельзя считать, что если мы проведем тест и наберем в МГУ по тесту, все будет хорошо. Коррупции будет еще больше. Но учитывать это обязан любой вуз. И надо нивелировать балл, получаемый непосредственно на экзаменах, учитывая результат, который абитуриент получил в школе. Может, это должен быть не только тест и аттестат.</w:t>
      </w:r>
    </w:p>
    <w:p>
      <w:pPr>
        <w:pStyle w:val="TextBody"/>
        <w:ind w:firstLine="720"/>
        <w:rPr>
          <w:sz w:val="24"/>
        </w:rPr>
      </w:pPr>
      <w:r>
        <w:rPr>
          <w:sz w:val="24"/>
        </w:rPr>
        <w:t xml:space="preserve">И, конечно, зарплата профессора не должна быть 20 долларов. Но я всегда объявляю всем студентам: «Если кто-то подвергся нечестному предложению, заявите об этом. Мы вам поможем поступить, но только сообщите о данном факте». К сожалению, за 20 лет такого заявления у меня не было. </w:t>
      </w:r>
    </w:p>
    <w:p>
      <w:pPr>
        <w:pStyle w:val="TextBody"/>
        <w:ind w:firstLine="720"/>
        <w:rPr>
          <w:sz w:val="24"/>
        </w:rPr>
      </w:pPr>
      <w:r>
        <w:rPr>
          <w:sz w:val="24"/>
        </w:rPr>
      </w:r>
    </w:p>
    <w:p>
      <w:pPr>
        <w:pStyle w:val="TextBody"/>
        <w:ind w:firstLine="720"/>
        <w:rPr>
          <w:sz w:val="24"/>
          <w:u w:val="single"/>
        </w:rPr>
      </w:pPr>
      <w:r>
        <w:rPr>
          <w:sz w:val="24"/>
          <w:u w:val="single"/>
        </w:rPr>
        <w:t xml:space="preserve">ЦИПКО А.С. </w:t>
      </w:r>
    </w:p>
    <w:p>
      <w:pPr>
        <w:pStyle w:val="TextBody"/>
        <w:ind w:firstLine="720"/>
        <w:rPr>
          <w:sz w:val="24"/>
        </w:rPr>
      </w:pPr>
      <w:r>
        <w:rPr>
          <w:sz w:val="24"/>
        </w:rPr>
        <w:t>Я предоставляю слово Ивану Ивановичу Мельникову, Председателю Комитета по образованию Государственной Думы РФ. Я помню, что он был самым активным участником нашей дискуссии – практически во всех газетах были его публикации.</w:t>
      </w:r>
    </w:p>
    <w:p>
      <w:pPr>
        <w:pStyle w:val="TextBody"/>
        <w:ind w:firstLine="720"/>
        <w:rPr>
          <w:sz w:val="24"/>
        </w:rPr>
      </w:pPr>
      <w:r>
        <w:rPr>
          <w:sz w:val="24"/>
        </w:rPr>
      </w:r>
    </w:p>
    <w:p>
      <w:pPr>
        <w:pStyle w:val="TextBody"/>
        <w:ind w:firstLine="720"/>
        <w:rPr>
          <w:sz w:val="24"/>
          <w:u w:val="single"/>
        </w:rPr>
      </w:pPr>
      <w:r>
        <w:rPr>
          <w:sz w:val="24"/>
          <w:u w:val="single"/>
        </w:rPr>
        <w:t>МЕЛЬНИКОВ И.И.</w:t>
      </w:r>
    </w:p>
    <w:p>
      <w:pPr>
        <w:pStyle w:val="TextBody"/>
        <w:ind w:firstLine="720"/>
        <w:rPr>
          <w:sz w:val="24"/>
        </w:rPr>
      </w:pPr>
      <w:r>
        <w:rPr>
          <w:sz w:val="24"/>
        </w:rPr>
        <w:t xml:space="preserve">Для начала разговора я хотел бы представить от Комитета по образованию и науке Госдумы концепцию по модернизации образования, которая обсуждалась летом и была принята на заседании Госсовета, а месяц назад рассматривалась на заседании Правительства. </w:t>
      </w:r>
    </w:p>
    <w:p>
      <w:pPr>
        <w:pStyle w:val="TextBody"/>
        <w:ind w:firstLine="720"/>
        <w:rPr>
          <w:sz w:val="24"/>
        </w:rPr>
      </w:pPr>
      <w:r>
        <w:rPr>
          <w:sz w:val="24"/>
        </w:rPr>
        <w:t xml:space="preserve">Начну с того, что мне посчастливилось в течение трех лет возглавлять в Совете Европы в Страсбурге Комитет по науке и технологиям Парламентской ассамблеи Совета Европы. В наш комитет входили 70 коллег-парламентариев – представители 40 стран Европы. И в беседах со мной они часто спрашивали: «Мы понимаем, что в вашей стране много надо было менять. Но зачем вы разрушаете одну из лучших в мире систем образования и одну из лучших систем государственной поддержки науки?» Мне кажется, что, обсуждая эти проблемы, надо стараться быть максимально объективными и вычленять действительно те болевые точки, которые реально существуют. </w:t>
      </w:r>
    </w:p>
    <w:p>
      <w:pPr>
        <w:pStyle w:val="TextBody"/>
        <w:ind w:firstLine="720"/>
        <w:rPr>
          <w:sz w:val="24"/>
        </w:rPr>
      </w:pPr>
      <w:r>
        <w:rPr>
          <w:sz w:val="24"/>
        </w:rPr>
        <w:t xml:space="preserve">Во-первых, я полностью согласен с Виктором Антоновичем Садовничим в том, что система образования никогда не была в застывшем состоянии и в принципе в таком состоянии быть не может. Такого не было в советское время, такого, тем более, нет и сейчас. Если говорить о советском времени, для меня самым ярким примером (я сам 8 лет преподавал математику в школе) является 1963 год, когда на базе Московского, Ленинградского, Новосибирского и Киевского госуниверситетов возникли физико-математические школы-интернаты для особо одаренных детей в области математики и физики. И именно эти школы-интернаты дали в очень короткое время толчок к созданию специализированных школ, классов и к введению системы профильного обучения в старших классах средней школы. Другое дело, что в те годы объективно это дело развивалось не очень бурно, сейчас все происходит более интенсивно, но это – факт, и мы должны его правильно оценивать. Нам часто говорят: «Ваш Комитет часто выступает против тех нововведений, которые исходят от исполнительной власти, от Правительства, а взамен вы ничего не предлагаете. Вот вы критикуете, разрушаете, а взамен ничего не предлагаете». Прямо говорю, мы отрицаем далеко не все, но кое-какие идеи мы действительно отрицаем достаточно жестко. Например, со стороны исполнительной власти трижды были предприняты попытки перейти на путь приватизации образовательных учреждений. Мы не только не допустили реализации этих идей – в 1993 году нам удалось принять Закон о сохранении статуса государственных образовательных и учебных учреждений и о моратории на их приватизацию. </w:t>
      </w:r>
    </w:p>
    <w:p>
      <w:pPr>
        <w:pStyle w:val="TextBody"/>
        <w:ind w:firstLine="720"/>
        <w:rPr>
          <w:sz w:val="24"/>
        </w:rPr>
      </w:pPr>
      <w:r>
        <w:rPr>
          <w:sz w:val="24"/>
        </w:rPr>
        <w:t>В то же время давайте посмотрим на то, какие изменения происходили в системе образования в последнее время. Приведу некоторые факты. Число студентов в высших учебных заведениях увеличилось примерно на 1 млн. 600 тыс. человек. Причем примерно на 320 тыс. увеличилось число студентов, которые получают образование в государственных вузах на бесплатной основе. Примерно на 350 тыс. увеличилось число учащихся в негосударственных высших учебных заведений, и в нашей системе образования появилось новое явление – так называемый «негосударственный сектор образования». Примерно на 1 млн. 100 тыс. увеличилось число студентов, которые получают образование в государственных вузах на платной основе. Давайте посмотрим, как у нас увеличилось разнообразие типов и видов образовательных учреждений. Я думаю, что все присутствующие знакомы с этой темой, и не надо слишком подробно это комментировать. Я готов признать, что все эти процессы идут с проблемами и недостатками. У нас идет становление новых государственно-общественных форм управления системы образования. Происходят изменения содержания образования на всех его уровнях. Введена система лицензирования, аттестации, аккредитации образовательных учреждений как средство для контроля над качеством образования.</w:t>
      </w:r>
    </w:p>
    <w:p>
      <w:pPr>
        <w:pStyle w:val="TextBody"/>
        <w:ind w:firstLine="720"/>
        <w:rPr>
          <w:sz w:val="24"/>
        </w:rPr>
      </w:pPr>
      <w:r>
        <w:rPr>
          <w:sz w:val="24"/>
        </w:rPr>
        <w:t>Отвечаю тем, кто говорит, что мы ничего не предлагаем. Все это стало возможным благодаря тому, что появился новый Закон об образовании, где все это прописано достаточно детально. А против некоторых вещей мы, действительно, выступаем. Четыре года назад мы выступали против действий Президента и Правительства, которые добивались того, чтобы лишить студентов права на отсрочку службы в армии на время обучения в высшем учебном заведении. Мы добивались и добились того, чтобы право на отсрочку было сохранено</w:t>
      </w:r>
    </w:p>
    <w:p>
      <w:pPr>
        <w:pStyle w:val="TextBody"/>
        <w:ind w:firstLine="720"/>
        <w:rPr>
          <w:sz w:val="24"/>
        </w:rPr>
      </w:pPr>
      <w:r>
        <w:rPr>
          <w:sz w:val="24"/>
        </w:rPr>
        <w:t xml:space="preserve">Что касается концепции модернизации образования, то, по моему мнению, этот документ хуже, чем национальная доктрина образования, которая была подготовлена педагогическим сообществом несколько лет назад, но в целом я считаю, что в нем даны ответы на многие важные вопросы, которые волнуют сейчас образовательное сообщество, и это очень важно. Не знаю, насколько представители прессы знакомы с этим документом детально, не буду его целиком пересказывать, но отмечу два момента. Мне кажется, очень важно, что в этом документе идет речь об ответственности государства перед системой образования. В первую очередь я касаюсь не вопросов, связанных с тем, что государство должно вмешиваться в вопросы содержания образования, а с тем, что государство должно обеспечить нормальное функционирование образовательных учреждений, нормальный уровень жизни и социальный статус тех, кто работает в системе образования – педагогов, учителей. Данные вопросы нашли отражение в этом документе, что очень важно. Сначала мы проведем эксперимент и постараемся объективно подвести итоги этого эксперимента, и только после этого будем принимать решения – вводить ли двенадцатилетку, переходить на единый государственный экзамен – или нет. </w:t>
      </w:r>
    </w:p>
    <w:p>
      <w:pPr>
        <w:pStyle w:val="TextBody"/>
        <w:ind w:firstLine="720"/>
        <w:rPr>
          <w:sz w:val="24"/>
        </w:rPr>
      </w:pPr>
      <w:r>
        <w:rPr>
          <w:sz w:val="24"/>
        </w:rPr>
        <w:t xml:space="preserve">В связи с концепцией модернизации образования, вызывают тревогу два момента. Первый момент заключается в следующем. На заседании Правительства 26 октября был обозначен срок </w:t>
        <w:noBreakHyphen/>
        <w:t xml:space="preserve"> месяц на окончательную доработку этого документа и на то, что он будет утвержден и с ним можно будет ознакомиться в окончательном виде. Прошел уже месяц, а документа пока нет. В каком окончательном виде выйдет этот документ из стен Правительства? В том виде, в каком он был разработан, или с ним произойдет то же самое, что произошло с национальной доктриной образования, когда многие существенные моменты из документа исчезли после того, как через 7 месяцев он вышел из Правительства. Это – опасность номер один. Опасность номер два – наша реальная жизнь будет соответствовать тому, что прописано в этом документе, или протекать по другим законам? На заседании Правительства мы говорили о том, что нужно переходить на новое стипендиальное обеспечение студентов </w:t>
        <w:noBreakHyphen/>
        <w:t xml:space="preserve"> на академические и социальные стипендии, о чем упомянул Владимир Михайлович в своем вступительном слове. Мы говорили весь прошлый год о том, что для этого нужно как минимум на 50% увеличить стипендиальный фонд. Если речь идет о тех мизерных деньгах, которые есть сейчас, и их надо поделить по-другому, то это абсолютно бесперспективно. На самом завершающем этапе внесения бюджета в Государственную Думу те 4 млрд. стипендиального фонда, которые были в него заложены, исчезли. И в Государственную Думу бюджет поступил в таком виде, что стипендиальный фонд по сравнению с прошлым годом фактически остался неизменным. При этом высказывался аргумент, что эта стипендия студентам ничего не даст. Я считаю, что этот аргумент в основном рожден в столице. В Москве он касается небольшого слоя студентов. Для большинства студентов 400 руб., которые они могли получить в виде академической и социальной стипендии </w:t>
        <w:noBreakHyphen/>
        <w:t xml:space="preserve"> это вполне приличные деньги. Это действительная возможность поддержать себя во время учебы. И второй момент, который меня тревожит, это то, что идет наступление на автономию, самостоятельность образовательных учреждений. Более того, я считаю, что, если говорить о современном этапе развития системы образования, его можно разбить на три периода. Конец 80-х годов, когда деньги у системы образования еще не отобрали, а свободу дали. 90-е годы, когда свободу сохранили, а деньги отобрали. И сейчас, современный период, когда пытаются отобрать еще и свободу образовательных учреждений. Я могу привести два конкретных примера. Возьмем то, что происходило при утверждении типового положения о высших учебных заведениях, которое вышло летом этого года. Когда этот документ вышел из стен Правительства, из него исчезло очень важное положение – что ученый совет вуза сам принимает решения о том, на какие цели и куда он может направлять свои заработанные, так называемые внебюджетные, средства. Эта позиция из типового положения исчезла – и не случайно. Сейчас мы обсуждаем бюджет на 2002 год, и в очередной раз предпринимается попытка централизовать те деньги, которые образовательные учреждения зарабатывают сами, фактически лишить их права самостоятельно расходовать эти средства, а на самом деле для большинства образовательных учреждений это – вопрос жизни и смерти. Делается это под благовидным предлогом: если мы эти средства расположим на счетах казначейства, их легче будет контролировать, и не будет злоупотреблений в расходовании этих средств. Я думаю, что на самом деле это два абсолютно разных вопроса – злоупотребления и самостоятельное решение, на что направлять эти средства. </w:t>
      </w:r>
    </w:p>
    <w:p>
      <w:pPr>
        <w:pStyle w:val="TextBody"/>
        <w:ind w:firstLine="720"/>
        <w:rPr>
          <w:sz w:val="24"/>
        </w:rPr>
      </w:pPr>
      <w:r>
        <w:rPr>
          <w:sz w:val="24"/>
        </w:rPr>
      </w:r>
    </w:p>
    <w:p>
      <w:pPr>
        <w:pStyle w:val="TextBody"/>
        <w:ind w:firstLine="720"/>
        <w:rPr>
          <w:sz w:val="24"/>
          <w:u w:val="single"/>
        </w:rPr>
      </w:pPr>
      <w:r>
        <w:rPr>
          <w:sz w:val="24"/>
          <w:u w:val="single"/>
        </w:rPr>
        <w:t>МОЛОДЦОВА В.Н.</w:t>
      </w:r>
    </w:p>
    <w:p>
      <w:pPr>
        <w:pStyle w:val="TextBody"/>
        <w:ind w:firstLine="720"/>
        <w:rPr>
          <w:sz w:val="24"/>
        </w:rPr>
      </w:pPr>
      <w:r>
        <w:rPr>
          <w:sz w:val="24"/>
        </w:rPr>
        <w:t>Существует политика вообще, а существует политика образования. Насколько я знаю, каждая партия разрабатывает свой закон о реформе образования. Удается ли Вашему Комитету встать над партийными и фракционными амбициями и консолидировать все политические фракции, которые есть в Думе, на решение проблем в области образования? А то СПС делает одно, «Яблоко» - другое.</w:t>
      </w:r>
    </w:p>
    <w:p>
      <w:pPr>
        <w:pStyle w:val="TextBody"/>
        <w:ind w:firstLine="720"/>
        <w:rPr>
          <w:sz w:val="24"/>
        </w:rPr>
      </w:pPr>
      <w:r>
        <w:rPr>
          <w:sz w:val="24"/>
        </w:rPr>
      </w:r>
    </w:p>
    <w:p>
      <w:pPr>
        <w:pStyle w:val="TextBody"/>
        <w:ind w:firstLine="720"/>
        <w:rPr>
          <w:sz w:val="24"/>
          <w:u w:val="single"/>
        </w:rPr>
      </w:pPr>
      <w:r>
        <w:rPr>
          <w:sz w:val="24"/>
          <w:u w:val="single"/>
        </w:rPr>
        <w:t>МЕЛЬНИКОВ И.И.</w:t>
      </w:r>
    </w:p>
    <w:p>
      <w:pPr>
        <w:pStyle w:val="TextBody"/>
        <w:ind w:firstLine="720"/>
        <w:rPr>
          <w:sz w:val="24"/>
        </w:rPr>
      </w:pPr>
      <w:r>
        <w:rPr>
          <w:sz w:val="24"/>
        </w:rPr>
        <w:t xml:space="preserve">Одной фразой на это не ответишь. Если говорить о членах нашего Комитета, мы работаем очень дружно, независимо от того, кто к какой фракции Думы принадлежит. Более того, я скажу, что большинство вопросов, законов, которые мы обсуждаем и принимаем, проходят у нас без применения механизма голосования. Т.е. это значит, что наши решения мы принимаем единогласно, и это происходит потому, что идет нормальная дискуссия, обмен аргументами, мнениями, и, в конце концов, мы выходим на консолидированную позицию. К сожалению, более сложные процессы происходят на пленарном заседании Думы. Тогда даже те мои коллеги, которые в Комитете поддерживали и высказывали одну точку зрения, на пленарном заседании Государственной Думы голосуют не в соответствии с тем, о чем мы договариваемся на заседании Комитета, а в соответствии с теми решениями, которые есть у той или иной фракции. Я должен прямо сказать, что, на мой взгляд, нынешняя Государственная Дума для системы образования намного хуже, чем предыдущая. Это можно проследить по итогам голосования, по тем важным законам, поправкам – бюджетным, налоговым, другим – по которым мы голосовали в этом составе. Я не знаю, корректно ли мне говорить об этом, но это – факт. Если говорить о том, кто наиболее активно поддерживает законопроекты, направленные на поддержку образования, то это две фракции – КПРФ и Агропромышленная депутатская группа, а по ряду позиций – фракция «Яблоко». Что касается других фракций и депутатских групп, их поддержка существенно хуже. Могу сказать отдельно про СПС. Вы знаете, что есть такая общественная организация, Российский общественный совет развития образования, председателем которого является Андрей Афанасьевич Кокошин, а сопредседателем </w:t>
        <w:noBreakHyphen/>
        <w:t xml:space="preserve"> Ирина Муцуовна Хакамада. Вот она персонально очень часто поддерживает те законы, поправки, бюджеты, которые идут через наш Комитет. А если говорить обо всей фракции, то она, как правило, голосует против. </w:t>
      </w:r>
    </w:p>
    <w:p>
      <w:pPr>
        <w:pStyle w:val="TextBody"/>
        <w:ind w:firstLine="720"/>
        <w:rPr>
          <w:sz w:val="24"/>
        </w:rPr>
      </w:pPr>
      <w:r>
        <w:rPr>
          <w:sz w:val="24"/>
        </w:rPr>
      </w:r>
    </w:p>
    <w:p>
      <w:pPr>
        <w:pStyle w:val="TextBody"/>
        <w:ind w:firstLine="720"/>
        <w:rPr>
          <w:sz w:val="24"/>
          <w:u w:val="single"/>
        </w:rPr>
      </w:pPr>
      <w:r>
        <w:rPr>
          <w:sz w:val="24"/>
          <w:u w:val="single"/>
        </w:rPr>
        <w:t xml:space="preserve">ЦИПКО А.С. </w:t>
      </w:r>
    </w:p>
    <w:p>
      <w:pPr>
        <w:pStyle w:val="TextBody"/>
        <w:ind w:firstLine="720"/>
        <w:rPr>
          <w:sz w:val="24"/>
        </w:rPr>
      </w:pPr>
      <w:r>
        <w:rPr>
          <w:sz w:val="24"/>
        </w:rPr>
        <w:t>Я помню один пассаж из Вашей статьи в «Независимой газете», в котором говорится о том, что иногда в Думе обсуждаются законы, которые объективно лоббируют интересы стран, заинтересованных в снижении уровня нашего образования и являющихся нашими конкурентами. Какие законы Вы имеете в виду?</w:t>
      </w:r>
    </w:p>
    <w:p>
      <w:pPr>
        <w:pStyle w:val="TextBody"/>
        <w:ind w:firstLine="720"/>
        <w:rPr>
          <w:sz w:val="24"/>
        </w:rPr>
      </w:pPr>
      <w:r>
        <w:rPr>
          <w:sz w:val="24"/>
        </w:rPr>
      </w:r>
    </w:p>
    <w:p>
      <w:pPr>
        <w:pStyle w:val="TextBody"/>
        <w:ind w:firstLine="720"/>
        <w:rPr>
          <w:sz w:val="24"/>
          <w:u w:val="single"/>
        </w:rPr>
      </w:pPr>
      <w:r>
        <w:rPr>
          <w:sz w:val="24"/>
          <w:u w:val="single"/>
        </w:rPr>
        <w:t>МЕЛЬНИКОВ И.И.</w:t>
      </w:r>
    </w:p>
    <w:p>
      <w:pPr>
        <w:pStyle w:val="TextBody"/>
        <w:ind w:firstLine="720"/>
        <w:rPr>
          <w:sz w:val="24"/>
        </w:rPr>
      </w:pPr>
      <w:r>
        <w:rPr>
          <w:sz w:val="24"/>
        </w:rPr>
        <w:t xml:space="preserve">Нет, я полагаю, что такого пассажа не было, а речь в статье могла идти в таком контексте: у нас иногда некоторые идеи, связанные с реформированием системы образования, диктуются не логикой развития этой системы, а тем, что людям нужно как-то обосновать средства, которые они получили на реализацию той или иной программы. Откровенно говоря, я до сих пор не могу понять, для чего нам надо брать кредит Мирового банка в размере 50 млн. долл. на развитие концепции реформирования российской системы образования. Я считаю, что в российской системе образования много проблем, на которые можно было бы направить эту немалую сумму денег. А что касается того, в каком направлении совершенствовать эту систему образования, я полагаю, мы могли бы с существенно меньшими затратами решить этот вопрос, не прибегая к внешним займам. </w:t>
      </w:r>
    </w:p>
    <w:p>
      <w:pPr>
        <w:pStyle w:val="TextBody"/>
        <w:ind w:firstLine="720"/>
        <w:rPr>
          <w:sz w:val="24"/>
        </w:rPr>
      </w:pPr>
      <w:r>
        <w:rPr>
          <w:sz w:val="24"/>
        </w:rPr>
      </w:r>
    </w:p>
    <w:p>
      <w:pPr>
        <w:pStyle w:val="TextBody"/>
        <w:ind w:firstLine="720"/>
        <w:rPr>
          <w:sz w:val="24"/>
          <w:u w:val="single"/>
        </w:rPr>
      </w:pPr>
      <w:r>
        <w:rPr>
          <w:sz w:val="24"/>
          <w:u w:val="single"/>
        </w:rPr>
        <w:t>ПИНСКИЙ А.А.</w:t>
      </w:r>
    </w:p>
    <w:p>
      <w:pPr>
        <w:pStyle w:val="TextBody"/>
        <w:ind w:firstLine="720"/>
        <w:rPr>
          <w:sz w:val="24"/>
        </w:rPr>
      </w:pPr>
      <w:r>
        <w:rPr>
          <w:sz w:val="24"/>
        </w:rPr>
        <w:t xml:space="preserve">Виктор Антонович и Иван Иванович высказались очень подробно по целому ряду позиций, и тут трудно спорить. Очевидно, что государственная поддержка образования у нас невелика. По сравнению со странами, где средний доход ВВП на душу населения, сопоставим с российским (4-4,5 тыс. долл. в год) – это Египет, Перу и т.д. – у нас самая низкая зарплата учителей. Было проведено специальное исследование Мирового банка, именно в соответствии с пропорцией душевого дохода, и зарплата наших учителей самая низкая. </w:t>
      </w:r>
    </w:p>
    <w:p>
      <w:pPr>
        <w:pStyle w:val="TextBody"/>
        <w:ind w:firstLine="720"/>
        <w:rPr>
          <w:sz w:val="24"/>
        </w:rPr>
      </w:pPr>
      <w:r>
        <w:rPr>
          <w:sz w:val="24"/>
        </w:rPr>
        <w:t xml:space="preserve">Также трудно спорить с Иваном Ивановичем по поводу того, что у нас сейчас идет наступление на автономию образовательных учреждений, причем не только вузов, но и школ. Ту маленькую меру автономии, которой они обладали в 1992-1996 годах, в двух редакциях  Закона об образовании, сейчас пытаются отменить на местах. Но самый вопиющий пример – 12 ноября Правительство Ханты-Мансийского автономного округа утвердило «Методику формирования цены на дополнительные образовательные услуги». Это - абсолютно антиконституционное дело, потому что отношения гражданина и юридического лица (школы) есть вопрос гражданского законодательства, которое, по Конституции, у нас регулируется только на федеральном уровне. </w:t>
      </w:r>
    </w:p>
    <w:p>
      <w:pPr>
        <w:pStyle w:val="TextBody"/>
        <w:ind w:firstLine="720"/>
        <w:rPr>
          <w:sz w:val="24"/>
        </w:rPr>
      </w:pPr>
      <w:r>
        <w:rPr>
          <w:sz w:val="24"/>
        </w:rPr>
        <w:t>Но я хотел бы высказать свою точку зрения, которая не во всем совпадет с тем, что говорили уважаемый Виктора Антонович и уважаемый Иван Иванович, и восходит к центральному вопросу, поставленному нашим ведущим. Нужно ли нам менять систему образования или нет? Система школы и вузов, в которых все мы учились должна измениться или нет? Либо надо просто сказать, что она хороша сама по себе, имеет прекрасные традиции (и это бесспорно!), давала прекрасные результаты (и это тоже бесспорно!), и ей нужно просто больше денег. Я бы хотел, чтобы было так, но это просто невозможно. Ведь в России примерно 10 лет назад состоялась политическая революция – и это факт, экономическая революция – и это тоже факт! Когда происходят подобные тектонические изменения в обществе, может ли такая сквозная, всепроникающая и одна из важнейших систем общества, как образование, остаться неизменной? По-моему, это невозможно!</w:t>
      </w:r>
    </w:p>
    <w:p>
      <w:pPr>
        <w:pStyle w:val="TextBody"/>
        <w:ind w:firstLine="720"/>
        <w:rPr>
          <w:sz w:val="24"/>
        </w:rPr>
      </w:pPr>
      <w:r>
        <w:rPr>
          <w:sz w:val="24"/>
        </w:rPr>
        <w:t>Можем ли мы говорить о том, что медицинские услуги должны быть равнодоступны, равно качественны, равно бесплатны, и неважно, имеет ли человек доход в 2 тыс. руб. в месяц или в 20 тыс. долл. в месяц, но система будет устроена так, что медицинские услуги они будут получать одинаковые, какие-то средние? Это будет нечестно! Если ты идешь в бесплатную больницу, тебе должны оказать какой-то минимум медицинских услуг, они должны быть, по возможности, квалифицированными, но должны существовать и Кремлевка или платное койко-место, что сейчас, к счастью, практически одно и то же. Хорошо это или плохо, я не оцениваю, но, по-видимому, это факт природы. Некоторые люди, и, кстати, их сейчас уже миллионы в России, и это не только Потанин или Каха Бендукидзе, говорят: «Не дай Бог попасть в бесплатную больницу!» Я думаю, что многие из здесь присутствующих тоже не захотят лежать только в бесплатных больницах. Поэтому от этих реалий никуда не денешься.</w:t>
      </w:r>
    </w:p>
    <w:p>
      <w:pPr>
        <w:pStyle w:val="TextBody"/>
        <w:ind w:firstLine="720"/>
        <w:rPr>
          <w:sz w:val="24"/>
        </w:rPr>
      </w:pPr>
      <w:r>
        <w:rPr>
          <w:sz w:val="24"/>
        </w:rPr>
        <w:t>Первый мой тезис – реформы или модернизация, не будем спорить о терминах, но серьезные изменения в системе неизбежны.</w:t>
      </w:r>
    </w:p>
    <w:p>
      <w:pPr>
        <w:pStyle w:val="TextBody"/>
        <w:ind w:firstLine="720"/>
        <w:rPr>
          <w:sz w:val="24"/>
        </w:rPr>
      </w:pPr>
      <w:r>
        <w:rPr>
          <w:sz w:val="24"/>
        </w:rPr>
        <w:t xml:space="preserve">Второй тезис. Школе или вузу платят мало. Мы можем говорить, что это плохо. Депутаты Госдумы, муниципальных собраний, региональных собраний плохие, непросвещенные, не понимают важности вопроса и т.д. Но когда я по молодости торговал рыбками на Птичьем рынке и продавал очень мало, а рядом у мужиков брали гораздо больше, я злился на покупателей, а к вечеру сравнил и понял – у меня-то рыбки похуже были. Или к девушке на выданье сватаются не министры и генералы, а все мужички попроще. И она сначала сердится и говорит, что все мужики – гады, но потом понимает: может, это не они гады, а с ней самой что-то не в порядке. То же самое и с образованием. В Московской области с 1999 года в три раза вырос региональный бюджет. Скажите, что, в этом субъекте Федерации учителя стали получать в три раза больше? Нет! Кто-то другой стал получать в 5-6 раз больше. Всюду школы находятся в ведении муниципалитетов. Вопросы их финансирования решают муниципалитеты, а не Мельников, не Филиппов. И решают не в их пользу. Почему? Может, потому, что мы, образователи, выносим на рынок какой-то такой продукт, который сам по себе должен немного улучшиться? Опросы родительского мнения ясно говорят о неудовлетворенности. Почитайте в Интернете опросы РОМИРа, ФОМа, «Гласа народа». Недовольно общество уровнем нашего образования! Прошел Гражданский форум. Я был руководителем секретариата дискуссии по образованию. Сформулировал ли этот Гражданский форум какой-то ясный общественный запрос, наказ,  интерес к этому вопросу? Нет. Увы, нет. Поэтому мы должны признать: пока мы таковы, какие есть, нас так и оценивают. И вы задали важный вопрос – что будет с концепцией правительства? Минфин борется против 25%-ного роста каждый год. Наверное, они на чем-то сторгуются, но, по большому счету, это проблема не Минфина, а потребителей наших услуг – родителей, студентов, районных властей и т.д. Поэтому, мне кажется, если образование внутренне претерпит серьезные, разумные и качественные изменения, то деньги придут сами собой. </w:t>
      </w:r>
    </w:p>
    <w:p>
      <w:pPr>
        <w:pStyle w:val="TextBody"/>
        <w:ind w:firstLine="720"/>
        <w:rPr>
          <w:sz w:val="24"/>
          <w:u w:val="single"/>
        </w:rPr>
      </w:pPr>
      <w:r>
        <w:rPr>
          <w:sz w:val="24"/>
          <w:u w:val="single"/>
        </w:rPr>
      </w:r>
    </w:p>
    <w:p>
      <w:pPr>
        <w:pStyle w:val="TextBody"/>
        <w:ind w:firstLine="720"/>
        <w:rPr>
          <w:sz w:val="24"/>
          <w:u w:val="single"/>
        </w:rPr>
      </w:pPr>
      <w:r>
        <w:rPr>
          <w:sz w:val="24"/>
          <w:u w:val="single"/>
        </w:rPr>
        <w:t xml:space="preserve">ЦИПКО А.С. </w:t>
      </w:r>
    </w:p>
    <w:p>
      <w:pPr>
        <w:pStyle w:val="TextBody"/>
        <w:ind w:firstLine="720"/>
        <w:rPr>
          <w:sz w:val="24"/>
        </w:rPr>
      </w:pPr>
      <w:r>
        <w:rPr>
          <w:sz w:val="24"/>
        </w:rPr>
        <w:t>Есть вопрос, который волнует абсолютно всех. Уже первая, вторая программа телевидения стали говорить ужасные вещи – у нас в стране появляются сотни, десятки тысяч детей, которые не ходят в школу. Вчера показывали девочку 12 лет, которая не умеет читать. И возникает вопрос – так надо ли иметь систему общедоступного, бесплатного образования для всех? Некоторое время тому назад я проводил «круглый стол» по природной ренте, пригласил либеральных и очень честных людей, хороших специалистов. Они нам заявили, что мы устарели и ничего не понимаем, а наша страна не может функционировать как образованная страна, мы нужны миру как та страна, где какая-то часть будет необразованна, а другая часть будет образованна очень качественно. Можно ли стать на такую точку зрения? Она очень популярна среди честных людей, представителей либеральных взглядов, которые смотрят на все проблемы функционально. Если в экономике высший критерий – эффективность, то почему не должен быть такой же критерий и в сфере образования?</w:t>
      </w:r>
    </w:p>
    <w:p>
      <w:pPr>
        <w:pStyle w:val="TextBody"/>
        <w:ind w:firstLine="720"/>
        <w:rPr>
          <w:sz w:val="24"/>
        </w:rPr>
      </w:pPr>
      <w:r>
        <w:rPr>
          <w:sz w:val="24"/>
        </w:rPr>
      </w:r>
    </w:p>
    <w:p>
      <w:pPr>
        <w:pStyle w:val="TextBody"/>
        <w:ind w:firstLine="720"/>
        <w:rPr>
          <w:sz w:val="24"/>
          <w:u w:val="single"/>
        </w:rPr>
      </w:pPr>
      <w:r>
        <w:rPr>
          <w:sz w:val="24"/>
          <w:u w:val="single"/>
        </w:rPr>
        <w:t>ПИНСКИЙ А.А.</w:t>
      </w:r>
    </w:p>
    <w:p>
      <w:pPr>
        <w:pStyle w:val="TextBody"/>
        <w:ind w:firstLine="720"/>
        <w:rPr>
          <w:sz w:val="24"/>
        </w:rPr>
      </w:pPr>
      <w:r>
        <w:rPr>
          <w:sz w:val="24"/>
        </w:rPr>
        <w:t>Я выделяю в Вашем замечании два вопроса. Первый – в Америке в геометрической прогрессии (2 года назад это было несколько десятков тысяч, сейчас полтора миллион) родители входят в стихийное движение против посещения школ их детьми. И это – не проблема того, что родители тупы и недальновидны, это – проблема школ. Эти родители – не маргиналы, а представители среднего класса, но школы так устроены, что достаточно уважаемая, солидная прослойка населения в уже угрожающих количествах не хочет их акцептировать. Как говорил Михаил Сергеевич Горбачев, может, надо немножко перестроиться?</w:t>
      </w:r>
    </w:p>
    <w:p>
      <w:pPr>
        <w:pStyle w:val="TextBody"/>
        <w:ind w:firstLine="720"/>
        <w:rPr>
          <w:sz w:val="24"/>
        </w:rPr>
      </w:pPr>
      <w:r>
        <w:rPr>
          <w:sz w:val="24"/>
        </w:rPr>
        <w:t xml:space="preserve">Теперь второй вопрос – этот взгляд распространен среди поверхностных либералов. По-моему, этот путь абсолютно недопустим. Да, мы имеем, наравне с Перу и Египтом, четыре с половиной тыс. долларов в году на душу населения, но при этом обладаем самоощущением нации, населяющей культурную, образованную сверхдержаву. Это – очень тяжелое противоречие, но мне кажется, ни в коем случае от такого самоощущения нельзя отказываться. Ни в коем случае нельзя «по одежке протягивать ножки», как требуют поверхностные либералы, нельзя терять это культурное достоинство страны, хотя мы и относительно небогаты. </w:t>
      </w:r>
    </w:p>
    <w:p>
      <w:pPr>
        <w:pStyle w:val="TextBody"/>
        <w:ind w:firstLine="720"/>
        <w:rPr>
          <w:sz w:val="24"/>
        </w:rPr>
      </w:pPr>
      <w:r>
        <w:rPr>
          <w:sz w:val="24"/>
        </w:rPr>
      </w:r>
    </w:p>
    <w:p>
      <w:pPr>
        <w:pStyle w:val="TextBody"/>
        <w:ind w:firstLine="720"/>
        <w:rPr>
          <w:sz w:val="24"/>
          <w:u w:val="single"/>
        </w:rPr>
      </w:pPr>
      <w:r>
        <w:rPr>
          <w:sz w:val="24"/>
          <w:u w:val="single"/>
        </w:rPr>
        <w:t xml:space="preserve">ЦИПКО А.С. </w:t>
      </w:r>
    </w:p>
    <w:p>
      <w:pPr>
        <w:pStyle w:val="TextBody"/>
        <w:ind w:firstLine="720"/>
        <w:rPr>
          <w:sz w:val="24"/>
        </w:rPr>
      </w:pPr>
      <w:r>
        <w:rPr>
          <w:sz w:val="24"/>
        </w:rPr>
        <w:t>Действительно, существует разрыв между имиджем, национальной идентификацией и уровнем жизни, и если этот разрыв не преодолеть, результаты будут плачевными. Тогда и возникает эта концепция.</w:t>
      </w:r>
    </w:p>
    <w:p>
      <w:pPr>
        <w:pStyle w:val="TextBody"/>
        <w:ind w:firstLine="720"/>
        <w:rPr>
          <w:sz w:val="24"/>
        </w:rPr>
      </w:pPr>
      <w:r>
        <w:rPr>
          <w:sz w:val="24"/>
        </w:rPr>
      </w:r>
    </w:p>
    <w:p>
      <w:pPr>
        <w:pStyle w:val="TextBody"/>
        <w:ind w:firstLine="720"/>
        <w:rPr>
          <w:sz w:val="24"/>
          <w:u w:val="single"/>
        </w:rPr>
      </w:pPr>
      <w:r>
        <w:rPr>
          <w:sz w:val="24"/>
          <w:u w:val="single"/>
        </w:rPr>
        <w:t>МОЛОДЦОВА В.Н.</w:t>
      </w:r>
    </w:p>
    <w:p>
      <w:pPr>
        <w:pStyle w:val="TextBody"/>
        <w:ind w:firstLine="720"/>
        <w:rPr>
          <w:sz w:val="24"/>
        </w:rPr>
      </w:pPr>
      <w:r>
        <w:rPr>
          <w:sz w:val="24"/>
        </w:rPr>
        <w:t>Господин Пинский, Вы не считаете себя неким предателем системы образования? Когда Вы говорите о том, что бюджет в Подмосковье увеличен в три раза, то действительно не помните, что количество денег в Москве потом перешло в качество образования? В Москве сначала дали денег, а потом получили хорошее качество образования, появились различные экспериментальные школы. Не наивно ли строить планы модернизации образования – бесплатно или небесплатно, понимая, что основная часть жителей России живет на очень маленькие деньги, не смогут они доплачивать за образование. Давайте с Вами поедем в Смоленскую область, где учитель получает 900 руб., и посмотрим, что он сможет доплачивать за образование своего ребенка. Кстати, в Америке это движение против посещения школ, о котором  Вы упоминали, – религиозное движение. Я была в командировке и видела это своими глазами. И еще – Вы говорите о честном изменении образования и всего остального. Изменять надо все по-честному. Скажите, три базисных плана, один из которых Ваш, представленные сейчас в качестве эксперимента – разве это качественные учебные планы?! Разве можно по ним провести эксперимент и честно наметить те точки, по которым будет идти модернизация школьного образования?! Я прошу прощения за резкость, но эти вопросы меня ОЧЕНЬ занимают.</w:t>
      </w:r>
    </w:p>
    <w:p>
      <w:pPr>
        <w:pStyle w:val="TextBody"/>
        <w:ind w:firstLine="720"/>
        <w:rPr>
          <w:sz w:val="24"/>
        </w:rPr>
      </w:pPr>
      <w:r>
        <w:rPr>
          <w:sz w:val="24"/>
        </w:rPr>
      </w:r>
    </w:p>
    <w:p>
      <w:pPr>
        <w:pStyle w:val="TextBody"/>
        <w:ind w:firstLine="720"/>
        <w:rPr>
          <w:sz w:val="24"/>
          <w:u w:val="single"/>
        </w:rPr>
      </w:pPr>
      <w:r>
        <w:rPr>
          <w:sz w:val="24"/>
          <w:u w:val="single"/>
        </w:rPr>
        <w:t>ПИНСКИЙ А.А.</w:t>
      </w:r>
    </w:p>
    <w:p>
      <w:pPr>
        <w:pStyle w:val="TextBody"/>
        <w:ind w:firstLine="720"/>
        <w:rPr>
          <w:sz w:val="24"/>
        </w:rPr>
      </w:pPr>
      <w:r>
        <w:rPr>
          <w:sz w:val="24"/>
        </w:rPr>
        <w:t xml:space="preserve">Я никогда в жизни не говорил о необходимости тотального введения платного образования, я – сторонник моратория на приватизацию учебных заведений. Я говорил только о том, что если всюду, где живут люди, в современном обществе имеет место экономический процесс, люди покупают ботинки, сахар, мотоциклы, холодильники, водку, значит, этот процесс закономерен. Проблема в том, что государственная школа и государственный вуз отрезаются от экономических процессов. Тогда они обречены на нищету, что мне больно, и я не вижу принципиальных причин, почему бедный учитель (во всех смыслах слова бедный, получающий 900 руб. в Смоленской области) должен быть абсолютно отрезан от экономических процессов, в которые вовлечены все жители его местности, в том числе родители учеников его класса. Почему не может быть легального, прозрачно действующего механизма, по которому без ущерба для окружающих лиц он будет получать не 900 руб., а полторы тысячи? Я могу положить на стол многолетние, обкатанные схемы, как это сделать в обыкновенной школе. </w:t>
      </w:r>
    </w:p>
    <w:p>
      <w:pPr>
        <w:pStyle w:val="TextBody"/>
        <w:ind w:firstLine="720"/>
        <w:rPr>
          <w:sz w:val="24"/>
          <w:u w:val="single"/>
        </w:rPr>
      </w:pPr>
      <w:r>
        <w:rPr>
          <w:sz w:val="24"/>
          <w:u w:val="single"/>
        </w:rPr>
      </w:r>
    </w:p>
    <w:p>
      <w:pPr>
        <w:pStyle w:val="TextBody"/>
        <w:ind w:firstLine="720"/>
        <w:rPr>
          <w:sz w:val="24"/>
          <w:u w:val="single"/>
        </w:rPr>
      </w:pPr>
      <w:r>
        <w:rPr>
          <w:sz w:val="24"/>
          <w:u w:val="single"/>
        </w:rPr>
        <w:t>КИСЕЛЕВ А.Ф.</w:t>
      </w:r>
    </w:p>
    <w:p>
      <w:pPr>
        <w:pStyle w:val="TextBody"/>
        <w:ind w:firstLine="720"/>
        <w:rPr>
          <w:sz w:val="24"/>
        </w:rPr>
      </w:pPr>
      <w:r>
        <w:rPr>
          <w:sz w:val="24"/>
        </w:rPr>
        <w:t xml:space="preserve">От экономических процессов ни вузы, ни школы не отрезаны. Сейчас утверждается исполнение бюджета, по которому 17 млрд. – внебюджетные поступления в систему образования. Это же – заработанные деньги! 5 июля вышло Постановление правительства об оказании дополнительных платных услуг в системе дошкольного и школьного образования. Мы пока только договор приличный подготовить не можем, но это уже другой разговор. Т.е. и законодательная, и исполнительная власть создали условия для того, чтобы вузы зарабатывали. В среднем сегодня внебюджетные поступления в разных вузах от 18 до 35% бюджета. А если говорить по начальному профессиональному образованию, то примерно у 10% НПО бюджет в три раза перекрывает ту сумму, которую мы даем им на федеральном уровне. Если говорить по сельским школам, ситуация, конечно, более сложная и тяжелая. Они редко превращаются в производственные комбинаты. Однако такие возможности в нашем законодательстве, нашей практикой и нормативными документами предоставлены. И вопрос заключается в том, как они реализуются. Если говорить о реализации, был опрос директоров школ – 95% из них назвали себя организаторами учебно-воспитательного процесса, и менее 4% назвали себя собственно менеджерами  образования. Я не буду призывать к тому, чтобы все бросились, забыв обо всем, только зарабатывать деньги, но тем не менее финансовое состояние школы или вуза в значительной мере зависит от того, как люди работают. И это не вопрос в том, чтобы обирать родителей. Есть масса других поступлений, но надо, чтобы они были прозрачными, чтобы они были подконтрольны,  чтобы родители точно знали, куда идут деньги. Может учитель заниматься репетиторством или не может? Я думаю, может. Но тот образовательный стандарт должен быть бесплатным. Сверх того – пожалуйста. </w:t>
      </w:r>
    </w:p>
    <w:p>
      <w:pPr>
        <w:pStyle w:val="TextBody"/>
        <w:ind w:firstLine="720"/>
        <w:rPr>
          <w:sz w:val="24"/>
        </w:rPr>
      </w:pPr>
      <w:r>
        <w:rPr>
          <w:sz w:val="24"/>
        </w:rPr>
      </w:r>
    </w:p>
    <w:p>
      <w:pPr>
        <w:pStyle w:val="TextBody"/>
        <w:ind w:firstLine="720"/>
        <w:rPr>
          <w:sz w:val="24"/>
          <w:u w:val="single"/>
        </w:rPr>
      </w:pPr>
      <w:r>
        <w:rPr>
          <w:sz w:val="24"/>
          <w:u w:val="single"/>
        </w:rPr>
        <w:t xml:space="preserve">ПИНСКИЙ А.А. </w:t>
      </w:r>
    </w:p>
    <w:p>
      <w:pPr>
        <w:pStyle w:val="TextBody"/>
        <w:ind w:firstLine="720"/>
        <w:rPr>
          <w:sz w:val="24"/>
        </w:rPr>
      </w:pPr>
      <w:r>
        <w:rPr>
          <w:sz w:val="24"/>
        </w:rPr>
        <w:t>Александр Федотович, у нас нет в этом с Вами разногласий ни по вузам, ни по школе. Просто когда говорят о бесплатности, я не понимаю этого сопрано – бесплатность и только бесплатность, и ничего, кроме бесплатности!</w:t>
      </w:r>
    </w:p>
    <w:p>
      <w:pPr>
        <w:pStyle w:val="TextBody"/>
        <w:ind w:firstLine="720"/>
        <w:rPr>
          <w:sz w:val="24"/>
        </w:rPr>
      </w:pPr>
      <w:r>
        <w:rPr>
          <w:sz w:val="24"/>
        </w:rPr>
        <w:t xml:space="preserve">По поводу базисных планов – мы постарались сделать то, что было возможно в определенной ситуации в определенных условиях. </w:t>
      </w:r>
    </w:p>
    <w:p>
      <w:pPr>
        <w:pStyle w:val="TextBody"/>
        <w:ind w:firstLine="720"/>
        <w:rPr>
          <w:sz w:val="24"/>
        </w:rPr>
      </w:pPr>
      <w:r>
        <w:rPr>
          <w:sz w:val="24"/>
        </w:rPr>
      </w:r>
    </w:p>
    <w:p>
      <w:pPr>
        <w:pStyle w:val="TextBody"/>
        <w:ind w:firstLine="720"/>
        <w:rPr>
          <w:sz w:val="24"/>
          <w:u w:val="single"/>
        </w:rPr>
      </w:pPr>
      <w:r>
        <w:rPr>
          <w:sz w:val="24"/>
          <w:u w:val="single"/>
        </w:rPr>
        <w:t xml:space="preserve">МЕЛЬНИКОВ И.И. </w:t>
      </w:r>
    </w:p>
    <w:p>
      <w:pPr>
        <w:pStyle w:val="TextBody"/>
        <w:ind w:firstLine="720"/>
        <w:rPr/>
      </w:pPr>
      <w:r>
        <w:rPr>
          <w:sz w:val="24"/>
        </w:rPr>
        <w:t>Я все-таки хотел бы напомнить концепцию Закона об образовании: думаю, что для нынешнего положения России, по крайней мере, для той экономической ситуации, которую сейчас Россия переживает, концепция правильная: любому молодому человеку должна быть предоставлена возможность получить среднее образование бесплатно. Мы не можем сейчас сокращать государственный сектор образования в высшей школе, но в дополнение к государственному надо развивать негосударственный сектор и дополнительные платные образовательные услуги – собственно, то, что сейчас и происходит. Я уже приводил цифры. И мне кажется, что поставленный вопрос плавно выходит на проблему двенадцатилетки. Как ни парадоксально, я и мои многие коллеги выступают против перехода на 12-летку. Причин много. Во-первых, нет отсрочки от службы в армии. Пока эта проблема не решена, мы не можем пускаться в плавание такого рода. Вторая проблема, мы считаем, и расчеты это подтверждают, что переход на двенадцатилетку потребует больших финансовых затрат, у нас нет таких возможностей. Но третья и четвертая причина наиболее существенны. Действительно, сначала надо разобраться с содержанием образования, а пока к нему есть много претензий. Когда мы расставим все точки над «</w:t>
      </w:r>
      <w:r>
        <w:rPr>
          <w:sz w:val="24"/>
          <w:lang w:val="en-US"/>
        </w:rPr>
        <w:t>i</w:t>
      </w:r>
      <w:r>
        <w:rPr>
          <w:sz w:val="24"/>
        </w:rPr>
        <w:t xml:space="preserve">», можно будет понять, в какое количество лет это новое содержание образования надо будет вместить. И, наконец, последнее. Я очень боюсь, что в тех концепциях, которые сейчас обсуждаются, переход на 12-летку приведет к снижению уровня образованности нашего населения. Одна из концепций такова: после 10 класса нужен конкурсный отбор в 11-12 классы, т.е. не все желающие смогут получить нормальное среднее образование. Если это произойдет, нас такая ситуация очень встревожит. И еще один момент: когда 26 октября рассматривался вопрос о модернизации образования, на заседании Правительства, пожалуй, впервые возникла реальная дискуссия между его членами. И министр образования, и заместитель председателя Правительства, курирующий вопросы образования </w:t>
        <w:noBreakHyphen/>
        <w:t xml:space="preserve"> Валентина Ивановна Матвиенко </w:t>
        <w:noBreakHyphen/>
        <w:t xml:space="preserve"> вполне категорично выступила против мнения Кудрина, который в своем выступлении сказал, что все экономические показатели надо выбросить, что переход на показатель с 3% на 4,5% ВВП на образование является излишним, нереалистичным, что увеличение финансирования в федеральном бюджете на 25% и в региональных бюджетах – на 10% на нужды образования тоже избыточны. Меня, скажу честно, порадовало, что такая острая дискуссия возникла не между приглашенными членами, а внутри кабинета министров. </w:t>
      </w:r>
    </w:p>
    <w:p>
      <w:pPr>
        <w:pStyle w:val="TextBody"/>
        <w:ind w:firstLine="720"/>
        <w:rPr>
          <w:sz w:val="24"/>
        </w:rPr>
      </w:pPr>
      <w:r>
        <w:rPr>
          <w:sz w:val="24"/>
        </w:rPr>
        <w:t xml:space="preserve">В результате проведенной работы удалось добиться того, что на финансирование образования из бюджета страны будет дополнительно выделено 1 млрд. 70 млн. руб., причем эти деньги расписаны детально – 1 млрд. идет целевым образом на компьютеризацию школ, а большая часть остальных средств </w:t>
        <w:noBreakHyphen/>
        <w:t xml:space="preserve"> на пополнение библиотечного фонда, на приобретение нового оборудования и капитальный ремонт. Вот какие позиции мы посчитали важным закрыть в первую очередь. </w:t>
      </w:r>
    </w:p>
    <w:p>
      <w:pPr>
        <w:pStyle w:val="TextBody"/>
        <w:ind w:firstLine="720"/>
        <w:rPr>
          <w:sz w:val="24"/>
        </w:rPr>
      </w:pPr>
      <w:r>
        <w:rPr>
          <w:sz w:val="24"/>
        </w:rPr>
      </w:r>
    </w:p>
    <w:p>
      <w:pPr>
        <w:pStyle w:val="TextBody"/>
        <w:ind w:firstLine="720"/>
        <w:rPr>
          <w:sz w:val="24"/>
          <w:u w:val="single"/>
        </w:rPr>
      </w:pPr>
      <w:r>
        <w:rPr>
          <w:sz w:val="24"/>
          <w:u w:val="single"/>
        </w:rPr>
        <w:t>ЯКОБСОН Л.И.</w:t>
      </w:r>
    </w:p>
    <w:p>
      <w:pPr>
        <w:pStyle w:val="TextBody"/>
        <w:ind w:firstLine="720"/>
        <w:rPr>
          <w:sz w:val="24"/>
        </w:rPr>
      </w:pPr>
      <w:r>
        <w:rPr>
          <w:sz w:val="24"/>
        </w:rPr>
        <w:t>Я хотел бы, чтобы те, кто будут освещать этот «круглый стол», уделили больше внимания не разногласиям (хотя понимаю, что журналисты больше любят именно разногласия), а тому единству, которое здесь проявилось. Как человек, часто участвующий в подобных дискуссиях, я хочу уверить вас, что в последние годы это единство по наиболее важным вопросам обнаруживается с завидной регулярностью</w:t>
      </w:r>
    </w:p>
    <w:p>
      <w:pPr>
        <w:pStyle w:val="TextBody"/>
        <w:ind w:firstLine="720"/>
        <w:rPr>
          <w:sz w:val="24"/>
        </w:rPr>
      </w:pPr>
      <w:r>
        <w:rPr>
          <w:sz w:val="24"/>
        </w:rPr>
        <w:t>Сегодня  существуют двоякого рода различия в подходах к тому, что делать в образовании. Во-первых, это вообще не различия партийно-идеологические, если не говорить о маргиналах или людях, ничего не понимающих. Это, во-первых, различия между теми, кому дороги интересы образования, и теми, кому они не очень дороги. Во-вторых, это различия в том, КАК осуществлять те или иные меры. Это – не различие в целях людей, озабоченных состоянием образования, а различие в механизмах и методах. И, кстати, даже в этом направлении идет сближение позиций, что чрезвычайно важно. И я хочу обратить внимание на то, что нечто подобное было и раньше. Например, вопрос о приватизации. Мы в Высшей школе экономики всегда были самыми категорическими противниками этого. В 1997-1998 годах подобные выступления мы восприняли как провокацию, как будто активному, здоровому движению по расширению самостоятельности подложили свинью. Раньше было больше недоразумений и взаимонепонимания. Сейчас люди, работающие в этой области, лучше понимают друг друга. Но при всем том, конечно, есть и темы для дискуссий, и они на нашем заседании обозначились.</w:t>
      </w:r>
    </w:p>
    <w:p>
      <w:pPr>
        <w:pStyle w:val="TextBody"/>
        <w:ind w:firstLine="720"/>
        <w:rPr>
          <w:sz w:val="24"/>
        </w:rPr>
      </w:pPr>
      <w:r>
        <w:rPr>
          <w:sz w:val="24"/>
        </w:rPr>
        <w:t>Я позволю себе очень коротко прокомментировать некоторые моменты, которые возникали, и затрону один, о котором не говорили, но, в моем представлении, он является самым сложным и, по существу, разделяющим людей, озабоченных состоянием системы образования.</w:t>
      </w:r>
    </w:p>
    <w:p>
      <w:pPr>
        <w:pStyle w:val="TextBody"/>
        <w:ind w:firstLine="720"/>
        <w:rPr/>
      </w:pPr>
      <w:r>
        <w:rPr>
          <w:i/>
          <w:iCs/>
          <w:sz w:val="24"/>
        </w:rPr>
        <w:t>Платность-бесплатность</w:t>
      </w:r>
      <w:r>
        <w:rPr>
          <w:sz w:val="24"/>
        </w:rPr>
        <w:t>. Люди, озабоченные состоянием системы образования, по-моему, так отвечают на этот вопрос: для нас, в нашей стране, неприемлемо, чтобы сирота, ребенок из неполной или бедной семьи не получил доступ в школу. И наше действующее законодательство тоже предотвращает такого рода раздумья. Другой вопрос, что это иногда плохо воплощается в жизнь. В материалах по изменению неудовлетворительного положения дел эта сторона упомянута, но конкретные механизмы не прописаны, и над этим надо работать. Но вопрос бесплатности более сложен, и я поясню, о чем идет речь. В начале 90-х годов меня по неопытности потрясло участие в одной дискуссии в Швеции, в Стокгольме, где я читал лекции в университете. Дискуссия шла о бесплатности здравоохранения, которое продолжает в этой стране оставаться бесплатным. И никто не ставил под вопрос то, что оно останется. Предметом дискуссии было следующее: стоит ли ЗАПРЕТИТЬ законом, которые у них выполняется, чтобы кому-то оказывали какую-либо услугу за плату. Это было и остается в шведском обществе предметом серьезной дискуссии. Для нас, к несчастью, этот вопрос на повестке дня не стоит. Т.е. в подобном вопросе есть две стороны – минимум и максимум. С точки зрения минимума – однозначно, всем дать бесплатно. Максимум – это вопрос. Можно ли по максимуму выровнять всех? Шведы об этом думают. А к нам это время еще не пришло.</w:t>
      </w:r>
    </w:p>
    <w:p>
      <w:pPr>
        <w:pStyle w:val="TextBody"/>
        <w:ind w:firstLine="720"/>
        <w:rPr>
          <w:sz w:val="24"/>
        </w:rPr>
      </w:pPr>
      <w:r>
        <w:rPr>
          <w:sz w:val="24"/>
        </w:rPr>
        <w:t>Теперь об эффективности. Я – экономист, и мне немножко стыдно за тех экономистов, которые полагают, что требования эффективности могут предопределить политику, направленную на то, чтобы поставить крест на образовании. Мне стыдно еще и потому, что они получаются какие-то плохо образованные. Я, например, специалист в области экономического анализа политики. По-английски это называется несколько иначе, но это – русский эквивалент. Я первым в нашей стране стал читать соответствующий курс в МГУ, т.е. я знаю, что это такое. И поэтому говорю вам со всей ответственностью – вышеупомянутая точка зрения любому специалисту покажется экзотичной в любой стране – в Швеции, в Америке, где хотите. Но есть реальная проблема эффективности. В чем она состоит? У нас в системе образования не просто нехватка ресурсов, а очень большие потери. Они возникают по разным причинам. Назову навскидку некоторые моменты. Переусложненные программы. Вот хорошая, может, даже слабая для Холмогорского интерната, упомянутого в дискуссии, программа для другой, не так хорошо обеспеченной компьютерами и учителями школы, может оказаться переусложненной. Формально её преподают, она не усваивается – вот вам и потеря эффективности. С другой стороны, если вуз готовит специалистов на хорошем уровне, а они после выпуска работу не нашли – деньги пропали. Вопрос не в том, «кто виноват», а в том, что существующие ресурсы используются недостаточно. По разным оценкам, потеря эффективности составляет больше одной трети. При нехватке ресурсов – большие потери эффективности. Значит, надо одновременно работать и над увеличением ресурсов, заниматься цивилизованным лоббированием, но и над механизмами, которые позволяют эти ресурсы использовать более разумно. И никакого противоречия здесь нет. Надо делать и то, и другое.</w:t>
      </w:r>
    </w:p>
    <w:p>
      <w:pPr>
        <w:pStyle w:val="TextBody"/>
        <w:ind w:firstLine="720"/>
        <w:rPr>
          <w:sz w:val="24"/>
        </w:rPr>
      </w:pPr>
      <w:r>
        <w:rPr>
          <w:sz w:val="24"/>
        </w:rPr>
        <w:t xml:space="preserve">Что касается качества – тут вопрос сложнее. Никто не ставит под вопрос то, что у нас была и есть замечательная система образования. Но давайте помнить, что это качество распределено в системе очень неравномерно, и, к несчастью, в этом отношении проблема эта была острейшей и раньше, хотя, конечно, в 90-е годы она ухудшилась. Формально в Советском Союзе было всеобщее среднее образование, но проводимые исследования показывали, что в сельских районах Средней Азии выпускники средних школ имеют аттестаты, но при этом они сплошь неграмотные. Разве не было раньше или нет теперь вузов, которые плохо подготавливают своих выпускников? Есть. Однако это – не основание, чтобы посыпать голову пеплом и утверждать, что вообще все плохо, но повод для того, чтобы задуматься. По закону все равны, всем дают деньги поровну. Но кто-то работает хорошо, а кто-то плохо. Значит, нужны какие-то механизмы. Наверное, прав Виктор Антонович – что-то и с управленческими механизмами не в порядке. Т.е. этот разброс надо учитывать. А за разбросом стоят разные человеческие судьбы. Ведь человек иногда даже информацию получить не может, где ему приличное образование дадут, а где – совершенно неприличное. Значит, надо менять ситуацию! Я не говорю, что мы придумали идеальные механизмы, но придумывать их надо обязательно. </w:t>
      </w:r>
    </w:p>
    <w:p>
      <w:pPr>
        <w:pStyle w:val="TextBody"/>
        <w:ind w:firstLine="720"/>
        <w:rPr>
          <w:sz w:val="24"/>
        </w:rPr>
      </w:pPr>
      <w:r>
        <w:rPr>
          <w:sz w:val="24"/>
        </w:rPr>
        <w:t>И последний вопрос, остающийся очень спорным. Мы его редко акцентируем, но я попытаюсь это сделать. Этот вопрос – увязка структуры и содержания образования с запросами экономики и общества. Вот мы говорим: у нас была хорошая система образования. Но при этом забываем, что одна из самых сильных сторон советской системы образования (если говорить не о механизмах, а о достижениях) состояла именно в такой тесной увязке. Готовили не вообще кого-то, кого захотелось, а готовили людей, ВОСТРЕБУЕМЫХ экономикой. Да, специфической экономикой, и увязка осуществлялась специфическими методами – планирование контингентов, плановое распределение. Но она была, а сегодня мы в огромной мере готовим БЕЗРАБОТНЫХ. Конечно, было бы нелепо просто взять и привести структуру и содержание образования в соответствие с нынешним запросом промышленности, находящейся в кризисе. Но и не задумываться о новых механизмах связи нельзя! Можно воссоздать плановое распределение? Нельзя. Но что-то взамен нужно? Не будем спорить о словах – «реформа», «модернизация» – решительные изменения в этой области нужны, потому что система профессионального образования вся перекосилась. Кто только не готовит юристов и экономистов при уже существующем переизбытке кадров. У них совершенно разное качество! И мы видим, как «проседает» и профтехобразование, у которого были проблемы и в советское время. Есть элементы планового хозяйства, и мы не против – мы за них. Это госзаказ. Но перевести вообще все на госзаказ по ряду причин сложно. Здесь и ограничивается выбор семей, и от хозяйственной, а не академической, автономии вуза вообще ничего не останется. Значит, надо создавать какие-то гибкие механизмы. Однако, я не устаю это повторять, ничего не будет работать, если государство не возьмет на себя ответственность за прогнозирование потребностей (а не просто за констатацию факта) и информирование общества об этой потребности и о качестве работы конкретных учебных заведений. Тогда семьи смогут ориентироваться, выбирать и т.д.</w:t>
      </w:r>
    </w:p>
    <w:p>
      <w:pPr>
        <w:pStyle w:val="TextBody"/>
        <w:ind w:firstLine="720"/>
        <w:rPr>
          <w:sz w:val="24"/>
        </w:rPr>
      </w:pPr>
      <w:r>
        <w:rPr>
          <w:sz w:val="24"/>
        </w:rPr>
      </w:r>
    </w:p>
    <w:p>
      <w:pPr>
        <w:pStyle w:val="TextBody"/>
        <w:ind w:firstLine="720"/>
        <w:rPr>
          <w:sz w:val="24"/>
          <w:u w:val="single"/>
        </w:rPr>
      </w:pPr>
      <w:r>
        <w:rPr>
          <w:sz w:val="24"/>
          <w:u w:val="single"/>
        </w:rPr>
        <w:t>РАЧЕВСКИЙ Е.Л.</w:t>
      </w:r>
    </w:p>
    <w:p>
      <w:pPr>
        <w:pStyle w:val="TextBody"/>
        <w:ind w:firstLine="720"/>
        <w:rPr>
          <w:sz w:val="24"/>
        </w:rPr>
      </w:pPr>
      <w:r>
        <w:rPr>
          <w:sz w:val="24"/>
        </w:rPr>
        <w:t xml:space="preserve">Я – директор школы в Орехово-Борисово, который, как все вы знаете, не является элитным районом. Я хотел бы познакомить присутствующих с некоторыми цифрами. В нашей сегодняшней дискуссии мы немного забыли об одном очень важном субъекте процесса образования – о ребенке. У меня в школе около 300 педагогов, свыше 2 тыс. детей – большое хозяйство. Есть интересная динамика. В 1999 году в первый класс приходило около 60% читающих детей. В 2000 году читающих детей – 78%, а на днях мы посмотрели выпускников детских садов – читающих детей становится свыше 80%. Интересно, правда? Ученик стал другим. В моей школе в вестибюле висит фраза Геккельберри Финна: «Хождение в школу не должно мешать моему образованию». Я не имею в виду миллионы беспризорных, я имею в виду другое. Сегодня школа перестала быть единственным источником информации для детей, особенно в крупных мегаполисах, в сельской местности, конечно, ситуация другая. А что касается реформы и модернизации (для меня не суть важны эти два термина), я хочу обозначить следующую позицию. Я сторонник метода, когда асфальт кладут там, где уже проложены тропинки. Давным-давно российская (не только московская и питерская) школа реформируется СНИЗУ, и на этом я стою. И когда меня спрашивают, в чем успешность работы учебного заведения, я отвечаю. Сегодня процент поступаемости в вузы не является критерием успешности работы школы. Это в связи с разговором, Виктор Антонович, о коррупции. Коррупция безумная совершенно. Я не хочу называть лидера высшей школы по коррупции, хотя я ежегодно выпускаю свыше 200 выпускников, и в ноябре мы всегда проводим анонимную анкету «Во что вашей семье влетело поступление в тот или иной вуз». Данные этой анкеты я зимой положил на стол главы Администрации президента господина Волошина. Там цифры колеблются, даже убирая в сторону МГИМО и элитные факультеты МГУ, в среднем по Москве от 2 до 4 тыс. долл. Здесь и курсы, и репетиторы, особенно те репетиторы, которые, как говорил Виктор Антонович, не допускаются к работе Приемных комиссий, но просачиваются туда каким-то образом. Я не буду делать умозаключений, а буду только давать цифры. Раз в пять лет мы проводим серьезное социологическое исследование и выявляем мотивы детей, родителей, их мнение о том, как эта реформа проходит снизу. Первое. Семьи выбирают те школы, где они получают удовлетворение от своего социального заказа. У нас изначально был очень мощный разрыв, который за последние 10 лет стал еще больше, между государственным и социальным заказами. Яркий тому пример – выпускники 11 классов. К счастью, Московским Комитетом образования год назад был издан приказ о праве выпускника со второй половины 11 класса перейти на индивидуальный учебный план. Та самая ситуация, когда школа мешает вузу, а вуз мешает школе. Ведь в Высшей школе экономики другая математика на экзаменах, у Садовничего – третья математика. Если мы возьмем Институт стали и сплавов, это – четвертая математика. А будет еще пятая, шестая и седьмая. И этот гуманный приказ по Комитету образования был сделан для того, чтобы вуз не мешал школе, а школа не мешала вузу. Поэтому когда Союз ректоров начинает возражать против единого экзамена, мотивы непонятны. </w:t>
      </w:r>
    </w:p>
    <w:p>
      <w:pPr>
        <w:pStyle w:val="TextBody"/>
        <w:ind w:firstLine="720"/>
        <w:rPr>
          <w:sz w:val="24"/>
        </w:rPr>
      </w:pPr>
      <w:r>
        <w:rPr>
          <w:sz w:val="24"/>
        </w:rPr>
        <w:t xml:space="preserve">Я хочу затронуть проблему социального заказа. Бесспорно, мы говорили сегодня о содержании образования – оно во многом избыточно, во многом неоправданно ресурсозатратно. Я вообще к образованию подхожу с позиции ресурсозатратности. Их не так уж много в школе – пять или шесть. Один из существеннейших ресурсов – это квалификационный запас, который включает в себя и педтехнологии. Почему я начал с возрастающего количества читающих детей? Ребенок стал другим. В педвузах же учителя готовят таким же, каким его готовили 10-15 лет назад. Это – гигантское несоответствие тех, кто приходит учиться, с ментальностью тех, кто приходит учить. </w:t>
      </w:r>
    </w:p>
    <w:p>
      <w:pPr>
        <w:pStyle w:val="TextBody"/>
        <w:ind w:firstLine="720"/>
        <w:rPr>
          <w:sz w:val="24"/>
        </w:rPr>
      </w:pPr>
      <w:r>
        <w:rPr>
          <w:sz w:val="24"/>
        </w:rPr>
        <w:t xml:space="preserve">То же самое можно сказать и о вооруженности. Когда Иоганном Гуттенбергом была изобретено книгопечатание, получилась парадоксальная ситуация – у учителя была книга, она была очень дорогой, и поэтому он был монополистом информации. У детей её не было. Сегодня ситуация изменилась – у детей есть компьютеры (по Москве 36-40%), а у учителя нет. Лев Ильич затронул проблему ресурсов. Самый мощный ресурс – квалификационный запас нашей средней общеобразовательной школы. И что бы ни происходило, что бы ни говорилось, мы, «образованцы», находимся по-прежнему на периферии государственного сознания. Но события последнего года подталкивают нас, рядовых «образованцев», к мнению, что проблема модернизации образования постепенно становится на самом деле президентской программой, а, исходя из нашей монархической ментальности, есть иллюзия, что хоть тогда что-то сдвинется с мертвой точки. Мы в это верим. Выбираются школы, и деньги следуют за учеником. Здесь прошло рефреном – «где-то яйцами, где-то водкой». Под Саранском в одной сельской школе платные образовательные услуги оплачиваются (я это видел своими глазами) колбасой, другими продуктами. Учителя не получают зарплату, местное земство хочет, чтобы школа сохранилась, они подкармливают учителей системно, т.е. реализуют и оплачивают свой социальный заказ. Они понимают, что сегодня общество напрямую связывает успешную социализацию своих детей с тем уровнем образования, которое он получит. Назову две цифры. 5 лет назад, когда мы проводили соцопрос и просили выделить приоритеты, семьи и родители первым приоритетом называли здоровье, вторым – материальное благосостояние, а образование было на 4 месте. А сегодня образование на первом месте – 74,5%. А на самом последнем месте (может, это – специфика Москвы) одежда, обувь и т.д. Т.е. сегодня родители точно понимают, что любимая фраза периода всеобщего среднего образования «не будешь учиться – в дворники пойдешь», (которая в то время была мифом: можно было не учиться и занять хорошее место в чиновничьем аппарате), сегодня стала реальностью. Хочу привести один пример, связанный с содержанием образования. У нас есть одна спортивная команда, регбисты, как вы сами понимаете, не отличники: регби </w:t>
        <w:noBreakHyphen/>
        <w:t xml:space="preserve"> это силовой вид спорта. 4 года назад их вывезли в Великобританию. Они выиграли 4 матча из 5. Их посадили в английскую школу на урок математики. И наши троечники все быстро решили. Следующим уроком был урок, кажется, социальной культуры. Ученикам был предложен тест – «Ваши действия, в случае если семья потеряет кормильца или отец останется без работы». Английские дети сделали этот тест быстро, а наши не знали, что написать. Перед нами стоит проблема функциональной грамотности, а не просто задача накачивать мозги мощными информационными потоками.</w:t>
      </w:r>
    </w:p>
    <w:p>
      <w:pPr>
        <w:pStyle w:val="TextBody"/>
        <w:ind w:firstLine="720"/>
        <w:rPr>
          <w:sz w:val="24"/>
        </w:rPr>
      </w:pPr>
      <w:r>
        <w:rPr>
          <w:sz w:val="24"/>
        </w:rPr>
        <w:t>Я начал говорить о критериях оценки работы школы. Есть расхожее, рабочее предложение – хорошо работающая школа, вуз, любое образовательное учреждение – это то место, куда дети хотят ходить, куда родители их хотят отдавать, и откуда учитель не хочет уходить. И в тех эпохальных документах, которые рассматриваются в последний год, я вижу много зацепок, позволяющих эти три критерия сделать реальностью.</w:t>
      </w:r>
    </w:p>
    <w:p>
      <w:pPr>
        <w:pStyle w:val="TextBody"/>
        <w:ind w:firstLine="720"/>
        <w:rPr>
          <w:sz w:val="24"/>
        </w:rPr>
      </w:pPr>
      <w:r>
        <w:rPr>
          <w:sz w:val="24"/>
        </w:rPr>
      </w:r>
    </w:p>
    <w:p>
      <w:pPr>
        <w:pStyle w:val="TextBody"/>
        <w:ind w:firstLine="720"/>
        <w:rPr>
          <w:sz w:val="24"/>
          <w:u w:val="single"/>
        </w:rPr>
      </w:pPr>
      <w:r>
        <w:rPr>
          <w:sz w:val="24"/>
          <w:u w:val="single"/>
        </w:rPr>
        <w:t xml:space="preserve">ЦИПКО А.С. </w:t>
      </w:r>
    </w:p>
    <w:p>
      <w:pPr>
        <w:pStyle w:val="TextBody"/>
        <w:ind w:firstLine="720"/>
        <w:rPr>
          <w:sz w:val="24"/>
        </w:rPr>
      </w:pPr>
      <w:r>
        <w:rPr>
          <w:sz w:val="24"/>
        </w:rPr>
        <w:t xml:space="preserve">Мы логично подходим к завершению нашей дискуссии. Два последних выступления, особенно выступления Льва Ильича, дали обзор ситуации и перспективу на будущее. Я тоже считаю, что все люди, заинтересованные в улучшении нашего образования, ищут только различные технологии воплощения этого в жизнь. </w:t>
      </w:r>
    </w:p>
    <w:p>
      <w:pPr>
        <w:pStyle w:val="TextBody"/>
        <w:ind w:firstLine="720"/>
        <w:rPr>
          <w:sz w:val="24"/>
        </w:rPr>
      </w:pPr>
      <w:r>
        <w:rPr>
          <w:sz w:val="24"/>
        </w:rPr>
        <w:t xml:space="preserve">Я уверен, что все системы образования – и капиталистическая, и советская – жили в рамках структуры ценностей просвещения. И это – основные структурные ценности современной цивилизации, которые предполагают, что образование должно быть доступно, потому что каждый человек абсолютно морально равноценен, и образование само по себе обладает моральной и духовной ценностью. В рамках такого типа системы ценностей мы, по-моему, и остаемся, и в этом смысле это оптимистично. </w:t>
      </w:r>
    </w:p>
    <w:p>
      <w:pPr>
        <w:pStyle w:val="Normal"/>
        <w:ind w:firstLine="720"/>
        <w:jc w:val="both"/>
        <w:rPr>
          <w:sz w:val="24"/>
        </w:rPr>
      </w:pPr>
      <w:r>
        <w:rPr>
          <w:sz w:val="24"/>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Style9"/>
        <w:tabs>
          <w:tab w:val="clear" w:pos="708"/>
          <w:tab w:val="left" w:pos="4005" w:leader="none"/>
        </w:tabs>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Normal"/>
        <w:rPr>
          <w:rFonts w:ascii="Times New Roman" w:hAnsi="Times New Roman" w:cs="Times New Roman"/>
          <w:b/>
          <w:b/>
          <w:bCs/>
          <w:u w:val="none"/>
        </w:rPr>
      </w:pPr>
      <w:r>
        <w:rPr>
          <w:rFonts w:cs="Times New Roman"/>
          <w:b/>
          <w:bCs/>
          <w:u w:val="none"/>
        </w:rPr>
      </w:r>
    </w:p>
    <w:p>
      <w:pPr>
        <w:pStyle w:val="Normal"/>
        <w:rPr/>
      </w:pPr>
      <w:r>
        <w:rPr/>
      </w:r>
    </w:p>
    <w:p>
      <w:pPr>
        <w:pStyle w:val="Normal"/>
        <w:rPr/>
      </w:pPr>
      <w:r>
        <w:rPr/>
      </w:r>
    </w:p>
    <w:p>
      <w:pPr>
        <w:pStyle w:val="Footer"/>
        <w:tabs>
          <w:tab w:val="left" w:pos="708" w:leader="none"/>
          <w:tab w:val="center" w:pos="4677" w:leader="none"/>
          <w:tab w:val="right" w:pos="9355" w:leader="none"/>
        </w:tabs>
        <w:rPr/>
      </w:pPr>
      <w:r>
        <w:rPr/>
      </w:r>
    </w:p>
    <w:p>
      <w:pPr>
        <w:pStyle w:val="Style9"/>
        <w:tabs>
          <w:tab w:val="clear" w:pos="708"/>
          <w:tab w:val="left" w:pos="4005" w:leader="none"/>
        </w:tabs>
        <w:jc w:val="both"/>
        <w:rPr>
          <w:rFonts w:ascii="Times New Roman" w:hAnsi="Times New Roman" w:cs="Times New Roman"/>
          <w:u w:val="none"/>
          <w:lang w:val="en-US"/>
        </w:rPr>
      </w:pPr>
      <w:r>
        <w:rPr>
          <w:rFonts w:cs="Times New Roman" w:ascii="Times New Roman" w:hAnsi="Times New Roman"/>
          <w:u w:val="none"/>
          <w:lang w:val="en-US"/>
        </w:rPr>
      </w:r>
    </w:p>
    <w:p>
      <w:pPr>
        <w:pStyle w:val="Normal"/>
        <w:rPr>
          <w:rFonts w:ascii="Times New Roman" w:hAnsi="Times New Roman" w:cs="Times New Roman"/>
          <w:u w:val="none"/>
          <w:lang w:val="en-US"/>
        </w:rPr>
      </w:pPr>
      <w:r>
        <w:rPr>
          <w:rFonts w:cs="Times New Roman"/>
          <w:u w:val="none"/>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9"/>
        <w:tabs>
          <w:tab w:val="clear" w:pos="708"/>
          <w:tab w:val="left" w:pos="4005" w:leader="none"/>
        </w:tabs>
        <w:jc w:val="both"/>
        <w:rPr>
          <w:rFonts w:ascii="Times New Roman" w:hAnsi="Times New Roman" w:cs="Times New Roman"/>
          <w:u w:val="none"/>
          <w:lang w:val="en-US"/>
        </w:rPr>
      </w:pPr>
      <w:r>
        <w:rPr>
          <w:rFonts w:cs="Times New Roman" w:ascii="Times New Roman" w:hAnsi="Times New Roman"/>
          <w:u w:val="none"/>
          <w:lang w:val="en-US"/>
        </w:rPr>
      </w:r>
    </w:p>
    <w:p>
      <w:pPr>
        <w:pStyle w:val="Style9"/>
        <w:tabs>
          <w:tab w:val="clear" w:pos="708"/>
          <w:tab w:val="left" w:pos="4005" w:leader="none"/>
        </w:tabs>
        <w:jc w:val="both"/>
        <w:rPr>
          <w:rFonts w:ascii="Times New Roman" w:hAnsi="Times New Roman" w:cs="Times New Roman"/>
          <w:u w:val="none"/>
        </w:rPr>
      </w:pPr>
      <w:r>
        <w:rPr>
          <w:rFonts w:cs="Times New Roman" w:ascii="Times New Roman" w:hAnsi="Times New Roman"/>
          <w:u w:val="none"/>
        </w:rPr>
        <w:t>Александр Киселев</w:t>
      </w:r>
    </w:p>
    <w:p>
      <w:pPr>
        <w:pStyle w:val="Style9"/>
        <w:jc w:val="both"/>
        <w:rPr>
          <w:rFonts w:ascii="Times New Roman" w:hAnsi="Times New Roman" w:cs="Times New Roman"/>
          <w:b w:val="false"/>
          <w:b w:val="false"/>
          <w:bCs w:val="false"/>
        </w:rPr>
      </w:pPr>
      <w:r>
        <w:rPr>
          <w:rFonts w:cs="Times New Roman" w:ascii="Times New Roman" w:hAnsi="Times New Roman"/>
          <w:b w:val="false"/>
          <w:bCs w:val="false"/>
          <w:u w:val="none"/>
        </w:rPr>
        <w:t>ПРОБЛЕМЫ ОБНОВЛЕНИЯ СОДЕРЖАНИЯ ОБРАЗОВАНИЯ</w:t>
      </w:r>
    </w:p>
    <w:p>
      <w:pPr>
        <w:pStyle w:val="3"/>
        <w:rPr>
          <w:rFonts w:ascii="Times New Roman" w:hAnsi="Times New Roman" w:cs="Times New Roman"/>
          <w:b/>
          <w:b/>
          <w:bCs/>
        </w:rPr>
      </w:pPr>
      <w:r>
        <w:rPr>
          <w:rFonts w:cs="Times New Roman"/>
          <w:b/>
          <w:bCs/>
        </w:rPr>
      </w:r>
    </w:p>
    <w:p>
      <w:pPr>
        <w:pStyle w:val="3"/>
        <w:rPr/>
      </w:pPr>
      <w:r>
        <w:rPr/>
        <w:t xml:space="preserve">Сегодня проблемы обновления российского образования находятся в центре внимания общества, стали предметом жарких дискуссий, разгоревшихся в самых различных аудиториях </w:t>
        <w:noBreakHyphen/>
        <w:t xml:space="preserve"> от «учительских и ученических» до «родительских и политических», что вполне оправданно, понятно и закономерно. В российскую систему образования ежедневно на работу и учебу приходят свыше 39 млн. человек, и в стране практически нет ни одной семьи, которая тем или иным образом не была бы связана с образованием. К тому же за последние годы в различных социальных и политических слоях окрепло убеждение, что именно эффективная система образования должна стать важнейшим фактором формирования нового качества не только экономики, но и общества в целом. Образовательная политика не просто относится к числу общенациональных интересов, но во многом их выражает и обеспечивает реализацию на приоритетных направлениях общественно-политического и социально-экономического бытия и развития страны. К тому же система в основном связана с молодежью, а в России к детям, отрокам, юношам, как принято говорить </w:t>
        <w:noBreakHyphen/>
        <w:t xml:space="preserve"> «нашему будущему», всегда было трепетное отношение. Однако, несмотря на особую «чувствительность» проблемы, решать ее предлагают по-разному, и спектр предложений весьма широк и подчас неадекватен стоящим задачам. Одни утверждают, что российское образование подобно «восьмому чуду света», и модернизировать его такое же варварство, как «выпрямлять Пизанскую башню». Другие, напротив, страстно обличают «косность и заскорузлость» наследства тоталитаризма и зовут к коренной ломке сложившихся устоев. Давно известно </w:t>
        <w:noBreakHyphen/>
        <w:t xml:space="preserve"> «истина лежит посередине». Возможно, это так, но все же истина редко находится в заранее известном месте. Она требует напряженных поисков, и лучше искать ее сообща в интересах наших детей, собственных интересах и интересах страны, ибо образовательная политика </w:t>
        <w:noBreakHyphen/>
        <w:t xml:space="preserve"> важнейшая составляющая деятельности государства, инструмент обеспечения фундаментальных прав и свобод личности, повышения темпов социально-экономического и научно-технического развития, гуманизации общества, роста культуры.</w:t>
      </w:r>
    </w:p>
    <w:p>
      <w:pPr>
        <w:pStyle w:val="3"/>
        <w:rPr/>
      </w:pPr>
      <w:r>
        <w:rPr/>
        <w:t>Современная образовательная политика России достаточно четко определена в Национальной доктрине образования в Российской Федерации, охватывающей период до 2025 года, Федеральной программе развития образования на 2000-2005 годы, государственной программе «Патриотическое воспитание граждан Российской Федерации на 2001-2005 годы», а также в «Основных направлениях социально- экономической политики Правительства Российской Федерации на долгосрочную перспективу». Сегодня очевидно, что развитие образования выдвинулось в ряд приоритетных направлений политики российского государства. Особенно четко это прослежива</w:t>
        <w:softHyphen/>
        <w:t>ется в материалах заседания Государственного Совета (29 августа 2001 года), которое шло под председательством Президента Российской Федерации В.В. Путина.</w:t>
      </w:r>
    </w:p>
    <w:p>
      <w:pPr>
        <w:pStyle w:val="3"/>
        <w:rPr/>
      </w:pPr>
      <w:r>
        <w:rPr/>
        <w:t>Глава российского государства основной акцент сделал на том, что государство обязано восстановить свою ответственность и активную роль в сфере образования в интересах повышения доступности, качества и эф</w:t>
        <w:softHyphen/>
        <w:t>фективности отечественной системы образования, ее соответствия жиз</w:t>
        <w:softHyphen/>
        <w:t>ненным потребностям развития страны.</w:t>
      </w:r>
    </w:p>
    <w:p>
      <w:pPr>
        <w:pStyle w:val="3"/>
        <w:rPr/>
      </w:pPr>
      <w:r>
        <w:rPr/>
        <w:t>Решения Государственного Совета легли в основу разработки Кон</w:t>
        <w:softHyphen/>
        <w:t>цепции модернизации российского образования, получившей поддержку и одобрение на заседании Правительства России 25 октября 2001 года. Главная цель модернизации состоит в создании механизма устойчиво</w:t>
        <w:softHyphen/>
        <w:t>го развития системы образования, обеспечения ее соответствия вызовам XXI века, социальным и экономическим потребностям развития страны, запросам личности, общества и государства.</w:t>
      </w:r>
    </w:p>
    <w:p>
      <w:pPr>
        <w:pStyle w:val="2"/>
        <w:rPr>
          <w:sz w:val="24"/>
        </w:rPr>
      </w:pPr>
      <w:r>
        <w:rPr>
          <w:sz w:val="24"/>
        </w:rPr>
        <w:t xml:space="preserve">Базовое звено модернизации образования </w:t>
        <w:noBreakHyphen/>
        <w:t xml:space="preserve"> общеобразовательная школа, именно она составляет фундамент образованности нации и во многом определяет эффективность и качество последующих ступеней образования, прежде всего, высшего. Министерство образования исходит из того, что модернизация российской школы должна основываться на глубокой научной проработке соответствующих направлений и широкомасштабной экспериментальной проверке конкретных предложений. С 1 сентября 2001 года во всех субъектах Российской Федерации начался эксперимент по обновлению содержания образования в средней школе, который рассчитан на 5-7 лет. Главной целью эксперимента является создание необходимых условий для выхода российской школы на новое качество общего об</w:t>
        <w:softHyphen/>
        <w:t>разования. При этом эксперимент, задавая фактически новые целостные модели школьного образования, должен быть сориентирован на органиче</w:t>
        <w:softHyphen/>
        <w:t>ское единство новых концепций образования, форм его организации, новых образовательных технологий и лучших традиций отечественной школы, позитивного опыта, накопленного не одним поколением российских педагогов.</w:t>
      </w:r>
    </w:p>
    <w:p>
      <w:pPr>
        <w:pStyle w:val="2"/>
        <w:rPr>
          <w:sz w:val="24"/>
        </w:rPr>
      </w:pPr>
      <w:r>
        <w:rPr>
          <w:sz w:val="24"/>
        </w:rPr>
        <w:t>Иными словами, мы не можем внедрять в практику пусть перспективные, но не проверенные научные идеи. Мы не можем рекомендовать даже многообещающие предложения, не оценив их в практике массовой российской школы. Мы также не можем пойти на внедрение таких инноваций, как отказ от классно-урочной системы, от предметного обучения и т.д., явно не реалистичных по отношению к существующей сегодня школе, ее финансо</w:t>
        <w:softHyphen/>
        <w:t>вому, материальному и кадровому обеспечению. Наконец, мы не можем предлагать такие меры, которые окажутся непонятными и отвергаемыми школьниками, родителями и учителями. Другими словами, эксперимент должен базироваться на уже имеющемся научно-методическом и кадровом потенциале и учитывать реальные возможности школ, педагогов и учеников.</w:t>
      </w:r>
    </w:p>
    <w:p>
      <w:pPr>
        <w:pStyle w:val="2"/>
        <w:rPr>
          <w:sz w:val="24"/>
        </w:rPr>
      </w:pPr>
      <w:r>
        <w:rPr>
          <w:sz w:val="24"/>
        </w:rPr>
        <w:t xml:space="preserve">Обновление содержания образования </w:t>
        <w:noBreakHyphen/>
        <w:t xml:space="preserve"> главное звено в достижении его более высокого качества.</w:t>
      </w:r>
    </w:p>
    <w:p>
      <w:pPr>
        <w:pStyle w:val="Normal"/>
        <w:widowControl w:val="false"/>
        <w:autoSpaceDE w:val="false"/>
        <w:ind w:right="-18" w:firstLine="720"/>
        <w:jc w:val="both"/>
        <w:rPr/>
      </w:pPr>
      <w:r>
        <w:rPr/>
        <w:t xml:space="preserve">Что нас не устраивает в содержании образования в сегодняшней школе? Оно как будто бы неплохо структурировано по областям осваиваемой школьниками культуры. Конечно, здесь нужны определенные подвижки, вызванные изменением социального заказа школе и связанные с необходимостью усилить коммуникативную и социальную направленность образования. Это, однако, довольно понятная педагогическая задача. Ее решение не вызовет пересмотра традиционной структуры содержания образования </w:t>
        <w:noBreakHyphen/>
        <w:t xml:space="preserve"> мы по-прежнему будем учить и математике, и истории, и географии.</w:t>
      </w:r>
    </w:p>
    <w:p>
      <w:pPr>
        <w:pStyle w:val="Normal"/>
        <w:widowControl w:val="false"/>
        <w:autoSpaceDE w:val="false"/>
        <w:ind w:firstLine="720"/>
        <w:jc w:val="both"/>
        <w:rPr/>
      </w:pPr>
      <w:r>
        <w:rPr/>
        <w:t xml:space="preserve">Подлинный центр тяжести проблемы лежит в другой плоскости. Поговорите с учителями любого предмета, и они вам скажут </w:t>
        <w:noBreakHyphen/>
        <w:t xml:space="preserve"> чтобы выполнить программу, фактически на каждом уроке надо вводить новые понятия, объяснять новые факты, доказывать новые теоремы, запоминать новые правила и т.д. Детям некогда обдумать новый материал, некогда потренироваться в его практическом усвоении, некогда рефлексировать и переживать, не</w:t>
        <w:softHyphen/>
        <w:t>когда решать интересные творческие задачи. Школа превратилась в конвейер знаний, который движется с чрезмерно большой и непосильной для большинства учащихся скоростью. Дело даже не в том, что «не в коня корм», скорее в том, что весь этот корм съесть невозможно.</w:t>
      </w:r>
    </w:p>
    <w:p>
      <w:pPr>
        <w:pStyle w:val="Normal"/>
        <w:widowControl w:val="false"/>
        <w:autoSpaceDE w:val="false"/>
        <w:ind w:firstLine="720"/>
        <w:jc w:val="both"/>
        <w:rPr/>
      </w:pPr>
      <w:r>
        <w:rPr/>
        <w:t>В нашей педагогической науке в работах В.В. Краевского, И.Я. Лернера и М.Н. Скаткина давно сформирована прогрессивная отечественная концепция содержания образования, утверждающая необходимость освоения школьниками, помимо знаний, умений и ценностных ориентаций, ещё и опыта эмоциональной и творческой деятельности. Но чтобы реализовать эти идеи, необходимо преодолеть односторонний «знаниевый» подход и потеснить знания в пользу других компонентов содержания образования.</w:t>
      </w:r>
    </w:p>
    <w:p>
      <w:pPr>
        <w:pStyle w:val="Normal"/>
        <w:widowControl w:val="false"/>
        <w:autoSpaceDE w:val="false"/>
        <w:ind w:firstLine="720"/>
        <w:jc w:val="both"/>
        <w:rPr/>
      </w:pPr>
      <w:r>
        <w:rPr/>
        <w:t>В пользу этого говорят и традиции отечественной школы, девизом которой вплоть до последнего сорокалетия было правило «лучше меньше, да лучше». Об этом свидетельствует опыт зарубежной школы, предоставляющей учащимся основной (непрофилированной) школы значительно больше «воздуха», чем обеспечивается развитие детей, а не формальное усвоение большого объема знаний.</w:t>
      </w:r>
    </w:p>
    <w:p>
      <w:pPr>
        <w:pStyle w:val="Normal"/>
        <w:widowControl w:val="false"/>
        <w:autoSpaceDE w:val="false"/>
        <w:ind w:firstLine="720"/>
        <w:jc w:val="both"/>
        <w:rPr/>
      </w:pPr>
      <w:r>
        <w:rPr/>
        <w:t>Поэтому разгрузка содержания образования сегодня обусловлена не только удручающимися показателями здоровья детей, хотя и эту причину нельзя игнорировать. Необходимость разгрузки прямо вытекает из требования обеспечить новое качество образования, отвечающее современным общественным потребностям. Без осуществления адекватной разгрузки оказывается невозможным обеспечить полноценный состав содержания образования и позитивную мотивацию учения. Без разгрузки лозунги гуманизации образования, развития ребенка, связи обучения с жизнью, осуще</w:t>
        <w:softHyphen/>
        <w:t>ствления деятельностного подхода, личностно-ориентированного образования, педагогики сотрудничества останутся набором прогрессивных, но нереализованных идей. Наконец, как свидетельствует наш опыт, без раз</w:t>
        <w:softHyphen/>
        <w:t xml:space="preserve">грузки нельзя обеспечить высокое качество обучения </w:t>
        <w:noBreakHyphen/>
        <w:t xml:space="preserve"> перегруженные дети отказываются от обучения. Общеобразовательная подготовка даже силь</w:t>
        <w:softHyphen/>
        <w:t>ных школьников часто поверхностна, она изобилует лакунами, не говоря уже о подготовке средних и слабых.</w:t>
      </w:r>
    </w:p>
    <w:p>
      <w:pPr>
        <w:pStyle w:val="Normal"/>
        <w:widowControl w:val="false"/>
        <w:autoSpaceDE w:val="false"/>
        <w:ind w:firstLine="720"/>
        <w:jc w:val="both"/>
        <w:rPr/>
      </w:pPr>
      <w:r>
        <w:rPr/>
        <w:t>Отдельно следует обсудить реализацию общеобразовательного ха</w:t>
        <w:softHyphen/>
        <w:t>рактера содержания образования в школе. Учебные программы для школы сегодня напоминают копии университетских курсов. Мы по-прежнему учим детей так, как будто бы каждому предстоит стать одновременно и профес</w:t>
        <w:softHyphen/>
        <w:t>сиональным филологом, и профессиональным математиком, и профессио</w:t>
        <w:softHyphen/>
        <w:t>нальным химиком, и профессиональным историком. Иными словами, в содержании общего образования чрезмерно велика доля предпрофессиональных знаний, потребных отнюдь не всем выпускникам школы. И в этом отношении стратегия модернизации образования делает давно назревший решительный шаг перехода к профильному обучению на старшей ступени школы, который опять-таки опирается на уже сложившиеся традиции углуб</w:t>
        <w:softHyphen/>
        <w:t>ленного изучения.</w:t>
      </w:r>
    </w:p>
    <w:p>
      <w:pPr>
        <w:pStyle w:val="Normal"/>
        <w:widowControl w:val="false"/>
        <w:autoSpaceDE w:val="false"/>
        <w:ind w:firstLine="720"/>
        <w:jc w:val="both"/>
        <w:rPr/>
      </w:pPr>
      <w:r>
        <w:rPr/>
        <w:t>Этот шаг дает нам возможность реально обеспечить общеобразовательный характер содержания образования в начальной и основной школе, сосредоточив вопросы предпрофессионального характера в содержании соответствующих профилей. Осуществление этой стратегии позволит су</w:t>
        <w:softHyphen/>
        <w:t>щественно разгрузить начальную и основную школу и создать в ней потен</w:t>
        <w:softHyphen/>
        <w:t>циал развивающего обучения. С другой стороны, откликаясь на потребно</w:t>
        <w:softHyphen/>
        <w:t>сти профессионального образования, в рамках профильной старшей школы мы сможем столь же реально повысить, скажем, уровень математической подготовки будущих ученых и техников.</w:t>
      </w:r>
    </w:p>
    <w:p>
      <w:pPr>
        <w:pStyle w:val="Normal"/>
        <w:widowControl w:val="false"/>
        <w:autoSpaceDE w:val="false"/>
        <w:ind w:firstLine="720"/>
        <w:jc w:val="both"/>
        <w:rPr/>
      </w:pPr>
      <w:r>
        <w:rPr/>
        <w:t>Особо следует задуматься над решением такой проблемы, как повы</w:t>
        <w:softHyphen/>
        <w:t>шение личной мотивации к обучению, обретение школьниками прочного ин</w:t>
        <w:softHyphen/>
        <w:t>тереса, «вкуса» к познавательной деятельности, тяги и глубокой внутрен</w:t>
        <w:softHyphen/>
        <w:t>ней потребности к самосовершенствованию. Без этого все наши попытки разгрузить, перекомпоновать, перекроить Базисный учебный план окажутся малоэффективными и будут натыкаться на равнодушие тех, кого пытаются обучать и воспитывать. Ведь если неинтересно, скучно, непонятно зачем и как этим можно практически воспользоваться, то утомление, рассеянность, отторжение приходят не по причине слишком перегруженного для школьни</w:t>
        <w:softHyphen/>
        <w:t>ков материала, а, в общем-то, из-за их отрешенности и отчужденности от изучае</w:t>
        <w:softHyphen/>
        <w:t xml:space="preserve">мых предметов. Поэтому школа должна максимально учитывать индивидуальные возможности, а главное, познавательные потребности и интересы учащихся. Здесь самую позитивную роль должна сыграть профильная средняя школа, когда к 15-16 годам у большинства школьников достаточно явственно определяются интересы к определенной области знаний, идет осознанный выбор будущей профессии, проявляется тяга к определенной группе предметов и т.д. В буквальном смысле заставлять их одинаково успешно успевать по всем 16-17 предметам Базисного учебного плана, как показывает практика современной школы, </w:t>
        <w:noBreakHyphen/>
        <w:t xml:space="preserve"> это изжившее себя дело, которое ни</w:t>
        <w:softHyphen/>
        <w:t>чего, кроме издержек самого различного рода, не приносит ни ученикам, ни педагогам. Требует изменения и система оценки знаний учеников. Сего</w:t>
        <w:softHyphen/>
        <w:t>дня чаще всего оценивают не то, что усвоил школьник, возможности его развития, а то, что он не усвоил, и буквально карают за последнее; не сти</w:t>
        <w:softHyphen/>
        <w:t>мулируют познание, а наоборот, вселяют чувство неполноценности. Ведь для ребенка, подростка важно, чтобы отметили, поощрили его способности, возможности, качество личности. И если они слабо проявляются в силу са</w:t>
        <w:softHyphen/>
        <w:t>мых различных причин, скажем, по математике, то могут блестяще реализо</w:t>
        <w:softHyphen/>
        <w:t xml:space="preserve">вываться в других областях, в том числе и на уроках физической культуры, труда или других. Для учителя освоение учеником предмета должно быть не целью, а лишь средством развития личности учащихся. Пока этого не произойдет, предметники будут по-прежнему яростно биться за часы в учебном плане, забывая, что при обилии предметов в школе </w:t>
        <w:noBreakHyphen/>
        <w:t xml:space="preserve"> ученик один, и мы нередко его интересы приносим в жертву своим профессиональным интересам, ставя их во главу угла всей образовательной и воспитательной работы школы,</w:t>
      </w:r>
    </w:p>
    <w:p>
      <w:pPr>
        <w:pStyle w:val="Normal"/>
        <w:widowControl w:val="false"/>
        <w:autoSpaceDE w:val="false"/>
        <w:ind w:firstLine="720"/>
        <w:jc w:val="both"/>
        <w:rPr/>
      </w:pPr>
      <w:r>
        <w:rPr/>
        <w:t>Для индивидуализации учебного процесса в экспериментальных Базисных учебных планах зарезервировано учебное время в школьном и ученическом компонентах, составляющих примерно 10% от общего количества часов. Теперь требуется в экспериментальном режиме отработать предоставленные возможности и дать на этот счет четкие рекомендации.</w:t>
      </w:r>
    </w:p>
    <w:p>
      <w:pPr>
        <w:pStyle w:val="Normal"/>
        <w:widowControl w:val="false"/>
        <w:autoSpaceDE w:val="false"/>
        <w:ind w:firstLine="720"/>
        <w:jc w:val="both"/>
        <w:rPr/>
      </w:pPr>
      <w:r>
        <w:rPr/>
        <w:t>В широком круге задач обновления содержания образования особое место занимают проблема подготовки учебников нового поколения. Она настолько значима, что 30 августа 2001 года на заседании Правительства Российской Федерации был рассмотрен вопрос о содержании учебной литера</w:t>
        <w:softHyphen/>
        <w:t>туры по новейшей отечественной истории.</w:t>
      </w:r>
    </w:p>
    <w:p>
      <w:pPr>
        <w:pStyle w:val="Normal"/>
        <w:widowControl w:val="false"/>
        <w:autoSpaceDE w:val="false"/>
        <w:ind w:firstLine="720"/>
        <w:jc w:val="both"/>
        <w:rPr/>
      </w:pPr>
      <w:r>
        <w:rPr/>
        <w:t>Прецедентов конкретного рассмотрения содержания образования на столь высоком уровне не было, и подобное внимание Правительства к сфере образования убедительно свидетельствует о приоритетности решения образовательных задач в современной политике российского государства, а также подчеркивает особую роль исторического образования в становле</w:t>
        <w:softHyphen/>
        <w:t>нии и развитии личности.</w:t>
      </w:r>
    </w:p>
    <w:p>
      <w:pPr>
        <w:pStyle w:val="Normal"/>
        <w:widowControl w:val="false"/>
        <w:autoSpaceDE w:val="false"/>
        <w:ind w:firstLine="720"/>
        <w:jc w:val="both"/>
        <w:rPr/>
      </w:pPr>
      <w:r>
        <w:rPr/>
        <w:t>На пороге нового тысячелетия в рамках российской цивилизации формируются демократические ценности взамен политики «деидеологизации», которая претендовала на господство в обществе в период перестроечных реформ. В итоге старая государственная идеология ушла в прошлое, а новая с трудом пробивала дорогу к жизни. А в отсутствие общенациональной идеологии возникают самые серьезные проблемы, связанные с потерей Россией и ее гражданами национально-государственного, социально-политического, экономического и духовного иммунитета. Другими словами, реальная потребность в новой идеологии, в национальной идее ощущается тем острее, чем нагляднее становится распад культуры, морали, экономики. Искомая национальная идея должна быть, в первую очередь, идеей консо</w:t>
        <w:softHyphen/>
        <w:t>лидации, собирания, объединения на основе укрепления федеративной российской государственности. В этой связи особое значение имеет формирование исторического сознания подрастающих поколений.</w:t>
      </w:r>
    </w:p>
    <w:p>
      <w:pPr>
        <w:pStyle w:val="Normal"/>
        <w:widowControl w:val="false"/>
        <w:autoSpaceDE w:val="false"/>
        <w:ind w:firstLine="720"/>
        <w:jc w:val="both"/>
        <w:rPr/>
      </w:pPr>
      <w:r>
        <w:rPr/>
        <w:t>Историческое сознание является важной жизнеобразующей основой любого общества. Основной признак наличия здорового исторического соз</w:t>
        <w:softHyphen/>
        <w:t xml:space="preserve">нания выпускника школы и, что важно подчеркнуть, в обществе в целом, </w:t>
        <w:noBreakHyphen/>
        <w:t xml:space="preserve"> осознание, ощущение преемственности в развитии событий, связи времен. Разрыв этой связи говорит о кризисе в духовной сфере. Мир расшатался, распалась связь времен </w:t>
        <w:noBreakHyphen/>
        <w:t xml:space="preserve"> вот художественное, гамлетовское ощущение этого кризиса. Конечно, кризис исторического сознания всегда вторичен, является следствием разрыва исторических связей, в том числе, реальных жизненных связей между поколениями. Очевидно, что чем глубже разрыв между традициями и новациями, т.е. отход от преемственности, континуитета, тем более ощутим в общественном смысле и на уровне повседневно</w:t>
        <w:softHyphen/>
        <w:t>сти кризис сознания, в том числе, исторического сознания. Общественная природа человека исключает возможность организации его бытия только в одном каком-то временном измерении. В своем настоящем, окружающем его мире, как и в реальной жизненной ситуации, человек зависит от того, что было раньше, от прошлого, на плечах которого он стоит, но это только часть его бытия. Оно наполняется особым смыслом в свете его ожиданий, планов, надежд. Безнадежность, безысходность вносят трагический оттенок в земное бытие человека. Ни одно из звеньев этого бытия не может быть безболезненно, без самых худших последствий для человека, изъято, отня</w:t>
        <w:softHyphen/>
        <w:t xml:space="preserve">то у него кем-то или чем-то. Но без этой связи времен </w:t>
        <w:noBreakHyphen/>
        <w:t xml:space="preserve"> прошлого, настоя</w:t>
        <w:softHyphen/>
        <w:t xml:space="preserve">щего, будущего </w:t>
        <w:noBreakHyphen/>
        <w:t xml:space="preserve"> не может обойтись и общество, ибо без этого оно не мо</w:t>
        <w:softHyphen/>
        <w:t xml:space="preserve">жет выжить. Никто не выбирает своего прошлого </w:t>
        <w:noBreakHyphen/>
        <w:t xml:space="preserve"> ни отдельный человек, ни целое общество; знание этого прошлого </w:t>
        <w:noBreakHyphen/>
        <w:t xml:space="preserve"> такое же неустранимое усло</w:t>
        <w:softHyphen/>
        <w:t xml:space="preserve">вие жизни во всех ее проявлениях, как все ее остальные </w:t>
        <w:noBreakHyphen/>
        <w:t xml:space="preserve"> материальные и другие факторы. Исторический склероз </w:t>
        <w:noBreakHyphen/>
        <w:t xml:space="preserve"> не в меньшей степени аномалия, чем физиологический, ибо последствия в обоих случаях примерно одинако</w:t>
        <w:softHyphen/>
        <w:t xml:space="preserve">вы </w:t>
        <w:noBreakHyphen/>
        <w:t xml:space="preserve"> невозможность адекватно реагировать на все происходящее вокруг. Память о прошлом </w:t>
        <w:noBreakHyphen/>
        <w:t xml:space="preserve"> это тот исторический фундамент, без опоры на кото</w:t>
        <w:softHyphen/>
        <w:t>рый не может обойтись ни одно общество, ни одна эпоха. Говоря словами А.С, Пушкина, дикость, подлость и невежество не уважают прошлого и пре</w:t>
        <w:softHyphen/>
        <w:t>смыкаются перед настоящим. Вместе с тем, значение прошлого для каждо</w:t>
        <w:softHyphen/>
        <w:t xml:space="preserve">го нового поколения людей не сводится только к той или иной </w:t>
        <w:noBreakHyphen/>
        <w:t xml:space="preserve"> положи</w:t>
        <w:softHyphen/>
        <w:t xml:space="preserve">тельной или отрицательной </w:t>
        <w:noBreakHyphen/>
        <w:t xml:space="preserve"> оценке ушедшего времени, событий и лиц. Прошлое, уходя, не уносит с собой его последствий, а с ними каждое новое поколение не может не считаться, ибо это основа его жизни и деятельно</w:t>
        <w:softHyphen/>
        <w:t>сти.</w:t>
      </w:r>
    </w:p>
    <w:p>
      <w:pPr>
        <w:pStyle w:val="Normal"/>
        <w:widowControl w:val="false"/>
        <w:autoSpaceDE w:val="false"/>
        <w:ind w:firstLine="720"/>
        <w:jc w:val="both"/>
        <w:rPr/>
      </w:pPr>
      <w:r>
        <w:rPr/>
        <w:t>Не менее значимо прошлое в связи с попыткой общества в каждом случае определить, куда оно идет или куда ему следует двигаться. Опреде</w:t>
        <w:softHyphen/>
        <w:t xml:space="preserve">лить эту перспективу, не оглядываясь на пройденный путь, невозможно. По словам замечательного отечественного историка В.О. Ключевского, история </w:t>
        <w:noBreakHyphen/>
        <w:t xml:space="preserve"> это фонарь, обращенный в прошлое для того, чтобы заглянуть в будущее.</w:t>
      </w:r>
    </w:p>
    <w:p>
      <w:pPr>
        <w:pStyle w:val="Normal"/>
        <w:widowControl w:val="false"/>
        <w:autoSpaceDE w:val="false"/>
        <w:ind w:firstLine="720"/>
        <w:jc w:val="both"/>
        <w:rPr/>
      </w:pPr>
      <w:r>
        <w:rPr/>
        <w:t>Научное историческое знание является в учебном процессе в школе и вузе главным, основным источником формирования исторического созна</w:t>
        <w:softHyphen/>
        <w:t>ния, как неразрывной связи времен. Отдельный,</w:t>
      </w:r>
      <w:r>
        <w:rPr>
          <w:b/>
          <w:bCs/>
        </w:rPr>
        <w:t xml:space="preserve"> </w:t>
      </w:r>
      <w:r>
        <w:rPr/>
        <w:t xml:space="preserve">хотя и не менее важный вопрос, </w:t>
        <w:noBreakHyphen/>
        <w:t xml:space="preserve"> формирование исторического сознания как составной части мас</w:t>
        <w:softHyphen/>
        <w:t>сового общественного сознания. В данном случае роль исторической науки в качестве его главного ис</w:t>
        <w:softHyphen/>
        <w:t>точника можно представить лишь в идеале в том смысле, что здесь не обходится без влияния, и порой более значимого, чем влияние исторического знания, средств массовой информации и т.д. Однако ясно, что повышение удельного веса и</w:t>
      </w:r>
      <w:r>
        <w:rPr>
          <w:b/>
          <w:bCs/>
        </w:rPr>
        <w:t xml:space="preserve"> </w:t>
      </w:r>
      <w:r>
        <w:rPr/>
        <w:t>роли профессиональных знаний об истории в любом случае желательно, необходимо: истори</w:t>
        <w:softHyphen/>
        <w:t>ческое сознание общества должно основываться не на мифах о прошлом, а на достоверных представлениях о нем.</w:t>
      </w:r>
    </w:p>
    <w:p>
      <w:pPr>
        <w:pStyle w:val="Normal"/>
        <w:widowControl w:val="false"/>
        <w:autoSpaceDE w:val="false"/>
        <w:ind w:firstLine="720"/>
        <w:jc w:val="both"/>
        <w:rPr/>
      </w:pPr>
      <w:r>
        <w:rPr/>
        <w:t xml:space="preserve">Формирование научного исторического мышления и исторического сознания </w:t>
        <w:noBreakHyphen/>
        <w:t xml:space="preserve"> фундаментальные и взаимосвязанные задачи исторического образования. От решения этих задач зависит, по преимуществу, формиро</w:t>
        <w:softHyphen/>
        <w:t>вание у школьников и студентов ценностных ориентаций, воспитание граж</w:t>
        <w:softHyphen/>
        <w:t>данственности и патриотизма, формирование умения получать самостоя</w:t>
        <w:softHyphen/>
        <w:t>тельно информацию для оценки прошлого и понимания настоящего и т.д.</w:t>
      </w:r>
    </w:p>
    <w:p>
      <w:pPr>
        <w:pStyle w:val="BodyTextIndent3"/>
        <w:overflowPunct w:val="true"/>
        <w:rPr>
          <w:szCs w:val="24"/>
          <w:lang w:val="ru-MD"/>
        </w:rPr>
      </w:pPr>
      <w:r>
        <w:rPr>
          <w:szCs w:val="24"/>
        </w:rPr>
        <w:t>За истекшее десятилетие удалось отойти от унитарной системы изу</w:t>
        <w:softHyphen/>
        <w:t>чения истории на базе коммунистической идеологии, жестких форм отбора и подачи материала в духе апологетики советского прошлого, политики КПСС как единственной правящей партии. Утвердились представления об особой роли исторических знаний в становлении гражданского самосозна</w:t>
        <w:softHyphen/>
        <w:t>ния личности, ее ориентации во время и пространстве, осмыслении причин перемен в мире и в собственной стране, форм и механизмов их осуществ</w:t>
        <w:softHyphen/>
        <w:t>ления. Значительный вклад в эти достижения внесла отечественная исто</w:t>
        <w:softHyphen/>
        <w:t>рическая наука.</w:t>
      </w:r>
    </w:p>
    <w:p>
      <w:pPr>
        <w:pStyle w:val="Normal"/>
        <w:widowControl w:val="false"/>
        <w:autoSpaceDE w:val="false"/>
        <w:ind w:firstLine="720"/>
        <w:jc w:val="both"/>
        <w:rPr/>
      </w:pPr>
      <w:r>
        <w:rPr/>
        <w:t>В то же время, в 90-е годы в содержании учебников, организации учебного процесса выявился ряд негативных моментов.</w:t>
      </w:r>
    </w:p>
    <w:p>
      <w:pPr>
        <w:pStyle w:val="Normal"/>
        <w:widowControl w:val="false"/>
        <w:autoSpaceDE w:val="false"/>
        <w:ind w:firstLine="720"/>
        <w:jc w:val="both"/>
        <w:rPr/>
      </w:pPr>
      <w:r>
        <w:rPr/>
        <w:t>Возникла тенденция к истолкованию собственной истории</w:t>
      </w:r>
      <w:r>
        <w:rPr>
          <w:b/>
          <w:bCs/>
        </w:rPr>
        <w:t xml:space="preserve"> </w:t>
      </w:r>
      <w:r>
        <w:rPr/>
        <w:t>XX века в исключительно негативных тонах, противопоставлению СССР и России «цивилизованному миру». Различные учебники представляли прошлое страны в диаметрально противоположных ракурсах. Альтернативность и плюралистичность подходов, утверждавшаяся в исторической науке, пере</w:t>
        <w:softHyphen/>
        <w:t>носились в основную школу без учета того, что на данном уровне образова</w:t>
        <w:softHyphen/>
        <w:t>ния школьники нуждаются, прежде всего, в усвоении базовых фактов оте</w:t>
        <w:softHyphen/>
        <w:t>чественной истории.</w:t>
      </w:r>
    </w:p>
    <w:p>
      <w:pPr>
        <w:pStyle w:val="Normal"/>
        <w:widowControl w:val="false"/>
        <w:autoSpaceDE w:val="false"/>
        <w:ind w:firstLine="720"/>
        <w:jc w:val="both"/>
        <w:rPr/>
      </w:pPr>
      <w:r>
        <w:rPr/>
        <w:t>В условиях, когда идея прежнего единого общегосударственного учебника безнадежно устарела, а новой целостной концепции отечествен</w:t>
        <w:softHyphen/>
        <w:t>ной истории не сложилось, преподаватели нередко строили свои уроки на основе старых учебных пособий, своих прежних разработок или использо</w:t>
        <w:softHyphen/>
        <w:t>вали учебники, не утвержденные Министерством и не прошедшие эксперти</w:t>
        <w:softHyphen/>
        <w:t>зы психологов, методистов и преподавателей-практиков.</w:t>
      </w:r>
    </w:p>
    <w:p>
      <w:pPr>
        <w:pStyle w:val="Normal"/>
        <w:widowControl w:val="false"/>
        <w:autoSpaceDE w:val="false"/>
        <w:ind w:firstLine="720"/>
        <w:jc w:val="both"/>
        <w:rPr/>
      </w:pPr>
      <w:r>
        <w:rPr/>
        <w:t>В последнее время наметились позитивные сдвиги в развитии исто</w:t>
        <w:softHyphen/>
        <w:t>рического образования. Проявляются тенденции к включению его в единое русло усилий государства и общества по стабилизации социальных отно</w:t>
        <w:softHyphen/>
        <w:t xml:space="preserve">шений в стране, укреплению и начал гражданственности и ее непременных составных частей </w:t>
        <w:noBreakHyphen/>
        <w:t xml:space="preserve"> демократизма, исторического оптимизма, ответственности за судьбу Родины, сопричастности к событиям, происходящим в стране, национального достоинства и патриотизма.</w:t>
      </w:r>
    </w:p>
    <w:p>
      <w:pPr>
        <w:pStyle w:val="Normal"/>
        <w:widowControl w:val="false"/>
        <w:autoSpaceDE w:val="false"/>
        <w:ind w:firstLine="720"/>
        <w:jc w:val="both"/>
        <w:rPr/>
      </w:pPr>
      <w:r>
        <w:rPr/>
        <w:t>Вместе с тем, еще сохраняются подходы изолированного рассмотре</w:t>
        <w:softHyphen/>
        <w:t>ния отечественной истории вне контекста общих тенденций развития чело</w:t>
        <w:softHyphen/>
        <w:t>вечества. Часть учебных курсов и учебников не дают реального представ</w:t>
        <w:softHyphen/>
        <w:t>ления о значимости вклада нашей страны в решение таких проблем XX века, как модернизационное развитие, борьба с фашизмом, создание общества, ориентированного на достижение социальной справедливости, ответ на глобальные вызовы цивилизации. При освещении российской истории нередко не учитываются такие реальности XX века, как жесточайшая конку</w:t>
        <w:softHyphen/>
        <w:t>ренция между ведущими державами за гегемонию на мировых рынках, гос</w:t>
        <w:softHyphen/>
        <w:t>подство в Европе, глобальное лидерство, противостояние военно-политических и экономических союзов. Еще не найден сбалансированный подход к освещению в основной школе тем по российским революциям, НЭПу, образованию СССР, периоду 30-х годов. До сих пор бледно и скупо освещается период Великой Отечественной войны, факты массового патриотического подъема даются недостаточно полно с точки зрения патриоти</w:t>
        <w:softHyphen/>
        <w:t>ческого воспитания учащихся. Различны подходы к трактовке собы</w:t>
        <w:softHyphen/>
        <w:t>тий послевоенного периода вплоть до настоящего времени. Недостаточно отражаются национальные, региональные, конфессиональные аспекты российской истории. Между тем последнее особенно важно. В многонациональном демократическом государстве представители всех национально</w:t>
        <w:softHyphen/>
        <w:t>стей должны чувствовать себя частицей общей созидательной истории своего государства. История российского государства складывалась в ре</w:t>
        <w:softHyphen/>
        <w:t>зультате взаимного обогащения, взаимодействия народов, его населявших, и следует рельефно и четко раскрыть характерные для России вековые традиции сосуществования и взаимообогащения этносов. Новые учебники по истории России должны быть в полном смысле учебниками истории на</w:t>
        <w:softHyphen/>
        <w:t>родов России, прочно связанных общей исторической судьбой, их взаимодействия в едином историческом пространстве, едином государстве. Не</w:t>
        <w:softHyphen/>
        <w:t>обходимо предусмотреть возможность эффективного сочетания курсов ис</w:t>
        <w:softHyphen/>
        <w:t>тории России и курсов по истории родного края, успешно практикующихся в большинстве регионов, что поможет избежать повторений и сохранить пре</w:t>
        <w:softHyphen/>
        <w:t>емственность, целостность изложения материала.</w:t>
      </w:r>
    </w:p>
    <w:p>
      <w:pPr>
        <w:pStyle w:val="Normal"/>
        <w:widowControl w:val="false"/>
        <w:autoSpaceDE w:val="false"/>
        <w:ind w:right="-11" w:firstLine="720"/>
        <w:jc w:val="both"/>
        <w:rPr/>
      </w:pPr>
      <w:r>
        <w:rPr/>
        <w:t>История</w:t>
      </w:r>
      <w:r>
        <w:rPr>
          <w:b/>
          <w:bCs/>
        </w:rPr>
        <w:t xml:space="preserve"> </w:t>
      </w:r>
      <w:r>
        <w:rPr/>
        <w:t>XX века настолько драматична и противоречива, а оценки ее важнейших событий до такой степени неоднозначны, причем не только в общественном сознании, но и в исторической науке, что преподавание ее превращается в весьма сложную и ответственную задачу. Тем не менее, наметившиеся в последнее время процессы общественной консолидации создают определенные предпосылки для сглаживания наиболее острых политико-идеологических противоречий внутри общества, а значит, и форми</w:t>
        <w:softHyphen/>
        <w:t>рования объективной и взвешенной позиции современного российского об</w:t>
        <w:softHyphen/>
        <w:t>щества по отношению к своему прошлому и прогнозу на будущее.</w:t>
      </w:r>
    </w:p>
    <w:p>
      <w:pPr>
        <w:pStyle w:val="Normal"/>
        <w:widowControl w:val="false"/>
        <w:tabs>
          <w:tab w:val="clear" w:pos="708"/>
          <w:tab w:val="left" w:pos="9628" w:leader="none"/>
        </w:tabs>
        <w:autoSpaceDE w:val="false"/>
        <w:ind w:right="-11" w:firstLine="720"/>
        <w:jc w:val="both"/>
        <w:rPr/>
      </w:pPr>
      <w:r>
        <w:rPr/>
        <w:t>В этих условиях выработка взвешенного подхода к содержанию преподавания отечественной истории</w:t>
      </w:r>
      <w:r>
        <w:rPr>
          <w:b/>
          <w:bCs/>
        </w:rPr>
        <w:t xml:space="preserve"> </w:t>
      </w:r>
      <w:r>
        <w:rPr/>
        <w:t>XX века становится реально возможным и насущно необходимым делом. Утверждение и развитие принципов вариативности не должно препятствовать процессам сближения содержательной стороны преподавания по линии более полного и всестороннего рассмот</w:t>
        <w:softHyphen/>
        <w:t xml:space="preserve">рения исторических фактов, процессов и явлений, освобождения их от догм, мифов и вольных интерпретаторских построений. </w:t>
      </w:r>
      <w:r>
        <w:rPr>
          <w:b/>
          <w:bCs/>
        </w:rPr>
        <w:t>Курс истории Рос</w:t>
        <w:softHyphen/>
        <w:t>сии XX века сам должен стать одним из факторов дальнейшей консолидации общества</w:t>
      </w:r>
      <w:r>
        <w:rPr/>
        <w:t>.</w:t>
      </w:r>
    </w:p>
    <w:p>
      <w:pPr>
        <w:pStyle w:val="TextBodyIndent"/>
        <w:rPr/>
      </w:pPr>
      <w:r>
        <w:rPr/>
        <w:t xml:space="preserve">В противовес эклектике различных методологических подходов </w:t>
        <w:noBreakHyphen/>
        <w:t xml:space="preserve"> формационного и цивилизационного </w:t>
        <w:noBreakHyphen/>
        <w:t xml:space="preserve"> следует стимулировать утверждение более цельной и определенной концепции многофакторного подхода к изучению исторического прошлого. Большое значение при этом должно приобретать вос</w:t>
        <w:softHyphen/>
        <w:t>создание полнокровности и многомерности исторического процесса при возрастающем внимании к реализации возможностей любого гражданина в экономической, материальной, социальной и духовной сферах.</w:t>
      </w:r>
    </w:p>
    <w:p>
      <w:pPr>
        <w:pStyle w:val="TextBody"/>
        <w:ind w:firstLine="720"/>
        <w:rPr>
          <w:sz w:val="24"/>
          <w:szCs w:val="24"/>
        </w:rPr>
      </w:pPr>
      <w:r>
        <w:rPr>
          <w:sz w:val="24"/>
          <w:szCs w:val="24"/>
        </w:rPr>
        <w:t>Преодолевая синдром идеологизированности и политизированности в отборе и трактовке исторических реалий, при преподавании отечественной истории XX века предстоит формировать и утверждать новое отношение к функции мировоззренческого многообразия в воссоздании исторического прошлого. Из инструмента разрушения прежних форм и стереотипов мас</w:t>
        <w:softHyphen/>
        <w:t xml:space="preserve">сового сознания оно должно стать средством более глубокого, объемного постижения правды жизни, эффективным способом движения к единой цели </w:t>
        <w:noBreakHyphen/>
        <w:t xml:space="preserve"> обеспечению на должном уровне преподавания истории России, в первую очередь, XX века, с позиций обоснования национальных интересов и государственных приоритетов страны. Воспитание у школьников и студентов исторической грамотности и основ исторического мышления, способствующих осознанному социальному действию, становится объективным «вызовом времени», непременным условием достижения рассчитанного на перспективу социального мира и социальной безопасности отечества.</w:t>
      </w:r>
    </w:p>
    <w:p>
      <w:pPr>
        <w:pStyle w:val="FR2"/>
        <w:ind w:left="80" w:firstLine="720"/>
        <w:jc w:val="both"/>
        <w:rPr>
          <w:b w:val="false"/>
          <w:b w:val="false"/>
          <w:bCs w:val="false"/>
          <w:sz w:val="24"/>
          <w:szCs w:val="24"/>
        </w:rPr>
      </w:pPr>
      <w:r>
        <w:rPr>
          <w:b w:val="false"/>
          <w:bCs w:val="false"/>
          <w:sz w:val="24"/>
          <w:szCs w:val="24"/>
        </w:rPr>
        <w:t>История составляет канву, «вертикаль»« гуманитарного знания, благодаря чему представления человека о природе, об обществе и о самом себе нанизываются на единую линию времени, движения и развития, что позво</w:t>
        <w:softHyphen/>
        <w:t>ляет говорить о центральном месте истории в системе гуманитарных наук. Она закладывает основы для формирования личности, развивает умения и навыки, необходимые для ее жизнедеятельности, служит фундаментом различных учебных дисциплин, в которых заложена антропологическая, экономическая, культурная и другая информация. В рамках предмета «история» данные всех обществоведческих наук сводятся в систему и по</w:t>
        <w:softHyphen/>
        <w:t>лучают гносеологическую основу.</w:t>
      </w:r>
    </w:p>
    <w:p>
      <w:pPr>
        <w:pStyle w:val="FR2"/>
        <w:ind w:left="80" w:firstLine="720"/>
        <w:jc w:val="both"/>
        <w:rPr>
          <w:b w:val="false"/>
          <w:b w:val="false"/>
          <w:bCs w:val="false"/>
          <w:sz w:val="24"/>
          <w:szCs w:val="24"/>
        </w:rPr>
      </w:pPr>
      <w:r>
        <w:rPr>
          <w:b w:val="false"/>
          <w:bCs w:val="false"/>
          <w:sz w:val="24"/>
          <w:szCs w:val="24"/>
        </w:rPr>
        <w:t>Полноценное изучение истории России XX века невозможно без тес</w:t>
        <w:softHyphen/>
        <w:t>ной связи и взаимодействия с курсом всеобщей истории новейшего време</w:t>
        <w:softHyphen/>
        <w:t>ни. Лишь на основе сравнительного анализа важнейших проблем историче</w:t>
        <w:softHyphen/>
        <w:t xml:space="preserve">ского развития </w:t>
        <w:noBreakHyphen/>
        <w:t xml:space="preserve"> вопросов модернизации, реформ и революций, изменений политической системы, международных отношений, глобализации и др., можно составить взвешенное и диалектическое представление о современ</w:t>
        <w:softHyphen/>
        <w:t>ной истории России.</w:t>
      </w:r>
    </w:p>
    <w:p>
      <w:pPr>
        <w:pStyle w:val="FR2"/>
        <w:ind w:left="80" w:firstLine="720"/>
        <w:jc w:val="both"/>
        <w:rPr>
          <w:b w:val="false"/>
          <w:b w:val="false"/>
          <w:bCs w:val="false"/>
          <w:sz w:val="24"/>
          <w:szCs w:val="24"/>
        </w:rPr>
      </w:pPr>
      <w:r>
        <w:rPr>
          <w:b w:val="false"/>
          <w:bCs w:val="false"/>
          <w:sz w:val="24"/>
          <w:szCs w:val="24"/>
        </w:rPr>
        <w:t>Необходимы хорошо продуманные и четко реализованные междисципли</w:t>
        <w:softHyphen/>
        <w:t>нарные контакты с курсом «Русская литература» с взаимными экскурсами и общими решениями. Следует также привлечь знания по родственным истории предметам, появившимся в учебной программе сравнительно недавно. Речь идет о курсах «Обществоведение» и «Граждановедение», значительно расширяющих общие представления и понятийный аппарат по вопросам социальной, экономической, политической и духовной организации общества и правового положения человека в России XX века. Серьез</w:t>
        <w:softHyphen/>
        <w:t>ное раскрытие ряда проблем и тем невозможно без использования знаний из курсов географии, как отечественной, так и зарубежной.</w:t>
      </w:r>
    </w:p>
    <w:p>
      <w:pPr>
        <w:pStyle w:val="FR2"/>
        <w:ind w:left="80" w:firstLine="720"/>
        <w:jc w:val="both"/>
        <w:rPr>
          <w:b w:val="false"/>
          <w:b w:val="false"/>
          <w:bCs w:val="false"/>
          <w:sz w:val="24"/>
          <w:szCs w:val="24"/>
        </w:rPr>
      </w:pPr>
      <w:r>
        <w:rPr>
          <w:b w:val="false"/>
          <w:bCs w:val="false"/>
          <w:sz w:val="24"/>
          <w:szCs w:val="24"/>
        </w:rPr>
        <w:t>Разумеется, учебники необходимо разрабатывать, исходя из современных понятий о методике обучения и современных требований к учебному тексту. Вопросы и задания должны способствовать развитию творческого мышления, умения сопоставлять и анализировать факты, де</w:t>
        <w:softHyphen/>
        <w:t>лать на их основе самостоятельные выводы, сопоставлять различные точки зрения. Свое место в учебнике должны занять исторические источники и документы.</w:t>
      </w:r>
    </w:p>
    <w:p>
      <w:pPr>
        <w:pStyle w:val="FR2"/>
        <w:ind w:left="80" w:firstLine="720"/>
        <w:jc w:val="both"/>
        <w:rPr>
          <w:b w:val="false"/>
          <w:b w:val="false"/>
          <w:bCs w:val="false"/>
          <w:sz w:val="24"/>
          <w:szCs w:val="24"/>
        </w:rPr>
      </w:pPr>
      <w:r>
        <w:rPr>
          <w:b w:val="false"/>
          <w:bCs w:val="false"/>
          <w:sz w:val="24"/>
          <w:szCs w:val="24"/>
        </w:rPr>
        <w:t>Исторические знания призваны создать у учащихся целостную карти</w:t>
        <w:softHyphen/>
        <w:t>ну развития России как полиэтнического федеративного государства с глу</w:t>
        <w:softHyphen/>
        <w:t>бокими традициями созидательного взаимодействия разных народов, рели</w:t>
        <w:softHyphen/>
        <w:t>гий, культур. Помочь ребенку лучше понимать представителей иных культур. Показать возможность и необходимость диалога сотрудничества, консолидации для успешного существования и развития в рамках единого исторически сложившегося общества.</w:t>
      </w:r>
    </w:p>
    <w:p>
      <w:pPr>
        <w:pStyle w:val="FR2"/>
        <w:ind w:left="-142" w:firstLine="720"/>
        <w:jc w:val="both"/>
        <w:rPr>
          <w:b w:val="false"/>
          <w:b w:val="false"/>
          <w:bCs w:val="false"/>
          <w:sz w:val="24"/>
          <w:szCs w:val="24"/>
        </w:rPr>
      </w:pPr>
      <w:r>
        <w:rPr>
          <w:b w:val="false"/>
          <w:bCs w:val="false"/>
          <w:sz w:val="24"/>
          <w:szCs w:val="24"/>
        </w:rPr>
      </w:r>
    </w:p>
    <w:p>
      <w:pPr>
        <w:pStyle w:val="Normal"/>
        <w:ind w:firstLine="720"/>
        <w:jc w:val="both"/>
        <w:rPr>
          <w:b/>
          <w:b/>
          <w:bCs/>
          <w:sz w:val="24"/>
          <w:szCs w:val="24"/>
        </w:rPr>
      </w:pPr>
      <w:r>
        <w:rPr>
          <w:b/>
          <w:bCs/>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BodyTextIndent3"/>
        <w:widowControl/>
        <w:overflowPunct w:val="true"/>
        <w:autoSpaceDE w:val="true"/>
        <w:rPr>
          <w:szCs w:val="24"/>
        </w:rPr>
      </w:pPr>
      <w:r>
        <w:rPr>
          <w:szCs w:val="24"/>
        </w:rPr>
      </w:r>
    </w:p>
    <w:p>
      <w:pPr>
        <w:pStyle w:val="Normal"/>
        <w:ind w:firstLine="720"/>
        <w:jc w:val="both"/>
        <w:rPr>
          <w:szCs w:val="24"/>
        </w:rPr>
      </w:pPr>
      <w:r>
        <w:rPr>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1"/>
        <w:ind w:right="421" w:firstLine="720"/>
        <w:rPr>
          <w:sz w:val="24"/>
        </w:rPr>
      </w:pPr>
      <w:r>
        <w:rPr>
          <w:sz w:val="24"/>
        </w:rPr>
      </w:r>
    </w:p>
    <w:p>
      <w:pPr>
        <w:pStyle w:val="Heading1"/>
        <w:ind w:right="421" w:firstLine="720"/>
        <w:rPr>
          <w:sz w:val="24"/>
        </w:rPr>
      </w:pPr>
      <w:r>
        <w:rPr>
          <w:sz w:val="24"/>
        </w:rPr>
        <w:t>Об авторах</w:t>
      </w:r>
      <w:r>
        <w:rPr>
          <w:bCs/>
          <w:sz w:val="24"/>
        </w:rPr>
        <w:t xml:space="preserve"> </w:t>
      </w:r>
    </w:p>
    <w:p>
      <w:pPr>
        <w:pStyle w:val="Normal"/>
        <w:ind w:firstLine="720"/>
        <w:jc w:val="both"/>
        <w:rPr>
          <w:b/>
          <w:b/>
          <w:sz w:val="24"/>
        </w:rPr>
      </w:pPr>
      <w:r>
        <w:rPr>
          <w:b/>
          <w:sz w:val="24"/>
        </w:rPr>
      </w:r>
    </w:p>
    <w:p>
      <w:pPr>
        <w:pStyle w:val="Normal"/>
        <w:ind w:firstLine="720"/>
        <w:jc w:val="both"/>
        <w:rPr/>
      </w:pPr>
      <w:r>
        <w:rPr>
          <w:b/>
        </w:rPr>
        <w:t xml:space="preserve">Бородин Павел Павлович, </w:t>
      </w:r>
      <w:r>
        <w:rPr>
          <w:bCs/>
        </w:rPr>
        <w:t>д</w:t>
      </w:r>
      <w:r>
        <w:rPr/>
        <w:t>ействительный государственный советник Российской Федерации 1 класса, Государственный секретарь Союзного государства России и Белоруссии. Окончил Ульяновский сельскохозяйственный институт, Высшую партийную школу (г. Хабаровск). С 1973 по 1983 годы прошел путь от экономиста Верхне-Индигирской геологоразведочной экспедиции до заместителя генерального директора производственного геологического объединения «Якутскгеология». В 1983-1985 годах, после окончания Высшей партийной школы, находился на партийной работе в г. Вилюйске (Якутская АССР). В 1987-1989 годах занимал пост председателя исполкома Вилюйского районного Совета народных депутатов. В 1988-1993 годах был председателем горисполкома (г. Якутск), председателем Президиума Якутского городского Совета народных депутатов, мэром г. Якутска. В 1993 году был назначен первым заместителем, а затем – начальником Главного социально-производственного управления Администрации Президента РФ. В 1993-2000 годах – Управляющий делами Президента РФ.</w:t>
      </w:r>
    </w:p>
    <w:p>
      <w:pPr>
        <w:pStyle w:val="TextBodyIndent"/>
        <w:rPr/>
      </w:pPr>
      <w:r>
        <w:rPr/>
        <w:t>Заслуженный работник народного хозяйства Республики Саха (Якутия). Лауреат Государственной премии РФ (1996). Награжден орденом «За заслуги перед Отечеством» 2 степени.</w:t>
      </w:r>
    </w:p>
    <w:p>
      <w:pPr>
        <w:pStyle w:val="Normal"/>
        <w:ind w:firstLine="720"/>
        <w:jc w:val="both"/>
        <w:rPr>
          <w:b/>
          <w:b/>
        </w:rPr>
      </w:pPr>
      <w:r>
        <w:rPr>
          <w:b/>
        </w:rPr>
      </w:r>
    </w:p>
    <w:p>
      <w:pPr>
        <w:pStyle w:val="Normal"/>
        <w:ind w:right="-185" w:firstLine="900"/>
        <w:jc w:val="both"/>
        <w:rPr/>
      </w:pPr>
      <w:r>
        <w:rPr>
          <w:b/>
        </w:rPr>
        <w:t xml:space="preserve">Михайлов </w:t>
      </w:r>
      <w:r>
        <w:rPr>
          <w:b/>
          <w:bCs/>
        </w:rPr>
        <w:t>Николай Васильевич</w:t>
      </w:r>
      <w:r>
        <w:rPr>
          <w:rFonts w:cs="TIMES NEW ROMAN CYR;Times New Roman" w:ascii="TIMES NEW ROMAN CYR;Times New Roman" w:hAnsi="TIMES NEW ROMAN CYR;Times New Roman"/>
          <w:sz w:val="28"/>
        </w:rPr>
        <w:t>,</w:t>
      </w:r>
      <w:r>
        <w:rPr>
          <w:rFonts w:cs="TIMES NEW ROMAN CYR;Times New Roman" w:ascii="TIMES NEW ROMAN CYR;Times New Roman" w:hAnsi="TIMES NEW ROMAN CYR;Times New Roman"/>
        </w:rPr>
        <w:t xml:space="preserve"> </w:t>
      </w:r>
      <w:r>
        <w:rPr/>
        <w:t xml:space="preserve">доктор экономических наук, профессор. Член совета директоров АФК «Система». В 1996 – 1997 годах – заместитель секретаря Совета Безопасности РФ. В 1998 – 2001 годах статс-секретарь Министерства обороны РФ – первый заместитель министра обороны РФ. </w:t>
      </w:r>
    </w:p>
    <w:p>
      <w:pPr>
        <w:pStyle w:val="Normal"/>
        <w:ind w:firstLine="72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Лауреат Государственной премии СССР и Государственной премии РФ за активное участие в комплексе работ по системе противоракетной обороны страны.</w:t>
      </w:r>
    </w:p>
    <w:p>
      <w:pPr>
        <w:pStyle w:val="Normal"/>
        <w:ind w:firstLine="72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ind w:firstLine="720"/>
        <w:jc w:val="both"/>
        <w:rPr/>
      </w:pPr>
      <w:r>
        <w:rPr>
          <w:b/>
        </w:rPr>
        <w:t xml:space="preserve">Пушков Алексей Константинович, </w:t>
      </w:r>
      <w:r>
        <w:rPr/>
        <w:t>автор и ведущий программы «Постскриптум» (телекомпания ТВ-Центр), член редакционного совета журнала «Вестник аналитики» (Москва). Кандидат исторических наук. Студент, аспирант, преподаватель кафедры истории внешней политики МГИМО МИД СССР (1971-1983). Редактор-консультант международного журнала «Проблемы мира и социализма» в Праге (1983-1988), консультант международного отдела ЦК КПСС (1988-1991). С 1991 по 1995 годы – заместитель главного редактора газеты «Московские новости», ответственный за международные вопросы. В 1995 году был приглашен на должность директора ОРТ по общественным и международным связям. С апреля 1998 года – на канале ТВЦ. Член президиума российского Совета по внешней и оборонной политике, Всемирного экономического форума в Давосе (с 1994 года), редколлегии журнала «Нэшнл Интрест» (США). Автор более 350 статей в российской и зарубежной печати.</w:t>
      </w:r>
    </w:p>
    <w:p>
      <w:pPr>
        <w:pStyle w:val="BodyText2"/>
        <w:spacing w:before="0" w:after="0"/>
        <w:ind w:firstLine="720"/>
        <w:rPr>
          <w:b/>
          <w:b/>
          <w:sz w:val="24"/>
          <w:szCs w:val="23"/>
        </w:rPr>
      </w:pPr>
      <w:r>
        <w:rPr>
          <w:b/>
          <w:sz w:val="24"/>
          <w:szCs w:val="23"/>
        </w:rPr>
      </w:r>
    </w:p>
    <w:p>
      <w:pPr>
        <w:pStyle w:val="BodyText2"/>
        <w:spacing w:before="0" w:after="0"/>
        <w:ind w:firstLine="720"/>
        <w:rPr/>
      </w:pPr>
      <w:r>
        <w:rPr>
          <w:b/>
          <w:sz w:val="24"/>
          <w:szCs w:val="23"/>
        </w:rPr>
        <w:t>Медведев Рой Александрович,</w:t>
      </w:r>
      <w:r>
        <w:rPr>
          <w:sz w:val="24"/>
          <w:szCs w:val="23"/>
        </w:rPr>
        <w:t xml:space="preserve"> известный российский историк и писатель, кандидат педагогических наук. Сын репрессированного в сталинские времена и посмертно реабилитированного бригадного комиссара Красной Армии. После окончания философского факультета Ленинградского университета работал учителем истории и директором сельской школы. В 1957-1971 годах – сотрудник издательства «Просвещение», а затем Академии педагогических наук. В 1969 году был исключен из КПСС, в которой состоял с 1956 года, за написание книги о Сталине «К суду истории». </w:t>
      </w:r>
    </w:p>
    <w:p>
      <w:pPr>
        <w:pStyle w:val="BodyText2"/>
        <w:spacing w:before="0" w:after="0"/>
        <w:ind w:firstLine="720"/>
        <w:rPr>
          <w:sz w:val="24"/>
          <w:szCs w:val="23"/>
        </w:rPr>
      </w:pPr>
      <w:r>
        <w:rPr>
          <w:sz w:val="24"/>
          <w:szCs w:val="23"/>
        </w:rPr>
        <w:t>С 1971 года – свободный ученый, автор более 30 книг, многие из которых переведены на 14 языков мира и вышли отдельными изданиями в 20 странах. Последняя книга «Постсоветская Россия: путешествие через эру Ельцина» была издана в 2000 году в США. В 1989-1991 годах – народный депутат СССР, член ЦК КПСС. С 1991 года – сопредседатель Социалистической партии трудящихся.</w:t>
      </w:r>
    </w:p>
    <w:p>
      <w:pPr>
        <w:pStyle w:val="Normal"/>
        <w:ind w:firstLine="720"/>
        <w:jc w:val="both"/>
        <w:rPr>
          <w:b/>
          <w:b/>
          <w:bCs/>
          <w:sz w:val="24"/>
          <w:szCs w:val="23"/>
        </w:rPr>
      </w:pPr>
      <w:r>
        <w:rPr>
          <w:b/>
          <w:bCs/>
          <w:sz w:val="24"/>
          <w:szCs w:val="23"/>
        </w:rPr>
      </w:r>
    </w:p>
    <w:p>
      <w:pPr>
        <w:pStyle w:val="Normal"/>
        <w:ind w:firstLine="720"/>
        <w:jc w:val="both"/>
        <w:rPr/>
      </w:pPr>
      <w:r>
        <w:rPr>
          <w:b/>
          <w:bCs/>
        </w:rPr>
        <w:t xml:space="preserve">Савельев Андрей Николаевич, </w:t>
      </w:r>
      <w:r>
        <w:rPr/>
        <w:t xml:space="preserve">доктор политических наук, кандидат физико-математических наук, советник председателя Комитета Государственной Думы по международным делам и член Совета по внешней политике при данном Комитете. В 1990-1993 годах был депутатом Моссовета, затем – начальником управления фонда «Российский общественно-политический центр». С 1998 года – руководитель Аналитического центра Конгресса русских общин. </w:t>
      </w:r>
    </w:p>
    <w:p>
      <w:pPr>
        <w:pStyle w:val="Normal"/>
        <w:ind w:firstLine="720"/>
        <w:jc w:val="both"/>
        <w:rPr/>
      </w:pPr>
      <w:r>
        <w:rPr/>
        <w:t xml:space="preserve">Автор пяти монографий и более 200 научных и публицистических статей. </w:t>
      </w:r>
    </w:p>
    <w:p>
      <w:pPr>
        <w:pStyle w:val="BodyText2"/>
        <w:spacing w:before="0" w:after="0"/>
        <w:ind w:firstLine="720"/>
        <w:rPr>
          <w:b/>
          <w:b/>
          <w:sz w:val="24"/>
          <w:szCs w:val="23"/>
        </w:rPr>
      </w:pPr>
      <w:r>
        <w:rPr>
          <w:b/>
          <w:sz w:val="24"/>
          <w:szCs w:val="23"/>
        </w:rPr>
      </w:r>
    </w:p>
    <w:p>
      <w:pPr>
        <w:pStyle w:val="Normal"/>
        <w:ind w:firstLine="720"/>
        <w:jc w:val="both"/>
        <w:rPr/>
      </w:pPr>
      <w:r>
        <w:rPr>
          <w:b/>
          <w:bCs/>
        </w:rPr>
        <w:t>Рогозин Дмитрий Олегович,</w:t>
      </w:r>
      <w:r>
        <w:rPr/>
        <w:t xml:space="preserve"> доктор философских наук, председатель Комитета Государственной Думы по международным делам. Председатель Конгресса русских общин. Окончил факультет журналистики МГУ. Работал в Комитете молодежных организаций СССР, был вице-президентом РАУ – Корпорации. В январе 1990 года создал Ассоциацию молодых политических деятелей СССР, в 1992 году – Союз возрождения России. </w:t>
      </w:r>
      <w:r>
        <w:rPr>
          <w:szCs w:val="20"/>
        </w:rPr>
        <w:t xml:space="preserve">В марте 1993 года объединил русские общины стран СНГ, Прибалтики и национально-государственных автономий в составе России и создал народно-патриотическое движение «Конгресс русских общин». </w:t>
      </w:r>
    </w:p>
    <w:p>
      <w:pPr>
        <w:pStyle w:val="BodyTextIndent3"/>
        <w:widowControl/>
        <w:overflowPunct w:val="true"/>
        <w:autoSpaceDE w:val="true"/>
        <w:rPr/>
      </w:pPr>
      <w:r>
        <w:rPr/>
        <w:t>Является автором ряда книг и статей в защиту русского народа и русской культуры, а также книги «Русский ответ» (1996 год).</w:t>
      </w:r>
    </w:p>
    <w:p>
      <w:pPr>
        <w:pStyle w:val="Normal"/>
        <w:ind w:firstLine="720"/>
        <w:jc w:val="both"/>
        <w:rPr/>
      </w:pPr>
      <w:r>
        <w:rPr/>
      </w:r>
    </w:p>
    <w:p>
      <w:pPr>
        <w:pStyle w:val="Normal"/>
        <w:ind w:firstLine="720"/>
        <w:jc w:val="both"/>
        <w:rPr/>
      </w:pPr>
      <w:r>
        <w:rPr>
          <w:b/>
          <w:bCs/>
        </w:rPr>
        <w:t>Киселев Александр Федотович</w:t>
      </w:r>
      <w:r>
        <w:rPr/>
        <w:t>, первый заместитель министра образования Российской Федерации. Доктор исторических наук, профессор. Главный редактор журнала «Вестник образования». Заместитель председателя Экспертного совета по истории ВАК, председатель Аттестационной коллегии. Окончил Московский государственный педагогический институт им. В.И. Ленина. С 1974 по 1988 годы работал ассистентом, доцентом, профессором кафедры новейшей отечественной истории, проректором по науке, первым проректором Московского педагогического университета.</w:t>
      </w:r>
    </w:p>
    <w:p>
      <w:pPr>
        <w:pStyle w:val="Normal"/>
        <w:ind w:firstLine="720"/>
        <w:jc w:val="both"/>
        <w:rPr/>
      </w:pPr>
      <w:r>
        <w:rPr/>
        <w:t xml:space="preserve">Автор 108 научных, научно-популярных и учебно-методических работ. Под руководством А.Ф. Киселева подготовлены учебно-методический комплекс по истории России ХХ века, Программа по новейшей истории Отечества, учебник для вузов в 2-х томах «Новейшая история Отечества, ХХ век» и др.; совместно с учеными Российской Академии образования разработаны концептуальные основы обновления содержания общего образования. </w:t>
      </w:r>
    </w:p>
    <w:p>
      <w:pPr>
        <w:pStyle w:val="Normal"/>
        <w:ind w:firstLine="720"/>
        <w:jc w:val="both"/>
        <w:rPr>
          <w:b/>
          <w:b/>
          <w:bCs/>
        </w:rPr>
      </w:pPr>
      <w:r>
        <w:rPr>
          <w:b/>
          <w:bCs/>
        </w:rPr>
      </w:r>
    </w:p>
    <w:p>
      <w:pPr>
        <w:pStyle w:val="Normal"/>
        <w:ind w:firstLine="720"/>
        <w:jc w:val="both"/>
        <w:rPr>
          <w:b/>
          <w:b/>
          <w:bCs/>
        </w:rPr>
      </w:pPr>
      <w:r>
        <w:rPr>
          <w:b/>
          <w:bCs/>
        </w:rPr>
      </w:r>
    </w:p>
    <w:p>
      <w:pPr>
        <w:pStyle w:val="Normal"/>
        <w:ind w:firstLine="720"/>
        <w:jc w:val="both"/>
        <w:rPr>
          <w:b/>
          <w:b/>
          <w:bCs/>
        </w:rPr>
      </w:pPr>
      <w:r>
        <w:rPr>
          <w:b/>
          <w:bCs/>
        </w:rPr>
      </w:r>
    </w:p>
    <w:p>
      <w:pPr>
        <w:pStyle w:val="Normal"/>
        <w:ind w:firstLine="720"/>
        <w:jc w:val="both"/>
        <w:rPr>
          <w:b/>
          <w:b/>
          <w:bCs/>
        </w:rPr>
      </w:pPr>
      <w:r>
        <w:rPr>
          <w:b/>
          <w:bCs/>
        </w:rPr>
      </w:r>
    </w:p>
    <w:p>
      <w:pPr>
        <w:pStyle w:val="Normal"/>
        <w:ind w:firstLine="720"/>
        <w:jc w:val="both"/>
        <w:rPr>
          <w:b/>
          <w:b/>
          <w:bCs/>
        </w:rPr>
      </w:pPr>
      <w:r>
        <w:rPr>
          <w:b/>
          <w:bCs/>
        </w:rPr>
      </w:r>
    </w:p>
    <w:p>
      <w:pPr>
        <w:pStyle w:val="Normal"/>
        <w:ind w:firstLine="720"/>
        <w:jc w:val="both"/>
        <w:rPr>
          <w:b/>
          <w:b/>
          <w:bCs/>
        </w:rPr>
      </w:pPr>
      <w:r>
        <w:rPr>
          <w:b/>
          <w:bCs/>
        </w:rPr>
      </w:r>
    </w:p>
    <w:p>
      <w:pPr>
        <w:pStyle w:val="Normal"/>
        <w:ind w:firstLine="720"/>
        <w:jc w:val="both"/>
        <w:rPr>
          <w:b/>
          <w:b/>
          <w:bCs/>
        </w:rPr>
      </w:pPr>
      <w:r>
        <w:rPr>
          <w:b/>
          <w:bCs/>
        </w:rPr>
      </w:r>
    </w:p>
    <w:p>
      <w:pPr>
        <w:pStyle w:val="Normal"/>
        <w:ind w:firstLine="720"/>
        <w:jc w:val="both"/>
        <w:rPr>
          <w:b/>
          <w:b/>
          <w:bCs/>
        </w:rPr>
      </w:pPr>
      <w:r>
        <w:rPr>
          <w:b/>
          <w:bCs/>
        </w:rPr>
      </w:r>
    </w:p>
    <w:p>
      <w:pPr>
        <w:pStyle w:val="Normal"/>
        <w:ind w:firstLine="720"/>
        <w:jc w:val="both"/>
        <w:rPr>
          <w:b/>
          <w:b/>
          <w:bCs/>
        </w:rPr>
      </w:pPr>
      <w:r>
        <w:rPr>
          <w:b/>
          <w:bCs/>
        </w:rPr>
      </w:r>
    </w:p>
    <w:p>
      <w:pPr>
        <w:pStyle w:val="Normal"/>
        <w:ind w:firstLine="720"/>
        <w:jc w:val="both"/>
        <w:rPr>
          <w:b/>
          <w:b/>
          <w:bCs/>
        </w:rPr>
      </w:pPr>
      <w:r>
        <w:rPr>
          <w:b/>
          <w:bCs/>
        </w:rPr>
      </w:r>
    </w:p>
    <w:p>
      <w:pPr>
        <w:pStyle w:val="Normal"/>
        <w:ind w:firstLine="720"/>
        <w:jc w:val="both"/>
        <w:rPr>
          <w:b/>
          <w:b/>
          <w:bCs/>
        </w:rPr>
      </w:pPr>
      <w:r>
        <w:rPr>
          <w:b/>
          <w:bCs/>
        </w:rPr>
      </w:r>
    </w:p>
    <w:p>
      <w:pPr>
        <w:pStyle w:val="Normal"/>
        <w:ind w:firstLine="720"/>
        <w:jc w:val="both"/>
        <w:rPr>
          <w:b/>
          <w:b/>
          <w:bCs/>
        </w:rPr>
      </w:pPr>
      <w:r>
        <w:rPr>
          <w:b/>
          <w:bCs/>
        </w:rPr>
      </w:r>
    </w:p>
    <w:p>
      <w:pPr>
        <w:pStyle w:val="Normal"/>
        <w:ind w:firstLine="720"/>
        <w:jc w:val="both"/>
        <w:rPr>
          <w:b/>
          <w:b/>
          <w:bCs/>
          <w:lang w:val="en-US"/>
        </w:rPr>
      </w:pPr>
      <w:r>
        <w:rPr>
          <w:b/>
          <w:bCs/>
          <w:lang w:val="en-US"/>
        </w:rPr>
      </w:r>
    </w:p>
    <w:p>
      <w:pPr>
        <w:pStyle w:val="Normal"/>
        <w:ind w:firstLine="720"/>
        <w:jc w:val="both"/>
        <w:rPr>
          <w:b/>
          <w:b/>
          <w:bCs/>
          <w:lang w:val="en-US"/>
        </w:rPr>
      </w:pPr>
      <w:r>
        <w:rPr>
          <w:b/>
          <w:bCs/>
          <w:lang w:val="en-US"/>
        </w:rPr>
      </w:r>
    </w:p>
    <w:p>
      <w:pPr>
        <w:pStyle w:val="Normal"/>
        <w:ind w:firstLine="720"/>
        <w:jc w:val="both"/>
        <w:rPr>
          <w:b/>
          <w:b/>
          <w:bCs/>
          <w:lang w:val="en-US"/>
        </w:rPr>
      </w:pPr>
      <w:r>
        <w:rPr>
          <w:b/>
          <w:bCs/>
          <w:lang w:val="en-US"/>
        </w:rPr>
      </w:r>
    </w:p>
    <w:p>
      <w:pPr>
        <w:pStyle w:val="Normal"/>
        <w:ind w:firstLine="720"/>
        <w:jc w:val="both"/>
        <w:rPr>
          <w:b/>
          <w:b/>
          <w:bCs/>
          <w:lang w:val="en-US"/>
        </w:rPr>
      </w:pPr>
      <w:r>
        <w:rPr>
          <w:b/>
          <w:bCs/>
          <w:lang w:val="en-US"/>
        </w:rPr>
      </w:r>
    </w:p>
    <w:p>
      <w:pPr>
        <w:pStyle w:val="Normal"/>
        <w:ind w:firstLine="720"/>
        <w:jc w:val="both"/>
        <w:rPr>
          <w:b/>
          <w:b/>
          <w:bCs/>
          <w:lang w:val="en-US"/>
        </w:rPr>
      </w:pPr>
      <w:r>
        <w:rPr>
          <w:b/>
          <w:bCs/>
          <w:lang w:val="en-US"/>
        </w:rPr>
      </w:r>
    </w:p>
    <w:p>
      <w:pPr>
        <w:pStyle w:val="Normal"/>
        <w:ind w:firstLine="720"/>
        <w:jc w:val="both"/>
        <w:rPr>
          <w:b/>
          <w:b/>
          <w:bCs/>
          <w:lang w:val="en-US"/>
        </w:rPr>
      </w:pPr>
      <w:r>
        <w:rPr>
          <w:b/>
          <w:bCs/>
          <w:lang w:val="en-US"/>
        </w:rPr>
      </w:r>
    </w:p>
    <w:p>
      <w:pPr>
        <w:pStyle w:val="Heading1"/>
        <w:ind w:right="0" w:firstLine="720"/>
        <w:rPr>
          <w:sz w:val="24"/>
          <w:lang w:val="en-US"/>
        </w:rPr>
      </w:pPr>
      <w:r>
        <w:rPr>
          <w:sz w:val="24"/>
          <w:lang w:val="en-US"/>
        </w:rPr>
        <w:t>Our authors</w:t>
      </w:r>
    </w:p>
    <w:p>
      <w:pPr>
        <w:pStyle w:val="Normal"/>
        <w:ind w:firstLine="720"/>
        <w:jc w:val="both"/>
        <w:rPr>
          <w:b/>
          <w:b/>
          <w:bCs/>
          <w:sz w:val="24"/>
          <w:lang w:val="en-US"/>
        </w:rPr>
      </w:pPr>
      <w:r>
        <w:rPr>
          <w:b/>
          <w:bCs/>
          <w:sz w:val="24"/>
          <w:lang w:val="en-US"/>
        </w:rPr>
      </w:r>
    </w:p>
    <w:p>
      <w:pPr>
        <w:pStyle w:val="Normal"/>
        <w:ind w:firstLine="720"/>
        <w:jc w:val="both"/>
        <w:rPr/>
      </w:pPr>
      <w:r>
        <w:rPr>
          <w:b/>
          <w:lang w:val="en-US"/>
        </w:rPr>
        <w:t xml:space="preserve">Pavel Borodin, </w:t>
      </w:r>
      <w:r>
        <w:rPr>
          <w:bCs/>
          <w:lang w:val="en-US"/>
        </w:rPr>
        <w:t xml:space="preserve">full first-class counselor of state, State Secretary of Union State of Russia and Byelorussia. Graduated from the Ulyanovsk Agricultural Institute, the Higher Party School (in Khabarovsk). In 1973-1983 he developed from the economist in Verkhne-Indigirsk geological prospecting expedition to deputy general director of industrial geological association «Yakutskgeology». In 1983-1985, after leaving the Higher Party School, worked in the CPSU Party organization in Vilyusk (Yakutia). In 1987-1989 took the post of Chairman of Executive Committee of Vilyusk District Soviet of People’s Deputies. In 1988-1993 was the Chairman of Executive Committee of the Yakutsk Soviet of People’s Deputies, the Chairman of Presidium of Yakutsk Soviet of People’s Deputies, than – Yakutsk Mayor. In 1993 he was assigned the First Deputy, than – the Chief of Main Socio-Industrial Administrative Board of Presidential Administration of the Russian Federation. In 1993-2000 – the Business Manager of the President of Russian Federation. </w:t>
      </w:r>
    </w:p>
    <w:p>
      <w:pPr>
        <w:pStyle w:val="Normal"/>
        <w:ind w:firstLine="720"/>
        <w:jc w:val="both"/>
        <w:rPr/>
      </w:pPr>
      <w:r>
        <w:rPr>
          <w:bCs/>
          <w:lang w:val="en-US"/>
        </w:rPr>
        <w:t>The Honoured Worker of national economy of the Sakha Republic (Yakutia). The State Prize Laureate of the Russian Federation (1996). Decorated with the order «For the Services to Motherland» of 2</w:t>
      </w:r>
      <w:r>
        <w:rPr>
          <w:bCs/>
          <w:vertAlign w:val="superscript"/>
          <w:lang w:val="en-US"/>
        </w:rPr>
        <w:t>nd</w:t>
      </w:r>
      <w:r>
        <w:rPr>
          <w:bCs/>
          <w:lang w:val="en-US"/>
        </w:rPr>
        <w:t xml:space="preserve"> degree.</w:t>
      </w:r>
    </w:p>
    <w:p>
      <w:pPr>
        <w:pStyle w:val="Normal"/>
        <w:overflowPunct w:val="false"/>
        <w:autoSpaceDE w:val="false"/>
        <w:ind w:firstLine="720"/>
        <w:jc w:val="both"/>
        <w:rPr>
          <w:b/>
          <w:b/>
          <w:bCs/>
          <w:lang w:val="en-US"/>
        </w:rPr>
      </w:pPr>
      <w:r>
        <w:rPr>
          <w:b/>
          <w:bCs/>
          <w:lang w:val="en-US"/>
        </w:rPr>
      </w:r>
    </w:p>
    <w:p>
      <w:pPr>
        <w:pStyle w:val="Normal"/>
        <w:overflowPunct w:val="false"/>
        <w:autoSpaceDE w:val="false"/>
        <w:ind w:firstLine="720"/>
        <w:jc w:val="both"/>
        <w:rPr/>
      </w:pPr>
      <w:r>
        <w:rPr>
          <w:rFonts w:cs="TIMES NEW ROMAN CYR;Times New Roman" w:ascii="TIMES NEW ROMAN CYR;Times New Roman" w:hAnsi="TIMES NEW ROMAN CYR;Times New Roman"/>
          <w:b/>
          <w:lang w:val="en-US"/>
        </w:rPr>
        <w:t xml:space="preserve">Nikolai Mikhailov, </w:t>
      </w:r>
      <w:r>
        <w:rPr>
          <w:bCs/>
          <w:lang w:val="en-US"/>
        </w:rPr>
        <w:t xml:space="preserve">doctor of economic sciences, professor. Member of the Committee of Directors of the stock financial corporation «Systema». In 1996-1997 – Deputy Secretary of the Security Council of the Russian Federation. In 1998-2001 the State Secretary of the Ministry of Defense of the Russian Federation </w:t>
        <w:noBreakHyphen/>
        <w:t xml:space="preserve"> first deputy minister of Defense.</w:t>
      </w:r>
    </w:p>
    <w:p>
      <w:pPr>
        <w:pStyle w:val="Normal"/>
        <w:overflowPunct w:val="false"/>
        <w:autoSpaceDE w:val="false"/>
        <w:ind w:firstLine="720"/>
        <w:jc w:val="both"/>
        <w:rPr>
          <w:bCs/>
          <w:lang w:val="en-US"/>
        </w:rPr>
      </w:pPr>
      <w:r>
        <w:rPr>
          <w:bCs/>
          <w:lang w:val="en-US"/>
        </w:rPr>
        <w:t>The State Prize of the USSR and State Prize of the Russian Federation laureate for the active complicity in work package concerning the anti-missile defense system.</w:t>
      </w:r>
    </w:p>
    <w:p>
      <w:pPr>
        <w:pStyle w:val="Normal"/>
        <w:overflowPunct w:val="false"/>
        <w:autoSpaceDE w:val="false"/>
        <w:ind w:firstLine="720"/>
        <w:jc w:val="both"/>
        <w:rPr>
          <w:rFonts w:ascii="TIMES NEW ROMAN CYR;Times New Roman" w:hAnsi="TIMES NEW ROMAN CYR;Times New Roman" w:cs="TIMES NEW ROMAN CYR;Times New Roman"/>
          <w:bCs/>
          <w:lang w:val="en-US"/>
        </w:rPr>
      </w:pPr>
      <w:r>
        <w:rPr>
          <w:rFonts w:cs="TIMES NEW ROMAN CYR;Times New Roman" w:ascii="TIMES NEW ROMAN CYR;Times New Roman" w:hAnsi="TIMES NEW ROMAN CYR;Times New Roman"/>
          <w:bCs/>
          <w:lang w:val="en-US"/>
        </w:rPr>
      </w:r>
    </w:p>
    <w:p>
      <w:pPr>
        <w:pStyle w:val="Normal"/>
        <w:overflowPunct w:val="false"/>
        <w:autoSpaceDE w:val="false"/>
        <w:ind w:firstLine="720"/>
        <w:jc w:val="both"/>
        <w:rPr>
          <w:szCs w:val="20"/>
          <w:lang w:val="en-US"/>
        </w:rPr>
      </w:pPr>
      <w:r>
        <w:rPr>
          <w:b/>
          <w:lang w:val="en-US"/>
        </w:rPr>
        <w:t>Alexey Pushkov,</w:t>
      </w:r>
      <w:r>
        <w:rPr>
          <w:lang w:val="en-US"/>
        </w:rPr>
        <w:t xml:space="preserve"> author and presenter of the program «Post-Scriptum» (channel TV-Center); member of editorial board of the «Analytical Messenger» (Moscow). Candidate of historical sciences. Student, post-graduate, lecturer in the Moscow State Institute of Foreign Relations (1971-1983). Editor-advisor of the international journal «Problems of Peace and Socialism» in Prague (1983-1988), consultant in the foreign affairs department of the CPSU Central Committee (1988-1991), deputy editor-in-chief of the newspaper «Moskovskiye Novosti» in charge of international matters (1991-1995). In 1995 was invited to the TV-company ORT as director responsible for public and international relations. Since April 1998 works with TV-Center. Member of presidium of the Russian Council on Foreign and Defense policy, editorial board of the American journal «National Interest», the participant of the World Economic Forum in Davos (since 1994). Author of more than 350 articles, published in Russia and abroad.</w:t>
      </w:r>
    </w:p>
    <w:p>
      <w:pPr>
        <w:pStyle w:val="Normal"/>
        <w:ind w:firstLine="720"/>
        <w:jc w:val="both"/>
        <w:rPr>
          <w:szCs w:val="20"/>
          <w:lang w:val="en-US"/>
        </w:rPr>
      </w:pPr>
      <w:r>
        <w:rPr>
          <w:szCs w:val="20"/>
          <w:lang w:val="en-US"/>
        </w:rPr>
      </w:r>
    </w:p>
    <w:p>
      <w:pPr>
        <w:pStyle w:val="BodyText2"/>
        <w:spacing w:before="0" w:after="0"/>
        <w:ind w:firstLine="720"/>
        <w:rPr/>
      </w:pPr>
      <w:r>
        <w:rPr>
          <w:b/>
          <w:sz w:val="24"/>
          <w:szCs w:val="23"/>
          <w:lang w:val="en-US"/>
        </w:rPr>
        <w:t xml:space="preserve">Roy Medvedev, </w:t>
      </w:r>
      <w:r>
        <w:rPr>
          <w:sz w:val="24"/>
          <w:szCs w:val="23"/>
          <w:lang w:val="en-US"/>
        </w:rPr>
        <w:t>well known Russian historian and writer, candidate of pedagogical sciences. The son of brigade commander in the Red Army who was repressed in Stalin times and later rehabilitated post mortem. After graduation from the philosophical faculty of the Leningrad University worked as a teacher of history and director of a village school. In 1957-1971 – employee of the publishing house «Education» and the Academy of Pedagogical Sciences of the USSR. In 1969 was ousted from the Communist party of the Soviet Union (CPSU), where he was a member since 1956, because of writing the book about Stalin «To The Court Of History». Since 1971 – free scientist, author of more than 30 books, many of which have been translated to 14 languages of the world and published in 20 countries. His last book «Post-Soviet Russia: A Journey Through The Yeltsin Era» was published in 2000 in the USA by the Columbia University Press. In 1989-1991 – deputy of the Supreme Soviet (Parliament) of the USSR, member of the Central Committee of the CPSU. Since 1991 – co-chairman of the Socialist Party of Workers.</w:t>
      </w:r>
    </w:p>
    <w:p>
      <w:pPr>
        <w:pStyle w:val="Normal"/>
        <w:ind w:firstLine="720"/>
        <w:jc w:val="both"/>
        <w:rPr>
          <w:sz w:val="24"/>
          <w:szCs w:val="23"/>
          <w:lang w:val="en-US"/>
        </w:rPr>
      </w:pPr>
      <w:r>
        <w:rPr>
          <w:sz w:val="24"/>
          <w:szCs w:val="23"/>
          <w:lang w:val="en-US"/>
        </w:rPr>
      </w:r>
    </w:p>
    <w:p>
      <w:pPr>
        <w:pStyle w:val="Normal"/>
        <w:ind w:firstLine="720"/>
        <w:jc w:val="both"/>
        <w:rPr/>
      </w:pPr>
      <w:r>
        <w:rPr>
          <w:b/>
          <w:color w:val="000000"/>
          <w:lang w:val="en-US"/>
        </w:rPr>
        <w:t>Andrey Savelyev</w:t>
      </w:r>
      <w:r>
        <w:rPr>
          <w:color w:val="000000"/>
          <w:lang w:val="en-US"/>
        </w:rPr>
        <w:t>, doctor of political sciences, candidate of physical and mathematical sciences. Advisor to the Chairman of the Foreign Affairs Committee of the State Duma and member of the Foreign Policy Council of the same Committee. In 1990-1993 – deputy of the Moscow City Council, then chief of department of the Russian Social and Political Center. Since 1998 leads the Analytical Center of the Congress of Russian Communities. Author of five books and more than 200 scientific and political articles.</w:t>
      </w:r>
    </w:p>
    <w:p>
      <w:pPr>
        <w:pStyle w:val="Normal"/>
        <w:ind w:firstLine="720"/>
        <w:jc w:val="both"/>
        <w:rPr>
          <w:color w:val="000000"/>
          <w:lang w:val="en-US"/>
        </w:rPr>
      </w:pPr>
      <w:r>
        <w:rPr>
          <w:color w:val="000000"/>
          <w:lang w:val="en-US"/>
        </w:rPr>
      </w:r>
    </w:p>
    <w:p>
      <w:pPr>
        <w:pStyle w:val="Normal"/>
        <w:ind w:firstLine="720"/>
        <w:jc w:val="both"/>
        <w:rPr/>
      </w:pPr>
      <w:r>
        <w:rPr>
          <w:b/>
          <w:bCs/>
          <w:szCs w:val="20"/>
          <w:lang w:val="en-US"/>
        </w:rPr>
        <w:t xml:space="preserve">Dmitry Rogosin, </w:t>
      </w:r>
      <w:r>
        <w:rPr>
          <w:szCs w:val="20"/>
          <w:lang w:val="en-US"/>
        </w:rPr>
        <w:t>doctor of</w:t>
      </w:r>
      <w:r>
        <w:rPr>
          <w:b/>
          <w:bCs/>
          <w:szCs w:val="20"/>
          <w:lang w:val="en-US"/>
        </w:rPr>
        <w:t xml:space="preserve"> </w:t>
      </w:r>
      <w:r>
        <w:rPr>
          <w:szCs w:val="20"/>
          <w:lang w:val="en-US"/>
        </w:rPr>
        <w:t xml:space="preserve">philosophical sciences, chairman of </w:t>
      </w:r>
      <w:r>
        <w:rPr>
          <w:color w:val="000000"/>
          <w:lang w:val="en-US"/>
        </w:rPr>
        <w:t>the Foreign Affairs Committee of the State Duma. Chairman of the Congress of Russian Communities.</w:t>
      </w:r>
      <w:r>
        <w:rPr>
          <w:lang w:val="en-US"/>
        </w:rPr>
        <w:t xml:space="preserve"> Graduated from the faculty of journalism of Moscow State University. Worked in the Committee of Youth Organizations of the USSR, then - vice-president of the RAU-Corporation. In 1990 established the Association of the Young Politicians of the USSR, in 1992 – the Union of Russia’s Revival. In 1993 consolidated the Russian communities of the post-Soviet area and Russian national-state autonomies and founded the patriotic movement «Congress of Russian Communities». Author of a number of books and articles in defense of Russian people and culture, and also of the monograph «The Russian Response» (1996).</w:t>
      </w:r>
    </w:p>
    <w:p>
      <w:pPr>
        <w:pStyle w:val="Normal"/>
        <w:ind w:firstLine="720"/>
        <w:jc w:val="both"/>
        <w:rPr>
          <w:b/>
          <w:b/>
          <w:bCs/>
          <w:lang w:val="en-US"/>
        </w:rPr>
      </w:pPr>
      <w:r>
        <w:rPr>
          <w:b/>
          <w:bCs/>
          <w:lang w:val="en-US"/>
        </w:rPr>
      </w:r>
    </w:p>
    <w:p>
      <w:pPr>
        <w:pStyle w:val="Normal"/>
        <w:ind w:firstLine="720"/>
        <w:jc w:val="both"/>
        <w:rPr/>
      </w:pPr>
      <w:r>
        <w:rPr>
          <w:b/>
          <w:bCs/>
          <w:lang w:val="en-US"/>
        </w:rPr>
        <w:t xml:space="preserve">Alexander Kiselyov, </w:t>
      </w:r>
      <w:r>
        <w:rPr>
          <w:lang w:val="en-US"/>
        </w:rPr>
        <w:t>the first deputy minister of Education of the Russian Federation.</w:t>
      </w:r>
      <w:r>
        <w:rPr>
          <w:b/>
          <w:bCs/>
          <w:lang w:val="en-US"/>
        </w:rPr>
        <w:t xml:space="preserve"> </w:t>
      </w:r>
      <w:r>
        <w:rPr>
          <w:lang w:val="en-US"/>
        </w:rPr>
        <w:t xml:space="preserve">Doctor of historical sciences, professor. Editor-in-chief of the journal «Messenger of Education». Vice-chairman of the Advisory Council on History of the Supreme Certifying Commission, chairman of the Certifying Board. Graduated from the Moscow State Teacher’s Training College. In 1974-1988 worked as junior member, senior lecturer, professor of the chair of modern Russian history, pro-rector on science, first pro-rector of the Moscow Teacher’s Training University. </w:t>
      </w:r>
    </w:p>
    <w:p>
      <w:pPr>
        <w:pStyle w:val="Normal"/>
        <w:ind w:firstLine="720"/>
        <w:jc w:val="both"/>
        <w:rPr/>
      </w:pPr>
      <w:r>
        <w:rPr>
          <w:lang w:val="en-US"/>
        </w:rPr>
        <w:t>Author of 108 scientific, educational, teaching-method printing works. The teaching-method complex on modern Russian history of the XX century, Curriculum on modern Russian history, course for the higher school students «The Modern History of Russia, XX Century» (in 2 volumes) and other books were prepared for the publication. The conceptual foundations for the renewal of general education’s contents were worked out jointly with scholars of the Russian Academy of Education.</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Heading1"/>
        <w:ind w:right="421" w:firstLine="720"/>
        <w:rPr>
          <w:sz w:val="24"/>
          <w:lang w:val="en-US"/>
        </w:rPr>
      </w:pPr>
      <w:r>
        <w:rPr>
          <w:sz w:val="24"/>
          <w:lang w:val="en-US"/>
        </w:rPr>
        <w:t>Summary of the «Analytical Messenger» journal №6, 2001</w:t>
      </w:r>
    </w:p>
    <w:p>
      <w:pPr>
        <w:pStyle w:val="TextBody"/>
        <w:ind w:firstLine="720"/>
        <w:rPr>
          <w:b/>
          <w:b/>
          <w:bCs/>
          <w:sz w:val="24"/>
          <w:lang w:val="en-US"/>
        </w:rPr>
      </w:pPr>
      <w:r>
        <w:rPr>
          <w:b/>
          <w:bCs/>
          <w:sz w:val="24"/>
          <w:lang w:val="en-US"/>
        </w:rPr>
      </w:r>
    </w:p>
    <w:p>
      <w:pPr>
        <w:pStyle w:val="TextBodyIndent"/>
        <w:rPr/>
      </w:pPr>
      <w:r>
        <w:rPr>
          <w:b/>
          <w:bCs/>
          <w:lang w:val="en-US"/>
        </w:rPr>
        <w:t xml:space="preserve">Pavel Borodin. Russia and Byelarus: the Hopes of New Age. </w:t>
      </w:r>
      <w:r>
        <w:rPr>
          <w:lang w:val="en-US"/>
        </w:rPr>
        <w:t>The author contends that creation of Russian-Byelorussian Union State depends to a large extent on the political will of our states' supreme power, efficiency and competence of working government bodies, formed according to the Treaty On the Creation of Union State, and also the Parliamentary Assembly, which would be transformed soon into the United Parliament. The elections to this Parliament will be possibly held in 2002.</w:t>
      </w:r>
    </w:p>
    <w:p>
      <w:pPr>
        <w:pStyle w:val="Normal"/>
        <w:ind w:firstLine="720"/>
        <w:jc w:val="both"/>
        <w:rPr>
          <w:lang w:val="en-US"/>
        </w:rPr>
      </w:pPr>
      <w:r>
        <w:rPr>
          <w:lang w:val="en-US"/>
        </w:rPr>
        <w:t>The author points out that the main strategic aim of the integrated cooperation of Russia and Byelorussia is making reliable bridges between two countries. The creation of the Union State supposes the existence of wide economic integration of our states. So far as Russia and Byelorussia are qualified like different-scale and different-planned subjects of world economy, it is impossible to hurry this process. The politics shouldn't prevail over the economy.</w:t>
      </w:r>
    </w:p>
    <w:p>
      <w:pPr>
        <w:pStyle w:val="2"/>
        <w:rPr>
          <w:sz w:val="24"/>
          <w:lang w:val="en-US"/>
        </w:rPr>
      </w:pPr>
      <w:r>
        <w:rPr>
          <w:sz w:val="24"/>
          <w:lang w:val="en-US"/>
        </w:rPr>
        <w:t xml:space="preserve">The article contains the facts, proving that the Russian-Byelorussian union is not an amorphous formation for a long time now. The united budget increased from 800 million of roubles in 1999 to 2.6 billion of roubles in 2001. It is planned to reach 3.3 billion of roubles in 2002. 70 subjects of the Russian Federation are cooperating with the Republic Byelarus on the base of agreements on cooperation at the level of local authorities or the largest enterprises, working in the region. According to the plans of the Union State, the introducing of common currency is to take place in 2005. </w:t>
      </w:r>
    </w:p>
    <w:p>
      <w:pPr>
        <w:pStyle w:val="Normal"/>
        <w:ind w:firstLine="720"/>
        <w:jc w:val="both"/>
        <w:rPr>
          <w:lang w:val="en-US"/>
        </w:rPr>
      </w:pPr>
      <w:r>
        <w:rPr>
          <w:lang w:val="en-US"/>
        </w:rPr>
        <w:t>Aiming to provide the mutual regional security, the Union State will have the unified military group in the Western direction, which personnel will include 300 thousand of men. There is worked out the conception of mutual defensive policy of Russia and Byelorussia.</w:t>
      </w:r>
    </w:p>
    <w:p>
      <w:pPr>
        <w:pStyle w:val="Normal"/>
        <w:ind w:firstLine="720"/>
        <w:jc w:val="both"/>
        <w:rPr>
          <w:lang w:val="en-US"/>
        </w:rPr>
      </w:pPr>
      <w:r>
        <w:rPr>
          <w:lang w:val="en-US"/>
        </w:rPr>
        <w:t xml:space="preserve">To the author's opinion, the integrative processes and, in particular, the Permanent Committee of the Union State's activity needs the reliable information maintenance. That's why the Council of the Information Policy was formed. The well known in both countries and competent persons, who really influence the development of information currents, became the members of this Council. Their main task is to overcome the vacuum of information about the Russian-Byelorussian union, existing in our countries and abroad. </w:t>
      </w:r>
    </w:p>
    <w:p>
      <w:pPr>
        <w:pStyle w:val="Normal"/>
        <w:ind w:firstLine="720"/>
        <w:jc w:val="both"/>
        <w:rPr>
          <w:lang w:val="en-US"/>
        </w:rPr>
      </w:pPr>
      <w:r>
        <w:rPr>
          <w:lang w:val="en-US"/>
        </w:rPr>
        <w:t>The author mentions that the Treaty on the Union State is open for other countries' joining, in the case if they share its aims and principles. However, before the decisions of that type would be adopted, it is necessary to master all the integration questions at the example of the Russian-Byelorussian union.</w:t>
      </w:r>
    </w:p>
    <w:p>
      <w:pPr>
        <w:pStyle w:val="TextBody"/>
        <w:ind w:firstLine="720"/>
        <w:rPr>
          <w:b/>
          <w:b/>
          <w:bCs/>
          <w:sz w:val="24"/>
          <w:lang w:val="en-US"/>
        </w:rPr>
      </w:pPr>
      <w:r>
        <w:rPr>
          <w:b/>
          <w:bCs/>
          <w:sz w:val="24"/>
          <w:lang w:val="en-US"/>
        </w:rPr>
      </w:r>
    </w:p>
    <w:p>
      <w:pPr>
        <w:pStyle w:val="Normal"/>
        <w:widowControl w:val="false"/>
        <w:overflowPunct w:val="false"/>
        <w:autoSpaceDE w:val="false"/>
        <w:ind w:firstLine="720"/>
        <w:jc w:val="both"/>
        <w:rPr/>
      </w:pPr>
      <w:r>
        <w:rPr>
          <w:b/>
          <w:bCs/>
          <w:lang w:val="en-US"/>
        </w:rPr>
        <w:t>Nikolai Mikhailov. The Science and Labour in Modern Society.</w:t>
      </w:r>
      <w:r>
        <w:rPr>
          <w:lang w:val="en-US"/>
        </w:rPr>
        <w:t xml:space="preserve"> The author regards the post-industrial society as the highest achievement of civilization, which is strongly connected with the natural and dialectically united process of intensive and extensive ways of mankind’s development – globalization. The specific features of this society are rated in the article, in particular, its informational constituent, which becomes apparent in creation and development of the Global Net, determinatively influencing the development of post-industrial society.</w:t>
      </w:r>
    </w:p>
    <w:p>
      <w:pPr>
        <w:pStyle w:val="TextBodyIndent"/>
        <w:rPr>
          <w:lang w:val="en-US"/>
        </w:rPr>
      </w:pPr>
      <w:r>
        <w:rPr>
          <w:lang w:val="en-US"/>
        </w:rPr>
        <w:t xml:space="preserve">The special attention is paid in the article to Russia’s place in the changing world, and to the estimation of its scientific and labour potentials. The author is sure, that Russia possesses the imposing scientific reserves and adequate scientific potential for dimensioned study of problems, connected with neutralization of new menaces and challenges. In Russia these problems were reflected in the main features of deep system crisis, both in positive </w:t>
        <w:noBreakHyphen/>
        <w:t xml:space="preserve"> private property, elections, freedom, and negative – decline of production, low levels of gross internal output and living standards, criminal and corruption, social sphere’s destabilization, and also the source of all new Russian disasters – the situation, when labour is unclaimed.</w:t>
      </w:r>
    </w:p>
    <w:p>
      <w:pPr>
        <w:pStyle w:val="Normal"/>
        <w:widowControl w:val="false"/>
        <w:overflowPunct w:val="false"/>
        <w:autoSpaceDE w:val="false"/>
        <w:ind w:right="-338" w:firstLine="851"/>
        <w:jc w:val="both"/>
        <w:rPr>
          <w:lang w:val="en-US"/>
        </w:rPr>
      </w:pPr>
      <w:r>
        <w:rPr>
          <w:lang w:val="en-US"/>
        </w:rPr>
        <w:t>At the same time the great advance from mobilization economy of socialism’s times to the market economy using the Western models evenly made the country’s economy worse. Russia with its strained low-manufacturable production needs import and nationalization of capital, while the post-industrial society, possessing high technologies and developed production, needs export and internationalization of capital.</w:t>
      </w:r>
    </w:p>
    <w:p>
      <w:pPr>
        <w:pStyle w:val="Normal"/>
        <w:widowControl w:val="false"/>
        <w:overflowPunct w:val="false"/>
        <w:autoSpaceDE w:val="false"/>
        <w:ind w:right="-338" w:firstLine="851"/>
        <w:jc w:val="both"/>
        <w:rPr>
          <w:lang w:val="en-US"/>
        </w:rPr>
      </w:pPr>
      <w:r>
        <w:rPr>
          <w:lang w:val="en-US"/>
        </w:rPr>
        <w:t>The strategy of country’s development can be consolidated by two ways: to change the people’s mentality, which demands very long time, or relations of production, and also to reach distinct and scientifically based conception of main patterns and tendencies of society’s development.</w:t>
      </w:r>
    </w:p>
    <w:p>
      <w:pPr>
        <w:pStyle w:val="Normal"/>
        <w:widowControl w:val="false"/>
        <w:overflowPunct w:val="false"/>
        <w:autoSpaceDE w:val="false"/>
        <w:ind w:right="-338" w:firstLine="851"/>
        <w:jc w:val="both"/>
        <w:rPr>
          <w:lang w:val="en-US"/>
        </w:rPr>
      </w:pPr>
      <w:r>
        <w:rPr>
          <w:lang w:val="en-US"/>
        </w:rPr>
        <w:t>The author comes to the conclusion that the preservation of world community’s positive development in XXI century is possible only in the case, if science will reach an adequate socio-political and legal registration of its status as leading subject of social and state development, and the state will act in accordance with scientific knowledge and objective regularities. In this case Russia will get the possibilities to respond to present appeals and to choose the most rational way of development, which excludes the social hypertension. Moreover, the informational, and in future – technological and industrial globalization determines the necessity to recognize the rights of labour, corresponding its nature and functions.</w:t>
      </w:r>
    </w:p>
    <w:p>
      <w:pPr>
        <w:pStyle w:val="TextBody"/>
        <w:ind w:firstLine="720"/>
        <w:rPr>
          <w:b/>
          <w:b/>
          <w:bCs/>
          <w:sz w:val="24"/>
          <w:lang w:val="en-US"/>
        </w:rPr>
      </w:pPr>
      <w:r>
        <w:rPr>
          <w:b/>
          <w:bCs/>
          <w:sz w:val="24"/>
          <w:lang w:val="en-US"/>
        </w:rPr>
      </w:r>
    </w:p>
    <w:p>
      <w:pPr>
        <w:pStyle w:val="TextBody"/>
        <w:ind w:firstLine="720"/>
        <w:rPr/>
      </w:pPr>
      <w:r>
        <w:rPr>
          <w:b/>
          <w:bCs/>
          <w:sz w:val="24"/>
          <w:lang w:val="en-US"/>
        </w:rPr>
        <w:t xml:space="preserve">Alexey Pushkov. The Foreign Policy of Russia: Facing the New Reality. </w:t>
      </w:r>
      <w:r>
        <w:rPr>
          <w:sz w:val="24"/>
          <w:lang w:val="en-US"/>
        </w:rPr>
        <w:t>There is said in the article, that the resort potential of Russian foreign policy extremely descended and its main strategic vector and value directions were changed after the USSR collapse. The Western society entered the phase of powerful economic military-political and cultural expansion to the Eastern Europe, the Balkans and some republics in the post-Soviet area.</w:t>
      </w:r>
    </w:p>
    <w:p>
      <w:pPr>
        <w:pStyle w:val="TextBody"/>
        <w:ind w:firstLine="720"/>
        <w:rPr>
          <w:sz w:val="24"/>
          <w:lang w:val="en-US"/>
        </w:rPr>
      </w:pPr>
      <w:r>
        <w:rPr>
          <w:sz w:val="24"/>
          <w:lang w:val="en-US"/>
        </w:rPr>
        <w:t>In the mid-90-s the large-scale geopolitical shifts and tremendous external debt led to the situation, when the possibilities of Russia to pursue the effective foreign policy turned out to be limited in many aspects. One of many factors, determined Eltsin’s foreign policy, was the dependence on Western creditors and the World Monetary Fund, and also the preoccupation with receipt of new capital amounts and credits.</w:t>
      </w:r>
    </w:p>
    <w:p>
      <w:pPr>
        <w:pStyle w:val="TextBody"/>
        <w:ind w:firstLine="720"/>
        <w:rPr>
          <w:sz w:val="24"/>
          <w:lang w:val="en-US"/>
        </w:rPr>
      </w:pPr>
      <w:r>
        <w:rPr>
          <w:sz w:val="24"/>
          <w:lang w:val="en-US"/>
        </w:rPr>
        <w:t>Nevertheless, the author considers, that in the second half of 90-s the objective reasons appeared for new discrepancies between Russia and the West, which were stronger than subjective aspirations of Russian authorities. The detailed analysis of those circumstances is given in the article.</w:t>
      </w:r>
    </w:p>
    <w:p>
      <w:pPr>
        <w:pStyle w:val="TextBody"/>
        <w:ind w:firstLine="720"/>
        <w:rPr>
          <w:sz w:val="24"/>
          <w:lang w:val="en-US"/>
        </w:rPr>
      </w:pPr>
      <w:r>
        <w:rPr>
          <w:sz w:val="24"/>
          <w:lang w:val="en-US"/>
        </w:rPr>
        <w:t>The question of relations with the Western countries was before and remains now the key problem for Russia at the close of XX – beginning of XXI century. To the author’s opinion, the complicated character of these relations is connected with abrupt weakening of Russia as a potential partner or rival of the West, and also with the transition of the United States with their satellites to the forming of new world order.</w:t>
      </w:r>
    </w:p>
    <w:p>
      <w:pPr>
        <w:pStyle w:val="TextBody"/>
        <w:ind w:firstLine="720"/>
        <w:rPr/>
      </w:pPr>
      <w:r>
        <w:rPr>
          <w:sz w:val="24"/>
          <w:lang w:val="en-US"/>
        </w:rPr>
        <w:t>The determination of up-to-date Russian foreign policy towards the West was expedited by the terrorist attacks on the 11</w:t>
      </w:r>
      <w:r>
        <w:rPr>
          <w:sz w:val="24"/>
          <w:vertAlign w:val="superscript"/>
          <w:lang w:val="en-US"/>
        </w:rPr>
        <w:t>th</w:t>
      </w:r>
      <w:r>
        <w:rPr>
          <w:sz w:val="24"/>
          <w:lang w:val="en-US"/>
        </w:rPr>
        <w:t xml:space="preserve"> of September in the USA and President Putin’s decision to join the antiterrorist coalition. The main aspect of this situation is the question whether this coalition will give the real possibility to Russia to become good friend for the USA and the Western countries, or not.</w:t>
      </w:r>
    </w:p>
    <w:p>
      <w:pPr>
        <w:pStyle w:val="TextBody"/>
        <w:ind w:firstLine="720"/>
        <w:rPr>
          <w:sz w:val="24"/>
          <w:lang w:val="en-US"/>
        </w:rPr>
      </w:pPr>
      <w:r>
        <w:rPr>
          <w:sz w:val="24"/>
          <w:lang w:val="en-US"/>
        </w:rPr>
        <w:t>It is contended in the article, that at present the real conditions exist for solution of many vital problems of Russia: henceforth the West regards the actions of federal army in Chechen Republic as struggle against terrorism, Russia and the NATO discuss the new forms of cooperation. The hope was born to write off a part of huge external debts.</w:t>
      </w:r>
    </w:p>
    <w:p>
      <w:pPr>
        <w:pStyle w:val="TextBody"/>
        <w:ind w:firstLine="720"/>
        <w:rPr>
          <w:sz w:val="24"/>
          <w:lang w:val="en-US"/>
        </w:rPr>
      </w:pPr>
      <w:r>
        <w:rPr>
          <w:sz w:val="24"/>
          <w:lang w:val="en-US"/>
        </w:rPr>
        <w:t>However the real danger threatens Russia on this path. In particular, the author supposes that, in spite of the Russian support of the antiterrorist operation, both the character of relations with the NATO and the character of national ABM won’t be modified. At the same time Russia will become the mostly probable object for the terrorist actions of Islamic extremists, and it will be accompanied by abrupt weakening of the country’s positions in the Middle Asia.</w:t>
      </w:r>
    </w:p>
    <w:p>
      <w:pPr>
        <w:pStyle w:val="TextBody"/>
        <w:ind w:firstLine="720"/>
        <w:rPr>
          <w:sz w:val="24"/>
          <w:lang w:val="en-US"/>
        </w:rPr>
      </w:pPr>
      <w:r>
        <w:rPr>
          <w:sz w:val="24"/>
          <w:lang w:val="en-US"/>
        </w:rPr>
        <w:t>The author is sure, that it won’t be wise to give all the initiative to the USA, solving the problem whether it is necessary or not to settle accounts with allies of Russia’s type in gratitude for their support.</w:t>
      </w:r>
    </w:p>
    <w:p>
      <w:pPr>
        <w:pStyle w:val="TextBody"/>
        <w:ind w:firstLine="720"/>
        <w:rPr>
          <w:sz w:val="24"/>
          <w:lang w:val="en-US"/>
        </w:rPr>
      </w:pPr>
      <w:r>
        <w:rPr>
          <w:sz w:val="24"/>
          <w:lang w:val="en-US"/>
        </w:rPr>
        <w:t>The conclusion of the article is the following: in case if the West doesn’t take serious steps to approve its concernment in Russia’s integration into the system of decision-making (including military-political sphere) and to agree on considering of the Russian national interests, the choice, made by the President Putin, should be essentially revised.</w:t>
      </w:r>
    </w:p>
    <w:p>
      <w:pPr>
        <w:pStyle w:val="Normal"/>
        <w:ind w:firstLine="720"/>
        <w:jc w:val="both"/>
        <w:rPr>
          <w:b/>
          <w:b/>
          <w:bCs/>
          <w:sz w:val="24"/>
          <w:lang w:val="en-US"/>
        </w:rPr>
      </w:pPr>
      <w:r>
        <w:rPr>
          <w:b/>
          <w:bCs/>
          <w:sz w:val="24"/>
          <w:lang w:val="en-US"/>
        </w:rPr>
      </w:r>
    </w:p>
    <w:p>
      <w:pPr>
        <w:pStyle w:val="Normal"/>
        <w:ind w:firstLine="720"/>
        <w:jc w:val="both"/>
        <w:rPr/>
      </w:pPr>
      <w:r>
        <w:rPr>
          <w:b/>
          <w:bCs/>
          <w:lang w:val="en-US"/>
        </w:rPr>
        <w:t xml:space="preserve">Roy Medvedev. The Russian Question according to Soljenitsin. </w:t>
      </w:r>
      <w:r>
        <w:rPr>
          <w:lang w:val="en-US"/>
        </w:rPr>
        <w:t>The article includes the analysis of Alexander Soljenitsin’s views on the problems, connected with the key points of Russin self-consciousness and state development. The author, who regards Soljenitsin as a persuaded nationalist, pays a rapt attention to the basis of his ideology – national patriotism. In particular, Medvedev knocks the fact, that Soljenitsin doesn’t accept the term «</w:t>
      </w:r>
      <w:r>
        <w:rPr>
          <w:i/>
          <w:iCs/>
          <w:lang w:val="en-US"/>
        </w:rPr>
        <w:t xml:space="preserve">rossianin» </w:t>
      </w:r>
      <w:r>
        <w:rPr>
          <w:lang w:val="en-US"/>
        </w:rPr>
        <w:t>(the literal meaning of the word is «an inhabitant of Russia», but not «a Russian man»), while this notion has become customary in political and literary Russian language, and also fundamental for Russian civil society.</w:t>
      </w:r>
    </w:p>
    <w:p>
      <w:pPr>
        <w:pStyle w:val="Normal"/>
        <w:ind w:firstLine="720"/>
        <w:jc w:val="both"/>
        <w:rPr>
          <w:lang w:val="en-US"/>
        </w:rPr>
      </w:pPr>
      <w:r>
        <w:rPr>
          <w:lang w:val="en-US"/>
        </w:rPr>
        <w:t>There is contended in the article, that Soljenitsin didn’t justify hopes of the West to find in his works the model of free Russian society with the support of contemporary scientific and urban civilization’s achievements. On the contrary, Soljenitsin stands for the idea of Saint Russia’s revival by the way of returning to its origins and rejecting the XX century reality. As to the Russian public opinion, it couldn’t excuse either Soljenitsin’s despising the Soviet intelligentsia, or his credence to peasantry as the only force, which has a possibility to save Russia from nightmares of the XX century. The author of the article contends, that Soljenitsin in the role of national thinker and ideologist is all alone because of his main conceptions’ groundlessness. It can be said about, for example, the theory of ideal Russian state as the authoritarian state, without any political parties, which are implied to be always scanty and self-interested. The author in principle doesn’t share Soljenitsin’s views on the Russian history, coming to the conclusion, that the famous «St. Petersburg period», which was criticized by Soljenitsin, appeared to be the Golden Age of Russian culture and important step in the formation of self-consciousness. Moreover, the author asserts that Soljenitsin’s aversion of the reforms of Peter the Great, that contradicts the majority of Russian population’s respect to this outstanding ruler.</w:t>
      </w:r>
    </w:p>
    <w:p>
      <w:pPr>
        <w:pStyle w:val="Normal"/>
        <w:ind w:firstLine="720"/>
        <w:jc w:val="both"/>
        <w:rPr>
          <w:lang w:val="en-US"/>
        </w:rPr>
      </w:pPr>
      <w:r>
        <w:rPr>
          <w:lang w:val="en-US"/>
        </w:rPr>
        <w:t>There in the article Soljenitsin’s thoughts about vital tasks of Russia to maintain and strengthen the self-isolation and to transform Siberia into the center of national constructive efforts are criticized. Such ideas, to Medvedev’s opinion, are based on the nationalistic illusions. Soljenitsin asserts that the multinational composition of the population, which was inherited from former Soviet Union, became the disaster for contemporary Russia, and proposes to give non-Russian peoples the right of not state, but cultural autonomy. Medvedev knocks all these ideas.</w:t>
      </w:r>
    </w:p>
    <w:p>
      <w:pPr>
        <w:pStyle w:val="Normal"/>
        <w:ind w:firstLine="720"/>
        <w:jc w:val="both"/>
        <w:rPr>
          <w:lang w:val="en-US"/>
        </w:rPr>
      </w:pPr>
      <w:r>
        <w:rPr>
          <w:lang w:val="en-US"/>
        </w:rPr>
        <w:t>The article also includes the criticism of Soljenitsin’s historical conceptions from the positions of Russian communists and nationalists.</w:t>
      </w:r>
    </w:p>
    <w:p>
      <w:pPr>
        <w:pStyle w:val="Normal"/>
        <w:ind w:firstLine="720"/>
        <w:jc w:val="both"/>
        <w:rPr>
          <w:lang w:val="en-US"/>
        </w:rPr>
      </w:pPr>
      <w:r>
        <w:rPr>
          <w:lang w:val="en-US"/>
        </w:rPr>
        <w:t>The author comes to the conclusion that the nationalism never was and couldn’t be the popular movement in the multinational Russian Empire. He thinks that both the Slavophilism of the XIX century and Russian religious philosophy of the beginning of the XX century were supported by the small groups of followers, and the Russian nationalism particularly couldn’t become an influential movement in the Soviet Union. Medvedev is absolutely sure, that Soljenitsin’s appeals can attract attention of very few people in contemporary Russia.</w:t>
      </w:r>
    </w:p>
    <w:p>
      <w:pPr>
        <w:pStyle w:val="Normal"/>
        <w:ind w:firstLine="720"/>
        <w:jc w:val="both"/>
        <w:rPr>
          <w:lang w:val="en-US"/>
        </w:rPr>
      </w:pPr>
      <w:r>
        <w:rPr>
          <w:lang w:val="en-US"/>
        </w:rPr>
      </w:r>
    </w:p>
    <w:p>
      <w:pPr>
        <w:pStyle w:val="Normal"/>
        <w:ind w:firstLine="720"/>
        <w:jc w:val="both"/>
        <w:rPr/>
      </w:pPr>
      <w:r>
        <w:rPr>
          <w:b/>
          <w:lang w:val="en-US"/>
        </w:rPr>
        <w:t xml:space="preserve">Andrey Savelyev. The Ethno-Policy: from the Theory to Practice. </w:t>
      </w:r>
      <w:r>
        <w:rPr>
          <w:bCs/>
          <w:lang w:val="en-US"/>
        </w:rPr>
        <w:t>According to the author’s opinion, the Russian ethno-policy touches upon the complex of problems, such as relations with foreign compatriots; illegal, desirable and undesirable migration; demographical disproportions; ethno-cultural enclaves and diasporas; ethnic nomenclature and establishing of united political Russian nation.</w:t>
      </w:r>
    </w:p>
    <w:p>
      <w:pPr>
        <w:pStyle w:val="Normal"/>
        <w:ind w:firstLine="720"/>
        <w:jc w:val="both"/>
        <w:rPr>
          <w:bCs/>
          <w:lang w:val="en-US"/>
        </w:rPr>
      </w:pPr>
      <w:r>
        <w:rPr>
          <w:bCs/>
          <w:lang w:val="en-US"/>
        </w:rPr>
        <w:t>Aiming to overcome the terminological confusion, the author contends on the base of Russian and Western scientific traditions, that any nation is a  community, united by the means of sub-ethnic culture (but not non-ethnic one), creative search for the Idea of mutual existence and aspiration for state sovereignty. He stresses, that the Russians live as the permanently self-establishing nation, which approved its realization by the existence of millennial imperial state system.</w:t>
      </w:r>
    </w:p>
    <w:p>
      <w:pPr>
        <w:pStyle w:val="Normal"/>
        <w:ind w:firstLine="720"/>
        <w:jc w:val="both"/>
        <w:rPr>
          <w:bCs/>
          <w:lang w:val="en-US"/>
        </w:rPr>
      </w:pPr>
      <w:r>
        <w:rPr>
          <w:bCs/>
          <w:lang w:val="en-US"/>
        </w:rPr>
        <w:t xml:space="preserve">The author says, that the history of Russian Empire avoided the mass international conflicts to provide the preservation of all nationalities, united by the Empire, and the distinctness of central power’s ethno-cultural image in the eyes of imperial population. In its turns, the ethno-policy of Soviet nomenclature has led to the consistent destruction of Russian self-consciousness, the growth of ethnic differentiation due to artificial rising of the non-Russian nationalities’ ethnic self-consciousness, the ethnic delimitation on the base of artificial administrative borders, which divided the country later. </w:t>
      </w:r>
    </w:p>
    <w:p>
      <w:pPr>
        <w:pStyle w:val="Normal"/>
        <w:ind w:firstLine="720"/>
        <w:jc w:val="both"/>
        <w:rPr>
          <w:bCs/>
          <w:lang w:val="en-US"/>
        </w:rPr>
      </w:pPr>
      <w:r>
        <w:rPr>
          <w:bCs/>
          <w:lang w:val="en-US"/>
        </w:rPr>
        <w:t>Analyzing the ethno-policy of Eltsin’s period, the author emphasizes among its basic features the taking up Russians as ethnos (and not the nation), the morbid aggravation of international conflicts, the ethnic parasitism (baseless privileges, obtained by national minorities to the prejudice of the Russian majority), the loss of country’s image, the disintegration of power and upper strata into national clannish groups. The special attention is paid in the article to the ideology of ethnicists, and, in particular, to their specific manifest – special report of the member of Federation Council R. Abdulatipov, who appealed to the President Putin on behalf of the Assembly of Peoples of Russia.</w:t>
      </w:r>
    </w:p>
    <w:p>
      <w:pPr>
        <w:pStyle w:val="TextBodyIndent"/>
        <w:rPr>
          <w:bCs/>
          <w:lang w:val="en-US"/>
        </w:rPr>
      </w:pPr>
      <w:r>
        <w:rPr>
          <w:bCs/>
          <w:lang w:val="en-US"/>
        </w:rPr>
        <w:t>The author comes to the conclusion, that, aiming to get rid of ethno-parasitism, ethno-separatism, and to create the ethno-political doctrine for Russia, it is necessary to settle the following key problems: the reconstruction of the socio-cultural core of political nation – Russian self-consciousness, the re-establishment of demographical potential of Russians as state-forming nationality and the national elites’ loyalty to the central authorities. The Russian ethno-political dimension should become basic, and Russian cultural dominating idea – the only model, gaining the state support and providing national unity and common cultural standard for the peoples of Russia.</w:t>
      </w:r>
    </w:p>
    <w:p>
      <w:pPr>
        <w:pStyle w:val="Normal"/>
        <w:ind w:firstLine="720"/>
        <w:jc w:val="both"/>
        <w:rPr>
          <w:bCs/>
          <w:lang w:val="en-US"/>
        </w:rPr>
      </w:pPr>
      <w:r>
        <w:rPr>
          <w:bCs/>
          <w:lang w:val="en-US"/>
        </w:rPr>
      </w:r>
    </w:p>
    <w:p>
      <w:pPr>
        <w:pStyle w:val="Normal"/>
        <w:tabs>
          <w:tab w:val="clear" w:pos="708"/>
          <w:tab w:val="left" w:pos="357" w:leader="none"/>
        </w:tabs>
        <w:ind w:firstLine="720"/>
        <w:jc w:val="both"/>
        <w:rPr/>
      </w:pPr>
      <w:r>
        <w:rPr>
          <w:b/>
          <w:bCs/>
          <w:lang w:val="en-US"/>
        </w:rPr>
        <w:t xml:space="preserve">Dmitry Rogozin. To Unify the Nation Means to Unite Russia. </w:t>
      </w:r>
      <w:r>
        <w:rPr>
          <w:lang w:val="en-US"/>
        </w:rPr>
        <w:t>The article was written on the materials of the Congress of Compatriots, which took place in Moscow on the 11-12th of October, 2001. The author contends, that this Congress was prepared at very weak organizational and ideological level, the forming of membership and informational providing didn’t stand up to any criticism. The role of the International Congress of Russian Communities was completely ignored, in spite of the fact that during all past years the ICRC fought for the rights of compatriots in the role of not only a public structure, but also a political one. Having been one of the founders of the ICRC, the author states the program theses, which he and his associates aim to put into practice.</w:t>
      </w:r>
    </w:p>
    <w:p>
      <w:pPr>
        <w:pStyle w:val="TextBodyIndent"/>
        <w:tabs>
          <w:tab w:val="clear" w:pos="708"/>
          <w:tab w:val="left" w:pos="357" w:leader="none"/>
        </w:tabs>
        <w:rPr>
          <w:lang w:val="en-US"/>
        </w:rPr>
      </w:pPr>
      <w:r>
        <w:rPr>
          <w:lang w:val="en-US"/>
        </w:rPr>
        <w:t>The author asserts, that at present the society of Russia needs the national mobilization. It should be recognized, that the Russian people plays state-forming role. Taking into account the fact that people, brought up on the base of Russian culture, number now not less that 90% of the country’s population, it should be necessary to overcome the oblivion of native history, to reconstruct the educative and enlightening functions of mass media, to take measures for providing of the state status for Russian language.</w:t>
      </w:r>
    </w:p>
    <w:p>
      <w:pPr>
        <w:pStyle w:val="Normal"/>
        <w:tabs>
          <w:tab w:val="clear" w:pos="708"/>
          <w:tab w:val="left" w:pos="357" w:leader="none"/>
        </w:tabs>
        <w:ind w:firstLine="720"/>
        <w:jc w:val="both"/>
        <w:rPr>
          <w:lang w:val="en-US"/>
        </w:rPr>
      </w:pPr>
      <w:r>
        <w:rPr>
          <w:lang w:val="en-US"/>
        </w:rPr>
        <w:t xml:space="preserve">To the author’s opinion, it is very important to create the sphere of distance communication for the Russian diaspora abroad using Internet, publishing program based on the cultural heritage of Russian émigrés, to establish the «Stolypin’s Society» under the patronage of Russian state. Touching upon the post-Soviet area, the most urgent question is a compatriot’s status, which should be more objective and guarantee the privileged procedure of granting visas and unhampered admitting to citizenship. The International Congress of Russian Communities stands for the establishing of election districts abroad and electing the official representatives of compatriots to the Federal authorities. Then, according to the author‘s opinion, our compatriots should obtain equal membership with casting vote in the Russian Parliament. It is also necessary to provide all possible support to Russian migrants from the post-Soviet area. Many state programs, providing the unity of Russia and majority of Russian compatriots, can be realized with the assistance of Russian Orthodox Church. </w:t>
      </w:r>
    </w:p>
    <w:p>
      <w:pPr>
        <w:pStyle w:val="Normal"/>
        <w:tabs>
          <w:tab w:val="clear" w:pos="708"/>
          <w:tab w:val="left" w:pos="357" w:leader="none"/>
        </w:tabs>
        <w:ind w:firstLine="720"/>
        <w:jc w:val="both"/>
        <w:rPr>
          <w:lang w:val="en-US"/>
        </w:rPr>
      </w:pPr>
      <w:r>
        <w:rPr>
          <w:lang w:val="en-US"/>
        </w:rPr>
        <w:t>The author considers that it is inadmissible to share the bureaucracy’s view on the problem of compatriots as unnecessary to be solved, and on representatives of Russian diaspora abroad – not as the part of political nation, but importunate spongers. The Congress of Compatriots must become the significant event of Russian public life. The author comes to the conclusion that, as far as the nation is more important that the state, it is necessary to develop the political idea of Russian nation’s unity including the part of Russian diaspora, which didn’t loose its connections with Russia. That’s why it is high time to organize the Advisory Commission on the national and cultural development of Russian people at the President of Russian Federation. Some activists of Russian communities and compatriots’ associations should take part in the activity of this Commission.</w:t>
      </w:r>
    </w:p>
    <w:p>
      <w:pPr>
        <w:pStyle w:val="Normal"/>
        <w:ind w:firstLine="720"/>
        <w:jc w:val="both"/>
        <w:rPr>
          <w:b/>
          <w:b/>
          <w:bCs/>
          <w:lang w:val="en-US"/>
        </w:rPr>
      </w:pPr>
      <w:r>
        <w:rPr>
          <w:b/>
          <w:bCs/>
          <w:lang w:val="en-US"/>
        </w:rPr>
      </w:r>
    </w:p>
    <w:p>
      <w:pPr>
        <w:pStyle w:val="Normal"/>
        <w:ind w:firstLine="720"/>
        <w:jc w:val="both"/>
        <w:rPr>
          <w:lang w:val="en-US"/>
        </w:rPr>
      </w:pPr>
      <w:r>
        <w:rPr>
          <w:b/>
          <w:bCs/>
          <w:lang w:val="en-US"/>
        </w:rPr>
        <w:t xml:space="preserve">The System of Education in Russia: Problem of Modernization. </w:t>
      </w:r>
      <w:r>
        <w:rPr>
          <w:lang w:val="en-US"/>
        </w:rPr>
        <w:t>(</w:t>
      </w:r>
      <w:r>
        <w:rPr>
          <w:szCs w:val="23"/>
          <w:lang w:val="en-US"/>
        </w:rPr>
        <w:t xml:space="preserve">Based on materials of the «round table», organized by the Institute of Strategic Studies and Analysis in cooperation with the editors of the «Analytical Messenger» and the Ministry of Education of the Russian Federation’s officials). The minister of education, head of Moscow State University and leading specialists of pedagogy, members of the Russian Public Council of Education’s Development took part in its work. The article reflects their views on the problems, connected with innovations in the sphere of education. </w:t>
      </w:r>
    </w:p>
    <w:p>
      <w:pPr>
        <w:pStyle w:val="Normal"/>
        <w:ind w:firstLine="720"/>
        <w:jc w:val="both"/>
        <w:rPr>
          <w:b/>
          <w:b/>
          <w:bCs/>
          <w:lang w:val="en-US"/>
        </w:rPr>
      </w:pPr>
      <w:r>
        <w:rPr>
          <w:b/>
          <w:bCs/>
          <w:lang w:val="en-US"/>
        </w:rPr>
      </w:r>
    </w:p>
    <w:p>
      <w:pPr>
        <w:pStyle w:val="Normal"/>
        <w:ind w:firstLine="720"/>
        <w:jc w:val="both"/>
        <w:rPr/>
      </w:pPr>
      <w:r>
        <w:rPr>
          <w:b/>
          <w:bCs/>
          <w:lang w:val="en-US"/>
        </w:rPr>
        <w:t xml:space="preserve">Alexander Kiselyov. The Problems of Education: the Content's Renewal. </w:t>
      </w:r>
      <w:r>
        <w:rPr>
          <w:lang w:val="en-US"/>
        </w:rPr>
        <w:t xml:space="preserve">It is contended in the article, that the modern educational policy of Russia is clearly enough determined by the National Doctrine on Education in the Russian Federation covering the period up to 2025, and by other federal programs. </w:t>
      </w:r>
    </w:p>
    <w:p>
      <w:pPr>
        <w:pStyle w:val="Normal"/>
        <w:ind w:firstLine="720"/>
        <w:jc w:val="both"/>
        <w:rPr>
          <w:lang w:val="en-US"/>
        </w:rPr>
      </w:pPr>
      <w:r>
        <w:rPr>
          <w:lang w:val="en-US"/>
        </w:rPr>
        <w:t xml:space="preserve">To author's opinion, the main aim of the education's modernization is to create the mechanism of system's sustainable development, to provide its accordance to the social and economic necessities of Russia and demands of a person and the state. </w:t>
      </w:r>
    </w:p>
    <w:p>
      <w:pPr>
        <w:pStyle w:val="Normal"/>
        <w:ind w:firstLine="720"/>
        <w:jc w:val="both"/>
        <w:rPr/>
      </w:pPr>
      <w:r>
        <w:rPr>
          <w:lang w:val="en-US"/>
        </w:rPr>
        <w:t>Since the 1</w:t>
      </w:r>
      <w:r>
        <w:rPr>
          <w:vertAlign w:val="superscript"/>
          <w:lang w:val="en-US"/>
        </w:rPr>
        <w:t>st</w:t>
      </w:r>
      <w:r>
        <w:rPr>
          <w:lang w:val="en-US"/>
        </w:rPr>
        <w:t xml:space="preserve"> of September 2001, the operation of the renewal of education's matter in secondary school, intended to the period of 5-7 years, was started, with the purpose to provide the necessary conditions for achievement of new quality's standards of general education in Russia.</w:t>
      </w:r>
    </w:p>
    <w:p>
      <w:pPr>
        <w:pStyle w:val="TextBodyIndent"/>
        <w:rPr>
          <w:lang w:val="en-US"/>
        </w:rPr>
      </w:pPr>
      <w:r>
        <w:rPr>
          <w:lang w:val="en-US"/>
        </w:rPr>
        <w:t>The author of the article thinks that, besides the decisive transition to profile education in the senior classes and the changes in system of pupils' knowledge estimation, the task to work out the manuals of new generation takes the special place among modernization problems. It will promote the formation of young people's historical consciousness as the component of mass social consciousness. The basic source of historical consciousness is the scientific historical knowledge.</w:t>
      </w:r>
    </w:p>
    <w:p>
      <w:pPr>
        <w:pStyle w:val="Normal"/>
        <w:ind w:firstLine="720"/>
        <w:jc w:val="both"/>
        <w:rPr>
          <w:lang w:val="en-US"/>
        </w:rPr>
      </w:pPr>
      <w:r>
        <w:rPr>
          <w:lang w:val="en-US"/>
        </w:rPr>
        <w:t>The author notes that positive improvements in the development of historical education were marked lately. At the same time it is possible to find the elements of isolated approach to the Russian history out of context of common tendencies of mankind's development. Some educational courses and manuals don't give the real possibility to understand the significance of Russian contribution to the solving of main problems of the XX century. The variety principles' development shouldn't lay obstacles to the consolidation of content aspects' of education, being connected with the comprehensive examination of historical facts, the liberation of them from dogma and myths. To counterbalance the different methodological approaches – according to the formation or civilization's specificity – it is necessary to strengthen the multiple-factor conception of historical past's study. The course of Russian history in the XX century must become a factor of society's further consolidation. There are necessary the well thought-out and accurately realized inter-branch contacts with the courses of Russian literature, social science and special course of citizen's rights and duties.</w:t>
      </w:r>
    </w:p>
    <w:p>
      <w:pPr>
        <w:pStyle w:val="BodyTextIndent3"/>
        <w:widowControl/>
        <w:overflowPunct w:val="true"/>
        <w:autoSpaceDE w:val="true"/>
        <w:rPr>
          <w:szCs w:val="24"/>
          <w:lang w:val="en-US"/>
        </w:rPr>
      </w:pPr>
      <w:r>
        <w:rPr>
          <w:szCs w:val="24"/>
          <w:lang w:val="en-US"/>
        </w:rPr>
        <w:t>The author comes to the conclusion that the historical erudition is called to form for the pupils the integral picture of development of Russia as poly-ethnic federative state with deep-rooted traditions of creative interaction of different peoples, religions, cultures.</w:t>
      </w:r>
    </w:p>
    <w:p>
      <w:pPr>
        <w:pStyle w:val="Normal"/>
        <w:ind w:firstLine="720"/>
        <w:jc w:val="both"/>
        <w:rPr>
          <w:szCs w:val="24"/>
          <w:lang w:val="en-US"/>
        </w:rPr>
      </w:pPr>
      <w:r>
        <w:rPr>
          <w:szCs w:val="24"/>
          <w:lang w:val="en-US"/>
        </w:rPr>
      </w:r>
    </w:p>
    <w:p>
      <w:pPr>
        <w:pStyle w:val="Normal"/>
        <w:ind w:firstLine="900"/>
        <w:jc w:val="both"/>
        <w:rPr>
          <w:sz w:val="28"/>
          <w:lang w:val="en-US"/>
        </w:rPr>
      </w:pPr>
      <w:r>
        <w:rPr>
          <w:sz w:val="28"/>
          <w:lang w:val="en-US"/>
        </w:rPr>
      </w:r>
    </w:p>
    <w:sectPr>
      <w:footerReference w:type="default" r:id="rId2"/>
      <w:footerReference w:type="first" r:id="rId3"/>
      <w:footnotePr>
        <w:numFmt w:val="decimal"/>
      </w:footnotePr>
      <w:type w:val="nextPage"/>
      <w:pgSz w:w="11906" w:h="16838"/>
      <w:pgMar w:left="1418" w:right="1134" w:gutter="0" w:header="0" w:top="1134" w:footer="709" w:bottom="1134"/>
      <w:pgNumType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International Gerald Tribune, December 21, 2001</w:t>
      </w:r>
    </w:p>
  </w:footnote>
  <w:footnote w:id="3">
    <w:p>
      <w:pPr>
        <w:pStyle w:val="Footnote"/>
        <w:spacing w:lineRule="auto" w:line="240"/>
        <w:ind w:firstLine="720"/>
        <w:jc w:val="both"/>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Солженицын А.И. Публицистика. – Ярославль, 1996. – С.64.</w:t>
      </w:r>
    </w:p>
  </w:footnote>
  <w:footnote w:id="4">
    <w:p>
      <w:pPr>
        <w:pStyle w:val="Footnote"/>
        <w:spacing w:lineRule="auto" w:line="240"/>
        <w:ind w:firstLine="720"/>
        <w:jc w:val="both"/>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Солженицын А.И. Россия в обвале. – М.,1998. – С.202.</w:t>
      </w:r>
    </w:p>
  </w:footnote>
  <w:footnote w:id="5">
    <w:p>
      <w:pPr>
        <w:pStyle w:val="Footnote"/>
        <w:spacing w:lineRule="auto" w:line="240"/>
        <w:ind w:firstLine="720"/>
        <w:jc w:val="both"/>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Новый мир. – 1994. – №7. – С.172-174.</w:t>
      </w:r>
    </w:p>
  </w:footnote>
  <w:footnote w:id="6">
    <w:p>
      <w:pPr>
        <w:pStyle w:val="Footnote"/>
        <w:spacing w:lineRule="auto" w:line="240"/>
        <w:ind w:firstLine="720"/>
        <w:jc w:val="both"/>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Солженицын А.И. Публицистика. – Т.3. – С.481-482.</w:t>
      </w:r>
    </w:p>
  </w:footnote>
  <w:footnote w:id="7">
    <w:p>
      <w:pPr>
        <w:pStyle w:val="Footnote"/>
        <w:spacing w:lineRule="auto" w:line="240"/>
        <w:ind w:firstLine="720"/>
        <w:jc w:val="both"/>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Новый мир. – 2000. – №9. – С.137</w:t>
      </w:r>
      <w:r>
        <w:rPr>
          <w:rFonts w:cs="Times New Roman" w:ascii="Times New Roman" w:hAnsi="Times New Roman"/>
        </w:rPr>
        <w:t>.</w:t>
      </w:r>
    </w:p>
  </w:footnote>
  <w:footnote w:id="8">
    <w:p>
      <w:pPr>
        <w:pStyle w:val="Normal"/>
        <w:ind w:right="421" w:firstLine="720"/>
        <w:jc w:val="both"/>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Смит</w:t>
      </w:r>
      <w:r>
        <w:rPr>
          <w:sz w:val="20"/>
        </w:rPr>
        <w:t xml:space="preserve"> X.</w:t>
      </w:r>
      <w:r>
        <w:rPr>
          <w:rFonts w:cs="TIMES NEW ROMAN CYR;Times New Roman" w:ascii="TIMES NEW ROMAN CYR;Times New Roman" w:hAnsi="TIMES NEW ROMAN CYR;Times New Roman"/>
          <w:sz w:val="20"/>
        </w:rPr>
        <w:t xml:space="preserve"> Русские. –</w:t>
      </w:r>
      <w:r>
        <w:rPr>
          <w:sz w:val="20"/>
        </w:rPr>
        <w:t xml:space="preserve"> </w:t>
      </w:r>
      <w:r>
        <w:rPr>
          <w:rFonts w:cs="TIMES NEW ROMAN CYR;Times New Roman" w:ascii="TIMES NEW ROMAN CYR;Times New Roman" w:hAnsi="TIMES NEW ROMAN CYR;Times New Roman"/>
          <w:sz w:val="20"/>
        </w:rPr>
        <w:t>Иерусалим, 1978. – С</w:t>
      </w:r>
      <w:r>
        <w:rPr>
          <w:sz w:val="20"/>
        </w:rPr>
        <w:t>.766,767,782.</w:t>
      </w:r>
    </w:p>
  </w:footnote>
  <w:footnote w:id="9">
    <w:p>
      <w:pPr>
        <w:pStyle w:val="Normal"/>
        <w:ind w:right="421" w:firstLine="720"/>
        <w:jc w:val="both"/>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Чикаго Тайм</w:t>
      </w:r>
      <w:r>
        <w:rPr>
          <w:sz w:val="20"/>
        </w:rPr>
        <w:t>с. – 1975. – 22.06.</w:t>
      </w:r>
    </w:p>
  </w:footnote>
  <w:footnote w:id="10">
    <w:p>
      <w:pPr>
        <w:pStyle w:val="Footnote"/>
        <w:spacing w:lineRule="auto" w:line="240"/>
        <w:ind w:firstLine="720"/>
        <w:jc w:val="both"/>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Нива Ж. Солженицын /Пер. с франц. – Лондон, 1984.</w:t>
      </w:r>
    </w:p>
  </w:footnote>
  <w:footnote w:id="11">
    <w:p>
      <w:pPr>
        <w:pStyle w:val="Footnote"/>
        <w:spacing w:lineRule="auto" w:line="240"/>
        <w:ind w:firstLine="720"/>
        <w:jc w:val="both"/>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Штурман Д. Городу и миру. – Париж – Нью-Йорк, 1998.</w:t>
      </w:r>
    </w:p>
  </w:footnote>
  <w:footnote w:id="12">
    <w:p>
      <w:pPr>
        <w:pStyle w:val="Footnote"/>
        <w:spacing w:lineRule="auto" w:line="240"/>
        <w:ind w:left="708" w:firstLine="12"/>
        <w:jc w:val="both"/>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Солженицын и американская демократия. – Вашингтон, 1980. – Цит. по: Телекс. – 1982. – №2. – С.102.</w:t>
      </w:r>
    </w:p>
  </w:footnote>
  <w:footnote w:id="13">
    <w:p>
      <w:pPr>
        <w:pStyle w:val="Footnote"/>
        <w:spacing w:lineRule="auto" w:line="240"/>
        <w:ind w:firstLine="720"/>
        <w:jc w:val="both"/>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Солженицын А.И. Россия в обвале. – М., 1998. – С.3.</w:t>
      </w:r>
    </w:p>
  </w:footnote>
  <w:footnote w:id="14">
    <w:p>
      <w:pPr>
        <w:pStyle w:val="Footnote"/>
        <w:spacing w:lineRule="auto" w:line="240"/>
        <w:ind w:firstLine="720"/>
        <w:jc w:val="both"/>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Солженицын А.И. Публицистика. – Т.1. – Ярославль, 1996. – С.181.</w:t>
      </w:r>
    </w:p>
  </w:footnote>
  <w:footnote w:id="15">
    <w:p>
      <w:pPr>
        <w:pStyle w:val="Footnote"/>
        <w:spacing w:lineRule="auto" w:line="240"/>
        <w:ind w:firstLine="720"/>
        <w:jc w:val="both"/>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Там же, С.182.</w:t>
      </w:r>
    </w:p>
  </w:footnote>
  <w:footnote w:id="16">
    <w:p>
      <w:pPr>
        <w:pStyle w:val="Footnote"/>
        <w:spacing w:lineRule="auto" w:line="240"/>
        <w:ind w:firstLine="720"/>
        <w:jc w:val="both"/>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Там же, С.45,46.</w:t>
      </w:r>
    </w:p>
  </w:footnote>
  <w:footnote w:id="17">
    <w:p>
      <w:pPr>
        <w:pStyle w:val="Footnote"/>
        <w:spacing w:lineRule="auto" w:line="240"/>
        <w:ind w:firstLine="720"/>
        <w:jc w:val="both"/>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Солженицын А.И. Публицистика. – Т.1. – Ярославль. – С.44</w:t>
      </w:r>
      <w:r>
        <w:rPr>
          <w:rFonts w:cs="Times New Roman" w:ascii="Times New Roman" w:hAnsi="Times New Roman"/>
        </w:rPr>
        <w:t>9.</w:t>
      </w:r>
    </w:p>
  </w:footnote>
  <w:footnote w:id="18">
    <w:p>
      <w:pPr>
        <w:pStyle w:val="Footnote"/>
        <w:spacing w:lineRule="auto" w:line="240"/>
        <w:ind w:firstLine="720"/>
        <w:jc w:val="both"/>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Солженицын А.И. Россия в обвале. – С.203.</w:t>
      </w:r>
    </w:p>
  </w:footnote>
  <w:footnote w:id="19">
    <w:p>
      <w:pPr>
        <w:pStyle w:val="Footnote"/>
        <w:spacing w:lineRule="auto" w:line="240"/>
        <w:ind w:firstLine="720"/>
        <w:jc w:val="both"/>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Солженицын А.И. Россия в обвале. – С.115.</w:t>
      </w:r>
    </w:p>
  </w:footnote>
  <w:footnote w:id="20">
    <w:p>
      <w:pPr>
        <w:pStyle w:val="Footnote"/>
        <w:spacing w:lineRule="auto" w:line="240"/>
        <w:ind w:firstLine="720"/>
        <w:jc w:val="both"/>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Там же, С.45.</w:t>
      </w:r>
    </w:p>
  </w:footnote>
  <w:footnote w:id="21">
    <w:p>
      <w:pPr>
        <w:pStyle w:val="Footnote"/>
        <w:spacing w:lineRule="auto" w:line="240"/>
        <w:ind w:firstLine="720"/>
        <w:jc w:val="both"/>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Там же, С.47.</w:t>
      </w:r>
    </w:p>
  </w:footnote>
  <w:footnote w:id="22">
    <w:p>
      <w:pPr>
        <w:pStyle w:val="Footnote"/>
        <w:spacing w:lineRule="auto" w:line="240"/>
        <w:ind w:firstLine="720"/>
        <w:jc w:val="both"/>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Солженицын А.И. Публицистика. – Т.1. – С.85-86.</w:t>
      </w:r>
    </w:p>
  </w:footnote>
  <w:footnote w:id="23">
    <w:p>
      <w:pPr>
        <w:pStyle w:val="Footnote"/>
        <w:spacing w:lineRule="auto" w:line="240"/>
        <w:ind w:firstLine="720"/>
        <w:jc w:val="both"/>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Цит. по: Завтра. – 2000. – №14.</w:t>
      </w:r>
    </w:p>
  </w:footnote>
  <w:footnote w:id="24">
    <w:p>
      <w:pPr>
        <w:pStyle w:val="Footnote"/>
        <w:spacing w:lineRule="auto" w:line="240"/>
        <w:ind w:firstLine="720"/>
        <w:jc w:val="both"/>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Цит. по: Независимая газета. – 2000. – 19.10. (Публикация Сергея Земляного).</w:t>
      </w:r>
    </w:p>
  </w:footnote>
  <w:footnote w:id="25">
    <w:p>
      <w:pPr>
        <w:pStyle w:val="Footnote"/>
        <w:spacing w:lineRule="auto" w:line="240"/>
        <w:ind w:firstLine="720"/>
        <w:jc w:val="both"/>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Федотов Г.П. Лицо России /Кн.1. – Париж, 1988. – С.293.</w:t>
      </w:r>
    </w:p>
  </w:footnote>
  <w:footnote w:id="26">
    <w:p>
      <w:pPr>
        <w:pStyle w:val="Footnote"/>
        <w:spacing w:lineRule="auto" w:line="240"/>
        <w:ind w:firstLine="720"/>
        <w:jc w:val="both"/>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Солженицын А.И. Русский вопрос к концу ХХ века. – М., 1995. – С.7.</w:t>
      </w:r>
    </w:p>
  </w:footnote>
  <w:footnote w:id="27">
    <w:p>
      <w:pPr>
        <w:pStyle w:val="Footnote"/>
        <w:spacing w:lineRule="auto" w:line="240"/>
        <w:ind w:firstLine="720"/>
        <w:jc w:val="both"/>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Солженицын А.И. Публицистика. – Т.1. – С.47.</w:t>
      </w:r>
    </w:p>
  </w:footnote>
  <w:footnote w:id="28">
    <w:p>
      <w:pPr>
        <w:pStyle w:val="Footnote"/>
        <w:spacing w:lineRule="auto" w:line="240"/>
        <w:ind w:firstLine="720"/>
        <w:jc w:val="both"/>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Новый мир. – 1991. – №5. – С.17.</w:t>
      </w:r>
    </w:p>
  </w:footnote>
  <w:footnote w:id="29">
    <w:p>
      <w:pPr>
        <w:pStyle w:val="Footnote"/>
        <w:spacing w:lineRule="auto" w:line="240"/>
        <w:ind w:firstLine="720"/>
        <w:jc w:val="both"/>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Там же, С.17.</w:t>
      </w:r>
    </w:p>
  </w:footnote>
  <w:footnote w:id="30">
    <w:p>
      <w:pPr>
        <w:pStyle w:val="Footnote"/>
        <w:spacing w:lineRule="auto" w:line="240"/>
        <w:ind w:firstLine="720"/>
        <w:jc w:val="both"/>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Солженицын А.И. Русский вопрос…. – С.104.</w:t>
      </w:r>
    </w:p>
  </w:footnote>
  <w:footnote w:id="31">
    <w:p>
      <w:pPr>
        <w:pStyle w:val="Footnote"/>
        <w:spacing w:lineRule="auto" w:line="240"/>
        <w:ind w:firstLine="720"/>
        <w:jc w:val="both"/>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Вопросы истории. – 2001. – №6. – С.54-55.</w:t>
      </w:r>
    </w:p>
  </w:footnote>
  <w:footnote w:id="32">
    <w:p>
      <w:pPr>
        <w:pStyle w:val="Footnote"/>
        <w:spacing w:lineRule="auto" w:line="240"/>
        <w:ind w:firstLine="720"/>
        <w:jc w:val="both"/>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Солженицын А.И. Публицистика. – Т.1. – С.449.</w:t>
      </w:r>
    </w:p>
  </w:footnote>
  <w:footnote w:id="33">
    <w:p>
      <w:pPr>
        <w:pStyle w:val="Footnote"/>
        <w:spacing w:lineRule="auto" w:line="240"/>
        <w:ind w:firstLine="720"/>
        <w:jc w:val="both"/>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Солженицын А.И. Русский вопрос…. – С.9.</w:t>
      </w:r>
    </w:p>
  </w:footnote>
  <w:footnote w:id="34">
    <w:p>
      <w:pPr>
        <w:pStyle w:val="Footnote"/>
        <w:spacing w:lineRule="auto" w:line="240"/>
        <w:ind w:firstLine="720"/>
        <w:jc w:val="both"/>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Там же.</w:t>
      </w:r>
    </w:p>
  </w:footnote>
  <w:footnote w:id="35">
    <w:p>
      <w:pPr>
        <w:pStyle w:val="Footnote"/>
        <w:spacing w:lineRule="auto" w:line="240"/>
        <w:ind w:firstLine="720"/>
        <w:jc w:val="both"/>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Там же.</w:t>
      </w:r>
    </w:p>
  </w:footnote>
  <w:footnote w:id="36">
    <w:p>
      <w:pPr>
        <w:pStyle w:val="Footnote"/>
        <w:ind w:firstLine="720"/>
        <w:jc w:val="both"/>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Известия. – 2000. – 06.09.</w:t>
      </w:r>
    </w:p>
  </w:footnote>
  <w:footnote w:id="37">
    <w:p>
      <w:pPr>
        <w:pStyle w:val="Footnote"/>
        <w:spacing w:lineRule="auto" w:line="240"/>
        <w:ind w:firstLine="720"/>
        <w:jc w:val="both"/>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А.Солженицын. Русский вопрос…. –  С.32.</w:t>
      </w:r>
    </w:p>
  </w:footnote>
  <w:footnote w:id="38">
    <w:p>
      <w:pPr>
        <w:pStyle w:val="Footnote"/>
        <w:spacing w:lineRule="auto" w:line="240"/>
        <w:ind w:firstLine="720"/>
        <w:jc w:val="both"/>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Лависс Э., Рамбо А. История</w:t>
      </w:r>
      <w:r>
        <w:rPr>
          <w:rFonts w:cs="Times New Roman" w:ascii="Times New Roman" w:hAnsi="Times New Roman"/>
        </w:rPr>
        <w:t xml:space="preserve"> XIX</w:t>
      </w:r>
      <w:r>
        <w:rPr>
          <w:rFonts w:cs="TIMES NEW ROMAN CYR;Times New Roman" w:ascii="TIMES NEW ROMAN CYR;Times New Roman" w:hAnsi="TIMES NEW ROMAN CYR;Times New Roman"/>
        </w:rPr>
        <w:t xml:space="preserve"> века. – Т.</w:t>
      </w:r>
      <w:r>
        <w:rPr>
          <w:rFonts w:cs="Times New Roman" w:ascii="Times New Roman" w:hAnsi="Times New Roman"/>
        </w:rPr>
        <w:t>2</w:t>
      </w:r>
      <w:r>
        <w:rPr>
          <w:rFonts w:cs="TIMES NEW ROMAN CYR;Times New Roman" w:ascii="TIMES NEW ROMAN CYR;Times New Roman" w:hAnsi="TIMES NEW ROMAN CYR;Times New Roman"/>
        </w:rPr>
        <w:t xml:space="preserve"> – М.,1936. – С.</w:t>
      </w:r>
      <w:r>
        <w:rPr>
          <w:rFonts w:cs="Times New Roman" w:ascii="Times New Roman" w:hAnsi="Times New Roman"/>
        </w:rPr>
        <w:t>269.</w:t>
      </w:r>
    </w:p>
  </w:footnote>
  <w:footnote w:id="39">
    <w:p>
      <w:pPr>
        <w:pStyle w:val="Footnote"/>
        <w:spacing w:lineRule="auto" w:line="240"/>
        <w:ind w:firstLine="720"/>
        <w:jc w:val="both"/>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Солженицын А. Русский вопрос…. С.76.</w:t>
      </w:r>
    </w:p>
  </w:footnote>
  <w:footnote w:id="40">
    <w:p>
      <w:pPr>
        <w:pStyle w:val="Footnote"/>
        <w:spacing w:lineRule="auto" w:line="240"/>
        <w:ind w:firstLine="720"/>
        <w:jc w:val="both"/>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Солженицын А. Собрание сочинений. – Т.12. – Париж. – С. 146,223,226,233.</w:t>
      </w:r>
    </w:p>
  </w:footnote>
  <w:footnote w:id="41">
    <w:p>
      <w:pPr>
        <w:pStyle w:val="Footnote"/>
        <w:spacing w:lineRule="auto" w:line="240"/>
        <w:ind w:firstLine="720"/>
        <w:jc w:val="both"/>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Джанибекян В. Тайна гибели Столыпина. – М., 2001. Столыпин. Жизнь и смерть. – Саратов, 1997.</w:t>
      </w:r>
    </w:p>
  </w:footnote>
  <w:footnote w:id="42">
    <w:p>
      <w:pPr>
        <w:pStyle w:val="Footnote"/>
        <w:spacing w:lineRule="auto" w:line="240"/>
        <w:ind w:firstLine="720"/>
        <w:jc w:val="both"/>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Солженицын А.И. Двести лет вместе. – М. 2001. – С.444.</w:t>
      </w:r>
    </w:p>
  </w:footnote>
  <w:footnote w:id="43">
    <w:p>
      <w:pPr>
        <w:pStyle w:val="Footnote"/>
        <w:spacing w:lineRule="auto" w:line="240"/>
        <w:ind w:firstLine="720"/>
        <w:jc w:val="both"/>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Солженицын А.И. Публицистика. – Т.3. – Ярославль, 1996. – .389.</w:t>
      </w:r>
    </w:p>
  </w:footnote>
  <w:footnote w:id="44">
    <w:p>
      <w:pPr>
        <w:pStyle w:val="Footnote"/>
        <w:spacing w:lineRule="auto" w:line="240"/>
        <w:ind w:firstLine="720"/>
        <w:jc w:val="both"/>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Солженицын А.И. Русский вопрос…. – С.104.</w:t>
      </w:r>
    </w:p>
  </w:footnote>
  <w:footnote w:id="45">
    <w:p>
      <w:pPr>
        <w:pStyle w:val="Footnote"/>
        <w:spacing w:lineRule="auto" w:line="240"/>
        <w:ind w:firstLine="720"/>
        <w:jc w:val="both"/>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Там же, С.105.</w:t>
      </w:r>
    </w:p>
  </w:footnote>
  <w:footnote w:id="46">
    <w:p>
      <w:pPr>
        <w:pStyle w:val="Footnote"/>
        <w:spacing w:lineRule="auto" w:line="240"/>
        <w:ind w:firstLine="720"/>
        <w:jc w:val="both"/>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Коммерсантъ. – 1998. – 11.12.</w:t>
      </w:r>
    </w:p>
  </w:footnote>
  <w:footnote w:id="47">
    <w:p>
      <w:pPr>
        <w:pStyle w:val="Footnote"/>
        <w:spacing w:lineRule="auto" w:line="240"/>
        <w:ind w:firstLine="720"/>
        <w:jc w:val="both"/>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Российская газета. – 1998. – 25.07.</w:t>
      </w:r>
    </w:p>
  </w:footnote>
  <w:footnote w:id="48">
    <w:p>
      <w:pPr>
        <w:pStyle w:val="Footnote"/>
        <w:spacing w:lineRule="auto" w:line="240"/>
        <w:ind w:firstLine="720"/>
        <w:jc w:val="both"/>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Независимая газета – 1998. – 19.05.</w:t>
      </w:r>
    </w:p>
  </w:footnote>
  <w:footnote w:id="49">
    <w:p>
      <w:pPr>
        <w:pStyle w:val="Footnote"/>
        <w:spacing w:lineRule="auto" w:line="240"/>
        <w:ind w:firstLine="720"/>
        <w:jc w:val="both"/>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Правда-пять. – 1998. – 03.06.</w:t>
      </w:r>
    </w:p>
  </w:footnote>
  <w:footnote w:id="50">
    <w:p>
      <w:pPr>
        <w:pStyle w:val="Footnote"/>
        <w:spacing w:lineRule="auto" w:line="240"/>
        <w:ind w:firstLine="720"/>
        <w:jc w:val="both"/>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Советская Россия. – 1998. – 03.12.</w:t>
      </w:r>
    </w:p>
  </w:footnote>
  <w:footnote w:id="51">
    <w:p>
      <w:pPr>
        <w:pStyle w:val="Footnote"/>
        <w:spacing w:lineRule="auto" w:line="240"/>
        <w:ind w:firstLine="720"/>
        <w:jc w:val="both"/>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Независимая газета. – 2000. – 11.10.</w:t>
      </w:r>
    </w:p>
  </w:footnote>
  <w:footnote w:id="52">
    <w:p>
      <w:pPr>
        <w:pStyle w:val="Footnote"/>
        <w:spacing w:lineRule="auto" w:line="240"/>
        <w:ind w:firstLine="720"/>
        <w:jc w:val="both"/>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Книжное обозрение. – 1998. – №39. – С.5.</w:t>
      </w:r>
    </w:p>
  </w:footnote>
  <w:footnote w:id="53">
    <w:p>
      <w:pPr>
        <w:pStyle w:val="Footnote"/>
        <w:spacing w:lineRule="auto" w:line="240"/>
        <w:ind w:firstLine="720"/>
        <w:jc w:val="both"/>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Завтра. – 2001. – №22.</w:t>
      </w:r>
    </w:p>
  </w:footnote>
  <w:footnote w:id="54">
    <w:p>
      <w:pPr>
        <w:pStyle w:val="Footnote"/>
        <w:spacing w:lineRule="auto" w:line="240"/>
        <w:ind w:firstLine="720"/>
        <w:jc w:val="both"/>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Независимая газета. – 2000. – 12.08.</w:t>
      </w:r>
    </w:p>
  </w:footnote>
  <w:footnote w:id="55">
    <w:p>
      <w:pPr>
        <w:pStyle w:val="Footnote"/>
        <w:spacing w:lineRule="auto" w:line="240"/>
        <w:ind w:firstLine="720"/>
        <w:jc w:val="both"/>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Литературная газета. – 2001. – 12-18.09.</w:t>
      </w:r>
    </w:p>
  </w:footnote>
  <w:footnote w:id="56">
    <w:p>
      <w:pPr>
        <w:pStyle w:val="Footnote"/>
        <w:spacing w:lineRule="auto" w:line="240"/>
        <w:ind w:firstLine="720"/>
        <w:jc w:val="both"/>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Советская Россия. – 2001. – 19.07.</w:t>
      </w:r>
    </w:p>
  </w:footnote>
  <w:footnote w:id="57">
    <w:p>
      <w:pPr>
        <w:pStyle w:val="Footnote"/>
        <w:spacing w:lineRule="auto" w:line="240"/>
        <w:ind w:firstLine="720"/>
        <w:jc w:val="both"/>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Солженицын А.И. Русский вопрос…. – С.85-86.</w:t>
      </w:r>
    </w:p>
  </w:footnote>
  <w:footnote w:id="58">
    <w:p>
      <w:pPr>
        <w:pStyle w:val="Footnote"/>
        <w:spacing w:lineRule="auto" w:line="240"/>
        <w:ind w:firstLine="720"/>
        <w:jc w:val="both"/>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Солженицын А.И. Публицистика. – Т.1. – С.360.</w:t>
      </w:r>
    </w:p>
  </w:footnote>
  <w:footnote w:id="59">
    <w:p>
      <w:pPr>
        <w:pStyle w:val="Footnote"/>
        <w:spacing w:lineRule="auto" w:line="240"/>
        <w:ind w:firstLine="720"/>
        <w:jc w:val="both"/>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Завтра. – 2000. – №30.</w:t>
      </w:r>
    </w:p>
  </w:footnote>
  <w:footnote w:id="60">
    <w:p>
      <w:pPr>
        <w:pStyle w:val="Footnote"/>
        <w:spacing w:lineRule="auto" w:line="240"/>
        <w:ind w:firstLine="720"/>
        <w:jc w:val="both"/>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Завтра. – 2000. – №31.</w:t>
      </w:r>
    </w:p>
  </w:footnote>
  <w:footnote w:id="61">
    <w:p>
      <w:pPr>
        <w:pStyle w:val="Footnote"/>
        <w:spacing w:lineRule="auto" w:line="240"/>
        <w:ind w:firstLine="720"/>
        <w:jc w:val="both"/>
        <w:rPr/>
      </w:pPr>
      <w:r>
        <w:rPr>
          <w:rStyle w:val="FootnoteCharacters"/>
        </w:rPr>
        <w:footnoteRef/>
      </w:r>
      <w:r>
        <w:rPr>
          <w:rFonts w:cs="Times New Roman" w:ascii="Times New Roman" w:hAnsi="Times New Roman"/>
        </w:rPr>
        <w:t xml:space="preserve"> </w:t>
      </w:r>
      <w:r>
        <w:rPr>
          <w:rFonts w:cs="TIMES NEW ROMAN CYR;Times New Roman" w:ascii="TIMES NEW ROMAN CYR;Times New Roman" w:hAnsi="TIMES NEW ROMAN CYR;Times New Roman"/>
        </w:rPr>
        <w:t>Солженицын А.И. Россия в обвале. - С.110.</w:t>
      </w:r>
    </w:p>
  </w:footnote>
  <w:footnote w:id="62">
    <w:p>
      <w:pPr>
        <w:pStyle w:val="Normal"/>
        <w:ind w:left="708" w:firstLine="12"/>
        <w:jc w:val="both"/>
        <w:rPr/>
      </w:pPr>
      <w:r>
        <w:rPr>
          <w:rStyle w:val="FootnoteCharacters"/>
        </w:rPr>
        <w:t>1</w:t>
      </w:r>
      <w:r>
        <w:rPr/>
        <w:t xml:space="preserve"> </w:t>
      </w:r>
      <w:r>
        <w:rPr>
          <w:color w:val="000000"/>
          <w:sz w:val="20"/>
        </w:rPr>
        <w:t xml:space="preserve">Тишков В.А. Забыть о нации (постнационалистическое понимание национализма) </w:t>
      </w:r>
      <w:r>
        <w:rPr>
          <w:sz w:val="20"/>
        </w:rPr>
        <w:t xml:space="preserve">//Этногр. обозрение. – 1998. – # 5. – www.iea.ras.ru/Russian/personnel/Tishkov/forget.html. </w:t>
      </w:r>
    </w:p>
  </w:footnote>
  <w:footnote w:id="63">
    <w:p>
      <w:pPr>
        <w:pStyle w:val="Footnote"/>
        <w:spacing w:lineRule="auto" w:line="240"/>
        <w:ind w:firstLine="720"/>
        <w:rPr/>
      </w:pPr>
      <w:r>
        <w:rPr>
          <w:rStyle w:val="FootnoteCharacters"/>
        </w:rPr>
        <w:t>2</w:t>
      </w:r>
      <w:r>
        <w:rPr/>
        <w:t xml:space="preserve"> </w:t>
      </w:r>
      <w:r>
        <w:rPr>
          <w:rFonts w:cs="Times New Roman" w:ascii="Times New Roman" w:hAnsi="Times New Roman"/>
          <w:color w:val="000000"/>
        </w:rPr>
        <w:t>См. фундаментальный труд Курта Хюбнера «Нация» (М., 2001).</w:t>
      </w:r>
    </w:p>
  </w:footnote>
  <w:footnote w:id="64">
    <w:p>
      <w:pPr>
        <w:pStyle w:val="Footnote"/>
        <w:spacing w:lineRule="auto" w:line="240"/>
        <w:ind w:firstLine="720"/>
        <w:rPr/>
      </w:pPr>
      <w:r>
        <w:rPr>
          <w:rStyle w:val="FootnoteCharacters"/>
        </w:rPr>
        <w:t>3</w:t>
      </w:r>
      <w:r>
        <w:rPr/>
        <w:t xml:space="preserve"> </w:t>
      </w:r>
      <w:r>
        <w:rPr>
          <w:rFonts w:cs="Times New Roman" w:ascii="Times New Roman" w:hAnsi="Times New Roman"/>
        </w:rPr>
        <w:t>Тихомиров Л.А. Критика демократии. – М., 1997. – С. 122.</w:t>
      </w:r>
    </w:p>
  </w:footnote>
  <w:footnote w:id="65">
    <w:p>
      <w:pPr>
        <w:pStyle w:val="Footnote"/>
        <w:spacing w:lineRule="auto" w:line="240"/>
        <w:ind w:firstLine="720"/>
        <w:rPr/>
      </w:pPr>
      <w:r>
        <w:rPr>
          <w:rStyle w:val="FootnoteCharacters"/>
        </w:rPr>
        <w:t>4</w:t>
      </w:r>
      <w:r>
        <w:rPr/>
        <w:t xml:space="preserve"> </w:t>
      </w:r>
      <w:r>
        <w:rPr>
          <w:rFonts w:cs="Times New Roman" w:ascii="Times New Roman" w:hAnsi="Times New Roman"/>
        </w:rPr>
        <w:t>Соловьев В.С. Смысл любви. /Избранные произведения. – М., «Современник», 1991. –С.42.</w:t>
      </w:r>
    </w:p>
  </w:footnote>
  <w:footnote w:id="66">
    <w:p>
      <w:pPr>
        <w:pStyle w:val="Footnote"/>
        <w:spacing w:lineRule="auto" w:line="240"/>
        <w:ind w:left="720" w:hanging="0"/>
        <w:rPr/>
      </w:pPr>
      <w:r>
        <w:rPr>
          <w:rStyle w:val="FootnoteCharacters"/>
        </w:rPr>
        <w:t>5</w:t>
      </w:r>
      <w:r>
        <w:rPr/>
        <w:t xml:space="preserve"> </w:t>
      </w:r>
      <w:r>
        <w:rPr>
          <w:rFonts w:cs="Times New Roman" w:ascii="Times New Roman" w:hAnsi="Times New Roman"/>
        </w:rPr>
        <w:t>Струве П.Б. Исторический смысл русской революции и национальные задачи //Из глубины. Сборник статей о русской революции. – М., МГУ, 1990. – С.235.</w:t>
      </w:r>
    </w:p>
  </w:footnote>
  <w:footnote w:id="67">
    <w:p>
      <w:pPr>
        <w:pStyle w:val="Footnote"/>
        <w:spacing w:lineRule="auto" w:line="240"/>
        <w:ind w:firstLine="720"/>
        <w:rPr/>
      </w:pPr>
      <w:r>
        <w:rPr>
          <w:rStyle w:val="FootnoteCharacters"/>
        </w:rPr>
        <w:t>6</w:t>
      </w:r>
      <w:r>
        <w:rPr/>
        <w:t xml:space="preserve"> </w:t>
      </w:r>
      <w:r>
        <w:rPr>
          <w:rFonts w:cs="Times New Roman" w:ascii="Times New Roman" w:hAnsi="Times New Roman"/>
        </w:rPr>
        <w:t>Там же, С.248.</w:t>
      </w:r>
    </w:p>
  </w:footnote>
  <w:footnote w:id="68">
    <w:p>
      <w:pPr>
        <w:pStyle w:val="Footnote"/>
        <w:spacing w:lineRule="auto" w:line="240"/>
        <w:ind w:firstLine="708"/>
        <w:rPr/>
      </w:pPr>
      <w:r>
        <w:rPr>
          <w:rStyle w:val="FootnoteCharacters"/>
        </w:rPr>
        <w:t>7</w:t>
      </w:r>
      <w:r>
        <w:rPr/>
        <w:t xml:space="preserve"> </w:t>
      </w:r>
      <w:r>
        <w:rPr>
          <w:rFonts w:cs="Times New Roman" w:ascii="Times New Roman" w:hAnsi="Times New Roman"/>
        </w:rPr>
        <w:t>Булгаков С. Н. Сочинения в двух томах. – М., «Наука», 1993. – Т. 2.</w:t>
      </w:r>
    </w:p>
  </w:footnote>
  <w:footnote w:id="69">
    <w:p>
      <w:pPr>
        <w:pStyle w:val="Footnote"/>
        <w:spacing w:lineRule="auto" w:line="240"/>
        <w:ind w:firstLine="708"/>
        <w:rPr/>
      </w:pPr>
      <w:r>
        <w:rPr>
          <w:rStyle w:val="FootnoteCharacters"/>
        </w:rPr>
        <w:t>8</w:t>
      </w:r>
      <w:r>
        <w:rPr/>
        <w:t xml:space="preserve"> </w:t>
      </w:r>
      <w:r>
        <w:rPr>
          <w:rFonts w:cs="Times New Roman" w:ascii="Times New Roman" w:hAnsi="Times New Roman"/>
        </w:rPr>
        <w:t>Булгаков С. Н. Героизм и подвижничество. – М., «Русская книга», 1992. – С. 195-196.</w:t>
      </w:r>
    </w:p>
  </w:footnote>
  <w:footnote w:id="70">
    <w:p>
      <w:pPr>
        <w:pStyle w:val="Footnote"/>
        <w:spacing w:lineRule="auto" w:line="240"/>
        <w:ind w:firstLine="720"/>
        <w:rPr/>
      </w:pPr>
      <w:r>
        <w:rPr>
          <w:rStyle w:val="FootnoteCharacters"/>
        </w:rPr>
        <w:t>9</w:t>
      </w:r>
      <w:r>
        <w:rPr/>
        <w:t xml:space="preserve"> </w:t>
      </w:r>
      <w:r>
        <w:rPr>
          <w:rFonts w:cs="Times New Roman" w:ascii="Times New Roman" w:hAnsi="Times New Roman"/>
        </w:rPr>
        <w:t>Булгаков С.Н. Сочинения в двух томах. – М., «Наука», 1993. – Т.2. – С. 644.</w:t>
      </w:r>
    </w:p>
  </w:footnote>
  <w:footnote w:id="71">
    <w:p>
      <w:pPr>
        <w:pStyle w:val="Footnote"/>
        <w:spacing w:lineRule="auto" w:line="240"/>
        <w:ind w:firstLine="720"/>
        <w:rPr/>
      </w:pPr>
      <w:r>
        <w:rPr>
          <w:rStyle w:val="FootnoteCharacters"/>
        </w:rPr>
        <w:t>1</w:t>
      </w:r>
      <w:r>
        <w:rPr>
          <w:rStyle w:val="FootnoteCharacters"/>
        </w:rPr>
        <w:t>0</w:t>
      </w:r>
      <w:r>
        <w:rPr/>
        <w:t xml:space="preserve"> </w:t>
      </w:r>
      <w:r>
        <w:rPr>
          <w:rFonts w:cs="Times New Roman" w:ascii="Times New Roman" w:hAnsi="Times New Roman"/>
        </w:rPr>
        <w:t>Там же, С. 645-466.</w:t>
      </w:r>
    </w:p>
  </w:footnote>
  <w:footnote w:id="72">
    <w:p>
      <w:pPr>
        <w:pStyle w:val="Footnote"/>
        <w:spacing w:lineRule="auto" w:line="240"/>
        <w:ind w:firstLine="720"/>
        <w:rPr/>
      </w:pPr>
      <w:r>
        <w:rPr>
          <w:rStyle w:val="FootnoteCharacters"/>
        </w:rPr>
        <w:t>1</w:t>
      </w:r>
      <w:r>
        <w:rPr>
          <w:rStyle w:val="FootnoteCharacters"/>
        </w:rPr>
        <w:t>1</w:t>
      </w:r>
      <w:r>
        <w:rPr/>
        <w:t xml:space="preserve"> </w:t>
      </w:r>
      <w:r>
        <w:rPr>
          <w:rFonts w:cs="Times New Roman" w:ascii="Times New Roman" w:hAnsi="Times New Roman"/>
        </w:rPr>
        <w:t>Там же, С. 653.</w:t>
      </w:r>
    </w:p>
  </w:footnote>
  <w:footnote w:id="73">
    <w:p>
      <w:pPr>
        <w:pStyle w:val="Footnote"/>
        <w:spacing w:lineRule="auto" w:line="240"/>
        <w:ind w:firstLine="720"/>
        <w:rPr/>
      </w:pPr>
      <w:r>
        <w:rPr>
          <w:rStyle w:val="FootnoteCharacters"/>
        </w:rPr>
        <w:t>1</w:t>
      </w:r>
      <w:r>
        <w:rPr>
          <w:rStyle w:val="FootnoteCharacters"/>
        </w:rPr>
        <w:t>2</w:t>
      </w:r>
      <w:r>
        <w:rPr/>
        <w:t xml:space="preserve"> </w:t>
      </w:r>
      <w:r>
        <w:rPr>
          <w:rFonts w:cs="Times New Roman" w:ascii="Times New Roman" w:hAnsi="Times New Roman"/>
        </w:rPr>
        <w:t>Ильин И.А. Наши задачи. Статьи 1948-1954 годов. – М., «Papor», 1992. – С. 329-330.</w:t>
      </w:r>
    </w:p>
  </w:footnote>
  <w:footnote w:id="74">
    <w:p>
      <w:pPr>
        <w:pStyle w:val="Footnote"/>
        <w:spacing w:lineRule="auto" w:line="240"/>
        <w:ind w:left="708" w:hanging="0"/>
        <w:rPr/>
      </w:pPr>
      <w:r>
        <w:rPr>
          <w:rStyle w:val="FootnoteCharacters"/>
        </w:rPr>
        <w:t>1</w:t>
      </w:r>
      <w:r>
        <w:rPr>
          <w:rStyle w:val="FootnoteCharacters"/>
        </w:rPr>
        <w:t>3</w:t>
      </w:r>
      <w:r>
        <w:rPr/>
        <w:t xml:space="preserve"> </w:t>
      </w:r>
      <w:r>
        <w:rPr>
          <w:rFonts w:cs="Times New Roman" w:ascii="Times New Roman" w:hAnsi="Times New Roman"/>
        </w:rPr>
        <w:t>См.: Махнач В.Л. Фундаментальные категории (о национальном самосознании народа) //Проблемы развития. – 2001 – №1.; Махнач В.Л. Историко-культурное введение в политологию. – www.archipelag.ru/text/080.htm.</w:t>
      </w:r>
    </w:p>
  </w:footnote>
  <w:footnote w:id="75">
    <w:p>
      <w:pPr>
        <w:pStyle w:val="Footnote"/>
        <w:spacing w:lineRule="auto" w:line="240"/>
        <w:ind w:firstLine="720"/>
        <w:rPr/>
      </w:pPr>
      <w:r>
        <w:rPr>
          <w:rStyle w:val="FootnoteCharacters"/>
        </w:rPr>
        <w:t>1</w:t>
      </w:r>
      <w:r>
        <w:rPr>
          <w:rStyle w:val="FootnoteCharacters"/>
        </w:rPr>
        <w:t>4</w:t>
      </w:r>
      <w:r>
        <w:rPr/>
        <w:t xml:space="preserve"> </w:t>
      </w:r>
      <w:r>
        <w:rPr>
          <w:rFonts w:cs="Times New Roman" w:ascii="Times New Roman" w:hAnsi="Times New Roman"/>
        </w:rPr>
        <w:t xml:space="preserve">Розанов В.В. Эстетическое понимание истории //Русские философы. Антология. – М., </w:t>
      </w:r>
    </w:p>
  </w:footnote>
  <w:footnote w:id="76">
    <w:p>
      <w:pPr>
        <w:pStyle w:val="Footnote"/>
        <w:spacing w:lineRule="auto" w:line="240"/>
        <w:ind w:firstLine="720"/>
        <w:rPr/>
      </w:pPr>
      <w:r>
        <w:rPr>
          <w:rStyle w:val="FootnoteCharacters"/>
        </w:rPr>
        <w:t>1</w:t>
      </w:r>
      <w:r>
        <w:rPr>
          <w:rStyle w:val="FootnoteCharacters"/>
        </w:rPr>
        <w:t>5</w:t>
      </w:r>
      <w:r>
        <w:rPr/>
        <w:t xml:space="preserve"> </w:t>
      </w:r>
      <w:r>
        <w:rPr>
          <w:rFonts w:cs="Times New Roman" w:ascii="Times New Roman" w:hAnsi="Times New Roman"/>
        </w:rPr>
        <w:t>Поршнев Б.Ф. Социальная психология и история. – М., «Наука», 1979. – С. 82.</w:t>
      </w:r>
    </w:p>
  </w:footnote>
  <w:footnote w:id="77">
    <w:p>
      <w:pPr>
        <w:pStyle w:val="BodyText2"/>
        <w:spacing w:before="0" w:after="0"/>
        <w:ind w:firstLine="720"/>
        <w:rPr/>
      </w:pPr>
      <w:r>
        <w:rPr>
          <w:rStyle w:val="FootnoteCharacters"/>
        </w:rPr>
        <w:t>1</w:t>
      </w:r>
      <w:r>
        <w:rPr>
          <w:rStyle w:val="FootnoteCharacters"/>
          <w:sz w:val="20"/>
        </w:rPr>
        <w:t>6</w:t>
      </w:r>
      <w:r>
        <w:rPr>
          <w:sz w:val="20"/>
        </w:rPr>
        <w:t xml:space="preserve"> Там же, С. 81.</w:t>
      </w:r>
    </w:p>
  </w:footnote>
  <w:footnote w:id="78">
    <w:p>
      <w:pPr>
        <w:pStyle w:val="Footnote"/>
        <w:spacing w:lineRule="auto" w:line="240"/>
        <w:ind w:left="720" w:hanging="0"/>
        <w:rPr/>
      </w:pPr>
      <w:r>
        <w:rPr>
          <w:rStyle w:val="FootnoteCharacters"/>
        </w:rPr>
        <w:t>1</w:t>
      </w:r>
      <w:r>
        <w:rPr>
          <w:rStyle w:val="FootnoteCharacters"/>
        </w:rPr>
        <w:t>7</w:t>
      </w:r>
      <w:r>
        <w:rPr/>
        <w:t xml:space="preserve"> </w:t>
      </w:r>
      <w:r>
        <w:rPr>
          <w:rFonts w:cs="Times New Roman" w:ascii="Times New Roman" w:hAnsi="Times New Roman"/>
        </w:rPr>
        <w:t xml:space="preserve">Фирсов Н.А. Положение инородцев Северо-Западной России в Московском государстве. – Казань, 1866. – С. 191. Цит. по: Каспэ С.И.. Империя и модернизация: общая модель и российская специфика. – М., 2001. </w:t>
      </w:r>
    </w:p>
  </w:footnote>
  <w:footnote w:id="79">
    <w:p>
      <w:pPr>
        <w:pStyle w:val="Footnote"/>
        <w:spacing w:lineRule="auto" w:line="240"/>
        <w:ind w:firstLine="720"/>
        <w:rPr/>
      </w:pPr>
      <w:r>
        <w:rPr>
          <w:rStyle w:val="FootnoteCharacters"/>
        </w:rPr>
        <w:t>1</w:t>
      </w:r>
      <w:r>
        <w:rPr>
          <w:rStyle w:val="FootnoteCharacters"/>
        </w:rPr>
        <w:t>8</w:t>
      </w:r>
      <w:r>
        <w:rPr/>
        <w:t xml:space="preserve"> </w:t>
      </w:r>
      <w:r>
        <w:rPr>
          <w:rFonts w:cs="Times New Roman" w:ascii="Times New Roman" w:hAnsi="Times New Roman"/>
        </w:rPr>
        <w:t>Тихомиров Л.А. Критика демократии. – М., 1997.</w:t>
      </w:r>
    </w:p>
  </w:footnote>
  <w:footnote w:id="80">
    <w:p>
      <w:pPr>
        <w:pStyle w:val="Footnote"/>
        <w:spacing w:lineRule="auto" w:line="240"/>
        <w:ind w:firstLine="720"/>
        <w:rPr/>
      </w:pPr>
      <w:r>
        <w:rPr>
          <w:rStyle w:val="FootnoteCharacters"/>
        </w:rPr>
        <w:t>1</w:t>
      </w:r>
      <w:r>
        <w:rPr>
          <w:rStyle w:val="FootnoteCharacters"/>
        </w:rPr>
        <w:t>9</w:t>
      </w:r>
      <w:r>
        <w:rPr/>
        <w:t xml:space="preserve"> </w:t>
      </w:r>
      <w:r>
        <w:rPr>
          <w:rFonts w:cs="Times New Roman" w:ascii="Times New Roman" w:hAnsi="Times New Roman"/>
        </w:rPr>
        <w:t>Ленин В.И. Полн. собр. соч. – Т.16. – С. 451.</w:t>
      </w:r>
    </w:p>
  </w:footnote>
  <w:footnote w:id="81">
    <w:p>
      <w:pPr>
        <w:pStyle w:val="Footnote"/>
        <w:spacing w:lineRule="auto" w:line="240"/>
        <w:ind w:firstLine="720"/>
        <w:rPr/>
      </w:pPr>
      <w:r>
        <w:rPr>
          <w:rStyle w:val="FootnoteCharacters"/>
        </w:rPr>
        <w:t>2</w:t>
      </w:r>
      <w:r>
        <w:rPr>
          <w:rStyle w:val="FootnoteCharacters"/>
        </w:rPr>
        <w:t>0</w:t>
      </w:r>
      <w:r>
        <w:rPr/>
        <w:t xml:space="preserve"> </w:t>
      </w:r>
      <w:r>
        <w:rPr>
          <w:rFonts w:cs="Times New Roman" w:ascii="Times New Roman" w:hAnsi="Times New Roman"/>
        </w:rPr>
        <w:t xml:space="preserve">Ленин В.И. Полн. собр. соч. – Т.17. – С.22; Т.26. – С.2, 20, 25,39, 163, 280, 321; Т. 27. – </w:t>
      </w:r>
    </w:p>
    <w:p>
      <w:pPr>
        <w:pStyle w:val="Footnote"/>
        <w:spacing w:lineRule="auto" w:line="240"/>
        <w:ind w:firstLine="720"/>
        <w:rPr>
          <w:rFonts w:ascii="Times New Roman" w:hAnsi="Times New Roman" w:cs="Times New Roman"/>
        </w:rPr>
      </w:pPr>
      <w:r>
        <w:rPr>
          <w:rFonts w:cs="Times New Roman" w:ascii="Times New Roman" w:hAnsi="Times New Roman"/>
        </w:rPr>
        <w:t>С.438; Т.31. – С. 179, 410 и т.д.</w:t>
      </w:r>
    </w:p>
  </w:footnote>
  <w:footnote w:id="82">
    <w:p>
      <w:pPr>
        <w:pStyle w:val="Footnote"/>
        <w:spacing w:lineRule="auto" w:line="240"/>
        <w:ind w:firstLine="720"/>
        <w:rPr/>
      </w:pPr>
      <w:r>
        <w:rPr>
          <w:rStyle w:val="FootnoteCharacters"/>
        </w:rPr>
        <w:t>2</w:t>
      </w:r>
      <w:r>
        <w:rPr>
          <w:rStyle w:val="FootnoteCharacters"/>
        </w:rPr>
        <w:t>1</w:t>
      </w:r>
      <w:r>
        <w:rPr/>
        <w:t xml:space="preserve"> </w:t>
      </w:r>
      <w:r>
        <w:rPr>
          <w:rFonts w:cs="Times New Roman" w:ascii="Times New Roman" w:hAnsi="Times New Roman"/>
        </w:rPr>
        <w:t>Ленин В.И. Полн. собр. соч. – Т. 26. – С. 29.</w:t>
      </w:r>
    </w:p>
  </w:footnote>
  <w:footnote w:id="83">
    <w:p>
      <w:pPr>
        <w:pStyle w:val="Footnote"/>
        <w:spacing w:lineRule="auto" w:line="240"/>
        <w:ind w:left="708" w:hanging="0"/>
        <w:rPr/>
      </w:pPr>
      <w:r>
        <w:rPr>
          <w:rStyle w:val="FootnoteCharacters"/>
        </w:rPr>
        <w:t>2</w:t>
      </w:r>
      <w:r>
        <w:rPr>
          <w:rStyle w:val="FootnoteCharacters"/>
        </w:rPr>
        <w:t>2</w:t>
      </w:r>
      <w:r>
        <w:rPr/>
        <w:t xml:space="preserve"> </w:t>
      </w:r>
      <w:r>
        <w:rPr>
          <w:rFonts w:cs="Times New Roman" w:ascii="Times New Roman" w:hAnsi="Times New Roman"/>
        </w:rPr>
        <w:t xml:space="preserve">Более подробно о ленинской национальной политике см.: Пыхтин С.П. Ленинская национально-государственная доктрина //Золотой лев. – №11-14. –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olmer</w:t>
      </w:r>
      <w:r>
        <w:rPr>
          <w:rFonts w:cs="Times New Roman" w:ascii="Times New Roman" w:hAnsi="Times New Roman"/>
        </w:rPr>
        <w:t>1.</w:t>
      </w:r>
      <w:r>
        <w:rPr>
          <w:rFonts w:cs="Times New Roman" w:ascii="Times New Roman" w:hAnsi="Times New Roman"/>
          <w:lang w:val="en-US"/>
        </w:rPr>
        <w:t>newmail</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footnote>
  <w:footnote w:id="84">
    <w:p>
      <w:pPr>
        <w:pStyle w:val="Footnote"/>
        <w:spacing w:lineRule="auto" w:line="240"/>
        <w:ind w:left="708" w:firstLine="12"/>
        <w:jc w:val="both"/>
        <w:rPr/>
      </w:pPr>
      <w:r>
        <w:rPr>
          <w:rStyle w:val="FootnoteCharacters"/>
        </w:rPr>
        <w:t>2</w:t>
      </w:r>
      <w:r>
        <w:rPr>
          <w:rStyle w:val="FootnoteCharacters"/>
        </w:rPr>
        <w:t>3</w:t>
      </w:r>
      <w:r>
        <w:rPr/>
        <w:t xml:space="preserve"> </w:t>
      </w:r>
      <w:r>
        <w:rPr>
          <w:rFonts w:cs="Times New Roman" w:ascii="Times New Roman" w:hAnsi="Times New Roman"/>
        </w:rPr>
        <w:t>В.Д. Нечаев в книге «Региональный миф в политической культуре современной России» (М., Институт Африки, 1999) убедительно показал, что локальный миф даже при отсутствии этнической составляющей способен формировать самостоятельный уровень публичной политики, характеризующейся отличной от общенациональной и конфликтующей с ней культурной моделью с заложенным в ней дезинтегративным потенциалом.</w:t>
      </w:r>
    </w:p>
  </w:footnote>
  <w:footnote w:id="85">
    <w:p>
      <w:pPr>
        <w:pStyle w:val="Footnote"/>
        <w:ind w:firstLine="720"/>
        <w:rPr/>
      </w:pPr>
      <w:r>
        <w:rPr>
          <w:rStyle w:val="FootnoteCharacters"/>
        </w:rPr>
        <w:t>2</w:t>
      </w:r>
      <w:r>
        <w:rPr>
          <w:rStyle w:val="FootnoteCharacters"/>
        </w:rPr>
        <w:t>4</w:t>
      </w:r>
      <w:r>
        <w:rPr/>
        <w:t xml:space="preserve"> </w:t>
      </w:r>
      <w:r>
        <w:rPr>
          <w:rFonts w:cs="Times New Roman" w:ascii="Times New Roman" w:hAnsi="Times New Roman"/>
        </w:rPr>
        <w:t>Панарин А.С. К реконструкции «второго мира» //Иное. – М., 1995. – Т.2.</w:t>
      </w:r>
    </w:p>
  </w:footnote>
  <w:footnote w:id="86">
    <w:p>
      <w:pPr>
        <w:pStyle w:val="Footnote"/>
        <w:ind w:firstLine="720"/>
        <w:rPr/>
      </w:pPr>
      <w:r>
        <w:rPr>
          <w:rStyle w:val="FootnoteCharacters"/>
        </w:rPr>
        <w:t>2</w:t>
      </w:r>
      <w:r>
        <w:rPr>
          <w:rStyle w:val="FootnoteCharacters"/>
        </w:rPr>
        <w:t>5</w:t>
      </w:r>
      <w:r>
        <w:rPr/>
        <w:t xml:space="preserve"> </w:t>
      </w:r>
      <w:r>
        <w:rPr>
          <w:rFonts w:cs="Times New Roman" w:ascii="Times New Roman" w:hAnsi="Times New Roman"/>
        </w:rPr>
        <w:t>Там же, С. 446.</w:t>
      </w:r>
    </w:p>
  </w:footnote>
  <w:footnote w:id="87">
    <w:p>
      <w:pPr>
        <w:pStyle w:val="Footnote"/>
        <w:ind w:firstLine="708"/>
        <w:rPr/>
      </w:pPr>
      <w:r>
        <w:rPr>
          <w:rStyle w:val="FootnoteCharacters"/>
        </w:rPr>
        <w:t>2</w:t>
      </w:r>
      <w:r>
        <w:rPr>
          <w:rStyle w:val="FootnoteCharacters"/>
        </w:rPr>
        <w:t>6</w:t>
      </w:r>
      <w:r>
        <w:rPr/>
        <w:t xml:space="preserve"> </w:t>
      </w:r>
      <w:r>
        <w:rPr>
          <w:rFonts w:cs="Times New Roman" w:ascii="Times New Roman" w:hAnsi="Times New Roman"/>
        </w:rPr>
        <w:t>Булгаков С.Н. Героизм и подвижничество. – М., «Русская книга», 1992. – С.189-19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80"/>
        </w:tabs>
        <w:ind w:left="1680" w:hanging="9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overflowPunct w:val="false"/>
      <w:autoSpaceDE w:val="false"/>
      <w:ind w:right="421" w:firstLine="851"/>
      <w:jc w:val="both"/>
      <w:outlineLvl w:val="0"/>
    </w:pPr>
    <w:rPr>
      <w:b/>
      <w:sz w:val="28"/>
      <w:szCs w:val="20"/>
    </w:rPr>
  </w:style>
  <w:style w:type="paragraph" w:styleId="Heading2">
    <w:name w:val="Heading 2"/>
    <w:basedOn w:val="Normal"/>
    <w:next w:val="Normal"/>
    <w:qFormat/>
    <w:pPr>
      <w:keepNext w:val="true"/>
      <w:numPr>
        <w:ilvl w:val="1"/>
        <w:numId w:val="1"/>
      </w:numPr>
      <w:ind w:firstLine="720"/>
      <w:jc w:val="both"/>
      <w:outlineLvl w:val="1"/>
    </w:pPr>
    <w:rPr>
      <w:bCs/>
      <w:sz w:val="28"/>
    </w:rPr>
  </w:style>
  <w:style w:type="paragraph" w:styleId="Heading3">
    <w:name w:val="Heading 3"/>
    <w:basedOn w:val="Normal"/>
    <w:next w:val="Normal"/>
    <w:qFormat/>
    <w:pPr>
      <w:keepNext w:val="true"/>
      <w:numPr>
        <w:ilvl w:val="2"/>
        <w:numId w:val="1"/>
      </w:numPr>
      <w:ind w:firstLine="709"/>
      <w:jc w:val="both"/>
      <w:outlineLvl w:val="2"/>
    </w:pPr>
    <w:rPr>
      <w:sz w:val="28"/>
      <w:szCs w:val="28"/>
    </w:rPr>
  </w:style>
  <w:style w:type="paragraph" w:styleId="Heading5">
    <w:name w:val="Heading 5"/>
    <w:basedOn w:val="Normal"/>
    <w:next w:val="Normal"/>
    <w:qFormat/>
    <w:pPr>
      <w:keepNext w:val="true"/>
      <w:numPr>
        <w:ilvl w:val="4"/>
        <w:numId w:val="1"/>
      </w:numPr>
      <w:tabs>
        <w:tab w:val="clear" w:pos="708"/>
        <w:tab w:val="left" w:pos="357" w:leader="none"/>
        <w:tab w:val="left" w:pos="720" w:leader="none"/>
        <w:tab w:val="left" w:pos="864" w:leader="none"/>
      </w:tabs>
      <w:overflowPunct w:val="false"/>
      <w:autoSpaceDE w:val="false"/>
      <w:ind w:firstLine="567"/>
      <w:jc w:val="both"/>
      <w:outlineLvl w:val="4"/>
    </w:pPr>
    <w:rPr>
      <w:b/>
      <w:sz w:val="28"/>
      <w:szCs w:val="20"/>
    </w:rPr>
  </w:style>
  <w:style w:type="paragraph" w:styleId="Heading7">
    <w:name w:val="Heading 7"/>
    <w:basedOn w:val="Normal"/>
    <w:next w:val="Normal"/>
    <w:qFormat/>
    <w:pPr>
      <w:keepNext w:val="true"/>
      <w:numPr>
        <w:ilvl w:val="6"/>
        <w:numId w:val="1"/>
      </w:numPr>
      <w:overflowPunct w:val="false"/>
      <w:autoSpaceDE w:val="false"/>
      <w:ind w:firstLine="720"/>
      <w:jc w:val="both"/>
      <w:outlineLvl w:val="6"/>
    </w:pPr>
    <w:rPr>
      <w:b/>
      <w:sz w:val="28"/>
      <w:szCs w:val="20"/>
    </w:rPr>
  </w:style>
  <w:style w:type="paragraph" w:styleId="Heading8">
    <w:name w:val="Heading 8"/>
    <w:basedOn w:val="Normal"/>
    <w:next w:val="Normal"/>
    <w:qFormat/>
    <w:pPr>
      <w:keepNext w:val="true"/>
      <w:numPr>
        <w:ilvl w:val="7"/>
        <w:numId w:val="1"/>
      </w:numPr>
      <w:tabs>
        <w:tab w:val="clear" w:pos="708"/>
        <w:tab w:val="left" w:pos="357" w:leader="none"/>
        <w:tab w:val="left" w:pos="720" w:leader="none"/>
        <w:tab w:val="left" w:pos="2736" w:leader="none"/>
      </w:tabs>
      <w:overflowPunct w:val="false"/>
      <w:autoSpaceDE w:val="false"/>
      <w:ind w:firstLine="709"/>
      <w:jc w:val="both"/>
      <w:outlineLvl w:val="7"/>
    </w:pPr>
    <w:rPr>
      <w:b/>
      <w:sz w:val="28"/>
      <w:szCs w:val="20"/>
    </w:rPr>
  </w:style>
  <w:style w:type="character" w:styleId="WW8Num1z0">
    <w:name w:val="WW8Num1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widowControl w:val="false"/>
      <w:overflowPunct w:val="false"/>
      <w:autoSpaceDE w:val="false"/>
      <w:ind w:firstLine="720"/>
      <w:jc w:val="both"/>
    </w:pPr>
    <w:rPr>
      <w:szCs w:val="20"/>
    </w:rPr>
  </w:style>
  <w:style w:type="paragraph" w:styleId="FR2">
    <w:name w:val="FR2"/>
    <w:qFormat/>
    <w:pPr>
      <w:widowControl w:val="false"/>
      <w:autoSpaceDE w:val="false"/>
      <w:bidi w:val="0"/>
      <w:ind w:left="80" w:hanging="0"/>
      <w:jc w:val="center"/>
    </w:pPr>
    <w:rPr>
      <w:rFonts w:ascii="Times New Roman" w:hAnsi="Times New Roman" w:eastAsia="Times New Roman" w:cs="Times New Roman"/>
      <w:b/>
      <w:bCs/>
      <w:color w:val="auto"/>
      <w:sz w:val="32"/>
      <w:szCs w:val="32"/>
      <w:lang w:val="ru-RU" w:bidi="ar-SA" w:eastAsia="zh-CN"/>
    </w:rPr>
  </w:style>
  <w:style w:type="paragraph" w:styleId="FR3">
    <w:name w:val="FR3"/>
    <w:qFormat/>
    <w:pPr>
      <w:widowControl w:val="false"/>
      <w:autoSpaceDE w:val="false"/>
      <w:bidi w:val="0"/>
      <w:spacing w:lineRule="auto" w:line="480"/>
    </w:pPr>
    <w:rPr>
      <w:rFonts w:ascii="Times New Roman" w:hAnsi="Times New Roman" w:eastAsia="Times New Roman" w:cs="Times New Roman"/>
      <w:color w:val="auto"/>
      <w:sz w:val="20"/>
      <w:szCs w:val="24"/>
      <w:lang w:val="ru-RU" w:bidi="ar-SA" w:eastAsia="zh-CN"/>
    </w:rPr>
  </w:style>
  <w:style w:type="paragraph" w:styleId="2">
    <w:name w:val="Основной текст с отступом 2"/>
    <w:basedOn w:val="Normal"/>
    <w:qFormat/>
    <w:pPr>
      <w:ind w:firstLine="720"/>
      <w:jc w:val="both"/>
    </w:pPr>
    <w:rPr>
      <w:sz w:val="28"/>
    </w:rPr>
  </w:style>
  <w:style w:type="paragraph" w:styleId="TextBodyIndent">
    <w:name w:val="Body Text Indent"/>
    <w:basedOn w:val="Normal"/>
    <w:pPr>
      <w:ind w:firstLine="720"/>
      <w:jc w:val="both"/>
    </w:pPr>
    <w:rPr/>
  </w:style>
  <w:style w:type="paragraph" w:styleId="BodyText2">
    <w:name w:val="Body Text 2"/>
    <w:basedOn w:val="Normal"/>
    <w:qFormat/>
    <w:pPr>
      <w:tabs>
        <w:tab w:val="clear" w:pos="708"/>
        <w:tab w:val="left" w:pos="357" w:leader="none"/>
        <w:tab w:val="left" w:pos="720" w:leader="none"/>
        <w:tab w:val="left" w:pos="2448" w:leader="none"/>
      </w:tabs>
      <w:overflowPunct w:val="false"/>
      <w:autoSpaceDE w:val="false"/>
      <w:spacing w:before="240" w:after="0"/>
      <w:ind w:firstLine="567"/>
      <w:jc w:val="both"/>
    </w:pPr>
    <w:rPr>
      <w:sz w:val="16"/>
      <w:szCs w:val="20"/>
    </w:rPr>
  </w:style>
  <w:style w:type="paragraph" w:styleId="FR1">
    <w:name w:val="FR1"/>
    <w:qFormat/>
    <w:pPr>
      <w:widowControl w:val="false"/>
      <w:overflowPunct w:val="false"/>
      <w:autoSpaceDE w:val="false"/>
      <w:bidi w:val="0"/>
      <w:jc w:val="right"/>
    </w:pPr>
    <w:rPr>
      <w:rFonts w:ascii="Times New Roman" w:hAnsi="Times New Roman" w:eastAsia="Times New Roman" w:cs="Times New Roman"/>
      <w:color w:val="auto"/>
      <w:sz w:val="28"/>
      <w:szCs w:val="20"/>
      <w:lang w:val="ru-RU" w:bidi="ar-SA" w:eastAsia="zh-CN"/>
    </w:rPr>
  </w:style>
  <w:style w:type="paragraph" w:styleId="3">
    <w:name w:val="Основной текст с отступом 3"/>
    <w:basedOn w:val="Normal"/>
    <w:qFormat/>
    <w:pPr>
      <w:ind w:firstLine="720"/>
      <w:jc w:val="both"/>
    </w:pPr>
    <w:rPr>
      <w:szCs w:val="28"/>
    </w:rPr>
  </w:style>
  <w:style w:type="paragraph" w:styleId="Footnote">
    <w:name w:val="Footnote Text"/>
    <w:basedOn w:val="Normal"/>
    <w:pPr>
      <w:widowControl w:val="false"/>
      <w:overflowPunct w:val="false"/>
      <w:autoSpaceDE w:val="false"/>
      <w:spacing w:lineRule="auto" w:line="360"/>
    </w:pPr>
    <w:rPr>
      <w:rFonts w:ascii="Courier New" w:hAnsi="Courier New" w:cs="Courier New"/>
      <w:sz w:val="20"/>
      <w:szCs w:val="20"/>
    </w:rPr>
  </w:style>
  <w:style w:type="paragraph" w:styleId="1">
    <w:name w:val="Ñàâåëüåâ1"/>
    <w:basedOn w:val="Normal"/>
    <w:qFormat/>
    <w:pPr>
      <w:overflowPunct w:val="false"/>
      <w:autoSpaceDE w:val="false"/>
      <w:ind w:firstLine="709"/>
      <w:jc w:val="both"/>
    </w:pPr>
    <w:rPr>
      <w:szCs w:val="20"/>
    </w:rPr>
  </w:style>
  <w:style w:type="paragraph" w:styleId="Style9">
    <w:name w:val="Название объекта"/>
    <w:basedOn w:val="Normal"/>
    <w:next w:val="Normal"/>
    <w:qFormat/>
    <w:pPr>
      <w:widowControl w:val="false"/>
      <w:autoSpaceDE w:val="false"/>
      <w:ind w:firstLine="720"/>
      <w:jc w:val="center"/>
    </w:pPr>
    <w:rPr>
      <w:rFonts w:ascii="Arial" w:hAnsi="Arial" w:cs="Arial"/>
      <w:b/>
      <w:bCs/>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5T10:04:00Z</dcterms:created>
  <dc:creator>ISOA-7</dc:creator>
  <dc:description/>
  <dc:language>en-US</dc:language>
  <cp:lastModifiedBy>ISOA-7</cp:lastModifiedBy>
  <dcterms:modified xsi:type="dcterms:W3CDTF">2001-12-25T10:04:00Z</dcterms:modified>
  <cp:revision>2</cp:revision>
  <dc:subject/>
  <dc:title>Институт стратегических оценок и анализа</dc:title>
</cp:coreProperties>
</file>