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49" w:hanging="0"/>
        <w:jc w:val="center"/>
        <w:rPr>
          <w:b/>
          <w:b/>
          <w:bCs/>
          <w:sz w:val="24"/>
          <w:szCs w:val="24"/>
          <w:lang w:val="en-US"/>
        </w:rPr>
      </w:pPr>
      <w:r>
        <w:rPr>
          <w:b/>
          <w:bCs/>
          <w:sz w:val="24"/>
          <w:szCs w:val="24"/>
          <w:lang w:val="en-US"/>
        </w:rPr>
      </w:r>
    </w:p>
    <w:p>
      <w:pPr>
        <w:pStyle w:val="Heading1"/>
        <w:spacing w:lineRule="auto" w:line="240"/>
        <w:ind w:right="849" w:hanging="0"/>
        <w:jc w:val="center"/>
        <w:rPr>
          <w:b/>
          <w:b/>
          <w:bCs/>
          <w:sz w:val="24"/>
          <w:szCs w:val="24"/>
          <w:lang w:val="en-US"/>
        </w:rPr>
      </w:pPr>
      <w:r>
        <w:rPr>
          <w:b/>
          <w:bCs/>
          <w:sz w:val="24"/>
          <w:szCs w:val="24"/>
          <w:lang w:val="en-US"/>
        </w:rPr>
      </w:r>
    </w:p>
    <w:p>
      <w:pPr>
        <w:pStyle w:val="Heading1"/>
        <w:spacing w:lineRule="auto" w:line="240"/>
        <w:ind w:right="84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итут стратегических оценок и анализа</w:t>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СТНИК АНАЛИТИКИ</w:t>
      </w:r>
    </w:p>
    <w:p>
      <w:pPr>
        <w:pStyle w:val="Heading1"/>
        <w:spacing w:lineRule="auto" w:line="240"/>
        <w:ind w:right="84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rPr>
      </w:pPr>
      <w:r>
        <w:rPr>
          <w:b/>
          <w:bCs/>
          <w:sz w:val="24"/>
          <w:szCs w:val="24"/>
        </w:rPr>
      </w:r>
    </w:p>
    <w:p>
      <w:pPr>
        <w:pStyle w:val="Heading1"/>
        <w:spacing w:lineRule="auto" w:line="240"/>
        <w:ind w:right="849" w:hanging="0"/>
        <w:jc w:val="center"/>
        <w:rPr>
          <w:b/>
          <w:b/>
          <w:bCs/>
          <w:sz w:val="24"/>
          <w:szCs w:val="24"/>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spacing w:lineRule="auto" w:line="240"/>
        <w:ind w:right="849" w:firstLine="720"/>
        <w:jc w:val="center"/>
        <w:rPr>
          <w:b/>
          <w:b/>
          <w:bCs/>
          <w:sz w:val="24"/>
          <w:szCs w:val="24"/>
          <w:lang w:val="en-US"/>
        </w:rPr>
      </w:pPr>
      <w:r>
        <w:rPr>
          <w:b/>
          <w:bCs/>
          <w:sz w:val="24"/>
          <w:szCs w:val="24"/>
          <w:lang w:val="en-US"/>
        </w:rPr>
      </w:r>
    </w:p>
    <w:p>
      <w:pPr>
        <w:pStyle w:val="Normal"/>
        <w:spacing w:lineRule="auto" w:line="240"/>
        <w:ind w:right="849" w:firstLine="720"/>
        <w:jc w:val="center"/>
        <w:rPr>
          <w:sz w:val="24"/>
          <w:szCs w:val="24"/>
        </w:rPr>
      </w:pPr>
      <w:r>
        <w:rPr>
          <w:sz w:val="24"/>
          <w:szCs w:val="24"/>
        </w:rPr>
      </w:r>
    </w:p>
    <w:p>
      <w:pPr>
        <w:pStyle w:val="Normal"/>
        <w:spacing w:lineRule="auto" w:line="240"/>
        <w:ind w:right="849" w:firstLine="720"/>
        <w:jc w:val="center"/>
        <w:rPr>
          <w:sz w:val="24"/>
          <w:szCs w:val="24"/>
        </w:rPr>
      </w:pPr>
      <w:r>
        <w:rPr>
          <w:sz w:val="24"/>
          <w:szCs w:val="24"/>
        </w:rPr>
      </w:r>
    </w:p>
    <w:p>
      <w:pPr>
        <w:pStyle w:val="Normal"/>
        <w:spacing w:lineRule="auto" w:line="240"/>
        <w:ind w:right="849" w:firstLine="720"/>
        <w:jc w:val="center"/>
        <w:rPr>
          <w:sz w:val="24"/>
          <w:szCs w:val="24"/>
        </w:rPr>
      </w:pPr>
      <w:r>
        <w:rPr>
          <w:sz w:val="24"/>
          <w:szCs w:val="24"/>
        </w:rPr>
      </w:r>
    </w:p>
    <w:p>
      <w:pPr>
        <w:pStyle w:val="Normal"/>
        <w:spacing w:lineRule="auto" w:line="240"/>
        <w:ind w:right="849" w:firstLine="720"/>
        <w:jc w:val="center"/>
        <w:rPr>
          <w:sz w:val="24"/>
          <w:szCs w:val="24"/>
        </w:rPr>
      </w:pPr>
      <w:r>
        <w:rPr>
          <w:sz w:val="24"/>
          <w:szCs w:val="24"/>
        </w:rPr>
      </w:r>
    </w:p>
    <w:p>
      <w:pPr>
        <w:pStyle w:val="Normal"/>
        <w:spacing w:lineRule="auto" w:line="240"/>
        <w:ind w:right="849" w:firstLine="720"/>
        <w:jc w:val="center"/>
        <w:rPr>
          <w:sz w:val="24"/>
          <w:szCs w:val="24"/>
        </w:rPr>
      </w:pPr>
      <w:r>
        <w:rPr>
          <w:sz w:val="24"/>
          <w:szCs w:val="24"/>
        </w:rPr>
      </w:r>
    </w:p>
    <w:p>
      <w:pPr>
        <w:pStyle w:val="Normal"/>
        <w:spacing w:lineRule="auto" w:line="240"/>
        <w:ind w:right="849" w:firstLine="720"/>
        <w:jc w:val="center"/>
        <w:rPr>
          <w:b/>
          <w:b/>
          <w:bCs/>
          <w:sz w:val="24"/>
          <w:szCs w:val="24"/>
        </w:rPr>
      </w:pPr>
      <w:r>
        <w:rPr>
          <w:b/>
          <w:bCs/>
          <w:sz w:val="24"/>
          <w:szCs w:val="24"/>
        </w:rPr>
      </w:r>
    </w:p>
    <w:p>
      <w:pPr>
        <w:pStyle w:val="Normal"/>
        <w:spacing w:lineRule="auto" w:line="240"/>
        <w:ind w:right="849" w:firstLine="720"/>
        <w:jc w:val="center"/>
        <w:rPr>
          <w:b/>
          <w:b/>
          <w:bCs/>
          <w:sz w:val="24"/>
          <w:szCs w:val="24"/>
        </w:rPr>
      </w:pPr>
      <w:r>
        <w:rPr>
          <w:b/>
          <w:bCs/>
          <w:sz w:val="24"/>
          <w:szCs w:val="24"/>
        </w:rPr>
      </w:r>
    </w:p>
    <w:p>
      <w:pPr>
        <w:pStyle w:val="Normal"/>
        <w:spacing w:lineRule="auto" w:line="240"/>
        <w:ind w:right="849" w:firstLine="720"/>
        <w:jc w:val="center"/>
        <w:rPr>
          <w:b/>
          <w:b/>
          <w:bCs/>
          <w:sz w:val="24"/>
          <w:szCs w:val="24"/>
        </w:rPr>
      </w:pPr>
      <w:r>
        <w:rPr>
          <w:b/>
          <w:bCs/>
          <w:sz w:val="24"/>
          <w:szCs w:val="24"/>
        </w:rPr>
      </w:r>
    </w:p>
    <w:p>
      <w:pPr>
        <w:pStyle w:val="Normal"/>
        <w:spacing w:lineRule="auto" w:line="240"/>
        <w:ind w:right="849" w:firstLine="720"/>
        <w:jc w:val="center"/>
        <w:rPr>
          <w:b/>
          <w:b/>
          <w:bCs/>
          <w:sz w:val="24"/>
          <w:szCs w:val="24"/>
        </w:rPr>
      </w:pPr>
      <w:r>
        <w:rPr>
          <w:b/>
          <w:bCs/>
          <w:sz w:val="24"/>
          <w:szCs w:val="24"/>
        </w:rPr>
      </w:r>
    </w:p>
    <w:p>
      <w:pPr>
        <w:pStyle w:val="Heading6"/>
        <w:ind w:right="849" w:firstLine="709"/>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Normal"/>
        <w:spacing w:lineRule="auto" w:line="240"/>
        <w:ind w:right="849" w:firstLine="720"/>
        <w:jc w:val="center"/>
        <w:rPr>
          <w:b/>
          <w:b/>
          <w:bCs/>
          <w:sz w:val="24"/>
          <w:szCs w:val="24"/>
        </w:rPr>
      </w:pPr>
      <w:r>
        <w:rPr>
          <w:b/>
          <w:bCs/>
          <w:sz w:val="24"/>
          <w:szCs w:val="24"/>
        </w:rPr>
        <w:t>2001</w:t>
      </w:r>
    </w:p>
    <w:p>
      <w:pPr>
        <w:pStyle w:val="Normal"/>
        <w:spacing w:lineRule="auto" w:line="240"/>
        <w:ind w:right="849" w:firstLine="720"/>
        <w:jc w:val="center"/>
        <w:rPr>
          <w:b/>
          <w:b/>
          <w:bCs/>
          <w:sz w:val="24"/>
          <w:szCs w:val="24"/>
        </w:rPr>
      </w:pPr>
      <w:r>
        <w:rPr>
          <w:b/>
          <w:bCs/>
          <w:sz w:val="24"/>
          <w:szCs w:val="24"/>
        </w:rPr>
      </w:r>
    </w:p>
    <w:p>
      <w:pPr>
        <w:pStyle w:val="Normal"/>
        <w:spacing w:lineRule="auto" w:line="240"/>
        <w:ind w:right="849" w:firstLine="720"/>
        <w:jc w:val="center"/>
        <w:rPr>
          <w:sz w:val="24"/>
          <w:szCs w:val="24"/>
        </w:rPr>
      </w:pPr>
      <w:r>
        <w:rPr>
          <w:sz w:val="24"/>
          <w:szCs w:val="24"/>
        </w:rPr>
      </w:r>
    </w:p>
    <w:p>
      <w:pPr>
        <w:pStyle w:val="Normal"/>
        <w:spacing w:lineRule="auto" w:line="240"/>
        <w:ind w:right="849" w:firstLine="720"/>
        <w:rPr>
          <w:sz w:val="24"/>
          <w:szCs w:val="24"/>
        </w:rPr>
      </w:pPr>
      <w:r>
        <w:rPr>
          <w:sz w:val="24"/>
          <w:szCs w:val="24"/>
        </w:rPr>
      </w:r>
    </w:p>
    <w:p>
      <w:pPr>
        <w:pStyle w:val="Normal"/>
        <w:spacing w:lineRule="auto" w:line="240"/>
        <w:ind w:right="849" w:firstLine="720"/>
        <w:rPr>
          <w:sz w:val="24"/>
          <w:szCs w:val="24"/>
        </w:rPr>
      </w:pPr>
      <w:r>
        <w:rPr>
          <w:sz w:val="24"/>
          <w:szCs w:val="24"/>
        </w:rPr>
      </w:r>
      <w:r>
        <w:br w:type="page"/>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урнал аналитических материалов</w:t>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проблемам экономики, внутренней и внешней политики,</w:t>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циологии, информатики</w:t>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ит шесть раз в год</w:t>
      </w:r>
    </w:p>
    <w:p>
      <w:pPr>
        <w:pStyle w:val="Heading5"/>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right="849"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дактор</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иф Гусейнов</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дакционный совет:</w:t>
      </w:r>
    </w:p>
    <w:p>
      <w:pPr>
        <w:pStyle w:val="Normal"/>
        <w:spacing w:lineRule="auto" w:line="240"/>
        <w:ind w:left="1415"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кадий Вольский</w:t>
        <w:tab/>
        <w:tab/>
        <w:tab/>
        <w:tab/>
        <w:t>Николай Михайлов</w:t>
      </w:r>
    </w:p>
    <w:p>
      <w:pPr>
        <w:pStyle w:val="Header"/>
        <w:spacing w:lineRule="auto" w:line="240"/>
        <w:ind w:left="1415" w:right="849" w:firstLine="720"/>
        <w:rPr/>
      </w:pPr>
      <w:r>
        <w:rPr>
          <w:rFonts w:eastAsia="TIMES NEW ROMAN CYR" w:cs="TIMES NEW ROMAN CYR" w:ascii="TIMES NEW ROMAN CYR" w:hAnsi="TIMES NEW ROMAN CYR"/>
          <w:sz w:val="24"/>
          <w:szCs w:val="24"/>
        </w:rPr>
        <w:t>Михаил Делягин</w:t>
        <w:tab/>
      </w:r>
      <w:r>
        <w:rPr>
          <w:sz w:val="24"/>
          <w:szCs w:val="24"/>
          <w:lang w:val="en-US"/>
        </w:rPr>
        <w:tab/>
      </w:r>
      <w:r>
        <w:rPr>
          <w:rFonts w:eastAsia="TIMES NEW ROMAN CYR" w:cs="TIMES NEW ROMAN CYR" w:ascii="TIMES NEW ROMAN CYR" w:hAnsi="TIMES NEW ROMAN CYR"/>
          <w:sz w:val="24"/>
          <w:szCs w:val="24"/>
        </w:rPr>
        <w:t>Алексей Пушков</w:t>
      </w:r>
    </w:p>
    <w:p>
      <w:pPr>
        <w:pStyle w:val="Normal"/>
        <w:spacing w:lineRule="auto" w:line="240"/>
        <w:ind w:left="1415"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Жижин</w:t>
        <w:tab/>
        <w:tab/>
        <w:tab/>
        <w:tab/>
        <w:t>Александр Рар</w:t>
      </w:r>
    </w:p>
    <w:p>
      <w:pPr>
        <w:pStyle w:val="Normal"/>
        <w:spacing w:lineRule="auto" w:line="240"/>
        <w:ind w:left="1415"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гей Караганов</w:t>
        <w:tab/>
        <w:tab/>
        <w:tab/>
        <w:tab/>
        <w:t>Андрей Федоров</w:t>
      </w:r>
    </w:p>
    <w:p>
      <w:pPr>
        <w:pStyle w:val="Normal"/>
        <w:spacing w:lineRule="auto" w:line="240"/>
        <w:ind w:left="1415"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й Кокошин</w:t>
        <w:tab/>
        <w:tab/>
        <w:tab/>
        <w:tab/>
        <w:t>Александр Ципко</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right="849"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Верстк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right="849"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ка и корректур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right="849"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Учредитель</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стратегических оценок и анализ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 издается при поддержке Комитета по международным делам Государственной Думы Российской Федерации</w:t>
      </w:r>
    </w:p>
    <w:p>
      <w:pPr>
        <w:pStyle w:val="Normal"/>
        <w:spacing w:lineRule="auto" w:line="240"/>
        <w:ind w:right="849" w:firstLine="720"/>
        <w:rPr>
          <w:sz w:val="24"/>
          <w:szCs w:val="24"/>
          <w:lang w:val="en-US"/>
        </w:rPr>
      </w:pPr>
      <w:r>
        <w:rPr>
          <w:sz w:val="24"/>
          <w:szCs w:val="24"/>
          <w:lang w:val="en-US"/>
        </w:rPr>
        <w:t>__________________________________________________________________________</w:t>
      </w:r>
    </w:p>
    <w:p>
      <w:pPr>
        <w:pStyle w:val="Normal"/>
        <w:spacing w:lineRule="auto" w:line="240"/>
        <w:ind w:right="849"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Издание зарегистрировано в Министерстве РФ</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елам печати, телерадиовещания и средств массовых коммуникаций</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идетельство о регистрации ПИ № 77-5981 от 22 декабря 2000 год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дрес редакции:</w:t>
      </w:r>
    </w:p>
    <w:p>
      <w:pPr>
        <w:pStyle w:val="Normal"/>
        <w:spacing w:lineRule="auto" w:line="240"/>
        <w:ind w:right="849" w:firstLine="720"/>
        <w:jc w:val="center"/>
        <w:rPr/>
      </w:pPr>
      <w:r>
        <w:rPr>
          <w:rFonts w:eastAsia="TIMES NEW ROMAN CYR" w:cs="TIMES NEW ROMAN CYR" w:ascii="TIMES NEW ROMAN CYR" w:hAnsi="TIMES NEW ROMAN CYR"/>
          <w:sz w:val="24"/>
          <w:szCs w:val="24"/>
        </w:rPr>
        <w:t>107061, 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Москва, ул. Девятая рота, д. 16, стр. 4,</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тут стратегических оценок и анализа</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фон: (095) 251-88-40. Телефакс: (095) 251-79-78</w:t>
      </w:r>
    </w:p>
    <w:p>
      <w:pPr>
        <w:pStyle w:val="Normal"/>
        <w:spacing w:lineRule="auto" w:line="240"/>
        <w:ind w:right="849" w:firstLine="7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E-mail: issa@aoregion.ru</w:t>
      </w:r>
    </w:p>
    <w:p>
      <w:pPr>
        <w:pStyle w:val="Normal"/>
        <w:spacing w:lineRule="auto" w:line="240"/>
        <w:ind w:right="849"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раж 2000 экз.</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PlainText"/>
        <w:ind w:right="849" w:firstLine="720"/>
        <w:jc w:val="both"/>
        <w:rPr/>
      </w:pPr>
      <w:r>
        <w:rPr>
          <w:rFonts w:eastAsia="Times New Roman" w:cs="Times New Roman" w:ascii="Times New Roman" w:hAnsi="Times New Roman"/>
          <w:b/>
          <w:bCs/>
          <w:sz w:val="24"/>
          <w:szCs w:val="24"/>
        </w:rPr>
        <w:t>©</w:t>
      </w:r>
      <w:r>
        <w:rPr>
          <w:rFonts w:eastAsia="TIMES NEW ROMAN CYR" w:cs="TIMES NEW ROMAN CYR" w:ascii="TIMES NEW ROMAN CYR" w:hAnsi="TIMES NEW ROMAN CYR"/>
          <w:sz w:val="24"/>
          <w:szCs w:val="24"/>
        </w:rPr>
        <w:t xml:space="preserve"> Институт стратегических оценок и анализ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ГЛАВЛЕНИЕ</w:t>
      </w:r>
    </w:p>
    <w:p>
      <w:pPr>
        <w:pStyle w:val="Heading1"/>
        <w:spacing w:lineRule="auto" w:line="240"/>
        <w:ind w:right="849" w:hanging="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Heading4"/>
        <w:spacing w:lineRule="auto" w:line="240"/>
        <w:ind w:right="851"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Рой Медведев</w:t>
      </w:r>
    </w:p>
    <w:p>
      <w:pPr>
        <w:pStyle w:val="Heading4"/>
        <w:spacing w:lineRule="auto" w:line="240"/>
        <w:ind w:right="851"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есна Президента России: дела, оценки, ожидания</w:t>
      </w:r>
    </w:p>
    <w:p>
      <w:pPr>
        <w:pStyle w:val="Normal"/>
        <w:spacing w:lineRule="auto" w: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андр Рар</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есть Путин? Взгляд с европейского угла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ркадий Вольский</w:t>
      </w:r>
    </w:p>
    <w:p>
      <w:pPr>
        <w:pStyle w:val="Heading3"/>
        <w:ind w:right="849" w:firstLine="709"/>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Об очередных задачах РСПП в условиях реформирования экономики </w:t>
      </w:r>
    </w:p>
    <w:p>
      <w:pPr>
        <w:pStyle w:val="Heading3"/>
        <w:ind w:right="849" w:firstLine="709"/>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ндрей Савелье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ологическая борьба в современной Росс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ндрей Петров</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некоторых проблемах военного строительства России </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ладимир Мещеряк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ическая ситуация в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ндрей Кокоши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ческая стабильность: нужны новые подход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Вагиф Гусейн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манитарная интервенция как элемент нового миропорядк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ндрей Федор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вропейское измерение политики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849"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андр Ципко</w:t>
      </w:r>
    </w:p>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сиома трезвого подхода к российско-украинским отношениям</w:t>
      </w:r>
    </w:p>
    <w:p>
      <w:pPr>
        <w:pStyle w:val="Heading3"/>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3"/>
        <w:ind w:right="84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я и проблемы глобализации </w:t>
      </w:r>
    </w:p>
    <w:p>
      <w:pPr>
        <w:pStyle w:val="Normal"/>
        <w:spacing w:lineRule="auto" w:line="240"/>
        <w:ind w:right="849" w:firstLine="709"/>
        <w:rPr/>
      </w:pPr>
      <w:r>
        <w:rPr>
          <w:sz w:val="24"/>
          <w:szCs w:val="24"/>
          <w:lang w:val="en-US"/>
        </w:rPr>
        <w:t>(</w:t>
      </w:r>
      <w:r>
        <w:rPr>
          <w:rFonts w:eastAsia="TIMES NEW ROMAN CYR" w:cs="TIMES NEW ROMAN CYR" w:ascii="TIMES NEW ROMAN CYR" w:hAnsi="TIMES NEW ROMAN CYR"/>
          <w:sz w:val="24"/>
          <w:szCs w:val="24"/>
        </w:rPr>
        <w:t>по материалам "круглого стола" Совета по внешней политик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митете по международным делам Госдумы РФ)</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right="84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О десятой встрече АСГ-СВОП </w:t>
      </w:r>
    </w:p>
    <w:p>
      <w:pPr>
        <w:pStyle w:val="Heading3"/>
        <w:ind w:right="849"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right="849" w:firstLine="709"/>
        <w:rPr/>
      </w:pPr>
      <w:r>
        <w:rPr/>
      </w:r>
    </w:p>
    <w:p>
      <w:pPr>
        <w:pStyle w:val="Heading3"/>
        <w:ind w:right="849" w:firstLine="709"/>
        <w:rPr>
          <w:rFonts w:ascii="TIMES NEW ROMAN CYR" w:hAnsi="TIMES NEW ROMAN CYR" w:eastAsia="TIMES NEW ROMAN CYR" w:cs="TIMES NEW ROMAN CYR"/>
        </w:rPr>
      </w:pPr>
      <w:r>
        <w:rPr>
          <w:rFonts w:eastAsia="TIMES NEW ROMAN CYR" w:cs="TIMES NEW ROMAN CYR" w:ascii="TIMES NEW ROMAN CYR" w:hAnsi="TIMES NEW ROMAN CYR"/>
        </w:rPr>
        <w:t>Об авторах</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right="849" w:firstLine="709"/>
        <w:rPr>
          <w:lang w:val="en-US"/>
        </w:rPr>
      </w:pPr>
      <w:r>
        <w:rPr>
          <w:lang w:val="en-US"/>
        </w:rPr>
        <w:t>Our authors</w:t>
      </w:r>
    </w:p>
    <w:p>
      <w:pPr>
        <w:pStyle w:val="Normal"/>
        <w:spacing w:lineRule="auto" w:line="240"/>
        <w:ind w:right="849" w:firstLine="720"/>
        <w:rPr>
          <w:sz w:val="24"/>
          <w:szCs w:val="24"/>
          <w:lang w:val="en-US"/>
        </w:rPr>
      </w:pPr>
      <w:r>
        <w:rPr>
          <w:sz w:val="24"/>
          <w:szCs w:val="24"/>
          <w:lang w:val="en-US"/>
        </w:rPr>
      </w:r>
    </w:p>
    <w:p>
      <w:pPr>
        <w:pStyle w:val="Heading2"/>
        <w:spacing w:lineRule="auto" w:line="240"/>
        <w:ind w:right="849" w:firstLine="720"/>
        <w:jc w:val="both"/>
        <w:rPr>
          <w:lang w:val="en-US"/>
        </w:rPr>
      </w:pPr>
      <w:r>
        <w:rPr>
          <w:lang w:val="en-US"/>
        </w:rPr>
        <w:t>Summary</w:t>
      </w:r>
      <w:r>
        <w:br w:type="page"/>
      </w:r>
    </w:p>
    <w:p>
      <w:pPr>
        <w:pStyle w:val="Heading2"/>
        <w:spacing w:lineRule="auto" w:line="240"/>
        <w:ind w:right="84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й Медведев</w:t>
      </w:r>
    </w:p>
    <w:p>
      <w:pPr>
        <w:pStyle w:val="Heading2"/>
        <w:spacing w:lineRule="auto" w:line="240"/>
        <w:ind w:right="84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НА ПРЕЗИДЕНТА РОССИИ: ДЕЛА, ОЦЕНКИ, ОЖИДАНИЯ</w:t>
      </w:r>
    </w:p>
    <w:p>
      <w:pPr>
        <w:pStyle w:val="TextBody"/>
        <w:spacing w:lineRule="auto" w:line="240"/>
        <w:ind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40"/>
        <w:ind w:right="849"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ЕСЯТЬ ОСНОВНЫХ ДОСТИЖЕНИЙ ПУТИНА</w:t>
      </w:r>
    </w:p>
    <w:p>
      <w:pPr>
        <w:pStyle w:val="TextBody"/>
        <w:spacing w:lineRule="auto" w:line="240"/>
        <w:ind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spacing w:lineRule="auto" w:line="240"/>
        <w:ind w:right="849" w:firstLine="709"/>
        <w:jc w:val="both"/>
        <w:rPr/>
      </w:pPr>
      <w:r>
        <w:rPr>
          <w:rFonts w:eastAsia="TIMES NEW ROMAN CYR" w:cs="TIMES NEW ROMAN CYR" w:ascii="TIMES NEW ROMAN CYR" w:hAnsi="TIMES NEW ROMAN CYR"/>
          <w:sz w:val="24"/>
          <w:szCs w:val="24"/>
        </w:rPr>
        <w:t>Зима и весна 2001 года прошли в России много спокойнее, чей год или два назад. Появились ясные признаки стабильности в жизни общества и в деятельности государства. Экономика сделала заметный шаг вперед, реальные доходы основной части населения страны увеличились - впервые за 12 лет. Соответственно улучшилось и настроение граждан. Впервые за последние 10 лет более 26% жителей России оценили итоги года "для себя лично и для своей семьи" как хорошие в целом или очень удачные. При этом более 50% жителей страны высказали положительные ожидания "для себя и своей семьи" на 2001 год. Также впервые за последние 10 лет подавляющее большинство граждан России заявило, что не верит ни в возможность распада страны, ни в дальнейшую деградацию экономики, ни в установление диктаторского режима правления, ни в то, что Россия попадет в полную экономическую и политическую зависимость от Запада.</w:t>
      </w:r>
      <w:r>
        <w:rPr>
          <w:rStyle w:val="FootnoteCharacters"/>
          <w:rStyle w:val="FootnoteAnchor"/>
          <w:sz w:val="24"/>
          <w:szCs w:val="24"/>
        </w:rPr>
        <w:footnoteReference w:id="2"/>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Положительно оценивал итоги своей работы и работы правительства и сам Владимир Путин, хотя он и ответил, что было сделано не все, что хотелось бы.</w:t>
      </w:r>
      <w:r>
        <w:rPr>
          <w:rStyle w:val="FootnoteCharacters"/>
          <w:rStyle w:val="FootnoteAnchor"/>
          <w:sz w:val="24"/>
          <w:szCs w:val="24"/>
        </w:rPr>
        <w:footnoteReference w:id="3"/>
      </w:r>
      <w:r>
        <w:rPr>
          <w:sz w:val="24"/>
          <w:szCs w:val="24"/>
        </w:rPr>
        <w:t xml:space="preserve">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 первую годовщину президентских выборов в России, и в годовщину инаугурации Президента В.Путина многие газеты писали в основном об успехах, хотя немало авторов заявляли при этом, что многое в деятельности Путина было для них совершенно неожиданным. "Есть много поводов поговорить о результатах первого года президентства Путина, - писала в газете "Вёрсты" Марина Шакина. - Достижения Путина общеизвестны, они уже многократно проанализированы и обмусолены - укрепление вертикали власти, бездефицитный бюджет, эффективная работа с Думой, сбалансированная внешняя политика и прочее. Но можно взглянуть на задачу под другим углом - попытаться обозначить некоторые характерные особенности стиля и содержания политики Путина, оказавшиеся для публики сюрпризом. </w:t>
      </w:r>
    </w:p>
    <w:p>
      <w:pPr>
        <w:pStyle w:val="TextBody"/>
        <w:spacing w:lineRule="auto" w:line="240"/>
        <w:ind w:right="849" w:firstLine="709"/>
        <w:jc w:val="both"/>
        <w:rPr/>
      </w:pPr>
      <w:r>
        <w:rPr>
          <w:rFonts w:eastAsia="TIMES NEW ROMAN CYR" w:cs="TIMES NEW ROMAN CYR" w:ascii="TIMES NEW ROMAN CYR" w:hAnsi="TIMES NEW ROMAN CYR"/>
          <w:sz w:val="24"/>
          <w:szCs w:val="24"/>
        </w:rPr>
        <w:t>Главный сюрприз в политике Президента - чрезвычайная настойчивость и методичность в проведении либеральных экономических реформ. Путин добивается продвижения по всем основным направлениям рыночных преобразований - законодательно снижает налоги и упорядочивает таможенные тарифы, инициирует валютную либерализацию и дебюрократизацию бизнеса, совершенствует пенсионную систему, ищет пути реорганизации естественных монополий. При этом он</w:t>
      </w:r>
      <w:r>
        <w:rPr>
          <w:sz w:val="24"/>
          <w:szCs w:val="24"/>
        </w:rPr>
        <w:t xml:space="preserve"> </w:t>
      </w:r>
      <w:r>
        <w:rPr>
          <w:rFonts w:eastAsia="TIMES NEW ROMAN CYR" w:cs="TIMES NEW ROMAN CYR" w:ascii="TIMES NEW ROMAN CYR" w:hAnsi="TIMES NEW ROMAN CYR"/>
          <w:sz w:val="24"/>
          <w:szCs w:val="24"/>
        </w:rPr>
        <w:t>не просто хватается за проблему, а потом бросает ее. Нет, он не упускает из виду ход ее обсуждения и решения в Думе, в Государственном совете и среди бизнес-элит. Он ставит сроки и контролирует их. У Путина нет ни провалов, ни авралов, он методичен в делах и не создает экстремальных ситуаций. Управленческий стиль Путина - осторожность, умеренность, самостоятельность, умение выжидать и нежелание делать то, к чему его подталкивают".</w:t>
      </w:r>
      <w:r>
        <w:rPr>
          <w:rStyle w:val="FootnoteCharacters"/>
          <w:rStyle w:val="FootnoteAnchor"/>
          <w:sz w:val="24"/>
          <w:szCs w:val="24"/>
        </w:rPr>
        <w:footnoteReference w:id="4"/>
      </w:r>
      <w:r>
        <w:rPr>
          <w:rFonts w:eastAsia="TIMES NEW ROMAN CYR" w:cs="TIMES NEW ROMAN CYR" w:ascii="TIMES NEW ROMAN CYR" w:hAnsi="TIMES NEW ROMAN CYR"/>
          <w:sz w:val="24"/>
          <w:szCs w:val="24"/>
        </w:rPr>
        <w:t xml:space="preserve"> "Успехи Кремля очевидны, - писал на ту же тему в газете "Век" Алексей Богатуров. - Еще никогда власть Президента Путина не казалась такой прочной. Но победа - это не только успех, но и испытание. Проверка на ум, способность к саморазвитию и взыскательность к себе и соратникам. </w:t>
      </w:r>
    </w:p>
    <w:p>
      <w:pPr>
        <w:pStyle w:val="TextBody"/>
        <w:spacing w:lineRule="auto" w:line="240"/>
        <w:ind w:right="849" w:firstLine="709"/>
        <w:jc w:val="both"/>
        <w:rPr>
          <w:sz w:val="24"/>
          <w:szCs w:val="24"/>
        </w:rPr>
      </w:pPr>
      <w:r>
        <w:rPr>
          <w:rFonts w:eastAsia="TIMES NEW ROMAN CYR" w:cs="TIMES NEW ROMAN CYR" w:ascii="TIMES NEW ROMAN CYR" w:hAnsi="TIMES NEW ROMAN CYR"/>
          <w:sz w:val="24"/>
          <w:szCs w:val="24"/>
        </w:rPr>
        <w:t>Первый этап путинского плана выполнен. Его основные итоги - лояльный и самоуправляющийся парламент, реорганизованное деловое сообщество, прочнеющая ''сеть" семи "президентских округов", которым по идее предстоит стать страхующими скрепами Федерации. Этого достаточно, чтобы сказать: Путин - домостроитель в такой же мере, в какой его предшественник был разрушителем. Однако атмосфера напряженного ожидания сохраняется".</w:t>
      </w:r>
      <w:r>
        <w:rPr>
          <w:rStyle w:val="FootnoteCharacters"/>
          <w:rStyle w:val="FootnoteAnchor"/>
          <w:sz w:val="24"/>
          <w:szCs w:val="24"/>
        </w:rPr>
        <w:footnoteReference w:id="5"/>
      </w:r>
      <w:r>
        <w:rPr>
          <w:rFonts w:eastAsia="TIMES NEW ROMAN CYR" w:cs="TIMES NEW ROMAN CYR" w:ascii="TIMES NEW ROMAN CYR" w:hAnsi="TIMES NEW ROMAN CYR"/>
          <w:sz w:val="24"/>
          <w:szCs w:val="24"/>
        </w:rPr>
        <w:t xml:space="preserve">    "Путин сдержал все свои предвыборные обещания", - заявила в конце марта 2001 года вице-спикер Госдумы Любовь Слиска. "Путин держит слово и это самое главное", - отметил в той же связи тогда министр внутренних дел РФ Владимир Рушайло.</w:t>
      </w:r>
      <w:r>
        <w:rPr>
          <w:rStyle w:val="FootnoteCharacters"/>
          <w:rStyle w:val="FootnoteAnchor"/>
          <w:sz w:val="24"/>
          <w:szCs w:val="24"/>
        </w:rPr>
        <w:footnoteReference w:id="6"/>
      </w:r>
    </w:p>
    <w:p>
      <w:pPr>
        <w:pStyle w:val="TextBody"/>
        <w:spacing w:lineRule="auto" w:line="240"/>
        <w:ind w:right="849" w:firstLine="709"/>
        <w:jc w:val="both"/>
        <w:rPr/>
      </w:pPr>
      <w:r>
        <w:rPr>
          <w:rFonts w:eastAsia="TIMES NEW ROMAN CYR" w:cs="TIMES NEW ROMAN CYR" w:ascii="TIMES NEW ROMAN CYR" w:hAnsi="TIMES NEW ROMAN CYR"/>
          <w:sz w:val="24"/>
          <w:szCs w:val="24"/>
        </w:rPr>
        <w:t>Однако противники Владимира Путина не изменили своих негативных оценок и через год после президентских выборов и вступления Путина в должность Президента. "Путин не выполнил за год ни одного своего обещания. Мы слышим от него одни слова и не видим ни одного реального дела, хотя положение народа продолжает ухудшаться". Так заявил в конце марта 2001 года известный экономист из РАН Павел Бунич. "Люди стали жить хуже,</w:t>
      </w:r>
      <w:r>
        <w:rPr>
          <w:sz w:val="24"/>
          <w:szCs w:val="24"/>
        </w:rPr>
        <w:t xml:space="preserve"> </w:t>
      </w:r>
      <w:r>
        <w:rPr>
          <w:rFonts w:eastAsia="TIMES NEW ROMAN CYR" w:cs="TIMES NEW ROMAN CYR" w:ascii="TIMES NEW ROMAN CYR" w:hAnsi="TIMES NEW ROMAN CYR"/>
          <w:sz w:val="24"/>
          <w:szCs w:val="24"/>
        </w:rPr>
        <w:t>а страна продолжает катиться по колее ельцинизма". Это уже из заявления Геннадия Зюганова. "Народ теряет веру, а крупные бизнесмены или в тюрьме, или в бегах". Это говорил депутат Государственной Думы от ЛДПР Алексей Митрофанов, ссылаясь на судьбу Анатолия Быкова, Бориса Березовского и Владимира Гусинского. "Путин быстро исчерпывает запас харизмы, - утверждал политолог Сергей Кара-Мурза.</w:t>
      </w:r>
      <w:r>
        <w:rPr>
          <w:rStyle w:val="FootnoteCharacters"/>
          <w:rStyle w:val="FootnoteAnchor"/>
          <w:sz w:val="24"/>
          <w:szCs w:val="24"/>
        </w:rPr>
        <w:footnoteReference w:id="7"/>
      </w:r>
      <w:r>
        <w:rPr>
          <w:rFonts w:eastAsia="TIMES NEW ROMAN CYR" w:cs="TIMES NEW ROMAN CYR" w:ascii="TIMES NEW ROMAN CYR" w:hAnsi="TIMES NEW ROMAN CYR"/>
          <w:sz w:val="24"/>
          <w:szCs w:val="24"/>
        </w:rPr>
        <w:t xml:space="preserve"> – Слепой ведет слепых. Мы в ловушке. Соединив безответственность тирании с безответственностью демократии, власть утратила все механизмы легитимности".</w:t>
      </w:r>
      <w:r>
        <w:rPr>
          <w:rStyle w:val="FootnoteCharacters"/>
          <w:rStyle w:val="FootnoteAnchor"/>
          <w:sz w:val="24"/>
          <w:szCs w:val="24"/>
        </w:rPr>
        <w:footnoteReference w:id="8"/>
      </w:r>
      <w:r>
        <w:rPr>
          <w:rFonts w:eastAsia="TIMES NEW ROMAN CYR" w:cs="TIMES NEW ROMAN CYR" w:ascii="TIMES NEW ROMAN CYR" w:hAnsi="TIMES NEW ROMAN CYR"/>
          <w:sz w:val="24"/>
          <w:szCs w:val="24"/>
        </w:rPr>
        <w:t xml:space="preserve"> По мнению эксперта из Московского центра Карнеги Андрея Рябова, события 2000 года показали, что Владимир Путин не обладает ресурсами для реального разрешения конфликтов в российском обществе. "Проблема Путина - это проблема отсутствия политических решений и политической воли. В стране сохраняется инерция и образ мышления эпохи Ельцина, а власть вместо решения реальных проблем была занята бесконечными пиар-кампаниями".</w:t>
      </w:r>
      <w:r>
        <w:rPr>
          <w:rStyle w:val="FootnoteCharacters"/>
          <w:rStyle w:val="FootnoteAnchor"/>
          <w:sz w:val="24"/>
          <w:szCs w:val="24"/>
        </w:rPr>
        <w:footnoteReference w:id="9"/>
      </w:r>
      <w:r>
        <w:rPr>
          <w:rFonts w:eastAsia="TIMES NEW ROMAN CYR" w:cs="TIMES NEW ROMAN CYR" w:ascii="TIMES NEW ROMAN CYR" w:hAnsi="TIMES NEW ROMAN CYR"/>
          <w:sz w:val="24"/>
          <w:szCs w:val="24"/>
        </w:rPr>
        <w:t xml:space="preserve"> "Будем откровенны, - писал в газете "Советская Россия" бывший директор завода Сергей Богданов. - Путин проводил большую часть времени, перелетая из одной страны в другую и поднимая здравицы в кремлевских дворцах, и он еще не спустился с небес на грешную землю. У него нет ни программы, ни целей по выводу страны</w:t>
      </w:r>
      <w:r>
        <w:rPr>
          <w:sz w:val="24"/>
          <w:szCs w:val="24"/>
        </w:rPr>
        <w:t xml:space="preserve"> </w:t>
      </w:r>
      <w:r>
        <w:rPr>
          <w:rFonts w:eastAsia="TIMES NEW ROMAN CYR" w:cs="TIMES NEW ROMAN CYR" w:ascii="TIMES NEW ROMAN CYR" w:hAnsi="TIMES NEW ROMAN CYR"/>
          <w:sz w:val="24"/>
          <w:szCs w:val="24"/>
        </w:rPr>
        <w:t>из кризиса, и народ не знает, чем Путин отличается от Ельцина. Идет второй год его правления, стоят промышленность и сельское хозяйство, но растут преступность и проституция, воровство и коррупция. Но Путин спокойно восседает на обломках бывшей великой державы, и у него за душой нет ничего. Не видно никаких просветов, все ухудшается, и Путин умышленно продолжает развал страны, начатый Горбачевым и Ельциным".</w:t>
      </w:r>
      <w:r>
        <w:rPr>
          <w:rStyle w:val="FootnoteCharacters"/>
          <w:rStyle w:val="FootnoteAnchor"/>
          <w:sz w:val="24"/>
          <w:szCs w:val="24"/>
        </w:rPr>
        <w:footnoteReference w:id="10"/>
      </w:r>
      <w:r>
        <w:rPr>
          <w:rFonts w:eastAsia="TIMES NEW ROMAN CYR" w:cs="TIMES NEW ROMAN CYR" w:ascii="TIMES NEW ROMAN CYR" w:hAnsi="TIMES NEW ROMAN CYR"/>
          <w:sz w:val="24"/>
          <w:szCs w:val="24"/>
        </w:rPr>
        <w:t xml:space="preserve"> "Энергия Путина иссякла, и власть не знает, что делать дальше, - писал обозреватель "Нового времени" Сергей Шелин. - Рука, которую хвалители и зложелатели единодушно считали твердой, дрогнула". По его мнению, Владимир Путин не сделал, в сущности, ничего значительного на своем посту, а его борьба с олигархами "имела ярко выраженные трагикомические формы</w:t>
      </w:r>
      <w:r>
        <w:rPr>
          <w:sz w:val="24"/>
          <w:szCs w:val="24"/>
        </w:rPr>
        <w:t>"</w:t>
      </w:r>
      <w:r>
        <w:rPr>
          <w:rFonts w:eastAsia="TIMES NEW ROMAN CYR" w:cs="TIMES NEW ROMAN CYR" w:ascii="TIMES NEW ROMAN CYR" w:hAnsi="TIMES NEW ROMAN CYR"/>
          <w:sz w:val="24"/>
          <w:szCs w:val="24"/>
        </w:rPr>
        <w:t>. Даже существенное повышение пенсий старым и больным людям Шелин считает не более чем популистским мероприятием. Было бы лучше отдать лишние нефтедоллары западным кредиторам.</w:t>
      </w:r>
      <w:r>
        <w:rPr>
          <w:rStyle w:val="FootnoteCharacters"/>
          <w:rStyle w:val="FootnoteAnchor"/>
          <w:sz w:val="24"/>
          <w:szCs w:val="24"/>
        </w:rPr>
        <w:footnoteReference w:id="11"/>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Подобного рода тенденциозные и необъективные оценки решительно расходились не только с реальным положением дел в стране, но и с мнением большинства ее населения. Зимой и весной 2001 года политические наблюдатели и социологи отмечали необычно высокий уровень поддержки Владимира Путина практически во всех слоях общества. Еще в ноябре</w:t>
      </w:r>
      <w:r>
        <w:rPr>
          <w:sz w:val="24"/>
          <w:szCs w:val="24"/>
        </w:rPr>
        <w:t xml:space="preserve"> </w:t>
      </w:r>
      <w:r>
        <w:rPr>
          <w:rFonts w:eastAsia="TIMES NEW ROMAN CYR" w:cs="TIMES NEW ROMAN CYR" w:ascii="TIMES NEW ROMAN CYR" w:hAnsi="TIMES NEW ROMAN CYR"/>
          <w:sz w:val="24"/>
          <w:szCs w:val="24"/>
        </w:rPr>
        <w:t>1999 года, когда рейтинг доверия к В.Путину, тогда еще премьеру, достиг 40%, эксперты заявляли, что этот уровень "запределен" и что более высокий рейтинг доверия к политику в России "в принципе невозможен". Но через год - в ноябре 2000 года рейтинг доверия к Президенту поднялся до 60-65%, а к марту 2001 года превысил 70%. Такой же высокий уровень доверия Путину сохранялся и в апреле-мае 2001 года. При этом эксперты и аналитики вынуждены были отметить, что "путинское большинство очень устойчиво, но не вечно</w:t>
      </w:r>
      <w:r>
        <w:rPr>
          <w:sz w:val="24"/>
          <w:szCs w:val="24"/>
        </w:rPr>
        <w:t>".</w:t>
      </w:r>
      <w:r>
        <w:rPr>
          <w:rStyle w:val="FootnoteCharacters"/>
          <w:rStyle w:val="FootnoteAnchor"/>
          <w:sz w:val="24"/>
          <w:szCs w:val="24"/>
        </w:rPr>
        <w:footnoteReference w:id="12"/>
      </w:r>
      <w:r>
        <w:rPr>
          <w:rFonts w:eastAsia="TIMES NEW ROMAN CYR" w:cs="TIMES NEW ROMAN CYR" w:ascii="TIMES NEW ROMAN CYR" w:hAnsi="TIMES NEW ROMAN CYR"/>
          <w:sz w:val="24"/>
          <w:szCs w:val="24"/>
        </w:rPr>
        <w:t xml:space="preserve"> Один из ведущих деятелей фракции "Яблоко" в Государственной Думе Сергей Иваненко вынужден был признать, что год после выборов Президента в России был "годом Путина", и что население страны начало доверять власти, "чего раньше не было".</w:t>
      </w:r>
      <w:r>
        <w:rPr>
          <w:rStyle w:val="FootnoteCharacters"/>
          <w:rStyle w:val="FootnoteAnchor"/>
          <w:sz w:val="24"/>
          <w:szCs w:val="24"/>
        </w:rPr>
        <w:footnoteReference w:id="13"/>
      </w:r>
      <w:r>
        <w:rPr>
          <w:rFonts w:eastAsia="TIMES NEW ROMAN CYR" w:cs="TIMES NEW ROMAN CYR" w:ascii="TIMES NEW ROMAN CYR" w:hAnsi="TIMES NEW ROMAN CYR"/>
          <w:sz w:val="24"/>
          <w:szCs w:val="24"/>
        </w:rPr>
        <w:t xml:space="preserve"> А многие авторы газеты "Завтра", полемизируя с газетой "Советская Россия", отмечали, что Владимир Путин за год пребывания в Кремле проделал огромную работу и "гигантски вырос как руководитель". И эти оценки, несомненно, более близки к истине.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очень короткий срок новый российский Президент сумел решить или сдвинуть с места решение многих задач государственного, экономического и идеологического характера. Спокойно и уверенно, перенося центр тяжести с одной проблемы на другую, Владимир Путин сумел продвинуться, по крайней мере, на десяти важных направлениях. Была в основном решена труднейшая проблема Чечни, а значит, и проблема единства России. Отряды международных террористов были разгромлены, отступил и сепаратизм во всех его формах и видах.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в менее острой форме сепаратизм стал проблемой не только в Чечне и не только на Северном Кавказе.</w:t>
      </w:r>
    </w:p>
    <w:p>
      <w:pPr>
        <w:pStyle w:val="TextBody"/>
        <w:spacing w:lineRule="auto" w:line="240"/>
        <w:ind w:right="849" w:firstLine="709"/>
        <w:jc w:val="both"/>
        <w:rPr/>
      </w:pPr>
      <w:r>
        <w:rPr>
          <w:rFonts w:eastAsia="TIMES NEW ROMAN CYR" w:cs="TIMES NEW ROMAN CYR" w:ascii="TIMES NEW ROMAN CYR" w:hAnsi="TIMES NEW ROMAN CYR"/>
          <w:sz w:val="24"/>
          <w:szCs w:val="24"/>
        </w:rPr>
        <w:t>Необходимость положить конец сепаратизму, укрепить структуру и управление Федерацией была одной из причин реформы Совета Федерации и учреждения семи федеральных округов. Было унифицировано федеральное и региональное законодательство и восстановлена вертикаль власти. Еще раньше без ожидавшихся потрясений и огромных расходов успешно и для Путина, и для всей России прошли досрочные выборы Президента Российской Федерации. Впервые в истории нашей страны власть перешла от одного лидера к другому спокойным и демократическим образом в соответствии с волей народа. Быстро и безболезненно был ликвидирован уродливый порядок разделения власти в стране между государственными институтами и</w:t>
      </w:r>
      <w:r>
        <w:rPr>
          <w:sz w:val="24"/>
          <w:szCs w:val="24"/>
        </w:rPr>
        <w:t xml:space="preserve"> </w:t>
      </w:r>
      <w:r>
        <w:rPr>
          <w:rFonts w:eastAsia="TIMES NEW ROMAN CYR" w:cs="TIMES NEW ROMAN CYR" w:ascii="TIMES NEW ROMAN CYR" w:hAnsi="TIMES NEW ROMAN CYR"/>
          <w:sz w:val="24"/>
          <w:szCs w:val="24"/>
        </w:rPr>
        <w:t xml:space="preserve">олигархическими кланами. На место олигархического и компрадорского капитализма пришло сочетание государственного контроля и государственного капитализма с разумным либерализмом. Политика социальной защиты совмещается с защитой национального капитала и национально-государственных интересов страны.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и укреплены Вооруженные силы Российской Федерации, а также специальные службы и правоохранительные органы. Начала возрождаться оборонная промышленность России, существенно расширился объем российского экспорта, возросло промышленное производство, строительство и сельское хозяйство.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крепилась финансовая система страны, ее долги возвращались в полном объеме и в положенные сроки. Россия смогла отказаться от новых внешних заимствований и от сохранения контроля МВФ за своей экономикой.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а восстановлена активная и независимая внешняя политика России на всех направлениях.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и существенно увеличены пенсии пожилым и больным людям, заметно сократилась безработица.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йская Федерация обрела новые государственные символы.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циальная обстановка в стране оставалась спокойной.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оссии происходила несомненная консолидация всех ветвей власти. </w:t>
      </w:r>
    </w:p>
    <w:p>
      <w:pPr>
        <w:pStyle w:val="TextBody"/>
        <w:spacing w:lineRule="auto" w:line="240"/>
        <w:ind w:right="849" w:firstLine="709"/>
        <w:jc w:val="both"/>
        <w:rPr/>
      </w:pPr>
      <w:r>
        <w:rPr>
          <w:rFonts w:eastAsia="TIMES NEW ROMAN CYR" w:cs="TIMES NEW ROMAN CYR" w:ascii="TIMES NEW ROMAN CYR" w:hAnsi="TIMES NEW ROMAN CYR"/>
          <w:sz w:val="24"/>
          <w:szCs w:val="24"/>
        </w:rPr>
        <w:t>Этот перечень достижений Кремля и Белого дома можно было бы продолжить. Конечно, были решены далеко не все стоящие перед страной проблемы. Например, почти ничего не было сделано для преодоления тяжелого кризиса в области здравоохранения, образования и культуры. Крайне скромны успехи российской науки. Продолжала ухудшаться инфраструктура жилищно-коммунального хозяйства страны, не</w:t>
      </w:r>
      <w:r>
        <w:rPr>
          <w:sz w:val="24"/>
          <w:szCs w:val="24"/>
        </w:rPr>
        <w:t xml:space="preserve"> </w:t>
      </w:r>
      <w:r>
        <w:rPr>
          <w:rFonts w:eastAsia="TIMES NEW ROMAN CYR" w:cs="TIMES NEW ROMAN CYR" w:ascii="TIMES NEW ROMAN CYR" w:hAnsi="TIMES NEW ROMAN CYR"/>
          <w:sz w:val="24"/>
          <w:szCs w:val="24"/>
        </w:rPr>
        <w:t xml:space="preserve">преодолен демографический кризис. Однако вряд ли кто-нибудь другой смог бы сделать больше при том исходном состоянии власти, при котором она перешла в руки нового лидера. </w:t>
      </w:r>
    </w:p>
    <w:p>
      <w:pPr>
        <w:pStyle w:val="TextBody"/>
        <w:spacing w:lineRule="auto" w:line="240"/>
        <w:ind w:right="849" w:firstLine="709"/>
        <w:jc w:val="both"/>
        <w:rPr/>
      </w:pPr>
      <w:r>
        <w:rPr>
          <w:rFonts w:eastAsia="TIMES NEW ROMAN CYR" w:cs="TIMES NEW ROMAN CYR" w:ascii="TIMES NEW ROMAN CYR" w:hAnsi="TIMES NEW ROMAN CYR"/>
          <w:sz w:val="24"/>
          <w:szCs w:val="24"/>
        </w:rPr>
        <w:t>Не имея возможности отрицать очевидные успехи Президента Путина, некоторые из его недоброжелателей настойчиво пытались придумать этим успехам самые нелепые объяснения. Как писал в газете "Сегодня" Леонид Радзиховский, "за 16 месяцев, в течение которых Путин возглавляет российское государство, стало очевидно, что Путин феноменально, фантастически, ненормально везучий человек. Поэтому Путин боится не за рейтинг, он боится резким движением спугнуть удачу, сидящую у него на плече. Никто не спрашивал Путина, по нему ли шапка Мономаха, - ее просто надели, но счастливый ветер ее не сорвал, а, наоборот, поправил на голове. Какой вывод сделал Путин из своей необыкновенной судьбы? Судя по его поступкам, вывод очевиден: не мешать Судьбе, и все. У него все слишком гладко: нет мотива что-то всерьез делать. Путин лишь имитирует бурную деятельность власти. На самом деле он созерцатель".</w:t>
      </w:r>
      <w:r>
        <w:rPr>
          <w:rStyle w:val="FootnoteCharacters"/>
          <w:rStyle w:val="FootnoteAnchor"/>
          <w:sz w:val="24"/>
          <w:szCs w:val="24"/>
        </w:rPr>
        <w:footnoteReference w:id="14"/>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Николай Косолапов в газете "Век" попытался доказать, что главная причина политического успеха Владимира Путина состоит в том, что он пришел во власть после Ельцина, моральный и политический крах которого был очевиден. На фоне продолжавшейся целое десятилетие ельцинской "загогулины" любой новый человек был бы, пожалуй, принят на ура. И чем менее он был бы известен, тем громче и дружнее такое ура звучало бы. Что и произошло".</w:t>
      </w:r>
      <w:r>
        <w:rPr>
          <w:rStyle w:val="FootnoteCharacters"/>
          <w:rStyle w:val="FootnoteAnchor"/>
          <w:sz w:val="24"/>
          <w:szCs w:val="24"/>
        </w:rPr>
        <w:footnoteReference w:id="15"/>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Владимир Лошак из "Московских новостей" полагал, что главной причиной высокого рейтинга Путина стало крушение не только Ельцина, но и других российских политиков. "У Путина нет внятной альтернативы. Похоже, в колоде конкурентов остались лишь битые политические карты".</w:t>
      </w:r>
      <w:r>
        <w:rPr>
          <w:rStyle w:val="FootnoteCharacters"/>
          <w:rStyle w:val="FootnoteAnchor"/>
          <w:sz w:val="24"/>
          <w:szCs w:val="24"/>
        </w:rPr>
        <w:footnoteReference w:id="16"/>
      </w:r>
      <w:r>
        <w:rPr>
          <w:rFonts w:eastAsia="TIMES NEW ROMAN CYR" w:cs="TIMES NEW ROMAN CYR" w:ascii="TIMES NEW ROMAN CYR" w:hAnsi="TIMES NEW ROMAN CYR"/>
          <w:sz w:val="24"/>
          <w:szCs w:val="24"/>
        </w:rPr>
        <w:t xml:space="preserve"> Журнал "Итоги" сетовал на то, что в России "жить стало скучнее". По мнению его авторов Льва Гудкова и Бориса Дубина, в российской политической жизни утвердилось "скучное однообразие". "На сегодняшней авансцене отсутствуют какие бы то ни было независимые социальные силы, сообщества и группы, представляющие и отстаивающие свои интересы. Исчезли сколько-нибудь самостоятельные политики, да и вообще авторитетные в своей сфере и в стране по-человечески крупные личности, которые могли бы выступать равными партнерами власти, быть ее открытыми оппонентами, выдвигать серьезные идеи, отстаивать принципы, давать авторитетную и квалифицированную экспертизу происходящего. На протяжении последнего года рядом с фигурой Путина либо напротив него практически никого нет".</w:t>
      </w:r>
      <w:r>
        <w:rPr>
          <w:rStyle w:val="FootnoteCharacters"/>
          <w:rStyle w:val="FootnoteAnchor"/>
          <w:sz w:val="24"/>
          <w:szCs w:val="24"/>
        </w:rPr>
        <w:footnoteReference w:id="17"/>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Но куда же могли задеваться в России крупные и авторитетные личности, если они раньше здесь были? А, может быть, они только казались крупными и авторитетными личностями рядом с такими лидерами, как Черномырдин, Гайдар, Чубайс, Немцов, да и сам Борис Ельцин? Газеты и журналы, которые в первые месяцы прошлого года упрекали Путина в "серости" и "невзрачности" и говорили о "бесцветности" его избирательной кампании, стали теперь упрекать того же Путина в "откровенном популизме" и "безудержной демагогии". А между тем по общему рисунку поведения и</w:t>
      </w:r>
      <w:r>
        <w:rPr>
          <w:sz w:val="24"/>
          <w:szCs w:val="24"/>
        </w:rPr>
        <w:t xml:space="preserve"> </w:t>
      </w:r>
      <w:r>
        <w:rPr>
          <w:rFonts w:eastAsia="TIMES NEW ROMAN CYR" w:cs="TIMES NEW ROMAN CYR" w:ascii="TIMES NEW ROMAN CYR" w:hAnsi="TIMES NEW ROMAN CYR"/>
          <w:sz w:val="24"/>
          <w:szCs w:val="24"/>
        </w:rPr>
        <w:t xml:space="preserve">по всем другим параметрам Путин ведет себя так же, как и в первые месяцы 2000 года. Да, конечно, у него прибавилось уверенности в себе, но не самоуверенности, и он по-прежнему сохраняет присущие ему и год назад скромность, естественность и достоинство, даже самоиронию. Такое поведение Владимира Путина, как и видимые всем результаты его деятельности, в какой-то степени обезоруживали оппозицию, не давая ей поводов для убедительной критики.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осенью 2000 года в Институте философии РАН собралась группа известных интеллектуалов и политиков для обсуждения вопроса - кто такой Путин и куда он может завести Россию. Один на докладчиков и давних оппонентов Путина Владимир Рыжков после долгих и путаных рассуждений был вынужден признать: "Мне Путин абсолютно непонятен". Другие участники "круглого стола" говорили также о "непостижимости" Путина, о "гибельности стабильности для России", в которой стабильным может быть только "путь к катастрофе". Один из интеллектуалов высказал надежду на то, что "в России скоро грянет буря, и все участники дискуссии станут не только ее свидетелями, но и действующими лицами". Однако все почти высказанные здесь утверждения о "постепенном погружении России в небытие" (Вадим Межуев), о том, что "Путин твердой рукой ведет Россию в никуда" (В.Рыжков), и о том, что "нынешняя российская власть есть только имитация власти" (Александр Зиновьев) свидетельствовали о растерянности оппозиционных Путину политиков и интеллектуалов. </w:t>
      </w:r>
    </w:p>
    <w:p>
      <w:pPr>
        <w:pStyle w:val="TextBody"/>
        <w:spacing w:lineRule="auto" w:line="240"/>
        <w:ind w:right="849" w:firstLine="709"/>
        <w:jc w:val="both"/>
        <w:rPr/>
      </w:pPr>
      <w:r>
        <w:rPr>
          <w:rFonts w:eastAsia="TIMES NEW ROMAN CYR" w:cs="TIMES NEW ROMAN CYR" w:ascii="TIMES NEW ROMAN CYR" w:hAnsi="TIMES NEW ROMAN CYR"/>
          <w:sz w:val="24"/>
          <w:szCs w:val="24"/>
        </w:rPr>
        <w:t>Соревнования на звание "человека" или "политика года" проводятся теперь и в России. Популярный деловой журнал "Профиль" еще по итогам 1999 года называл Владимира Путина "политиком года", хотя он вышел на первое место не по всем номинациям. По итогам 2000 года Путин вышел на первое место и получил высший балл по всем заявленным</w:t>
      </w:r>
      <w:r>
        <w:rPr>
          <w:sz w:val="24"/>
          <w:szCs w:val="24"/>
        </w:rPr>
        <w:t xml:space="preserve"> </w:t>
      </w:r>
      <w:r>
        <w:rPr>
          <w:rFonts w:eastAsia="TIMES NEW ROMAN CYR" w:cs="TIMES NEW ROMAN CYR" w:ascii="TIMES NEW ROMAN CYR" w:hAnsi="TIMES NEW ROMAN CYR"/>
          <w:sz w:val="24"/>
          <w:szCs w:val="24"/>
        </w:rPr>
        <w:t>номинациям. Он "получил общенародное признание", "оказал наибольшее влияние на ситуацию в России", "вызвал наибольший общественный интерес", "имел возможность оказывать наибольшее влияние на СМИ", "пользовался наибольшей поддержкой отечественных предпринимателей", "пользовался наибольшим авторитетом за рубежом".</w:t>
      </w:r>
      <w:r>
        <w:rPr>
          <w:rStyle w:val="FootnoteCharacters"/>
          <w:rStyle w:val="FootnoteAnchor"/>
          <w:sz w:val="24"/>
          <w:szCs w:val="24"/>
        </w:rPr>
        <w:footnoteReference w:id="18"/>
      </w:r>
      <w:r>
        <w:rPr>
          <w:rFonts w:eastAsia="TIMES NEW ROMAN CYR" w:cs="TIMES NEW ROMAN CYR" w:ascii="TIMES NEW ROMAN CYR" w:hAnsi="TIMES NEW ROMAN CYR"/>
          <w:sz w:val="24"/>
          <w:szCs w:val="24"/>
        </w:rPr>
        <w:t xml:space="preserve"> С иными требованиями к номинантам подходили эксперты "Независимой газеты", но и здесь лидерство Путина было абсолютным. Он не только существенно опережал следующего по весу политика, но и имел наивысший в стране положительный средний балл с учетом влияния. Второе место по влиятельности в списках политиков в "Независимой газете" занял Александр Волошин, но у него был общий за год отрицательный, а не положительный знак влияния. По позитивному влиянию</w:t>
      </w:r>
      <w:r>
        <w:rPr>
          <w:sz w:val="24"/>
          <w:szCs w:val="24"/>
        </w:rPr>
        <w:t xml:space="preserve"> </w:t>
      </w:r>
      <w:r>
        <w:rPr>
          <w:rFonts w:eastAsia="TIMES NEW ROMAN CYR" w:cs="TIMES NEW ROMAN CYR" w:ascii="TIMES NEW ROMAN CYR" w:hAnsi="TIMES NEW ROMAN CYR"/>
          <w:sz w:val="24"/>
          <w:szCs w:val="24"/>
        </w:rPr>
        <w:t>на ситуацию в России, в первую пятерку политиков России вслед за Путиным вышли Председатель Правительства Михаил Касьянов, Патриарх Московский и всея Руси Алексий II, председатель Центрального банка Виктор Геращенко и министр иностранных дел Игорь Иванов.</w:t>
      </w:r>
      <w:r>
        <w:rPr>
          <w:rStyle w:val="FootnoteCharacters"/>
          <w:rStyle w:val="FootnoteAnchor"/>
          <w:sz w:val="24"/>
          <w:szCs w:val="24"/>
        </w:rPr>
        <w:footnoteReference w:id="19"/>
      </w:r>
      <w:r>
        <w:rPr>
          <w:sz w:val="24"/>
          <w:szCs w:val="24"/>
        </w:rPr>
        <w:t xml:space="preserve"> </w:t>
      </w:r>
    </w:p>
    <w:p>
      <w:pPr>
        <w:pStyle w:val="TextBody"/>
        <w:spacing w:lineRule="auto" w:line="240"/>
        <w:ind w:right="849" w:firstLine="709"/>
        <w:jc w:val="both"/>
        <w:rPr>
          <w:sz w:val="24"/>
          <w:szCs w:val="24"/>
        </w:rPr>
      </w:pPr>
      <w:r>
        <w:rPr>
          <w:sz w:val="24"/>
          <w:szCs w:val="24"/>
        </w:rPr>
      </w:r>
    </w:p>
    <w:p>
      <w:pPr>
        <w:pStyle w:val="TextBody"/>
        <w:spacing w:lineRule="auto" w:line="240"/>
        <w:ind w:right="849"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УТИН УКРЕПЛЯЕТ КОМАНДУ</w:t>
      </w:r>
    </w:p>
    <w:p>
      <w:pPr>
        <w:pStyle w:val="TextBody"/>
        <w:spacing w:lineRule="auto" w:line="240"/>
        <w:ind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8 марта на специально созванном совещании в Кремле Владимир Путин объявил о ряде важных назначений и перемещений в силовом блоке Правительства и в Совете безопасности РФ. Указы Президента на этот счет были подготовлены утром того же дня в администрации президента при участии Дмитрия Медведева, Игоря Сечина и Дмитрия Козака, но без Александра Волошина и Владислава Суркова. Никаких "утечек" не было, и хотя возможные перемещения в составе власти обсуждались давно, назначения и перемещения, произведенные В.Путиным 28 марта 2001 года, оказались для всех наблюдателей неожиданными, и некоторые газеты назвали их даже "кадровой революцией" В.Путина.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ыми важными были два назначения. Секретарь Совета безопасности Сергей Борисович Иванов был назначен Министром обороны РФ, а руководитель фракции "Единство" в Государственной Думе Борис Вячеславович Грызлов - Министром внутренних дел РФ. Маршал И.Сергеев стал теперь помощником Президента, а бывший глава МВД В.Рушайло - секретарем Совета безопасности РФ. Одновременно было объявлено, что министра атомной энергетики Евгения Адамова, уходящего в отставку, заменит Александр Юрьевич Румянцев, недавний директор Российского научного центра "Курчатовский институт", а директора Федеральной службы налоговой полиции В.Солтаганова - Михаил Ефимович Фрадков, работавший до этого в Совете безопасности. Было объявлено также о замене нескольких заместителей министров в силовых ведомствах.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ясняя новые назначения в силовом блоке, Владимир Путин говорил о необходимости "демилитаризации" этого блока: как С.Иванов, так и Б.Грызлов и М.Фрадков на момент их нового назначения являлись гражданскими лицами. Однако всерьез эту версию никто среди политических наблюдателей даже не рассматривал. Основной версией, которую высказывали аналитики, газеты и журналы, была версия о том, что Владимир Путин через год после победы на выборах счел необходимым существенно усилить собственную команду на ключевых постах. О важности таких ведомств как министерства обороны и внутренних дел, а также Федеральная служба налоговой полиции в общей системе государственной власти нет смысла даже говорить. Конечно, у Путина и раньше сомнений не было в лояльности И.Сергеева, В.Рушайло и В.Солтаганова. Тем не менее, он будет чувствовать себя как глава государства более уверенно, когда во главе силовых ведомств будут стоять его назначенцы.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утин сказал о новых перестановках как о "политических назначениях". Сергей Иванов имел до ноября 2000 года воинское звание генерал-лейтенента, но он 18 лет служил в системе внешней разведки, а не в армии. Борис Грызлов - инженер-электротехник, работал на разных должностях в системе оборонных предприятий Ленинграда и Санкт-Петербурга. Он не имел отношения к милиции или к прокуратуре, но, вероятнее всего, имел хорошие связи не только в администрации А.Собчака, но и в органах КГБ и ФСБ. Как публичный политик Грызлов себя не проявил ни в Государственной Думе, ни на посту одного из лидеров партии "Единство". Вполне возможно, что в качестве министра внутренних дел он сможет принести гораздо больше пользы команде Владимира Путина. Даже в спорте Грызлов был командным игроком - футболистом, баскетболистом, волейболистом. </w:t>
      </w:r>
    </w:p>
    <w:p>
      <w:pPr>
        <w:pStyle w:val="TextBody"/>
        <w:spacing w:lineRule="auto" w:line="240"/>
        <w:ind w:right="849" w:firstLine="709"/>
        <w:jc w:val="both"/>
        <w:rPr/>
      </w:pPr>
      <w:r>
        <w:rPr>
          <w:rFonts w:eastAsia="TIMES NEW ROMAN CYR" w:cs="TIMES NEW ROMAN CYR" w:ascii="TIMES NEW ROMAN CYR" w:hAnsi="TIMES NEW ROMAN CYR"/>
          <w:sz w:val="24"/>
          <w:szCs w:val="24"/>
        </w:rPr>
        <w:t>Значительная зависимость Владимира Путина от людей из бывшего окружения Бориса Ельцина была не только очевидной, но и естественной. Без определенных обязательств, которые Путин принял как в августе, так и в декабре 1999 года, он просто не смог бы стать ни премьером, ни и.о. Президента РФ. Он был выдвинут на эти посты "кремлевским Политбюро", и именно это обстоятельство позволило максимально спокойно осуществить  передачу власти из рук одного лидера в руки другого. Еще осенью 1999 года большинство политических обозревателей и экспертов уверяло нас, что Борис Ельцин ни при каких условиях добровольно не оставит свой пост - даже после истечения срока президентских полномочий. При опросах общественного мнения, проводимых в начале 2001 года, на вопрос: "Какие события 2000 года вызвали у вас наибольшее удовлетворение?" /можно было выделить три события/ 54,6% опрошенных назвали "Уход с поста Президента РФ Б.Н.Ельцина", 29,6% - "неоднократное повышение пенсий" и только 25,1% опрошенных испытали наибольшее удовлетворение по поводу избрания В.Путина на пост Президента России.</w:t>
      </w:r>
      <w:r>
        <w:rPr>
          <w:rStyle w:val="FootnoteCharacters"/>
          <w:rStyle w:val="FootnoteAnchor"/>
          <w:sz w:val="24"/>
          <w:szCs w:val="24"/>
        </w:rPr>
        <w:footnoteReference w:id="20"/>
      </w:r>
      <w:r>
        <w:rPr>
          <w:rFonts w:eastAsia="TIMES NEW ROMAN CYR" w:cs="TIMES NEW ROMAN CYR" w:ascii="TIMES NEW ROMAN CYR" w:hAnsi="TIMES NEW ROMAN CYR"/>
          <w:sz w:val="24"/>
          <w:szCs w:val="24"/>
        </w:rPr>
        <w:t xml:space="preserve"> Однако никто не хотел никаких осложнений и беспорядков, столь обычных в истории России при смене власти. Но уже весной 2001 года пришло время ослабить зависимость В.Путина от многих высших чиновников из ближайшего окружения Ельцина. Вполне понятно, что Путин начал это обновление кадров с силового блока</w:t>
      </w:r>
      <w:r>
        <w:rPr>
          <w:sz w:val="24"/>
          <w:szCs w:val="24"/>
        </w:rPr>
        <w:t xml:space="preserve">.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служивает внимания форма, в которую В.Путин облек свое расставание с несколькими самыми крупными чиновниками, которых не без основания считали креатурой "Семьи". Владимир Путин пригласил на совещание по этому поводу всех: и вновь назначенных, и отставленных от своих постов. Президент выразил особую благодарность И.Сергееву и В.Рушайло и объявил об их назначении на менее значительные по реальному влиянию и власти, но почетные посты в иерархии.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известно, Сталин не только удалял неугодных ему людей из Политбюро, из ЦК КПСС или из Правительства, но и физически уничтожал этих людей. Продвижение во власти было тогда для многих не только почетным, но и смертельно опасным делом.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ита Хрущев отказался от физического уничтожения своих оппонентов, но решительно удалял их из Москвы на малозначительные посты в провинции. Так, Лазарь Каганович был направлен в 1957 году директором комбината в г.Асбест Свердловской области. Георгий Маленков получил назначение директором ГЭС в Усть-Каменогорске. Алексей Кириченко, занимавший в течение 4 лет пост Секретаря ЦК КПСС и считавшийся в 1957-1960 гг. третьим по влиянию человеком в окружении Хрущева, оказался в 1961 году директором совхоза в Ростовской области.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онид Брежнев сохранял обычно своих оппонентов на относительно высоких номенклатурных постах и не лишал их прежних привилегий. Так, например, Александр Шелепин, потеряв пост в Политбюро и Секретариате ЦК КПСС, возглавил Государственный комитет СССР по профессионально-техническому образованию. Николай Егорычев был направлен послом в Данию, Дмитрий Полянский - послом в Японию, Нуритдин Мухитдинов - послом в Сирию, Александр Яковлев - послом в Канаду, Виталий Воротников - послом на Кубу. </w:t>
      </w:r>
    </w:p>
    <w:p>
      <w:pPr>
        <w:pStyle w:val="TextBody"/>
        <w:spacing w:lineRule="auto" w:line="240"/>
        <w:ind w:right="849" w:firstLine="709"/>
        <w:jc w:val="both"/>
        <w:rPr/>
      </w:pPr>
      <w:r>
        <w:rPr>
          <w:rFonts w:eastAsia="TIMES NEW ROMAN CYR" w:cs="TIMES NEW ROMAN CYR" w:ascii="TIMES NEW ROMAN CYR" w:hAnsi="TIMES NEW ROMAN CYR"/>
          <w:sz w:val="24"/>
          <w:szCs w:val="24"/>
        </w:rPr>
        <w:t>Михаил Горбачев предпочитал отправлять на пенсию отставленных им от высоких партийных и государственных постов членов Политбюро и ЦК КПСС. Как правило, это были люди уже в преклонном возрасте: Андрею Громыко к моменту отставки исполнилось 80 лет, а Гейдару Алиеву - 65, Ефиму Славскому - больше 85 лет. Горбачев сделал исключение только</w:t>
      </w:r>
      <w:r>
        <w:rPr>
          <w:sz w:val="24"/>
          <w:szCs w:val="24"/>
        </w:rPr>
        <w:t xml:space="preserve"> </w:t>
      </w:r>
      <w:r>
        <w:rPr>
          <w:rFonts w:eastAsia="TIMES NEW ROMAN CYR" w:cs="TIMES NEW ROMAN CYR" w:ascii="TIMES NEW ROMAN CYR" w:hAnsi="TIMES NEW ROMAN CYR"/>
          <w:sz w:val="24"/>
          <w:szCs w:val="24"/>
        </w:rPr>
        <w:t xml:space="preserve">для Бориса Ельцина, назначав его первым заместителем председателя Госстроя СССР - министром СССР и оставив не только в Москве, но и в составе ЦК КПСС. Позднее Горбачев часто сожалел о том, что не отправил своего главного оппонента послом в одну из западных стран, вакансий и предложений на этот счет было немало.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рис Ельцин увольнял людей из своего ближайшего окружения, как правило, неожиданно и без всяких объяснений. При этом почти никто из отставленных чиновников не получал никакого нового назначения, и Ельцин не желал больше встречаться со своими недавними фаворитами. Геннадий Бурбулис, Михаил Полторанин, Юрий Скоков, Александр Лебедь, Александр Коржаков, Виктор Баранников, Игорь Родионов, Олег Сосковец, Сергей Кириенко - этот список можно продолжить на двух-трех страницах. Правда, никто из этих людей, теряя должность, не терял построенных ими дач и приватизированных огромных квартир, даже Руслан Хасбулатов.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Владимир Путин сделал расставание высших чиновников с властью и влиянием еще более мягким и лишенным элемента оскорбительной и унизительной внезапности. Владимир Путин не хочет увеличивать число своих недоброжелателей, которых у него и без того немало. Поэтому ни с кем из отставленных, за исключением, вероятно, Евгения Адамова, Президент Путин не расстался окончательно.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40"/>
        <w:ind w:right="849"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СЛАНИЕ ПУТИНА ФЕДЕРАЛЬНОМУ СОБРАНИЮ</w:t>
      </w:r>
    </w:p>
    <w:p>
      <w:pPr>
        <w:pStyle w:val="TextBody"/>
        <w:spacing w:lineRule="auto" w:line="240"/>
        <w:ind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spacing w:lineRule="auto" w:line="240"/>
        <w:ind w:right="849" w:firstLine="709"/>
        <w:jc w:val="both"/>
        <w:rPr/>
      </w:pPr>
      <w:r>
        <w:rPr>
          <w:rFonts w:eastAsia="TIMES NEW ROMAN CYR" w:cs="TIMES NEW ROMAN CYR" w:ascii="TIMES NEW ROMAN CYR" w:hAnsi="TIMES NEW ROMAN CYR"/>
          <w:sz w:val="24"/>
          <w:szCs w:val="24"/>
        </w:rPr>
        <w:t>Второго ежегодного послания В.Путина ждали и политики, и экономисты, и зарубежные наблюдатели. На этот счет было много пожеланий и предсказаний, даже предупреждений. "Корабль стоит, - писал за несколько дней до выступления В.Путина Николай Журавлев в "Литературной газете". - Все ждут, куда вот-вот повернет или не повернет Путин. Президент вступает в критические дни своего правления. Кредит доверия, отпущенный ему год назад, не бесконечен.</w:t>
      </w:r>
      <w:r>
        <w:rPr>
          <w:sz w:val="24"/>
          <w:szCs w:val="24"/>
        </w:rPr>
        <w:t xml:space="preserve"> </w:t>
      </w:r>
      <w:r>
        <w:rPr>
          <w:rFonts w:eastAsia="TIMES NEW ROMAN CYR" w:cs="TIMES NEW ROMAN CYR" w:ascii="TIMES NEW ROMAN CYR" w:hAnsi="TIMES NEW ROMAN CYR"/>
          <w:sz w:val="24"/>
          <w:szCs w:val="24"/>
        </w:rPr>
        <w:t>Ему осталось только на энергию решительного и вразумительного поворота. И от того, куда и как будет совершен поворот, зависит, будет ли кредит продлен или спросят за старый, да с процентами покруче, чем в Парижском клубе".</w:t>
      </w:r>
      <w:r>
        <w:rPr>
          <w:rStyle w:val="FootnoteCharacters"/>
          <w:rStyle w:val="FootnoteAnchor"/>
          <w:sz w:val="24"/>
          <w:szCs w:val="24"/>
        </w:rPr>
        <w:footnoteReference w:id="21"/>
      </w:r>
      <w:r>
        <w:rPr>
          <w:rFonts w:eastAsia="TIMES NEW ROMAN CYR" w:cs="TIMES NEW ROMAN CYR" w:ascii="TIMES NEW ROMAN CYR" w:hAnsi="TIMES NEW ROMAN CYR"/>
          <w:sz w:val="24"/>
          <w:szCs w:val="24"/>
        </w:rPr>
        <w:t xml:space="preserve"> Владимир Путин представил во многом подготовленное и отредактированное им лично послание 3 апреля с.г. в Мраморном зале Кремля. Его выступление продолжалось немногим больше часа, и было выслушано с большим вниманием. Путин говорил спокойно, по-деловому, без риторических приемов. В сообщениях западных информационных агентств говорилось, что Президент России, "облаченный в черный костюм, выступал в стиле корпоративного директора, сообщающего акционерам о финансовых итогах и перспективах компании. В его речи не было ни прорывных планов, ни значимых заявлений. Хотя речь Путина транслировалась основными телеканалами на всю страну, она не была рассчитана на получение общественной поддержки со стороны народа. Сухой и технократический путинский язык подчеркивал, что Президент, выступая перед собравшейся в Кремле политической элитой, ориентировался в основном на правительственных чиновников". </w:t>
      </w:r>
    </w:p>
    <w:p>
      <w:pPr>
        <w:pStyle w:val="TextBody"/>
        <w:spacing w:lineRule="auto" w:line="240"/>
        <w:ind w:right="849" w:firstLine="709"/>
        <w:jc w:val="both"/>
        <w:rPr/>
      </w:pPr>
      <w:r>
        <w:rPr>
          <w:rFonts w:eastAsia="TIMES NEW ROMAN CYR" w:cs="TIMES NEW ROMAN CYR" w:ascii="TIMES NEW ROMAN CYR" w:hAnsi="TIMES NEW ROMAN CYR"/>
          <w:sz w:val="24"/>
          <w:szCs w:val="24"/>
        </w:rPr>
        <w:t xml:space="preserve">Основной темой первого послания Путина Федеральному собранию и главной стратегической задачей Президента в 2000 году было укрепление государства в лице всех институтов и всех уровней власти. Путин напомнил об этом и теперь, но говорил в первую очередь об экономических проблемах. Он ничего не говорил ни о военной реформе, ни о реформе ВПК, ни о политических партиях, ни о проблемах идеологии. Путин почти ничего не говорил о внешней политике страны и не сказал ни слова об отношениях между Россией и США. Опасность экономического отставания России, которая живет по преимуществу в рентной, а не в производительной экономике, проблемы бюджета и налогов, права собственности и итоги приватизации, отношения между государством и бизнесом, реформирование естественных монополий, земельный вопрос и трудовое законодательство - вот главные темы послания Путина. Он говорил о распределении полномочий и ресурсов между Центром и регионами, об административной реформе и сокращении числа чиновников, о "статусной ренте", т.е. о поборах и взятках, о судебной реформе и свободе передвижения капиталов в стране и за границу. "Прочная и экономически обоснованная государственная стабильность, </w:t>
      </w:r>
      <w:r>
        <w:rPr>
          <w:sz w:val="24"/>
          <w:szCs w:val="24"/>
        </w:rPr>
        <w:t>-</w:t>
      </w:r>
      <w:r>
        <w:rPr>
          <w:rFonts w:eastAsia="TIMES NEW ROMAN CYR" w:cs="TIMES NEW ROMAN CYR" w:ascii="TIMES NEW ROMAN CYR" w:hAnsi="TIMES NEW ROMAN CYR"/>
          <w:sz w:val="24"/>
          <w:szCs w:val="24"/>
        </w:rPr>
        <w:t xml:space="preserve"> отмечал Президент, - является благом для России и ее людей. Пора осознать, что предстоит длительная и трудная работа, поскольку главные проблемы страны слишком глубоки и требуют не политики наскока а квалифицированного каждодневного труда. Однако стабильность - это не аппаратный застой. Стране потребуются смелые и глубоко продуманные решения. Меры переходного характера исчерпаны, но, чтобы нынешняя политическая стабильность обернулась экономическим процветанием, следует приложить еще очень много сил и потратить не один год".</w:t>
      </w:r>
      <w:r>
        <w:rPr>
          <w:rStyle w:val="FootnoteCharacters"/>
          <w:rStyle w:val="FootnoteAnchor"/>
          <w:sz w:val="24"/>
          <w:szCs w:val="24"/>
        </w:rPr>
        <w:footnoteReference w:id="22"/>
      </w:r>
      <w:r>
        <w:rPr>
          <w:rFonts w:eastAsia="TIMES NEW ROMAN CYR" w:cs="TIMES NEW ROMAN CYR" w:ascii="TIMES NEW ROMAN CYR" w:hAnsi="TIMES NEW ROMAN CYR"/>
          <w:sz w:val="24"/>
          <w:szCs w:val="24"/>
        </w:rPr>
        <w:t xml:space="preserve"> "У нас не будет больше ни революций, ни контрреволюций", - пообещал Путин. </w:t>
      </w:r>
    </w:p>
    <w:p>
      <w:pPr>
        <w:pStyle w:val="TextBody"/>
        <w:spacing w:lineRule="auto" w:line="240"/>
        <w:ind w:right="849" w:firstLine="709"/>
        <w:jc w:val="both"/>
        <w:rPr/>
      </w:pPr>
      <w:r>
        <w:rPr>
          <w:rFonts w:eastAsia="TIMES NEW ROMAN CYR" w:cs="TIMES NEW ROMAN CYR" w:ascii="TIMES NEW ROMAN CYR" w:hAnsi="TIMES NEW ROMAN CYR"/>
          <w:sz w:val="24"/>
          <w:szCs w:val="24"/>
        </w:rPr>
        <w:t>В целом послание Путина можно было бы оценить как либеральный документ, и это вызвало раздраженные комментарии одних и воодушевление других комментаторов. "Владимир Путин предъявил нации динамичный документ, который местами читается как детектив, - писал Вячеслав Костиков. - В президентском послании есть своя интрига и подводные течения, весьма опасные для некоторых действующих политиков".</w:t>
      </w:r>
      <w:r>
        <w:rPr>
          <w:rStyle w:val="FootnoteCharacters"/>
          <w:rStyle w:val="FootnoteAnchor"/>
          <w:sz w:val="24"/>
          <w:szCs w:val="24"/>
        </w:rPr>
        <w:footnoteReference w:id="23"/>
      </w:r>
      <w:r>
        <w:rPr>
          <w:rFonts w:eastAsia="TIMES NEW ROMAN CYR" w:cs="TIMES NEW ROMAN CYR" w:ascii="TIMES NEW ROMAN CYR" w:hAnsi="TIMES NEW ROMAN CYR"/>
          <w:sz w:val="24"/>
          <w:szCs w:val="24"/>
        </w:rPr>
        <w:t xml:space="preserve"> Это пространный документ, в котором берет верх линия Грефа, которая совершенно порочна и губительна для страны, - заявил Геннадий Зюганов. - Я боюсь, что в России готовится вторая гайдаровская революция".</w:t>
      </w:r>
      <w:r>
        <w:rPr>
          <w:rStyle w:val="FootnoteCharacters"/>
          <w:rStyle w:val="FootnoteAnchor"/>
          <w:sz w:val="24"/>
          <w:szCs w:val="24"/>
        </w:rPr>
        <w:footnoteReference w:id="24"/>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С воодушевлением писал об установочных идеях путинского послания публицист Лев Тимофеев. "Быть может, впервые за последние сто без малого лет, - отмечал он, - либеральные истины были озвучены в России с такой определенностью и последовательностью. Пожалуй, впервые после столыпинских речей в Государственной Думе с острой определенностью выражена тревога по поводу того, что права собственника недостаточно точно определены юридически и не имеют должной административной защиты. Может быть, вообще впервые в российской истории руководитель государства внимательно посмотрел на современные проблемы глазами ученых либерального толка и именно на языке современной науки повел разговор и о рисках, связанных с невыполнением контрактов, и о "статусной" ренте, которую получают чиновники всех уровней, и о "теневой юстиции", которая в условиях разложения юстиции легальной все-таки обеспечивает справедливое разрешение гражданских споров, и о коррупции в медицине и в системе высшего образования, и об иных подобных явлениях и проблемах, характерных для жизни государства, возникшего на обломках коммунистического режима".</w:t>
      </w:r>
      <w:r>
        <w:rPr>
          <w:rStyle w:val="FootnoteCharacters"/>
          <w:rStyle w:val="FootnoteAnchor"/>
          <w:sz w:val="24"/>
          <w:szCs w:val="24"/>
        </w:rPr>
        <w:footnoteReference w:id="25"/>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Однако все то, что вызывало воодушевление у Л.Тимофеева, вызвало приступ гнева и осуждения у председателя Российского движения "Союз реалистов" Нины Жуковой. "После послания, - заявила она, - все россияне и весь мир наконец-то получили ответ на давно волновавший всех вопрос: "Кто вы, Владимир Владимирович?" Теперь все яснее ясного – законченный либерал, мало чем отличающийся от российских "прочикагских" либерал-демократов, угробивших великую страну в первые же годы своего всевластия. Президент в течение целого года убеждал народ, намекая на ревизию ельцинского режима и восстановление попранной социальной и экономической справедливости. Теперь маска сброшена. Доказательством тому являются слова самого Президента: "У нас уже было время, когда государство владело всем", "Права собственников по-прежнему плохо защищены". Вот они – гвозди, забитые в гроб надежд обездоленных россиян".</w:t>
      </w:r>
      <w:r>
        <w:rPr>
          <w:rStyle w:val="FootnoteCharacters"/>
          <w:rStyle w:val="FootnoteAnchor"/>
          <w:sz w:val="24"/>
          <w:szCs w:val="24"/>
        </w:rPr>
        <w:footnoteReference w:id="26"/>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Впрочем, некоторые либеральные экономисты и публицисты были крайне недовольны посланием. Они утверждали, правда, что В. Путин не сбрасывает маску, но, напротив, надевает на себя маску либерала, каким российский Президент не может быть по своему положению. Ибо либеральная политика означает ослабление личной власти главы государства, а российские правители всегда будут заботиться об укреплении и усилении этой власти. В "Общей газете" Дмитрий Фурман писал, что "послание Президента Федеральному собранию раскрывает философию консолидации и упорядочения завоеваний революции 1991-1993 годов, успокоенной России, становящейся нормальным обществом, которому больше не нужны ни революции, ни контрреволюции. Философия хорошая. И нет оснований считать, что все, что говорит президент – обязательно лицемерие. Тем не менее, Россия под руководством Путина нормальной европейской</w:t>
      </w:r>
      <w:r>
        <w:rPr>
          <w:sz w:val="24"/>
          <w:szCs w:val="24"/>
        </w:rPr>
        <w:t xml:space="preserve"> </w:t>
      </w:r>
      <w:r>
        <w:rPr>
          <w:rFonts w:eastAsia="TIMES NEW ROMAN CYR" w:cs="TIMES NEW ROMAN CYR" w:ascii="TIMES NEW ROMAN CYR" w:hAnsi="TIMES NEW ROMAN CYR"/>
          <w:sz w:val="24"/>
          <w:szCs w:val="24"/>
        </w:rPr>
        <w:t>страной не станет. И дело не в мировоззрении и личных качествах Президента. Дело в том, что все это задачи, идущие вразрез с естественными импульсами человека, оказавшегося в путинское время на путинском месте. Путин не может ставить перед собой и выполнять психологически почти противоестественную задачу и создавать систему институциональных ограничений собственной власти. Даже если бы он этого захотел, все равно он ничего особенного сделать бы не мог – не станет же человек сознательно готовить себе конкурентов, которые его свергнут? Потенциал модернизации сверху исчерпан. Если нормальные стремления Горбачева и даже "раннего" Ельцина к увеличению личной власти могли одновременно вести к увеличению общественной свободы, такие же стремления Путина могут вести</w:t>
      </w:r>
      <w:r>
        <w:rPr>
          <w:sz w:val="24"/>
          <w:szCs w:val="24"/>
        </w:rPr>
        <w:t xml:space="preserve"> </w:t>
      </w:r>
      <w:r>
        <w:rPr>
          <w:rFonts w:eastAsia="TIMES NEW ROMAN CYR" w:cs="TIMES NEW ROMAN CYR" w:ascii="TIMES NEW ROMAN CYR" w:hAnsi="TIMES NEW ROMAN CYR"/>
          <w:sz w:val="24"/>
          <w:szCs w:val="24"/>
        </w:rPr>
        <w:t>лишь к ее ограничению. Поэтому отношение либеральных кругов и у нас, и на Западе к Путину – "инстинктивно" более опасливое, чем к его предшественнику, хотя Путин его и интеллигентнее, и умнее. От Путина естественно ждут плохого. Да и чего хорошего можно от него ждать?"</w:t>
      </w:r>
      <w:r>
        <w:rPr>
          <w:rStyle w:val="FootnoteCharacters"/>
          <w:rStyle w:val="FootnoteAnchor"/>
          <w:sz w:val="24"/>
          <w:szCs w:val="24"/>
        </w:rPr>
        <w:footnoteReference w:id="27"/>
      </w:r>
      <w:r>
        <w:rPr>
          <w:rFonts w:eastAsia="TIMES NEW ROMAN CYR" w:cs="TIMES NEW ROMAN CYR" w:ascii="TIMES NEW ROMAN CYR" w:hAnsi="TIMES NEW ROMAN CYR"/>
          <w:sz w:val="24"/>
          <w:szCs w:val="24"/>
        </w:rPr>
        <w:t xml:space="preserve"> Бывшие кагэбэшники, - пояснял более откровенно французским читателям другой политолог – либерал Владимир Прибыловский, - ничего не смыслят в экономике. Они лишь знают, что нужно восстановить государство, но все еще не могут сделать выбор между молотком и компьютером".</w:t>
      </w:r>
      <w:r>
        <w:rPr>
          <w:rStyle w:val="FootnoteCharacters"/>
          <w:rStyle w:val="FootnoteAnchor"/>
          <w:sz w:val="24"/>
          <w:szCs w:val="24"/>
        </w:rPr>
        <w:footnoteReference w:id="28"/>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Нет смысла полемизировать со столь необъективными политическими наблюдениями. Либерализм Владимира Путина совсем не похож на примитивные либеральные схемы Гайдара. Путинский либерализм не заимствован также ни у Гайдара, ни у Илларионова. Владимир Путин ясно говорил в своем послании, что "нужно энергично наводить порядок и в других сферах, где есть избыточное государственное вмешательство. Хочу подчеркнуть – избыточное, речь о нем только идет".</w:t>
      </w:r>
      <w:r>
        <w:rPr>
          <w:rStyle w:val="FootnoteCharacters"/>
          <w:rStyle w:val="FootnoteAnchor"/>
          <w:sz w:val="24"/>
          <w:szCs w:val="24"/>
        </w:rPr>
        <w:footnoteReference w:id="29"/>
      </w:r>
      <w:r>
        <w:rPr>
          <w:rFonts w:eastAsia="TIMES NEW ROMAN CYR" w:cs="TIMES NEW ROMAN CYR" w:ascii="TIMES NEW ROMAN CYR" w:hAnsi="TIMES NEW ROMAN CYR"/>
          <w:sz w:val="24"/>
          <w:szCs w:val="24"/>
        </w:rPr>
        <w:t xml:space="preserve"> Олигархический капитализм, который возобладал в России в 1996-1999 гг., был отнюдь не либеральным режимом. Это было паразитическое образование. Олигархи зарабатывали свои прибыли, и об этом лишний раз напомнил В.Путин в своем Послании, на активах государства, будь-то госсобственность или</w:t>
      </w:r>
      <w:r>
        <w:rPr>
          <w:sz w:val="24"/>
          <w:szCs w:val="24"/>
        </w:rPr>
        <w:t xml:space="preserve"> </w:t>
      </w:r>
      <w:r>
        <w:rPr>
          <w:rFonts w:eastAsia="TIMES NEW ROMAN CYR" w:cs="TIMES NEW ROMAN CYR" w:ascii="TIMES NEW ROMAN CYR" w:hAnsi="TIMES NEW ROMAN CYR"/>
          <w:sz w:val="24"/>
          <w:szCs w:val="24"/>
        </w:rPr>
        <w:t>бюджетные средства. Эти прибыли создавались не в производстве, а при перераспределении богатств, что наносило громадный ущерб и государственной, и частной реальной экономике. Да, конечно, Путин и теперь продолжал выступать за укрепление регулирующей и контролирующей роли государства – через ясные и понятные законы. Но подчинение всего и вся государству в современном мире может стать лишь сильным тормозом в развитии экономики и общества. Поэтому В.Путин, в отличие от Г.Зюганова или Н.Жуковой, выступал не за</w:t>
      </w:r>
      <w:r>
        <w:rPr>
          <w:sz w:val="24"/>
          <w:szCs w:val="24"/>
        </w:rPr>
        <w:t xml:space="preserve"> </w:t>
      </w:r>
      <w:r>
        <w:rPr>
          <w:rFonts w:eastAsia="TIMES NEW ROMAN CYR" w:cs="TIMES NEW ROMAN CYR" w:ascii="TIMES NEW ROMAN CYR" w:hAnsi="TIMES NEW ROMAN CYR"/>
          <w:sz w:val="24"/>
          <w:szCs w:val="24"/>
        </w:rPr>
        <w:t>возвращение к мобилизационной экономике советского времени, а за использование всех возможных стимулов и движущих сил для развития экономики России, включая и такие мощные стимулы, как частные интересы и рыночная конкуренция. Это "новый либерализм", который не фетишизирует понятия ни частной, ни государственной собственности, и который выступает за соединение свободы с государством и законом. Еще конце 2000 года писатель и публицист Александр Рубцов писал: "Путину Россия досталась в уникальном состоянии: такого прорыва свободы здесь еще не было. Останется ли это в нашей истории эпизодом или свобода, наконец, соединится с государством и правом и даст новое качество для развития страны? В новой цивилизации свобода – главный ресурс: интеллектуальный, творческий, информационный. Ее наличие не все решает, но дает шанс; ее отсутствие шансов не оставляет. Без нее можно создать "державу", которая будет надувать щеки, но не будет иметь реально ни достояния, ни достоинства. Эта свобода возникла на противоходе после десятилетий небывалой, страшнейшей несвободы. За нее предыдущие поколения заплатили миллионами жизней, сломанных судеб и тотальным унижением. И в эту дорого оплаченную свободу мы въехали фактически бескровно, счастливо миновав ряд опасных развилок. Путин укрепляет государство форсированными темпами. Вопрос: будет ли эта конструкция использована для обустройства свалившейся на нас свободы либо станет инструментом личной и корпоративной власти, подавления нормальной политической конкуренции?"</w:t>
      </w:r>
      <w:r>
        <w:rPr>
          <w:rStyle w:val="FootnoteCharacters"/>
          <w:rStyle w:val="FootnoteAnchor"/>
          <w:sz w:val="24"/>
          <w:szCs w:val="24"/>
        </w:rPr>
        <w:footnoteReference w:id="30"/>
      </w:r>
      <w:r>
        <w:rPr>
          <w:rFonts w:eastAsia="TIMES NEW ROMAN CYR" w:cs="TIMES NEW ROMAN CYR" w:ascii="TIMES NEW ROMAN CYR" w:hAnsi="TIMES NEW ROMAN CYR"/>
          <w:sz w:val="24"/>
          <w:szCs w:val="24"/>
        </w:rPr>
        <w:t xml:space="preserve"> Послание Путина, а также ряд уже принятых после 3 апреля 2001 года решений показали, что Владимир Путин хотел бы выбрать именно первый вариант развития для России, хотя для многих именно второй вариант является более приемлемым и более легким. Российское "экономическое чудо" возможно, однако создать для него необходимые условия и предпосылки очень трудно, усилия к этому должен приложить не один лишь Владимир Путин.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40"/>
        <w:ind w:right="849"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 СКАНДАЛУ ВОКРУГ НТВ</w:t>
      </w:r>
    </w:p>
    <w:p>
      <w:pPr>
        <w:pStyle w:val="TextBody"/>
        <w:spacing w:lineRule="auto" w:line="240"/>
        <w:ind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spacing w:lineRule="auto" w:line="240"/>
        <w:ind w:right="849" w:firstLine="709"/>
        <w:jc w:val="both"/>
        <w:rPr/>
      </w:pPr>
      <w:r>
        <w:rPr>
          <w:rFonts w:eastAsia="TIMES NEW ROMAN CYR" w:cs="TIMES NEW ROMAN CYR" w:ascii="TIMES NEW ROMAN CYR" w:hAnsi="TIMES NEW ROMAN CYR"/>
          <w:sz w:val="24"/>
          <w:szCs w:val="24"/>
        </w:rPr>
        <w:t>Основное внимание западных корреспондентов в Москве, а также многих российских СМИ в апреле 2001 года было приковано не к посланию Президента РФ Федеральному собранию, не к международным встречам и переговорам в Москве и не к проходящей здесь красочной Театральной Олимпиаде, а к событиям вокруг популярного телевизионного канала НТВ и всего</w:t>
      </w:r>
      <w:r>
        <w:rPr>
          <w:sz w:val="24"/>
          <w:szCs w:val="24"/>
        </w:rPr>
        <w:t xml:space="preserve"> </w:t>
      </w:r>
      <w:r>
        <w:rPr>
          <w:rFonts w:eastAsia="TIMES NEW ROMAN CYR" w:cs="TIMES NEW ROMAN CYR" w:ascii="TIMES NEW ROMAN CYR" w:hAnsi="TIMES NEW ROMAN CYR"/>
          <w:sz w:val="24"/>
          <w:szCs w:val="24"/>
        </w:rPr>
        <w:t>информационного холдинга “Медиа-МОСТ”. При этом природа и характер развернувшегося конфликта искажались до неузнаваемости, чрезвычайно преувеличивались и его масштабы. Как писала американская газета “Вашингтон пост”, “захват бывшего независимого российского телеканала НТВ - это последний акт тайной операции, начатой Кремлем около года назад. С самого начала ставились две задачи: поставить единственный независимый телеканал страны под контроль правительства и избавится от медиа-магната Владимира Гусинского.</w:t>
      </w:r>
      <w:r>
        <w:rPr>
          <w:sz w:val="24"/>
          <w:szCs w:val="24"/>
        </w:rPr>
        <w:t xml:space="preserve"> </w:t>
      </w:r>
      <w:r>
        <w:rPr>
          <w:rFonts w:eastAsia="TIMES NEW ROMAN CYR" w:cs="TIMES NEW ROMAN CYR" w:ascii="TIMES NEW ROMAN CYR" w:hAnsi="TIMES NEW ROMAN CYR"/>
          <w:sz w:val="24"/>
          <w:szCs w:val="24"/>
        </w:rPr>
        <w:t>Те, кто знали, что происходит, вряд ли были введены в заблуждение тайной операцией Кремля. Однако в сегодняшней России люди либо слишком напуганы, либо слишком безразличны, чтобы об этом говорить. И если Путин продолжит свои нападки на свободу, это сойдет</w:t>
      </w:r>
      <w:r>
        <w:rPr>
          <w:sz w:val="24"/>
          <w:szCs w:val="24"/>
        </w:rPr>
        <w:t xml:space="preserve"> </w:t>
      </w:r>
      <w:r>
        <w:rPr>
          <w:rFonts w:eastAsia="TIMES NEW ROMAN CYR" w:cs="TIMES NEW ROMAN CYR" w:ascii="TIMES NEW ROMAN CYR" w:hAnsi="TIMES NEW ROMAN CYR"/>
          <w:sz w:val="24"/>
          <w:szCs w:val="24"/>
        </w:rPr>
        <w:t>ему с рук”.</w:t>
      </w:r>
      <w:r>
        <w:rPr>
          <w:rStyle w:val="FootnoteCharacters"/>
          <w:rStyle w:val="FootnoteAnchor"/>
          <w:sz w:val="24"/>
          <w:szCs w:val="24"/>
        </w:rPr>
        <w:footnoteReference w:id="31"/>
      </w:r>
      <w:r>
        <w:rPr>
          <w:rFonts w:eastAsia="TIMES NEW ROMAN CYR" w:cs="TIMES NEW ROMAN CYR" w:ascii="TIMES NEW ROMAN CYR" w:hAnsi="TIMES NEW ROMAN CYR"/>
          <w:sz w:val="24"/>
          <w:szCs w:val="24"/>
        </w:rPr>
        <w:t xml:space="preserve"> “Лишение телеканала НТВ независимости, - писала итальянская “Стампа”, - это событие весьма заметное. Его можно сравнить с расстрелом Белого дома в октябре 1993 года или с трагическими событиями в Вильнюсе в январе 1990 года. Однако не все, что происходит в России в период правления Путина, является делом рук самого Путина. Сейчас в Кремле развернулась ожесточенная политическая борьба”.</w:t>
      </w:r>
      <w:r>
        <w:rPr>
          <w:rStyle w:val="FootnoteCharacters"/>
          <w:rStyle w:val="FootnoteAnchor"/>
          <w:sz w:val="24"/>
          <w:szCs w:val="24"/>
        </w:rPr>
        <w:footnoteReference w:id="32"/>
      </w:r>
      <w:r>
        <w:rPr>
          <w:sz w:val="24"/>
          <w:szCs w:val="24"/>
        </w:rPr>
        <w:t xml:space="preserve">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амом деле в Кремле в апреле 2001 года царила спокойная деловая атмосфера, и не было никакой политической борьбы. Не видно было признаков такой борьбы ни в Белом доме, ни в зданиях на Старой площади. Разумеется, Владимир Путин не являлся равнодушным зрителем развернувшегося конфликта. После обращенного к нему громкого призыва о немедленном вмешательстве Путин принял в Кремле группу ведущих журналистов НТВ во главе с Евгением Киселевым и Светланой Сорокиной. Эта встреча продолжалась 4 часа, но претензии работников НТВ не произвели на Президента большого впечатления. Владимир Путин заявил, что он считает необходимым не допускать никакого огосударствления НТВ. Однако разрешение ситуации вокруг НТВ должно “войти в судебное русло”, и именно суд должен дать четкий ответ о том, что происходит вокруг НТВ. Этот ответ нужно дать и обществу, и творческому коллективу телекомпании.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именно с юридической и финансовой точек зрения позиция холдинга “Медиа-МОСТ” и, в первую очередь, Владимира Гусинского и Евгения Киселева была крайне уязвима. Владимиру Гусинскому, который, как оказалось, владел в апреле менее чем 40% акций НТВ, противостоял не только “Газпром”, который вложил в последние годы в “Медиа-МОСТ” и в НТВ около 1 миллиарда долларов и, не вернув себе ни копейки, настаивал на конвертации части долгов Гусинского в акции НТВ и “Медиа-МОСТА”. Против Гусинского выступала также корпорация “Кэпитал ресерч”, которой принадлежал модный московский журнал “Афиша” и популярная музыкальная радиостанция “Европа плюс”. Эта корпорация приобрела несколько лет назад 4,5% акций НТВ. Это был небольшой пакет, но вместе с пакетом “Газпрома” это составляло более 50% всех акций НТВ. Неудивительно, что на общем собрании акционеров НТВ Гусинский и Киселев оказались в меньшинстве, и генеральным директором “Телекомпании НТВ” был избран представитель “Кэпитал ресерч” Борис Йордан, а Альфред Кох - председателем Совета директоров НТВ.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нескольких дней в начале апреля и возле Останкинской телебашни, и на Пушкинской площади в Москве проходили демонстрации журналистов НТВ и нескольких сот их сторонников под лозунгами: “Журналисты НТВ протестуют против захвата телекомпании”. У входа на восьмой этаж Останкинской телестудии, где располагались главные офисы НТВ, было вывешено объявление: “Посторонним: Коху и Йордану вход воспрещен!” Десятки журналистов из НТВ даже ночевали в своих служебных помещениях. Однако ни одна из политических партий не решилась открыто поддержать претензии недавних владельцев и менеджеров НТВ. “Я выступаю за свободу слова, - заявил Б. Немцов. - Но долги возвращать также необходимо”. Большую часть публики, как показывали опросы общественного мнения, раздражала именно позиция и выступления Евгения Киселева. </w:t>
      </w:r>
    </w:p>
    <w:p>
      <w:pPr>
        <w:pStyle w:val="TextBody"/>
        <w:spacing w:lineRule="auto" w:line="240"/>
        <w:ind w:right="849" w:firstLine="709"/>
        <w:jc w:val="both"/>
        <w:rPr/>
      </w:pPr>
      <w:r>
        <w:rPr>
          <w:rFonts w:eastAsia="TIMES NEW ROMAN CYR" w:cs="TIMES NEW ROMAN CYR" w:ascii="TIMES NEW ROMAN CYR" w:hAnsi="TIMES NEW ROMAN CYR"/>
          <w:sz w:val="24"/>
          <w:szCs w:val="24"/>
        </w:rPr>
        <w:t xml:space="preserve">Мало кто вообще понимал существо конфликта. С одной стороны в нем выступал беглый олигарх Владимир Гусинский, гражданин России и Израиля, скрывшийся в Испании от российского правосудия. С другой стороны участвовал Борис Йордан, гражданин Соединенных Штатов, немец по национальности, который обещал сохранить и весь журналистский коллектив НТВ, и его редакционную независимость как “самое ценное достояние” этой телекомпании. </w:t>
      </w:r>
      <w:r>
        <w:rPr>
          <w:sz w:val="24"/>
          <w:szCs w:val="24"/>
        </w:rPr>
        <w:t>“</w:t>
      </w:r>
      <w:r>
        <w:rPr>
          <w:rFonts w:eastAsia="TIMES NEW ROMAN CYR" w:cs="TIMES NEW ROMAN CYR" w:ascii="TIMES NEW ROMAN CYR" w:hAnsi="TIMES NEW ROMAN CYR"/>
          <w:sz w:val="24"/>
          <w:szCs w:val="24"/>
        </w:rPr>
        <w:t>Я немедленно уйду, - заявил Б.Йордан, - если кто-то сделает попытку влиять на редакционную независимость и журналистскую свободу НТВ”.</w:t>
      </w:r>
      <w:r>
        <w:rPr>
          <w:rStyle w:val="FootnoteCharacters"/>
          <w:rStyle w:val="FootnoteAnchor"/>
          <w:sz w:val="24"/>
          <w:szCs w:val="24"/>
        </w:rPr>
        <w:footnoteReference w:id="33"/>
      </w:r>
      <w:r>
        <w:rPr>
          <w:rFonts w:eastAsia="TIMES NEW ROMAN CYR" w:cs="TIMES NEW ROMAN CYR" w:ascii="TIMES NEW ROMAN CYR" w:hAnsi="TIMES NEW ROMAN CYR"/>
          <w:sz w:val="24"/>
          <w:szCs w:val="24"/>
        </w:rPr>
        <w:t xml:space="preserve"> Но Йордан обещал в то же время обеспечить финансовую состоятельность компании, которую прежние владельцы привели к финансовому краху. На ступеньку ниже в этом конфликте Евгению Киселеву противостоял Альфред Кох, близкий друг и соратник Анатолия Чубайса, автор скандально известной книги о "распродаже советской империи", за которую он получил, по сведениям российской печати,</w:t>
      </w:r>
      <w:r>
        <w:rPr>
          <w:sz w:val="24"/>
          <w:szCs w:val="24"/>
        </w:rPr>
        <w:t xml:space="preserve"> </w:t>
      </w:r>
      <w:r>
        <w:rPr>
          <w:rFonts w:eastAsia="TIMES NEW ROMAN CYR" w:cs="TIMES NEW ROMAN CYR" w:ascii="TIMES NEW ROMAN CYR" w:hAnsi="TIMES NEW ROMAN CYR"/>
          <w:sz w:val="24"/>
          <w:szCs w:val="24"/>
        </w:rPr>
        <w:t xml:space="preserve">более 500 тысяч долларов. Еще Борис Ельцин снял Коха с высоких постов в Правительстве России в связи с его сомнительными аферами. Поэтому попытка представить Коха проводником каких-то тайных планов Владимира Путина не могла выглядеть убедительной. Журнал </w:t>
      </w:r>
      <w:r>
        <w:rPr>
          <w:sz w:val="24"/>
          <w:szCs w:val="24"/>
        </w:rPr>
        <w:t>"</w:t>
      </w:r>
      <w:r>
        <w:rPr>
          <w:rFonts w:eastAsia="TIMES NEW ROMAN CYR" w:cs="TIMES NEW ROMAN CYR" w:ascii="TIMES NEW ROMAN CYR" w:hAnsi="TIMES NEW ROMAN CYR"/>
          <w:sz w:val="24"/>
          <w:szCs w:val="24"/>
        </w:rPr>
        <w:t>Профиль" в самый разгар конфликта высказал даже предположение, что все события вокруг НТВ вызваны не какими-то тайными происками Кремля, а желанием Анатолия Чубайса "упрочить свое влияние не только в РАО "ЕЭС России", но и во власти в целом.</w:t>
      </w:r>
      <w:r>
        <w:rPr>
          <w:rStyle w:val="FootnoteCharacters"/>
          <w:rStyle w:val="FootnoteAnchor"/>
          <w:sz w:val="24"/>
          <w:szCs w:val="24"/>
        </w:rPr>
        <w:footnoteReference w:id="34"/>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В конечном счете, именно судебные инстанции и решили весь этот конфликт. Дело рассматривалось в разных судах, и все решения были не в пользу Гусинского. Точку поставил 4 мая Черемушкинский суд Москвы, который удовлетворил иск "Газпром-Медиа" к "Медиа-Мосту" и передал</w:t>
      </w:r>
      <w:r>
        <w:rPr>
          <w:sz w:val="24"/>
          <w:szCs w:val="24"/>
        </w:rPr>
        <w:t xml:space="preserve"> </w:t>
      </w:r>
      <w:r>
        <w:rPr>
          <w:rFonts w:eastAsia="TIMES NEW ROMAN CYR" w:cs="TIMES NEW ROMAN CYR" w:ascii="TIMES NEW ROMAN CYR" w:hAnsi="TIMES NEW ROMAN CYR"/>
          <w:sz w:val="24"/>
          <w:szCs w:val="24"/>
        </w:rPr>
        <w:t>в собственность "Газпрома" спорный пакет из 19% акций НТВ, а также значительную часть акций других компаний холдинга. Таким образом, "Газпром" получил полный контроль над всеми компаниями, принадлежавшими ранее Владимиру Гусинскому. При этом официальный представитель Гусинского заявил, что его шеф и поручитель вряд ли будет подавать кассационную жалобу "при нынешнем незавидном положении российской юриспруденции".</w:t>
      </w:r>
      <w:r>
        <w:rPr>
          <w:rStyle w:val="FootnoteCharacters"/>
          <w:rStyle w:val="FootnoteAnchor"/>
          <w:sz w:val="24"/>
          <w:szCs w:val="24"/>
        </w:rPr>
        <w:footnoteReference w:id="35"/>
      </w:r>
      <w:r>
        <w:rPr>
          <w:sz w:val="24"/>
          <w:szCs w:val="24"/>
        </w:rPr>
        <w:t xml:space="preserve"> </w:t>
      </w:r>
    </w:p>
    <w:p>
      <w:pPr>
        <w:pStyle w:val="TextBody"/>
        <w:spacing w:lineRule="auto" w:line="240"/>
        <w:ind w:right="849" w:firstLine="709"/>
        <w:jc w:val="both"/>
        <w:rPr/>
      </w:pPr>
      <w:r>
        <w:rPr>
          <w:rFonts w:eastAsia="TIMES NEW ROMAN CYR" w:cs="TIMES NEW ROMAN CYR" w:ascii="TIMES NEW ROMAN CYR" w:hAnsi="TIMES NEW ROMAN CYR"/>
          <w:sz w:val="24"/>
          <w:szCs w:val="24"/>
        </w:rPr>
        <w:t>В тот же день Владимир Гусинский, освобожденный из-под ареста в Испании, выступил в национальном пресс-клубе Вашингтона с речью, посвященной судьбам демократии в России. Хотя американские власти имели у себя два международных ордера на арест Гусинского, он не был арестован в американском аэропорту, подобно П.Бородину, как того ожидала Генеральная</w:t>
      </w:r>
      <w:r>
        <w:rPr>
          <w:sz w:val="24"/>
          <w:szCs w:val="24"/>
        </w:rPr>
        <w:t xml:space="preserve"> </w:t>
      </w:r>
      <w:r>
        <w:rPr>
          <w:rFonts w:eastAsia="TIMES NEW ROMAN CYR" w:cs="TIMES NEW ROMAN CYR" w:ascii="TIMES NEW ROMAN CYR" w:hAnsi="TIMES NEW ROMAN CYR"/>
          <w:sz w:val="24"/>
          <w:szCs w:val="24"/>
        </w:rPr>
        <w:t xml:space="preserve">прокуратура РФ. Соответственно, МИД России направил властям США официальную ноту, выразив на этот счет свою "озабоченность". Конфликт и скандал, таким образом, еще не завершились, хотя и потеряли прежнюю остроту. Мало кто заметил в этой связи прекращение издания газеты "Сегодня", любимой газеты В.Гусинского. Как оказалось, у газеты имелся долг в 3 миллиона долларов, и никто не хотел его погашать. Под контроль "Газпрома" перешел издательский дом "Семь дней", которому принадлежал и журнал "Итоги". Он не был закрыт, но состав его редакционной коллегии существенно изменили.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40"/>
        <w:ind w:right="849"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ЕДИНСТВО" И "ОТЕЧЕСТВО" ОБЪЕДИНЯЮТ УСИЛИЯ</w:t>
      </w:r>
    </w:p>
    <w:p>
      <w:pPr>
        <w:pStyle w:val="TextBody"/>
        <w:spacing w:lineRule="auto" w:line="240"/>
        <w:ind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spacing w:lineRule="auto" w:line="240"/>
        <w:ind w:right="849" w:firstLine="709"/>
        <w:jc w:val="both"/>
        <w:rPr/>
      </w:pPr>
      <w:r>
        <w:rPr>
          <w:rFonts w:eastAsia="TIMES NEW ROMAN CYR" w:cs="TIMES NEW ROMAN CYR" w:ascii="TIMES NEW ROMAN CYR" w:hAnsi="TIMES NEW ROMAN CYR"/>
          <w:sz w:val="24"/>
          <w:szCs w:val="24"/>
        </w:rPr>
        <w:t>Одним из важнейших событий в политической жизни России весной 2001 года стало объявление о предстоящем осенью объединении двух самых крупных и влиятельных политических движений, находящихся в центре политического пространства – "Единства" и "Отечества". Об этом на пресс-конференции заявили их лидеры Юрий Лужков и Сергей Шойгу. В поддержку выступили парламентские фракции "Единства" и "Отечества", а</w:t>
      </w:r>
      <w:r>
        <w:rPr>
          <w:sz w:val="24"/>
          <w:szCs w:val="24"/>
        </w:rPr>
        <w:t xml:space="preserve"> </w:t>
      </w:r>
      <w:r>
        <w:rPr>
          <w:rFonts w:eastAsia="TIMES NEW ROMAN CYR" w:cs="TIMES NEW ROMAN CYR" w:ascii="TIMES NEW ROMAN CYR" w:hAnsi="TIMES NEW ROMAN CYR"/>
          <w:sz w:val="24"/>
          <w:szCs w:val="24"/>
        </w:rPr>
        <w:t>депутатские группы "Регионы России" и "Народный депутат". Был создан межфракционный координационный совет. Хотя Владимир Путин непосредственно не участвовал в этих объединительных процессах, было очевидно, что он их одобрил. Было также очевидно, что новая</w:t>
      </w:r>
      <w:r>
        <w:rPr>
          <w:sz w:val="24"/>
          <w:szCs w:val="24"/>
        </w:rPr>
        <w:t xml:space="preserve"> </w:t>
      </w:r>
      <w:r>
        <w:rPr>
          <w:rFonts w:eastAsia="TIMES NEW ROMAN CYR" w:cs="TIMES NEW ROMAN CYR" w:ascii="TIMES NEW ROMAN CYR" w:hAnsi="TIMES NEW ROMAN CYR"/>
          <w:sz w:val="24"/>
          <w:szCs w:val="24"/>
        </w:rPr>
        <w:t xml:space="preserve">партия, пока еще не имевшая названия, станет одной из самых важных политических опор формирующейся в России системы власти и, возможно, на многие годы. </w:t>
      </w:r>
    </w:p>
    <w:p>
      <w:pPr>
        <w:pStyle w:val="TextBody"/>
        <w:spacing w:lineRule="auto" w:line="240"/>
        <w:ind w:right="849" w:firstLine="709"/>
        <w:jc w:val="both"/>
        <w:rPr/>
      </w:pPr>
      <w:r>
        <w:rPr>
          <w:rFonts w:eastAsia="TIMES NEW ROMAN CYR" w:cs="TIMES NEW ROMAN CYR" w:ascii="TIMES NEW ROMAN CYR" w:hAnsi="TIMES NEW ROMAN CYR"/>
          <w:sz w:val="24"/>
          <w:szCs w:val="24"/>
        </w:rPr>
        <w:t>Как сообщили Ю.Лужков и С.Шойгу, интенсивные консультации "по сближению позиций и координации совместных действий" проходили между ними в течение нескольких месяцев. В результате стороны пришли к выводу, что обе организации "ставят одни и те же цели и задачи, исповедуют общие базовые принципы", а потому вполне способны действовать сообща".</w:t>
      </w:r>
      <w:r>
        <w:rPr>
          <w:rStyle w:val="FootnoteCharacters"/>
          <w:rStyle w:val="FootnoteAnchor"/>
          <w:sz w:val="24"/>
          <w:szCs w:val="24"/>
        </w:rPr>
        <w:footnoteReference w:id="36"/>
      </w:r>
      <w:r>
        <w:rPr>
          <w:rFonts w:eastAsia="TIMES NEW ROMAN CYR" w:cs="TIMES NEW ROMAN CYR" w:ascii="TIMES NEW ROMAN CYR" w:hAnsi="TIMES NEW ROMAN CYR"/>
          <w:sz w:val="24"/>
          <w:szCs w:val="24"/>
        </w:rPr>
        <w:t xml:space="preserve"> В российской печати было много комментариев по поводу этого объединения. При этом многие газеты писали о "закате политической карьеры Юрия Лужкова", о его "уступках". "Борьба Москвы и Кремля закончилась, наконец, капитуляцией московского мэра, согласившегося на объединение своего родного "Отечества" с некогда враждебным ему "Единством", - так комментировал пресс-конференцию Лужкова и Шойгу журнал "Профиль".</w:t>
      </w:r>
      <w:r>
        <w:rPr>
          <w:rStyle w:val="FootnoteCharacters"/>
          <w:rStyle w:val="FootnoteAnchor"/>
          <w:sz w:val="24"/>
          <w:szCs w:val="24"/>
        </w:rPr>
        <w:footnoteReference w:id="37"/>
      </w:r>
      <w:r>
        <w:rPr>
          <w:rFonts w:eastAsia="TIMES NEW ROMAN CYR" w:cs="TIMES NEW ROMAN CYR" w:ascii="TIMES NEW ROMAN CYR" w:hAnsi="TIMES NEW ROMAN CYR"/>
          <w:sz w:val="24"/>
          <w:szCs w:val="24"/>
        </w:rPr>
        <w:t xml:space="preserve"> Но для такого вывода не было никаких оснований. Та борьба, которая велась между "Отечеством" и "Единством" осенью 1999 года, отошла в прошлое. С избранием Владимира Путина Президентом России прежнее противостояние потеряло смысл. Да, конечно, движение "Отечество", а затем и избирательное объединение "Отечество - Вся Россия" создавались не только для борьбы за мандаты в</w:t>
      </w:r>
      <w:r>
        <w:rPr>
          <w:sz w:val="24"/>
          <w:szCs w:val="24"/>
        </w:rPr>
        <w:t xml:space="preserve"> </w:t>
      </w:r>
      <w:r>
        <w:rPr>
          <w:rFonts w:eastAsia="TIMES NEW ROMAN CYR" w:cs="TIMES NEW ROMAN CYR" w:ascii="TIMES NEW ROMAN CYR" w:hAnsi="TIMES NEW ROMAN CYR"/>
          <w:sz w:val="24"/>
          <w:szCs w:val="24"/>
        </w:rPr>
        <w:t>Государственной Думе, но и за президентский пост. Но речь тогда шла о борьбе против Бориса Ельцина и его политических союзников-олигархов. Владимир Путин стал преемником Ельцина, но не продолжателем его политики. "Отечество" не выступало в качестве оппозиции Путину даже весной 2000 года. Поэтому простой здравый смысл заставлял лидеров "Единства" и "Отечества" подумать о политическом и организационном объединении. Да, "Единство" – это на сегодня партия, наиболее близкая к Президенту Путину. Но у нее нет популярных лидеров, почти все члены ее руководства были никому неизвестными чиновниками еще два года назад, да и теперь не обрели популярности. С другой стороны, и в движении, и во фракции "Отечества" есть несколько известных и крупных политиков, которые с образованием большой и единой партии власти могли бы расширить свое влияние. Не случайно, что именно Ю.Лужков возглавил координационный совет, которому было поручено готовить объединительный съезд. Впрочем, в мае-июне 2000 года процесс слияния затормозился ввиду стремления обеих организаций сохранить свои организационные структуры, и речь в ближайшие месяцы пойдет о формировании коалиции.</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40"/>
        <w:ind w:right="849"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ОГНОЗЫ  - НЕ ДЕЛО ИСТОРИКА</w:t>
      </w:r>
    </w:p>
    <w:p>
      <w:pPr>
        <w:pStyle w:val="TextBody"/>
        <w:spacing w:lineRule="auto" w:line="240"/>
        <w:ind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spacing w:lineRule="auto" w:line="240"/>
        <w:ind w:right="849" w:firstLine="709"/>
        <w:jc w:val="both"/>
        <w:rPr/>
      </w:pPr>
      <w:r>
        <w:rPr>
          <w:rFonts w:eastAsia="TIMES NEW ROMAN CYR" w:cs="TIMES NEW ROMAN CYR" w:ascii="TIMES NEW ROMAN CYR" w:hAnsi="TIMES NEW ROMAN CYR"/>
          <w:sz w:val="24"/>
          <w:szCs w:val="24"/>
        </w:rPr>
        <w:t>Много внимания зимой и весной 2001 года российская печать уделяла прогнозам – и на ближайшие 2-3 года, и на предстоящие 10 лет. Вопросы ставились разные: сохранится ли в России экономический рост? Будет ли Путин проводить свой "ХХ-й съезд", т.е. осуждать и разоблачать деятельность первого российского Президента? Какие акценты будут преобладать во внешней политике России? Появятся ли у нас "новые олигархи" и новая "Семья"? Пойдет ли Путин по пути развития демократии или встанет на путь усиления авторитарной власти? По мнению некоторых предсказателей, Россию ждут одни неприятности. Особенно тяжелыми обещают быть 2003-2004 годы, когда обострятся проблемы с морально и физически изношенным оборудованием, а выплаты страны по внешним долгам составят около 18 миллиардов долларов в год. При этом мало кто из политических наблюдателей сомневается, что в 2004</w:t>
      </w:r>
      <w:r>
        <w:rPr>
          <w:sz w:val="24"/>
          <w:szCs w:val="24"/>
        </w:rPr>
        <w:t xml:space="preserve"> </w:t>
      </w:r>
      <w:r>
        <w:rPr>
          <w:rFonts w:eastAsia="TIMES NEW ROMAN CYR" w:cs="TIMES NEW ROMAN CYR" w:ascii="TIMES NEW ROMAN CYR" w:hAnsi="TIMES NEW ROMAN CYR"/>
          <w:sz w:val="24"/>
          <w:szCs w:val="24"/>
        </w:rPr>
        <w:t xml:space="preserve">году именно Владимир Путин будет избран Президентом России на второй срок. Предполагается также, что в России будет изменена Конституция, и, в частности, срок президентских полномочий будет продлен до 7 лет. Подобного рода предложений и прогнозов на ближайшие 10 или даже 15 лет так много, и они столь разнообразны, что нет смысла их сегодня комментировать. </w:t>
      </w:r>
    </w:p>
    <w:p>
      <w:pPr>
        <w:pStyle w:val="TextBody"/>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нозы – это не дело историка, и к тому же они редко сбывались в нашей стране. У России есть важные и достаточно ясные задачи на ближайшие 2-3 года, есть общая и поддерживаемая населением страны линия и есть представленная Президентом В.В.Путиным сильная политическая воля, направленная на достижение поставленных задач. На сегодняшний день этого достаточно. Владимир Путин оказался нужным человеком, в нужное время и на нужном месте. Это наша удача. Но нельзя рассчитывать только на удачи. В России растет потребность в новых политических и государственных деятелях, в новых экономистах и идеологах, которые могли бы поддержать и продолжить то возрождение страны, которое по большому счету только начинается. Те изменения, которые произошли в мае 2001 года в администрации Президента и в Правительстве Российской Федерации, могут стать еще одним шагом в нужном направлении. </w:t>
      </w:r>
    </w:p>
    <w:p>
      <w:pPr>
        <w:sectPr>
          <w:footerReference w:type="default" r:id="rId2"/>
          <w:footerReference w:type="first" r:id="rId3"/>
          <w:footnotePr>
            <w:numFmt w:val="decimal"/>
            <w:numRestart w:val="eachSect"/>
          </w:footnotePr>
          <w:type w:val="nextPage"/>
          <w:pgSz w:w="11906" w:h="16838"/>
          <w:pgMar w:left="851" w:right="567" w:gutter="0" w:header="0" w:top="851" w:footer="720" w:bottom="851"/>
          <w:pgNumType w:fmt="decimal"/>
          <w:formProt w:val="false"/>
          <w:titlePg/>
          <w:textDirection w:val="lrTb"/>
        </w:sectPr>
        <w:pStyle w:val="Heading2"/>
        <w:spacing w:lineRule="auto" w:line="240"/>
        <w:ind w:right="849" w:firstLine="720"/>
        <w:jc w:val="both"/>
        <w:rPr>
          <w:lang w:val="en-US"/>
        </w:rPr>
      </w:pPr>
      <w:r>
        <w:rPr>
          <w:lang w:val="en-US"/>
        </w:rPr>
      </w:r>
    </w:p>
    <w:p>
      <w:pPr>
        <w:pStyle w:val="Heading2"/>
        <w:spacing w:lineRule="auto" w:line="240"/>
        <w:ind w:right="84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Рар</w:t>
      </w:r>
    </w:p>
    <w:p>
      <w:pPr>
        <w:pStyle w:val="BodyTextIndent3"/>
        <w:rPr>
          <w:b/>
          <w:b/>
          <w:bCs/>
        </w:rPr>
      </w:pPr>
      <w:r>
        <w:rPr>
          <w:rFonts w:eastAsia="TIMES NEW ROMAN CYR" w:cs="TIMES NEW ROMAN CYR" w:ascii="TIMES NEW ROMAN CYR" w:hAnsi="TIMES NEW ROMAN CYR"/>
          <w:b/>
          <w:bCs/>
        </w:rPr>
        <w:t>КТО ЕСТЬ ПУТИН? ВЗГЛЯД С ЕВРОПЕЙСКОГО УГЛА</w:t>
      </w:r>
      <w:r>
        <w:rPr>
          <w:rStyle w:val="FootnoteCharacters"/>
          <w:rStyle w:val="FootnoteAnchor"/>
          <w:b/>
          <w:bCs/>
        </w:rPr>
        <w:footnoteReference w:id="38"/>
      </w:r>
    </w:p>
    <w:p>
      <w:pPr>
        <w:pStyle w:val="Normal"/>
        <w:spacing w:lineRule="auto" w:line="240"/>
        <w:ind w:left="4590" w:right="849" w:firstLine="720"/>
        <w:rPr>
          <w:b/>
          <w:b/>
          <w:bCs/>
          <w:i/>
          <w:i/>
          <w:iCs/>
          <w:sz w:val="24"/>
          <w:szCs w:val="24"/>
        </w:rPr>
      </w:pPr>
      <w:r>
        <w:rPr>
          <w:b/>
          <w:bCs/>
          <w:i/>
          <w:iCs/>
          <w:sz w:val="24"/>
          <w:szCs w:val="24"/>
        </w:rPr>
      </w:r>
    </w:p>
    <w:p>
      <w:pPr>
        <w:pStyle w:val="Normal"/>
        <w:spacing w:lineRule="auto" w:line="240"/>
        <w:ind w:left="4590" w:right="849" w:firstLine="720"/>
        <w:rPr/>
      </w:pPr>
      <w:r>
        <w:rPr>
          <w:rFonts w:eastAsia="TIMES NEW ROMAN CYR" w:cs="TIMES NEW ROMAN CYR" w:ascii="TIMES NEW ROMAN CYR" w:hAnsi="TIMES NEW ROMAN CYR"/>
          <w:i/>
          <w:iCs/>
          <w:sz w:val="24"/>
          <w:szCs w:val="24"/>
        </w:rPr>
        <w:t>Вопрос.</w:t>
      </w:r>
      <w:r>
        <w:rPr>
          <w:rFonts w:eastAsia="TIMES NEW ROMAN CYR" w:cs="TIMES NEW ROMAN CYR" w:ascii="TIMES NEW ROMAN CYR" w:hAnsi="TIMES NEW ROMAN CYR"/>
          <w:sz w:val="24"/>
          <w:szCs w:val="24"/>
        </w:rPr>
        <w:t xml:space="preserve"> Почему все дума</w:t>
        <w:softHyphen/>
        <w:t>ют, что сразу же после выборов вы все радикально измените. Вы действительно хотите изме</w:t>
        <w:softHyphen/>
        <w:t>нить все и вся?</w:t>
      </w:r>
    </w:p>
    <w:p>
      <w:pPr>
        <w:pStyle w:val="Normal"/>
        <w:spacing w:lineRule="auto" w:line="240"/>
        <w:ind w:left="4590" w:right="849" w:firstLine="720"/>
        <w:rPr/>
      </w:pPr>
      <w:r>
        <w:rPr>
          <w:rFonts w:eastAsia="TIMES NEW ROMAN CYR" w:cs="TIMES NEW ROMAN CYR" w:ascii="TIMES NEW ROMAN CYR" w:hAnsi="TIMES NEW ROMAN CYR"/>
          <w:i/>
          <w:iCs/>
          <w:sz w:val="24"/>
          <w:szCs w:val="24"/>
        </w:rPr>
        <w:t xml:space="preserve">Путин. </w:t>
      </w:r>
      <w:r>
        <w:rPr>
          <w:rFonts w:eastAsia="TIMES NEW ROMAN CYR" w:cs="TIMES NEW ROMAN CYR" w:ascii="TIMES NEW ROMAN CYR" w:hAnsi="TIMES NEW ROMAN CYR"/>
          <w:sz w:val="24"/>
          <w:szCs w:val="24"/>
        </w:rPr>
        <w:t xml:space="preserve">Этого я не скажу! </w:t>
      </w:r>
    </w:p>
    <w:p>
      <w:pPr>
        <w:pStyle w:val="Normal"/>
        <w:spacing w:lineRule="auto" w:line="240"/>
        <w:ind w:left="4590" w:right="849" w:firstLine="720"/>
        <w:rPr>
          <w:sz w:val="24"/>
          <w:szCs w:val="24"/>
        </w:rPr>
      </w:pPr>
      <w:r>
        <w:rPr>
          <w:rFonts w:eastAsia="TIMES NEW ROMAN CYR" w:cs="TIMES NEW ROMAN CYR" w:ascii="TIMES NEW ROMAN CYR" w:hAnsi="TIMES NEW ROMAN CYR"/>
          <w:i/>
          <w:iCs/>
          <w:sz w:val="24"/>
          <w:szCs w:val="24"/>
        </w:rPr>
        <w:t>Коммерсант.</w:t>
      </w:r>
      <w:r>
        <w:rPr>
          <w:i/>
          <w:iCs/>
          <w:sz w:val="24"/>
          <w:szCs w:val="24"/>
          <w:lang w:val="en-US"/>
        </w:rPr>
        <w:t xml:space="preserve"> 10.03.2000</w:t>
      </w:r>
    </w:p>
    <w:p>
      <w:pPr>
        <w:pStyle w:val="Normal"/>
        <w:spacing w:lineRule="auto" w:line="240"/>
        <w:ind w:right="849" w:firstLine="720"/>
        <w:rPr>
          <w:sz w:val="24"/>
          <w:szCs w:val="24"/>
        </w:rPr>
      </w:pPr>
      <w:r>
        <w:rPr>
          <w:sz w:val="24"/>
          <w:szCs w:val="24"/>
        </w:rPr>
      </w:r>
    </w:p>
    <w:p>
      <w:pPr>
        <w:pStyle w:val="Normal"/>
        <w:spacing w:lineRule="auto" w:line="240"/>
        <w:ind w:right="84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лодный блеск в глазах</w:t>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49" w:firstLine="720"/>
        <w:rPr/>
      </w:pPr>
      <w:r>
        <w:rPr>
          <w:rFonts w:eastAsia="TIMES NEW ROMAN CYR" w:cs="TIMES NEW ROMAN CYR" w:ascii="TIMES NEW ROMAN CYR" w:hAnsi="TIMES NEW ROMAN CYR"/>
          <w:sz w:val="24"/>
          <w:szCs w:val="24"/>
        </w:rPr>
        <w:t>После победы Путина на президентских выборах еще более возросла потребность найти ответ на це</w:t>
        <w:softHyphen/>
        <w:t>лый ряд насущных вопросов. Никто не мог с уверен</w:t>
        <w:softHyphen/>
        <w:t>ностью сказать, какую именно политику будет про</w:t>
        <w:softHyphen/>
        <w:t>водить новый российский лидер. Этого не знали даже высокопоставленные кремлевские чиновники. Как внутри страны, так и за ее пределами не прекраща</w:t>
        <w:softHyphen/>
        <w:t>лись попытки осмыслить, что конкрет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редставляет собой “русский сфинкс”, каковы его планы и намерения. Почти ни у кого не было сомнений в том, что с приходом к власти Путина в России произойдет смена поколений правящей элиты и изменится поли</w:t>
        <w:softHyphen/>
        <w:t>тический климат. По мнению некоторых аналитиков, специализировавшихся на раскрытии подоплеки “закулисных игр” в Кремле, общественно-политическая атмосфера станет более напряженной. А система государственного управления - более жесткой. Один из российских журналистов, посетивший накануне выборов штаб-квартиру “Немецкой волны” в Кельне, следующим образом описал складывающуюся в России ситуацию:</w:t>
      </w:r>
    </w:p>
    <w:p>
      <w:pPr>
        <w:pStyle w:val="Normal"/>
        <w:spacing w:lineRule="auto" w:line="240"/>
        <w:ind w:right="849" w:firstLine="720"/>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ы там у себя на Западе слишком долго унижали нас. Вы относились к нам с предубеждением и посто</w:t>
        <w:softHyphen/>
        <w:t>янно донимали мелочной опекой и вели вы так себя по отношению к нам потому, что во главе нашего го</w:t>
        <w:softHyphen/>
        <w:t>сударства стоял алкоголик, у которого с годами про</w:t>
        <w:softHyphen/>
        <w:t>изошла полная деградация личности</w:t>
      </w:r>
      <w:r>
        <w:rPr>
          <w:i/>
          <w:iCs/>
          <w:sz w:val="24"/>
          <w:szCs w:val="24"/>
          <w:lang w:val="en-US"/>
        </w:rPr>
        <w:t>.</w:t>
      </w:r>
      <w:r>
        <w:rPr>
          <w:rFonts w:eastAsia="TIMES NEW ROMAN CYR" w:cs="TIMES NEW ROMAN CYR" w:ascii="TIMES NEW ROMAN CYR" w:hAnsi="TIMES NEW ROMAN CYR"/>
          <w:i/>
          <w:iCs/>
          <w:sz w:val="24"/>
          <w:szCs w:val="24"/>
        </w:rPr>
        <w:t xml:space="preserve"> Но теперь все будет по-другому.  Наш новый президент - душевно стойкий, глубоко порядочный человек, способный возродить Россию. В трудные времена народ избрал себе подлинно народного лидера. В его лице вы критикуете процессы нашего возрождения”.</w:t>
      </w:r>
    </w:p>
    <w:p>
      <w:pPr>
        <w:pStyle w:val="Normal"/>
        <w:spacing w:lineRule="auto" w:line="240"/>
        <w:ind w:right="849" w:firstLine="720"/>
        <w:rPr/>
      </w:pPr>
      <w:r>
        <w:rPr>
          <w:rFonts w:eastAsia="TIMES NEW ROMAN CYR" w:cs="TIMES NEW ROMAN CYR" w:ascii="TIMES NEW ROMAN CYR" w:hAnsi="TIMES NEW ROMAN CYR"/>
          <w:sz w:val="24"/>
          <w:szCs w:val="24"/>
        </w:rPr>
        <w:t>У западных политиков и экспертов, давно отвык</w:t>
        <w:softHyphen/>
        <w:t>ших от таких речей, немедленно вызвавших в памяти ассоциации с последним периодом существования Веймарской республики, наверняка мороз пробежал по коже. После поражения в Первой мировой войне Германия, лишившаяся всех колоний, сфер влияния и значительной части территории, утратила имперс</w:t>
        <w:softHyphen/>
        <w:t>кий статус и оказалась в международной изоляции. Державы-победительницы намеренно поставили ее в униженное положение страны-изгоя. Тогда многие немцы мечтали о появлении на политической арене сильной личности, способной утвердить свой</w:t>
      </w:r>
      <w:r>
        <w:rPr>
          <w:sz w:val="24"/>
          <w:szCs w:val="24"/>
        </w:rPr>
        <w:t xml:space="preserve"> </w:t>
      </w:r>
      <w:r>
        <w:rPr>
          <w:rFonts w:eastAsia="TIMES NEW ROMAN CYR" w:cs="TIMES NEW ROMAN CYR" w:ascii="TIMES NEW ROMAN CYR" w:hAnsi="TIMES NEW ROMAN CYR"/>
          <w:sz w:val="24"/>
          <w:szCs w:val="24"/>
        </w:rPr>
        <w:t>“свет</w:t>
        <w:softHyphen/>
        <w:t>лый образ” в их сердцах и внушить им надежду на скорое возрождение государства. Разумеется, не сле</w:t>
        <w:softHyphen/>
        <w:t>дует проводить прямые аналогии между нынешней Россией и Германией тридцатых годов. Не исключе</w:t>
        <w:softHyphen/>
        <w:t>но, что Путин далеко не в восторге от навязываемой ему многими соотечественниками роли “мессии” и вовсе не склонен полностью идеализировать себя с персонажем, описанным выше</w:t>
      </w:r>
      <w:r>
        <w:rPr>
          <w:sz w:val="24"/>
          <w:szCs w:val="24"/>
          <w:lang w:val="en-US"/>
        </w:rPr>
        <w:t xml:space="preserve"> —</w:t>
      </w:r>
      <w:r>
        <w:rPr>
          <w:rFonts w:eastAsia="TIMES NEW ROMAN CYR" w:cs="TIMES NEW ROMAN CYR" w:ascii="TIMES NEW ROMAN CYR" w:hAnsi="TIMES NEW ROMAN CYR"/>
          <w:sz w:val="24"/>
          <w:szCs w:val="24"/>
        </w:rPr>
        <w:t xml:space="preserve"> его земляком-жур</w:t>
        <w:softHyphen/>
        <w:t>налистом. Да и что, в конце концов, плохого в том, что Россия научится отстаивать свои национальные интересы, станет гордиться не только прошлым, но и настоящим и более уверенно смотреть в будущее, зная, что сумеет прожить без иностранной помощи. Вскоре Путина стали рассматривать как своеобразный социально-психологический феномен. В рос</w:t>
        <w:softHyphen/>
        <w:t>сийских СМИ неоднократно писали о загадочности его натуры, о том, что в нем есть какая-то тайна, и даже окружили будущего президента мистическим ореолом. Огромное количество россиян, показавших себя за десять лет</w:t>
      </w:r>
      <w:r>
        <w:rPr>
          <w:i/>
          <w:iCs/>
          <w:sz w:val="24"/>
          <w:szCs w:val="24"/>
          <w:lang w:val="en-US"/>
        </w:rPr>
        <w:t xml:space="preserve"> </w:t>
      </w:r>
      <w:r>
        <w:rPr>
          <w:rFonts w:eastAsia="TIMES NEW ROMAN CYR" w:cs="TIMES NEW ROMAN CYR" w:ascii="TIMES NEW ROMAN CYR" w:hAnsi="TIMES NEW ROMAN CYR"/>
          <w:sz w:val="24"/>
          <w:szCs w:val="24"/>
        </w:rPr>
        <w:t>демократического развития мыслящими и, казалось бы, любящими свободу людьми, в первые месяцы двухтысячного года пребывало в со</w:t>
        <w:softHyphen/>
        <w:t>стоянии труднообъяснимом с точки зрения западных наблюдателей: люди тешили себя иллюзиями, утра</w:t>
        <w:softHyphen/>
        <w:t>та которых грозила обернуться антипатией, смешан</w:t>
        <w:softHyphen/>
        <w:t>ной с горечью разочарования и чувством вины, а при неблагоприятном стечении обстоятельств даже вол</w:t>
        <w:softHyphen/>
        <w:t>ной насилия. Путин лично не имел никакого отноше</w:t>
        <w:softHyphen/>
        <w:t>ния к попыткам создать благоприятную почву для нового культа личности. Более того, он сам и члены его команды были застигнуты врасплох столь неожи</w:t>
        <w:softHyphen/>
        <w:t>данным поворотом событий</w:t>
      </w:r>
      <w:r>
        <w:rPr>
          <w:sz w:val="24"/>
          <w:szCs w:val="24"/>
          <w:lang w:val="en-US"/>
        </w:rPr>
        <w:t>.</w:t>
      </w:r>
      <w:r>
        <w:rPr>
          <w:rFonts w:eastAsia="TIMES NEW ROMAN CYR" w:cs="TIMES NEW ROMAN CYR" w:ascii="TIMES NEW ROMAN CYR" w:hAnsi="TIMES NEW ROMAN CYR"/>
          <w:sz w:val="24"/>
          <w:szCs w:val="24"/>
        </w:rPr>
        <w:t xml:space="preserve"> Интеллигенты</w:t>
      </w:r>
      <w:r>
        <w:rPr>
          <w:sz w:val="24"/>
          <w:szCs w:val="24"/>
          <w:lang w:val="en-US"/>
        </w:rPr>
        <w:t>,</w:t>
      </w:r>
      <w:r>
        <w:rPr>
          <w:rFonts w:eastAsia="TIMES NEW ROMAN CYR" w:cs="TIMES NEW ROMAN CYR" w:ascii="TIMES NEW ROMAN CYR" w:hAnsi="TIMES NEW ROMAN CYR"/>
          <w:sz w:val="24"/>
          <w:szCs w:val="24"/>
        </w:rPr>
        <w:t xml:space="preserve"> лишившиеся в последние годы достатка и материальных благ, превратившиеся, по сути дела, в маргиналов, простые граждане, измученные многомесячными за</w:t>
        <w:softHyphen/>
        <w:t>держками социальных выплат, офицеры, еще не так давно считавшиеся гордостью нации, а теперь вы</w:t>
        <w:softHyphen/>
        <w:t>нужденные числиться в рядах доведенной до нищен</w:t>
        <w:softHyphen/>
        <w:t>ского существования армии, уволенные в отставку сотрудники спецслужб и правоохранительных орга</w:t>
        <w:softHyphen/>
        <w:t>нов</w:t>
      </w:r>
      <w:r>
        <w:rPr>
          <w:sz w:val="24"/>
          <w:szCs w:val="24"/>
          <w:lang w:val="en-US"/>
        </w:rPr>
        <w:t xml:space="preserve"> —</w:t>
      </w:r>
      <w:r>
        <w:rPr>
          <w:rFonts w:eastAsia="TIMES NEW ROMAN CYR" w:cs="TIMES NEW ROMAN CYR" w:ascii="TIMES NEW ROMAN CYR" w:hAnsi="TIMES NEW ROMAN CYR"/>
          <w:sz w:val="24"/>
          <w:szCs w:val="24"/>
        </w:rPr>
        <w:t xml:space="preserve"> все они с надеждой взирали на Путина и вос</w:t>
        <w:softHyphen/>
        <w:t>торженно отзывались о нем. Не отставали от них и журналисты, как и в старые добрые времена факти</w:t>
        <w:softHyphen/>
        <w:t>чески ставшие имиджмейкерами будущего главы го</w:t>
        <w:softHyphen/>
        <w:t>сударства и внезапно, пока еще без достаточных на то оснований, обнаружившие в нем качества, присущие настоящему руководителю. Мало кто в те дни отва</w:t>
        <w:softHyphen/>
        <w:t>живался открыто критиковать самого популярного российского политика. Вряд ли это объясняется только тем, что почти все крупнейшие газеты, журналы, радио- и телевизионные каналы контроли</w:t>
        <w:softHyphen/>
        <w:t>ровались олигархами, сформировавшими на их ос</w:t>
        <w:softHyphen/>
        <w:t>нове медиа-холдинг.</w:t>
      </w:r>
    </w:p>
    <w:p>
      <w:pPr>
        <w:pStyle w:val="Normal"/>
        <w:spacing w:lineRule="auto" w:line="240"/>
        <w:ind w:right="849" w:firstLine="720"/>
        <w:rPr>
          <w:sz w:val="24"/>
          <w:szCs w:val="24"/>
        </w:rPr>
      </w:pPr>
      <w:r>
        <w:rPr>
          <w:rFonts w:eastAsia="TIMES NEW ROMAN CYR" w:cs="TIMES NEW ROMAN CYR" w:ascii="TIMES NEW ROMAN CYR" w:hAnsi="TIMES NEW ROMAN CYR"/>
          <w:sz w:val="24"/>
          <w:szCs w:val="24"/>
        </w:rPr>
        <w:t>Самое удивительное, что о Путине тогда еще тол</w:t>
        <w:softHyphen/>
        <w:t>ком ничего не знали. Подавляющее большинство россиян впервые увидело своего будущего лидера лишь в августе</w:t>
      </w:r>
      <w:r>
        <w:rPr>
          <w:sz w:val="24"/>
          <w:szCs w:val="24"/>
          <w:lang w:val="en-US"/>
        </w:rPr>
        <w:t xml:space="preserve"> 1999</w:t>
      </w:r>
      <w:r>
        <w:rPr>
          <w:rFonts w:eastAsia="TIMES NEW ROMAN CYR" w:cs="TIMES NEW ROMAN CYR" w:ascii="TIMES NEW ROMAN CYR" w:hAnsi="TIMES NEW ROMAN CYR"/>
          <w:sz w:val="24"/>
          <w:szCs w:val="24"/>
        </w:rPr>
        <w:t xml:space="preserve"> года в момент назначения его премьер-министром.</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 мнению экспертов, именно этим объясняется феномен Путина. Людям надоели одни те же лица, одни и те же расхожие фразы. По</w:t>
        <w:softHyphen/>
        <w:t>литики различного толка, многие из которых ухитри</w:t>
        <w:softHyphen/>
        <w:t>лись побывать депутатами Верховного Совета и Государственной Думы всех созывов, олицетворяли со</w:t>
        <w:softHyphen/>
        <w:t>бой прошлое, они слишком откровенно заботились о личном благосостоянии и за последние годы оконча</w:t>
        <w:softHyphen/>
        <w:t>тельно забыли о своих предвыборных обещаниях. Люди жаждали появления в коридорах власти под</w:t>
        <w:softHyphen/>
        <w:t>линного новатора, иначе говоря, молодого, удачли</w:t>
        <w:softHyphen/>
        <w:t>вого политического деятеля с непримелькавшимся лицом, готового взяться за претворение в жизнь но</w:t>
        <w:softHyphen/>
        <w:t>вых идей и внушить измученным безысходностью российским гражданам веру в будущее. Путин казал</w:t>
        <w:softHyphen/>
        <w:t>ся им таким человеком. К нему как нельзя лучше подходили знаменитые слова Тютчева: “Умом Рос</w:t>
        <w:softHyphen/>
        <w:t>сию не понять... в Россию можно только верить!”</w:t>
      </w:r>
    </w:p>
    <w:p>
      <w:pPr>
        <w:pStyle w:val="Normal"/>
        <w:spacing w:lineRule="auto" w:line="240"/>
        <w:ind w:right="849" w:firstLine="720"/>
        <w:rPr/>
      </w:pPr>
      <w:r>
        <w:rPr>
          <w:rFonts w:eastAsia="TIMES NEW ROMAN CYR" w:cs="TIMES NEW ROMAN CYR" w:ascii="TIMES NEW ROMAN CYR" w:hAnsi="TIMES NEW ROMAN CYR"/>
          <w:sz w:val="24"/>
          <w:szCs w:val="24"/>
        </w:rPr>
        <w:t>Феномен Путина заключался еще и в том, что внешне он ни у кого не вызывал раздражения в отли</w:t>
        <w:softHyphen/>
        <w:t>чие от других представителей российского полити</w:t>
        <w:softHyphen/>
        <w:t>ческого бомонда, высокомерно рассуждавших о вы</w:t>
        <w:softHyphen/>
        <w:t>соких материях. Путин внешне выглядел как обыч</w:t>
        <w:softHyphen/>
        <w:t>ный россиянин, одевался скромно, говорил свободно и непринужденно. Появись он на публике в ботинках на пластиковой подошве, по которой в начале девя</w:t>
        <w:softHyphen/>
        <w:t>ностых годов на Западе безошибочно распознавали советских туристов, никто бы даже не удивился. Де</w:t>
        <w:softHyphen/>
        <w:t>мократы были твердо убеждены, что Путин начнет ускоренными темпами проводить структурные ре</w:t>
        <w:softHyphen/>
        <w:t>формы и сформирует правительство с их участием. Националисты понимали, что он сумеет осуществить их заветную мечту и воссоздать могучее союзное го</w:t>
        <w:softHyphen/>
        <w:t>сударство. Сторонники принятия жестких мер по восстановлению законности и порядка считали, что Путин начнет беспощадную борьбу с криминальным беспределом. Стремление Путина покончить с сепа</w:t>
        <w:softHyphen/>
        <w:t>ратистскими настроениями и вернуть центру власт</w:t>
        <w:softHyphen/>
        <w:t>ные полномочия в сочетании с успешным заверше</w:t>
        <w:softHyphen/>
        <w:t>нием первого этапа войсковой операции в Чечне принесло ему славу чуть ли</w:t>
      </w:r>
      <w:r>
        <w:rPr>
          <w:sz w:val="24"/>
          <w:szCs w:val="24"/>
          <w:lang w:val="en-US"/>
        </w:rPr>
        <w:t xml:space="preserve"> </w:t>
      </w:r>
      <w:r>
        <w:rPr>
          <w:rFonts w:eastAsia="TIMES NEW ROMAN CYR" w:cs="TIMES NEW ROMAN CYR" w:ascii="TIMES NEW ROMAN CYR" w:hAnsi="TIMES NEW ROMAN CYR"/>
          <w:sz w:val="24"/>
          <w:szCs w:val="24"/>
        </w:rPr>
        <w:t>не нового “собирателя русских земель”.</w:t>
      </w:r>
    </w:p>
    <w:p>
      <w:pPr>
        <w:pStyle w:val="Normal"/>
        <w:spacing w:lineRule="auto" w:line="240"/>
        <w:ind w:right="849" w:firstLine="720"/>
        <w:rPr/>
      </w:pPr>
      <w:r>
        <w:rPr>
          <w:rFonts w:eastAsia="TIMES NEW ROMAN CYR" w:cs="TIMES NEW ROMAN CYR" w:ascii="TIMES NEW ROMAN CYR" w:hAnsi="TIMES NEW ROMAN CYR"/>
          <w:sz w:val="24"/>
          <w:szCs w:val="24"/>
        </w:rPr>
        <w:t>Разумеется, и противники Путина не сидели сложа руки. Приглашенная в день выборов в студию еженедельной информационно-аналитической про</w:t>
        <w:softHyphen/>
        <w:t>граммы НТВ “Итоги” журналистка Евгения Альбац чувствовала себя едва ли не будущим диссидентом. Она с горечью констатировала, что Путин представ</w:t>
        <w:softHyphen/>
        <w:t>ляет собой зеркальное отражение российского обще</w:t>
        <w:softHyphen/>
        <w:t>ства, одержимого ложными идеями. В ее представ</w:t>
        <w:softHyphen/>
        <w:t>лении будущий президент - “типичный уличный мальчишка, приученный полагаться только на гру</w:t>
        <w:softHyphen/>
        <w:t>бую физическую силу и хитрость”. По натуре он “примитивный субъект, привыкший идти напро</w:t>
        <w:softHyphen/>
        <w:t>лом”, а жесты и манера поведения свидетельствуют о неуверенности в себе и сильной закомплексованнос</w:t>
        <w:softHyphen/>
        <w:t>ти. Поэтому, дескать</w:t>
      </w:r>
      <w:r>
        <w:rPr>
          <w:sz w:val="24"/>
          <w:szCs w:val="24"/>
        </w:rPr>
        <w:t>,</w:t>
      </w:r>
      <w:r>
        <w:rPr>
          <w:rFonts w:eastAsia="TIMES NEW ROMAN CYR" w:cs="TIMES NEW ROMAN CYR" w:ascii="TIMES NEW ROMAN CYR" w:hAnsi="TIMES NEW ROMAN CYR"/>
          <w:sz w:val="24"/>
          <w:szCs w:val="24"/>
        </w:rPr>
        <w:t xml:space="preserve"> он предпочитает видеть вокруг себя людей в форме. По заказу президентской адми</w:t>
        <w:softHyphen/>
        <w:t>нистрации был проведен социологический опрос. Его поистине ошеломляющие результаты впос</w:t>
        <w:softHyphen/>
        <w:t>ледствии использовались специалистами по избира</w:t>
        <w:softHyphen/>
        <w:t>тельным технологиям при организации</w:t>
      </w:r>
      <w:r>
        <w:rPr>
          <w:sz w:val="24"/>
          <w:szCs w:val="24"/>
        </w:rPr>
        <w:t xml:space="preserve"> </w:t>
      </w:r>
      <w:r>
        <w:rPr>
          <w:rFonts w:eastAsia="TIMES NEW ROMAN CYR" w:cs="TIMES NEW ROMAN CYR" w:ascii="TIMES NEW ROMAN CYR" w:hAnsi="TIMES NEW ROMAN CYR"/>
          <w:sz w:val="24"/>
          <w:szCs w:val="24"/>
        </w:rPr>
        <w:t>предвыбор</w:t>
        <w:softHyphen/>
        <w:t>ной кампании Путина. В опросе участвовали тысячи людей из самых различных регионов. Им предложи</w:t>
        <w:softHyphen/>
        <w:t xml:space="preserve">ли выбрать из всех кремлевских владык </w:t>
      </w:r>
      <w:r>
        <w:rPr>
          <w:sz w:val="24"/>
          <w:szCs w:val="24"/>
          <w:lang w:val="en-US"/>
        </w:rPr>
        <w:t>XX</w:t>
      </w:r>
      <w:r>
        <w:rPr>
          <w:rFonts w:eastAsia="TIMES NEW ROMAN CYR" w:cs="TIMES NEW ROMAN CYR" w:ascii="TIMES NEW ROMAN CYR" w:hAnsi="TIMES NEW ROMAN CYR"/>
          <w:sz w:val="24"/>
          <w:szCs w:val="24"/>
        </w:rPr>
        <w:t xml:space="preserve"> века наиболее достойного кандидата в президенты</w:t>
      </w:r>
      <w:r>
        <w:rPr>
          <w:sz w:val="24"/>
          <w:szCs w:val="24"/>
          <w:lang w:val="en-US"/>
        </w:rPr>
        <w:t xml:space="preserve">. </w:t>
      </w:r>
      <w:r>
        <w:rPr>
          <w:rFonts w:eastAsia="TIMES NEW ROMAN CYR" w:cs="TIMES NEW ROMAN CYR" w:ascii="TIMES NEW ROMAN CYR" w:hAnsi="TIMES NEW ROMAN CYR"/>
          <w:sz w:val="24"/>
          <w:szCs w:val="24"/>
        </w:rPr>
        <w:t>Кто же занял первое место? Председатель КГБ Юрий Андропов. Правда, через полтора года он скон</w:t>
        <w:softHyphen/>
        <w:t>чался, но за короткое время сумел заставить людей поверить в себя. Можно ли сравнивать Путина с Андроповым</w:t>
      </w:r>
      <w:r>
        <w:rPr>
          <w:sz w:val="24"/>
          <w:szCs w:val="24"/>
        </w:rPr>
        <w:t>?</w:t>
      </w:r>
      <w:r>
        <w:rPr>
          <w:rFonts w:eastAsia="TIMES NEW ROMAN CYR" w:cs="TIMES NEW ROMAN CYR" w:ascii="TIMES NEW ROMAN CYR" w:hAnsi="TIMES NEW ROMAN CYR"/>
          <w:sz w:val="24"/>
          <w:szCs w:val="24"/>
        </w:rPr>
        <w:t xml:space="preserve"> Во всяком случае, ориентированные на него политтехнологи провели целый ряд акций для того, чтобы в российском обществе ощущение грядущих карди</w:t>
        <w:softHyphen/>
        <w:t>нальных перемен было не менее сильным, чем в Со</w:t>
        <w:softHyphen/>
        <w:t>ветском Союзе после смерти Брежнева. Сама мысль о возможности консенсуса между правящей элитой и остальной частью населения ранее казалась абсурд</w:t>
        <w:softHyphen/>
        <w:t>ной. Тем не менее Путину удалось добиться обще</w:t>
        <w:softHyphen/>
        <w:t>ственного согласия. Путин создал себе имидж про</w:t>
        <w:softHyphen/>
        <w:t>свещенного правителя, поставившего перед собой цель осуществить революцию сверху и реформиро</w:t>
        <w:softHyphen/>
        <w:t>вать экономику по китайскому образцу. Чуть заметно обозначившиеся контуры политики будущего прези</w:t>
        <w:softHyphen/>
        <w:t>дента позволяли предположить, что он намерен уни</w:t>
        <w:softHyphen/>
        <w:t>фицировать систему власти и усилить государствен</w:t>
        <w:softHyphen/>
        <w:t>ное регулирование в экономической и политической областях при сохранении почти в полном объеме ли</w:t>
        <w:softHyphen/>
        <w:t>берально-демократических завоеваний последних лет.</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с уверенностью сделать вывод о том, что его популярность базируется в ос</w:t>
        <w:softHyphen/>
        <w:t>новном на приверженности большинства российских граждан политике национал-либеральной ориента</w:t>
        <w:softHyphen/>
        <w:t>ц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добился Путин за время исполнения им обя</w:t>
        <w:softHyphen/>
        <w:t>занностей президента?</w:t>
      </w:r>
    </w:p>
    <w:p>
      <w:pPr>
        <w:pStyle w:val="Normal"/>
        <w:spacing w:lineRule="auto" w:line="240"/>
        <w:ind w:right="849" w:firstLine="720"/>
        <w:rPr/>
      </w:pPr>
      <w:r>
        <w:rPr>
          <w:rFonts w:eastAsia="TIMES NEW ROMAN CYR" w:cs="TIMES NEW ROMAN CYR" w:ascii="TIMES NEW ROMAN CYR" w:hAnsi="TIMES NEW ROMAN CYR"/>
          <w:sz w:val="24"/>
          <w:szCs w:val="24"/>
        </w:rPr>
        <w:t>После ожесточенных боев Грозный был очищен от сепаратистов. Однако бывшая столица мятежной республики превратилась в груду развалин. Ко дню выборов военные действия были в самом разгаре. Федеральные войска и подразделения министерства внутренних дел несли потери, а засевшие в горах хо</w:t>
        <w:softHyphen/>
        <w:t>рошо вооруженные отряды боевиков ожесточенно сопротивлялись и, перейдя к тактике партизанской войны, регулярно совершали вылазки в равнинную часть Чечни. О намеченном комплексе мер по оздо</w:t>
        <w:softHyphen/>
        <w:t>ровлению экономики Путин говорил много, но до</w:t>
        <w:softHyphen/>
        <w:t>вольно расплывчато. Его опубликованные в “Извес</w:t>
        <w:softHyphen/>
        <w:t>тиях” и помещенные на нескольких сайтах статьи были написаны на основе аналитических материа</w:t>
        <w:softHyphen/>
        <w:t>лов, подготовленных группой экспертов во главе с чистокровным немцем Германом Грефом. Еще буду</w:t>
        <w:softHyphen/>
        <w:t>чи премьер-министром, Путин распорядился орга</w:t>
        <w:softHyphen/>
        <w:t>низовать при правительстве собственный Центр стра</w:t>
        <w:softHyphen/>
        <w:t>тегических разработок. Несколько олигархов и в первую очередь, председатели правлений РАО ЕЭС России - Чубайс и Газпрома - Вяхирев, немедлен</w:t>
        <w:softHyphen/>
        <w:t>но предложили новому государственному учрежде</w:t>
        <w:softHyphen/>
        <w:t>нию финансовую помощь. Общее руководство взял на себя глава правительственного аппарата Игорь Шувалов. Непосредственно же руководил этим аналитическим центром юрист Греф</w:t>
      </w:r>
      <w:r>
        <w:rPr>
          <w:sz w:val="24"/>
          <w:szCs w:val="24"/>
          <w:lang w:val="en-US"/>
        </w:rPr>
        <w:t xml:space="preserve"> -</w:t>
      </w:r>
      <w:r>
        <w:rPr>
          <w:rFonts w:eastAsia="TIMES NEW ROMAN CYR" w:cs="TIMES NEW ROMAN CYR" w:ascii="TIMES NEW ROMAN CYR" w:hAnsi="TIMES NEW ROMAN CYR"/>
          <w:sz w:val="24"/>
          <w:szCs w:val="24"/>
        </w:rPr>
        <w:t xml:space="preserve"> родился в </w:t>
      </w:r>
      <w:r>
        <w:rPr>
          <w:sz w:val="24"/>
          <w:szCs w:val="24"/>
          <w:lang w:val="en-US"/>
        </w:rPr>
        <w:t>1964</w:t>
      </w:r>
      <w:r>
        <w:rPr>
          <w:rFonts w:eastAsia="TIMES NEW ROMAN CYR" w:cs="TIMES NEW ROMAN CYR" w:ascii="TIMES NEW ROMAN CYR" w:hAnsi="TIMES NEW ROMAN CYR"/>
          <w:sz w:val="24"/>
          <w:szCs w:val="24"/>
        </w:rPr>
        <w:t xml:space="preserve"> году в Казахстане в семье вынужденных пересе</w:t>
        <w:softHyphen/>
        <w:t>ленцев из Поволжья, в</w:t>
      </w:r>
      <w:r>
        <w:rPr>
          <w:sz w:val="24"/>
          <w:szCs w:val="24"/>
          <w:lang w:val="en-US"/>
        </w:rPr>
        <w:t xml:space="preserve"> 1990</w:t>
      </w:r>
      <w:r>
        <w:rPr>
          <w:rFonts w:eastAsia="TIMES NEW ROMAN CYR" w:cs="TIMES NEW ROMAN CYR" w:ascii="TIMES NEW ROMAN CYR" w:hAnsi="TIMES NEW ROMAN CYR"/>
          <w:sz w:val="24"/>
          <w:szCs w:val="24"/>
        </w:rPr>
        <w:t xml:space="preserve"> году закончил юридичес</w:t>
        <w:softHyphen/>
        <w:t>кий факультет Ленинградского университета. Греф хорошо зарекомендовал себя во время работы в отде</w:t>
        <w:softHyphen/>
        <w:t>лении Госкомимущества в Петергофе. В совете директоров были представлены практически все члены правительства. Исполнительным директором стал сорокалетний психолог Дмитрий Мезенцев, ранее занимавший ряд руководящих должностей в Ленин</w:t>
        <w:softHyphen/>
        <w:t>градском горкоме комсомола, а в</w:t>
      </w:r>
      <w:r>
        <w:rPr>
          <w:sz w:val="24"/>
          <w:szCs w:val="24"/>
          <w:lang w:val="en-US"/>
        </w:rPr>
        <w:t xml:space="preserve"> 1990–1996 </w:t>
      </w:r>
      <w:r>
        <w:rPr>
          <w:rFonts w:eastAsia="TIMES NEW ROMAN CYR" w:cs="TIMES NEW ROMAN CYR" w:ascii="TIMES NEW ROMAN CYR" w:hAnsi="TIMES NEW ROMAN CYR"/>
          <w:sz w:val="24"/>
          <w:szCs w:val="24"/>
        </w:rPr>
        <w:t>годах ис</w:t>
        <w:softHyphen/>
        <w:t>полнявший обязанности пресс-секретаря Собчака.</w:t>
      </w:r>
    </w:p>
    <w:p>
      <w:pPr>
        <w:pStyle w:val="Normal"/>
        <w:spacing w:lineRule="auto" w:line="240"/>
        <w:ind w:right="849" w:firstLine="720"/>
        <w:rPr/>
      </w:pPr>
      <w:r>
        <w:rPr>
          <w:rFonts w:eastAsia="TIMES NEW ROMAN CYR" w:cs="TIMES NEW ROMAN CYR" w:ascii="TIMES NEW ROMAN CYR" w:hAnsi="TIMES NEW ROMAN CYR"/>
          <w:sz w:val="24"/>
          <w:szCs w:val="24"/>
        </w:rPr>
        <w:t>В новом президентском институте числилось</w:t>
      </w:r>
      <w:r>
        <w:rPr>
          <w:sz w:val="24"/>
          <w:szCs w:val="24"/>
          <w:lang w:val="en-US"/>
        </w:rPr>
        <w:t xml:space="preserve"> 10 </w:t>
      </w:r>
      <w:r>
        <w:rPr>
          <w:rFonts w:eastAsia="TIMES NEW ROMAN CYR" w:cs="TIMES NEW ROMAN CYR" w:ascii="TIMES NEW ROMAN CYR" w:hAnsi="TIMES NEW ROMAN CYR"/>
          <w:sz w:val="24"/>
          <w:szCs w:val="24"/>
        </w:rPr>
        <w:t>штатных сотрудников. Перед ними была поставлена поистине грандиозная задача, а именно, разработка концепции развития России на ближайшие десять лет. Соответствующие рабочие группы возглавили за</w:t>
        <w:softHyphen/>
        <w:t>местители министров иностранных дел (Александр Авдеев), юстиции (Эдуард Ренов), экономики (Анд</w:t>
        <w:softHyphen/>
        <w:t>рей Свинаренко), политолог Максим Майер и социолог Евгений Гонтмахер. По мнению известного московского политолога Вагифа Гусейнова, в работе центра далеко не случайно уча</w:t>
        <w:softHyphen/>
        <w:t>ствовало столько экспертов немецкого происхождения. Этот вывод под</w:t>
        <w:softHyphen/>
        <w:t>тверждается сведениями, полученными из других источников. Новый президент, действительно, при</w:t>
        <w:softHyphen/>
        <w:t>дает огромное значение стратегическому партнер</w:t>
        <w:softHyphen/>
        <w:t>ству с Германием во всех сферах общественной жиз</w:t>
        <w:softHyphen/>
        <w:t>ни, поскольку превосходно знает эту страну и, по его собственному признанию, чувствует себя там как дома.</w:t>
      </w:r>
    </w:p>
    <w:p>
      <w:pPr>
        <w:pStyle w:val="Normal"/>
        <w:spacing w:lineRule="auto" w:line="240"/>
        <w:ind w:right="849" w:firstLine="720"/>
        <w:rPr/>
      </w:pPr>
      <w:r>
        <w:rPr>
          <w:rFonts w:eastAsia="TIMES NEW ROMAN CYR" w:cs="TIMES NEW ROMAN CYR" w:ascii="TIMES NEW ROMAN CYR" w:hAnsi="TIMES NEW ROMAN CYR"/>
          <w:sz w:val="24"/>
          <w:szCs w:val="24"/>
        </w:rPr>
        <w:t>Составлением внешнеполитической программы занимался такой авторитетный неофициальный орган, как Совет по внешней и оборонной политике. Известнейшие политологи Алексей Пушков, Вячес</w:t>
        <w:softHyphen/>
        <w:t>лав Никонов, Андрей Федоров и Алексей Арбатов не покладая рук день и ночь трудились над формированием новой международной стратегии России. Рос</w:t>
        <w:softHyphen/>
        <w:t>кошный офис рядом с Октябрьской площадью часто посещал Виктор Черкесов. По некоторым данным, Путин поручил первому заместителю директора ФСБ подготовить докладные записки о борьбе с коррупцией и усилению контроля главной российс</w:t>
        <w:softHyphen/>
        <w:t>кой спецслужбы над ситуацией в регионах. Все пре</w:t>
        <w:softHyphen/>
        <w:t>красно понимали, что мероприятие по активному противодействию криминально-бюрократической псевдоэлите нельзя откладывать до бесконечности, но и до выборов, и после них ни Путин, ни члены его команды из числа питерских чекистов так и не суме</w:t>
        <w:softHyphen/>
        <w:t>ли объяснить, как они собираются бороться с коррупцией</w:t>
      </w:r>
      <w:r>
        <w:rPr>
          <w:sz w:val="24"/>
          <w:szCs w:val="24"/>
          <w:lang w:val="en-US"/>
        </w:rPr>
        <w:t xml:space="preserve"> (</w:t>
      </w:r>
      <w:r>
        <w:rPr>
          <w:rFonts w:eastAsia="TIMES NEW ROMAN CYR" w:cs="TIMES NEW ROMAN CYR" w:ascii="TIMES NEW ROMAN CYR" w:hAnsi="TIMES NEW ROMAN CYR"/>
          <w:sz w:val="24"/>
          <w:szCs w:val="24"/>
        </w:rPr>
        <w:t>известно, что это был идефикс Андропова) и стимулировать приток в страну иностранных инве</w:t>
        <w:softHyphen/>
        <w:t>стиций, без которых, по словам президента, нечего даже и думать о каком-либо экономическом росте. Любой предприниматель подтвердит, что для безуп</w:t>
        <w:softHyphen/>
        <w:t>речного функционирования рыночных механизмов необходимо упорядочить экономическое простран</w:t>
        <w:softHyphen/>
        <w:t>ство, четко разграничить власть и бизнес, не допус</w:t>
        <w:softHyphen/>
        <w:t>тить дальнейшей криминализации общества. Поэто</w:t>
        <w:softHyphen/>
        <w:t>му неудачные попытки атаковать нарастающий вал преступности, порожденный целым рядом экономи</w:t>
        <w:softHyphen/>
        <w:t>ческих, политических и правовых факторов и усили</w:t>
        <w:softHyphen/>
        <w:t>вающий в обществе криминальную напряженность, могут негативно отразиться на имидже Путина. Практически все совершенные за последние годы громкие убийства так и остались</w:t>
      </w:r>
      <w:r>
        <w:rPr>
          <w:sz w:val="24"/>
          <w:szCs w:val="24"/>
        </w:rPr>
        <w:t xml:space="preserve"> </w:t>
      </w:r>
      <w:r>
        <w:rPr>
          <w:rFonts w:eastAsia="TIMES NEW ROMAN CYR" w:cs="TIMES NEW ROMAN CYR" w:ascii="TIMES NEW ROMAN CYR" w:hAnsi="TIMES NEW ROMAN CYR"/>
          <w:sz w:val="24"/>
          <w:szCs w:val="24"/>
        </w:rPr>
        <w:t>нераскрытыми. Но для искоренения причин организованной преступно</w:t>
        <w:softHyphen/>
        <w:t>сти и коррупции необходимо было заменить мафи</w:t>
        <w:softHyphen/>
        <w:t>озные методы приватизации социально-экономи</w:t>
        <w:softHyphen/>
        <w:t>ческими. Только отсутствие четко узаконенного по</w:t>
        <w:softHyphen/>
        <w:t>рядка передачи государственной собственности в частные руки породило такой произвол при разделе национального достояния.</w:t>
      </w:r>
    </w:p>
    <w:p>
      <w:pPr>
        <w:pStyle w:val="Normal"/>
        <w:spacing w:lineRule="auto" w:line="240"/>
        <w:ind w:right="849" w:firstLine="720"/>
        <w:rPr>
          <w:sz w:val="24"/>
          <w:szCs w:val="24"/>
        </w:rPr>
      </w:pPr>
      <w:r>
        <w:rPr>
          <w:rFonts w:eastAsia="TIMES NEW ROMAN CYR" w:cs="TIMES NEW ROMAN CYR" w:ascii="TIMES NEW ROMAN CYR" w:hAnsi="TIMES NEW ROMAN CYR"/>
          <w:sz w:val="24"/>
          <w:szCs w:val="24"/>
        </w:rPr>
        <w:t>Порой Путин позволял себе высказывания, то</w:t>
        <w:softHyphen/>
        <w:t>нальность которых, несмотря на недостаточную точ</w:t>
        <w:softHyphen/>
        <w:t>ность формулировок и отсутствие конкретных примеров, вызывала тревогу у профессиональных политиков, всерьез озабоченных обеспечением безо</w:t>
        <w:softHyphen/>
        <w:t>пасности на европейском континенте. Так, например, после</w:t>
      </w:r>
      <w:r>
        <w:rPr>
          <w:rFonts w:eastAsia="TIMES NEW ROMAN CYR" w:cs="TIMES NEW ROMAN CYR" w:ascii="TIMES NEW ROMAN CYR" w:hAnsi="TIMES NEW ROMAN CYR"/>
          <w:sz w:val="24"/>
          <w:szCs w:val="24"/>
          <w:lang w:val="en-US"/>
        </w:rPr>
        <w:t xml:space="preserve"> п</w:t>
      </w:r>
      <w:r>
        <w:rPr>
          <w:rFonts w:eastAsia="TIMES NEW ROMAN CYR" w:cs="TIMES NEW ROMAN CYR" w:ascii="TIMES NEW ROMAN CYR" w:hAnsi="TIMES NEW ROMAN CYR"/>
          <w:sz w:val="24"/>
          <w:szCs w:val="24"/>
        </w:rPr>
        <w:t>резидентских указов о введении в средних школах военного обучения и массовом призыве на военные сборы на Западе сразу же поднялась волна антироссийских настроений и еще громче зазвучали голоса тех, кто утверждал, что события в России на</w:t>
        <w:softHyphen/>
        <w:t>чали развиваться по наихудшему сценарию, а опре</w:t>
        <w:softHyphen/>
        <w:t>деляющим фактором новой политической системы станет постепенная милитаризация важнейших сфер общественной жизни. Ведь о такого рода явлениях в постсоветский период уже успели забыть. Команда Путина так и не сформулировала ко дню выборов четкие концептуальные основы будущего экономи</w:t>
        <w:softHyphen/>
        <w:t>ческого развития, но зато представила широкой об</w:t>
        <w:softHyphen/>
        <w:t>щественности новую доктрину национальной безо</w:t>
        <w:softHyphen/>
        <w:t>пасности. Так можно ли с полной уверенностью ут</w:t>
        <w:softHyphen/>
        <w:t>верждать, что многоходовая хитроумная “большая игра” за право завладеть одной из богатейших в мире стран закончилась? На этот вопрос мы с полным ос</w:t>
        <w:softHyphen/>
        <w:t>нованием можем ответить: “Нет!” Ее финал еще не предрешен. Россия вновь на развилке исторического пути. Одна из наиболее могущественных финансово-промышленных группировок, используя материаль</w:t>
        <w:softHyphen/>
        <w:t>ные и административные ресурсы, а также различ</w:t>
        <w:softHyphen/>
        <w:t>ные способы информационного воздействия на электорат, добилась избрания президентом своего ставленника. Однако новый политический лидер сра</w:t>
        <w:softHyphen/>
        <w:t>зу же ясно дал понять, что не намерен идти на поводу ключевых фигур прежней команды. Человек спортивного телосложения, с крепким рукопожатием и холодным блеском в глазах, умеющий держать в памяти огромный объем информации и скрывать нервное напряжение, уже продемонстрировал умение консолидировать вокруг себя всю властную элиту, а не только один ее узкий слой, представленный близ</w:t>
        <w:softHyphen/>
        <w:t>ким Ельцину и его домочадцам политико-предпринимательским кланом.</w:t>
      </w:r>
      <w:r>
        <w:rPr>
          <w:sz w:val="24"/>
          <w:szCs w:val="24"/>
          <w:lang w:val="en-US"/>
        </w:rPr>
        <w:t xml:space="preserve"> </w:t>
      </w:r>
    </w:p>
    <w:p>
      <w:pPr>
        <w:pStyle w:val="Normal"/>
        <w:spacing w:lineRule="auto" w:line="240"/>
        <w:ind w:right="849" w:firstLine="720"/>
        <w:rPr/>
      </w:pPr>
      <w:r>
        <w:rPr>
          <w:rFonts w:eastAsia="TIMES NEW ROMAN CYR" w:cs="TIMES NEW ROMAN CYR" w:ascii="TIMES NEW ROMAN CYR" w:hAnsi="TIMES NEW ROMAN CYR"/>
          <w:sz w:val="24"/>
          <w:szCs w:val="24"/>
        </w:rPr>
        <w:t>Широкая поддержка населением обеспечивает Путину свободу политического маневра и предостав</w:t>
        <w:softHyphen/>
        <w:t>ляет шанс вывести страну из продолжающегося де</w:t>
        <w:softHyphen/>
        <w:t>сять лет экономического спада с помощью даже не</w:t>
        <w:softHyphen/>
        <w:t>популярных мер, но которые дадут мощный импульс общественному развитию. Путин уже доказал, что свойственный ему аккуратный стиль принятия решений и претворения их в жизнь, в отличие от столь лю</w:t>
        <w:softHyphen/>
        <w:t>бимых Ельциным “аппаратных революций”, позволяет хоть и медленно, но двигаться вперед. Российский вариант “китайской” модели общественного устрой</w:t>
        <w:softHyphen/>
        <w:t>ства означает не возврат к репрессивному режиму и политико-идеологическому монополизму, а всего лишь минимизацию влияния олигархов на государ</w:t>
        <w:softHyphen/>
        <w:t>ственные институты, ограничение их деятельности определенными рамками. Не следует забывать, что выстраивание новых отношений власти с политичес</w:t>
        <w:softHyphen/>
        <w:t>кой элитой, финансово-промышленными магната</w:t>
        <w:softHyphen/>
        <w:t>ми и обществом происходит в условиях кризиса рос</w:t>
        <w:softHyphen/>
        <w:t>сийского либерализма. Тем не менее главная задача нового президента на рубеже веков</w:t>
      </w:r>
      <w:r>
        <w:rPr>
          <w:sz w:val="24"/>
          <w:szCs w:val="24"/>
          <w:lang w:val="en-US"/>
        </w:rPr>
        <w:t xml:space="preserve"> -</w:t>
      </w:r>
      <w:r>
        <w:rPr>
          <w:rFonts w:eastAsia="TIMES NEW ROMAN CYR" w:cs="TIMES NEW ROMAN CYR" w:ascii="TIMES NEW ROMAN CYR" w:hAnsi="TIMES NEW ROMAN CYR"/>
          <w:sz w:val="24"/>
          <w:szCs w:val="24"/>
        </w:rPr>
        <w:t xml:space="preserve"> создание нор</w:t>
        <w:softHyphen/>
        <w:t>мальных условий для развития страны.</w:t>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40"/>
        <w:ind w:right="849" w:firstLine="720"/>
        <w:jc w:val="center"/>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Немецкая карта</w:t>
      </w:r>
    </w:p>
    <w:p>
      <w:pPr>
        <w:pStyle w:val="Normal"/>
        <w:spacing w:lineRule="auto" w:line="240"/>
        <w:ind w:right="849"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r>
    </w:p>
    <w:p>
      <w:pPr>
        <w:pStyle w:val="Normal"/>
        <w:spacing w:lineRule="auto" w:line="240"/>
        <w:ind w:right="849" w:firstLine="720"/>
        <w:rPr/>
      </w:pPr>
      <w:r>
        <w:rPr>
          <w:rFonts w:eastAsia="TIMES NEW ROMAN CYR" w:cs="TIMES NEW ROMAN CYR" w:ascii="TIMES NEW ROMAN CYR" w:hAnsi="TIMES NEW ROMAN CYR"/>
          <w:sz w:val="24"/>
          <w:szCs w:val="24"/>
        </w:rPr>
        <w:t>У собравшихся в конференц-зале штаб-квартиры Германского общества внешней полити</w:t>
        <w:softHyphen/>
        <w:t>ки (ГОВП) на Раухштрассе были строгие лица. К середине февраля</w:t>
      </w:r>
      <w:r>
        <w:rPr>
          <w:sz w:val="24"/>
          <w:szCs w:val="24"/>
          <w:lang w:val="en-US"/>
        </w:rPr>
        <w:t xml:space="preserve"> 2000</w:t>
      </w:r>
      <w:r>
        <w:rPr>
          <w:rFonts w:eastAsia="TIMES NEW ROMAN CYR" w:cs="TIMES NEW ROMAN CYR" w:ascii="TIMES NEW ROMAN CYR" w:hAnsi="TIMES NEW ROMAN CYR"/>
          <w:sz w:val="24"/>
          <w:szCs w:val="24"/>
        </w:rPr>
        <w:t xml:space="preserve"> года новый кремлевский лидер уже в значительной степени определил внешнеполи</w:t>
        <w:softHyphen/>
        <w:t>тический курс России. Перед представителями бер</w:t>
        <w:softHyphen/>
        <w:t>линского политико-экономического истеблишмента выступал новый председатель Комитета по междуна</w:t>
        <w:softHyphen/>
        <w:t>родным делам Государственной Думы тридцативосьмилетний Дмитрий Рогозин. Он заявил, что “Россия готова к сотрудничеству, ноне намерена все терпеть” и перечислил по пунктам прегрешения Запада. Аг</w:t>
        <w:softHyphen/>
        <w:t>рессия против Югославии, совершенная с грубей</w:t>
        <w:softHyphen/>
        <w:t>шим нарушением международного права, то есть без санкции Совета Безопасности ООН, в котором Рос</w:t>
        <w:softHyphen/>
        <w:t>сия имела право вето. Настойчивое проталкивание администрацией США плана отказа в одностороннем порядке от выполнения условий Договора по противоракетной обороне</w:t>
      </w:r>
      <w:r>
        <w:rPr>
          <w:sz w:val="24"/>
          <w:szCs w:val="24"/>
          <w:lang w:val="en-US"/>
        </w:rPr>
        <w:t xml:space="preserve"> 1972</w:t>
      </w:r>
      <w:r>
        <w:rPr>
          <w:rFonts w:eastAsia="TIMES NEW ROMAN CYR" w:cs="TIMES NEW ROMAN CYR" w:ascii="TIMES NEW ROMAN CYR" w:hAnsi="TIMES NEW ROMAN CYR"/>
          <w:sz w:val="24"/>
          <w:szCs w:val="24"/>
        </w:rPr>
        <w:t xml:space="preserve"> года под предлогом необходимости создания эффективной системы обо</w:t>
        <w:softHyphen/>
        <w:t>роны страны от межконтинентальных ракет. Тем са</w:t>
        <w:softHyphen/>
        <w:t>мым нарушился стратегический паритет между дву</w:t>
        <w:softHyphen/>
        <w:t>мя ядерными державами. А отказ сената США рати</w:t>
        <w:softHyphen/>
        <w:t>фицировать договор о всеобъемлющем запрещении ядерных испытаний обрек на провал все дальнейшие попытки воспрепятствовать распространению ору</w:t>
        <w:softHyphen/>
        <w:t>жия массового поражения. Развернулась широкая кампания протеста про</w:t>
        <w:softHyphen/>
        <w:t>тив военных действий в Чечне с подключением к ней политических, общественных и правозащитных организаций, сопровождаемое угрозами отсрочки или даже полной приостановки предоставления западных кредито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елывая это, Запад, по словам Рогозина, совершенно не представляет себе ис</w:t>
        <w:softHyphen/>
        <w:t>тинных масштабов зверств и насилия, совершаемых чеченскими боевиками, и упорно отказывается при</w:t>
        <w:softHyphen/>
        <w:t>знать за Россией право на защиту своей территори</w:t>
        <w:softHyphen/>
        <w:t>альной ценности.</w:t>
      </w:r>
    </w:p>
    <w:p>
      <w:pPr>
        <w:pStyle w:val="Normal"/>
        <w:spacing w:lineRule="auto" w:line="240"/>
        <w:ind w:right="849" w:firstLine="720"/>
        <w:rPr/>
      </w:pPr>
      <w:r>
        <w:rPr>
          <w:rFonts w:eastAsia="TIMES NEW ROMAN CYR" w:cs="TIMES NEW ROMAN CYR" w:ascii="TIMES NEW ROMAN CYR" w:hAnsi="TIMES NEW ROMAN CYR"/>
          <w:sz w:val="24"/>
          <w:szCs w:val="24"/>
        </w:rPr>
        <w:t>Рогозин подверг резкой критике российских спе</w:t>
        <w:softHyphen/>
        <w:t>циалистов по информационным технологиям за их непрофессионализм. По его мнению, федеральные власти так и не смогли внятно объяснить Западу, что именно происходит в Чечне и какие силы заинтере</w:t>
        <w:softHyphen/>
        <w:t>сованы в дестабилизации обстановки на Северном Кавказе. Очевидно, слова Рогозина нашли отклик в Кремле. Во всяком случае, ответственным за инфор</w:t>
        <w:softHyphen/>
        <w:t>мационное противодействие чеченским сепаратис</w:t>
        <w:softHyphen/>
        <w:t>там был назначен не кто иной, как бывший пресс-секретарь Ельцина Сергей Ястржембский, работав</w:t>
        <w:softHyphen/>
        <w:t>ший вместе с Путиным в президентской администрации. Отныне опытный дипломат выпол</w:t>
        <w:softHyphen/>
        <w:t>нял ту же роль, что и представитель НАТО Джами Ши во время военного конфликта в Косове. В конце выступления Рогозин сменил интонацию и счел нужным подчеркнуть, что “президент Путин испытывает</w:t>
      </w:r>
      <w:r>
        <w:rPr>
          <w:sz w:val="24"/>
          <w:szCs w:val="24"/>
        </w:rPr>
        <w:t xml:space="preserve"> </w:t>
      </w:r>
      <w:r>
        <w:rPr>
          <w:rFonts w:eastAsia="TIMES NEW ROMAN CYR" w:cs="TIMES NEW ROMAN CYR" w:ascii="TIMES NEW ROMAN CYR" w:hAnsi="TIMES NEW ROMAN CYR"/>
          <w:sz w:val="24"/>
          <w:szCs w:val="24"/>
        </w:rPr>
        <w:t>особые чувства к вашей стране”. Вел заседание посол, несколько лет проживший в России. Он сразу насто</w:t>
        <w:softHyphen/>
        <w:t>рожился, услышав, как кто-то в первом ряду прошеп</w:t>
        <w:softHyphen/>
        <w:t>тал: “Сейчас выложат немецкую карту”. Рогозин и Ястржембский представляли новое поколение рос</w:t>
        <w:softHyphen/>
        <w:t>сийской дипломатии. Самоуверенные, не скрывав</w:t>
        <w:softHyphen/>
        <w:t>шие своих антикоммунистических взглядов, свобод</w:t>
        <w:softHyphen/>
        <w:t>но владеющие иностранными языками и привыкшие проводить отпуск на Средиземноморском побережье, они даже внешне ничем не отличались от жителей западноевропейских стран или США и превосходно знали западный менталитет и западную систему цен</w:t>
        <w:softHyphen/>
        <w:t>ностей.</w:t>
      </w:r>
    </w:p>
    <w:p>
      <w:pPr>
        <w:pStyle w:val="Normal"/>
        <w:spacing w:lineRule="auto" w:line="240"/>
        <w:ind w:right="849" w:firstLine="720"/>
        <w:rPr/>
      </w:pPr>
      <w:r>
        <w:rPr>
          <w:rFonts w:eastAsia="TIMES NEW ROMAN CYR" w:cs="TIMES NEW ROMAN CYR" w:ascii="TIMES NEW ROMAN CYR" w:hAnsi="TIMES NEW ROMAN CYR"/>
          <w:sz w:val="24"/>
          <w:szCs w:val="24"/>
        </w:rPr>
        <w:t>Если бы не война в Чечне, этих недавно пришед</w:t>
        <w:softHyphen/>
        <w:t>ших в политику молодых людей встретили бы за ру</w:t>
        <w:softHyphen/>
        <w:t>бежом с распростертыми объятиями. Несколько раздражали, правда, их великодержавные амбиции. Ради величия государства они были готовы даже по</w:t>
        <w:softHyphen/>
        <w:t>жертвовать демократией и нисколько не сомневались в том, что Россия по-прежнему является одним из важнейших факторов мировой политики. Ее но</w:t>
        <w:softHyphen/>
        <w:t>вая правящая элита обладала качественно иным историческим опытом и по-иному относилась к действующим в эпоху глобализации в системе меж</w:t>
        <w:softHyphen/>
        <w:t>дународных отношений правилам игры, чем поли</w:t>
        <w:softHyphen/>
        <w:t>тический клан западных стран. Это поколение не стеснялось открыто проявлять патриотизм, повсе</w:t>
        <w:softHyphen/>
        <w:t>местно считавшийся на Западе чуть ли не</w:t>
      </w:r>
      <w:r>
        <w:rPr>
          <w:rFonts w:eastAsia="TIMES NEW ROMAN CYR" w:cs="TIMES NEW ROMAN CYR" w:ascii="TIMES NEW ROMAN CYR" w:hAnsi="TIMES NEW ROMAN CYR"/>
          <w:sz w:val="24"/>
          <w:szCs w:val="24"/>
          <w:lang w:val="en-US"/>
        </w:rPr>
        <w:t xml:space="preserve"> анахрон</w:t>
      </w:r>
      <w:r>
        <w:rPr>
          <w:rFonts w:eastAsia="TIMES NEW ROMAN CYR" w:cs="TIMES NEW ROMAN CYR" w:ascii="TIMES NEW ROMAN CYR" w:hAnsi="TIMES NEW ROMAN CYR"/>
          <w:sz w:val="24"/>
          <w:szCs w:val="24"/>
        </w:rPr>
        <w:t>измом</w:t>
      </w:r>
      <w:r>
        <w:rPr>
          <w:sz w:val="24"/>
          <w:szCs w:val="24"/>
          <w:lang w:val="en-US"/>
        </w:rPr>
        <w:t xml:space="preserve"> XIX</w:t>
      </w:r>
      <w:r>
        <w:rPr>
          <w:rFonts w:eastAsia="TIMES NEW ROMAN CYR" w:cs="TIMES NEW ROMAN CYR" w:ascii="TIMES NEW ROMAN CYR" w:hAnsi="TIMES NEW ROMAN CYR"/>
          <w:sz w:val="24"/>
          <w:szCs w:val="24"/>
        </w:rPr>
        <w:t xml:space="preserve"> века. Известный внешнеполитический обозреватель Алексей Пушков на прошедшей в конце января</w:t>
      </w:r>
      <w:r>
        <w:rPr>
          <w:sz w:val="24"/>
          <w:szCs w:val="24"/>
          <w:lang w:val="en-US"/>
        </w:rPr>
        <w:t xml:space="preserve"> 2000</w:t>
      </w:r>
      <w:r>
        <w:rPr>
          <w:rFonts w:eastAsia="TIMES NEW ROMAN CYR" w:cs="TIMES NEW ROMAN CYR" w:ascii="TIMES NEW ROMAN CYR" w:hAnsi="TIMES NEW ROMAN CYR"/>
          <w:sz w:val="24"/>
          <w:szCs w:val="24"/>
        </w:rPr>
        <w:t xml:space="preserve"> года в Берлине первой сессии Ев</w:t>
        <w:softHyphen/>
        <w:t>ропейского союза, посвященной положению в Чеч</w:t>
        <w:softHyphen/>
        <w:t>не. произнес знаменательную фразу: “Мы чувству</w:t>
        <w:softHyphen/>
        <w:t>ем, что являемся великой державой. Без этого чувства мы лишимся объединяющей идеи”. Александр Солженицын призвал Запад, вот уже тридцать лет, по его мнению, упорствующий в своих заблуждени</w:t>
        <w:softHyphen/>
        <w:t xml:space="preserve">ях, наконец, одуматься и понять, что после падения коммунистического режима Россия сможет стать современным демократическим государством лишь при условии ее возврата к традиционным ценностям </w:t>
      </w:r>
      <w:r>
        <w:rPr>
          <w:sz w:val="24"/>
          <w:szCs w:val="24"/>
          <w:lang w:val="en-US"/>
        </w:rPr>
        <w:t>XIX</w:t>
      </w:r>
      <w:r>
        <w:rPr>
          <w:rFonts w:eastAsia="TIMES NEW ROMAN CYR" w:cs="TIMES NEW ROMAN CYR" w:ascii="TIMES NEW ROMAN CYR" w:hAnsi="TIMES NEW ROMAN CYR"/>
          <w:sz w:val="24"/>
          <w:szCs w:val="24"/>
        </w:rPr>
        <w:t xml:space="preserve"> века.</w:t>
      </w:r>
    </w:p>
    <w:p>
      <w:pPr>
        <w:pStyle w:val="Normal"/>
        <w:spacing w:lineRule="auto" w:line="240"/>
        <w:ind w:right="849" w:firstLine="720"/>
        <w:rPr/>
      </w:pPr>
      <w:r>
        <w:rPr>
          <w:rFonts w:eastAsia="TIMES NEW ROMAN CYR" w:cs="TIMES NEW ROMAN CYR" w:ascii="TIMES NEW ROMAN CYR" w:hAnsi="TIMES NEW ROMAN CYR"/>
          <w:sz w:val="24"/>
          <w:szCs w:val="24"/>
        </w:rPr>
        <w:t>Несмотря на общий агрессивный тон выступле</w:t>
        <w:softHyphen/>
        <w:t>ния Рогозина многие слушатели с одобрением отнес</w:t>
        <w:softHyphen/>
        <w:t>лись к его словам. Депутаты различных фракций бун</w:t>
        <w:softHyphen/>
        <w:t>дестага, представители концерна “Даймлер-Крайслер” и журналисты засыпали его вопросами. В конце концов профессор Кайзер пригласил всех в располо</w:t>
        <w:softHyphen/>
        <w:t>женный за углом французский ресторан “Дю Понт”. Русский, с примесью черногорской крови, говорил настолько искренне,</w:t>
      </w:r>
      <w:r>
        <w:rPr>
          <w:sz w:val="24"/>
          <w:szCs w:val="24"/>
        </w:rPr>
        <w:t xml:space="preserve"> </w:t>
      </w:r>
      <w:r>
        <w:rPr>
          <w:rFonts w:eastAsia="TIMES NEW ROMAN CYR" w:cs="TIMES NEW ROMAN CYR" w:ascii="TIMES NEW ROMAN CYR" w:hAnsi="TIMES NEW ROMAN CYR"/>
          <w:sz w:val="24"/>
          <w:szCs w:val="24"/>
        </w:rPr>
        <w:t>что произвел сильное впечатле</w:t>
        <w:softHyphen/>
        <w:t>ние даже на своих оппонентов. Естественно, что да</w:t>
        <w:softHyphen/>
        <w:t>леко не все поддержали его. “Постоянно получается, что Россия оказывается перед альтернативой: или со</w:t>
        <w:softHyphen/>
        <w:t>трудничество с Западом на основе его идей, или, на</w:t>
        <w:softHyphen/>
        <w:t>против, конфронтация с</w:t>
      </w:r>
      <w:r>
        <w:rPr>
          <w:sz w:val="24"/>
          <w:szCs w:val="24"/>
        </w:rPr>
        <w:t xml:space="preserve"> </w:t>
      </w:r>
      <w:r>
        <w:rPr>
          <w:rFonts w:eastAsia="TIMES NEW ROMAN CYR" w:cs="TIMES NEW ROMAN CYR" w:ascii="TIMES NEW ROMAN CYR" w:hAnsi="TIMES NEW ROMAN CYR"/>
          <w:sz w:val="24"/>
          <w:szCs w:val="24"/>
        </w:rPr>
        <w:t>ним”. “Так дальше дело не пойдет", - прямо заявил Рогозин, стремясь вызвать присутствующих на откровенность. “Российская сто</w:t>
        <w:softHyphen/>
        <w:t>рона не должна всегда и всюду жаловаться на плохое обращение. На Западе создалось впечатление, будто Россия воспринимает финансовую</w:t>
      </w:r>
      <w:r>
        <w:rPr>
          <w:sz w:val="24"/>
          <w:szCs w:val="24"/>
        </w:rPr>
        <w:t xml:space="preserve"> </w:t>
      </w:r>
      <w:r>
        <w:rPr>
          <w:rFonts w:eastAsia="TIMES NEW ROMAN CYR" w:cs="TIMES NEW ROMAN CYR" w:ascii="TIMES NEW ROMAN CYR" w:hAnsi="TIMES NEW ROMAN CYR"/>
          <w:sz w:val="24"/>
          <w:szCs w:val="24"/>
        </w:rPr>
        <w:t>помощь с его сто</w:t>
        <w:softHyphen/>
        <w:t>роны как нечто само собой разумеющееся. Уж очень некрасиво относиться к нам только как к щедрому кредитору”, - услышал в ответ российский парла</w:t>
        <w:softHyphen/>
        <w:t>ментарий. “Мы скоро вновь станем великой держа</w:t>
        <w:softHyphen/>
        <w:t>вой, поэтому с нами придется считаться", - улыбаясь, Рогозин погрозил пальцем. “России не выжить без западной помощи, не стоит переоценивать ее потен</w:t>
        <w:softHyphen/>
        <w:t>циал”,</w:t>
      </w:r>
      <w:r>
        <w:rPr>
          <w:sz w:val="24"/>
          <w:szCs w:val="24"/>
          <w:lang w:val="en-US"/>
        </w:rPr>
        <w:t xml:space="preserve"> -</w:t>
      </w:r>
      <w:r>
        <w:rPr>
          <w:rFonts w:eastAsia="TIMES NEW ROMAN CYR" w:cs="TIMES NEW ROMAN CYR" w:ascii="TIMES NEW ROMAN CYR" w:hAnsi="TIMES NEW ROMAN CYR"/>
          <w:sz w:val="24"/>
          <w:szCs w:val="24"/>
        </w:rPr>
        <w:t xml:space="preserve"> возразили ему “Так помогите нам встать на ноги. Европе нужна Россия, чтобы в дальнейшем совместными усилиями принять вызов времени”,</w:t>
      </w:r>
      <w:r>
        <w:rPr>
          <w:sz w:val="24"/>
          <w:szCs w:val="24"/>
          <w:lang w:val="en-US"/>
        </w:rPr>
        <w:t xml:space="preserve"> - </w:t>
      </w:r>
      <w:r>
        <w:rPr>
          <w:rFonts w:eastAsia="TIMES NEW ROMAN CYR" w:cs="TIMES NEW ROMAN CYR" w:ascii="TIMES NEW ROMAN CYR" w:hAnsi="TIMES NEW ROMAN CYR"/>
          <w:sz w:val="24"/>
          <w:szCs w:val="24"/>
        </w:rPr>
        <w:t>примирительно произнес Рогозин.</w:t>
      </w:r>
    </w:p>
    <w:p>
      <w:pPr>
        <w:pStyle w:val="Normal"/>
        <w:spacing w:lineRule="auto" w:line="240"/>
        <w:ind w:right="849" w:firstLine="720"/>
        <w:rPr/>
      </w:pPr>
      <w:r>
        <w:rPr>
          <w:rFonts w:eastAsia="TIMES NEW ROMAN CYR" w:cs="TIMES NEW ROMAN CYR" w:ascii="TIMES NEW ROMAN CYR" w:hAnsi="TIMES NEW ROMAN CYR"/>
          <w:sz w:val="24"/>
          <w:szCs w:val="24"/>
        </w:rPr>
        <w:t>Начиная с</w:t>
      </w:r>
      <w:r>
        <w:rPr>
          <w:sz w:val="24"/>
          <w:szCs w:val="24"/>
          <w:lang w:val="en-US"/>
        </w:rPr>
        <w:t xml:space="preserve"> 1992</w:t>
      </w:r>
      <w:r>
        <w:rPr>
          <w:rFonts w:eastAsia="TIMES NEW ROMAN CYR" w:cs="TIMES NEW ROMAN CYR" w:ascii="TIMES NEW ROMAN CYR" w:hAnsi="TIMES NEW ROMAN CYR"/>
          <w:sz w:val="24"/>
          <w:szCs w:val="24"/>
        </w:rPr>
        <w:t xml:space="preserve"> года, МВФ предоставил России кредиты на общую сумму в</w:t>
      </w:r>
      <w:r>
        <w:rPr>
          <w:sz w:val="24"/>
          <w:szCs w:val="24"/>
          <w:lang w:val="en-US"/>
        </w:rPr>
        <w:t xml:space="preserve"> 21</w:t>
      </w:r>
      <w:r>
        <w:rPr>
          <w:rFonts w:eastAsia="TIMES NEW ROMAN CYR" w:cs="TIMES NEW ROMAN CYR" w:ascii="TIMES NEW ROMAN CYR" w:hAnsi="TIMES NEW ROMAN CYR"/>
          <w:sz w:val="24"/>
          <w:szCs w:val="24"/>
        </w:rPr>
        <w:t xml:space="preserve"> миллиард долларов. За тот же период из нее вывезли нелегально около </w:t>
      </w:r>
      <w:r>
        <w:rPr>
          <w:sz w:val="24"/>
          <w:szCs w:val="24"/>
          <w:lang w:val="en-US"/>
        </w:rPr>
        <w:t>180</w:t>
      </w:r>
      <w:r>
        <w:rPr>
          <w:rFonts w:eastAsia="TIMES NEW ROMAN CYR" w:cs="TIMES NEW ROMAN CYR" w:ascii="TIMES NEW ROMAN CYR" w:hAnsi="TIMES NEW ROMAN CYR"/>
          <w:sz w:val="24"/>
          <w:szCs w:val="24"/>
        </w:rPr>
        <w:t xml:space="preserve"> миллиардов долларов! “Получите эти деньги назад, и тогда такая западная помощь вам больше не понадобится”,</w:t>
      </w:r>
      <w:r>
        <w:rPr>
          <w:sz w:val="24"/>
          <w:szCs w:val="24"/>
          <w:lang w:val="en-US"/>
        </w:rPr>
        <w:t xml:space="preserve"> -</w:t>
      </w:r>
      <w:r>
        <w:rPr>
          <w:rFonts w:eastAsia="TIMES NEW ROMAN CYR" w:cs="TIMES NEW ROMAN CYR" w:ascii="TIMES NEW ROMAN CYR" w:hAnsi="TIMES NEW ROMAN CYR"/>
          <w:sz w:val="24"/>
          <w:szCs w:val="24"/>
        </w:rPr>
        <w:t xml:space="preserve"> посоветовал Рогозину один из членов бундестага и дружески похлопал его по пле</w:t>
        <w:softHyphen/>
        <w:t>чу. В ходе дискуссии выяснилось, что Россия и За</w:t>
        <w:softHyphen/>
        <w:t>пад по-разному воспринимают друг друга. После окончания "холодной войны" сложился новый ми</w:t>
        <w:softHyphen/>
        <w:t>ропорядок, в основу которого легли ценности ли</w:t>
        <w:softHyphen/>
        <w:t>беральной демократии. Постсоветская Россия вна</w:t>
        <w:softHyphen/>
        <w:t>чале стремилась присоединиться к нему. После краха августовского путча и распада СССР в декаб</w:t>
        <w:softHyphen/>
        <w:t>ре</w:t>
      </w:r>
      <w:r>
        <w:rPr>
          <w:sz w:val="24"/>
          <w:szCs w:val="24"/>
          <w:lang w:val="en-US"/>
        </w:rPr>
        <w:t xml:space="preserve"> 1991</w:t>
      </w:r>
      <w:r>
        <w:rPr>
          <w:rFonts w:eastAsia="TIMES NEW ROMAN CYR" w:cs="TIMES NEW ROMAN CYR" w:ascii="TIMES NEW ROMAN CYR" w:hAnsi="TIMES NEW ROMAN CYR"/>
          <w:sz w:val="24"/>
          <w:szCs w:val="24"/>
        </w:rPr>
        <w:t xml:space="preserve"> года Ельцин и его окружение поставили перед собой задачу добиться вхождения демокра</w:t>
        <w:softHyphen/>
        <w:t>тической России в западную систему безопасности и принятия ее в международные финансовые орга</w:t>
        <w:softHyphen/>
        <w:t>низации. Новая российская политическая и дело</w:t>
        <w:softHyphen/>
        <w:t>вая элита была готова окончательно избавиться от тяжелого наследия коммунистического режима и принять западные правила игры в международных отношениях, надеясь, что Запад поможет рефор</w:t>
        <w:softHyphen/>
        <w:t>мировать прежнее общественно-экономическое устройство. Сначала сотрудничество между глав</w:t>
        <w:softHyphen/>
        <w:t>ными соперниками эпохи "холодной войны" развивалось чрезвычайно успешно, но уже в середине девяностых</w:t>
      </w:r>
      <w:r>
        <w:rPr>
          <w:sz w:val="24"/>
          <w:szCs w:val="24"/>
        </w:rPr>
        <w:t xml:space="preserve"> </w:t>
      </w:r>
      <w:r>
        <w:rPr>
          <w:rFonts w:eastAsia="TIMES NEW ROMAN CYR" w:cs="TIMES NEW ROMAN CYR" w:ascii="TIMES NEW ROMAN CYR" w:hAnsi="TIMES NEW ROMAN CYR"/>
          <w:sz w:val="24"/>
          <w:szCs w:val="24"/>
        </w:rPr>
        <w:t>годов романтический период их отно</w:t>
        <w:softHyphen/>
        <w:t>шений закончился. Чеченская война с ее много</w:t>
        <w:softHyphen/>
        <w:t>численными жертвами вызвала бурные протесты на Западе, и процесс расширения НАТО на Восток встретил упорное сопротивление со стороны Мос</w:t>
        <w:softHyphen/>
        <w:t>квы. Россия пересмотрела свои отношения с за</w:t>
        <w:softHyphen/>
        <w:t>падными странами и отказалась от первоначальной стратегии быстрой интеграции в сообщество де</w:t>
        <w:softHyphen/>
        <w:t>мократических государств.</w:t>
      </w:r>
    </w:p>
    <w:p>
      <w:pPr>
        <w:pStyle w:val="Normal"/>
        <w:spacing w:lineRule="auto" w:line="240"/>
        <w:ind w:right="849" w:firstLine="720"/>
        <w:rPr/>
      </w:pPr>
      <w:r>
        <w:rPr>
          <w:rFonts w:eastAsia="TIMES NEW ROMAN CYR" w:cs="TIMES NEW ROMAN CYR" w:ascii="TIMES NEW ROMAN CYR" w:hAnsi="TIMES NEW ROMAN CYR"/>
          <w:sz w:val="24"/>
          <w:szCs w:val="24"/>
        </w:rPr>
        <w:t>Основная проблема России заключается сейчас в том, что, в отличие от Польши, Венгрии или Чехии, ей предстоят гораздо более сложные преобразования. Самое трудное для нее - не переход к демократии и рыночной экономике, а отказ от имперской идеи. За</w:t>
        <w:softHyphen/>
        <w:t>падные государства хотят видеть Россию демократической и экономически развитой страной, но отнюдь не амбициозной сверхдержавой. Поэтому Запад</w:t>
      </w:r>
      <w:r>
        <w:rPr>
          <w:sz w:val="24"/>
          <w:szCs w:val="24"/>
        </w:rPr>
        <w:t xml:space="preserve"> </w:t>
      </w:r>
      <w:r>
        <w:rPr>
          <w:rFonts w:eastAsia="TIMES NEW ROMAN CYR" w:cs="TIMES NEW ROMAN CYR" w:ascii="TIMES NEW ROMAN CYR" w:hAnsi="TIMES NEW ROMAN CYR"/>
          <w:sz w:val="24"/>
          <w:szCs w:val="24"/>
        </w:rPr>
        <w:t>постоянно требует от Кремля отказа от централизо</w:t>
        <w:softHyphen/>
        <w:t>ванной властной вертикали и великодержавных уст</w:t>
        <w:softHyphen/>
        <w:t>ремлений</w:t>
      </w:r>
      <w:r>
        <w:rPr>
          <w:sz w:val="24"/>
          <w:szCs w:val="24"/>
          <w:lang w:val="en-US"/>
        </w:rPr>
        <w:t xml:space="preserve"> .</w:t>
      </w:r>
      <w:r>
        <w:rPr>
          <w:rFonts w:eastAsia="TIMES NEW ROMAN CYR" w:cs="TIMES NEW ROMAN CYR" w:ascii="TIMES NEW ROMAN CYR" w:hAnsi="TIMES NEW ROMAN CYR"/>
          <w:sz w:val="24"/>
          <w:szCs w:val="24"/>
        </w:rPr>
        <w:t xml:space="preserve"> В свою очередь российская правящая элита твердо убеждена в том, что дальнейшее расшире</w:t>
        <w:softHyphen/>
        <w:t>ние прав регионов лишь способствует укреплению явных, как в Чечне, или скрытых, как в Татарстане,  сепаратистских тенденции.</w:t>
      </w:r>
    </w:p>
    <w:p>
      <w:pPr>
        <w:pStyle w:val="Normal"/>
        <w:spacing w:lineRule="auto" w:line="240"/>
        <w:ind w:right="849" w:firstLine="720"/>
        <w:rPr/>
      </w:pPr>
      <w:r>
        <w:rPr>
          <w:rFonts w:eastAsia="TIMES NEW ROMAN CYR" w:cs="TIMES NEW ROMAN CYR" w:ascii="TIMES NEW ROMAN CYR" w:hAnsi="TIMES NEW ROMAN CYR"/>
          <w:sz w:val="24"/>
          <w:szCs w:val="24"/>
        </w:rPr>
        <w:t>Развитие ситуации внутри СНГ также послужило поводом для конфронтации России с Западом, на</w:t>
        <w:softHyphen/>
        <w:t>стаивавшем на необходимости придерживаться принципа геополитического плюрализма в отноше</w:t>
        <w:softHyphen/>
        <w:t>ниях с постсоветскими государствами. Москва же упорно использовала термин “ближнее зарубежье”,  создавая тем самым ощущение, что лишь частично признает суверенитет бывших советских республик. В период второго президентского срока Ельцина ос</w:t>
        <w:softHyphen/>
        <w:t>лабленная непрекращающимся экономическим кризисом и неудачной войной в Чечне Россия уже не могла эффективно противодействовать новому про</w:t>
        <w:softHyphen/>
        <w:t>цессу дезинтеграции на всем постсоветском про</w:t>
        <w:softHyphen/>
        <w:t>странстве. В конце девяностых годов в Каспийско-Черноморском регионе возник альтернативный гео</w:t>
        <w:softHyphen/>
        <w:t>политический блок, получивший название ГУУАМ, поскольку в него вошли Грузия, Украина, Узбекистан, Азербайджан и Молдавия. Утрата Россией в начале девяностых годов контроля над воздушным пространством стран Балтии привела впоследствии к об</w:t>
        <w:softHyphen/>
        <w:t>щему ослаблению ее военного потенциала в южной части постсоветского пространства. Президент Пу</w:t>
        <w:softHyphen/>
        <w:t>тин наверняка попытается теперь вывести зашедший в тупик процесс интеграции на качественно более вы</w:t>
        <w:softHyphen/>
        <w:t>сокий уровень. Он уже намекает на заманчивые для бывших советских республик перспективы российс</w:t>
        <w:softHyphen/>
        <w:t>кого рынка и намерен оказать политическую поддер</w:t>
        <w:softHyphen/>
        <w:t>жку экономической экспансии крупных российских компаний в эти страны. Но, похоже, момент уже упу</w:t>
        <w:softHyphen/>
        <w:t>щен. Государства-члены ГУУАМ придерживаются прозападной ориентации и весной</w:t>
      </w:r>
      <w:r>
        <w:rPr>
          <w:sz w:val="24"/>
          <w:szCs w:val="24"/>
          <w:lang w:val="en-US"/>
        </w:rPr>
        <w:t xml:space="preserve"> 1999</w:t>
      </w:r>
      <w:r>
        <w:rPr>
          <w:rFonts w:eastAsia="TIMES NEW ROMAN CYR" w:cs="TIMES NEW ROMAN CYR" w:ascii="TIMES NEW ROMAN CYR" w:hAnsi="TIMES NEW ROMAN CYR"/>
          <w:sz w:val="24"/>
          <w:szCs w:val="24"/>
        </w:rPr>
        <w:t xml:space="preserve"> года открыто поддержали военную акцию НАТО на Балканах.</w:t>
      </w:r>
    </w:p>
    <w:p>
      <w:pPr>
        <w:pStyle w:val="Normal"/>
        <w:spacing w:lineRule="auto" w:line="240"/>
        <w:ind w:right="849" w:firstLine="720"/>
        <w:rPr/>
      </w:pPr>
      <w:r>
        <w:rPr>
          <w:rFonts w:eastAsia="TIMES NEW ROMAN CYR" w:cs="TIMES NEW ROMAN CYR" w:ascii="TIMES NEW ROMAN CYR" w:hAnsi="TIMES NEW ROMAN CYR"/>
          <w:sz w:val="24"/>
          <w:szCs w:val="24"/>
        </w:rPr>
        <w:t>Именно во время событий в</w:t>
      </w:r>
      <w:r>
        <w:rPr>
          <w:rFonts w:eastAsia="TIMES NEW ROMAN CYR" w:cs="TIMES NEW ROMAN CYR" w:ascii="TIMES NEW ROMAN CYR" w:hAnsi="TIMES NEW ROMAN CYR"/>
          <w:sz w:val="24"/>
          <w:szCs w:val="24"/>
          <w:lang w:val="en-US"/>
        </w:rPr>
        <w:t xml:space="preserve"> Kocoвe</w:t>
      </w:r>
      <w:r>
        <w:rPr>
          <w:rFonts w:eastAsia="TIMES NEW ROMAN CYR" w:cs="TIMES NEW ROMAN CYR" w:ascii="TIMES NEW ROMAN CYR" w:hAnsi="TIMES NEW ROMAN CYR"/>
          <w:sz w:val="24"/>
          <w:szCs w:val="24"/>
        </w:rPr>
        <w:t xml:space="preserve"> российское руководство наконец осознало, что не в состоянии эффективно противостоять Западу и осуществить на практике свои великодержавные амбиции. Интеграция в мировое сообщество требует от России соблюдения определенных “правил поведения”. В последние годы Запад и в первую очередь США как единствен</w:t>
        <w:softHyphen/>
        <w:t>ная оставшаяся супердержава зачастую вмешивались в политические процессы, чтобы удержать Москву в русле нормальных отношений с ними. В марте</w:t>
      </w:r>
      <w:r>
        <w:rPr>
          <w:sz w:val="24"/>
          <w:szCs w:val="24"/>
          <w:lang w:val="en-US"/>
        </w:rPr>
        <w:t xml:space="preserve"> 1997 </w:t>
      </w:r>
      <w:r>
        <w:rPr>
          <w:rFonts w:eastAsia="TIMES NEW ROMAN CYR" w:cs="TIMES NEW ROMAN CYR" w:ascii="TIMES NEW ROMAN CYR" w:hAnsi="TIMES NEW ROMAN CYR"/>
          <w:sz w:val="24"/>
          <w:szCs w:val="24"/>
        </w:rPr>
        <w:t>года президент США Клинтон обещал Ельцину в Хельсинки поддержать просьбу России о ее присое</w:t>
        <w:softHyphen/>
        <w:t>динении к странам "большой семерки" и ВТО при усло</w:t>
        <w:softHyphen/>
        <w:t>вии ее молчаливого согласия на начало первого эта</w:t>
        <w:softHyphen/>
        <w:t>па расширения НАТО на Восток. Через два года Рос</w:t>
        <w:softHyphen/>
        <w:t>сия приложила немало усилий и даже предприняла отчаянный марш-бросок десантников в Приштину с целью повлиять на политическое обустройство Бал</w:t>
        <w:softHyphen/>
        <w:t>кан и определение будущего Югославии, но так и не сумела добиться нужных ей результатов. Но, с другой стороны, на прошедшем</w:t>
      </w:r>
      <w:r>
        <w:rPr>
          <w:sz w:val="24"/>
          <w:szCs w:val="24"/>
        </w:rPr>
        <w:t xml:space="preserve"> </w:t>
      </w:r>
      <w:r>
        <w:rPr>
          <w:rFonts w:eastAsia="TIMES NEW ROMAN CYR" w:cs="TIMES NEW ROMAN CYR" w:ascii="TIMES NEW ROMAN CYR" w:hAnsi="TIMES NEW ROMAN CYR"/>
          <w:sz w:val="24"/>
          <w:szCs w:val="24"/>
        </w:rPr>
        <w:t>в Стамбуле в ноябре</w:t>
      </w:r>
      <w:r>
        <w:rPr>
          <w:sz w:val="24"/>
          <w:szCs w:val="24"/>
          <w:lang w:val="en-US"/>
        </w:rPr>
        <w:t xml:space="preserve"> 1999 </w:t>
      </w:r>
      <w:r>
        <w:rPr>
          <w:rFonts w:eastAsia="TIMES NEW ROMAN CYR" w:cs="TIMES NEW ROMAN CYR" w:ascii="TIMES NEW ROMAN CYR" w:hAnsi="TIMES NEW ROMAN CYR"/>
          <w:sz w:val="24"/>
          <w:szCs w:val="24"/>
        </w:rPr>
        <w:t>года саммите глав государств</w:t>
      </w:r>
      <w:r>
        <w:rPr>
          <w:sz w:val="24"/>
          <w:szCs w:val="24"/>
          <w:lang w:val="en-US"/>
        </w:rPr>
        <w:t xml:space="preserve"> -</w:t>
      </w:r>
      <w:r>
        <w:rPr>
          <w:rFonts w:eastAsia="TIMES NEW ROMAN CYR" w:cs="TIMES NEW ROMAN CYR" w:ascii="TIMES NEW ROMAN CYR" w:hAnsi="TIMES NEW ROMAN CYR"/>
          <w:sz w:val="24"/>
          <w:szCs w:val="24"/>
        </w:rPr>
        <w:t xml:space="preserve"> членов ОБСЕ, несмотря на оказанный на Россию премьер-министрами нескольких западных стран натиск в связи с вой</w:t>
        <w:softHyphen/>
        <w:t>ной в Чечне, переговоры между Кремлем и Западом не были сорваны.</w:t>
      </w:r>
    </w:p>
    <w:p>
      <w:pPr>
        <w:pStyle w:val="Normal"/>
        <w:spacing w:lineRule="auto" w:line="240"/>
        <w:ind w:right="849" w:firstLine="720"/>
        <w:rPr/>
      </w:pPr>
      <w:r>
        <w:rPr>
          <w:rFonts w:eastAsia="TIMES NEW ROMAN CYR" w:cs="TIMES NEW ROMAN CYR" w:ascii="TIMES NEW ROMAN CYR" w:hAnsi="TIMES NEW ROMAN CYR"/>
          <w:sz w:val="24"/>
          <w:szCs w:val="24"/>
        </w:rPr>
        <w:t>Здесь, безусловно, сыграла свою роль позиция Ельцина, никогда не допускавшего в отношениях с Западом разрушительных тенденций. Бывший рос</w:t>
        <w:softHyphen/>
        <w:t>сийский президент неуклонно придерживался внеш</w:t>
        <w:softHyphen/>
        <w:t>неполитического курса, начатого Горбачевым в</w:t>
      </w:r>
      <w:r>
        <w:rPr>
          <w:sz w:val="24"/>
          <w:szCs w:val="24"/>
          <w:lang w:val="en-US"/>
        </w:rPr>
        <w:t xml:space="preserve"> 1988 </w:t>
      </w:r>
      <w:r>
        <w:rPr>
          <w:rFonts w:eastAsia="TIMES NEW ROMAN CYR" w:cs="TIMES NEW ROMAN CYR" w:ascii="TIMES NEW ROMAN CYR" w:hAnsi="TIMES NEW ROMAN CYR"/>
          <w:sz w:val="24"/>
          <w:szCs w:val="24"/>
        </w:rPr>
        <w:t>году, поскольку инстинктивно понимал, что без за</w:t>
        <w:softHyphen/>
        <w:t>падной помощи стране не удастся довести до конца экономические реформы. Тем не менее в российскую внешнюю политику были привнесены значительные изменения с целью противостоять усиливающимся претензиям США на первую роль в международных отношениях и помешать реализации концепции од</w:t>
        <w:softHyphen/>
        <w:t>нополярного мира. Российская властная элита реши</w:t>
        <w:softHyphen/>
        <w:t>ла мобилизовать все ресурсы для повышения геопо</w:t>
        <w:softHyphen/>
        <w:t>литического статуса России. Смена направления рос</w:t>
        <w:softHyphen/>
        <w:t>сийской внешней политики была тесно связана с именем тогдашнего министра иностранных дел При</w:t>
        <w:softHyphen/>
        <w:t>макова и представляла собой, в сущности, реакцию на продвижение НАТО в восточном направления. При</w:t>
        <w:softHyphen/>
        <w:t>маков стремился привлечь в качестве союзников Китай и Индию, однако эти страны уже давно руко</w:t>
        <w:softHyphen/>
        <w:t>водствовались собственными геостратегическими интересами, далеко не во всем совпадающими с на</w:t>
        <w:softHyphen/>
        <w:t>мерениями России. Они не собирались помогать ей вновь превратиться в доминирующую сверхдержаву на европейском пространстве. Китай согласился сде</w:t>
        <w:softHyphen/>
        <w:t>лать вид, будто готов стать стратегическим партнером России, лишь для</w:t>
      </w:r>
      <w:r>
        <w:rPr>
          <w:sz w:val="24"/>
          <w:szCs w:val="24"/>
        </w:rPr>
        <w:t xml:space="preserve"> </w:t>
      </w:r>
      <w:r>
        <w:rPr>
          <w:rFonts w:eastAsia="TIMES NEW ROMAN CYR" w:cs="TIMES NEW ROMAN CYR" w:ascii="TIMES NEW ROMAN CYR" w:hAnsi="TIMES NEW ROMAN CYR"/>
          <w:sz w:val="24"/>
          <w:szCs w:val="24"/>
        </w:rPr>
        <w:t>того, чтобы несколько умерить внешнеполитические амбиц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ША. На самом деле эти государства стремились использовать Россию как противовес Западу. Москва же из-за собственных завышенных претензий порой никак не желала этого признать.</w:t>
      </w:r>
    </w:p>
    <w:p>
      <w:pPr>
        <w:pStyle w:val="Normal"/>
        <w:spacing w:lineRule="auto" w:line="240"/>
        <w:ind w:right="849" w:firstLine="720"/>
        <w:rPr/>
      </w:pPr>
      <w:r>
        <w:rPr>
          <w:rFonts w:eastAsia="TIMES NEW ROMAN CYR" w:cs="TIMES NEW ROMAN CYR" w:ascii="TIMES NEW ROMAN CYR" w:hAnsi="TIMES NEW ROMAN CYR"/>
          <w:sz w:val="24"/>
          <w:szCs w:val="24"/>
        </w:rPr>
        <w:t>Собственно говоря, для Путина также не суще</w:t>
        <w:softHyphen/>
        <w:t>ствует какой-либо альтернативы прагматичному со</w:t>
        <w:softHyphen/>
        <w:t>трудничеству с Западом. Разумеется, он пытается разработать новую стратегическую концепцию ин</w:t>
        <w:softHyphen/>
        <w:t>теграц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траны в мировое сообщество с учетом обеспечения собственных экономических и полити</w:t>
        <w:softHyphen/>
        <w:t>ческих интересов.</w:t>
      </w:r>
    </w:p>
    <w:p>
      <w:pPr>
        <w:pStyle w:val="Normal"/>
        <w:spacing w:lineRule="auto" w:line="240"/>
        <w:ind w:right="849" w:firstLine="720"/>
        <w:rPr/>
      </w:pPr>
      <w:r>
        <w:rPr>
          <w:rFonts w:eastAsia="TIMES NEW ROMAN CYR" w:cs="TIMES NEW ROMAN CYR" w:ascii="TIMES NEW ROMAN CYR" w:hAnsi="TIMES NEW ROMAN CYR"/>
          <w:sz w:val="24"/>
          <w:szCs w:val="24"/>
        </w:rPr>
        <w:t>Очевидно, новое руководство считает стратеги</w:t>
        <w:softHyphen/>
        <w:t>ческой ошибкой одностороннюю ориентацию на США, государства, за последние годы всячески препятство</w:t>
        <w:softHyphen/>
        <w:t>вавшего усилению позиции бывшего соперника на мировой сцене. Современное международное поло</w:t>
        <w:softHyphen/>
        <w:t>жение Путин расценивает с точки зрения професси</w:t>
        <w:softHyphen/>
        <w:t>онального разведчика. В книге “От первого лица” он подробно описывает, как представители радикаль</w:t>
        <w:softHyphen/>
        <w:t>ных исламских кругов пытаются, опираясь на под</w:t>
        <w:softHyphen/>
        <w:t>держку стран Ближнего и Среднего Востока, распро</w:t>
        <w:softHyphen/>
        <w:t>странить свое влияние на южные регионы СНГ и после завоевания Северного Кавказа подчинить себе часть территории Волжского бассейна. На берегах Волги, где находятся важнейшие стратегические за</w:t>
        <w:softHyphen/>
        <w:t>пасы нефти, в Татарстане и Башкортостане прожива</w:t>
        <w:softHyphen/>
        <w:t>ет большая часть российских мусульман. Если эти субъекты Федерации окажутся под контролем ис</w:t>
        <w:softHyphen/>
        <w:t>ламских экстремистов, которым удастся продвинугься до Урала, то, по мнению Путина, неизбежен рас</w:t>
        <w:softHyphen/>
        <w:t>пад России на европейскую и азиатскую части с после</w:t>
        <w:softHyphen/>
        <w:t>дующей утратой государственного суверенитета. Для лидеров европейских стран крайне важно знать, как Путин собирается строить отношения с исламским миром. Такое многонациональное государство, как Россия, не может допустить возникновения на своей территории нового вооруженного конфликта с исла</w:t>
        <w:softHyphen/>
        <w:t>мистами</w:t>
      </w:r>
      <w:r>
        <w:rPr>
          <w:sz w:val="24"/>
          <w:szCs w:val="24"/>
        </w:rPr>
        <w:t>.</w:t>
      </w:r>
      <w:r>
        <w:rPr>
          <w:rFonts w:eastAsia="TIMES NEW ROMAN CYR" w:cs="TIMES NEW ROMAN CYR" w:ascii="TIMES NEW ROMAN CYR" w:hAnsi="TIMES NEW ROMAN CYR"/>
          <w:sz w:val="24"/>
          <w:szCs w:val="24"/>
        </w:rPr>
        <w:t xml:space="preserve"> Исторический опыт свидетельствует, что такого рода тенденции чреваты очень опасными по</w:t>
        <w:softHyphen/>
        <w:t>следствиями. Достаточно вспомнить, что мусульмане в России поддерживали косовских албанцев, рус</w:t>
        <w:softHyphen/>
        <w:t>ские - сербов. Стоит ли говорить о том, что такие разногласия таят в себе взрывоопасный материал ог</w:t>
        <w:softHyphen/>
        <w:t>ромной разрушительной силы.</w:t>
      </w:r>
    </w:p>
    <w:p>
      <w:pPr>
        <w:pStyle w:val="Normal"/>
        <w:spacing w:lineRule="auto" w:line="240"/>
        <w:ind w:right="849" w:firstLine="720"/>
        <w:rPr/>
      </w:pPr>
      <w:r>
        <w:rPr>
          <w:rFonts w:eastAsia="TIMES NEW ROMAN CYR" w:cs="TIMES NEW ROMAN CYR" w:ascii="TIMES NEW ROMAN CYR" w:hAnsi="TIMES NEW ROMAN CYR"/>
          <w:sz w:val="24"/>
          <w:szCs w:val="24"/>
        </w:rPr>
        <w:t>Во внутренней политике Путин ловко маневриро</w:t>
        <w:softHyphen/>
        <w:t>вал между коммунистами и демократами, авторитар</w:t>
        <w:softHyphen/>
        <w:t>ными и либеральными идеями, усилением в эконо</w:t>
        <w:softHyphen/>
        <w:t>мике государственного контроля при одновремен</w:t>
        <w:softHyphen/>
        <w:t>ном укреплении частного сектора. В области внешней политики он вел себя точно так же, ибо вплоть до окончательной консолидации своей власти не хотел ни с кем портить отношения. С одной сторо</w:t>
        <w:softHyphen/>
        <w:t>ны, он обещал западным бизнесменам устроить для них в России “инвестиционный рай”. И, естественно, завоевал симпатии крупных немецких, француз</w:t>
        <w:softHyphen/>
        <w:t>ских и английских предпринимателей, способных повлиять на политические решения своих прави</w:t>
        <w:softHyphen/>
        <w:t>тельств. Представителей западного политического истеблишмента он сумел убедить в своей готовности подумать над проблемой вступления России в НАТО. С другой стороны, новый президент умело использо</w:t>
        <w:softHyphen/>
        <w:t>вал в своих целях великодержавные амбиции высше</w:t>
        <w:softHyphen/>
        <w:t>го генералитета. Но Россия обладала единственным атрибутом подлинного государственного величия</w:t>
      </w:r>
      <w:r>
        <w:rPr>
          <w:sz w:val="24"/>
          <w:szCs w:val="24"/>
          <w:lang w:val="en-US"/>
        </w:rPr>
        <w:t xml:space="preserve"> - </w:t>
      </w:r>
      <w:r>
        <w:rPr>
          <w:rFonts w:eastAsia="TIMES NEW ROMAN CYR" w:cs="TIMES NEW ROMAN CYR" w:ascii="TIMES NEW ROMAN CYR" w:hAnsi="TIMES NEW ROMAN CYR"/>
          <w:sz w:val="24"/>
          <w:szCs w:val="24"/>
        </w:rPr>
        <w:t>ядерным оружием, которое Путин, как и его предше</w:t>
        <w:softHyphen/>
        <w:t>ственники, намеревался, разумеется, использовать только в качестве средства политического давления.</w:t>
      </w:r>
    </w:p>
    <w:p>
      <w:pPr>
        <w:pStyle w:val="Normal"/>
        <w:spacing w:lineRule="auto" w:line="240"/>
        <w:ind w:right="849" w:firstLine="720"/>
        <w:rPr/>
      </w:pPr>
      <w:r>
        <w:rPr>
          <w:rFonts w:eastAsia="TIMES NEW ROMAN CYR" w:cs="TIMES NEW ROMAN CYR" w:ascii="TIMES NEW ROMAN CYR" w:hAnsi="TIMES NEW ROMAN CYR"/>
          <w:sz w:val="24"/>
          <w:szCs w:val="24"/>
        </w:rPr>
        <w:t>Восстановление военной мощи государства было объявлено приоритетным направлением в политике Путина, и Вооруженные силы сделались его люби</w:t>
        <w:softHyphen/>
        <w:t>мым детищем. По меткому замечанию известной московской журналистки, “Путин не служил в ар</w:t>
        <w:softHyphen/>
        <w:t>мии, но за последние несколько недель с лихвой на</w:t>
        <w:softHyphen/>
        <w:t>верстал упущенное. Он летал на истребителе, нахо</w:t>
        <w:softHyphen/>
        <w:t>дился на борту подводной лодки в момент погруже</w:t>
        <w:softHyphen/>
        <w:t>ния</w:t>
      </w:r>
      <w:r>
        <w:rPr>
          <w:sz w:val="24"/>
          <w:szCs w:val="24"/>
        </w:rPr>
        <w:t>,</w:t>
      </w:r>
      <w:r>
        <w:rPr>
          <w:rFonts w:eastAsia="TIMES NEW ROMAN CYR" w:cs="TIMES NEW ROMAN CYR" w:ascii="TIMES NEW ROMAN CYR" w:hAnsi="TIMES NEW ROMAN CYR"/>
          <w:sz w:val="24"/>
          <w:szCs w:val="24"/>
        </w:rPr>
        <w:t xml:space="preserve"> ночевал в каюте командира авианесущего крейсера, собственноручно подал сигнал к испыта</w:t>
        <w:softHyphen/>
        <w:t>тельному запуску ракеты среднего радиуса дей</w:t>
        <w:softHyphen/>
        <w:t>ствия. Вот только в космос он пока не летал”. Еще будучи исполняющим обязанности президента, Пу</w:t>
        <w:softHyphen/>
        <w:t>тин увеличил военный бюджет в целом и расходы на разработку новых систем стратегических вооружений, в частности, на пятьдесят процентов.</w:t>
      </w:r>
    </w:p>
    <w:p>
      <w:pPr>
        <w:pStyle w:val="Normal"/>
        <w:spacing w:lineRule="auto" w:line="240"/>
        <w:ind w:right="849" w:firstLine="720"/>
        <w:rPr/>
      </w:pPr>
      <w:r>
        <w:rPr>
          <w:rFonts w:eastAsia="TIMES NEW ROMAN CYR" w:cs="TIMES NEW ROMAN CYR" w:ascii="TIMES NEW ROMAN CYR" w:hAnsi="TIMES NEW ROMAN CYR"/>
          <w:sz w:val="24"/>
          <w:szCs w:val="24"/>
        </w:rPr>
        <w:t>Некоторые политологи сразу же заговорили о “ползучей” милитаризации российской внешней политики и усилении в ней силового фактора. Другие наблюдатели, напротив, полагали, что Путин всерьез собирается превратить пришедший при Ельцине</w:t>
      </w:r>
      <w:r>
        <w:rPr>
          <w:rFonts w:eastAsia="TIMES NEW ROMAN CYR" w:cs="TIMES NEW ROMAN CYR" w:ascii="TIMES NEW ROMAN CYR" w:hAnsi="TIMES NEW ROMAN CYR"/>
          <w:sz w:val="24"/>
          <w:szCs w:val="24"/>
          <w:lang w:val="en-US"/>
        </w:rPr>
        <w:t xml:space="preserve"> в</w:t>
      </w:r>
      <w:r>
        <w:rPr>
          <w:smallCaps/>
          <w:sz w:val="24"/>
          <w:szCs w:val="24"/>
          <w:lang w:val="en-US"/>
        </w:rPr>
        <w:t xml:space="preserve"> </w:t>
      </w:r>
      <w:r>
        <w:rPr>
          <w:rFonts w:eastAsia="TIMES NEW ROMAN CYR" w:cs="TIMES NEW ROMAN CYR" w:ascii="TIMES NEW ROMAN CYR" w:hAnsi="TIMES NEW ROMAN CYR"/>
          <w:sz w:val="24"/>
          <w:szCs w:val="24"/>
        </w:rPr>
        <w:t>полнейший упадок высокотехнологический про</w:t>
        <w:softHyphen/>
        <w:t>мышленный комплекс в двигатель реформ, нацелен</w:t>
        <w:softHyphen/>
        <w:t>ных на оздоровление и подъем всей российской про</w:t>
        <w:softHyphen/>
        <w:t>мышленности.</w:t>
      </w:r>
    </w:p>
    <w:p>
      <w:pPr>
        <w:pStyle w:val="Normal"/>
        <w:spacing w:lineRule="auto" w:line="240"/>
        <w:ind w:right="849" w:firstLine="720"/>
        <w:rPr/>
      </w:pPr>
      <w:r>
        <w:rPr>
          <w:rFonts w:eastAsia="TIMES NEW ROMAN CYR" w:cs="TIMES NEW ROMAN CYR" w:ascii="TIMES NEW ROMAN CYR" w:hAnsi="TIMES NEW ROMAN CYR"/>
          <w:sz w:val="24"/>
          <w:szCs w:val="24"/>
        </w:rPr>
        <w:t>Стратегическим военным партнером России по-прежнему остается Европейский союз. Она ни в коем случае не намерена оставаться в стороне от проводи</w:t>
        <w:softHyphen/>
        <w:t>мой странами</w:t>
      </w:r>
      <w:r>
        <w:rPr>
          <w:sz w:val="24"/>
          <w:szCs w:val="24"/>
          <w:lang w:val="en-US"/>
        </w:rPr>
        <w:t>-</w:t>
      </w:r>
      <w:r>
        <w:rPr>
          <w:rFonts w:eastAsia="TIMES NEW ROMAN CYR" w:cs="TIMES NEW ROMAN CYR" w:ascii="TIMES NEW ROMAN CYR" w:hAnsi="TIMES NEW ROMAN CYR"/>
          <w:sz w:val="24"/>
          <w:szCs w:val="24"/>
        </w:rPr>
        <w:t xml:space="preserve"> членами ЕС скоординированной внешней и оборонной политики. Москва опасается, что после расширения НАТО на Восток и усиления влияния государств</w:t>
      </w:r>
      <w:r>
        <w:rPr>
          <w:sz w:val="24"/>
          <w:szCs w:val="24"/>
          <w:lang w:val="en-US"/>
        </w:rPr>
        <w:t>-</w:t>
      </w:r>
      <w:r>
        <w:rPr>
          <w:rFonts w:eastAsia="TIMES NEW ROMAN CYR" w:cs="TIMES NEW ROMAN CYR" w:ascii="TIMES NEW ROMAN CYR" w:hAnsi="TIMES NEW ROMAN CYR"/>
          <w:sz w:val="24"/>
          <w:szCs w:val="24"/>
        </w:rPr>
        <w:t>членов организации Североат</w:t>
        <w:softHyphen/>
        <w:t>лантического договора на Балканах и в Каспийском регионе ее попросту отстранят от участия в процессе интеграции внутри Европейского союза. Российское руководство предложило Западу начать переговоры о создании общеевропейской системы коллективной безопасности. Новая российская стратегия в отноше</w:t>
        <w:softHyphen/>
        <w:t>нии ЕС предусматривает также расширение экономического сотрудничества со странами Западной Ев</w:t>
        <w:softHyphen/>
        <w:t>ропы. Европейским компаниям по добыче энергоре</w:t>
        <w:softHyphen/>
        <w:t>сурсов обещают создать льготные условия на российском рынке. Существует также план формиро</w:t>
        <w:softHyphen/>
        <w:t>вания валютных резервов исключительно из евро. Россия открыто предлагает странам-членам ЕС приступить к осуществлению совместного проекта создания Каспийского трубопроводного консорциу</w:t>
        <w:softHyphen/>
        <w:t>ма, так как всерьез опасается, что сооружение нефте</w:t>
        <w:softHyphen/>
        <w:t>провода Баку-Джейхан, транспортировка нефти ис</w:t>
        <w:softHyphen/>
        <w:t>ключительно по “турецкому маршруту” и реализация проекта транспортного коридора Европа-Кавказ- Центральная Азия” повлекут за собой уменьшение ее влияния в районе Каспийского моря и даже ее вытес</w:t>
        <w:softHyphen/>
        <w:t>нение из Закавказья и Средней Азии. Российское ру</w:t>
        <w:softHyphen/>
        <w:t>ководство также хочет добиться от ЕС согласия на создание глобального навигационно-информационного пространства и расширить масштабы сотрудни</w:t>
        <w:softHyphen/>
        <w:t>чества в области борьбы с организованной преступ</w:t>
        <w:softHyphen/>
        <w:t>ностью. И, наконец, Россия обещает, что при прове</w:t>
        <w:softHyphen/>
        <w:t>дении экономических реформ будет ориентироваться на западноевропейскую модель социального рыноч</w:t>
        <w:softHyphen/>
        <w:t>ного хозяйства в противовес американской модели либеральной экономики.</w:t>
      </w:r>
    </w:p>
    <w:p>
      <w:pPr>
        <w:pStyle w:val="Normal"/>
        <w:spacing w:lineRule="auto" w:line="240"/>
        <w:ind w:right="849" w:firstLine="720"/>
        <w:rPr/>
      </w:pPr>
      <w:r>
        <w:rPr>
          <w:rFonts w:eastAsia="TIMES NEW ROMAN CYR" w:cs="TIMES NEW ROMAN CYR" w:ascii="TIMES NEW ROMAN CYR" w:hAnsi="TIMES NEW ROMAN CYR"/>
          <w:sz w:val="24"/>
          <w:szCs w:val="24"/>
        </w:rPr>
        <w:t>После событий в Косове, резкой критики запад</w:t>
        <w:softHyphen/>
        <w:t>ными странами военных методов борьбы с чеченс</w:t>
        <w:softHyphen/>
        <w:t>ким сепаратизмом и особенно после августовского финансового краха, разрушившего основы рыноч</w:t>
        <w:softHyphen/>
        <w:t>ной экономики девяностых годов, в России к Западу относятся с крайним предубеждением. Как полити</w:t>
        <w:softHyphen/>
        <w:t>ческий истеблишмент, так и широкие слои населе</w:t>
        <w:softHyphen/>
        <w:t>ния, введенные в заблуждение краткосрочным эко</w:t>
        <w:softHyphen/>
        <w:t>номическим подъемом (в</w:t>
      </w:r>
      <w:r>
        <w:rPr>
          <w:sz w:val="24"/>
          <w:szCs w:val="24"/>
          <w:lang w:val="en-US"/>
        </w:rPr>
        <w:t xml:space="preserve"> 1999</w:t>
      </w:r>
      <w:r>
        <w:rPr>
          <w:rFonts w:eastAsia="TIMES NEW ROMAN CYR" w:cs="TIMES NEW ROMAN CYR" w:ascii="TIMES NEW ROMAN CYR" w:hAnsi="TIMES NEW ROMAN CYR"/>
          <w:sz w:val="24"/>
          <w:szCs w:val="24"/>
        </w:rPr>
        <w:t xml:space="preserve"> году происходил не</w:t>
        <w:softHyphen/>
        <w:t>прерывный рост производства определенных видов отечественной продукции), полагали, что в дальней</w:t>
        <w:softHyphen/>
        <w:t>шем смогут обойтись без такой “тяжкой ноши”, как финансовая зависимость от Запада, и проводить политику “конструктивного изоляционизма” или “прагматичного реализма”. Иначе говоря</w:t>
      </w:r>
      <w:r>
        <w:rPr>
          <w:sz w:val="24"/>
          <w:szCs w:val="24"/>
          <w:lang w:val="en-US"/>
        </w:rPr>
        <w:t>,</w:t>
      </w:r>
      <w:r>
        <w:rPr>
          <w:rFonts w:eastAsia="TIMES NEW ROMAN CYR" w:cs="TIMES NEW ROMAN CYR" w:ascii="TIMES NEW ROMAN CYR" w:hAnsi="TIMES NEW ROMAN CYR"/>
          <w:sz w:val="24"/>
          <w:szCs w:val="24"/>
        </w:rPr>
        <w:t xml:space="preserve"> Путин на</w:t>
        <w:softHyphen/>
        <w:t>мерен обойтись без западных кредитов, что совер</w:t>
        <w:softHyphen/>
        <w:t>шенно не исключает взаимовыгодного сотрудниче</w:t>
        <w:softHyphen/>
        <w:t>ства с Западом в определенных областях при непременном соблюдении собственных великодержавных геополитических интересов.</w:t>
      </w:r>
    </w:p>
    <w:p>
      <w:pPr>
        <w:pStyle w:val="Normal"/>
        <w:spacing w:lineRule="auto" w:line="240"/>
        <w:ind w:right="849" w:firstLine="720"/>
        <w:rPr/>
      </w:pPr>
      <w:r>
        <w:rPr>
          <w:rFonts w:eastAsia="TIMES NEW ROMAN CYR" w:cs="TIMES NEW ROMAN CYR" w:ascii="TIMES NEW ROMAN CYR" w:hAnsi="TIMES NEW ROMAN CYR"/>
          <w:sz w:val="24"/>
          <w:szCs w:val="24"/>
        </w:rPr>
        <w:t>В Германии многие надеялись, что с приходом к власти Путина произойдет восстановление доверительных отношений с Россией. Ведь он</w:t>
      </w:r>
      <w:r>
        <w:rPr>
          <w:sz w:val="24"/>
          <w:szCs w:val="24"/>
          <w:lang w:val="en-US"/>
        </w:rPr>
        <w:t xml:space="preserve"> -</w:t>
      </w:r>
      <w:r>
        <w:rPr>
          <w:rFonts w:eastAsia="TIMES NEW ROMAN CYR" w:cs="TIMES NEW ROMAN CYR" w:ascii="TIMES NEW ROMAN CYR" w:hAnsi="TIMES NEW ROMAN CYR"/>
          <w:sz w:val="24"/>
          <w:szCs w:val="24"/>
        </w:rPr>
        <w:t xml:space="preserve"> настоящий германофил с изрядной примесью достаточно ро</w:t>
        <w:softHyphen/>
        <w:t>мантических представлений о той любимой стране, в которой он, по его собственным словам, побывал ве</w:t>
        <w:softHyphen/>
        <w:t>ликое множество раз. Путин превосходно разбирается в германской политике и знает ментали</w:t>
        <w:softHyphen/>
        <w:t>тет германской элиты лучше многих своих диплома</w:t>
        <w:softHyphen/>
        <w:t>тов-германистов. Будущий президент в качестве час</w:t>
        <w:softHyphen/>
        <w:t>тного лица побывал даже в самых отдаленных угол</w:t>
        <w:softHyphen/>
        <w:t xml:space="preserve">ках ГДР, а затем и воссоединенной Германии. </w:t>
      </w:r>
    </w:p>
    <w:p>
      <w:pPr>
        <w:pStyle w:val="Normal"/>
        <w:spacing w:lineRule="auto" w:line="240"/>
        <w:ind w:right="849" w:firstLine="720"/>
        <w:rPr/>
      </w:pPr>
      <w:r>
        <w:rPr>
          <w:rFonts w:eastAsia="TIMES NEW ROMAN CYR" w:cs="TIMES NEW ROMAN CYR" w:ascii="TIMES NEW ROMAN CYR" w:hAnsi="TIMES NEW ROMAN CYR"/>
          <w:sz w:val="24"/>
          <w:szCs w:val="24"/>
        </w:rPr>
        <w:t>Еще два года назад ни у кого не вызывало сомне</w:t>
        <w:softHyphen/>
        <w:t>ний, что российско-германские отношения никогда еще не были такими прочными и стабильными. Это произошло благодаря Ельцину и Колю. Германия вы</w:t>
        <w:softHyphen/>
        <w:t>ступала в роли главного ходатая России в процессе ее интеграции в европейские организации и военно-по</w:t>
        <w:softHyphen/>
        <w:t>литические</w:t>
      </w:r>
      <w:r>
        <w:rPr>
          <w:sz w:val="24"/>
          <w:szCs w:val="24"/>
        </w:rPr>
        <w:t xml:space="preserve"> </w:t>
      </w:r>
      <w:r>
        <w:rPr>
          <w:rFonts w:eastAsia="TIMES NEW ROMAN CYR" w:cs="TIMES NEW ROMAN CYR" w:ascii="TIMES NEW ROMAN CYR" w:hAnsi="TIMES NEW ROMAN CYR"/>
          <w:sz w:val="24"/>
          <w:szCs w:val="24"/>
        </w:rPr>
        <w:t>блоки. Ни одна другая страна так не под</w:t>
        <w:softHyphen/>
        <w:t>держивала проводимые в России в девяностых годах реформы, как Германия, ни одна другая страна</w:t>
      </w:r>
      <w:r>
        <w:rPr>
          <w:rFonts w:eastAsia="TIMES NEW ROMAN CYR" w:cs="TIMES NEW ROMAN CYR" w:ascii="TIMES NEW ROMAN CYR" w:hAnsi="TIMES NEW ROMAN CYR"/>
          <w:sz w:val="24"/>
          <w:szCs w:val="24"/>
          <w:lang w:val="en-US"/>
        </w:rPr>
        <w:t xml:space="preserve"> не </w:t>
      </w:r>
      <w:r>
        <w:rPr>
          <w:rFonts w:eastAsia="TIMES NEW ROMAN CYR" w:cs="TIMES NEW ROMAN CYR" w:ascii="TIMES NEW ROMAN CYR" w:hAnsi="TIMES NEW ROMAN CYR"/>
          <w:sz w:val="24"/>
          <w:szCs w:val="24"/>
        </w:rPr>
        <w:t>располагала таким количеством представительств своих компаний в России. “БМВ” инвестировал строительство автомобильного завода в Калинингра</w:t>
        <w:softHyphen/>
        <w:t>де, концерн “Рургаз” скупил почти пять процентов акций “Газпрома”, а корпорация “Даймлер-Крайслер” воздвигла огромное офисное здание в самом центре Москвы. Во время многочисленных прави</w:t>
        <w:softHyphen/>
        <w:t>тельственных кризисов Германия также с большим пониманием относилась к необходимости изменения курса реформ, чем остальные государства</w:t>
      </w:r>
      <w:r>
        <w:rPr>
          <w:sz w:val="24"/>
          <w:szCs w:val="24"/>
          <w:lang w:val="en-US"/>
        </w:rPr>
        <w:t xml:space="preserve"> -</w:t>
      </w:r>
      <w:r>
        <w:rPr>
          <w:rFonts w:eastAsia="TIMES NEW ROMAN CYR" w:cs="TIMES NEW ROMAN CYR" w:ascii="TIMES NEW ROMAN CYR" w:hAnsi="TIMES NEW ROMAN CYR"/>
          <w:sz w:val="24"/>
          <w:szCs w:val="24"/>
        </w:rPr>
        <w:t xml:space="preserve"> члены “большой семерк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стинно мужская дружба” между Колем и Ель</w:t>
        <w:softHyphen/>
        <w:t>циным выдержала все испытания. На ней никак не отразилась ни шумиха вокруг так называемого “рус</w:t>
        <w:softHyphen/>
        <w:t>ского следа” в темной истории с контрабандой плу</w:t>
        <w:softHyphen/>
        <w:t>тония, ни война в Чечне, ни фактический отказ рос</w:t>
        <w:softHyphen/>
        <w:t>сийских властей от возвращения принадлежавших Германии произведений искусства, захваченных со</w:t>
        <w:softHyphen/>
        <w:t>ветскими войсками в конце Второй мировой войны. Политика Коля, основанная на совместных с Ельци</w:t>
        <w:softHyphen/>
        <w:t>ным посещениях сауны и катаниях на лодках, приве</w:t>
        <w:softHyphen/>
        <w:t>ла в тому, что переход России в конце девяностых го</w:t>
        <w:softHyphen/>
        <w:t>дов к новой геостратегии повлек за собой ухудшение ее отношений с Германией. Вину за продвижение НАТО на Восток и усиление влияния западных госу</w:t>
        <w:softHyphen/>
        <w:t>дарств на постсоветском пространстве в Москве по-прежнему возлагали на США. Избранная Колем удачная тактика налаживания дружеских связей с российской стороной, в конце концов полностью пе</w:t>
        <w:softHyphen/>
        <w:t>решедших под его личный контроль, позволила Гер</w:t>
        <w:softHyphen/>
        <w:t>мании взять на себя роль посредника между Россией и Западом.</w:t>
      </w:r>
    </w:p>
    <w:p>
      <w:pPr>
        <w:pStyle w:val="Normal"/>
        <w:spacing w:lineRule="auto" w:line="240"/>
        <w:ind w:right="849" w:firstLine="720"/>
        <w:rPr/>
      </w:pPr>
      <w:r>
        <w:rPr>
          <w:rFonts w:eastAsia="TIMES NEW ROMAN CYR" w:cs="TIMES NEW ROMAN CYR" w:ascii="TIMES NEW ROMAN CYR" w:hAnsi="TIMES NEW ROMAN CYR"/>
          <w:sz w:val="24"/>
          <w:szCs w:val="24"/>
        </w:rPr>
        <w:t>Коль не только безотказно предоставлял Ельцину огромные кредиты. Бонн и Москва приступили к разработке чрезвычайно интересных совместных проек</w:t>
        <w:softHyphen/>
        <w:t>тов. Достаточно сказать о так и не осуществленном из-за российско-украинских разногласий плане со</w:t>
        <w:softHyphen/>
        <w:t>вместного создания военного самолета АН-70 и все более тесном сотрудничестве в такой сфере, как стро</w:t>
        <w:softHyphen/>
        <w:t>ительство газопровода и поставки природного газа. Угроза социального взрыва в России вынуждала Гер</w:t>
        <w:softHyphen/>
        <w:t>манию обращаться за помощью к этой стране в борь</w:t>
        <w:softHyphen/>
        <w:t>бе с контрабандой, международной торговлей нарко</w:t>
        <w:softHyphen/>
        <w:t>тиками, нелегальным провозом ядерных материалов, незаконной эмиграцией и международным терро</w:t>
        <w:softHyphen/>
        <w:t>ризмом. Германское общество внешней политики и другие организации провели во второй половине девяностых годов ряд встреч с видными российскими политиками, посвященных проблеме противодействий международной преступности. Так, в декабре</w:t>
      </w:r>
      <w:r>
        <w:rPr>
          <w:sz w:val="24"/>
          <w:szCs w:val="24"/>
          <w:lang w:val="en-US"/>
        </w:rPr>
        <w:t xml:space="preserve"> 1997</w:t>
      </w:r>
      <w:r>
        <w:rPr>
          <w:rFonts w:eastAsia="TIMES NEW ROMAN CYR" w:cs="TIMES NEW ROMAN CYR" w:ascii="TIMES NEW ROMAN CYR" w:hAnsi="TIMES NEW ROMAN CYR"/>
          <w:sz w:val="24"/>
          <w:szCs w:val="24"/>
        </w:rPr>
        <w:t xml:space="preserve"> года на одной из подмосковных государственных дач и в июне</w:t>
      </w:r>
      <w:r>
        <w:rPr>
          <w:sz w:val="24"/>
          <w:szCs w:val="24"/>
          <w:lang w:val="en-US"/>
        </w:rPr>
        <w:t xml:space="preserve"> 1998</w:t>
      </w:r>
      <w:r>
        <w:rPr>
          <w:rFonts w:eastAsia="TIMES NEW ROMAN CYR" w:cs="TIMES NEW ROMAN CYR" w:ascii="TIMES NEW ROMAN CYR" w:hAnsi="TIMES NEW ROMAN CYR"/>
          <w:sz w:val="24"/>
          <w:szCs w:val="24"/>
        </w:rPr>
        <w:t xml:space="preserve"> года в отеле “Редут” с российскими министрами встречались руководитель администрации федерального канцлера в ранге госу</w:t>
        <w:softHyphen/>
        <w:t>дарственного министра Б. Шмидтбауэр и начальник одного из отделов А. Ханнинг, возглавивший позднее Федеральную разведывательную службу. После при</w:t>
        <w:softHyphen/>
        <w:t>хода Путина к власти ГОВП обсуждало с представи</w:t>
        <w:softHyphen/>
        <w:t>телями министерства по атомной энергии РФ воз</w:t>
        <w:softHyphen/>
        <w:t>можности экономического использования плутония. Но вопреки желанию кое-кого из российских поли</w:t>
        <w:softHyphen/>
        <w:t>тических деятелей великодержавного толка россий</w:t>
        <w:softHyphen/>
        <w:t>ско-германские отношения отнюдь не наводили на мысль о возникновении втайне от других европейс</w:t>
        <w:softHyphen/>
        <w:t>ких государств оси Бонн</w:t>
      </w:r>
      <w:r>
        <w:rPr>
          <w:sz w:val="24"/>
          <w:szCs w:val="24"/>
          <w:lang w:val="en-US"/>
        </w:rPr>
        <w:t xml:space="preserve"> -</w:t>
      </w:r>
      <w:r>
        <w:rPr>
          <w:rFonts w:eastAsia="TIMES NEW ROMAN CYR" w:cs="TIMES NEW ROMAN CYR" w:ascii="TIMES NEW ROMAN CYR" w:hAnsi="TIMES NEW ROMAN CYR"/>
          <w:sz w:val="24"/>
          <w:szCs w:val="24"/>
        </w:rPr>
        <w:t xml:space="preserve"> Москва. Разумеется, не</w:t>
        <w:softHyphen/>
        <w:t>верное истолкование в российской столице внешне</w:t>
        <w:softHyphen/>
        <w:t>политического курса объединенной Германии сму</w:t>
        <w:softHyphen/>
        <w:t>щало многих немцев. Бонн упорно отказывался от возврата к политике двадцатых годов прошлого века. Германия после Второй мировой войны твердо зая</w:t>
        <w:softHyphen/>
        <w:t>вила об отказе от любых притязаний на гегемонию в Европе.</w:t>
      </w:r>
    </w:p>
    <w:p>
      <w:pPr>
        <w:pStyle w:val="Normal"/>
        <w:spacing w:lineRule="auto" w:line="240"/>
        <w:ind w:right="849" w:firstLine="720"/>
        <w:rPr/>
      </w:pPr>
      <w:r>
        <w:rPr>
          <w:rFonts w:eastAsia="TIMES NEW ROMAN CYR" w:cs="TIMES NEW ROMAN CYR" w:ascii="TIMES NEW ROMAN CYR" w:hAnsi="TIMES NEW ROMAN CYR"/>
          <w:sz w:val="24"/>
          <w:szCs w:val="24"/>
        </w:rPr>
        <w:t>Бонн также отнюдь не стремился вести с Моск</w:t>
        <w:softHyphen/>
        <w:t>вой переговоры о создании каких-либо новых геопо</w:t>
        <w:softHyphen/>
        <w:t>литических блоков без участия США и стран Цент</w:t>
        <w:softHyphen/>
        <w:t>ральной и Восточной Европы. К идее создания “тройки” Германию подтолкнуло, с одной стороны, желание не ссориться с Ельциным, а с другой - бо</w:t>
        <w:softHyphen/>
        <w:t>язнь заставить руководителей других европейских держав усомниться в искренности намерений федерального канцлера. В марте</w:t>
      </w:r>
      <w:r>
        <w:rPr>
          <w:sz w:val="24"/>
          <w:szCs w:val="24"/>
          <w:lang w:val="en-US"/>
        </w:rPr>
        <w:t xml:space="preserve"> 1998</w:t>
      </w:r>
      <w:r>
        <w:rPr>
          <w:rFonts w:eastAsia="TIMES NEW ROMAN CYR" w:cs="TIMES NEW ROMAN CYR" w:ascii="TIMES NEW ROMAN CYR" w:hAnsi="TIMES NEW ROMAN CYR"/>
          <w:sz w:val="24"/>
          <w:szCs w:val="24"/>
        </w:rPr>
        <w:t xml:space="preserve"> года он встретился в правительственной резиденции под Москвой с пре</w:t>
        <w:softHyphen/>
        <w:t>зидентами России и Франции для того, чтобы сво</w:t>
        <w:softHyphen/>
        <w:t>бодно обменяться мнениями по целому ряду вопро</w:t>
        <w:softHyphen/>
        <w:t>сов. На этой встрече Франция исполняла роль “доб</w:t>
        <w:softHyphen/>
        <w:t>ропорядочной дамы”. Россия же демонстративно стремилась “станцевать танго” с европейскими стра</w:t>
        <w:softHyphen/>
        <w:t>нами с целью заставить Вашингтон ревновать себя. В итоге Ельцин был вынужден примириться со сле</w:t>
        <w:softHyphen/>
        <w:t>дующим печальным для него обстоятельством: евро</w:t>
        <w:softHyphen/>
        <w:t>пейские государства предпочитают и дальше “состо</w:t>
        <w:softHyphen/>
        <w:t>ять в законном браке” с США и даже не помышляют о разводе, ибо более подходящего партнера нет и вряд ли предвидится. Осенью</w:t>
      </w:r>
      <w:r>
        <w:rPr>
          <w:sz w:val="24"/>
          <w:szCs w:val="24"/>
          <w:lang w:val="en-US"/>
        </w:rPr>
        <w:t xml:space="preserve"> 1998</w:t>
      </w:r>
      <w:r>
        <w:rPr>
          <w:rFonts w:eastAsia="TIMES NEW ROMAN CYR" w:cs="TIMES NEW ROMAN CYR" w:ascii="TIMES NEW ROMAN CYR" w:hAnsi="TIMES NEW ROMAN CYR"/>
          <w:sz w:val="24"/>
          <w:szCs w:val="24"/>
        </w:rPr>
        <w:t xml:space="preserve"> года в Германии было сформировано коалиционное правительство Шреде</w:t>
        <w:softHyphen/>
        <w:t>ра</w:t>
      </w:r>
      <w:r>
        <w:rPr>
          <w:sz w:val="24"/>
          <w:szCs w:val="24"/>
          <w:lang w:val="en-US"/>
        </w:rPr>
        <w:t xml:space="preserve"> -</w:t>
      </w:r>
      <w:r>
        <w:rPr>
          <w:rFonts w:eastAsia="TIMES NEW ROMAN CYR" w:cs="TIMES NEW ROMAN CYR" w:ascii="TIMES NEW ROMAN CYR" w:hAnsi="TIMES NEW ROMAN CYR"/>
          <w:sz w:val="24"/>
          <w:szCs w:val="24"/>
        </w:rPr>
        <w:t xml:space="preserve"> Фишера. Сама суть отношений с Россией не из</w:t>
        <w:softHyphen/>
        <w:t>менилась, но их дух стал совершенно иным. Шреде</w:t>
        <w:softHyphen/>
        <w:t>ра абсолютно не интересовала “великая историчес</w:t>
        <w:softHyphen/>
        <w:t>кая перспектива” его восточного партнера. Он предпочитал руководствоваться прагматическими соображениями, в понимании нового федерального канцлера его страна в первую очередь являлась крупнейшим кредитором России. К моменту его прихода к власти ее суммарный внешний долг уже приближался к ста семидесяти миллиардам долла</w:t>
        <w:softHyphen/>
        <w:t>ров. Выплачивать его предполагалось на протяжении жизни нескольких поколений. На Германию прихо</w:t>
        <w:softHyphen/>
        <w:t>дилась почти половина внешних заимствований Рос</w:t>
        <w:softHyphen/>
        <w:t>сии. Шредер никак не мог понять, почему это госу</w:t>
        <w:softHyphen/>
        <w:t>дарство в условиях обострения кризиса не обратится к историческому опыту Германии, оказавшейся пос</w:t>
        <w:softHyphen/>
        <w:t>ле окончания Второй мировой войны в аналогичной экономической ситуации. Утрата восточных земель, составлявших все же</w:t>
      </w:r>
      <w:r>
        <w:rPr>
          <w:sz w:val="24"/>
          <w:szCs w:val="24"/>
          <w:lang w:val="en-US"/>
        </w:rPr>
        <w:t xml:space="preserve"> 25</w:t>
      </w:r>
      <w:r>
        <w:rPr>
          <w:rFonts w:eastAsia="TIMES NEW ROMAN CYR" w:cs="TIMES NEW ROMAN CYR" w:ascii="TIMES NEW ROMAN CYR" w:hAnsi="TIMES NEW ROMAN CYR"/>
          <w:sz w:val="24"/>
          <w:szCs w:val="24"/>
        </w:rPr>
        <w:t xml:space="preserve"> процентов сельскохозяй</w:t>
        <w:softHyphen/>
        <w:t>ственных угодий бывшего германского рейха, вы</w:t>
        <w:softHyphen/>
        <w:t>нуждала ради подъема народного хозяйства всемерно укреплять и развивать внешнеэкономические свя</w:t>
        <w:softHyphen/>
        <w:t>зи. Тогда США, подобно возникшему позже МВФ, активно способствовали выходу Германии и других промышленно развитых европейских стран на миро</w:t>
        <w:softHyphen/>
        <w:t>вой рынок и в</w:t>
      </w:r>
      <w:r>
        <w:rPr>
          <w:sz w:val="24"/>
          <w:szCs w:val="24"/>
          <w:lang w:val="en-US"/>
        </w:rPr>
        <w:t xml:space="preserve"> 1948-1952</w:t>
      </w:r>
      <w:r>
        <w:rPr>
          <w:rFonts w:eastAsia="TIMES NEW ROMAN CYR" w:cs="TIMES NEW ROMAN CYR" w:ascii="TIMES NEW ROMAN CYR" w:hAnsi="TIMES NEW ROMAN CYR"/>
          <w:sz w:val="24"/>
          <w:szCs w:val="24"/>
        </w:rPr>
        <w:t xml:space="preserve"> годах выделили на оказа</w:t>
        <w:softHyphen/>
        <w:t xml:space="preserve">ние им финансовой помощи </w:t>
      </w:r>
      <w:r>
        <w:rPr>
          <w:sz w:val="24"/>
          <w:szCs w:val="24"/>
        </w:rPr>
        <w:t>1</w:t>
      </w:r>
      <w:r>
        <w:rPr>
          <w:rFonts w:eastAsia="TIMES NEW ROMAN CYR" w:cs="TIMES NEW ROMAN CYR" w:ascii="TIMES NEW ROMAN CYR" w:hAnsi="TIMES NEW ROMAN CYR"/>
          <w:sz w:val="24"/>
          <w:szCs w:val="24"/>
        </w:rPr>
        <w:t>4 миллиардов долла</w:t>
        <w:softHyphen/>
        <w:t>ров. В переводе на нынешний курс это примерно</w:t>
      </w:r>
      <w:r>
        <w:rPr>
          <w:sz w:val="24"/>
          <w:szCs w:val="24"/>
          <w:lang w:val="en-US"/>
        </w:rPr>
        <w:t xml:space="preserve"> 80 </w:t>
      </w:r>
      <w:r>
        <w:rPr>
          <w:rFonts w:eastAsia="TIMES NEW ROMAN CYR" w:cs="TIMES NEW ROMAN CYR" w:ascii="TIMES NEW ROMAN CYR" w:hAnsi="TIMES NEW ROMAN CYR"/>
          <w:sz w:val="24"/>
          <w:szCs w:val="24"/>
        </w:rPr>
        <w:t>миллиардов долларов. Приблизительно столько Рос</w:t>
        <w:softHyphen/>
        <w:t>сия должна теперь Германии. Но сколько можно было еще ждать позитивных перемен в российской экономике? Российская сторона сразу почувствова</w:t>
        <w:softHyphen/>
        <w:t>ла, что при новом главе федерального правительства проблемы, связанные с погашением внешней задол</w:t>
        <w:softHyphen/>
        <w:t>женности, могут самым негативным образом отра</w:t>
        <w:softHyphen/>
        <w:t>зиться на ее отношениях с Германией. Шредера от</w:t>
        <w:softHyphen/>
        <w:t>нюдь не прельщала роль “друга Герхарда”.</w:t>
      </w:r>
    </w:p>
    <w:p>
      <w:pPr>
        <w:pStyle w:val="Normal"/>
        <w:spacing w:lineRule="auto" w:line="240"/>
        <w:ind w:right="849" w:firstLine="720"/>
        <w:rPr/>
      </w:pPr>
      <w:r>
        <w:rPr>
          <w:rFonts w:eastAsia="TIMES NEW ROMAN CYR" w:cs="TIMES NEW ROMAN CYR" w:ascii="TIMES NEW ROMAN CYR" w:hAnsi="TIMES NEW ROMAN CYR"/>
          <w:sz w:val="24"/>
          <w:szCs w:val="24"/>
        </w:rPr>
        <w:t>При прежнем правительстве Москва практичес</w:t>
        <w:softHyphen/>
        <w:t>ки всегда имела шанс получить новый кредит. Рос</w:t>
        <w:softHyphen/>
        <w:t>сийские наблюдатели подчеркивали, что лидер хри</w:t>
        <w:softHyphen/>
        <w:t>стианских демократов, сумевший при поддержке России,</w:t>
      </w:r>
      <w:r>
        <w:rPr>
          <w:sz w:val="24"/>
          <w:szCs w:val="24"/>
        </w:rPr>
        <w:t xml:space="preserve"> </w:t>
      </w:r>
      <w:r>
        <w:rPr>
          <w:rFonts w:eastAsia="TIMES NEW ROMAN CYR" w:cs="TIMES NEW ROMAN CYR" w:ascii="TIMES NEW ROMAN CYR" w:hAnsi="TIMES NEW ROMAN CYR"/>
          <w:sz w:val="24"/>
          <w:szCs w:val="24"/>
        </w:rPr>
        <w:t>в отличие от Бисмарка,</w:t>
      </w:r>
      <w:r>
        <w:rPr>
          <w:sz w:val="24"/>
          <w:szCs w:val="24"/>
        </w:rPr>
        <w:t xml:space="preserve"> </w:t>
      </w:r>
      <w:r>
        <w:rPr>
          <w:rFonts w:eastAsia="TIMES NEW ROMAN CYR" w:cs="TIMES NEW ROMAN CYR" w:ascii="TIMES NEW ROMAN CYR" w:hAnsi="TIMES NEW ROMAN CYR"/>
          <w:sz w:val="24"/>
          <w:szCs w:val="24"/>
        </w:rPr>
        <w:t>бескровно объединить Германию, испытывал своеобразный “комплекс бла</w:t>
        <w:softHyphen/>
        <w:t>годарности”. По словам бывшего председателя Ко</w:t>
        <w:softHyphen/>
        <w:t>митета по международным делам Государственной Думы прежнего созыва, в лице Коля “ушло целое по</w:t>
        <w:softHyphen/>
        <w:t>коление, тяжело переживавшее раскол страны и за</w:t>
        <w:softHyphen/>
        <w:t>цикленное на проблеме воссоединения”.</w:t>
      </w:r>
    </w:p>
    <w:p>
      <w:pPr>
        <w:pStyle w:val="Normal"/>
        <w:spacing w:lineRule="auto" w:line="240"/>
        <w:ind w:right="849" w:firstLine="720"/>
        <w:rPr/>
      </w:pPr>
      <w:r>
        <w:rPr>
          <w:rFonts w:eastAsia="TIMES NEW ROMAN CYR" w:cs="TIMES NEW ROMAN CYR" w:ascii="TIMES NEW ROMAN CYR" w:hAnsi="TIMES NEW ROMAN CYR"/>
          <w:sz w:val="24"/>
          <w:szCs w:val="24"/>
        </w:rPr>
        <w:t>В сентябре</w:t>
      </w:r>
      <w:r>
        <w:rPr>
          <w:sz w:val="24"/>
          <w:szCs w:val="24"/>
          <w:lang w:val="en-US"/>
        </w:rPr>
        <w:t xml:space="preserve"> 1999</w:t>
      </w:r>
      <w:r>
        <w:rPr>
          <w:rFonts w:eastAsia="TIMES NEW ROMAN CYR" w:cs="TIMES NEW ROMAN CYR" w:ascii="TIMES NEW ROMAN CYR" w:hAnsi="TIMES NEW ROMAN CYR"/>
          <w:sz w:val="24"/>
          <w:szCs w:val="24"/>
        </w:rPr>
        <w:t xml:space="preserve"> года федеральное правительство переехало в Берлин. Расстояние между двумя столи</w:t>
        <w:softHyphen/>
        <w:t>цами сократилось. Российские политики тут же гурьбой устремились в Германию. Лидер коммунистов Геннадий Зюганов счел своим долгом дать занявшее немало эфирного времени ин</w:t>
        <w:softHyphen/>
        <w:t>тервью берлинскому телеканалу “РТВД”, ориенти</w:t>
        <w:softHyphen/>
        <w:t>рованному на русскоязычную аудиторию. “В Берли</w:t>
        <w:softHyphen/>
        <w:t>не все-таки живут почти</w:t>
      </w:r>
      <w:r>
        <w:rPr>
          <w:sz w:val="24"/>
          <w:szCs w:val="24"/>
          <w:lang w:val="en-US"/>
        </w:rPr>
        <w:t xml:space="preserve"> 100 000</w:t>
      </w:r>
      <w:r>
        <w:rPr>
          <w:rFonts w:eastAsia="TIMES NEW ROMAN CYR" w:cs="TIMES NEW ROMAN CYR" w:ascii="TIMES NEW ROMAN CYR" w:hAnsi="TIMES NEW ROMAN CYR"/>
          <w:sz w:val="24"/>
          <w:szCs w:val="24"/>
        </w:rPr>
        <w:t xml:space="preserve"> русских,</w:t>
      </w:r>
      <w:r>
        <w:rPr>
          <w:sz w:val="24"/>
          <w:szCs w:val="24"/>
          <w:lang w:val="en-US"/>
        </w:rPr>
        <w:t xml:space="preserve"> -</w:t>
      </w:r>
      <w:r>
        <w:rPr>
          <w:rFonts w:eastAsia="TIMES NEW ROMAN CYR" w:cs="TIMES NEW ROMAN CYR" w:ascii="TIMES NEW ROMAN CYR" w:hAnsi="TIMES NEW ROMAN CYR"/>
          <w:sz w:val="24"/>
          <w:szCs w:val="24"/>
        </w:rPr>
        <w:t xml:space="preserve"> заявил</w:t>
      </w:r>
      <w:r>
        <w:rPr>
          <w:sz w:val="24"/>
          <w:szCs w:val="24"/>
        </w:rPr>
        <w:t xml:space="preserve"> </w:t>
      </w:r>
      <w:r>
        <w:rPr>
          <w:rFonts w:eastAsia="TIMES NEW ROMAN CYR" w:cs="TIMES NEW ROMAN CYR" w:ascii="TIMES NEW ROMAN CYR" w:hAnsi="TIMES NEW ROMAN CYR"/>
          <w:sz w:val="24"/>
          <w:szCs w:val="24"/>
        </w:rPr>
        <w:t>он,</w:t>
      </w:r>
      <w:r>
        <w:rPr>
          <w:sz w:val="24"/>
          <w:szCs w:val="24"/>
          <w:lang w:val="en-US"/>
        </w:rPr>
        <w:t xml:space="preserve"> -</w:t>
      </w:r>
      <w:r>
        <w:rPr>
          <w:rFonts w:eastAsia="TIMES NEW ROMAN CYR" w:cs="TIMES NEW ROMAN CYR" w:ascii="TIMES NEW ROMAN CYR" w:hAnsi="TIMES NEW ROMAN CYR"/>
          <w:sz w:val="24"/>
          <w:szCs w:val="24"/>
        </w:rPr>
        <w:t xml:space="preserve"> и многие из них непременно отдадут голоса од</w:t>
        <w:softHyphen/>
        <w:t>ному из кандидатов в президенты. Поэтому я начи</w:t>
        <w:softHyphen/>
        <w:t>наю здесь предвыборную кампанию”. Некоторые представители российского политического бомонда, приехавшие в Берлин вслед за Зюгановым, откровен</w:t>
        <w:softHyphen/>
        <w:t>но агитировали в пользу Путина. Их появление в сто</w:t>
        <w:softHyphen/>
        <w:t>лице Германии далеко не случайно совпало по време</w:t>
        <w:softHyphen/>
        <w:t>ни с неофициальными визитами других посланцев Кремля в Лондон и Париж. Неожиданно появив</w:t>
        <w:softHyphen/>
        <w:t>шийся в кабинете английского премьер-министра Тони Блэра бывший руководитель президентской ад</w:t>
        <w:softHyphen/>
        <w:t>министрации Юмашев, видимо, сумел все-таки убе</w:t>
        <w:softHyphen/>
        <w:t>дить его в правильности проводимой Путиным поли</w:t>
        <w:softHyphen/>
        <w:t>тики. Еще несколько московских эмиссаров более низкого ранга настойчиво внушали французам следующую мысль: “Запомните: немцы хотят отдельно от всех договориться с Путиным. Вам непременно нужно их опередить”.</w:t>
      </w:r>
    </w:p>
    <w:p>
      <w:pPr>
        <w:pStyle w:val="Normal"/>
        <w:spacing w:lineRule="auto" w:line="240"/>
        <w:ind w:right="849" w:firstLine="720"/>
        <w:rPr/>
      </w:pPr>
      <w:r>
        <w:rPr>
          <w:rFonts w:eastAsia="TIMES NEW ROMAN CYR" w:cs="TIMES NEW ROMAN CYR" w:ascii="TIMES NEW ROMAN CYR" w:hAnsi="TIMES NEW ROMAN CYR"/>
          <w:sz w:val="24"/>
          <w:szCs w:val="24"/>
        </w:rPr>
        <w:t>Однако продолжение военных</w:t>
      </w:r>
      <w:r>
        <w:rPr>
          <w:sz w:val="24"/>
          <w:szCs w:val="24"/>
        </w:rPr>
        <w:t xml:space="preserve"> </w:t>
      </w:r>
      <w:r>
        <w:rPr>
          <w:rFonts w:eastAsia="TIMES NEW ROMAN CYR" w:cs="TIMES NEW ROMAN CYR" w:ascii="TIMES NEW ROMAN CYR" w:hAnsi="TIMES NEW ROMAN CYR"/>
          <w:sz w:val="24"/>
          <w:szCs w:val="24"/>
        </w:rPr>
        <w:t>действий в Чечне заставило европейцев, надеявшихся на значительное улучшение отношений с Россией, отказаться от сво</w:t>
        <w:softHyphen/>
        <w:t>их иллюзий. В январе  кампания осуждения российс</w:t>
        <w:softHyphen/>
        <w:t>кой политики на Северном Кавказе, как обычно со</w:t>
        <w:softHyphen/>
        <w:t>провождаемая угрозами приостановить или отсро</w:t>
        <w:softHyphen/>
        <w:t>чить выделение кредитов, вдруг резко пошла на убыль. Европейские лидеры как бы давали Путину срок “одуматься” и попытаться найти вариант поли</w:t>
        <w:softHyphen/>
        <w:t>тического решения конфликта. На следующий день после объявления итогов президентских выборов представители ЕС предложили новому “хозяину Кремля” вновь приступить</w:t>
      </w:r>
      <w:r>
        <w:rPr>
          <w:sz w:val="24"/>
          <w:szCs w:val="24"/>
        </w:rPr>
        <w:t xml:space="preserve"> </w:t>
      </w:r>
      <w:r>
        <w:rPr>
          <w:rFonts w:eastAsia="TIMES NEW ROMAN CYR" w:cs="TIMES NEW ROMAN CYR" w:ascii="TIMES NEW ROMAN CYR" w:hAnsi="TIMES NEW ROMAN CYR"/>
          <w:sz w:val="24"/>
          <w:szCs w:val="24"/>
        </w:rPr>
        <w:t>к переговорам о “страте</w:t>
        <w:softHyphen/>
        <w:t>гическом партнерстве”. Правда, правительство Шредера никак не отреагировало на приход к власти Путина. Инициативу</w:t>
      </w:r>
      <w:r>
        <w:rPr>
          <w:sz w:val="24"/>
          <w:szCs w:val="24"/>
        </w:rPr>
        <w:t xml:space="preserve"> </w:t>
      </w:r>
      <w:r>
        <w:rPr>
          <w:rFonts w:eastAsia="TIMES NEW ROMAN CYR" w:cs="TIMES NEW ROMAN CYR" w:ascii="TIMES NEW ROMAN CYR" w:hAnsi="TIMES NEW ROMAN CYR"/>
          <w:sz w:val="24"/>
          <w:szCs w:val="24"/>
        </w:rPr>
        <w:t>у</w:t>
      </w:r>
      <w:r>
        <w:rPr>
          <w:sz w:val="24"/>
          <w:szCs w:val="24"/>
        </w:rPr>
        <w:t xml:space="preserve"> </w:t>
      </w:r>
      <w:r>
        <w:rPr>
          <w:rFonts w:eastAsia="TIMES NEW ROMAN CYR" w:cs="TIMES NEW ROMAN CYR" w:ascii="TIMES NEW ROMAN CYR" w:hAnsi="TIMES NEW ROMAN CYR"/>
          <w:sz w:val="24"/>
          <w:szCs w:val="24"/>
        </w:rPr>
        <w:t>него</w:t>
      </w:r>
      <w:r>
        <w:rPr>
          <w:sz w:val="24"/>
          <w:szCs w:val="24"/>
        </w:rPr>
        <w:t xml:space="preserve"> </w:t>
      </w:r>
      <w:r>
        <w:rPr>
          <w:rFonts w:eastAsia="TIMES NEW ROMAN CYR" w:cs="TIMES NEW ROMAN CYR" w:ascii="TIMES NEW ROMAN CYR" w:hAnsi="TIMES NEW ROMAN CYR"/>
          <w:sz w:val="24"/>
          <w:szCs w:val="24"/>
        </w:rPr>
        <w:t>тут</w:t>
      </w:r>
      <w:r>
        <w:rPr>
          <w:sz w:val="24"/>
          <w:szCs w:val="24"/>
        </w:rPr>
        <w:t xml:space="preserve"> </w:t>
      </w:r>
      <w:r>
        <w:rPr>
          <w:rFonts w:eastAsia="TIMES NEW ROMAN CYR" w:cs="TIMES NEW ROMAN CYR" w:ascii="TIMES NEW ROMAN CYR" w:hAnsi="TIMES NEW ROMAN CYR"/>
          <w:sz w:val="24"/>
          <w:szCs w:val="24"/>
        </w:rPr>
        <w:t>же перехватил Тони Блэр. В</w:t>
      </w:r>
      <w:r>
        <w:rPr>
          <w:sz w:val="24"/>
          <w:szCs w:val="24"/>
        </w:rPr>
        <w:t xml:space="preserve"> </w:t>
      </w:r>
      <w:r>
        <w:rPr>
          <w:rFonts w:eastAsia="TIMES NEW ROMAN CYR" w:cs="TIMES NEW ROMAN CYR" w:ascii="TIMES NEW ROMAN CYR" w:hAnsi="TIMES NEW ROMAN CYR"/>
          <w:sz w:val="24"/>
          <w:szCs w:val="24"/>
        </w:rPr>
        <w:t>марте</w:t>
      </w:r>
      <w:r>
        <w:rPr>
          <w:sz w:val="24"/>
          <w:szCs w:val="24"/>
        </w:rPr>
        <w:t xml:space="preserve"> </w:t>
      </w:r>
      <w:r>
        <w:rPr>
          <w:rFonts w:eastAsia="TIMES NEW ROMAN CYR" w:cs="TIMES NEW ROMAN CYR" w:ascii="TIMES NEW ROMAN CYR" w:hAnsi="TIMES NEW ROMAN CYR"/>
          <w:sz w:val="24"/>
          <w:szCs w:val="24"/>
        </w:rPr>
        <w:t>он и Путин провели вместе с женами в Санкт-Петербур</w:t>
        <w:softHyphen/>
        <w:t>ге политико-культурный уик-энд и в результате стали обращаться друг к другу на “ты”. Через три недели после избрания Путина президентом и еще за месяц до инаугурации Блэр предложил “другу Владимиру” совершить свой первый зарубежный визит именно в Англию.</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н уже приоткрыл “немецкую карту”. Его со</w:t>
        <w:softHyphen/>
        <w:t>ветники нисколько не сомневались в том, что после вступления в должность он немедленно отправится с официальным визитом в Германию. Но федеральное правительство упустило свой шанс, и Путин решил разыграть эту “карту” в более подходящий момент.</w:t>
      </w:r>
    </w:p>
    <w:p>
      <w:pPr>
        <w:pStyle w:val="Normal"/>
        <w:spacing w:lineRule="auto" w:line="240"/>
        <w:ind w:right="851"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1"/>
        <w:spacing w:lineRule="auto" w:line="240"/>
        <w:ind w:right="851" w:firstLine="709"/>
        <w:jc w:val="left"/>
        <w:rPr>
          <w:b/>
          <w:b/>
          <w:bCs/>
          <w:i/>
          <w:i/>
          <w:iCs/>
          <w:sz w:val="24"/>
          <w:szCs w:val="24"/>
          <w:u w:val="none"/>
        </w:rPr>
      </w:pPr>
      <w:r>
        <w:rPr>
          <w:b/>
          <w:bCs/>
          <w:i/>
          <w:iCs/>
          <w:sz w:val="24"/>
          <w:szCs w:val="24"/>
          <w:u w:val="none"/>
          <w:lang w:val="en-US"/>
        </w:rPr>
        <w:t>P.S.</w:t>
      </w:r>
    </w:p>
    <w:p>
      <w:pPr>
        <w:pStyle w:val="Normal"/>
        <w:spacing w:lineRule="auto" w:line="240"/>
        <w:ind w:right="851" w:firstLine="720"/>
        <w:rPr>
          <w:b/>
          <w:b/>
          <w:bCs/>
          <w:i/>
          <w:i/>
          <w:iCs/>
          <w:sz w:val="24"/>
          <w:szCs w:val="24"/>
          <w:u w:val="none"/>
        </w:rPr>
      </w:pPr>
      <w:r>
        <w:rPr>
          <w:b/>
          <w:bCs/>
          <w:i/>
          <w:iCs/>
          <w:sz w:val="24"/>
          <w:szCs w:val="24"/>
          <w:u w:val="none"/>
        </w:rPr>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а. Осень 2000 года. Российский культурный центр. Презентация книги Александра Рара “Владимир Путин. "Немец" в Кремле”. Участники дискуссии - дипломаты, политологи, журналисты ведущих газет Австрии и других стран. По приглашению одного из венских издательств и директора Российского культурного центра М.Владимира автор этих строк - участник этой встречи.</w:t>
      </w:r>
    </w:p>
    <w:p>
      <w:pPr>
        <w:pStyle w:val="Normal"/>
        <w:spacing w:lineRule="auto" w:line="240"/>
        <w:ind w:right="851" w:firstLine="720"/>
        <w:rPr>
          <w:sz w:val="24"/>
          <w:szCs w:val="24"/>
          <w:lang w:val="en-US"/>
        </w:rPr>
      </w:pPr>
      <w:r>
        <w:rPr>
          <w:rFonts w:eastAsia="TIMES NEW ROMAN CYR" w:cs="TIMES NEW ROMAN CYR" w:ascii="TIMES NEW ROMAN CYR" w:hAnsi="TIMES NEW ROMAN CYR"/>
          <w:sz w:val="24"/>
          <w:szCs w:val="24"/>
        </w:rPr>
        <w:t xml:space="preserve">Особый интерес, безусловно, вызывает сентябрьская встреча А.Рара с российским Президентом В. Путиным, продолжавшаяся более трех часов. </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же такой Александр Рар?</w:t>
      </w:r>
    </w:p>
    <w:p>
      <w:pPr>
        <w:pStyle w:val="Normal"/>
        <w:spacing w:lineRule="auto" w:line="240"/>
        <w:ind w:right="851" w:firstLine="720"/>
        <w:rPr/>
      </w:pPr>
      <w:r>
        <w:rPr>
          <w:rFonts w:eastAsia="TIMES NEW ROMAN CYR" w:cs="TIMES NEW ROMAN CYR" w:ascii="TIMES NEW ROMAN CYR" w:hAnsi="TIMES NEW ROMAN CYR"/>
          <w:sz w:val="24"/>
          <w:szCs w:val="24"/>
        </w:rPr>
        <w:t>Сын бывшего сотрудника радиостанции “Свобода” Глеба Рара и Софьи Ореховой, известный германский политолог, один из ведущих сотрудников Германского общества внешней политики.</w:t>
      </w:r>
      <w:r>
        <w:rPr>
          <w:rFonts w:eastAsia="TIMES NEW ROMAN CYR" w:cs="TIMES NEW ROMAN CYR" w:ascii="TIMES NEW ROMAN CYR" w:hAnsi="TIMES NEW ROMAN CYR"/>
          <w:sz w:val="24"/>
          <w:szCs w:val="24"/>
          <w:lang w:val="en-US"/>
        </w:rPr>
        <w:t xml:space="preserve"> Не только авторитетный и признанный в мире эксперт-международник</w:t>
      </w:r>
      <w:r>
        <w:rPr>
          <w:rFonts w:eastAsia="TIMES NEW ROMAN CYR" w:cs="TIMES NEW ROMAN CYR" w:ascii="TIMES NEW ROMAN CYR" w:hAnsi="TIMES NEW ROMAN CYR"/>
          <w:sz w:val="24"/>
          <w:szCs w:val="24"/>
        </w:rPr>
        <w:t>, к чему мнению прислушиваются, но и тонкий знаток политической кухни России.</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м безошибочность политического чутья Рара, который первым на Западе откликнулся на вопрос: “Кто Вы, господин Путин?”. Вопрос, над которым ломали голову представители делового и политического мира Запада.</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лов о личных наблюдениях.</w:t>
      </w:r>
    </w:p>
    <w:p>
      <w:pPr>
        <w:pStyle w:val="Normal"/>
        <w:spacing w:lineRule="auto" w:line="240"/>
        <w:ind w:right="851" w:firstLine="720"/>
        <w:rPr/>
      </w:pPr>
      <w:r>
        <w:rPr>
          <w:rFonts w:eastAsia="TIMES NEW ROMAN CYR" w:cs="TIMES NEW ROMAN CYR" w:ascii="TIMES NEW ROMAN CYR" w:hAnsi="TIMES NEW ROMAN CYR"/>
          <w:sz w:val="24"/>
          <w:szCs w:val="24"/>
        </w:rPr>
        <w:t>Принимая участие в последние годы вместе с А. Раром в работе различных европейских форумов и конференций, я не мог не обратить внимания на добротность и аналитическую глубину его оценок и выводов, касающихся процессов в мире, Европе и России. Поддерживающий хорошие рабочие связи с рядом российских политиков и политологов, А.</w:t>
      </w:r>
      <w:r>
        <w:rPr>
          <w:sz w:val="24"/>
          <w:szCs w:val="24"/>
        </w:rPr>
        <w:t xml:space="preserve"> </w:t>
      </w:r>
      <w:r>
        <w:rPr>
          <w:rFonts w:eastAsia="TIMES NEW ROMAN CYR" w:cs="TIMES NEW ROMAN CYR" w:ascii="TIMES NEW ROMAN CYR" w:hAnsi="TIMES NEW ROMAN CYR"/>
          <w:sz w:val="24"/>
          <w:szCs w:val="24"/>
        </w:rPr>
        <w:t>Рар имеет возможность быть в гуще политических процессов. И не удивительно, что автор книги “Владимир Путин. "Немец" в Кремле” не ограничился рамками жизнеописания карьеры и взлета нынешнего российского Президента, а сделал серьезный анализ развития событий в российском обществе.</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ально, но этот анализ по своей актуальности, насыщенности фактами, точными наблюдениями, не всегда безошибочными, но интересными суждениями во многом опережает работу отечественных биографов и политологов. Разумеется, полной и абсолютно достоверной информацией о себе и подоплеке тех или иных своих шагов располагает только В. Путин, однако его мемуаров особенно нетерпеливым читателям, видимо, придется еще долго ждать. Поскольку книга А. Рара написана “по горячим следам”, в ней есть неточности, которые автор сможет поправить в новых, расширенных изданиях своего труда, которые, хотелось бы надеяться, последуют.</w:t>
      </w:r>
    </w:p>
    <w:p>
      <w:pPr>
        <w:pStyle w:val="Normal"/>
        <w:spacing w:lineRule="auto" w:line="240"/>
        <w:ind w:right="851" w:firstLine="720"/>
        <w:rPr/>
      </w:pPr>
      <w:r>
        <w:rPr>
          <w:rFonts w:eastAsia="TIMES NEW ROMAN CYR" w:cs="TIMES NEW ROMAN CYR" w:ascii="TIMES NEW ROMAN CYR" w:hAnsi="TIMES NEW ROMAN CYR"/>
          <w:sz w:val="24"/>
          <w:szCs w:val="24"/>
        </w:rPr>
        <w:t>Мне же хотелось бы остановиться лишь на некоторых из них. Многих людей у нас в стране и за рубежом интересует и интригует та часть послужного списка В. Путина, когда он работал в советской разведке. Относительно этого периода циркулирует особенно много небылиц и слухов, вызванных обывательским любопытством или стремлением удовлетворить его. Есть и откровенно недоброжелательные публикации на эту деликатную тему, попытки представить В. Путина то вездесущим “суперменом”, нанесшим непоправимый ущерб Западу, то “провалившимся” или никак не отличившимся рядовым сотрудником КГБ. Вдумчивый и рассудительный А. Рар не относится ни к</w:t>
      </w:r>
      <w:r>
        <w:rPr>
          <w:sz w:val="24"/>
          <w:szCs w:val="24"/>
        </w:rPr>
        <w:t xml:space="preserve"> </w:t>
      </w:r>
      <w:r>
        <w:rPr>
          <w:rFonts w:eastAsia="TIMES NEW ROMAN CYR" w:cs="TIMES NEW ROMAN CYR" w:ascii="TIMES NEW ROMAN CYR" w:hAnsi="TIMES NEW ROMAN CYR"/>
          <w:sz w:val="24"/>
          <w:szCs w:val="24"/>
        </w:rPr>
        <w:t>тем, ни к другим, но все же некоторые гуляющие по страницам мировой прессы штампы не миновали его книги.</w:t>
      </w:r>
    </w:p>
    <w:p>
      <w:pPr>
        <w:pStyle w:val="Normal"/>
        <w:spacing w:lineRule="auto" w:line="240"/>
        <w:ind w:right="851" w:firstLine="720"/>
        <w:rPr>
          <w:sz w:val="24"/>
          <w:szCs w:val="24"/>
          <w:lang w:val="en-US"/>
        </w:rPr>
      </w:pPr>
      <w:r>
        <w:rPr>
          <w:rFonts w:eastAsia="TIMES NEW ROMAN CYR" w:cs="TIMES NEW ROMAN CYR" w:ascii="TIMES NEW ROMAN CYR" w:hAnsi="TIMES NEW ROMAN CYR"/>
          <w:sz w:val="24"/>
          <w:szCs w:val="24"/>
        </w:rPr>
        <w:t xml:space="preserve">Общаясь с некоторыми нашими авторитетными разведчиками, работавшими в ГДР одновременно с В. Путиным, я не без труда смог получить от них профессионально скупые факты и оценки, опровергающие некоторые мифы. Например, далеки от реалий выдвигаемые версии о том, что В. Путин был “типичным кабинетным работником и ему не поручали важных заданий” (хуже участи для уважающего себя оперативного работника не придумаешь!) или, наоборот, “был настолько законспирирован, что о его существовании не подозревали даже в вышестоящих инстанциях” (звучит заманчиво, но даже Флеминг не додумался до такого статуса Джемса Бонда!). Владимир Путин рассматривался как вдумчивый, знающий, умеющий ителлигентно работать с людьми и перспективный разведчик, пользовался уважением у непосредственных руководителей, и, что более важно, авторитетом в коллективе. </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сто красит человека. Работая в “периферийном”, с точки зрения снобов, Дрездене, В. Путин уверенно для своего молодого возраста продвигался по служебной лестнице и поднялся за командировку на две ступени в должности и звании. Неверны утверждения о том, что ГДР, особенно во время происходивших в мире бурных перемен, была для наших разведчиков неким “отстойником”, хотя определенное омоложение руководящего состава было желательным и зрело. Представительство и его подразделения были эффективным и ни в коей мере не репрессивным загранаппаратом. Не следует рассматривать всерьез предположение о том, что “перед тем как отправиться в Бонн или другой западногерманский город, требовалось прослужить несколько лет начальником отдела центрального аппарата КГБ”. К деятельности группы “Луч” (вокруг которой на Западе строится много домыслов), изучавшей и анализировавшей на безагентурной основе общественно-политические процессы в стране пребывания, В. Путин отношения не имел.</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ете изложенного стоит ли удивляться, что он, как отмечает А. Рар, избегает любых разговоров на эту тему? В деталях рассказывать о столь специфической сфере работы любому бывшему офицеру разведки не пристало, нахваливать себя Президенту было бы нескромно, а заниматься самобичеванием – не за что! Заслуживающую внимания фразу бросил как-то в беседе с В. Путиным бывший госсекретарь США Генри Киссинджер: “Все приличные люди начинали в разведке. Я тоже”. </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у Александра Рара получился неплохой портрет В. Путина: взгляд информированного и стремящегося к объективности человека на видимые и подспудные процессы, происходящие в России, а также прогноз возможных процессов будущих российско-германских отношений. </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последнее десятилетие в российско-германских отношениях отличалось стабильностью и предсказуемостью. Пожалуй, правы те, кто и в Германии, и в России считали и считают, что ни одна другая европейская страна не оказывала российским реформам, несмотря на их спорность и непоследовательность, столь мощной финансовой и политической поддержки, как Германия.</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м заявление бывшего германского канцлера Гельмута Коля, который объявил российское направление германской внешней политики своим приоритетом. В русле этой политики двигались и такие капитаны немецкого бизнеса как Даймлер-Крайслер, БМВ, Рургаз, Дойче-Телеком и другие.</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и в России, и в Германии многие политики и аналитиков не могли не видеть серьезных издержек в создании правового государства, социально ориентированной рыночной экономики, несмотря на мощную поддержку западных стран, а может быть (и, скорее всего) из-за ее бездарного использования.</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амять приходят мнения российских и германских участников Бергердорфского форума, проходившего в 1999 году в Москве. Стоит привести слова вице-президента Дойче-банка У. Картельери: “Россия утратила с начала перестройки немногие преимущества бывшего планового хозяйства, но так и не сумела воспользоваться огромными преимуществами рыночного хозяйства. Вместо этого российская экономика приобрела все пороки  неконтролируемого капитализма”. Все это не могло не тревожить немецкое  общественное мнение, финансовые и промышленные круги.</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ся к марту 2000 года. Победа Владимира Путина, как мы помним, вызвала на Западе разноречивые комментарии. На фоне многих противоречивых мнений и клише, таких как “загадка”, “феномен”, “мистика”, А. Рар - один из немногих западных экспертов, сумевший взвешенно и непредвзято подойти к личности нового лидера нашей страны, увидеть и понять поведение российского избирателя.</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не хотели видеть руководителем государства молодого политика с новыми идеями, динамичного, с цельным характером и волей. "Политика, - пишет А.Рар, - которому можно было вновь верить после столь долгих лет разочарований. Путин сумел обеспечить в сегодняшней России, внутри ее элиты и среди ее населения столь широкий консенсус, который никогда не считался возможным..."</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р прав, когда говорит о том, что в багаже В.В. Путина есть один важный запас, который может помочь справиться с грузом задач, возложенных на него. Это знание Германии, а через германскую призму и всего западного мира.</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м, что Президент России один из немногих руководителей страны, кто не понаслышке знает и понимает жизнь за границей, со всеми ее плюсами и минусами, умеет сопоставлять и учитывать опыт, приобретенный на практике.</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ел год, как Владимир Путин у власти. В какой-то мере этот год дал ответ на вопрос А.Рара: способен ли российский Президент консолидировать российское общество, готов ли поставить на реалистичные рельсы отношения с ведущими государствами мира, сумеет ли в хорошем смысле слова “разыграть немецкую карту”. Уже сегодня можно сказать, что немецкое направление российской внешней политики работает полнокровно и активно.</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что в самой ФРГ существуют два подхода к России. Сторонники первого – ряд политиков и многие высшие представители германской экономики – с оптимизмом относятся к будущему нашей страны. Они верят, что Россия сделала свой выбор в пользу Европы и взаимной стабильности, а западным предпринимателям обеспечено получение хорошего дохода от бизнеса. Другие же по-прежнему смотрят на Россию с недоверием, выражают принципиальные сомнения в успехе демократического реформирования и опасаются ее мощного конфликтного потенциала, исходя из того, что Кремль озабочен единственной проблемой – восстановлением своего статуса сверхдержавы. Представители этого лагеря скептиков советуют правительству ФРГ дистанцироваться от В. Путина и “понуждать” российского лидера к углублению рыночных реформ и построению гражданского общества. Второй путь, разумеется, тупиковый, и автора книги нельзя упрекнуть в приверженности ему.</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ФРГ во главе с Герхардом Шредером, указывал А.Рар в одном из своих интервью, пытается совместить эти два подхода, полагая, что недоверие можно развеять прежде всего путем конкретного и прагматичного сотрудничества.</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Владимире Путине еще много напишут, но книга А.Рара стала отправной. В ней даны ответы на многие вопросы и поставлены новые, которые предстоит решать России и ее Президенту.</w:t>
      </w:r>
    </w:p>
    <w:p>
      <w:pPr>
        <w:pStyle w:val="Normal"/>
        <w:spacing w:lineRule="auto" w:line="240"/>
        <w:ind w:left="6480" w:right="851"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агиф Гусейнов,</w:t>
      </w:r>
    </w:p>
    <w:p>
      <w:pPr>
        <w:pStyle w:val="Normal"/>
        <w:spacing w:lineRule="auto" w:line="240"/>
        <w:ind w:left="6480" w:right="851"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ректор ИСОА,</w:t>
      </w:r>
    </w:p>
    <w:p>
      <w:pPr>
        <w:sectPr>
          <w:footerReference w:type="default" r:id="rId4"/>
          <w:footnotePr>
            <w:numFmt w:val="decimal"/>
            <w:numRestart w:val="eachSect"/>
          </w:footnotePr>
          <w:type w:val="nextPage"/>
          <w:pgSz w:w="11906" w:h="16838"/>
          <w:pgMar w:left="851" w:right="567" w:gutter="0" w:header="0" w:top="851" w:footer="0" w:bottom="851"/>
          <w:pgNumType w:fmt="decimal"/>
          <w:formProt w:val="false"/>
          <w:titlePg/>
          <w:textDirection w:val="lrTb"/>
        </w:sectPr>
        <w:pStyle w:val="Normal"/>
        <w:spacing w:lineRule="auto" w:line="240"/>
        <w:ind w:left="6480" w:right="851"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прель, 2001 год</w:t>
      </w:r>
    </w:p>
    <w:p>
      <w:pPr>
        <w:pStyle w:val="BodyTextIndent3"/>
        <w:ind w:right="849"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Аркадий Вольский </w:t>
      </w:r>
    </w:p>
    <w:p>
      <w:pPr>
        <w:pStyle w:val="NormalWeb"/>
        <w:ind w:right="849" w:firstLine="709"/>
        <w:jc w:val="both"/>
        <w:rPr/>
      </w:pPr>
      <w:r>
        <w:rPr>
          <w:rFonts w:eastAsia="TIMES NEW ROMAN CYR" w:cs="TIMES NEW ROMAN CYR" w:ascii="TIMES NEW ROMAN CYR" w:hAnsi="TIMES NEW ROMAN CYR"/>
          <w:b/>
          <w:bCs/>
        </w:rPr>
        <w:t xml:space="preserve">ОБ ОЧЕРЕДНЫХ ЗАДАЧАХ РСПП В УСЛОВИЯХ РЕФОРМИРОВАНИЯ ЭКОНОМИКИ </w:t>
      </w:r>
      <w:r>
        <w:rPr>
          <w:rStyle w:val="FootnoteCharacters"/>
          <w:rStyle w:val="FootnoteAnchor"/>
          <w:b/>
          <w:bCs/>
        </w:rPr>
        <w:footnoteReference w:id="39"/>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оюз промышленников и предпринимателей подвел итоги своей деятельности за весь десятилетний период 90-х годов на ХI съезде, который состоялся 6 октября 2000 года. На нем были сформулированы неотложные задачи РСПП, над решением которых мы работали 9 прошедших месяцев.</w:t>
      </w:r>
    </w:p>
    <w:p>
      <w:pPr>
        <w:pStyle w:val="WWBodyText2"/>
        <w:ind w:right="849" w:firstLine="720"/>
        <w:rPr>
          <w:sz w:val="24"/>
          <w:szCs w:val="24"/>
        </w:rPr>
      </w:pPr>
      <w:r>
        <w:rPr>
          <w:rFonts w:eastAsia="TIMES NEW ROMAN CYR" w:cs="TIMES NEW ROMAN CYR" w:ascii="TIMES NEW ROMAN CYR" w:hAnsi="TIMES NEW ROMAN CYR"/>
          <w:sz w:val="24"/>
          <w:szCs w:val="24"/>
        </w:rPr>
        <w:t>На заседаниях Правления и его Бюро, на рабочих встречах с вами мы постоянно советовались и вносили необходимые коррективы в планы работы Союза, который действовал в присущей ему традиции и, как вы видели, достаточно активно. Естественно, у нас накопилось много острых и принципиальных проблем для коллективного обсуждения на ХII съезде, выработки общей позиции и плана практических действ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люсь кратко на ситуации в экономике, для оценки которой нам особенно важно иметь коллективное мнение, чтобы уточнить приоритеты, уловить новые тенденции, найти ответы на вызовы времен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ну с того, что за последние два года в экономике наметились хорошие сдвиги. Итоги работы, хотя они еще и не достаточно стабильны, вселяют оптимистические ожидания. Показатели 2000 года по существу являются лучшими за последнее десятилетие. Промышленная продукция увеличилась на 9, а инвестиции на 18 процентов. Главное, что сдвинулась в лучшую сторону работа многих отраслей. Однако, недостаточность и незавершенность структурных преобразований, сохраняющийся неблагоприятный инвестиционный климат не дают оснований считать формирующиеся положительные тенденции устойчивым и надежным процессом. Финансовая система еще не повернулась лицом к реальному сектору. Механизм перетопка ресурсов между секторами экономики пробуксовывает, привлечение дополнительных средств с внутреннего и мирового рынка капитала идет пока очень слабо. В результате в первом полугодии текущего года в ряде отраслей появились тревожные сигналы исчерпания сил подъема. Наблюдается устойчивое снижение спроса на национальных товаропроизводителей и экспортеров и новое усиление нажима со стороны импорта, что непосредственно оказывает депрессивное влияние на обеспечение производственных программ в реальном секторе экономики. Если в ближайшее время не сформируются необходимые факторы роста, рассчитывать на его устойчивое продолжение будет довольно трудно. Экономика может вновь оказаться в фазе стагн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указанным негативным тенденциям должны противостоять решительные действия по совершенствованию управления, модернизации и реструктуризации экономики. Сохраняющееся пока благоприятное сочетание внешних и внутренних факторов случается нечасто. Упустить это время для проведения неизбежных и необходимых структурных реформ было бы непростительной ошибкой, ведущей к новым социальным и экономическим потеря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ее мы неоднократно отмечали, что страна нуждается в целенаправленной экономической политике. Появление Стратегической программы Правительства, получившей также название “Программы Грефа” - отрадный факт. Вместе с тем, по большинству вопросов в ней сформулированы лишь принципы предлагаемой государственной политики и описаны лишь концепции предлагаемых реформ. Понятно, что в реальной жизни они потребуют детализации, корректировки, уточнения, а в ряде случаев и изменения намечаемых решений.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мировой, и наш собственный опыт убедительно показывают, что реформы без финансового обеспечения – это иллюзии, это – крушение надежд. Вспомните хотя бы недавнюю попытку проведения без денег конверсии оборонной промышленности или замены колхозно-совхозного строя фермерскими хозяйствами.</w:t>
      </w:r>
    </w:p>
    <w:p>
      <w:pPr>
        <w:pStyle w:val="Normal"/>
        <w:spacing w:lineRule="auto" w:line="240"/>
        <w:ind w:right="849" w:firstLine="709"/>
        <w:rPr/>
      </w:pPr>
      <w:r>
        <w:rPr>
          <w:rFonts w:eastAsia="TIMES NEW ROMAN CYR" w:cs="TIMES NEW ROMAN CYR" w:ascii="TIMES NEW ROMAN CYR" w:hAnsi="TIMES NEW ROMAN CYR"/>
          <w:sz w:val="24"/>
          <w:szCs w:val="24"/>
        </w:rPr>
        <w:t>За любые реформы надо платить, для их проведения нужны большие средства. Как известно, их у государства пока нет. Тем не менее, опять мы хотим все реформировать и главное - одновременно. Дело доходит просто до абсурда. Ретивые “реформаторы” (в кавычках) утверждают, что даже русский язык надо реформировать</w:t>
      </w:r>
      <w:r>
        <w:rPr>
          <w:sz w:val="24"/>
          <w:szCs w:val="24"/>
        </w:rPr>
        <w:t xml:space="preserve"> </w:t>
      </w:r>
      <w:r>
        <w:rPr>
          <w:rFonts w:eastAsia="TIMES NEW ROMAN CYR" w:cs="TIMES NEW ROMAN CYR" w:ascii="TIMES NEW ROMAN CYR" w:hAnsi="TIMES NEW ROMAN CYR"/>
          <w:sz w:val="24"/>
          <w:szCs w:val="24"/>
        </w:rPr>
        <w:t>именно сейчас. Переиздать учебники, справочники, переучить учителей, издателей, СМИ и т.п. На какие средства? И главное ли спорить, как писать слово парашют. Через “ю”? Или через “у”. Бред все это.</w:t>
      </w:r>
    </w:p>
    <w:p>
      <w:pPr>
        <w:pStyle w:val="Normal"/>
        <w:spacing w:lineRule="auto" w:line="240"/>
        <w:ind w:right="849" w:firstLine="709"/>
        <w:rPr/>
      </w:pPr>
      <w:r>
        <w:rPr>
          <w:rFonts w:eastAsia="TIMES NEW ROMAN CYR" w:cs="TIMES NEW ROMAN CYR" w:ascii="TIMES NEW ROMAN CYR" w:hAnsi="TIMES NEW ROMAN CYR"/>
          <w:sz w:val="24"/>
          <w:szCs w:val="24"/>
        </w:rPr>
        <w:t>Вновь и вновь мы продолжаем утверждать, настаивать на своем мнении – в стране необходима государственная концепция приоритетов, особенно в социальной сфере. Мы уверены, что этот вопрос настолько важен для страны, что он непременно должен быть рассмотрен Правительством и Высшим госсоветом при Президенте России, и</w:t>
      </w:r>
      <w:r>
        <w:rPr>
          <w:sz w:val="24"/>
          <w:szCs w:val="24"/>
        </w:rPr>
        <w:t xml:space="preserve"> </w:t>
      </w:r>
      <w:r>
        <w:rPr>
          <w:rFonts w:eastAsia="TIMES NEW ROMAN CYR" w:cs="TIMES NEW ROMAN CYR" w:ascii="TIMES NEW ROMAN CYR" w:hAnsi="TIMES NEW ROMAN CYR"/>
          <w:sz w:val="24"/>
          <w:szCs w:val="24"/>
        </w:rPr>
        <w:t>Советом безопасности. Нельзя же все время наступать на одни и те же грабл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каждая реформа – и судебная, и пенсионная, и административная, и налоговая, и жилищно-коммунальная, не говоря уже о реформе естественных монополий, - имеют вполне внятное объяснение: так дальше жить нельзя, нужно многое изменять. Это истина. Но цена вопроса для жизни страны столь велика, что не допускает даже малейшей погрешности. Она не позволяет оставить без рассмотрения ни одно из предложений, разработанных в государственных органах, равно как и соображения ассоциаций делового мира, а также взгляды признанных специалистов по конкретным направления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этому сразу после нашего ХI съезда для выработки позиции Союза по приоритетным на сегодня темам экономической стратегии России, над которыми работает сейчас правительство, были сформированы группы и комиссии из специалистов во главе с членами Бюро Правления. Список всех рабочих групп и их персональный состав Вы получили при регистр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 бы сразу остановиться на двух моментах – техническом и содержательно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участников съезда имеются конкретные предложения по тематике рабочих групп, то их можно сегодня передать в секретариат съезда, а в последующие дни направить в аппарат РСПП или непосредственно в адрес руководителей рабочих групп.</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существа вопроса, то хотел бы сразу пресечь, как говорится, раз и навсегда досужие спекуляции о том, что эти группы работают якобы только в интересах крупного бизнеса. Это в принципе невозможно, поскольку в состав каждой группы входят представители всех сфер реальной экономики. Разве можно сделать отдельное законодательство для любых, даже самых важных для страны отраслей и отдельно для малого, среднего и крупного бизнеса, к примеру, по судебной, пенсионной, банковской реформам или вопросам трудового кодекса, другим направлениям формирования благоприятного предпринимательского и инвестиционного клима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идные представители крупного бизнеса возглавили эту работу. Многие из них с завидным упорством отстаивают наши общие интересы. Они работают со всеми слоями промышленников и предпринимателей и для всех слоев, считая свою деятельность своеобразным вкладом в наш общий Союз.</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скренне убежден, что нам всем нужно поддержать такую работу, от успешного завершения которой выиграют все – и работодатели, и наемные работники со своими семьями, и пенсионеры. Если мы этого не сделаем – грош нам цена. Прошу Вас – поверьте мне, как человеку, много пожившему и всякое повидавшему.</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 пределах регламента мне не удастся обрисовать во всех подробностях подготовленные рабочими группами предложения. Приведу лишь главные принципиального характера момент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формирование издержек в реальном секторе в огромной степени определяется взаимоотношениями предприятий с естественными монополиями, а также то, что Правительство РФ форсировало принятие программы реформ железнодорожного транспорта и электроэнергетики, нами были подготовлены предложения, которые, как представляется, оптимально учитывают интересы всех сторон: государства, естественных монополий и их потребител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ро Правления в целом поддержало основные цели и принципы, определенные в Программе структурной реформы на железнодорожном транспорте, основные положения которой недавно утверждены Правительством России. Однако, мы считаем, что заложенные в ней мероприятия не являются в полной мере достаточными для достижения поставленных целей. Поэтому в дальнейшем важно учесть следующие принципиальные положе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в целях обеспечения нормальной конкуренции и для формирования оптимальных сбалансированных тарифов на железнодорожные перевозки людей и грузов требуется полностью организационно отделить железнодорожный транспорт от всего остального хозяйства МПС, его разветвленной инфраструктур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есь парк универсальных грузовых вагонов МПС должен быть сосредоточен в руках нескольких крупных компаний, чем будет обеспечен равный доступ пользователей к вагонному парку и преодолен монополизм МПС, достигнута лучшая оптимизация транспортных поток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необходимо скорейшее формирование двуставочного тарифа, первая часть которого в виде платы за инфраструктуру должна быть единой для всех перевозчиков, а вторая - отдельной за перевозку.</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в целях координации шагов по реализации реформ в естественных монополиях, в том числе и на железнодорожном транспорте целесообразно было бы создать специальный федеральный орган исполнительной власти, независимый от их влия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нятным причинам мы особенно тщательно подошли к выработке нашей позиции по реформе электроэнергетики. Кроме обсуждений на рабочей группе прошло несколько рассмотрений на Бюро Правления. Последний раз заседание Бюро по этой теме проходило 13 июня. На нем в течение семи часов без перерыва мы заслушали доклады А.Б.Чубайса и А.Н.Илларионова, а также мнения рабочей группы РСПП и многих приглашенных специалистов.</w:t>
      </w:r>
    </w:p>
    <w:p>
      <w:pPr>
        <w:pStyle w:val="Normal"/>
        <w:spacing w:lineRule="auto" w:line="240"/>
        <w:ind w:right="849" w:firstLine="709"/>
        <w:rPr/>
      </w:pPr>
      <w:r>
        <w:rPr>
          <w:rFonts w:eastAsia="TIMES NEW ROMAN CYR" w:cs="TIMES NEW ROMAN CYR" w:ascii="TIMES NEW ROMAN CYR" w:hAnsi="TIMES NEW ROMAN CYR"/>
          <w:sz w:val="24"/>
          <w:szCs w:val="24"/>
        </w:rPr>
        <w:t>После этого свою официальную позицию мы изложили в обращении к Председателю Правительства М.М.Касьянову. По нашему мнению, необходимо максимально ускорить темпы осуществления реформ при безусловном соблюдении прав собственности акционеров и, конечно, государства. Затягивание данного процесса может пагубно отразиться на привлечении инвестиций в эту отрасль, и, как следствие, приведет к негативным последствиям для экономики страны в целом, для</w:t>
      </w:r>
      <w:r>
        <w:rPr>
          <w:sz w:val="24"/>
          <w:szCs w:val="24"/>
        </w:rPr>
        <w:t xml:space="preserve"> </w:t>
      </w:r>
      <w:r>
        <w:rPr>
          <w:rFonts w:eastAsia="TIMES NEW ROMAN CYR" w:cs="TIMES NEW ROMAN CYR" w:ascii="TIMES NEW ROMAN CYR" w:hAnsi="TIMES NEW ROMAN CYR"/>
          <w:sz w:val="24"/>
          <w:szCs w:val="24"/>
        </w:rPr>
        <w:t>потребителей энергии, для всех россия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етом этого, мы по ключевым вопросам представили в правительство ряд принципиальных соображений. Они касаются, прежде всего, ускорения создания независимого Системного оператора и Федеральной сетевой компании; вопросов выделения на рыночных условиях из состава АО-энерго и передачи в состав Федеральной сетевой компании магистральных сетей электропередач при безусловном соблюдении прав собственности акционеров дочерних компаний РАО “ЕЭС России”; преобразования региональных сетей и других вопрос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сходим из того, что процесс реформирования данной отрасли рассчитан на длительную перспективу, будет проходить в несколько этапов, что в свою очередь повлечет за собой необходимость изменения законодательной базы, а также потребует огромной организаторской деятель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реформированию всех естественных монополий будет идти не один год и нам необходимо активно участвовать в ней на каждом этапе. Ведь от того, как они будут функционировать, прямо зависит жизнедеятельность всех предприятий и компаний. Пора, наконец, определиться, чем являются естественные монополии для государства: важнейшими рычагами госрегулирования экономики, пусть и с участием частных акционеров, или чем-то иным. Может быть есть желание, чтобы монополии выступали в роли наиболее удобных объектов и рычагов для фискальных целей? Не ответив на этот главный вопрос, трудно строить последовательную политику ценового и иного регулирова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 важным вопросом для оздоровления экономики и стимулирования роста производства является необходимость осуществления решительных и, главное, практических шагов в области налоговой реформы и либерализации валютного законодательства. На протяжении последних лет налоговая реформа постоянно провозглашается одной из важнейших задач российского правительства. Однако, это все на уровне лозунгов и клятв перед избирателями. Начиная с первого года проведения рыночных преобразований, налоговое законодательство вызывает нарекания промышленников и предпринимателей.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Президент страны В.В.Путин активно изучает наши предложения. На встрече у него 31 мая с.г. мы предложили Законом РФ установить предельный уровень налоговых изъятий. Речь идет о том, чтобы дать предпринимателю возможность самому выбирать платить ли ему все российские налоги или один предельный налог.</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ашему мнению, существует большое число неотложных текущих вопросов, требующих решения по проблеме налогообложения в интересах реального сектора экономики. Они внесены нами в Правительство и Госдуму, в которой идет работа над поправками к законопроекту о налоге на прибыль. К общему удовлетворению М.М.Касьянов два дня тому назад заявил о существенном снижении налога на прибыль с 35 до 25 процентов. От всех “Спасибо” за это.</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едставителей реального сектора экономики волнует другой, не менее важный вопрос. Речь идет о возможной ликвидации льготного обложения инвестиций. Споры об этом, как известно, в Государственной Думе идут не малые. И это не случайно.</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на льготного обложения инвестиций приведет к повышению абсолютных ставок налогообложения предприятий промышленности. Это, безусловно, отрицательно скажется на объемах капитальных вложений в основные фонды предприятий, износ которых в настоящее время по данным Госкомстата составляет от 45 до 80 процентов. </w:t>
      </w:r>
    </w:p>
    <w:p>
      <w:pPr>
        <w:pStyle w:val="Normal"/>
        <w:spacing w:lineRule="auto" w:line="240"/>
        <w:ind w:right="849" w:firstLine="709"/>
        <w:rPr/>
      </w:pPr>
      <w:r>
        <w:rPr>
          <w:rFonts w:eastAsia="TIMES NEW ROMAN CYR" w:cs="TIMES NEW ROMAN CYR" w:ascii="TIMES NEW ROMAN CYR" w:hAnsi="TIMES NEW ROMAN CYR"/>
          <w:sz w:val="24"/>
          <w:szCs w:val="24"/>
        </w:rPr>
        <w:t>По мнению большинства промышленников и предпринимателей, инвестиционная льгота по налогу на прибыль должна быть сохранена на уровне минимум 30 процентов. Это соответствует договоренностям, достигнутым нами на встречах с Президентом и Правительством в ходе заседаний Совета по предпринимательству. Завтра, как известно, в Государственной Думе намечается второе слушание соответствующего закона по налогу на прибыль. И мы от имени нашего съезда обращаемся к депутатскому корпусу с просьбой учесть</w:t>
      </w:r>
      <w:r>
        <w:rPr>
          <w:sz w:val="24"/>
          <w:szCs w:val="24"/>
        </w:rPr>
        <w:t xml:space="preserve"> </w:t>
      </w:r>
      <w:r>
        <w:rPr>
          <w:rFonts w:eastAsia="TIMES NEW ROMAN CYR" w:cs="TIMES NEW ROMAN CYR" w:ascii="TIMES NEW ROMAN CYR" w:hAnsi="TIMES NEW ROMAN CYR"/>
          <w:sz w:val="24"/>
          <w:szCs w:val="24"/>
        </w:rPr>
        <w:t>наши предложения.</w:t>
      </w:r>
    </w:p>
    <w:p>
      <w:pPr>
        <w:pStyle w:val="Normal"/>
        <w:spacing w:lineRule="auto" w:line="240"/>
        <w:ind w:right="849" w:firstLine="709"/>
        <w:rPr/>
      </w:pPr>
      <w:r>
        <w:rPr>
          <w:rFonts w:eastAsia="TIMES NEW ROMAN CYR" w:cs="TIMES NEW ROMAN CYR" w:ascii="TIMES NEW ROMAN CYR" w:hAnsi="TIMES NEW ROMAN CYR"/>
          <w:sz w:val="24"/>
          <w:szCs w:val="24"/>
        </w:rPr>
        <w:t>Что же касается нашей позиции в области валютного регулирования, то здесь мы полностью разделяем точку зрения Президента России, которую он высказал в своем ежегодном Послании Федеральному Собранию 3 апреля т.г. Цитирую: “…нет смысла, сказал Президент, цепляться за неработающие ограничения в валютной сфере. Нет никакого смысла, они и так не работают… Пора пересмотреть сами принципы валютного регулирования, приближая их к общепринятым в мировой практике…” (конец цитаты). К сожалению, пока принято решение лишь о частичном ослаблении системы валютного контроля. Это не устраняет барьеры на пути движения капитала. Ситуация почти анекдотичная: Государственная Дума активно работает над Законом о валютном регулировании, а правительство по большому</w:t>
      </w:r>
      <w:r>
        <w:rPr>
          <w:sz w:val="24"/>
          <w:szCs w:val="24"/>
        </w:rPr>
        <w:t xml:space="preserve"> </w:t>
      </w:r>
      <w:r>
        <w:rPr>
          <w:rFonts w:eastAsia="TIMES NEW ROMAN CYR" w:cs="TIMES NEW ROMAN CYR" w:ascii="TIMES NEW ROMAN CYR" w:hAnsi="TIMES NEW ROMAN CYR"/>
          <w:sz w:val="24"/>
          <w:szCs w:val="24"/>
        </w:rPr>
        <w:t>счету отмалчивается. И это вполне объяснимо. Дело в том, что здесь тот редкий случай, когда Минфин и Центральный Банк проявляют полную солидарность. </w:t>
      </w:r>
    </w:p>
    <w:p>
      <w:pPr>
        <w:pStyle w:val="Normal"/>
        <w:spacing w:lineRule="auto" w:line="240"/>
        <w:ind w:right="849" w:firstLine="709"/>
        <w:rPr>
          <w:sz w:val="24"/>
          <w:szCs w:val="24"/>
        </w:rPr>
      </w:pPr>
      <w:r>
        <w:rPr>
          <w:rFonts w:eastAsia="TIMES NEW ROMAN CYR" w:cs="TIMES NEW ROMAN CYR" w:ascii="TIMES NEW ROMAN CYR" w:hAnsi="TIMES NEW ROMAN CYR"/>
          <w:sz w:val="24"/>
          <w:szCs w:val="24"/>
        </w:rPr>
        <w:t>На встрече у Президента 31 мая с.г. он твердо обещал, что к концу июня Правительство и Центральный Банк закончат разработку проекта изменения валютного законодательства. Мы надеемся, что в нем будут учтены наши с вами, уважаемые делегаты съезда, предложения.</w:t>
      </w:r>
    </w:p>
    <w:p>
      <w:pPr>
        <w:pStyle w:val="WWBodyText2"/>
        <w:ind w:right="849" w:firstLine="720"/>
        <w:rPr>
          <w:sz w:val="24"/>
          <w:szCs w:val="24"/>
        </w:rPr>
      </w:pPr>
      <w:r>
        <w:rPr>
          <w:rFonts w:eastAsia="TIMES NEW ROMAN CYR" w:cs="TIMES NEW ROMAN CYR" w:ascii="TIMES NEW ROMAN CYR" w:hAnsi="TIMES NEW ROMAN CYR"/>
          <w:sz w:val="24"/>
          <w:szCs w:val="24"/>
        </w:rPr>
        <w:t>Деловой мир России со своей стороны высоко оценил твердую позицию Президента в данном вопросе. Достаточно привести такой многообещающий факт. На основе данных Госкомстата и ГТК в первом квартале этого года объем экспорта российских товаров в дальнее зарубежье составил 21,5 млрд. долларов, а возвращенная оттуда и зачисленная на транзитные счета валютная выручка – 27 млрд. долларов, т.е. денег в страну пришло больше обычного. Такое происходит впервые за все годы реформ. Одной из причин этого эксперты считают улучшение инвестиционного климата и конструктивный диалог бизнеса и власти в последний период, включая</w:t>
      </w:r>
      <w:r>
        <w:rPr>
          <w:sz w:val="24"/>
          <w:szCs w:val="24"/>
        </w:rPr>
        <w:t xml:space="preserve"> </w:t>
      </w:r>
      <w:r>
        <w:rPr>
          <w:rFonts w:eastAsia="TIMES NEW ROMAN CYR" w:cs="TIMES NEW ROMAN CYR" w:ascii="TIMES NEW ROMAN CYR" w:hAnsi="TIMES NEW ROMAN CYR"/>
          <w:sz w:val="24"/>
          <w:szCs w:val="24"/>
        </w:rPr>
        <w:t>встречи Президента России с ведущими предпринимателями под эгидой РСПП.</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в этой аудитории нет надобности разъяснять, что любая претендующая на успех экономическая идея должна быть оформлена законом. А закон обязан работать. К сожалению, правоприменительная и особенно судебная система у нас уже перестали ассоциироваться с законностью и правом, а что касается справедливости, то об этом уже и говорить как-то неловко. Поэтому, когда Президент решил изменить такое положение и осуществить радикальную судебно-правовую реформу, мы восприняли это с особым пониманием и стали активно работать на данном направлении.</w:t>
      </w:r>
    </w:p>
    <w:p>
      <w:pPr>
        <w:pStyle w:val="Normal"/>
        <w:spacing w:lineRule="auto" w:line="240"/>
        <w:ind w:right="849" w:firstLine="709"/>
        <w:rPr/>
      </w:pPr>
      <w:r>
        <w:rPr>
          <w:rFonts w:eastAsia="TIMES NEW ROMAN CYR" w:cs="TIMES NEW ROMAN CYR" w:ascii="TIMES NEW ROMAN CYR" w:hAnsi="TIMES NEW ROMAN CYR"/>
          <w:sz w:val="24"/>
          <w:szCs w:val="24"/>
        </w:rPr>
        <w:t>В настоящее время у нас нет принципиальных разногласий с правительством по реформе арбитражных судов. Рабочей группой РСПП по судебной реформе подготовлены предложения, направленные на устранение ряда очень опасных упущений в проекте нового Арбитражно-процессуального кодекса. Они переданы в профильные комитеты и фракции Госдумы, а также Президенту страны, учитывая его личное поручение на встрече у него</w:t>
      </w:r>
      <w:r>
        <w:rPr>
          <w:sz w:val="24"/>
          <w:szCs w:val="24"/>
        </w:rPr>
        <w:t xml:space="preserve"> </w:t>
      </w:r>
      <w:r>
        <w:rPr>
          <w:rFonts w:eastAsia="TIMES NEW ROMAN CYR" w:cs="TIMES NEW ROMAN CYR" w:ascii="TIMES NEW ROMAN CYR" w:hAnsi="TIMES NEW ROMAN CYR"/>
          <w:sz w:val="24"/>
          <w:szCs w:val="24"/>
        </w:rPr>
        <w:t>24 января с.г. членов Бюро Правления. В настоящее время пять основных наших поправок в проект Арбитражного кодекса приняты.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временно должен подчеркнуть, что в целом по судебной реформе и в целом по проблеме взаимоотношений с государственным аппаратом согласование позиций идет в конструктивном русле. Прежде всего, мы настаиваем на необходимости упорядочения и упрощения правовых норм, которые ныне во многом не адекватны реальным потребностям отечественной экономики. Сегодня зачастую невозможно хозяйствовать, не нарушая те или иные нормы. Непродуманное законотворчество в ряде случаев привело к стиранию грани между общественно полезным предпринимательством и криминальной активностью.</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равовая реформа должна проводиться параллельно с бескомпромиссным преследованием криминала, последовательной борьбой с коррупци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СПП был вынужден обратиться к Президенту Путину по одному из наиболее актуальных вопросов настоящего и будущего страны - вопросу пенсионной реформы после специального рассмотрения его на Бюро Правления 18 апреля т.г.</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ашему мнению, вынесенная на обсуждение Национального совета по пенсионной реформе концепция, подготовленная Пенсионным фондом, оказалась, вопреки ожиданиям, попыткой лишь поверхностной модернизации существующей порочной системы, не позволяющей эффективно решать задачи социального обеспечения и экономического рос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консервировала идеологию коллективной ответственности и не предполагала ясной зависимости уровня пенсии от результативности трудовых усилий отдельного гражданина на протяжении его жизни.</w:t>
      </w:r>
    </w:p>
    <w:p>
      <w:pPr>
        <w:pStyle w:val="WWBodyText2"/>
        <w:ind w:right="849" w:firstLine="720"/>
        <w:rPr>
          <w:sz w:val="24"/>
          <w:szCs w:val="24"/>
        </w:rPr>
      </w:pPr>
      <w:r>
        <w:rPr>
          <w:rFonts w:eastAsia="TIMES NEW ROMAN CYR" w:cs="TIMES NEW ROMAN CYR" w:ascii="TIMES NEW ROMAN CYR" w:hAnsi="TIMES NEW ROMAN CYR"/>
          <w:sz w:val="24"/>
          <w:szCs w:val="24"/>
        </w:rPr>
        <w:t>В ней даже, по большому счету, не ставился наиболее острый для нас (российских деловых людей) вопрос - об эффективности использования аккумулируемых в пенсионной системе инвестиционных ресурсов. Докладываю вам, что нам удалось переломить ситуацию, несмотря на то, что были попытки утвердить не устраивающую общество концепцию. На последней встрече у Президента он поддержал идею о том, что в формировании накопительной пенсионной системы должны принимать активное участие не только государственные, но и негосударственные структуры. Так что сближение позиций налицо.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казанные нами другие предложения в значительной мере учтены в Программе пенсионной реформы, в основном одобренной Национальным советом при Президенте Российской Федерации по пенсионной реформе. Но часть поднятых проблем, к сожалению, пока ожидает своего рассмотрения. К примеру, вопросы участия негосударственных пенсионных фондов и страховых компаний в системе обязательного пенсионного страхования правительство обещает принять лишь в ходе рассмотрения Государственной Думой пакета законопроектов, обеспечивающих реализацию указанной Программы.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обеспечения контроля со стороны работодателей предусматривается решить в рамках создания ряда органов (наблюдательного и экспертного советов), осуществляющих надзор и контроль за управлением пенсионными резервами. Поэтому наши действия на этом важном направлении следует продолжить. Рабочая группа Бюро РСПП по пенсионной реформе имеет альтернативные правительственным законопроекты и через разделяющих наши точки зрения депутатов вносит их на рассмотрение Государственной Дум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слов о нашем отношении к проблеме вступления России в ВТО и реформе таможенной политик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СПП считает, что намерение государства вступить в ВТО в принципиальном плане отвечает требованиям времени. Присоединение России к ВТО должно способствовать дальнейшей интеграции нашей страны в международную торгово-экономическую систему, укреплению равного партнерства со всеми государствами мира. Такое решение логично само по себе, особенно, если учесть, что Россия уже стала членом “восьмерки”, Лондонского и Парижского клубов кредиторов; принята в Организацию азиатско-тихоокеанского экономического сотрудничества, в Совет Европы и другие международные ассоциации. Иначе говоря, интеграция России в мировую экономику стала необратимым процессо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лагаем, что в ходе обсуждения пакета соглашений российской Стороне необходимо добиться решения следующих проблем принципиального характер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Уровень импортного тарифа России после присоединения к ВТО должен в целом содействовать конкурентоспособности товаров отечественного производства. Особенно это касается продовольствия с учетом принятого Федеральным Собранием Закона “О продовольственной безопасности Российской Федерации”, в соответствии с которым главным условием обеспечения независимости нашей страны в указанной сфере признано достижение не менее чем 80 процентов производства жизненно важных продуктов питания за счет собственного аграрного сектора экономик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В ходе переговоров следует особое внимание обратить на защиту российского рынка услуг, имея в виду, что на этот сектор в нашей стране приходится около 50 процентов ВВП и он обеспечивает работой значительное число россия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первом, и во втором случаях мы добиваемся не создания тепличных условий для отечественных производителей. Мы считаем, что нужно в полной мере использовать нормы и правила ВТО. Во-первых, в интересах российских производителей, а, во-вторых, для защиты внутреннего рынка от экспансии недобросовестных торговых партнеров. Вместе с тем целесообразно установить режим максимального благоприятствования для прямых иностранных инвестиций во все сектора экономики. Патриотизм в экономической политике предполагает заботу о создании как можно большего числа рабочих мест для российских трудящихся, а не только искусственную защиту отечественных товаропроизводителей неспособных выпускать конкурентоспособную продукцию.</w:t>
      </w:r>
    </w:p>
    <w:p>
      <w:pPr>
        <w:pStyle w:val="Normal"/>
        <w:spacing w:lineRule="auto" w:line="240"/>
        <w:ind w:right="849" w:firstLine="709"/>
        <w:rPr>
          <w:sz w:val="24"/>
          <w:szCs w:val="24"/>
        </w:rPr>
      </w:pPr>
      <w:r>
        <w:rPr>
          <w:rFonts w:eastAsia="TIMES NEW ROMAN CYR" w:cs="TIMES NEW ROMAN CYR" w:ascii="TIMES NEW ROMAN CYR" w:hAnsi="TIMES NEW ROMAN CYR"/>
          <w:sz w:val="24"/>
          <w:szCs w:val="24"/>
        </w:rPr>
        <w:t>Третье. Требует изменения механизм реализации внешней торговой политики. Необходима гораздо более тесная работа правительства и бизнеса при выработке позиции российской стороны на переговорах. Важно создать постоянно и системно действующий механизм консультаций правительства с деловыми кругами. Например, в Евросоюзе все переговоры</w:t>
      </w:r>
      <w:r>
        <w:rPr>
          <w:sz w:val="24"/>
          <w:szCs w:val="24"/>
        </w:rPr>
        <w:t xml:space="preserve"> </w:t>
      </w:r>
      <w:r>
        <w:rPr>
          <w:rFonts w:eastAsia="TIMES NEW ROMAN CYR" w:cs="TIMES NEW ROMAN CYR" w:ascii="TIMES NEW ROMAN CYR" w:hAnsi="TIMES NEW ROMAN CYR"/>
          <w:sz w:val="24"/>
          <w:szCs w:val="24"/>
        </w:rPr>
        <w:t>по торговым вопросам ведет генеральная дирекция Комиссии по внешнеэкономическим связям. Они поддерживают прямой диалог с предпринимателями, выясняют их интересы и позиции. В итоге достигаются благоприятные для стран результаты в международных торговых переговорах. Аналогичную схему следует создать и в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м, присоединение к ВТО – процесс и объективный, и сложный. Затягивать его, безусловно, нельзя. Однако было бы неправильным придавать ему “политический привкус”. Переговоры должны идти столько, сколько потребуется для достижения нужного России, ее предпринимателям и гражданам результата. РСПП будет выступать как партнер Правительства и от имени промышленников и предпринимателей готовить соответствующие предложения. Работа в этом направлении должна носить постоянный характер. </w:t>
      </w:r>
    </w:p>
    <w:p>
      <w:pPr>
        <w:pStyle w:val="Normal"/>
        <w:spacing w:lineRule="auto" w:line="240"/>
        <w:ind w:right="849" w:firstLine="709"/>
        <w:rPr/>
      </w:pPr>
      <w:r>
        <w:rPr>
          <w:rFonts w:eastAsia="TIMES NEW ROMAN CYR" w:cs="TIMES NEW ROMAN CYR" w:ascii="TIMES NEW ROMAN CYR" w:hAnsi="TIMES NEW ROMAN CYR"/>
          <w:sz w:val="24"/>
          <w:szCs w:val="24"/>
        </w:rPr>
        <w:t>Последнее приобретает для РСПП особую актуальность, поскольку мы являемся Союзом, представляющим интересы работодателей. Наши усилия на этом направлении сейчас заметно активизированы. Все свои действия мы осуществляем в непосредственном контакте с Координационным Советом Объединений Работодателей России. Констатируя оживление этой работы, следует отметить необходимость активизации наших действий по внесению некоторых изменений в законодательство, регулирующее вопросы социального</w:t>
      </w:r>
      <w:r>
        <w:rPr>
          <w:sz w:val="24"/>
          <w:szCs w:val="24"/>
        </w:rPr>
        <w:t xml:space="preserve"> </w:t>
      </w:r>
      <w:r>
        <w:rPr>
          <w:rFonts w:eastAsia="TIMES NEW ROMAN CYR" w:cs="TIMES NEW ROMAN CYR" w:ascii="TIMES NEW ROMAN CYR" w:hAnsi="TIMES NEW ROMAN CYR"/>
          <w:sz w:val="24"/>
          <w:szCs w:val="24"/>
        </w:rPr>
        <w:t>партнерства и трудовых отношен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тносится, прежде всего, к создаваемому Трудовому кодексу. Понимая, что работа над ним осложняется необходимостью сочетать задачи обеспечения экономического роста и социальной защиты, согласовывать разнородные социальные и политические интересы, мы и создали специальную рабочую группу РСПП, чтобы выработать достаточно ясные и аргументированные позиции работодателей. Ее представители практически ежедневно участвовали в проведении консультаций с представителями правительства, профсоюзами, депутатами по выработке согласованных решений в рабочей группе, созданной в Государственной Думе. Считаю, что конструктивная позиция, занятая представителями работодателей, во многом позволила ускорить продвижение проек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работы над ним мы добивались более широкой трактовки понятия социальной защиты работника. Здесь пришлось преодолевать немало устоявшихся стандартов и традиций. Нас иногда обвиняют в том, что мы отстаиваем интересы работодателей в сокращении числа различных льгот и компенсаций работникам. Это ложь. Мы настаиваем на внесении в Кодекс норм и механизмов, обеспечивающих, прежде всего, повышение мотивации труда, квалификации работников, качества рабочих мест, развитие четкой системы страхования от социальных и производственных рисков и т.д.</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СССР в современной России много профсоюзных организаций. С кем и как вести переговоры? Именно поэтому мы настаиваем, чтобы Трудовой кодекс предусматривал создание единого представительного органа работников на коллективных переговорах. Очевидно, это будет ФНПР, как наиболее массовый профсоюз. Для нас главное, чтобы в организациях был единый коллективный договор.</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развития социального партнерства, конечно, должны занять особое место и в проекте нового Генерального соглашения, концепция которого, разработанная в Координационном совете объединений работодателей, в основном, была поддержана Российской трехсторонней комиссией. Важно, что было принято и наше предложение о заключении Соглашения не на два, как ранее, а на три года, с тем чтобы оно корреспондировалось по срокам с разрабатываемой правительством среднесрочной программой социально-экономического развития страны, учитывалось при формировании проекта федерального бюдже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остановиться еще на одной проблеме, очень важной для эффективного функционирования реального сектора. Речь идет о необходимости существенно повысить заинтересованность банков в решении задачи финансирования промышленного рос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годняшний день нужно признать, что доля кредитов реальному сектору экономики в совокупных активах банковской системы, к сожалению, не увеличивается. Общий объем таких кредитов не превышает 10 процентов ВВП, что в 8-10 раз ниже принятых на Западе стандарт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наиболее острая фаза банковского кризиса преодолена и в стране создались условия для реформирования банковской системы. С нашей точки зрения сегодня необходимо осуществить несколько первоочередных шаг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резко сократить число банков. Сделать это можно путем ужесточения требований к минимальному размеру капитал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к началу 2002 года нужно завершить переход всех банков на принятые в мировой практике стандарты учета и отчетности. Это обеспечит достоверность информации и настоящий банковский надзор.</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в течение двух лет нужно осуществить выход Центрального Банка из капиталов всех коммерческих банков. Только так можно обеспечить равный подход ко всем банкам и реальный надзор за их деятельностью.</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твертых, важно обеспечить равный подход к банкам всех форм собствен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ое – следует принять отдельный закон о Сбербанке. В нем должна быть закреплена его роль как преимущественного кредитора населения. Другого банка – инструмента создания ипотеки и потребительского кредитования в России нет и в ближайшие годы не будет. Посему, кредитование, например, нефтяных компаний, особенно на короткий срок, Сбербанком должно быть прекращено. Иначе у нас не будет массового среднего класс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днее, нужно создать новый рынок ликвидных государственных обязательств. Без этого, в том числе без возможности залога таких обязательств коммерческими банками под финансирование в Центральном Банке невозможно создание современного механизма управления денежной массо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тема, которую я просто обязан сегодня затронуть, касается отношений РСПП к различным ветвям бизнеса. Речь идет о том, что, якобы, после ХI отчетного съезда Союз чуть ли не переродился в объединение, так называемых, “олигархов” и представляет только их интересы. Это миф.</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ый бизнес действительно теперь представлен в РСПП, более весомо, чем, скажем год назад. Мы не можем не видеть того, что компании и предприятия, руководители которых участвовали во встречах членов Бюро РСПП с Президентом страны, сегодня производят товаров и услуг почти на 100 млрд. долларов или половину общего объема ВВП. К примеру, только возглавляемая О.В.Дерипаска Группа “Сибирский алюминий” занимает второе место в мире по производству алюминия. А налоги, которые вносят крупные компании и заводы – это почти 30 млрд. долларов в консолидированный бюджет или 50 процентов сборов в федеральны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и надо считаться всем, независимо от экономических воззрений и политических пристраст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 по-прежнему, очень внимательно относимся к проблемам малого и среднего бизнеса. Если мы оторвемся друг от друга структурно, идеологически, либо культурой бизнеса, то, несомненно, все проиграют. И мы такого хода событий не допустим, как бы кто об этом не мечтал.</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ем откровенно, что в прошлом малому и среднему предпринимательству мы не уделяли достаточно внимания, но жизнь показала, что настало время решать его проблемы в стране в комплексе, независимо от масштабов предприятий. Реформы налогового и валютного законодательства, естественных монополий, судебной системы, финансов, социальных отношений одинаково важны для всех предпринимателей. Более того, в сфере малого бизнеса объективно работает наибольшее число предпринимателей, заинтересованных в этих реформах. Но есть и свои специфические проблемы – это регистрация и ликвидация предприятий, административный произвол чиновников, финансирование бизнеса и другое. И эти проблемы тоже необходимо решат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Бюро Правления создало специальную комиссию по проблемам малого и среднего бизнеса. В ее состав вошли 10 членов Бюро, представляющих отнюдь не малый бизнес, но понимающих их проблемы и важность этого сектора для экономики страны, а также руководители наиболее известных объединений малых и средних предприятий России. Группа очень тесно сотрудничает с Комитетом Торгово-промышленной палаты России по развитию частного предпринимательства, малого и среднего бизнеса. Есть понимание единства целей, задач и методов работ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развитых странах малое и среднее предпринимательство представляет собой одну из основ их экономической и социальной стабильности. Более половины валового внутреннего продукта (а в отдельных странах до 80 процентов) производится малыми и средними предприятиям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же сейчас сложилась парадоксальная ситуация. Вокруг и внутри малого и среднего бизнеса созданы сотни объединений, ассоциаций, инфраструктурных компаний. На федеральном и региональном уровнях исполнительной власти существуют комитеты и департаменты, в органах законодательной власти – соответствующие комиссии и подкомиссии. Подготавливались многочисленные законодательные инициативы и предложения. Но, как говорится, “у семи нянек – дитя без глазу”. Эффективность этой работы, к сожалению, остается крайне низкой: удельный вес малого бизнеса в ВВП страны крайне низкий, он составляет менее 10 процентов. Занятость населения в нем далека от мировых показател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кладе, вполне понятно, невозможно затронуть все проблемы, над которыми мы активно работали в промежутке между съездами. В то же время я не могу обойти такой важный вопрос, как формирование и реализация активной промышленной политик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облема была и остается узловой на всех этапах практической деятельности Союза. Вместе с тем следует подчеркнуть, что в наше время активная промышленная политика сопряжена с принятием нелегких решений. Дело в том, что промышленность России обескровлена до такой степени, что надеяться на сохранение всего, что в принципе является полезным, не приходится. Многое из того, что могло лечь в фундамент новой процветающей России, безвозвратно утеряно, многое находится на грани исчезновения. Поэтому надо создавать условия для концентрации крайне ограниченных ресурсов на тщательно отобранных приоритетных отраслях, особенно для социальной сферы. Жестким законам рыночной экономики придется дать возможность безжалостно выбраковать многие из тех видов деятельности, которые не войдут в число приоритетных. РСПП имеет глубоко проработанные предложения по промышленной политике. И мы будем настойчиво проводить их в жизн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есто при реализации активной промышленной политики мы отводим использованию потенциальных возможностей предприятий и организаций высокотехнологичного и многопрофильного оборонно-промышленного комплекса. Они во многом определяют и обеспечивают научно-технический прогресс, в том числе в смежных отраслях. В составе РСПП таких предприятий немало. Учитывая особую специфику ОПК, нам следует сразу после съезда создать рабочую группу совместно с Лигой содействия оборонным предприятиям для подготовки вопросов, связанных с инновационно-технологическим развитием этой отрасли. Я бы подчеркнул, этой важнейшей отрасли. Чтобы никогда не повторилось то, что случилось с нашей страной 60 лет тому назад – 22 июня 1941 год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ен сказать, что во всей этой работе мы довольно успешно взаимодействуем с Минпромнауки и технологий. Это и понятно. Ведь в его непосредственную функцию входит разработка и реализация единой государственной промышленной, научно-технической и инновационной политики. Вице-президент РСПП является членом коллегии министерства, самый тесный контакт установлен с его руководством. Чего, к сожалению, не всегда можно сказать о других министерствах и ведомствах. Зачастую в них, как в болоте, тонут самые благие идеи и пожела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назвать и ряд других направлений, которые следует обсудить на съезде. К примеру, такие как: защита прав собственников и инвесторов, совершенствование корпоративного управления, эффективность менеджмента. Еще одной темой могло бы стать укрепление связей с соотечественниками в государствах, как ближнего, так и дальнего зарубежья, возможные экономические и политические аспекты взаимодействия с русскоязычной диаспоро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исьме на имя Президента я попросил на следующей встрече обсудить весьма актуальную для страны тему нарастающего процесса интеллектуальной эмиграции или, как его еще называют, “утечки мозгов”. Ведь он приобрел такие масштабы, что без преувеличения выдвинулся в разряд проблем национальной безопасности. Вдумайтесь – более 130 тыс. специалистов в области компьютеров, в первую очередь математиков и программистов выехали на работу в СШ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цлер ФРГ Шредер заявил о возможности приема в Германии десятков тысяч таких специалист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езжают и в другие страны, укрепляя своими мозгами не могущество России, а других, порой соперничающих с нами государст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ежден, что для решения этой важнейшей проблемы государству и бизнесу, по примеру таких стран как Китай и Индия, необходимо объединить свои усилия.</w:t>
      </w:r>
    </w:p>
    <w:p>
      <w:pPr>
        <w:pStyle w:val="Normal"/>
        <w:spacing w:lineRule="auto" w:line="240"/>
        <w:ind w:right="849" w:firstLine="709"/>
        <w:rPr>
          <w:sz w:val="24"/>
          <w:szCs w:val="24"/>
        </w:rPr>
      </w:pPr>
      <w:r>
        <w:rPr>
          <w:rFonts w:eastAsia="TIMES NEW ROMAN CYR" w:cs="TIMES NEW ROMAN CYR" w:ascii="TIMES NEW ROMAN CYR" w:hAnsi="TIMES NEW ROMAN CYR"/>
          <w:sz w:val="24"/>
          <w:szCs w:val="24"/>
        </w:rPr>
        <w:t>И примеры такого взаимодействия уже есть. Я имею в виду большую работу на этом направлении, которую проводит руководитель финансово-промышленной группы “Интеррос”, член Бюро Правления РСПП Владимир Потанин. Он вкладывает серьезные средства в поддержку российского студенчества. В пятидесяти ведущих государственных вузах по двадцать лучших из лучших студентов, то есть – тысяча человек, получают так называемую потанинскую стипендию в 1200 рублей.</w:t>
      </w:r>
    </w:p>
    <w:p>
      <w:pPr>
        <w:pStyle w:val="Normal"/>
        <w:spacing w:lineRule="auto" w:line="240"/>
        <w:ind w:right="849" w:firstLine="709"/>
        <w:rPr/>
      </w:pPr>
      <w:r>
        <w:rPr>
          <w:rFonts w:eastAsia="TIMES NEW ROMAN CYR" w:cs="TIMES NEW ROMAN CYR" w:ascii="TIMES NEW ROMAN CYR" w:hAnsi="TIMES NEW ROMAN CYR"/>
          <w:sz w:val="24"/>
          <w:szCs w:val="24"/>
        </w:rPr>
        <w:t>Думаю, что делегаты съезда поднимут и целый ряд других важных тем. Завершая эту часть доклада, я могу лишь и, думаю, с полным основанием констатировать, что за прошедший после ХI съезда период сделано достаточно много в плане выработки системных предложений, направленных на повышение эффективности экономики и формулирования своих идей на тему “как нам обустроить промышленный подъем”. Они, на мой взгляд, прагматично отвечают на вызовы сегодняшней действительности. Наши подходы созвучны концепции последнего крупного государственного деятеля Российской Империи Петра Столыпина: “НАМ НЕ НУЖНЫ НОВЫЕ ВЕЛИКИЕ ПОТРЯСЕНИЯ, А НУЖНА ВЕЛИКАЯ РОССИЯ!” Для этого верховная власть должна сделать ставку на “крепких и сильных” - то есть те хозяйственные субъекты, которые не только выжили за минувшее десятилетие, но и начали успешно развиваться в последние трудные годы. Среди них, конечно, есть и те, кто ориентирован на краткосрочные цели (по принципу “схватить и убежать”). Мы не с ними. РСПП представляет корпоративные интересы</w:t>
      </w:r>
      <w:r>
        <w:rPr>
          <w:sz w:val="24"/>
          <w:szCs w:val="24"/>
        </w:rPr>
        <w:t xml:space="preserve"> </w:t>
      </w:r>
      <w:r>
        <w:rPr>
          <w:rFonts w:eastAsia="TIMES NEW ROMAN CYR" w:cs="TIMES NEW ROMAN CYR" w:ascii="TIMES NEW ROMAN CYR" w:hAnsi="TIMES NEW ROMAN CYR"/>
          <w:sz w:val="24"/>
          <w:szCs w:val="24"/>
        </w:rPr>
        <w:t>тех промышленников и предпринимателей, которые ориентированы на долгосрочные цели, действующих в рамках гарантированных государством честных “правил игры”. Главный наш принцип: “не страна работает в интересах бизнеса”, а “бизнес работает в интересах России</w:t>
      </w:r>
      <w:r>
        <w:rPr>
          <w:sz w:val="24"/>
          <w:szCs w:val="24"/>
        </w:rPr>
        <w:t>”.</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о своей стороны имеем твердое стремление укреплять линию: “бизнес – власть”, понимая, что только на такой основе можно последовательно обеспечить экономический рост России. Важно подчеркнуть, что сейчас, благодаря РСПП, у делового мира России появились институциональные возможности для постоянного диалога власти и бизнеса, причем всех его ветвей, а не одного крупного, как об этом порой говорят. За период между съездами прошло уже три встречи с Президентом страны. Они от раза к разу становятся все более целенаправленными, конкретными и эффективными. Все наши предложения по актуальным экономическим темам, о которых я только что говорил, нашли свое продолжение в поручениях Президента.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я хотел бы несколько отвлечься. Не потому, что сегодня присутствует М.М.Касьянов, а абсолютно объективно и честно – контроль за исполнением этих поручений, можно сказать, образцово налажен в аппарате Правительств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в ряде ведомств некоторые аппаратчики, порой, открыто саботируют их выполнение, ухитряются снять с контроля поручения, даже не приступив к их реализации. Мы располагаем такими фактами и доложим о них на очередной встреч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зидент, думаю, сам решит – кого снять: или того, кто подготовил плохие поручения, или того, кто эти поручения не собирается выполнять.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оей стороны мы заявляем о намерении и дальше конструктивно взаимодействовать со всеми ветвями государственной власти. Надо самокритично признать, что пробуксовка по многим направлениям наших действий зависит и от нас самих. Поэтому важнейшая задача - кардинально повысить эффективность функционирования РСПП и его рабочего аппара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анные с этим вопросы неоднократно обсуждались на заседаниях вновь избранного после ХI съезда РСПП Бюро Правле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аким выводам мы пришл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пределили шесть приоритетных направлений деятельности Союз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держка отечественных товаропроизводителей, защита их интерес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траивание механизма взаимоотношений с властью как законодательной, так и исполнительной. Именно в цивилизованных взаимоотношениях государства и бизнеса РСПП видится залог стабильности экономики и промышленного роста. Такие отношения будут способствовать созданию единых правил предпринимательской деятельности, единого экономико-правового пространства;</w:t>
      </w:r>
    </w:p>
    <w:p>
      <w:pPr>
        <w:pStyle w:val="Normal"/>
        <w:spacing w:lineRule="auto" w:line="240"/>
        <w:ind w:right="849" w:firstLine="709"/>
        <w:rPr/>
      </w:pPr>
      <w:r>
        <w:rPr>
          <w:rFonts w:eastAsia="TIMES NEW ROMAN CYR" w:cs="TIMES NEW ROMAN CYR" w:ascii="TIMES NEW ROMAN CYR" w:hAnsi="TIMES NEW ROMAN CYR"/>
          <w:sz w:val="24"/>
          <w:szCs w:val="24"/>
        </w:rPr>
        <w:t>- консолидирующая и регулирующая деятельность. Речь идет о создании равных конкурентных условий и контроле над соблюдением этических норм ведения бизнеса, об открытости и прозрачности финансовой отчетности. Принятие и соблюдение общемировых норм сосуществования различных бизнес структур должно</w:t>
      </w:r>
      <w:r>
        <w:rPr>
          <w:sz w:val="24"/>
          <w:szCs w:val="24"/>
        </w:rPr>
        <w:t xml:space="preserve"> </w:t>
      </w:r>
      <w:r>
        <w:rPr>
          <w:rFonts w:eastAsia="TIMES NEW ROMAN CYR" w:cs="TIMES NEW ROMAN CYR" w:ascii="TIMES NEW ROMAN CYR" w:hAnsi="TIMES NEW ROMAN CYR"/>
          <w:sz w:val="24"/>
          <w:szCs w:val="24"/>
        </w:rPr>
        <w:t>стать важным шагом на пути от “дикого капитализма” к цивилизованным экономическим отношения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заимодействие с союзами промышленников и предпринимателей других государств и международными организациями. После реформирования РСПП требуется заново позиционировать его на международной арене как организацию, реально представляющую весь, в том числе и крупный российский бизнес и готовую к серьезному, содержательному диалогу с национальными союзами предпринимателей иностранных, прежде всего европейских государст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бота в регионах. Нужно активизировать деятельность региональных отделений. РСПП призван отражать и защищать интересы не только “горстки сильных”, но и всех российских предпринимателей. Именно поэтому необходимо активизировать работу региональных отделений, тесно связать их с деятельностью регионального бизнес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заимодействие с обществом. Задача состоит в формировании нового имиджа РСПП. Деловые круги России нуждаются сегодня в консолидирующей и представительной организации, которая сумела бы завоевать авторитет не только в России, но и в мир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РСПП тесно сотрудничает с 43-мя ассоциациями промышленников и предпринимателей 35 государств ближнего и дальнего зарубежья и осуществляет в его рамках десятки совместных инновационных и инвестиционных проект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ждународных деловых кругах растет известность и авторитет РСПП, как единственной успешно работающей организации, зародившейся еще в “той государственности”, с честью прошедшей все испытания “переходного периода” и способной сегодня решать конкретные вопросы экономического и научно-технического сотрудничества на негосударственном уровн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этом говорит следующая статистика. Только за последние полгода по поручению администрации Президента, Правительства и просьбам МИД в РСПП были организованы и проведены встречи с крупными делегациями деловых людей 12 зарубежных стран. Многие их этих делегаций прибывали в Москву в рамках официальных визитов глав соответствующих государств (Израиль, Иран, Бельгия, Алжир, Габон, Нигерия и др.) и, как правило, на встречах в Союзе участвовали президенты указанных стра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мною были приняты послы 19 государств, в том числе Китая, США, Великобритании, Италии, Японии, Новой Зеландии, Израиля и др.</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ждой из таких встреч стоит серьезная работа по обеспечению реальных перспектив продвижения российских товаров, технологий, российского бизнеса на мировые рынк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тема – это состоявшиеся в апреле мои поездки в Киев – на внеочередной съезд Украинского союза промышленников и предпринимателей и в Минск – на мероприятия, проводимые Белорусской научно-промышленной ассоциацией в рамках 5-летия Союза России и Белору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словом, сегодня можно уверенно заявлять, что расширение состава РСПП, уточнение направлений деятельности и реформирование его внутренней структуры уже принесли первые плоды. Союз сумел выступить не только как межкорпоративное объединение, выражающее интересы частного бизнеса, но и как организация, готовая предложить собственные пути решения экономических проблем страны.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седании Правления 27 февраля т.г. мы рассмотрели соображения по некоторым изменениям Устава РСПП. Они касаются уточнения основных целей и задач, членства в РСПП, его организационной структуры. В Устав введены нормы, представляющие большие права и обязанности представительным органам РСПП, прежде всего, это касается полномочий по выборам Президента Союза. Не по всем вопросам было единодушное голосование. На съезде требуется принять окончательное решение.</w:t>
      </w:r>
    </w:p>
    <w:p>
      <w:pPr>
        <w:pStyle w:val="Normal"/>
        <w:spacing w:lineRule="auto" w:line="240"/>
        <w:ind w:right="849" w:firstLine="709"/>
        <w:rPr/>
      </w:pPr>
      <w:r>
        <w:rPr>
          <w:rFonts w:eastAsia="TIMES NEW ROMAN CYR" w:cs="TIMES NEW ROMAN CYR" w:ascii="TIMES NEW ROMAN CYR" w:hAnsi="TIMES NEW ROMAN CYR"/>
          <w:sz w:val="24"/>
          <w:szCs w:val="24"/>
        </w:rPr>
        <w:t>Нетрудно заметить, что всю работу мы стремились вести в тесном взаимодействии с региональными структурами и отраслевыми союзами и ассоциациями. Направляли на места материалы Правления РСПП, информационные вестники и письма, старались присутствовать на всех ваших съездах и конференциях, чтобы иметь возможность вместе вырабатывать позицию Союза по наиболее острым проблемам экономического развития отраслей, регионов и страны в целом. Так, только вице-президенты РСПП, без учета поездок членов Правления и его Бюро, побывали на 27 съездах и конференциях республиканских, краевых и</w:t>
      </w:r>
      <w:r>
        <w:rPr>
          <w:sz w:val="24"/>
          <w:szCs w:val="24"/>
        </w:rPr>
        <w:t xml:space="preserve"> </w:t>
      </w:r>
      <w:r>
        <w:rPr>
          <w:rFonts w:eastAsia="TIMES NEW ROMAN CYR" w:cs="TIMES NEW ROMAN CYR" w:ascii="TIMES NEW ROMAN CYR" w:hAnsi="TIMES NEW ROMAN CYR"/>
          <w:sz w:val="24"/>
          <w:szCs w:val="24"/>
        </w:rPr>
        <w:t>областных отделений Союз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хорошо знаете, в связи с созданием 7-ми федеральных округов, мы приняли решение на базе областных и других региональных союзов РСПП создать во всех федеральных округах Координационные советы промышленников и предпринимател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советы под руководством членов Правления РСПП уже созданы в Северо-западном федеральном округе (председатель – В.П.Ковешников), Приволжском федеральном округе (председатель – В.И.Лузянин), а на прошлой неделе прошла учредительная конференция в Ростове, на которой председателем Координационного совета промышленников и предпринимателей Южного федерального округа избран В.П.Трав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созданию Координационных советов в других федеральных округах будет в ближайшее время завершена и мы благодарны всем полпредам Президента РФ за взаимопонимание и сотрудничество.</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те, период между ХI и ХII съездами РСПП был насыщен большой работой как по проблемам отечественной экономики, так и внутрисоюзного строительства.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ъезд сегодня не отчетно-выборный и вроде бы нет необходимости давать общую оценку этой работы, а также деятельности членов Правления РСПП и его Бюро. Хотя, как видите, работа проведена немалая.</w:t>
      </w:r>
    </w:p>
    <w:p>
      <w:pPr>
        <w:pStyle w:val="Normal"/>
        <w:spacing w:lineRule="auto" w:line="240"/>
        <w:ind w:right="849" w:firstLine="709"/>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Постепенно наша экономика перестает быть заложницей политики. А складывающаяся в стране атмосфера стабильности объективно ведет к возрождению на новой основе отечественной промышленности. Это не может нас не радовать, ведь каждый из нас помнит и знает: “Живет промышленность, живет Россия”.</w:t>
      </w:r>
    </w:p>
    <w:p>
      <w:pPr>
        <w:sectPr>
          <w:footerReference w:type="default" r:id="rId5"/>
          <w:footnotePr>
            <w:numFmt w:val="decimal"/>
            <w:numRestart w:val="eachSect"/>
          </w:footnotePr>
          <w:type w:val="nextPage"/>
          <w:pgSz w:w="11906" w:h="16838"/>
          <w:pgMar w:left="851" w:right="567" w:gutter="0" w:header="0" w:top="851" w:footer="0" w:bottom="851"/>
          <w:pgNumType w:fmt="decimal"/>
          <w:formProt w:val="false"/>
          <w:titlePg/>
          <w:textDirection w:val="lrTb"/>
        </w:sect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rPr>
          <w:b/>
          <w:b/>
          <w:bCs/>
        </w:rPr>
      </w:pPr>
      <w:r>
        <w:rPr>
          <w:b/>
          <w:bCs/>
        </w:rPr>
      </w:r>
    </w:p>
    <w:p>
      <w:pPr>
        <w:pStyle w:val="Heading2"/>
        <w:spacing w:lineRule="auto" w:line="240"/>
        <w:ind w:right="84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 Савельев</w:t>
      </w:r>
    </w:p>
    <w:p>
      <w:pPr>
        <w:pStyle w:val="Heading1"/>
        <w:spacing w:lineRule="auto" w:line="240"/>
        <w:ind w:right="849"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ИДЕОЛОГИЧЕСКАЯ БОРЬБА В СОВРЕМЕННОЙ РОССИИ</w:t>
      </w:r>
    </w:p>
    <w:p>
      <w:pPr>
        <w:pStyle w:val="BodyTextIndent2"/>
        <w:ind w:right="849"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две достаточно устойчивые иллюзии, упорно воспроизводимые во всех обсуждениях политических процессов. Первая иллюзия состоит в том, что главное содержание этих процессов – борьба “левых” и “правых”. Притом, что в любом учебнике по политологии представлены три независимых идеологических направления: либерализм, социализм и консерватизм. Вторая иллюзия состоит в том, что изменения политических ориентаций в обществе сильно зависит от пропагандистской активности, “пиаровских технологий”. В действительности, эти технологии побуждают к голосованию, но не разубеждают избирателя. Избиратель “учится” только в долгосрочной перспективе – годами наблюдая за борьбой партий и парламентских фракций. То есть, избирательные технологии решают кому править сегодня, а реальные условия жизни – кому править завтра.</w:t>
      </w:r>
    </w:p>
    <w:p>
      <w:pPr>
        <w:pStyle w:val="Normal"/>
        <w:spacing w:lineRule="auto" w:line="240"/>
        <w:ind w:right="849" w:firstLine="720"/>
        <w:rPr/>
      </w:pPr>
      <w:r>
        <w:rPr>
          <w:lang w:val="en-US"/>
        </w:rPr>
        <w:drawing>
          <wp:inline distT="0" distB="0" distL="0" distR="0">
            <wp:extent cx="5310505" cy="3422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310505" cy="3422015"/>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column">
                  <wp:posOffset>472440</wp:posOffset>
                </wp:positionH>
                <wp:positionV relativeFrom="paragraph">
                  <wp:posOffset>738505</wp:posOffset>
                </wp:positionV>
                <wp:extent cx="5310505" cy="3422015"/>
                <wp:effectExtent l="0" t="0" r="0" b="0"/>
                <wp:wrapNone/>
                <wp:docPr id="3" name=""/>
                <a:graphic xmlns:a="http://schemas.openxmlformats.org/drawingml/2006/main">
                  <a:graphicData uri="http://schemas.microsoft.com/office/word/2010/wordprocessingShape">
                    <wps:wsp>
                      <wps:cNvSpPr txBox="1"/>
                      <wps:spPr>
                        <a:xfrm>
                          <a:off x="0" y="0"/>
                          <a:ext cx="5310360" cy="3422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pt;margin-top:58.15pt;width:418.1pt;height:269.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4"/>
          <w:szCs w:val="24"/>
        </w:rPr>
        <w:t>Обе указанные характеристики политического процесса последнего десятилетия могут быть продемонстрированы в виде графика (по данным всероссийских опросов РНИСи НП,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рафика следует нуклонное падение популярности наших либералов-западников – сторонников радикальных рыночных реформ. Основным идеологическим противостоянием с 1997 года можно считать противостояние между сторонниками самостоятельного пути России (традиционалистами-государственниками и националистами) и коммунистами (“левыми” традиционалистами). Не западный и российский опыт, не недавний чужой и собственный опыт общественного развития теперь привлекает избирателя, а только собственный российский опыт: на выбор – либо опыт Российской Империи (традиционалисты), либо опыт СССР (коммунисты).</w:t>
      </w:r>
    </w:p>
    <w:p>
      <w:pPr>
        <w:pStyle w:val="Normal"/>
        <w:spacing w:lineRule="auto" w:line="240"/>
        <w:ind w:right="849" w:firstLine="720"/>
        <w:rPr/>
      </w:pPr>
      <w:r>
        <w:rPr>
          <w:rFonts w:eastAsia="TIMES NEW ROMAN CYR" w:cs="TIMES NEW ROMAN CYR" w:ascii="TIMES NEW ROMAN CYR" w:hAnsi="TIMES NEW ROMAN CYR"/>
          <w:sz w:val="24"/>
          <w:szCs w:val="24"/>
        </w:rPr>
        <w:t>Вместе с тем, в это противостояние вмешиваются “центристы” – сторонники сочетания разных идеологических доктрин (около 10%), занимающих позицию между либералами и традиционалистами (их можно назвать национал-демократами) и неопределившиеся в идеологическом поле, варьирующие свой политический выбор от национал-демократов до традиционалистов (около 50%). Именно эти две группы вместе с традиционалистами-государственниками (10-15%) во многом и предопределяет решение вопроса “кто будет править сегодня” - они составляют до 80% электората</w:t>
      </w:r>
      <w:r>
        <w:rPr>
          <w:sz w:val="24"/>
          <w:szCs w:val="24"/>
        </w:rPr>
        <w:t xml:space="preserve"> </w:t>
      </w:r>
      <w:r>
        <w:rPr>
          <w:rFonts w:eastAsia="TIMES NEW ROMAN CYR" w:cs="TIMES NEW ROMAN CYR" w:ascii="TIMES NEW ROMAN CYR" w:hAnsi="TIMES NEW ROMAN CYR"/>
          <w:sz w:val="24"/>
          <w:szCs w:val="24"/>
        </w:rPr>
        <w:t>“Единства” и ОВР, 70% электората ЛДПР.</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и в либеральном электорате произошел раскол – радикальные рыночники теперь составляют меньшую часть избирателей СПС и “Яблока”. Политический успех этих объединений обеспечила группа населения, предпочитающих демократический путь развития без рыночного радикализма и явной ориентации на Запад, а также “центристски” настроенные избиратели.</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и коммунистов также только около трети являются собственно “левыми” – сторонниками приоритета социальной справедливости. Значительно прочнее среди избирателей КПРФ ориентация на консервативно-государственнические ценности, которые лишь часть этой группы расценивает именно как коммунистически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арламентских выборах 1999, как нетрудно было видеть, помимо привычных идеологических позиций, возникали странные на первый взгляд идеологические смеси, из которых наиболее существенной стала смесь “демократической” и “государственнической” риторики - “Единство”, ОВР, СПС. То есть, идеологическое противостояние переместилось также и внутрь политических объединений и приобрело характер противостояния демократической модели развития (во многом копирующей западные образцы) и самобытной модели (традиционалистская, государственническая, национально ориентированная модель). </w:t>
      </w:r>
    </w:p>
    <w:p>
      <w:pPr>
        <w:pStyle w:val="BodyText2"/>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многом ту же тенденцию усложнения идейно-политической конкуренции можно видеть и по характеру голосований в Госдуме. Поскольку большинство голосований в Думе не носит открыто идеологического характера, реальная борьба мнений может быть вскрыта только при анализе комплекса возникающих между фракциями и группами расхождений (это нескольких сотен голосований в 2000 году). </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фракционная дисциплина (процент членов фракции, голосующих консолидированно) достигает 80-90%, можно построить иллюстративную модель, в которой близость депутатских фракций и групп соответствует расстоянию между их образами на плоскости. На рисунке такие образы показывают динамику изменения взаимных позиций фракций и групп в весенней и осенней сессии 2000 года (сплошные и пунктирные линии овалов). При этом численность депутатских фракций отражена размером соответствующих им овалов.</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сравнении двух сессий видно, что есть фракции и депутатские группы, чьи позиции друг относительно друга не изменились (КПРФ и Агропромышленная депутатская группа, СПС, “Народный депутат” и “Регионы России”). Вместе с тем, образы трех фракций заметно сдвинулись, больше всего – образ фракции “Единство”. Незаметный по ключевым голосованиям факт усиления межфракционной конкуренции со стороны “Единства” выглядит достаточно тревожно. Влияние фракция “Единство” на ситуацию в парламенте продолжает оставаться значительным только в силу особой дисциплинированности ее депутатов. Если в “Единстве” лишь 9% депутатов не посещали заседания, то в среднем по Госдуме к концу 2000 года этот показатель составлял 38%.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отив фракции “Яблоко” и ОВР заметно сблизили свои позиции с большинством Думы. А настоящим центром, стягивающим идеологические полюса, становятся депутатские группы, составленные из депутатов, избранных в округах – “Народный депутат” (НД) и “Регионы России” (РР). Вероятно именно это обстоятельство в 2001 году вынудило Администрацию президента инспирировать образование парламентского “блока четырех” (“Единство”, НД, ОВР, РР), а также слияния партии “Единства” и партии ОВР. Оба проекта оказались проблемными в силу памяти о предвыборной борьбы и сохранившейся конкуренции за лидерство в парламентских и партийных структурах. Аналогичные столкновения возникли и в процессе переговоров о возможном объединении СПС и “Яблока”, а также в связи с преобразованием блока СПС в партию.</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sz w:val="24"/>
          <w:szCs w:val="24"/>
        </w:rPr>
      </w:pPr>
      <w:r>
        <w:rPr>
          <w:lang w:val="en-US"/>
        </w:rPr>
        <w:drawing>
          <wp:inline distT="0" distB="0" distL="0" distR="0">
            <wp:extent cx="4495800" cy="4389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495800" cy="4389755"/>
                    </a:xfrm>
                    <a:prstGeom prst="rect">
                      <a:avLst/>
                    </a:prstGeom>
                  </pic:spPr>
                </pic:pic>
              </a:graphicData>
            </a:graphic>
          </wp:inline>
        </w:drawing>
        <mc:AlternateContent>
          <mc:Choice Requires="wps">
            <w:drawing>
              <wp:anchor behindDoc="1" distT="0" distB="0" distL="0" distR="0" simplePos="0" locked="0" layoutInCell="0" allowOverlap="1" relativeHeight="20">
                <wp:simplePos x="0" y="0"/>
                <wp:positionH relativeFrom="column">
                  <wp:posOffset>655320</wp:posOffset>
                </wp:positionH>
                <wp:positionV relativeFrom="paragraph">
                  <wp:posOffset>133985</wp:posOffset>
                </wp:positionV>
                <wp:extent cx="4495800" cy="4389755"/>
                <wp:effectExtent l="5080" t="5080" r="5080" b="5080"/>
                <wp:wrapNone/>
                <wp:docPr id="5" name=""/>
                <a:graphic xmlns:a="http://schemas.openxmlformats.org/drawingml/2006/main">
                  <a:graphicData uri="http://schemas.microsoft.com/office/word/2010/wordprocessingShape">
                    <wps:wsp>
                      <wps:cNvSpPr txBox="1"/>
                      <wps:spPr>
                        <a:xfrm>
                          <a:off x="0" y="0"/>
                          <a:ext cx="4495680" cy="4389840"/>
                        </a:xfrm>
                        <a:prstGeom prst="rect">
                          <a:avLst/>
                        </a:prstGeom>
                        <a:noFill/>
                        <a:ln w="9360">
                          <a:solidFill>
                            <a:srgbClr val="000000"/>
                          </a:solidFill>
                          <a:round/>
                        </a:ln>
                      </wps:spPr>
                      <wps:bodyPr/>
                    </wps:wsp>
                  </a:graphicData>
                </a:graphic>
              </wp:anchor>
            </w:drawing>
          </mc:Choice>
          <mc:Fallback>
            <w:pict>
              <v:shape id="shape_0" stroked="t" o:allowincell="f" style="position:absolute;margin-left:51.6pt;margin-top:10.55pt;width:353.95pt;height:345.6pt;mso-wrap-style:none;v-text-anchor:middle" type="_x0000_t202">
                <v:fill o:detectmouseclick="t" on="false"/>
                <v:stroke color="black" weight="9360" joinstyle="round" endcap="flat"/>
                <w10:wrap type="none"/>
              </v:shape>
            </w:pict>
          </mc:Fallback>
        </mc:AlternateConten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лизе голосований в Думе-2000 мы можем наблюдать, насколько непросто формируются позиции основных сил, имеющих выраженные идеологических позиций. Здесь также трудно выделить “левых” и “правых”. Требуется иная классификация.</w:t>
      </w:r>
    </w:p>
    <w:p>
      <w:pPr>
        <w:pStyle w:val="BodyText2"/>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овая политика парламентских фракций также раскладывается на два основания – против “левых” консолидируются “Единство” и СПС и ЯБЛ (в противовес КПРФ и части ОВР), против “унитаристов” (сторонников укрепления центральной власти, “исполнительной вертикали”) – федералисты ОВР, СПС и ЯБЛ (в противовес КПРФ, Единству и ЛДПР). Таким образом возникает как бы двуслойная позиция каждой фракции. Вопрос о “левизне” и “правизне” является первостепенным для КПРФ и СПС, а для “Единства” и ОВР первостепенным является вопрос о соотношении прав федерального центра и регионов. И только при нейтральности того или иного вопроса по отношению к этой первичной идентичности проявляется второй план идеологической позиции – федерализм или унитаризм в первой группе, “левизна” или “правизна” во второй группе.</w:t>
      </w:r>
    </w:p>
    <w:p>
      <w:pPr>
        <w:pStyle w:val="BodyText2"/>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для КПРФ главным является “левизна”, а “федерализм” или “унитаризм” выбирается по обстоятельствам.</w:t>
      </w:r>
    </w:p>
    <w:p>
      <w:pPr>
        <w:pStyle w:val="BodyText2"/>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ым образом для “Единства” главным в идеологической позиции является “унитаризм”, а в зависимости от обстоятельств, эта фракция может быть “левой” или “правой”. Именно поэтому достаточно сложным выглядит процесс слияния с “Отечеством”, в котором региональные интересы до сих пор ставились на первое место.</w:t>
      </w:r>
    </w:p>
    <w:p>
      <w:pPr>
        <w:pStyle w:val="BodyText2"/>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намечается и по линии “право-левого” самоопределения. При всей видимости лидерского положения “Единства” в “блоке четырех”, оно осталось в одиночестве, отказавшись преодолевать вето Совета Федерации по закону о пенсиях (24 мая 2001). За преодоление вето вместе с коммунистами проголосовали ОВР, РР и большая часть НД и либеральных фракций. Изоляция “Единства”, как мы видим, в весеннюю сессию не была преодолена.</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рисунка, можно предположить, что “Единство” представляет собой вариант “правого” консерватизма, а КПРФ и аграрии – “левого” консерватизма. Соответственно, ОВР представляет “левый” либерализм, СПС – “правый” либерализм. Относительно “левого” и “правого” плоское пространство рисунка как бы свернуто “лентой Мёбиуса”.</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политические процессы современной России характеризуются противостоянием умеренных либералов (“демократов”), коммунистов-традиционалистов и традиционалистов-государственников. Сторонники этих трех ориентаций в разных пропорциях распылены по разным партиям, но едины в одном – в последовательном перемещении на все более консервативные, государственнические позиции: демократы приемлют копии западного консерватизма, коммунисты все более становятся “левыми” государственниками, “правые” традиционалисты–государственники - сторонниками самобытной национальной модели развития (доктрины “русского пути”). </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е партийное строительство, связанное с обновлением избирательного законодательства и законом “О политических партия”, обещает восполнение организационной недостаточности уже вполне оформившегося консервативного направления в общественном сознании. При этом противоестественное смешение “Единства” и ОВР и окончательный провал объединения СПС+Яблоко говорят о новом этапе хаотизации партийной структуры. Вероятно, в период до парламентских выборов нам придется наблюдать достаточно ожесточенную борьбу за ту или иную идеологическую нишу. В связи с исчерпанностью политического капитала многих партийных лидеров (даже тех из них, кто вступил в большую политику в 1999), следует ожидать рождения новых партийно-политических проектов.</w:t>
      </w:r>
    </w:p>
    <w:p>
      <w:pPr>
        <w:sectPr>
          <w:footerReference w:type="default" r:id="rId8"/>
          <w:footnotePr>
            <w:numFmt w:val="decimal"/>
            <w:numRestart w:val="eachSect"/>
          </w:footnotePr>
          <w:type w:val="nextPage"/>
          <w:pgSz w:w="11906" w:h="16838"/>
          <w:pgMar w:left="851" w:right="567" w:gutter="0" w:header="0" w:top="851" w:footer="0" w:bottom="851"/>
          <w:pgNumType w:fmt="decimal"/>
          <w:formProt w:val="false"/>
          <w:titlePg/>
          <w:textDirection w:val="lrTb"/>
        </w:sectPr>
        <w:pStyle w:val="BodyTextIndent2"/>
        <w:ind w:right="849" w:firstLine="720"/>
        <w:rPr/>
      </w:pPr>
      <w:r>
        <w:rPr>
          <w:rFonts w:eastAsia="TIMES NEW ROMAN CYR" w:cs="TIMES NEW ROMAN CYR" w:ascii="TIMES NEW ROMAN CYR" w:hAnsi="TIMES NEW ROMAN CYR"/>
          <w:sz w:val="24"/>
          <w:szCs w:val="24"/>
        </w:rPr>
        <w:t xml:space="preserve">При неизбежной организационной неразберихе, в процессе идеологических трансформаций выделяются некоторые доминантные черты. Политическое пространство России очищается от экстремистских форм западничества, большевизма, этницизма и обращается к традиционному мировоззрению, имеющему свои истоки в русской мысли эпохи Российской Империи, в советском периоде, а отчасти – и в адаптированных достижениях культуры Запада. Такая интегративная модель политических ориентаций российских граждан позволяет надеяться, что непродуктивные формы партийной конкуренции будут преодолены, а власть в ближайшее время сумеет сформулировать национально-государственную идеологию, доктрину развития России в </w:t>
      </w:r>
      <w:r>
        <w:rPr>
          <w:sz w:val="24"/>
          <w:szCs w:val="24"/>
          <w:lang w:val="en-US"/>
        </w:rPr>
        <w:t xml:space="preserve">XXI </w:t>
      </w:r>
      <w:r>
        <w:rPr>
          <w:rFonts w:eastAsia="TIMES NEW ROMAN CYR" w:cs="TIMES NEW ROMAN CYR" w:ascii="TIMES NEW ROMAN CYR" w:hAnsi="TIMES NEW ROMAN CYR"/>
          <w:sz w:val="24"/>
          <w:szCs w:val="24"/>
        </w:rPr>
        <w:t>веке.</w:t>
      </w:r>
    </w:p>
    <w:p>
      <w:pPr>
        <w:pStyle w:val="Normal"/>
        <w:spacing w:lineRule="auto" w:line="240"/>
        <w:ind w:left="-284"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дрей Петров</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 НЕКОТОРЫХ ПРОБЛЕМАХ ВОЕННОГО СТРОИТЕЛЬСТВА РОССИИ</w:t>
      </w:r>
    </w:p>
    <w:p>
      <w:pPr>
        <w:pStyle w:val="WWBodyText21"/>
        <w:ind w:right="849" w:firstLine="85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WWBodyText21"/>
        <w:ind w:right="849" w:firstLine="709"/>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Десять лет новейшей истории России ознаменовались самыми разными событиями и фактами, сменой политических и властных элит, болезненными и мучительными процессами радикальных преобразований во всех сферах жизни и деятельности российского общества и государства. </w:t>
      </w:r>
    </w:p>
    <w:p>
      <w:pPr>
        <w:pStyle w:val="WWBodyText21"/>
        <w:ind w:right="849" w:firstLine="709"/>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В этом ряду одно из наиболее значительных и важных мест занимает проблема реформирования Вооруженных Сил России, оптимизации в целом системы обеспечения ее военной безопасности, так как она касается практически каждого гражданина России, неразрывно связана с экономикой страны, ее социальной сферой, политическим и психологическим климатом всего российского общества.</w:t>
      </w:r>
    </w:p>
    <w:p>
      <w:pPr>
        <w:pStyle w:val="BlockText"/>
        <w:ind w:left="0" w:right="849" w:firstLine="709"/>
        <w:rPr/>
      </w:pPr>
      <w:r>
        <w:rPr>
          <w:rFonts w:eastAsia="TIMES NEW ROMAN CYR" w:cs="TIMES NEW ROMAN CYR" w:ascii="TIMES NEW ROMAN CYR" w:hAnsi="TIMES NEW ROMAN CYR"/>
        </w:rPr>
        <w:t xml:space="preserve">Объективный взгляд на прошедшее десятилетие показывает, что в общей системе обеспечения национальной безопасности страны вопросы обороны, совершенствования ее военной организации занимают особое место.  С точки зрения своего влияния на глобальные политические  и экономические процессы они не утрачивают своего значения и в новых исторических условиях. Напротив, на рубеже </w:t>
      </w:r>
      <w:r>
        <w:rPr>
          <w:lang w:val="en-US"/>
        </w:rPr>
        <w:t>XXI</w:t>
      </w:r>
      <w:r>
        <w:rPr>
          <w:rFonts w:eastAsia="TIMES NEW ROMAN CYR" w:cs="TIMES NEW ROMAN CYR" w:ascii="TIMES NEW ROMAN CYR" w:hAnsi="TIMES NEW ROMAN CYR"/>
        </w:rPr>
        <w:t xml:space="preserve"> века фактор военной силы вновь, к сожалению, стал во многом определяющим при разрешении межгосударственных политических и экономических проблем. </w:t>
      </w:r>
    </w:p>
    <w:p>
      <w:pPr>
        <w:pStyle w:val="BlockText"/>
        <w:ind w:left="0" w:right="849" w:firstLine="709"/>
        <w:rPr/>
      </w:pPr>
      <w:r>
        <w:rPr>
          <w:rFonts w:eastAsia="TIMES NEW ROMAN CYR" w:cs="TIMES NEW ROMAN CYR" w:ascii="TIMES NEW ROMAN CYR" w:hAnsi="TIMES NEW ROMAN CYR"/>
        </w:rPr>
        <w:t>С экономической точки зрения именно вопросы обеспечения обороны и безопасности являются традиционно наиболее затратными для федерального бюджета и российского общества, каждого россиянина, что требует безусловно приоритетного внимания власти к формулированию общегосударственной долгосрочной стратегии и текущей политики в области обеспечения военной безопасности</w:t>
      </w:r>
      <w:r>
        <w:rPr/>
        <w:t xml:space="preserve"> </w:t>
      </w:r>
      <w:r>
        <w:rPr>
          <w:rFonts w:eastAsia="TIMES NEW ROMAN CYR" w:cs="TIMES NEW ROMAN CYR" w:ascii="TIMES NEW ROMAN CYR" w:hAnsi="TIMES NEW ROMAN CYR"/>
        </w:rPr>
        <w:t>страны и военного строительства.</w:t>
      </w:r>
    </w:p>
    <w:p>
      <w:pPr>
        <w:pStyle w:val="BlockText"/>
        <w:ind w:left="0" w:right="84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самый общий ретроспективный анализ показывает, что по степени политической значимости и влияния на развитие ситуации в стране вопросы военной реформы продолжают оставаться наиболее важными и значимыми. Особенно ярко это проявляется сегодня, когда  по сути дела предпринимается третья и, вероятно, самая масштабная попытка начать реформирование военной организации государства, оптимизировать состав и структуру силовой компоненты системы обеспечения национальной безопасности страны. </w:t>
      </w:r>
    </w:p>
    <w:p>
      <w:pPr>
        <w:pStyle w:val="BlockText"/>
        <w:ind w:left="0" w:right="849" w:firstLine="709"/>
        <w:rPr>
          <w:rFonts w:ascii="TIMES NEW ROMAN CYR" w:hAnsi="TIMES NEW ROMAN CYR" w:eastAsia="TIMES NEW ROMAN CYR" w:cs="TIMES NEW ROMAN CYR"/>
        </w:rPr>
      </w:pPr>
      <w:r>
        <w:rPr>
          <w:rFonts w:eastAsia="TIMES NEW ROMAN CYR" w:cs="TIMES NEW ROMAN CYR" w:ascii="TIMES NEW ROMAN CYR" w:hAnsi="TIMES NEW ROMAN CYR"/>
        </w:rPr>
        <w:t>Опыт предпринятых к настоящему времени  попыток реформирования военной организации России показал, что,  являясь важнейшей частью общей системы мер по обеспечению национальной безопасности государства, политика в области обеспечения военной безопасности Российской Федерации не может рассматриваться в отрыве от состояния военной организации России, намечаемых экономических и социально-политических преобразований, наличного ресурсного и финансово-экономического обеспечения реформ, духовно-нравственного и интеллектуального потенциала российского общества. Целая серия волюнтаристских  и популистских решений, рассчитанных на чисто политический эффект, начиная от знаменитого, прежде всего своей непродуманностью, указа президента Б.Ельцина о переходе к профессиональной армии, показывает, что без взвешенного ресурсного обеспечения военного строительства сегодня не может быть и речи о реальных делах в этой области.</w:t>
      </w:r>
    </w:p>
    <w:p>
      <w:pPr>
        <w:pStyle w:val="WWBodyText21"/>
        <w:ind w:right="849" w:firstLine="709"/>
        <w:jc w:val="both"/>
        <w:rPr/>
      </w:pPr>
      <w:r>
        <w:rPr>
          <w:rFonts w:eastAsia="TIMES NEW ROMAN CYR" w:cs="TIMES NEW ROMAN CYR" w:ascii="TIMES NEW ROMAN CYR" w:hAnsi="TIMES NEW ROMAN CYR"/>
          <w:b w:val="false"/>
          <w:bCs w:val="false"/>
          <w:sz w:val="24"/>
          <w:szCs w:val="24"/>
        </w:rPr>
        <w:t>В этой связи то внимание, которое стало уделяться Президентом Российской Федерации В.Путиным вопросам реформирования военной организации страны знаменует собой, по сути, новый, и, будем надеяться, наконец-то результативный этап реформирования военной организации России. Основанием для этого, достаточно оптимистического прогноза может служить хотя</w:t>
      </w:r>
      <w:r>
        <w:rPr>
          <w:b w:val="false"/>
          <w:bCs w:val="false"/>
          <w:sz w:val="24"/>
          <w:szCs w:val="24"/>
        </w:rPr>
        <w:t xml:space="preserve"> </w:t>
      </w:r>
      <w:r>
        <w:rPr>
          <w:rFonts w:eastAsia="TIMES NEW ROMAN CYR" w:cs="TIMES NEW ROMAN CYR" w:ascii="TIMES NEW ROMAN CYR" w:hAnsi="TIMES NEW ROMAN CYR"/>
          <w:b w:val="false"/>
          <w:bCs w:val="false"/>
          <w:sz w:val="24"/>
          <w:szCs w:val="24"/>
        </w:rPr>
        <w:t xml:space="preserve">бы то, что впервые за последние годы реально поставлена задача выработать на среднесрочную перспективу государственную политику в области обеспечения военной безопасности и военного строительства, повысить ресурсообеспеченность военнослужащего, изыскать новые пути решения самых острых социальных проблем военнослужащих и членов их семей, в частности – жилищной, сделать привлекательной для граждан России профессию защитника Родины. </w:t>
      </w:r>
    </w:p>
    <w:p>
      <w:pPr>
        <w:pStyle w:val="Normal"/>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не подвергая сомнению все то положительное, что было сделано в рамках изменения формата военной организации России (от масштаба и состояния Вооруженных Сил СССР до масштаба Вооруженных Сил России) и отдавая должное крайне сложной и ответственной работе по формированию концептуальных основ военного строительства в стране, отраженных в целом ряде документов (Концепция национальной безопасности Российской Федерации, Военная доктрина России, Основы /Концепция/ государственной политики Российской Федерации в области военного строительства до 2005 г. и т.д.), необходимо отметить, что положение дел в сфере обеспечения обороны и безопасности государства, военного строительства России пока далеко от удовлетворительного.</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ситуация обусловлена целым рядом факторов политического (идеологического), военно-стратегического, экономического, организационного, социального и нормативно-правового характера.</w:t>
      </w:r>
    </w:p>
    <w:p>
      <w:pPr>
        <w:pStyle w:val="Normal"/>
        <w:spacing w:lineRule="auto" w:line="240"/>
        <w:ind w:right="851" w:firstLine="709"/>
        <w:rPr/>
      </w:pPr>
      <w:r>
        <w:rPr>
          <w:rFonts w:eastAsia="TIMES NEW ROMAN CYR" w:cs="TIMES NEW ROMAN CYR" w:ascii="TIMES NEW ROMAN CYR" w:hAnsi="TIMES NEW ROMAN CYR"/>
          <w:b/>
          <w:bCs/>
          <w:i/>
          <w:iCs/>
          <w:sz w:val="24"/>
          <w:szCs w:val="24"/>
        </w:rPr>
        <w:t>1. С политической точки зрения</w:t>
      </w:r>
      <w:r>
        <w:rPr>
          <w:rFonts w:eastAsia="TIMES NEW ROMAN CYR" w:cs="TIMES NEW ROMAN CYR" w:ascii="TIMES NEW ROMAN CYR" w:hAnsi="TIMES NEW ROMAN CYR"/>
          <w:sz w:val="24"/>
          <w:szCs w:val="24"/>
        </w:rPr>
        <w:t xml:space="preserve"> следует признать, что новая идеология государственной политики в области военного строительства </w:t>
      </w:r>
      <w:r>
        <w:rPr>
          <w:rFonts w:eastAsia="TIMES NEW ROMAN CYR" w:cs="TIMES NEW ROMAN CYR" w:ascii="TIMES NEW ROMAN CYR" w:hAnsi="TIMES NEW ROMAN CYR"/>
          <w:sz w:val="24"/>
          <w:szCs w:val="24"/>
          <w:lang w:val="en-US"/>
        </w:rPr>
        <w:t>и</w:t>
      </w:r>
      <w:r>
        <w:rPr>
          <w:rFonts w:eastAsia="TIMES NEW ROMAN CYR" w:cs="TIMES NEW ROMAN CYR" w:ascii="TIMES NEW ROMAN CYR" w:hAnsi="TIMES NEW ROMAN CYR"/>
          <w:sz w:val="24"/>
          <w:szCs w:val="24"/>
        </w:rPr>
        <w:t xml:space="preserve"> обеспечения военной безопасности только начали формироваться.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екрет, что термин “военная политика” давно и у многих на устах. Вот уже 10 лет его без устали муссируют политики и ученые, представители различных партий и движений, военные. Вместе с тем как осознанное, направленное на реальные практические свершения действие по реформированию всего института военной организации страны военная политика стала проявляться лишь в последние годы.</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принятыми концептуальными взглядами военную политику Российской Федерации можно рассматривать как систему практических мер, проводимых законодательной и исполнительной властью в военной, внешнеполитической, финансово-экономической, информационной, социальной и иных сферах, направленных на обеспечение военной безопасности Российской Федерации и совершенствование ее военного строительств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я из такого определения, можно считать, что проводимая государством военная политика должна быть основным инструментом реализации концептуальных и доктринальных установок в сфере обеспечения обороны и безопасности Российской Федерации.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месте с тем так утверждать пока было бы преждевременно. Проводимая все эти годы государственная политика Российской Федерации в области военного строительства и обеспечения военной безопасности имела в принципе единственную цель - выживание. Поэтому неудивительно, что магистральным путем реформирования была избрана стратегия сокращения численности военной организации страны, приведения ее в соответствие с реальными политическими и экономическими условиями и возможностями.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этой функции были подчинены все практические шаги, связанные с многочисленными структурными перестройками Вооруженных Сил, других войск России и воинских формирований. Именно такой смысл закладывался (с точки зрения сохранения максимально возможного потенциала боевых соединений и частей) в процесс объединения ВВС и ПВО, много лет бывший главной темой дискуссий и объектом множества критических замечаний и обвинений - вплоть до обвинений в предательстве Родины.</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безусловно значительный потенциал оптимизации, основанной на сокращении, не может быть вечен. Совершенно очевидно, что сегодня он приблизился к критической отметке, дальше которой наступают необратимые качественные изменения военной организации страны, теряется сама возможность обеспечить защиту национального достояния военной сило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овательно, на повестку дня выходит необходимость смены самого вектора развития военной организации страны, выработки принципиально новых подходов к военному строительству государств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предпосылки к этому - как внешние, так и внутренние - есть.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ие годы кардинально изменились условия обеспечения военной безопасности Российской Федерации и военного строительств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зис об отсутствии прямой и широкомасштабной военной угрозы для России в ближайшие 8-10 лет приобрел как бы официальные очертания. Несмотря на отсутствие в краткосрочной перспективе угрозы прямой военной агрессии, сегодня и высшее политическое руководство страны, и руководство Вооруженных Сил достаточно здраво подходят к оценке внешних угроз военной безопасности России, совершенно справедливо ставя во главу угла проблемы регионального характера и масштаба, информационного противоборства, нарастание конфликтного потенциала на Северо-Западном, Юго-Западном и Центрально-Азиатском стратегических направлениях. </w:t>
      </w:r>
    </w:p>
    <w:p>
      <w:pPr>
        <w:pStyle w:val="BodyText2"/>
        <w:spacing w:lineRule="auto" w:line="240"/>
        <w:ind w:right="849" w:firstLine="709"/>
        <w:rPr/>
      </w:pPr>
      <w:r>
        <w:rPr>
          <w:rFonts w:eastAsia="TIMES NEW ROMAN CYR" w:cs="TIMES NEW ROMAN CYR" w:ascii="TIMES NEW ROMAN CYR" w:hAnsi="TIMES NEW ROMAN CYR"/>
          <w:sz w:val="24"/>
          <w:szCs w:val="24"/>
        </w:rPr>
        <w:t>Безусловно, серьезное влияние на военное строительство в Российской Федерации  будут оказывать новые взгляды на формы и способы ведения вооруженной борьбы, в частности – практика использования военно-силовых акций в качестве средств "гуманитарной интервенции" без санкции Совета Безопасности ООН, использование субъектами международных отношений информационных средств и технологий в агрессивных (экспансионистских) целях и разработка в ряде стран концепций информационно-технологических войн; а</w:t>
      </w:r>
      <w:r>
        <w:rPr>
          <w:sz w:val="24"/>
          <w:szCs w:val="24"/>
        </w:rPr>
        <w:t xml:space="preserve"> </w:t>
      </w:r>
      <w:r>
        <w:rPr>
          <w:rFonts w:eastAsia="TIMES NEW ROMAN CYR" w:cs="TIMES NEW ROMAN CYR" w:ascii="TIMES NEW ROMAN CYR" w:hAnsi="TIMES NEW ROMAN CYR"/>
          <w:sz w:val="24"/>
          <w:szCs w:val="24"/>
        </w:rPr>
        <w:t>также усиление угроз невоенного характера, связанных с качественно новыми, специфическими средствами экономической, технологической, нравственно-психологической и других форм экспансии.</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новое осмысление военно-политических и военно-стратегических реалий выдвигает на первый план двуединую задачу: как перестроить силовые министерства и ведомства, улучшить их управляемость, с одной стороны; оптимизировать процесс финансирования силовых структур и, самое главное, повысить эффективность реализации выделенных средств – с друго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тро встают проблемы: как по-новому осуществлять планирование развития всей военной организации страны и отдельных ее компонентов, как совместить потребности военной организации страны с политикой финансово-макроэкономического блока Правительства России, ориентированного преимущественно на сокращение непроцентных расходов.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соотношения потребностей военной организации с реальными экономическими возможностями страны является одной их ключевых. В этой связи главным императивом при выборе путей совершенствования национальной обороны и безопасности на перспективу до 2010 г. становится принцип предельной экономии сил и средств, основанный на поиске путей сокращения потребностей военной организации страны, адекватных реальным возможностям государства и российского общества по их обеспечению. </w:t>
      </w:r>
    </w:p>
    <w:p>
      <w:pPr>
        <w:pStyle w:val="BodyText2"/>
        <w:spacing w:lineRule="auto" w:line="240"/>
        <w:ind w:right="849" w:firstLine="709"/>
        <w:rPr/>
      </w:pPr>
      <w:r>
        <w:rPr>
          <w:rFonts w:eastAsia="TIMES NEW ROMAN CYR" w:cs="TIMES NEW ROMAN CYR" w:ascii="TIMES NEW ROMAN CYR" w:hAnsi="TIMES NEW ROMAN CYR"/>
          <w:b/>
          <w:bCs/>
          <w:i/>
          <w:iCs/>
          <w:sz w:val="24"/>
          <w:szCs w:val="24"/>
        </w:rPr>
        <w:t>2. С военно-стратегической точки зрения</w:t>
      </w:r>
      <w:r>
        <w:rPr>
          <w:rFonts w:eastAsia="TIMES NEW ROMAN CYR" w:cs="TIMES NEW ROMAN CYR" w:ascii="TIMES NEW ROMAN CYR" w:hAnsi="TIMES NEW ROMAN CYR"/>
          <w:sz w:val="24"/>
          <w:szCs w:val="24"/>
        </w:rPr>
        <w:t xml:space="preserve"> одной из главных проблем следует признать неразработанность военной стратегии России, которая была бы адекватна современным и перспективным условиям.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ющие концептуальные взгляды по обеспечению военной безопасности страны, отраженные в Военной доктрине государства, Концепции национальной безопасности Российской Федерации, не могут заменить собой систему утвержденных военных действий и мер, реализующих политические установки в практику путем вооруженного насилия – т.е. военную стратегию.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могут заменить собой систему стратегических взглядов и установок и разработанные и утвержденные Президентом Российской Федерации планы применения Вооруженных Сил, других элементов военной организации, планы строительства и развития Вооруженных сил, других войск и воинских формировани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ытка устранить такой вакуум в системе стратегических взглядов была предпринята в 1998 году, когда под руководством Генерального штаба с привлечением всех заинтересованных федеральных органов исполнительной власти были разработаны и утверждены Президентом Российской Федерации “Основы (Концепция) государственной политики в области военного строительства до 2005 г.”.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создание этого документа можно рассматривать как важнейший шаг вперед в деле формирования стратегического взгляда на облик и содержание военной организации государства. Вместе с тем ведомственный подход и попытки поставить все положения данного документа в рамки известных и казавшимися бесспорными аксиом в определенной мере снизили качество документа, оставили за рамками реализации множество намеченных программных мероприятий. Такое положение дел потребовало сформировать новые “Основы”, учитывающие как уже реализованные, так и перспективные меры в области обеспечения военной безопасности и военного строительства.</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существующие директивные документы в этой области отражают видение военной опасности для государства 10 – 15-летней давности и, безусловно, уже не могут являться основой для планирования стратегического применения всех компонентов военной организации России в кризисных ситуациях и вооруженных конфликтах различного масштаба и интенсивности, новая редакция “Основ государственной политики Российской Федерации по военному строительству” должна стать именно тем концептуальным документом, который можно было бы взять за основу перспективного (за рамки 2005 года) военного строительства в России.</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можно констатировать, что стратегические взгляды на характер и масштабы возможной войны будущего пока, к сожалению, не отражают современные реалии, роль и место России в системе мирохозяйственных и политических взаимоотношений и не претерпели адекватных условиям изменени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режнему крайне слабо развит сценарный подход в оценке развития меж- и внутригосударственных отношений и конфликтов, не сформирован в целом и директивно не утвержден концептуальный подход к обеспечению обороны и безопасности государств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гляды на пути, формы и способы реализации избранного концептуального подхода в практику, принципы, формы, способы ведения военных действий, а также действий невоенного характера, направленных на обеспечение обороны и безопасности России, размыты и практически не получают должного отражения в практике планирования применения военной компоненты России и политике заказов необходимой для этих целей номенклатуры вооружения и военной техники.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 еще в полной мере не востребованы в обеспечении военной безопасности государства система упреждающих действий и мер невоенного, политико-дипломатического и экономико-социологического плана, способных существенно пролонгировать во времени период нарастания военной опасности и парировать многие возможные угрозы невоенной сило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трофически отстает от современного осмысления вся практика планирования применения Вооруженных Сил и система мобилизационного развертывания, а также система накопления мобилизационных ресурсов и запасов, создания всевозможного рода резервов. Насущная необходимость кардинально пересматривать систему взглядов на применение военной силы, вопросы мобилизационного характера совершенно наглядно подтверждает тезис о том, что “генералы готовятся, как правило, к прошлой войне”.</w:t>
      </w:r>
    </w:p>
    <w:p>
      <w:pPr>
        <w:pStyle w:val="BodyText2"/>
        <w:spacing w:lineRule="auto" w:line="240"/>
        <w:ind w:right="849" w:firstLine="709"/>
        <w:rPr/>
      </w:pPr>
      <w:r>
        <w:rPr>
          <w:rFonts w:eastAsia="TIMES NEW ROMAN CYR" w:cs="TIMES NEW ROMAN CYR" w:ascii="TIMES NEW ROMAN CYR" w:hAnsi="TIMES NEW ROMAN CYR"/>
          <w:sz w:val="24"/>
          <w:szCs w:val="24"/>
        </w:rPr>
        <w:t xml:space="preserve">Вместе с тем задачи подобного формата сохраняются, что объективно составляет еще одну проблему военного строительства и обеспечения военной безопасности, а именно - очевидное несоответствие современных оперативно - стратегических взглядов на характер войны, формы и способы применения </w:t>
      </w:r>
      <w:r>
        <w:rPr>
          <w:rFonts w:eastAsia="TIMES NEW ROMAN CYR" w:cs="TIMES NEW ROMAN CYR" w:ascii="TIMES NEW ROMAN CYR" w:hAnsi="TIMES NEW ROMAN CYR"/>
          <w:caps/>
          <w:sz w:val="24"/>
          <w:szCs w:val="24"/>
        </w:rPr>
        <w:t>в</w:t>
      </w:r>
      <w:r>
        <w:rPr>
          <w:rFonts w:eastAsia="TIMES NEW ROMAN CYR" w:cs="TIMES NEW ROMAN CYR" w:ascii="TIMES NEW ROMAN CYR" w:hAnsi="TIMES NEW ROMAN CYR"/>
          <w:sz w:val="24"/>
          <w:szCs w:val="24"/>
        </w:rPr>
        <w:t xml:space="preserve">ооруженных Сил. Все это в целом приводит к тому, что до сих пор четко не обозначены основные требования к военной составляющей системы обеспечения национальной безопасности государства на рубеже </w:t>
      </w:r>
      <w:r>
        <w:rPr>
          <w:sz w:val="24"/>
          <w:szCs w:val="24"/>
          <w:lang w:val="en-US"/>
        </w:rPr>
        <w:t>XXI</w:t>
      </w:r>
      <w:r>
        <w:rPr>
          <w:rFonts w:eastAsia="TIMES NEW ROMAN CYR" w:cs="TIMES NEW ROMAN CYR" w:ascii="TIMES NEW ROMAN CYR" w:hAnsi="TIMES NEW ROMAN CYR"/>
          <w:sz w:val="24"/>
          <w:szCs w:val="24"/>
        </w:rPr>
        <w:t xml:space="preserve"> века, не сформулированы основы коалиционной стратегии России.</w:t>
      </w:r>
    </w:p>
    <w:p>
      <w:pPr>
        <w:pStyle w:val="BodyText2"/>
        <w:spacing w:lineRule="auto" w:line="240"/>
        <w:ind w:right="849" w:firstLine="709"/>
        <w:rPr/>
      </w:pPr>
      <w:r>
        <w:rPr>
          <w:rFonts w:eastAsia="TIMES NEW ROMAN CYR" w:cs="TIMES NEW ROMAN CYR" w:ascii="TIMES NEW ROMAN CYR" w:hAnsi="TIMES NEW ROMAN CYR"/>
          <w:b/>
          <w:bCs/>
          <w:i/>
          <w:iCs/>
          <w:sz w:val="24"/>
          <w:szCs w:val="24"/>
        </w:rPr>
        <w:t>3. С точки зрения финансово-экономического обеспечения</w:t>
      </w:r>
      <w:r>
        <w:rPr>
          <w:rFonts w:eastAsia="TIMES NEW ROMAN CYR" w:cs="TIMES NEW ROMAN CYR" w:ascii="TIMES NEW ROMAN CYR" w:hAnsi="TIMES NEW ROMAN CYR"/>
          <w:sz w:val="24"/>
          <w:szCs w:val="24"/>
        </w:rPr>
        <w:t xml:space="preserve"> на повестке дня остро стоит вопрос определения сути военно-финансовой политики Российской Федерации на перспективу до 2010 г. и основного содержания ее ключевых звеньев.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сожалению, практика последних лет показала, что на этом пути пока мало что меняется. По сути, расчет финансирования военной организации страны исходит практически только из ее численности, что с точки зрения подходов программно-целевого планирования и комплексного развития группировок, сил и средств обеспечения национальной обороны не может быть признано рациональным и эффективным. Методики формирования бюджета (расходов на оборону, правоохранительную деятельность и безопасность), подготовки его для утверждения, контроля за исполнением не отработаны. Требуемой детализации бюджетных назначений по статьям федерального бюджета, связанным с проблемами обороны страны, пока также не разработано.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асается внебюджетных источников финансирования строительства и развития Вооруженных Сил и военной организации России в целом, то эта, в целом достаточно продуктивная идея, загублена конъюнктурным подходом к ее реализации, практическим отсутствием механизма контроля и учета финансовых потоков и рядом других факторов. </w:t>
      </w:r>
    </w:p>
    <w:p>
      <w:pPr>
        <w:pStyle w:val="BodyText2"/>
        <w:spacing w:lineRule="auto" w:line="240"/>
        <w:ind w:right="849" w:firstLine="709"/>
        <w:rPr/>
      </w:pPr>
      <w:r>
        <w:rPr>
          <w:rFonts w:eastAsia="TIMES NEW ROMAN CYR" w:cs="TIMES NEW ROMAN CYR" w:ascii="TIMES NEW ROMAN CYR" w:hAnsi="TIMES NEW ROMAN CYR"/>
          <w:b/>
          <w:bCs/>
          <w:i/>
          <w:iCs/>
          <w:sz w:val="24"/>
          <w:szCs w:val="24"/>
        </w:rPr>
        <w:t>4. С точки зрения организационного строительства</w:t>
      </w:r>
      <w:r>
        <w:rPr>
          <w:rFonts w:eastAsia="TIMES NEW ROMAN CYR" w:cs="TIMES NEW ROMAN CYR" w:ascii="TIMES NEW ROMAN CYR" w:hAnsi="TIMES NEW ROMAN CYR"/>
          <w:sz w:val="24"/>
          <w:szCs w:val="24"/>
        </w:rPr>
        <w:t xml:space="preserve"> следует отметить, что единой, эффективно действующей системы военно-стратегического руководства решением оборонных задач государства как в мирное, так и в военное время в стране пока не создано.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оительство и развитие Вооруженных Сил Российской Федерации, других компонентов военной организации страны продолжает осуществляться с опорой только на одну стратегическую линию – “оптимизацию” структуры и состава военной организации России на основе сокращения численности при практической неизменности (с точки зрения оперативно-стратегического планирования применения Вооруженных Сил, других войск, воинских формирований и органов) подходов к решению политических задач военной сило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изменным остается принцип долевого участия различных компонентов военной организации России в решении задач обеспечения обороны и безопасности страны, что особенно характерно для ведения военных (специальных) действий в рамках внутренних вооруженных конфликтов.</w:t>
      </w:r>
    </w:p>
    <w:p>
      <w:pPr>
        <w:pStyle w:val="BodyText2"/>
        <w:spacing w:lineRule="auto" w:line="240"/>
        <w:ind w:right="849" w:firstLine="709"/>
        <w:rPr/>
      </w:pPr>
      <w:r>
        <w:rPr>
          <w:rFonts w:eastAsia="TIMES NEW ROMAN CYR" w:cs="TIMES NEW ROMAN CYR" w:ascii="TIMES NEW ROMAN CYR" w:hAnsi="TIMES NEW ROMAN CYR"/>
          <w:b/>
          <w:bCs/>
          <w:i/>
          <w:iCs/>
          <w:sz w:val="24"/>
          <w:szCs w:val="24"/>
        </w:rPr>
        <w:t>5. С точки зрения социально-политической</w:t>
      </w:r>
      <w:r>
        <w:rPr>
          <w:rFonts w:eastAsia="TIMES NEW ROMAN CYR" w:cs="TIMES NEW ROMAN CYR" w:ascii="TIMES NEW ROMAN CYR" w:hAnsi="TIMES NEW ROMAN CYR"/>
          <w:sz w:val="24"/>
          <w:szCs w:val="24"/>
        </w:rPr>
        <w:t xml:space="preserve"> следует отметить, что в обществе достаточно сложно пробивается в жизнь новая идеология военной службы, основанная на осознании того, что военная служба - особый вид государственной службы. При этом в политическом плане важно, что у российской политической и военной элиты пока еще не сформировался взгляд на формат и содержание оптимальной военной реформы в Российской Федерации. Это вызывает крайние суждения - от полного и немедленного перехода всех на контрактную основу с сокращениями сроков службы до 0,5 года (СПС) до полного отрицания практически всех предпринимаемых властью шагов по формированию военной организации страны и возвращения к 5-ти видовой структуре ВС РФ и распределительно-командной военной экономике (КПРФ).</w:t>
      </w:r>
    </w:p>
    <w:p>
      <w:pPr>
        <w:pStyle w:val="BodyText2"/>
        <w:spacing w:lineRule="auto" w:line="240"/>
        <w:ind w:right="849" w:firstLine="709"/>
        <w:rPr/>
      </w:pPr>
      <w:r>
        <w:rPr>
          <w:rFonts w:eastAsia="TIMES NEW ROMAN CYR" w:cs="TIMES NEW ROMAN CYR" w:ascii="TIMES NEW ROMAN CYR" w:hAnsi="TIMES NEW ROMAN CYR"/>
          <w:sz w:val="24"/>
          <w:szCs w:val="24"/>
        </w:rPr>
        <w:t>Несмотря на целый ряд предпринятых мер, не удалось пока переломить ситуацию и качественно улучшить социальное положение военнослужащих и членов их семей. Президент Российской Федерации В. Путин, проводя в мае 2001 г. Совет Безопасности по вопросам социального обеспечения военнослужащих, отметил, что реальный успех военной реформы в значительной степени определяется тем, как будет реформироваться система социального обеспечения военнослужащих. Очевидно, что вопрос модернизации армии, совершенствование работ правоохранительных органов и, наконец, сам престиж службы напрямую зависят</w:t>
      </w:r>
      <w:r>
        <w:rPr>
          <w:sz w:val="24"/>
          <w:szCs w:val="24"/>
        </w:rPr>
        <w:t xml:space="preserve"> </w:t>
      </w:r>
      <w:r>
        <w:rPr>
          <w:rFonts w:eastAsia="TIMES NEW ROMAN CYR" w:cs="TIMES NEW ROMAN CYR" w:ascii="TIMES NEW ROMAN CYR" w:hAnsi="TIMES NEW ROMAN CYR"/>
          <w:sz w:val="24"/>
          <w:szCs w:val="24"/>
        </w:rPr>
        <w:t>от настроя и социального самочувствия тех, кто эти задачи выполняет.</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ышение социального статуса военнослужащих и престижности военной службы как важнейшей по своей значимости и ответственности составной части военной реформы необходимо расценивать в качестве самостоятельного направления государственной политики Российской Федерации по военному строительству. Более того, весь опыт прошедших лет показал, что какие бы решения ни принимались, без поддержки людьми они просто обречены на провал.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тем более актуально в связи с тем, что социальные проблемы в Вооруженных Силах проявляются наиболее остро и болезненно, жизненный уровень военных остается крайне низким. На 1 января 2001 г. численность семей военнослужащих с денежными доходами ниже прожиточного минимума составила 48%. И эти цифры выше, чем в целом по стране. Так, например, командир взвода, лейтенант с выслугой 2 года, к примеру, получает ежемесячное денежное довольствие 1627 рублей, из которых оклад по должности составляет 662 рубля и оклад за звание 450 рублей.</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ая ситуация сложилась с уровнем денежного довольствия сотрудников органов внутренних дел и уголовно-исполнительной системы.</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федеральная власть достаточно серьезно подходит к этому вопросу. 11 мая 2001 г. Советом Безопасности Российской Федерации принято решение о поэтапном повышении в 2001-2003 годах размеров денежного довольствия военнослужащих более чем в 2 раза. Оно будет даже выше, примерно на 30%, чем денежные оклады у федеральных государственных служащих соответствующего ранга.</w:t>
      </w:r>
    </w:p>
    <w:p>
      <w:pPr>
        <w:pStyle w:val="BodyText2"/>
        <w:spacing w:lineRule="auto" w:line="240"/>
        <w:ind w:right="849" w:firstLine="709"/>
        <w:jc w:val="center"/>
        <w:rPr>
          <w:sz w:val="24"/>
          <w:szCs w:val="24"/>
        </w:rPr>
      </w:pPr>
      <w:r>
        <w:rPr>
          <w:sz w:val="24"/>
          <w:szCs w:val="24"/>
        </w:rPr>
        <w:t>_____</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сложившееся критическое состояние военной организации государства и ее основных компонентов – Вооруженных Сил, других войск и воинских формирований Российской Федерации, оборонно-промышленного комплекса государства, системы мобилизационной подготовки стало важнейшим фактором, определяющим избранную стратегию военного строительства и все предпринимаемые меры политического и организационного план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месте с тем следует отметить, что сама система государственных стратегических взглядов на обеспечения военной безопасности страны, по сути, не претерпела изменений. Избранный сегодня курс не предполагает каких-либо радикальных революционных преобразований военной организации и заключается в дальнейшем сокращении численности ее силового компонента, оптимизации состава Вооруженных Сил, других войск, воинских формирований и органов.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ая цель этих преобразований – повысить качественное состояние войск (сил), восстановить престиж военной службы и сделать, наконец, реальные шаги в решении социальных проблем военнослужащих и членов их семей.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большому счету этот этап (2001-2005 г.г.) следует рассматривать как подготовительный, предназначенный для стабилизации положения дел в сфере обеспечения обороны страны и выработки совершенно новых взглядов и подходов к реформированию военной организации государства на длительную перспективу.</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 точки зрения системного осмысления проблемы, видятся следующие перспективные направления совершенствования военной организации России и оптимизации процесса ее военного строительства.</w:t>
      </w:r>
    </w:p>
    <w:p>
      <w:pPr>
        <w:pStyle w:val="BodyText2"/>
        <w:spacing w:lineRule="auto" w:line="240"/>
        <w:ind w:right="849" w:firstLine="709"/>
        <w:rPr/>
      </w:pP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это поэтапный переход военного строительства Российской Федерации и, прежде всего, ее Вооруженных сил, на программно-целевой метод его планирования.</w:t>
      </w:r>
    </w:p>
    <w:p>
      <w:pPr>
        <w:pStyle w:val="BodyText2"/>
        <w:spacing w:lineRule="auto" w:line="240"/>
        <w:ind w:right="849" w:firstLine="709"/>
        <w:rPr/>
      </w:pPr>
      <w:r>
        <w:rPr>
          <w:rFonts w:eastAsia="TIMES NEW ROMAN CYR" w:cs="TIMES NEW ROMAN CYR" w:ascii="TIMES NEW ROMAN CYR" w:hAnsi="TIMES NEW ROMAN CYR"/>
          <w:i/>
          <w:iCs/>
          <w:sz w:val="24"/>
          <w:szCs w:val="24"/>
        </w:rPr>
        <w:t>Во-вторых</w:t>
      </w:r>
      <w:r>
        <w:rPr>
          <w:rFonts w:eastAsia="TIMES NEW ROMAN CYR" w:cs="TIMES NEW ROMAN CYR" w:ascii="TIMES NEW ROMAN CYR" w:hAnsi="TIMES NEW ROMAN CYR"/>
          <w:sz w:val="24"/>
          <w:szCs w:val="24"/>
        </w:rPr>
        <w:t xml:space="preserve">, это вопрос реализации политической установки Президента Российской Федерации о повышении эффективности государственного управления военным строительством и формирования единой системы планирования этого процесса. </w:t>
      </w:r>
    </w:p>
    <w:p>
      <w:pPr>
        <w:pStyle w:val="BodyText2"/>
        <w:spacing w:lineRule="auto" w:line="240"/>
        <w:ind w:right="849" w:firstLine="709"/>
        <w:rPr/>
      </w:pPr>
      <w:r>
        <w:rPr>
          <w:rFonts w:eastAsia="TIMES NEW ROMAN CYR" w:cs="TIMES NEW ROMAN CYR" w:ascii="TIMES NEW ROMAN CYR" w:hAnsi="TIMES NEW ROMAN CYR"/>
          <w:i/>
          <w:iCs/>
          <w:sz w:val="24"/>
          <w:szCs w:val="24"/>
        </w:rPr>
        <w:t>В-третьих</w:t>
      </w:r>
      <w:r>
        <w:rPr>
          <w:rFonts w:eastAsia="TIMES NEW ROMAN CYR" w:cs="TIMES NEW ROMAN CYR" w:ascii="TIMES NEW ROMAN CYR" w:hAnsi="TIMES NEW ROMAN CYR"/>
          <w:sz w:val="24"/>
          <w:szCs w:val="24"/>
        </w:rPr>
        <w:t>, на повестке дня остро стоят вопросы разработки и внедрения в практику современных подходов к бюджетному финансированию военной сферы, создания принципиально новой системы подготовки и накопления мобилизационных ресурсов и формирования резервов (в том числе и стратегических), а также пересмотра системы мобилизационной готовности экономики страны, оптимизации нормативно-правового регулирования военного строительства и обеспечения военной безопасности государства.</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евым звеном в предлагаемой цепи действий и мер представляется переход всего военного строительства в Российской Федерации на программно-целевые принципы. Вопрос этот вот уже более 5 лет плавно перетекает из плана в план, но по существу не реализуется (кроме как в разработке вооружений и военной техники). Вместе с тем это вопрос не далекого будущего, а сегодняшнего дня, так как позволяет намного более эффективно распределять выделенные ресурсы, что в сегодняшних условиях жестких бюджетных ограничений крайне важно.</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предлагаемого подхода заключается не в “отраслевом” (через виды Вооруженных Сил), а в целевом финансировании из федерального бюджета комплексных межведомственных (а в рамках Минобороны России – межвидовых) целевых программ, обеспечивающих сбалансированное развитие как необходимых оперативно - стратегических группировок, так видов ВС и Вооруженных Сил, других войск, воинских формирований и органов, основных систем вооружения и военной техники в целом, иных основных структурных элементов военной организации страны, предназначенных для решения политических и военно-стратегических задач.</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енным отличием предлагаемого подхода от имеющей место практики является то, что финансовые и ресурсные потребности для решения этих задач формируются на основе единой программы, как бы единым пакетом, учитывающим численность группировки войск (сил), состояние военной инфраструктуры, наличие вооружений и военной техники для решения комплекса поставленных задач, а также совокупность требований, поставленных задачами всех субъектов комплексной целевой программы.</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годня наиболее характерным примером негативных последствий игнорирования программного подхода является система военного образования, где наиболее наглядно проявляется ведомственный подход к подготовке кадров и ведомственная разобщенность усилий. В результате, несмотря на всю очевидность и необходимость формировать единый государственный кадровый заказ на военных специалистов, такого не происходит и система продолжает развиваться по ведомственным принципам.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е звено предлагаемого подхода - комплексная программа (программы) развития одного структурного элемента военной организации России как намеченный к планомерному осуществлению, объединенный единой целью и приуроченный к определенным срокам комплекс взаимосвязанных задач и адресных мероприятий организационного, технического, финансового, научного, кадрового и социального характер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условиях рынка этот метод, пожалуй, единственное средство хоть как-то увязать бюджетные возможности с реальными потребностями войск, так как он позволяет преодолеть ведомственный принцип распределения средств и дает возможность концентрировать весьма ограниченные финансовые ресурсы на выполнение ключевых задач.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точки зрения перспективы такой подход позволит сформировать пакет государственных федеральных программ, стимулировать рациональное распределение финансовых средств и, соответственно, обеспечить максимальную экономию средств на государственном уровне. В составе такого пакета могли бы быть, в частности,  отдельные программы развития средств вооруженной борьбы в различных сферах (сухопутье, воздух, море, космос); программы развития сил и средств обеспечения (разведки, радиоэлектронной борьбы, инженерного, химического и других видов обеспечения; целевые (специальные) программы развития сил и средств, применяемых в рамках локальных войн, ограниченных региональных конфликтов, миротворческой деятельности и т.д.; программы подготовки военных кадров, социальной защиты военнослужащих и членов их семей и др.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ри переходе на предлагаемые методы формирования военной организации России объективно встанет вопрос оценки действенности и эффективности запланированных программных мероприятий. Поэтому в рамках программно-целевого планирования необходимо также разработать и внедрить в практику методологию военного строительства Российской Федерации, основанную на критериях военной безопасности государства и пороговых значениях их основных параметров, разработать и утвердить законодательные и исполнительные механизмы реализации программ в практике военного строительства. Эта идея сегодня в принципиальном плане поддерживается большинством министерств и ведомств.</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разработки и внедрения данного подхода, то следовало бы его разработку и внедрение вести поэтапно.</w:t>
      </w:r>
    </w:p>
    <w:p>
      <w:pPr>
        <w:pStyle w:val="BodyText2"/>
        <w:spacing w:lineRule="auto" w:line="240"/>
        <w:ind w:right="849" w:firstLine="709"/>
        <w:rPr/>
      </w:pPr>
      <w:r>
        <w:rPr>
          <w:rFonts w:eastAsia="TIMES NEW ROMAN CYR" w:cs="TIMES NEW ROMAN CYR" w:ascii="TIMES NEW ROMAN CYR" w:hAnsi="TIMES NEW ROMAN CYR"/>
          <w:b/>
          <w:bCs/>
          <w:i/>
          <w:iCs/>
          <w:sz w:val="24"/>
          <w:szCs w:val="24"/>
        </w:rPr>
        <w:t>На первом этапе</w:t>
      </w:r>
      <w:r>
        <w:rPr>
          <w:rFonts w:eastAsia="TIMES NEW ROMAN CYR" w:cs="TIMES NEW ROMAN CYR" w:ascii="TIMES NEW ROMAN CYR" w:hAnsi="TIMES NEW ROMAN CYR"/>
          <w:sz w:val="24"/>
          <w:szCs w:val="24"/>
        </w:rPr>
        <w:t xml:space="preserve"> (в течение примерно года) было бы целесообразно, используя имеющиеся наработки, потенциал Генштаба ВС РФ и его структурных подразделений, почти двадцатилетний опыт программно-целевого подхода в развитии вооружений и военной техники, выработать долгосрочную политику реализации этого подхода в практику военного строительства. Инициировать эту работу можно было бы с издания специального Поручения Президента Российской Федерации по данному вопросу.</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яд положений о необходимости разработки программно-целевого планирования можно было бы заложить в ежегодную Директиву Президента Российской Федерации - Верховного Главнокомандующего Вооруженными Силами Российской Федерации, ряд положений провести специальным Указом Президента Российской Федерации. </w:t>
      </w:r>
    </w:p>
    <w:p>
      <w:pPr>
        <w:pStyle w:val="BodyText2"/>
        <w:spacing w:lineRule="auto" w:line="240"/>
        <w:ind w:right="849" w:firstLine="709"/>
        <w:rPr/>
      </w:pPr>
      <w:r>
        <w:rPr>
          <w:rFonts w:eastAsia="TIMES NEW ROMAN CYR" w:cs="TIMES NEW ROMAN CYR" w:ascii="TIMES NEW ROMAN CYR" w:hAnsi="TIMES NEW ROMAN CYR"/>
          <w:b/>
          <w:bCs/>
          <w:i/>
          <w:iCs/>
          <w:sz w:val="24"/>
          <w:szCs w:val="24"/>
        </w:rPr>
        <w:t xml:space="preserve">На втором этапе </w:t>
      </w:r>
      <w:r>
        <w:rPr>
          <w:rFonts w:eastAsia="TIMES NEW ROMAN CYR" w:cs="TIMES NEW ROMAN CYR" w:ascii="TIMES NEW ROMAN CYR" w:hAnsi="TIMES NEW ROMAN CYR"/>
          <w:sz w:val="24"/>
          <w:szCs w:val="24"/>
        </w:rPr>
        <w:t>(его длительность могла бы быть два-три года) можно было бы разработать и законодательно утвердить пакет первоочередных программ, разработать и провести через Государственную Думу Российской Федерации механизм их бюджетного финансирования, сформировать механизм их управления.</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десь в качестве центральной задачи необходимо разработать и внедрить в практику современную методологию расчета финансово-экономических потребностей строительства Вооруженных Сил Российской Федерации, других войск и воинских формирований на основе принципов программного планирования, а также создание вертикали управления программами, не пересекающей и не дублирующей существующую сегодня структуру управления. На этом же этапе можно было бы реализовать единые для всех ведомств, где законом предусмотрена военная служба, подходы к некоторым вопросам, связанным с системой подготовки кадров, медицинским обеспечением военнослужащих, системой материального и технического обеспечения (в плане создания интегрированных, объединенных систем тылового и технического обеспечения).</w:t>
      </w:r>
    </w:p>
    <w:p>
      <w:pPr>
        <w:pStyle w:val="BodyText2"/>
        <w:spacing w:lineRule="auto" w:line="240"/>
        <w:ind w:right="849" w:firstLine="709"/>
        <w:rPr/>
      </w:pPr>
      <w:r>
        <w:rPr>
          <w:rFonts w:eastAsia="TIMES NEW ROMAN CYR" w:cs="TIMES NEW ROMAN CYR" w:ascii="TIMES NEW ROMAN CYR" w:hAnsi="TIMES NEW ROMAN CYR"/>
          <w:b/>
          <w:bCs/>
          <w:i/>
          <w:iCs/>
          <w:sz w:val="24"/>
          <w:szCs w:val="24"/>
        </w:rPr>
        <w:t>На заключительном, третьем этапе</w:t>
      </w:r>
      <w:r>
        <w:rPr>
          <w:rFonts w:eastAsia="TIMES NEW ROMAN CYR" w:cs="TIMES NEW ROMAN CYR" w:ascii="TIMES NEW ROMAN CYR" w:hAnsi="TIMES NEW ROMAN CYR"/>
          <w:sz w:val="24"/>
          <w:szCs w:val="24"/>
        </w:rPr>
        <w:t xml:space="preserve"> (три-четыре года) можно было бы распространить данный метод на все элементы военной организации России. Здесь основным представляется формирование сообщества специальных служб России, а также пакета федеральных программ развития разнородных сил и средств обеспечения безопасности России.</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временно в этот период потребуется еще раз, уточнив политические приоритеты и военно-стратегические задачи, провести работу по усилению координирующей роли Генерального штаба в вопросах привлечения специальных служб к решению задач в рамках обеспечения военной безопасности России.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то касается вопроса реализации политической установки Президента Российской Федерации о повышении эффективности государственного управления военным строительством и формирования единой системы планирования этого процесса, то основным содержанием его разрешения на ближайшую перспективу является проблема разграничения оперативных и административных функций управления, неразрывно связанная с новыми подходами в планировании военного строительства. </w:t>
      </w:r>
    </w:p>
    <w:p>
      <w:pPr>
        <w:pStyle w:val="BodyText2"/>
        <w:spacing w:lineRule="auto" w:line="240"/>
        <w:ind w:right="849" w:firstLine="709"/>
        <w:rPr/>
      </w:pPr>
      <w:r>
        <w:rPr>
          <w:rFonts w:eastAsia="TIMES NEW ROMAN CYR" w:cs="TIMES NEW ROMAN CYR" w:ascii="TIMES NEW ROMAN CYR" w:hAnsi="TIMES NEW ROMAN CYR"/>
          <w:sz w:val="24"/>
          <w:szCs w:val="24"/>
        </w:rPr>
        <w:t>В целом проблема разграничения функций отражает суть давно назревшего в недрах Минобороны России противоречия между основными функциями, возложенными на военное ведомство в рамках обеспечения военной безопасности государства (предотвращение войны, с одной стороны, и обеспечение отражения агрессии, с другой), и сложившейся структурой руководства военной сферой, объединяющей стратегическое планирование применения Вооруженных Сил, вопросы их строительства, развития и всестороннего обеспечения с политическими аспектами ядерного сдерживания и поддержания глобальной</w:t>
      </w:r>
      <w:r>
        <w:rPr>
          <w:sz w:val="24"/>
          <w:szCs w:val="24"/>
        </w:rPr>
        <w:t xml:space="preserve"> </w:t>
      </w:r>
      <w:r>
        <w:rPr>
          <w:rFonts w:eastAsia="TIMES NEW ROMAN CYR" w:cs="TIMES NEW ROMAN CYR" w:ascii="TIMES NEW ROMAN CYR" w:hAnsi="TIMES NEW ROMAN CYR"/>
          <w:sz w:val="24"/>
          <w:szCs w:val="24"/>
        </w:rPr>
        <w:t>стратегической стабильности военными средствами в один управленческий ствол.</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смыслом задачи по разграничению функций и ответственности является оптимизация процесса управления и руководства военной сферой, возможная только в случае организационного "разведения" существующих структур управления. Вместе с тем речь должна идти не о разделении, а о разграничении функций управления, ибо обратное ведет к размыванию принципа единоначалия в управлении войсками (силами), что недопустимо ни в мирное, ни тем более в военное время.</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ее время попытки разрешить этот вопрос уже предпринимались, но окончились ничем. И это, в принципе, совершенно понятно, так как существующая структура руководства Вооруженными Силами не способна трансформироваться по функциональному признаку. Требуется значительная, во многом даже коренная ломка сложившихся взглядов, представлений, стереотипов, прежде всего с точки зрения понимания сути того, что же из себя реально представляет процесс военного строительства и обеспечения военной безопасности государства. С этой же позиции следует подходить и к вопросу формирования действенной вертикали управления военным строительством Российской Федерации.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ринятыми сегодня взглядами руководство военным строительством и обеспечением военной безопасности государства взаимосвязано с решением следующих задач:</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ределение стратегического замысла применения Вооруженных Сил Российской Федерации и всех других компонентов военной организации России в рамках стратегического планирования применения ВС РФ;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расходных статей федерального бюджета - "Национальная оборона" и "Правоохранительная деятельность и обеспечение безопасности";</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конкретных планов и программ развития отдельных элементов военной организации государства, группировок Вооруженных Сил, других войск, вооружения и военной техники;</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контроля военного строительства, в т.ч. за распределением финансовых и материальных ресурсов.</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 сегодня в Российской Федерации ни один орган в структурах государственного и военного управления не решает эти задачи в комплексе.</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и возложить эту задачу на аппарат Совета Безопасности Российской Федерации (что имело место все последние годы) не представляются оптимальными, так как существующая нормативная правовая основа его функционирования и сам статус этого органа не дают возможности в полной мере реализовывать линию Президента Российской Федерации в военном строительстве.</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асается аппарата Правительства Российской Федерации, то и там нет органа, способного возглавить работу по вопросам формирования долгосрочных целевых межведомственных программ военного строительства (в области организационного строительства, развития вооружения и военной техники, развития инфраструктуры и т.п.). На базе таких программ должен формироваться бюджет силовых министерств и ведомств. Имеющийся же в Аппарате Правительства Российской Федерации Административный департамент стоит далеко в стороне от решения этой проблемы.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ровне федеральных органов исполнительной власти проблемами военного строительства занимаются соответствующие ведомства при основной роли Генерального штаба. При этом отсутствие достаточной координации между ними по-прежнему ведет к затратной, ведомственной политике в военном строительстве.</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енно-стратегические установки на использование в войне Вооруженных Сил, других войск, воинских формирований и органов, экономического и людского потенциала страны вырабатываются федеральными органами исполнительной власти самостоятельно, отличаются разнообразием подходов и оценок, что приводит к дублированию функций и в этой связи к излишним затратам по оснащению войск (сил) вооружением и военной техникой. Распределение финансовых потоков внутри силовых министерств и ведомств осуществляется без должной степени контроля.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ично вырабатываемые Минобороны России военно-стратегические установки не являются в полной мере основой для формирования адекватного ситуации облика оборонно-промышленного комплекса России в силу явного несоответствия экономических возможностей государства потребностям обеспечения вооруженной борьбы. В результате структура, состав и численность всех компонентов военной организации России продолжает формироваться не от задач по обеспечению обороны страны, а преимущественно от возможностей экономики и существующего потенциала оборонно-промышленного комплекса.</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ое положение дел объективно требует централизации всего процесса руководства военным строительством и создания, соответственно, имеющих полномочия надведомственных структур управления.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го внимания заслуживает вопрос о совершенствовании структуры оборонного бюджета. В соответствии с оправдавшей себя мировой практикой структура военного бюджета должна содержать в себе три классификационных признака: функциональный, ведомственный и программно-целевой. В состав последнего включается структурная привязка бюджета к программам и планам военного строительства государства, программам развития вооружения и военной техники, программам развития оборонно-промышленного потенциала и др.</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мотря на позитивные сдвиги в вопросах финансирования и контроля в последние годы сохраняются проблемы, связанные с тем, что фактически гражданский контроль над расходами военной организации государства обеспечивается лишь через две статьи федерального бюджета: “национальная оборона” и “правоохранительная деятельность и обеспечение безопасности государства”. Вместе с тем часть расходов, например, военного ведомства, скрыта в других статьях федерального бюджета и неподконтрольна внутри своего ведомства.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перспективных направлений могло бы стать формирование единого военного бюджета с включением в него всех тех расходов, которые находятся за пределами двух вышеназванных статей.</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направление – это программно-целевой подход в планировании военного строительства, который также позволит оптимизировать финансовые потоки и улучшить контроль за расходованием государственных средств.</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 об отдаленной перспективе, надо понимать, что отсутствие в ближайшие годы угрозы крупномасштабной войны не означает полного отказа от строительства Вооруженных Сил, способных вести такую войну. Поэтому необходимость иметь стратегические резервы сохраняется, но, конечно, уже в других объемах, которые должны быть уточнены Генеральным штабом в соответствии с новыми подходами и возможностями.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то, что переход к полностью профессиональной армии, естественно, предполагает ее дальнейшее сокращение, а геостратегическое положение России обязывает ее иметь стратегические резервы, следует создать принципиально новую систему подготовки и накопления мобилизационных ресурсов и формирования резервов. Эта система должна базироваться на такой разновидности военной службы, как, например, служба в резерве, предполагающей контрактный принцип комплектования (минимум 5 лет), более низкий уровень оплаты по сравнению с действительной военной службой, но при этом сохранение возможности работы на предприятиях и учреждениях. К примеру – один день в неделю служба в части, периодические сборы (3-5 дней в месяц), учения и обязанность отмобилизования в установленные сроки.</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существует еще целый ряд перспективных направлений совершенствования военной организации Российской Федерации, реализация которых позволит придать военной организации страны новый облик. Это и введение в практику механизма оценки уровня военной безопасности государства через систему критериев военной безопасности и пороговых значений их основных параметров, и разработка перспективных алгоритмов управления страной и Вооруженными Силами в кризисных ситуациях, и, наконец, новый подход к оценке военно-политической и военно-стратегической ситуации на базе постоянно осуществляемого мониторинга угроз.</w:t>
      </w:r>
    </w:p>
    <w:p>
      <w:pPr>
        <w:pStyle w:val="BodyText2"/>
        <w:spacing w:lineRule="auto" w:line="240"/>
        <w:ind w:right="849" w:firstLine="709"/>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месте с тем перечисленные выше в статье подходы, вместе с перспективными формами и способами финансирования военной сферы, представляются главными, ключевыми, требующими приложения основных усилий и средств.</w:t>
      </w:r>
      <w:r>
        <w:rPr>
          <w:sz w:val="28"/>
          <w:szCs w:val="28"/>
        </w:rPr>
        <w:t xml:space="preserve"> </w:t>
      </w:r>
    </w:p>
    <w:p>
      <w:pPr>
        <w:sectPr>
          <w:footerReference w:type="default" r:id="rId9"/>
          <w:footnotePr>
            <w:numFmt w:val="decimal"/>
            <w:numRestart w:val="eachSect"/>
          </w:footnotePr>
          <w:type w:val="nextPage"/>
          <w:pgSz w:w="11906" w:h="16838"/>
          <w:pgMar w:left="851" w:right="567" w:gutter="0" w:header="0" w:top="851" w:footer="0" w:bottom="851"/>
          <w:pgNumType w:fmt="decimal"/>
          <w:formProt w:val="false"/>
          <w:titlePg/>
          <w:textDirection w:val="lrTb"/>
        </w:sectPr>
        <w:pStyle w:val="BodyText2"/>
        <w:spacing w:lineRule="auto" w:line="240"/>
        <w:ind w:right="-1333" w:firstLine="720"/>
        <w:rPr>
          <w:sz w:val="28"/>
          <w:szCs w:val="28"/>
        </w:rPr>
      </w:pPr>
      <w:r>
        <w:rPr>
          <w:sz w:val="28"/>
          <w:szCs w:val="28"/>
        </w:rPr>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ладимир Мещеряков</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МОГРАФИЧЕСКАЯ СИТУАЦИЯ В РОССИИ</w:t>
      </w:r>
    </w:p>
    <w:p>
      <w:pPr>
        <w:pStyle w:val="BlockText"/>
        <w:ind w:left="0" w:right="849" w:firstLine="709"/>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BlockText"/>
        <w:ind w:left="0" w:right="84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ошедшие в начале 90-х годов ХХ столетия изменения в политико-экономическом статусе России внесли существенные изменения и в положение российского государства в мировом демографическом пространстве. Из самой большой республики бывшего СССР Россия превратилась в государство, входящее в десятку крупнейших по численности населения стран мира. </w:t>
      </w:r>
    </w:p>
    <w:p>
      <w:pPr>
        <w:pStyle w:val="Normal"/>
        <w:spacing w:lineRule="auto" w:line="240"/>
        <w:ind w:right="849" w:firstLine="709"/>
        <w:rPr/>
      </w:pPr>
      <w:r>
        <w:rPr>
          <w:rFonts w:eastAsia="TIMES NEW ROMAN CYR" w:cs="TIMES NEW ROMAN CYR" w:ascii="TIMES NEW ROMAN CYR" w:hAnsi="TIMES NEW ROMAN CYR"/>
          <w:b/>
          <w:bCs/>
          <w:sz w:val="24"/>
          <w:szCs w:val="24"/>
          <w:u w:val="single"/>
        </w:rPr>
        <w:t>Справочно:</w:t>
      </w:r>
      <w:r>
        <w:rPr>
          <w:sz w:val="24"/>
          <w:szCs w:val="24"/>
        </w:rPr>
        <w:t xml:space="preserve"> </w:t>
      </w:r>
      <w:r>
        <w:rPr>
          <w:rFonts w:eastAsia="TIMES NEW ROMAN CYR" w:cs="TIMES NEW ROMAN CYR" w:ascii="TIMES NEW ROMAN CYR" w:hAnsi="TIMES NEW ROMAN CYR"/>
          <w:b/>
          <w:bCs/>
          <w:sz w:val="24"/>
          <w:szCs w:val="24"/>
        </w:rPr>
        <w:t>На начало 2001 г. наиболее населенной страной мира являлся Китай - более 1,2 млрд. жителей. Далее следуют Индия - более 1 млрд. чел., США - около 265 млн. чел., Индонезия - около 205 млн. чел., Бразилия - около 161 млн. чел., Россия - 144,8 млн. чел., Пакистан - более 132 млн. чел., Бангладеш - около 130 млн. чел, Нигерия - более 102 млн. чел.. Мексика - около 94 млн. чел.</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 одна из богатейших стран мира. По объему и многообразию природных ресурсов ей практически нет равных. В России живет всего 2,4 % населения нашей планеты, а ее территория составляет 10 % Земли. При этом на просторах России сосредоточено 45 % мировых запасов природного газа, 13 % нефти, 23 % угля. На одного жителя России приходится 0,9 гектара пахотной земли - на 80 % больше, чем в Финляндии, на 30 % больше, чем в США.</w:t>
      </w:r>
    </w:p>
    <w:p>
      <w:pPr>
        <w:pStyle w:val="Normal"/>
        <w:spacing w:lineRule="auto" w:line="240"/>
        <w:ind w:right="849" w:firstLine="709"/>
        <w:rPr/>
      </w:pPr>
      <w:r>
        <w:rPr>
          <w:rFonts w:eastAsia="TIMES NEW ROMAN CYR" w:cs="TIMES NEW ROMAN CYR" w:ascii="TIMES NEW ROMAN CYR" w:hAnsi="TIMES NEW ROMAN CYR"/>
          <w:sz w:val="24"/>
          <w:szCs w:val="24"/>
        </w:rPr>
        <w:t>Тем не менее, эти богатства пока не стали основой и гарантией процветания России, счастливого настоящего и будущего ее народов. Но она вот уже десять лет финансирует процветание и без того процветающего Запада. В то же время подавляющее большинство российского населения, как минимум 85%, резко обеднело. Это не замедлило самым негативным образом сказаться на демографической ситуации в стране. Появившееся именно в этот период в лексике демографов понятие “русский крест” (когда кривая, характеризующая динамику смертности среди населения страны, оказывается выше ниспадающей кривой рождаемости и продолжает идти вверх) стало зловещим символом той беды, которая свалилась на народы России, и в наиболее концентрированном выражении - именно на русский народ.</w:t>
      </w:r>
      <w:r>
        <w:rPr>
          <w:sz w:val="24"/>
          <w:szCs w:val="24"/>
        </w:rPr>
        <w:t xml:space="preserve">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рошедшее десятилетие РФ передвинулась по численности населения с четвертого на шестое место в мире, а к 2050 году она может оказаться на 14 месте в одном ряду с Филиппинами, Турцией, Японией и Египтом (численность населения Филиппин по данным на 1997 г. составляла около 73 млн. человек, а Египта -  около 63 млн. человек).</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демографии и качества жизни в России за последние 10-15 лет обострились настолько, что ставят под сомнение будущее страны. Демографическая ситуация в России признана катастрофической и нынешней российской властью.</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ые социальные или экономические неурядицы и трудности страны сказываются, в первую очередь, на здоровье ее населения. Прошедшее десятилетие было для России чрезвычайно сложным, может быть, самым сложным за весь послевоенный период. Распад Советского Союза, коренные изменения в общественно-политической жизни, переход к рыночным отношениям, которые во многом приобрели необузданно дикий характер, не могли не затронуть такую важнейшую сферу как демография. Экономический спад, резкое снижение уровня жизни, смена привычных стандартов и приоритетов, рост преступности, неуверенность в завтрашнем дне, страх перед будущим привели большинство жителей страны в состояние хронического стресса. Одной из главных проблем в 90-е годы прошлого столетия явилось сокращение численности населения в национальных масштабах, обусловленное снижением рождаемости и ростом смертности. Рождаемость стала в два раза ниже, чем необходимо для простого воспроизводства. Численность населения РФ к началу 2001 г. стала на 3,5 млн. меньше, чем в 1992 г. Сегодня в России высший в Европе показатель смертности - 15,3 на тысячу населения. Разрыв между продолжительностью жизни мужчин и женщин (58,9 и 72,4 соответственно) растет и составляет сейчас 13 лет.</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Депопуляция и смертность</w:t>
      </w:r>
      <w:r>
        <w:rPr>
          <w:sz w:val="24"/>
          <w:szCs w:val="24"/>
        </w:rPr>
        <w:t xml:space="preserve">.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1992 г., когда было зафиксировано максимальное в истории России число жителей -  148,3 млн. человек, в стране начался процесс депопуляции, т.е. естественной убыли населения из-за превышения смертности над рождаемостью (“русский крест”). Трагизм нынешней социально-демографической ситуации - резко возросшие потери трудоспособного населения. С таким демографическим раскладом Россия вступила в новый век. Кто будет через несколько лет населять шестую (или теперь почти одну шестую) часть суш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 Безопасности РФ рассматривает в связи с этим узловые вопросы: собственно демографическая ситуация, бедность, здоровье и бездомност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ценке Госкомстата России, численность населения к началу 2001 г. сократилась по сравнению с 2000 г. более чем на 750 тыс. человек. В минувшем году число умерших почти в два раза превысило число родившихся. К 2016 г. в стране, по некоторым оценкам, останется всего 134,4 млн. жителей. На протяжении уже многих лет растет количество умерших в трудоспособном возрасте. В 2000 г. оно превысило 600 тыс. человек, что составило около 29 % от общего числа умерших. В развитых странах уровень смертности трудоспособного населения в 2-4 раза ниже. За неполное десятилетие - с 1991 по 1999 гг. показатель смертности в возрасте от 20 до 29 лет увеличился более чем на 60 %. Это значит, что только  58% шестнадцатилетних доживут до 60 лет. Устойчивая и долговременная естественная убыль населения сложилась в подавляющем большинстве субъектов Российской Федерации, в которых на одно рождение приходится три смер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последних лет депопуляция не компенсируется за счет миграции населения. В прошлом году в Россию приехало 380 тысяч, уехало - почти 215 тысяч человек. Поскольку для многих Россия - не страна мечты, можно предположить, что уехавшие в основной своей массе лучше приехавших.</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представить, какое впечатление произвело сообщение Президента В.Путина о демографическом кризисе в России в первом Послании Федеральному собранию в 2000 году. Ведь до недавнего времени преобладало мнение о демографическом кризисе как о временном общественном недомогании, которое, дескать, скоро пройдет само собо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ологически развитие массовой депопуляции в России совпало со временем горбачевской "перестройки", а затем перешло в стадию ельцинских "реформ". Социально-экономические изменения впрямую воздействовали на смертность, повышение которой было вызвано разладом прежней удовлетворительной системы бесплатного здравоохранения, удорожанием лекарств и хирургии, ростом числа убийств и самоубийств, техногенными катастрофами. Немаловажное значение имело ухудшение питания большинства населения, особенно групп, оказавшихся на грани нищет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месте с тем, резкое снижение рождаемости было обусловлено более сложным комплексом факторов, на первое место среди которых вышли психологические: неудовлетворенность малыми результатами переносимых трудностей, возрастание тревоги за завтрашний день и т.п..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трудности и довольно иллюзорные надежды на их исчезновение в будущем заставляют десять раз подумать, стоит ли продолжать род, если завтра может случиться новая Чечня, очередной "черный вторник", "сокращение кадров" на родном предприятии, всеобъемлющий "недостаток финансирования медицинских учрежден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90-е годы произошло беспрецедентное сокращение рождаемости. По предварительным данным, показатель рождаемости снизился с 1,73 в 1991 г. до 1,2 в 2000 г., в то время как для простого воспроизводства населения он должен быть 2,14-2,15. Число родившихся составило 1 млн. 260 тыс. человек, что в 1,6 раза меньше, чем в 1990 г.</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е значение и здесь имели экономические факторы, в частности, удорожание системы образования, сравнительное сокращение помощи старикам-родителям со стороны детей. В отличие от смертности, повышение которой произошло в основном за счет малоимущих слоев населения, понижение рождаемости затронуло фактически все российское общество.</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емографическое здоровье нации влияет не только количество новорожденных и умерших, но и число автокатастроф, крушений, травм, инфарктов "в самом расцвете сил" и пр.</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ьезной проблемой является значительное постарение населения - сокращение численности и доли детей. Согласно классификации ООН, население считается старым, если доля людей 65 лет и старше превышает в числе жителей 7%. В России она сейчас достигла 12,5 %. Россияне принимают теперь на веру лозунг дня: "В этой стране нельзя ни болеть, ни рожать, ни умирать".</w:t>
      </w:r>
    </w:p>
    <w:p>
      <w:pPr>
        <w:pStyle w:val="Normal"/>
        <w:spacing w:lineRule="auto" w:line="240"/>
        <w:ind w:right="849" w:firstLine="709"/>
        <w:rPr/>
      </w:pPr>
      <w:r>
        <w:rPr>
          <w:rFonts w:eastAsia="TIMES NEW ROMAN CYR" w:cs="TIMES NEW ROMAN CYR" w:ascii="TIMES NEW ROMAN CYR" w:hAnsi="TIMES NEW ROMAN CYR"/>
          <w:sz w:val="24"/>
          <w:szCs w:val="24"/>
        </w:rPr>
        <w:t xml:space="preserve">Академик РАЕН Н.Римашевская констатирует: </w:t>
      </w:r>
      <w:r>
        <w:rPr>
          <w:rFonts w:eastAsia="TIMES NEW ROMAN CYR" w:cs="TIMES NEW ROMAN CYR" w:ascii="TIMES NEW ROMAN CYR" w:hAnsi="TIMES NEW ROMAN CYR"/>
          <w:i/>
          <w:iCs/>
          <w:sz w:val="24"/>
          <w:szCs w:val="24"/>
        </w:rPr>
        <w:t>"Только за последние 9 лет страна в результате депопуляции потеряла около 7 млн. чел. Часть этих потерь в какой-то мере компенсирована за счет положительного сальдо миграции.  Прогнозы показывают, что за первые 15 лет нового столетия Россия может потерять 12 млн., и тогда ее население составит 132 млн. Этот феномен имеет не только социально-политическое, но и серьезнейшее геополитическое значение. По прогнозам ООН, при сохранении нынешних демографических тенденций к 2055 г. нас останется всего 55 млн."</w:t>
      </w:r>
    </w:p>
    <w:p>
      <w:pPr>
        <w:pStyle w:val="Normal"/>
        <w:spacing w:lineRule="auto" w:line="240"/>
        <w:ind w:right="849" w:firstLine="709"/>
        <w:rPr/>
      </w:pPr>
      <w:r>
        <w:rPr>
          <w:rFonts w:eastAsia="TIMES NEW ROMAN CYR" w:cs="TIMES NEW ROMAN CYR" w:ascii="TIMES NEW ROMAN CYR" w:hAnsi="TIMES NEW ROMAN CYR"/>
          <w:sz w:val="24"/>
          <w:szCs w:val="24"/>
        </w:rPr>
        <w:t>Российская нация вымирает, спивается, уезжает и категорически не желает жить счастливым браком, потому что вместе с увеличением числа браков, которое регулярно фиксирует статистика, в той же прогрессии растут и разводы. Нежелание и неготовность российских граждан множиться создает массу других экономических трудностей. Например, с пенсиями. Нынешних</w:t>
      </w:r>
      <w:r>
        <w:rPr>
          <w:sz w:val="24"/>
          <w:szCs w:val="24"/>
        </w:rPr>
        <w:t xml:space="preserve"> </w:t>
      </w:r>
      <w:r>
        <w:rPr>
          <w:rFonts w:eastAsia="TIMES NEW ROMAN CYR" w:cs="TIMES NEW ROMAN CYR" w:ascii="TIMES NEW ROMAN CYR" w:hAnsi="TIMES NEW ROMAN CYR"/>
          <w:sz w:val="24"/>
          <w:szCs w:val="24"/>
        </w:rPr>
        <w:t xml:space="preserve">пенсионеров содержат работающие, платя взносы из своей зарплаты. Пенсионеров становится все больше, работающих - все меньше. К 2007-2012 годам останется совсем мало. Тогда либо пенсии будет не из чего платить, либо вся зарплата работающих пойдет на содержание стариков. И ни о каком демографическом прогрессе, тем более взрыве говорить не придется.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добиться в ближайшем будущем возрождения русского этноса, особенно сильно пострадавшего от депопуляции, - вот вопрос, который стал главным для Росси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Факторы, оказывающие негативное воздействие на демографические процессы в России</w:t>
      </w:r>
      <w:r>
        <w:rPr>
          <w:sz w:val="24"/>
          <w:szCs w:val="24"/>
        </w:rPr>
        <w:t xml:space="preserve">.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российской депопуляции состоит в том, что в отличие от некоторых стран Запада, где отрицательный естественный прирост связан только со сверхнизкой рождаемостью, в России на фоне низкой рождаемости неуклонно растет уровень смерт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овая депопуляция в России была обусловлена лавинообразным процессом роста числа смертей, особенно с 1991 г., когда умерло 1,55 млн. человек, до 1994 г., когда эта цифра достигла 2,3 млн. человек. Сейчас число умерших почти вдвое превышает число родившихся, и изменений к лучшему в этом мрачном процессе пока не наблюдаетс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было бы предположить, что причиной столь неблагоприятных изменений является продолжающийся процесс старения населения, который усилился в начале 90-х годов из-за сокращения численности детей и подростков в возрасте до 15 лет.</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зять за исходный уровень относительно благополучную ситуацию в середине 80-х годов, когда смертность составляла 10,5 на тысячу чел. (1986 г.), то к 1994 г. эта цифра выросла в 1,5 раза до 15,4 на тысячу. После непродолжительной стабилизации в 1995-1997 гг. смертность снова поползла вверх.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ые западные специалисты перепроверяли эти цифры, считая, что рост общей смертности связан не с вымиранием коренного населения нации, а с интенсивными процессами миграции, начавшимися в связи с распадом СССР. Однако все же пришлось признать начало демографической катастрофы в России.</w:t>
      </w:r>
    </w:p>
    <w:p>
      <w:pPr>
        <w:pStyle w:val="Normal"/>
        <w:spacing w:lineRule="auto" w:line="240"/>
        <w:ind w:right="849" w:firstLine="709"/>
        <w:rPr/>
      </w:pPr>
      <w:r>
        <w:rPr>
          <w:rFonts w:eastAsia="TIMES NEW ROMAN CYR" w:cs="TIMES NEW ROMAN CYR" w:ascii="TIMES NEW ROMAN CYR" w:hAnsi="TIMES NEW ROMAN CYR"/>
          <w:sz w:val="24"/>
          <w:szCs w:val="24"/>
        </w:rPr>
        <w:t xml:space="preserve">Что касается рождаемости, то она за время реформ упала в два раза. Если в 1986 г она составляла 17,2 на тысячу человек, то в 1994 г. - 9,5. В последующие годы снижение рождаемости продолжалось, и к концу 90-х гг. нация потеряла неродившимися 8 млн. человек. Прибавим смертность, и получается </w:t>
      </w:r>
      <w:r>
        <w:rPr>
          <w:rFonts w:eastAsia="TIMES NEW ROMAN CYR" w:cs="TIMES NEW ROMAN CYR" w:ascii="TIMES NEW ROMAN CYR" w:hAnsi="TIMES NEW ROMAN CYR"/>
          <w:b/>
          <w:bCs/>
          <w:sz w:val="24"/>
          <w:szCs w:val="24"/>
        </w:rPr>
        <w:t>13 млн. - такова цена "шоковой терапии".</w:t>
      </w:r>
      <w:r>
        <w:rPr>
          <w:sz w:val="24"/>
          <w:szCs w:val="24"/>
        </w:rPr>
        <w:t xml:space="preserve"> </w:t>
      </w:r>
      <w:r>
        <w:rPr>
          <w:rFonts w:eastAsia="TIMES NEW ROMAN CYR" w:cs="TIMES NEW ROMAN CYR" w:ascii="TIMES NEW ROMAN CYR" w:hAnsi="TIMES NEW ROMAN CYR"/>
          <w:b/>
          <w:bCs/>
          <w:sz w:val="24"/>
          <w:szCs w:val="24"/>
        </w:rPr>
        <w:t>По ежегодной утрате людского потенциала либеральный эксперимент в нашей стране в два раза превосходит сталинские репрессии и уступает только нашествию немецко-фашистских захватчиков.</w:t>
      </w:r>
    </w:p>
    <w:p>
      <w:pPr>
        <w:pStyle w:val="Normal"/>
        <w:spacing w:lineRule="auto" w:line="240"/>
        <w:ind w:right="849" w:firstLine="709"/>
        <w:rPr/>
      </w:pPr>
      <w:r>
        <w:rPr>
          <w:rFonts w:eastAsia="TIMES NEW ROMAN CYR" w:cs="TIMES NEW ROMAN CYR" w:ascii="TIMES NEW ROMAN CYR" w:hAnsi="TIMES NEW ROMAN CYR"/>
          <w:sz w:val="24"/>
          <w:szCs w:val="24"/>
        </w:rPr>
        <w:t xml:space="preserve">Из всех факторов, вызвавших за прошедшее десятилетие рост смертности, первое место - около 50 % -  занимают сердечно-сосудистые заболевания. Медицина на сегодняшний день детально изучила и квалифицировала множество "факторов риска", в результате которых бывают инсульты и инфаркты. Однако причины их отнюдь не в холестерине (потребление мяса сократилось) и не в ухудшении экологической обстановки (остановились или работают не на полную мощность многие промышленные предприятия), и пьем мы на уровне 1984 г. </w:t>
      </w:r>
      <w:r>
        <w:rPr>
          <w:rFonts w:eastAsia="TIMES NEW ROMAN CYR" w:cs="TIMES NEW ROMAN CYR" w:ascii="TIMES NEW ROMAN CYR" w:hAnsi="TIMES NEW ROMAN CYR"/>
          <w:b/>
          <w:bCs/>
          <w:sz w:val="24"/>
          <w:szCs w:val="24"/>
        </w:rPr>
        <w:t>Главное - нервные стрессы и неблагоприятное социально-экономическое положение</w:t>
      </w:r>
      <w:r>
        <w:rPr>
          <w:rFonts w:eastAsia="TIMES NEW ROMAN CYR" w:cs="TIMES NEW ROMAN CYR" w:ascii="TIMES NEW ROMAN CYR" w:hAnsi="TIMES NEW ROMAN CYR"/>
          <w:sz w:val="24"/>
          <w:szCs w:val="24"/>
        </w:rPr>
        <w:t>. По смертности мы намного опередили США времен Великой депрессии.</w:t>
      </w:r>
    </w:p>
    <w:p>
      <w:pPr>
        <w:pStyle w:val="Normal"/>
        <w:spacing w:lineRule="auto" w:line="240"/>
        <w:ind w:right="849" w:firstLine="709"/>
        <w:rPr/>
      </w:pPr>
      <w:r>
        <w:rPr>
          <w:rFonts w:eastAsia="TIMES NEW ROMAN CYR" w:cs="TIMES NEW ROMAN CYR" w:ascii="TIMES NEW ROMAN CYR" w:hAnsi="TIMES NEW ROMAN CYR"/>
          <w:b/>
          <w:bCs/>
          <w:sz w:val="24"/>
          <w:szCs w:val="24"/>
        </w:rPr>
        <w:t>На второе место среди причин смертности</w:t>
      </w:r>
      <w:r>
        <w:rPr>
          <w:rFonts w:eastAsia="TIMES NEW ROMAN CYR" w:cs="TIMES NEW ROMAN CYR" w:ascii="TIMES NEW ROMAN CYR" w:hAnsi="TIMES NEW ROMAN CYR"/>
          <w:sz w:val="24"/>
          <w:szCs w:val="24"/>
        </w:rPr>
        <w:t>, и это можно назвать российской "сенсацией", с 1993 г.</w:t>
      </w:r>
      <w:r>
        <w:rPr>
          <w:rFonts w:eastAsia="TIMES NEW ROMAN CYR" w:cs="TIMES NEW ROMAN CYR" w:ascii="TIMES NEW ROMAN CYR" w:hAnsi="TIMES NEW ROMAN CYR"/>
          <w:b/>
          <w:bCs/>
          <w:sz w:val="24"/>
          <w:szCs w:val="24"/>
        </w:rPr>
        <w:t xml:space="preserve"> вышли</w:t>
      </w:r>
      <w:r>
        <w:rPr>
          <w:rFonts w:eastAsia="TIMES NEW ROMAN CYR" w:cs="TIMES NEW ROMAN CYR" w:ascii="TIMES NEW ROMAN CYR" w:hAnsi="TIMES NEW ROMAN CYR"/>
          <w:sz w:val="24"/>
          <w:szCs w:val="24"/>
        </w:rPr>
        <w:t xml:space="preserve"> не раковые заболевания (как во всем мире, и как было у нас до сих пор), а </w:t>
      </w:r>
      <w:r>
        <w:rPr>
          <w:rFonts w:eastAsia="TIMES NEW ROMAN CYR" w:cs="TIMES NEW ROMAN CYR" w:ascii="TIMES NEW ROMAN CYR" w:hAnsi="TIMES NEW ROMAN CYR"/>
          <w:b/>
          <w:bCs/>
          <w:sz w:val="24"/>
          <w:szCs w:val="24"/>
        </w:rPr>
        <w:t>несчастные случаи, отравления и травмы</w:t>
      </w:r>
      <w:r>
        <w:rPr>
          <w:rFonts w:eastAsia="TIMES NEW ROMAN CYR" w:cs="TIMES NEW ROMAN CYR" w:ascii="TIMES NEW ROMAN CYR" w:hAnsi="TIMES NEW ROMAN CYR"/>
          <w:sz w:val="24"/>
          <w:szCs w:val="24"/>
        </w:rPr>
        <w:t>. В эту группу включены такие явления, как убийства, самоубийства, отравления алкоголем, травмы. В структуре смертности людей трудоспособного возраста они главенствуют и являются причиной смерти каждого второго мужчины в расцвете лет. Среди умерших в трудоспособном возрасте мужчины составляют около 80%, что в 4 раза выше уровня смертности женщин. В западноевропейских странах, США и Японии уровень преждевременной смертности трудоспособных мужчин в 2,5 - 4  раза меньше, чем в России.</w:t>
      </w:r>
    </w:p>
    <w:p>
      <w:pPr>
        <w:pStyle w:val="Normal"/>
        <w:spacing w:lineRule="auto" w:line="240"/>
        <w:ind w:right="849" w:firstLine="709"/>
        <w:rPr/>
      </w:pPr>
      <w:r>
        <w:rPr>
          <w:rFonts w:eastAsia="TIMES NEW ROMAN CYR" w:cs="TIMES NEW ROMAN CYR" w:ascii="TIMES NEW ROMAN CYR" w:hAnsi="TIMES NEW ROMAN CYR"/>
          <w:b/>
          <w:bCs/>
          <w:sz w:val="24"/>
          <w:szCs w:val="24"/>
        </w:rPr>
        <w:t>Динамика смертности последних лет сопряжена со значительным ухудшением здоровья населения страны</w:t>
      </w:r>
      <w:r>
        <w:rPr>
          <w:rFonts w:eastAsia="TIMES NEW ROMAN CYR" w:cs="TIMES NEW ROMAN CYR" w:ascii="TIMES NEW ROMAN CYR" w:hAnsi="TIMES NEW ROMAN CYR"/>
          <w:sz w:val="24"/>
          <w:szCs w:val="24"/>
        </w:rPr>
        <w:t>. Факторами регресса здоровья являются снижение жизненного уровня, неудовлетворительное состояние медицины, медикаментозный дефицит, неадекватная компенсация ухудшения природной и социальной cреды.</w:t>
      </w:r>
    </w:p>
    <w:p>
      <w:pPr>
        <w:pStyle w:val="Normal"/>
        <w:spacing w:lineRule="auto" w:line="240"/>
        <w:ind w:right="849" w:firstLine="709"/>
        <w:rPr/>
      </w:pPr>
      <w:r>
        <w:rPr>
          <w:rFonts w:eastAsia="TIMES NEW ROMAN CYR" w:cs="TIMES NEW ROMAN CYR" w:ascii="TIMES NEW ROMAN CYR" w:hAnsi="TIMES NEW ROMAN CYR"/>
          <w:sz w:val="24"/>
          <w:szCs w:val="24"/>
        </w:rPr>
        <w:t xml:space="preserve">Предсказывалось, что пик негативной динамики здоровья придется на последнее пятилетие прошлого века. Однако фактические данные показали, что авторы прогнозов недооценили всю </w:t>
      </w:r>
      <w:r>
        <w:rPr>
          <w:rFonts w:eastAsia="TIMES NEW ROMAN CYR" w:cs="TIMES NEW ROMAN CYR" w:ascii="TIMES NEW ROMAN CYR" w:hAnsi="TIMES NEW ROMAN CYR"/>
          <w:b/>
          <w:bCs/>
          <w:sz w:val="24"/>
          <w:szCs w:val="24"/>
        </w:rPr>
        <w:t>глубину "шокового воздействия" социально-экономического кризиса на состояние здоровья</w:t>
      </w:r>
      <w:r>
        <w:rPr>
          <w:rFonts w:eastAsia="TIMES NEW ROMAN CYR" w:cs="TIMES NEW ROMAN CYR" w:ascii="TIMES NEW ROMAN CYR" w:hAnsi="TIMES NEW ROMAN CYR"/>
          <w:sz w:val="24"/>
          <w:szCs w:val="24"/>
        </w:rPr>
        <w:t xml:space="preserve"> – оно у россиян оказалось хуже, чем предусматривали даже самые пессимистические оценк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ктура потерь здоровья населения России сочетает в себе худшие черты как развитых, так и развивающихся стран. С развитыми странами ее роднит, с одной стороны, высокая частота сердечно-сосудистых и онкологических заболеваний, являющихся основной причиной инвалидизации и смертности. С другой стороны, это - частота состояний, в этиологии которых велика роль социально-экономических условий (социопатий): психических расстройств, алкоголизма, быстро растущих наркомании, самоубийств, антисоциального и криминального поведения. </w:t>
      </w:r>
    </w:p>
    <w:p>
      <w:pPr>
        <w:pStyle w:val="Normal"/>
        <w:spacing w:lineRule="auto" w:line="240"/>
        <w:ind w:right="849" w:firstLine="709"/>
        <w:rPr/>
      </w:pPr>
      <w:r>
        <w:rPr>
          <w:rFonts w:eastAsia="TIMES NEW ROMAN CYR" w:cs="TIMES NEW ROMAN CYR" w:ascii="TIMES NEW ROMAN CYR" w:hAnsi="TIMES NEW ROMAN CYR"/>
          <w:sz w:val="24"/>
          <w:szCs w:val="24"/>
        </w:rPr>
        <w:t xml:space="preserve">По данным МВД России, </w:t>
      </w:r>
      <w:r>
        <w:rPr>
          <w:rFonts w:eastAsia="TIMES NEW ROMAN CYR" w:cs="TIMES NEW ROMAN CYR" w:ascii="TIMES NEW ROMAN CYR" w:hAnsi="TIMES NEW ROMAN CYR"/>
          <w:b/>
          <w:bCs/>
          <w:sz w:val="24"/>
          <w:szCs w:val="24"/>
        </w:rPr>
        <w:t>количество употребляющих наркотики</w:t>
      </w:r>
      <w:r>
        <w:rPr>
          <w:rFonts w:eastAsia="TIMES NEW ROMAN CYR" w:cs="TIMES NEW ROMAN CYR" w:ascii="TIMES NEW ROMAN CYR" w:hAnsi="TIMES NEW ROMAN CYR"/>
          <w:sz w:val="24"/>
          <w:szCs w:val="24"/>
        </w:rPr>
        <w:t xml:space="preserve"> выросло до 6 млн. человек, причем 1 млн. из них - подростки. Около 20 млн. россиян (в том числе 5 млн. школьников) хотя бы раз пробовали наркотики. А большинство наркоманов - это лица в возрасте от 14 до 28 лет. За последние годы более чем в три раза выросло число граждан, освобожденных ввиду наркозависимости от призыва на военную службу. Из 4,5 тыс. призывников Москвы было "отбраковано" около тысячи юношей. По оценке аналитического доклада СВОП, в целом проблема наркомании затрагивает около 30 млн. человек, т.е. практически каждого пятого жителя России. </w:t>
      </w:r>
    </w:p>
    <w:p>
      <w:pPr>
        <w:pStyle w:val="Normal"/>
        <w:spacing w:lineRule="auto" w:line="240"/>
        <w:ind w:right="849" w:firstLine="709"/>
        <w:rPr/>
      </w:pPr>
      <w:r>
        <w:rPr>
          <w:rFonts w:eastAsia="TIMES NEW ROMAN CYR" w:cs="TIMES NEW ROMAN CYR" w:ascii="TIMES NEW ROMAN CYR" w:hAnsi="TIMES NEW ROMAN CYR"/>
          <w:sz w:val="24"/>
          <w:szCs w:val="24"/>
        </w:rPr>
        <w:t xml:space="preserve">С развивающимися странами нас объединяют </w:t>
      </w:r>
      <w:r>
        <w:rPr>
          <w:rFonts w:eastAsia="TIMES NEW ROMAN CYR" w:cs="TIMES NEW ROMAN CYR" w:ascii="TIMES NEW ROMAN CYR" w:hAnsi="TIMES NEW ROMAN CYR"/>
          <w:b/>
          <w:bCs/>
          <w:sz w:val="24"/>
          <w:szCs w:val="24"/>
        </w:rPr>
        <w:t>неотступающие проблемы инфекций, туберкулеза, паразитарных заболеваний, травм и отравлений</w:t>
      </w:r>
      <w:r>
        <w:rPr>
          <w:rFonts w:eastAsia="TIMES NEW ROMAN CYR" w:cs="TIMES NEW ROMAN CYR" w:ascii="TIMES NEW ROMAN CYR" w:hAnsi="TIMES NEW ROMAN CYR"/>
          <w:sz w:val="24"/>
          <w:szCs w:val="24"/>
        </w:rPr>
        <w:t>. Там растут показатели смертности от инфекционных и паразитарных болезней, болезней органов дыха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ой отечественного здравоохранения являются вирусные гепатиты В и С, которые передаются различными способами, в том числе и через кровь. Темпы прироста заболеваемости ими составляют около 20 % в год и поражают своими масштабам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динальный сдвиг в улучшении здоровья россиян, приближение к параметрам развитых стран требуют колоссальных затрат на здравоохранение (10-12 %  валового национального продукта), охраны окружающей среды, развития социальной инфраструктуры, обеспечения условий для ведения здорового образа жизни, на что в сегодняшней ситуации рассчитывать трудно. В России сейчас выделяемые на здравоохранение средства сократились с 10 % до 2-3 % ВНП.</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закономерно, что при очень близкой по уровню к развитым странам распространенности тяжелых хронических болезней, мы несем несопоставимо большие потери в здоровье и продолжительности жизни населения. Больные сердечно-сосудистыми и онкологическими заболеваниями живут в России в среднем на 6-8 лет меньше, чем в развитых странах. </w:t>
      </w:r>
    </w:p>
    <w:p>
      <w:pPr>
        <w:pStyle w:val="Normal"/>
        <w:spacing w:lineRule="auto" w:line="240"/>
        <w:ind w:right="849" w:firstLine="709"/>
        <w:rPr/>
      </w:pPr>
      <w:r>
        <w:rPr>
          <w:rFonts w:eastAsia="TIMES NEW ROMAN CYR" w:cs="TIMES NEW ROMAN CYR" w:ascii="TIMES NEW ROMAN CYR" w:hAnsi="TIMES NEW ROMAN CYR"/>
          <w:sz w:val="24"/>
          <w:szCs w:val="24"/>
        </w:rPr>
        <w:t>Многие жизненно важные препараты в России просто не производятся. Сейчас только 10 % лекарств в России делают из отечественных субстанций (сырье для выпуска лекарственных средств). Всемирный банк выделил России 150 млн. долл. на борьбу с туберкулезом, но к тендеру на поставки препаратов</w:t>
      </w:r>
      <w:r>
        <w:rPr>
          <w:sz w:val="24"/>
          <w:szCs w:val="24"/>
        </w:rPr>
        <w:t xml:space="preserve"> </w:t>
      </w:r>
      <w:r>
        <w:rPr>
          <w:rFonts w:eastAsia="TIMES NEW ROMAN CYR" w:cs="TIMES NEW ROMAN CYR" w:ascii="TIMES NEW ROMAN CYR" w:hAnsi="TIMES NEW ROMAN CYR"/>
          <w:sz w:val="24"/>
          <w:szCs w:val="24"/>
        </w:rPr>
        <w:t>российские производители не допущены. Так что лекарства для русских больных на западные деньги будут закупать, по всей видимости, у западных же компан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исследований, 20-25 % жителей страны нуждаются в психиатрической помощи, однако соответствующая служба при нынешних принципах организации и ресурсных возможностях способна оказывать ее лишь 3-4 % населения.</w:t>
      </w:r>
    </w:p>
    <w:p>
      <w:pPr>
        <w:pStyle w:val="Normal"/>
        <w:spacing w:lineRule="auto" w:line="240"/>
        <w:ind w:right="849" w:firstLine="709"/>
        <w:rPr/>
      </w:pPr>
      <w:r>
        <w:rPr>
          <w:rFonts w:eastAsia="TIMES NEW ROMAN CYR" w:cs="TIMES NEW ROMAN CYR" w:ascii="TIMES NEW ROMAN CYR" w:hAnsi="TIMES NEW ROMAN CYR"/>
          <w:sz w:val="24"/>
          <w:szCs w:val="24"/>
        </w:rPr>
        <w:t xml:space="preserve">Растет </w:t>
      </w:r>
      <w:r>
        <w:rPr>
          <w:rFonts w:eastAsia="TIMES NEW ROMAN CYR" w:cs="TIMES NEW ROMAN CYR" w:ascii="TIMES NEW ROMAN CYR" w:hAnsi="TIMES NEW ROMAN CYR"/>
          <w:b/>
          <w:bCs/>
          <w:sz w:val="24"/>
          <w:szCs w:val="24"/>
        </w:rPr>
        <w:t>число случаев девиантного поведения</w:t>
      </w:r>
      <w:r>
        <w:rPr>
          <w:rFonts w:eastAsia="TIMES NEW ROMAN CYR" w:cs="TIMES NEW ROMAN CYR" w:ascii="TIMES NEW ROMAN CYR" w:hAnsi="TIMES NEW ROMAN CYR"/>
          <w:sz w:val="24"/>
          <w:szCs w:val="24"/>
        </w:rPr>
        <w:t>, в том числе убийств и самоубийств, особенно среди молодежи. Вероятность смерти от неестественных причин (несчастных случаев, убийств, самоубийств) в России составляет сегодня 10 %. Это значит, что каждый десятый житель как бы обречен на неестественную или даже насильственную смерть. Это вдвое больше, чем в США и Японии, втрое - чем в Великобритан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докладу Всемирного банка о бедности и неравенстве в Европе и Центральной Азии, страны с переходной экономикой испытывают резкий рост масштабов бедности, а в некоторых странах СНГ к тому же чрезвычайно выросло неравенство. Резкий рост бедности в России- с 2% в 1988 г. до 21% в конце столетия оказался более крупномасштабным и устойчивым, чем многие ожидали, приступая к реформа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кризиса в августе 1998 г. "малообеспеченными" считали себя 53,2% опрошенных, "бедными" - 10,3%, среднеобеспеченными - 33,3%. К последней группе относили себя люди с доходом 150-200 долл. на каждого члена семь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августовских событий более 90% граждан считали себя оказавшимися за чертой бедности. Бедных, если уже не нищих, россиян было 44,3 млн. чел. Столько составляет все население Австрии, Ирландии, Исландии, Греции, Швейцарии, Норвегии, Финляндии и Дании. То есть, треть России в тот период жила впроголодь.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го четвертого россиянина душевой доход в августе-сентябре 1998 г. спустился до уровня менее 16 долл. Слой между "высшим" и "средним" классами насчитывал всего 7-9%. Позже ситуация несколько изменилас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Госкомстата России, во втором квартале 2000 г. 50,5 млн. граждан, или 34,7% населения страны, имели доходы ниже прожиточного минимума, установленного для каждого региона. Год раньше малоимущих было почти 60 мл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бедных в общей численности населения - исходя из предельного уровня в два доллара в день, который обычно применяют во Всемирном банке для международных сопоставлений, - варьируется в разных странах. В России к этой группе относится 19% населения, что много хуже, чем в Венгрии, Польше, Чехии и Словакии. Воздействие экономического краха на бедность усугубляется сильным ростом неравенства в процессе экономического перехода. Коэффициент Джини - общепринятый измеритель неравенства - вырос в России более чем на 80%, что приближается к уровням неравенства, которые можно наблюдать в Латинской Америк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в случае вынужденной эмиграции в связи с сильным неравенством среди населения России наибольшей популярностью пользовались бы следующие страны (в порядке убывания): США, Германия, Франция, Канада, Австрия, Швейцария, Великобритания, Швеция, Украина, Белоруссия, Израиль. Более половины россиян - 51% - полагают, что лучшим местом для жизни их детей является Россия. Из числа тех, кто хочет, чтобы их дети перебрались на жительство за рубеж, выбирают США 9% россиян, 6% участников опроса хотят, чтобы их потомки жили в Германии. Францию называют 3% опрошенных, Швейцарию, Англию и Швецию выбирают 2% россиян. Канаде или Италии отдают предпочтение по 1% граждан РФ.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Влияние социально-демографической ситуации на перспективы развития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состояние здоровья и уровень смертности населения адекватно проявляются в показателях ожидаемой продолжительности жизни. Впервые достигнув в 1986-1987 гг. 70 лет, она стала последовательно снижаться, и к 1995 г. составила 65 лет (у мужчин - 58,9, у женщин - 71,9). Ни в одном развитом государстве нет такой разницы в продолжительности жизни мужчин и женщин. И эта разница у нас неуклонно увеличивается. Усугубление диспропорции полов обусловлено, главным образом, ростом и без того высокой смертности мужчин в трудоспособном возраст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кращение продолжительности жизни россиян, низкая рождаемость и растущая смертность дают основание ученым при расчете перспективной численности населения России, прогнозировать к 2005 г. дальнейшее сокращение с нынешних 144,8 млн. до 138,7 млн. человек.  </w:t>
      </w:r>
    </w:p>
    <w:p>
      <w:pPr>
        <w:pStyle w:val="Normal"/>
        <w:spacing w:lineRule="auto" w:line="240"/>
        <w:ind w:right="849" w:firstLine="709"/>
        <w:rPr/>
      </w:pPr>
      <w:r>
        <w:rPr>
          <w:rFonts w:eastAsia="TIMES NEW ROMAN CYR" w:cs="TIMES NEW ROMAN CYR" w:ascii="TIMES NEW ROMAN CYR" w:hAnsi="TIMES NEW ROMAN CYR"/>
          <w:sz w:val="24"/>
          <w:szCs w:val="24"/>
        </w:rPr>
        <w:t xml:space="preserve">Ухудшается и </w:t>
      </w:r>
      <w:r>
        <w:rPr>
          <w:rFonts w:eastAsia="TIMES NEW ROMAN CYR" w:cs="TIMES NEW ROMAN CYR" w:ascii="TIMES NEW ROMAN CYR" w:hAnsi="TIMES NEW ROMAN CYR"/>
          <w:b/>
          <w:bCs/>
          <w:sz w:val="24"/>
          <w:szCs w:val="24"/>
        </w:rPr>
        <w:t>возрастная структура населения России</w:t>
      </w:r>
      <w:r>
        <w:rPr>
          <w:rFonts w:eastAsia="TIMES NEW ROMAN CYR" w:cs="TIMES NEW ROMAN CYR" w:ascii="TIMES NEW ROMAN CYR" w:hAnsi="TIMES NEW ROMAN CYR"/>
          <w:sz w:val="24"/>
          <w:szCs w:val="24"/>
        </w:rPr>
        <w:t>. Из-за низкого уровня рождаемости к 2005 г. резко сократится доля детей и подростков до 16 лет. Это будет иметь широкий спектр последствий, среди которых, например, невозможность уже к концу первого десятилетия  века укомплектовать Вооруженные силы России даже при условии двойного их сокращения.</w:t>
      </w:r>
    </w:p>
    <w:p>
      <w:pPr>
        <w:pStyle w:val="Normal"/>
        <w:spacing w:lineRule="auto" w:line="240"/>
        <w:ind w:right="849" w:firstLine="709"/>
        <w:rPr/>
      </w:pPr>
      <w:r>
        <w:rPr>
          <w:rFonts w:eastAsia="TIMES NEW ROMAN CYR" w:cs="TIMES NEW ROMAN CYR" w:ascii="TIMES NEW ROMAN CYR" w:hAnsi="TIMES NEW ROMAN CYR"/>
          <w:sz w:val="24"/>
          <w:szCs w:val="24"/>
        </w:rPr>
        <w:t xml:space="preserve">Снижение рождаемости в основном происходит не за счет увеличения числа бездетных женщин, а за счет заметного снижения частоты деторождений. Дело в том, что доля женщин в возрасте 18 лет и старше, родивших только одного ребенка, повысилась за последнее время на 2,5 пункта, а трех и более детей - сократилась на 4,1 пункта. Причины отказа от рождения второго и третьего ребенка имеют социально-экономический характер. По данным переписи, из всех женщин репродуктивного возраста (18-44 лет) 24 %вообще не намерены обзаводиться детьми, 41% - предполагают родить только одного ребенка, 31% - двух и лишь 3% - трех и более детей. То есть на одну женщину репродуктивного возраста сегодня приходится в среднем 1,1 ребенка. Следовательно, через 20-25 лет на смену нынешним 100 российским женщинам придут в лучшем случае всего-навсего 55 их "дочек" (мальчики рождаются несколько чаще). И если ситуация кардинально не изменится, то через четверть века они совместными усилиями произведут на свет 30 "внучек". </w:t>
      </w:r>
      <w:r>
        <w:rPr>
          <w:rFonts w:eastAsia="TIMES NEW ROMAN CYR" w:cs="TIMES NEW ROMAN CYR" w:ascii="TIMES NEW ROMAN CYR" w:hAnsi="TIMES NEW ROMAN CYR"/>
          <w:b/>
          <w:bCs/>
          <w:sz w:val="24"/>
          <w:szCs w:val="24"/>
        </w:rPr>
        <w:t>Вот тут и сокращение населения минимум вдвое за ближайшие 50 лет - с еще более мрачными перспективами на отдаленное будущее.</w:t>
      </w:r>
      <w:r>
        <w:rPr>
          <w:rFonts w:eastAsia="TIMES NEW ROMAN CYR" w:cs="TIMES NEW ROMAN CYR" w:ascii="TIMES NEW ROMAN CYR" w:hAnsi="TIMES NEW ROMAN CYR"/>
          <w:sz w:val="24"/>
          <w:szCs w:val="24"/>
        </w:rPr>
        <w:t xml:space="preserve"> Уже к 2025 г. мы будем жить в стране с населением 116 млн. чел. и коэффициентом рождаемости 2,5%, то есть в три раза ниже нынешнего и без того катастрофического показателя. Это при том, что население наших соседей по дуге от Китая до Турции будет ра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й уровень здоровья населения, высокая распространенность абортов, патология беременности и родов обуславливают высокие показатели материнской (44,2 случая на 100 тыс. родившихся) смертности, мертворождаемости (7,2 случаев на тысячу родившихся живыми и мертвыми).</w:t>
      </w:r>
    </w:p>
    <w:p>
      <w:pPr>
        <w:pStyle w:val="Normal"/>
        <w:spacing w:lineRule="auto" w:line="240"/>
        <w:ind w:right="849" w:firstLine="709"/>
        <w:rPr/>
      </w:pPr>
      <w:r>
        <w:rPr>
          <w:rFonts w:eastAsia="TIMES NEW ROMAN CYR" w:cs="TIMES NEW ROMAN CYR" w:ascii="TIMES NEW ROMAN CYR" w:hAnsi="TIMES NEW ROMAN CYR"/>
          <w:sz w:val="24"/>
          <w:szCs w:val="24"/>
        </w:rPr>
        <w:t xml:space="preserve">Об ухудшении возрастной структуры населения помимо сокращения доли детей и подростков свидетельствует также </w:t>
      </w:r>
      <w:r>
        <w:rPr>
          <w:rFonts w:eastAsia="TIMES NEW ROMAN CYR" w:cs="TIMES NEW ROMAN CYR" w:ascii="TIMES NEW ROMAN CYR" w:hAnsi="TIMES NEW ROMAN CYR"/>
          <w:b/>
          <w:bCs/>
          <w:sz w:val="24"/>
          <w:szCs w:val="24"/>
        </w:rPr>
        <w:t>усиление процесса старения населения.</w:t>
      </w:r>
      <w:r>
        <w:rPr>
          <w:rFonts w:eastAsia="TIMES NEW ROMAN CYR" w:cs="TIMES NEW ROMAN CYR" w:ascii="TIMES NEW ROMAN CYR" w:hAnsi="TIMES NEW ROMAN CYR"/>
          <w:sz w:val="24"/>
          <w:szCs w:val="24"/>
        </w:rPr>
        <w:t xml:space="preserve"> Согласно международным критериям население России считается старым уже с конца 60-х годов, когда доля россиян в возрасте 65 лет и старше превысила 7 % (это официально признанный  "пороговый показатель").  Ожидаемая продолжительность жизни населения страны в настоящее время составляет 65,9 лет (1992 г. - 68,8 лет).</w:t>
      </w:r>
    </w:p>
    <w:p>
      <w:pPr>
        <w:pStyle w:val="Normal"/>
        <w:spacing w:lineRule="auto" w:line="240"/>
        <w:ind w:right="849" w:firstLine="709"/>
        <w:rPr>
          <w:sz w:val="24"/>
          <w:szCs w:val="24"/>
        </w:rPr>
      </w:pPr>
      <w:r>
        <w:rPr>
          <w:rFonts w:eastAsia="TIMES NEW ROMAN CYR" w:cs="TIMES NEW ROMAN CYR" w:ascii="TIMES NEW ROMAN CYR" w:hAnsi="TIMES NEW ROMAN CYR"/>
          <w:sz w:val="24"/>
          <w:szCs w:val="24"/>
        </w:rPr>
        <w:t xml:space="preserve">Помимо деформации половозрастной структуры населения происходит стабильное ухудшение брачной структуры. Институт брака, как это было всегда, чутко реагирует на изменение социально-экономических условий. Число разводов супругов, имеющих детей, по данным переписи, увеличилось  в  1989-1993 гг.  на 21%, доля внебрачных детей возросла соответственно с 14 до 18%. В целом, </w:t>
      </w:r>
      <w:r>
        <w:rPr>
          <w:rFonts w:eastAsia="TIMES NEW ROMAN CYR" w:cs="TIMES NEW ROMAN CYR" w:ascii="TIMES NEW ROMAN CYR" w:hAnsi="TIMES NEW ROMAN CYR"/>
          <w:b/>
          <w:bCs/>
          <w:sz w:val="24"/>
          <w:szCs w:val="24"/>
        </w:rPr>
        <w:t>почти каждый седьмой ребенок воспитывается сейчас без одного из родителей.</w:t>
      </w:r>
    </w:p>
    <w:p>
      <w:pPr>
        <w:pStyle w:val="Normal"/>
        <w:spacing w:lineRule="auto" w:line="240"/>
        <w:ind w:right="849" w:firstLine="709"/>
        <w:rPr/>
      </w:pPr>
      <w:r>
        <w:rPr>
          <w:rFonts w:eastAsia="TIMES NEW ROMAN CYR" w:cs="TIMES NEW ROMAN CYR" w:ascii="TIMES NEW ROMAN CYR" w:hAnsi="TIMES NEW ROMAN CYR"/>
          <w:sz w:val="24"/>
          <w:szCs w:val="24"/>
        </w:rPr>
        <w:t xml:space="preserve">Среди других показателей, свидетельствующих о качественных характеристиках населения страны, </w:t>
      </w:r>
      <w:r>
        <w:rPr>
          <w:rFonts w:eastAsia="TIMES NEW ROMAN CYR" w:cs="TIMES NEW ROMAN CYR" w:ascii="TIMES NEW ROMAN CYR" w:hAnsi="TIMES NEW ROMAN CYR"/>
          <w:b/>
          <w:bCs/>
          <w:sz w:val="24"/>
          <w:szCs w:val="24"/>
        </w:rPr>
        <w:t>следует рассмотреть образовательную структуру.</w:t>
      </w:r>
      <w:r>
        <w:rPr>
          <w:rFonts w:eastAsia="TIMES NEW ROMAN CYR" w:cs="TIMES NEW ROMAN CYR" w:ascii="TIMES NEW ROMAN CYR" w:hAnsi="TIMES NEW ROMAN CYR"/>
          <w:sz w:val="24"/>
          <w:szCs w:val="24"/>
        </w:rPr>
        <w:t xml:space="preserve"> В целом образовательный уровень россиян по сравнению с 1989 г. повысился. Вместе с тем вызывает тревогу снижение уровня образования подростков 15-19 лет.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21%  юношей и девушек этого возраста с неполным средним и ниже образованием нигде не учатся. В 1989 г. их было 17%.  Во многом это можно объяснить появившимся в последние годы реформ у определенной части молодежи стремлением заняться мелкой коммерческой деятельностью, как правило, достаточно доходной и не требующей образования и каких бы то ни было профессиональных знаний.</w:t>
      </w:r>
    </w:p>
    <w:p>
      <w:pPr>
        <w:pStyle w:val="Normal"/>
        <w:spacing w:lineRule="auto" w:line="240"/>
        <w:ind w:right="849" w:firstLine="709"/>
        <w:rPr/>
      </w:pPr>
      <w:r>
        <w:rPr>
          <w:rFonts w:eastAsia="TIMES NEW ROMAN CYR" w:cs="TIMES NEW ROMAN CYR" w:ascii="TIMES NEW ROMAN CYR" w:hAnsi="TIMES NEW ROMAN CYR"/>
          <w:sz w:val="24"/>
          <w:szCs w:val="24"/>
        </w:rPr>
        <w:t>На экономику России, находящуюся в упадке (за 1990-е годы промышленное и сельскохозяйственное производство сократилось вдвое</w:t>
      </w:r>
      <w:r>
        <w:rPr>
          <w:rFonts w:eastAsia="TIMES NEW ROMAN CYR" w:cs="TIMES NEW ROMAN CYR" w:ascii="TIMES NEW ROMAN CYR" w:hAnsi="TIMES NEW ROMAN CYR"/>
          <w:b/>
          <w:bCs/>
          <w:sz w:val="24"/>
          <w:szCs w:val="24"/>
        </w:rPr>
        <w:t>), растущая депопуляция</w:t>
      </w:r>
      <w:r>
        <w:rPr>
          <w:rFonts w:eastAsia="TIMES NEW ROMAN CYR" w:cs="TIMES NEW ROMAN CYR" w:ascii="TIMES NEW ROMAN CYR" w:hAnsi="TIMES NEW ROMAN CYR"/>
          <w:sz w:val="24"/>
          <w:szCs w:val="24"/>
        </w:rPr>
        <w:t xml:space="preserve"> сказывается пока более позитивно, нежели негативно, так как смягчает давление многомиллионной армии безработных. Однако она </w:t>
      </w:r>
      <w:r>
        <w:rPr>
          <w:rFonts w:eastAsia="TIMES NEW ROMAN CYR" w:cs="TIMES NEW ROMAN CYR" w:ascii="TIMES NEW ROMAN CYR" w:hAnsi="TIMES NEW ROMAN CYR"/>
          <w:b/>
          <w:bCs/>
          <w:sz w:val="24"/>
          <w:szCs w:val="24"/>
        </w:rPr>
        <w:t>обрекает на неудачу попытки восстановления экономической мощи страны, освоение малонаселенных областей Сибири и Дальнего Востока.</w:t>
      </w:r>
      <w:r>
        <w:rPr>
          <w:rFonts w:eastAsia="TIMES NEW ROMAN CYR" w:cs="TIMES NEW ROMAN CYR" w:ascii="TIMES NEW ROMAN CYR" w:hAnsi="TIMES NEW ROMAN CYR"/>
          <w:sz w:val="24"/>
          <w:szCs w:val="24"/>
        </w:rPr>
        <w:t xml:space="preserve"> Привлечение с этой целью иммигрантов из Китая и Северной Кореи может привести в будущем к национально-политической утрате этих областей. Идущее опережающими темпами вымирание русского населения неизбежно приведет к росту сепаратистских тенденций в республиках.  </w:t>
      </w:r>
      <w:r>
        <w:rPr>
          <w:rFonts w:eastAsia="TIMES NEW ROMAN CYR" w:cs="TIMES NEW ROMAN CYR" w:ascii="TIMES NEW ROMAN CYR" w:hAnsi="TIMES NEW ROMAN CYR"/>
          <w:b/>
          <w:bCs/>
          <w:sz w:val="24"/>
          <w:szCs w:val="24"/>
        </w:rPr>
        <w:t>Очень четко негативная роль депопуляции скажется на обороноспособности страны</w:t>
      </w:r>
      <w:r>
        <w:rPr>
          <w:rFonts w:eastAsia="TIMES NEW ROMAN CYR" w:cs="TIMES NEW ROMAN CYR" w:ascii="TIMES NEW ROMAN CYR" w:hAnsi="TIMES NEW ROMAN CYR"/>
          <w:sz w:val="24"/>
          <w:szCs w:val="24"/>
        </w:rPr>
        <w:t>. Уже через 15 лет, которыми ограничен прогноз, приведенный в Послании В.Путина в 2000 г., численность новобранцев уменьшится вдвое вследствие низкой рождаемости во второй половине 90-х годов. Перевод армии на контрактную основу сам по себе число молодых людей не увеличит; кроме того, он возможен лишь в условиях процветающей экономики, а при ней военная служба утратит нынешний материальный интерес.</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Этнические изменения в российском государстве и демографический аспект</w:t>
      </w:r>
      <w:r>
        <w:rPr>
          <w:sz w:val="24"/>
          <w:szCs w:val="24"/>
        </w:rPr>
        <w:t>.</w:t>
      </w:r>
    </w:p>
    <w:p>
      <w:pPr>
        <w:pStyle w:val="Normal"/>
        <w:spacing w:lineRule="auto" w:line="240"/>
        <w:ind w:right="849" w:firstLine="709"/>
        <w:rPr/>
      </w:pPr>
      <w:r>
        <w:rPr>
          <w:rFonts w:eastAsia="TIMES NEW ROMAN CYR" w:cs="TIMES NEW ROMAN CYR" w:ascii="TIMES NEW ROMAN CYR" w:hAnsi="TIMES NEW ROMAN CYR"/>
          <w:sz w:val="24"/>
          <w:szCs w:val="24"/>
        </w:rPr>
        <w:t xml:space="preserve">Заметные изменения происходят и в этнической структуре российского населения. Вслед за разрушением Советского Союза, складывавшегося как многонациональное государство, начался уникальный процесс перекройки его этнической карты. Суть этого процесса - сокращение полиэтничности государств, входивших в состав СССР. Наряду с увеличивающимся притоком в Россию русских, брошенных в странах ближнего зарубежья на произвол судьбы, происходит обратное движение - стягивание этнических групп в "свои" государства: казахов - в Казахстан, узбеков - в Узбекистан и т.д. Доля русских в структуре мигрантов, беженцев, прибывающих в Россию, приближается уже к 70 %. </w:t>
      </w:r>
      <w:r>
        <w:rPr>
          <w:rFonts w:eastAsia="TIMES NEW ROMAN CYR" w:cs="TIMES NEW ROMAN CYR" w:ascii="TIMES NEW ROMAN CYR" w:hAnsi="TIMES NEW ROMAN CYR"/>
          <w:b/>
          <w:bCs/>
          <w:sz w:val="24"/>
          <w:szCs w:val="24"/>
        </w:rPr>
        <w:t>Всего из бывшего Союза русских уже прибыло более двух миллионов человек</w:t>
      </w:r>
      <w:r>
        <w:rPr>
          <w:sz w:val="24"/>
          <w:szCs w:val="24"/>
        </w:rPr>
        <w:t>.</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ствием такого обмена становится еще большая привязка этнических групп к конкретным территориям. При этом затушевывался тот факт, что границы реальных социальных и этнических интересов проходят не между этническими группами, а внутри них, и государство, построенное по принципу объединения территорий, выделенных по географическому и экономическому, а не по этническому принципу, является более устойчивым политически и более эффективным экономически. Понадобилось несколько разрушительных лет, чтобы российские регионы, национально-териториальные образования и ставшие самостоятельными государствами бывшие союзные республики начали преодолевать "болезнь сепаратизма" и осознавать взаимную выгоду сотрудничества, необходимость учета интересов друг друга и  интегр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факт, что в президентском Послании Федеральному собранию не сказано о популистской демографической политике, можно истолковать в том смысле, что такой политики в стране не предвидится, и к уже имеющейся  убыли примерно в 5 млн. от вымирания в 1990-х гг. присоединится прогнозируемая убыль в 22 млн. чел. По некоторым заявлениям, в войне 1941-1945 гг. мы потеряли раза в полтора больше, а потом, мол, это наверстали. Но война - это повреждение общественного организма, так сказать, внешними силами, а массовая депопуляция - это опасная внутренняя болезнь, вроде туберкулеза, дошедшего уже до студии кровохарканья, и без радикального лечения организму угрожает летальный исход.</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лет в исторических масштабах - короткий срок, и В.Путину вряд ли удастся радикально изменить утвердившиеся при Б.Ельцине основы рыночной экономики, сделать российскую промышленность конкурентоспособной. Число российских граждан составит на 2015 г. около 120 млн., среди них русских окажется немногим более 50 %.</w:t>
      </w:r>
    </w:p>
    <w:p>
      <w:pPr>
        <w:pStyle w:val="Normal"/>
        <w:spacing w:lineRule="auto" w:line="240"/>
        <w:ind w:right="849" w:firstLine="709"/>
        <w:rPr/>
      </w:pPr>
      <w:r>
        <w:rPr>
          <w:rFonts w:eastAsia="TIMES NEW ROMAN CYR" w:cs="TIMES NEW ROMAN CYR" w:ascii="TIMES NEW ROMAN CYR" w:hAnsi="TIMES NEW ROMAN CYR"/>
          <w:sz w:val="24"/>
          <w:szCs w:val="24"/>
        </w:rPr>
        <w:t xml:space="preserve">Утвердившаяся в 1990 гг. ориентация большинства брачных пар на однодетную семью сохранится даже при некотором повышении среднего уровня благосостояния, а это означает, что по мере естественной убыли старшего поколения численность населения будет сокращаться вдвое. Общее число родившихся в 2015 г., когда в плодовитый возраст вступят малочисленные группы рождения середины 1990-х гг., вряд ли превысит 500 тысяч чел., из них русские составят менее половины. </w:t>
      </w:r>
      <w:r>
        <w:rPr>
          <w:rFonts w:eastAsia="TIMES NEW ROMAN CYR" w:cs="TIMES NEW ROMAN CYR" w:ascii="TIMES NEW ROMAN CYR" w:hAnsi="TIMES NEW ROMAN CYR"/>
          <w:b/>
          <w:bCs/>
          <w:sz w:val="24"/>
          <w:szCs w:val="24"/>
        </w:rPr>
        <w:t>С таким людским потенциалом Россия в недалеком будущем сойдет с исторической сцены, как когда-то сошла великая Римская империя. Основной причиной этого была депопуляция римских граждан, и никакие показатели экономического благосостояния не смогли компенсировать их убыли в некогда непобедимых легионах.</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наступило время, когда люди волей-неволей задумываются о будущем: каким ему быть и быть ли вообще. А разговор о будущем невозможен без анализа прошлого, ошибок и преступлен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Демографические процессы в контексте геополитических интересов России</w:t>
      </w:r>
      <w:r>
        <w:rPr>
          <w:sz w:val="24"/>
          <w:szCs w:val="24"/>
        </w:rPr>
        <w:t xml:space="preserve">.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ок мигрантов, прибывающих в Россию из всех бывших союзных республик, распределяется по территории страны крайне неравномерно. Основное миграционное давление приходится выдерживать Северо-Кавказскому, Поволжскому и Центральному экономическим районам. Здесь мигранты усугубляют и без того непростую ситуацию на рынке труда и жиль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раинные регионы страны - Северный, Восточно-Сибирский и Дальневосточный - интенсивно теряют свое население. Подобная тенденция сохранится и в первом десятилетии XXI века. Только в результате миграционного оттока население названных районов сократится за период до 2005 г. более чем на 700 тысяч чел.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йне неблагоприятная демографическая ситуация сложилась у коренных малочисленных народов России, особенно у народов Севера, где наблюдается резкое снижение рождаемости, значительный рост смертности, средняя продолжительность жизни на 10-15 лет ниже, чем в среднем по России. Как следствие, сокращаются их численность и удельный вес в населении стран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до конца 80-х годов наблюдался рост населения окраинных российских районов, стимулируемый "северными деньгами", многочисленными льготами, способствующими притоку и приживаемости новоселов; если прежде проблема экономического освоения Севера и Дальнего Востока считалась общегосударственной, то с конца 80-х ситуация изменилась на диаметрально противоположную. Возвратная миграция из Северных и Дальневосточных регионов приняла чрезвычайно тревожную тенденцию. Отток населения такой интенсивности  делает невозможным воспроизводство населения, замещение трудовых ресурсов, дальнейшее освоение северных и дальневосточных регионов. </w:t>
      </w:r>
    </w:p>
    <w:p>
      <w:pPr>
        <w:pStyle w:val="Normal"/>
        <w:spacing w:lineRule="auto" w:line="240"/>
        <w:ind w:right="849" w:firstLine="709"/>
        <w:rPr/>
      </w:pPr>
      <w:r>
        <w:rPr>
          <w:rFonts w:eastAsia="TIMES NEW ROMAN CYR" w:cs="TIMES NEW ROMAN CYR" w:ascii="TIMES NEW ROMAN CYR" w:hAnsi="TIMES NEW ROMAN CYR"/>
          <w:sz w:val="24"/>
          <w:szCs w:val="24"/>
        </w:rPr>
        <w:t xml:space="preserve">После введения закона о свободе въезда и выезда и включения России в систему международных миграций, получила развитие </w:t>
      </w:r>
      <w:r>
        <w:rPr>
          <w:rFonts w:eastAsia="TIMES NEW ROMAN CYR" w:cs="TIMES NEW ROMAN CYR" w:ascii="TIMES NEW ROMAN CYR" w:hAnsi="TIMES NEW ROMAN CYR"/>
          <w:b/>
          <w:bCs/>
          <w:sz w:val="24"/>
          <w:szCs w:val="24"/>
        </w:rPr>
        <w:t>незаконная иммиграция, масштабы которой оцениваются в 1-1,5 млн. чел.</w:t>
      </w:r>
      <w:r>
        <w:rPr>
          <w:rFonts w:eastAsia="TIMES NEW ROMAN CYR" w:cs="TIMES NEW ROMAN CYR" w:ascii="TIMES NEW ROMAN CYR" w:hAnsi="TIMES NEW ROMAN CYR"/>
          <w:sz w:val="24"/>
          <w:szCs w:val="24"/>
        </w:rPr>
        <w:t xml:space="preserve"> Размеры внутренних переселений сократились почти вдвое, при этом происходит отток населения в центр и на Юго-Запад страны. Сложившиеся к настоящему времени параметры возрастной структуры и воспроизводства населения в течение ближайших 10-15 лет будут определять тенденцию сокращения численности населения Российской Федерации.</w:t>
      </w:r>
    </w:p>
    <w:p>
      <w:pPr>
        <w:pStyle w:val="Normal"/>
        <w:spacing w:lineRule="auto" w:line="240"/>
        <w:ind w:right="849" w:firstLine="709"/>
        <w:rPr/>
      </w:pPr>
      <w:r>
        <w:rPr>
          <w:rFonts w:eastAsia="TIMES NEW ROMAN CYR" w:cs="TIMES NEW ROMAN CYR" w:ascii="TIMES NEW ROMAN CYR" w:hAnsi="TIMES NEW ROMAN CYR"/>
          <w:sz w:val="24"/>
          <w:szCs w:val="24"/>
        </w:rPr>
        <w:t xml:space="preserve">На этом фоне </w:t>
      </w:r>
      <w:r>
        <w:rPr>
          <w:rFonts w:eastAsia="TIMES NEW ROMAN CYR" w:cs="TIMES NEW ROMAN CYR" w:ascii="TIMES NEW ROMAN CYR" w:hAnsi="TIMES NEW ROMAN CYR"/>
          <w:b/>
          <w:bCs/>
          <w:sz w:val="24"/>
          <w:szCs w:val="24"/>
        </w:rPr>
        <w:t>происходит массированное бесконтрольное заселение китайцами и корейцами Восточной Сибири, объявление дальневосточных районов зоной  стратегических интересов США и Японии, выдвижение территориальных претензий рядом стран Азиатско-Тихоокеанского региона.</w:t>
      </w:r>
      <w:r>
        <w:rPr>
          <w:rFonts w:eastAsia="TIMES NEW ROMAN CYR" w:cs="TIMES NEW ROMAN CYR" w:ascii="TIMES NEW ROMAN CYR" w:hAnsi="TIMES NEW ROMAN CYR"/>
          <w:sz w:val="24"/>
          <w:szCs w:val="24"/>
        </w:rPr>
        <w:t xml:space="preserve"> Все это в комплексе создает новую геополитическую ситуацию, варианты развития которой должны быть тщательно просчитан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иметь в виду, что, обладая громадной территорией (примерно седьмая часть площади земного шара), Россия остается слабозаселенной страной. При среднероссийской плотности населения в 8,7 чел. на кв. км она составляет: в Северном районе - 4,1 чел., в Восточно-Сибирском - 2,3 чел., в Дальневосточном - 1,3 чел. на кв. км (в том числе в Якутии - 0,3 чел., в Чукотском автономном округе - 0,2 чел., в Камчатской обл. - 0,9 чел.). Рассматривая только этот показатель в геополитическом контексте, легко понять причину столь активного стремления китайцев и корейцев закрепиться на нашем Дальнем Востоке.</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кспансионистские устремления Китая и Японии на Востоке, мощное соседство исламских государств на Юге без адекватного демографического роста внутри России и при ее политической и экономической слабости чреваты постепенным превращением территории современного российского государства в место расселения нероссийских этносов из соседних стра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гласно прогнозу Госкомстата России, население страны к 2016 г. сократится по сравнению с началом 2001 г. на 10,4 млн. чел. и составит 134,4 млн. чел., что на 7 % меньше, чем в начале 2001 г.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казываемое в недалеком будущем уменьшение числа трудоспособного населения - абсолютное (согласно прогнозам, с 91,2 млн. в 2005 г. до 29,4 млн. в 2045 г.) - создаст такую демографическую нагрузку на общество, что приведет к его коллапсу. Изменение соотношения в трудовой структуре населения приведет к тому, что численность выходящих за пределы трудоспособного возраста к 2015 году будет почти в два раза превышать численность вступающих в трудоспособное население.</w:t>
      </w:r>
    </w:p>
    <w:p>
      <w:pPr>
        <w:pStyle w:val="Normal"/>
        <w:spacing w:lineRule="auto" w:line="240"/>
        <w:ind w:right="849" w:firstLine="709"/>
        <w:rPr/>
      </w:pPr>
      <w:r>
        <w:rPr>
          <w:rFonts w:eastAsia="TIMES NEW ROMAN CYR" w:cs="TIMES NEW ROMAN CYR" w:ascii="TIMES NEW ROMAN CYR" w:hAnsi="TIMES NEW ROMAN CYR"/>
          <w:sz w:val="24"/>
          <w:szCs w:val="24"/>
        </w:rPr>
        <w:t>Но, скорее всего,</w:t>
      </w:r>
      <w:r>
        <w:rPr>
          <w:rFonts w:eastAsia="TIMES NEW ROMAN CYR" w:cs="TIMES NEW ROMAN CYR" w:ascii="TIMES NEW ROMAN CYR" w:hAnsi="TIMES NEW ROMAN CYR"/>
          <w:b/>
          <w:bCs/>
          <w:sz w:val="24"/>
          <w:szCs w:val="24"/>
        </w:rPr>
        <w:t xml:space="preserve"> рассуждать о единой России после 2020 г. при нынешнем положении дел попросту некорректно - уже к этому времени страну будет некому защищать и кормить.</w:t>
      </w:r>
      <w:r>
        <w:rPr>
          <w:rFonts w:eastAsia="TIMES NEW ROMAN CYR" w:cs="TIMES NEW ROMAN CYR" w:ascii="TIMES NEW ROMAN CYR" w:hAnsi="TIMES NEW ROMAN CYR"/>
          <w:sz w:val="24"/>
          <w:szCs w:val="24"/>
        </w:rPr>
        <w:t xml:space="preserve"> Более того, "рыночные" эксперименты могут рассматриваться как разновидность "этнического оружия", поражающего по преимуществу русский народ.</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обладая почти вдвое меньшим в сравнении с СССР экономическим и демографическим потенциалом, в то же время вынуждена поддерживать стабильность огромных по протяженности границ и решать военно-стратегические задачи практически аналогичные тем, что решались бывшим СССР. Ситуация осложняется тем, что у всех границ России возникают разной степени интенсивности межнациональные конфликты, и тем, что почти все страны, с которыми мы граничим, предъявляют нам территориальные претензии.</w:t>
      </w:r>
    </w:p>
    <w:p>
      <w:pPr>
        <w:pStyle w:val="Normal"/>
        <w:spacing w:lineRule="auto" w:line="240"/>
        <w:ind w:right="849" w:firstLine="709"/>
        <w:rPr/>
      </w:pPr>
      <w:r>
        <w:rPr>
          <w:rFonts w:eastAsia="TIMES NEW ROMAN CYR" w:cs="TIMES NEW ROMAN CYR" w:ascii="TIMES NEW ROMAN CYR" w:hAnsi="TIMES NEW ROMAN CYR"/>
          <w:sz w:val="24"/>
          <w:szCs w:val="24"/>
        </w:rPr>
        <w:t xml:space="preserve">Постоянный автор журнала </w:t>
      </w:r>
      <w:r>
        <w:rPr>
          <w:i/>
          <w:iCs/>
          <w:sz w:val="24"/>
          <w:szCs w:val="24"/>
        </w:rPr>
        <w:t>The Atlantic Monthl</w:t>
      </w:r>
      <w:r>
        <w:rPr>
          <w:i/>
          <w:iCs/>
          <w:sz w:val="24"/>
          <w:szCs w:val="24"/>
          <w:lang w:val="en-US"/>
        </w:rPr>
        <w:t>y</w:t>
      </w:r>
      <w:r>
        <w:rPr>
          <w:sz w:val="24"/>
          <w:szCs w:val="24"/>
        </w:rPr>
        <w:t xml:space="preserve"> </w:t>
      </w:r>
      <w:r>
        <w:rPr>
          <w:rFonts w:eastAsia="TIMES NEW ROMAN CYR" w:cs="TIMES NEW ROMAN CYR" w:ascii="TIMES NEW ROMAN CYR" w:hAnsi="TIMES NEW ROMAN CYR"/>
          <w:b/>
          <w:bCs/>
          <w:sz w:val="24"/>
          <w:szCs w:val="24"/>
        </w:rPr>
        <w:t>Джеффри Тайлер</w:t>
      </w:r>
      <w:r>
        <w:rPr>
          <w:rFonts w:eastAsia="TIMES NEW ROMAN CYR" w:cs="TIMES NEW ROMAN CYR" w:ascii="TIMES NEW ROMAN CYR" w:hAnsi="TIMES NEW ROMAN CYR"/>
          <w:sz w:val="24"/>
          <w:szCs w:val="24"/>
        </w:rPr>
        <w:t xml:space="preserve"> в статье "Конец России" (март 2001 г.) пишет: </w:t>
      </w:r>
      <w:r>
        <w:rPr>
          <w:rFonts w:eastAsia="TIMES NEW ROMAN CYR" w:cs="TIMES NEW ROMAN CYR" w:ascii="TIMES NEW ROMAN CYR" w:hAnsi="TIMES NEW ROMAN CYR"/>
          <w:i/>
          <w:iCs/>
          <w:sz w:val="24"/>
          <w:szCs w:val="24"/>
        </w:rPr>
        <w:t>"Через несколько десятилетий Россия будет беспокоить мир не больше, чем любая страна третьего мира с большими запасами природных ресурсов, нищим населением и коррумпированным правительством. Как великая держава Россия кончена".</w:t>
      </w:r>
      <w:r>
        <w:rPr>
          <w:sz w:val="24"/>
          <w:szCs w:val="24"/>
        </w:rPr>
        <w:t xml:space="preserve">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оссии, как известно, уже более пяти миллионов мигрантов (только чуть более млн. из них имеют статус). Для страны, переживающей тяжкий экономический кризис, это действительно непосильное бремя. Но как только Россия начнет избавляться от разрухи, как только будут созданы элементарные условия для малого бизнеса и предпринимательства, миграция станет мощным фактором развития экономики нашей страны.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Угрозы национальной безопасности, связанные с демографической ситуацией РФ</w:t>
      </w:r>
      <w:r>
        <w:rPr>
          <w:sz w:val="24"/>
          <w:szCs w:val="24"/>
        </w:rPr>
        <w:t>.</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сокращение численности населения, снижение его плотности до параметров почти в три раза меньше среднемировых создадут опасность ослабления политического, экономического и военного влияния России в мире. Уменьшение численности молодежи, вступающей в трудоспособный возраст, может обострить проблему комплектования Вооруженных сил и иных силовых структур, а это поставит под угрозу сохранение оборонного потенциала страны.</w:t>
      </w:r>
    </w:p>
    <w:p>
      <w:pPr>
        <w:pStyle w:val="Normal"/>
        <w:spacing w:lineRule="auto" w:line="240"/>
        <w:ind w:right="849" w:firstLine="709"/>
        <w:rPr/>
      </w:pPr>
      <w:r>
        <w:rPr>
          <w:rFonts w:eastAsia="TIMES NEW ROMAN CYR" w:cs="TIMES NEW ROMAN CYR" w:ascii="TIMES NEW ROMAN CYR" w:hAnsi="TIMES NEW ROMAN CYR"/>
          <w:sz w:val="24"/>
          <w:szCs w:val="24"/>
        </w:rPr>
        <w:t xml:space="preserve">Сокращение численности детей и подростков приведет к возникновению проблем формирования трудовых ресурсов, способных воспроизводить и развивать материальный и интеллектуальный потенциал Российской Федерации, уменьшению объемов подготовки квалифицированных кадров в общеобразовательных, профессиональных и высших учебных заведениях, разрушению системы подготовки кадров, что может создать </w:t>
      </w:r>
      <w:r>
        <w:rPr>
          <w:rFonts w:eastAsia="TIMES NEW ROMAN CYR" w:cs="TIMES NEW ROMAN CYR" w:ascii="TIMES NEW ROMAN CYR" w:hAnsi="TIMES NEW ROMAN CYR"/>
          <w:b/>
          <w:bCs/>
          <w:sz w:val="24"/>
          <w:szCs w:val="24"/>
        </w:rPr>
        <w:t>угрозу усиления внешней технологической зависимости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постарением населения возникнет опасность возникновения дефицита рабочей силы, увеличения демографической нагрузки на трудоспособное население, на систему здравоохранения, обострятся проблемы с выплатами пенсий и социальных пособ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сокращение численности населения, сопровождающееся сокращением численности отдельных этнических групп, особенно коренных малочисленных народов, может привести к их полному исчезновению.</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ток из России квалифицированных кадров ведет к ослаблению научного, творческого и экономического потенциала страны.</w:t>
      </w:r>
    </w:p>
    <w:p>
      <w:pPr>
        <w:pStyle w:val="Normal"/>
        <w:spacing w:lineRule="auto" w:line="240"/>
        <w:ind w:right="849" w:firstLine="709"/>
        <w:rPr/>
      </w:pPr>
      <w:r>
        <w:rPr>
          <w:rFonts w:eastAsia="TIMES NEW ROMAN CYR" w:cs="TIMES NEW ROMAN CYR" w:ascii="TIMES NEW ROMAN CYR" w:hAnsi="TIMES NEW ROMAN CYR"/>
          <w:sz w:val="24"/>
          <w:szCs w:val="24"/>
        </w:rPr>
        <w:t xml:space="preserve">Таким образом, исходя из геополитических интересов России, целей национальной безопасности и охраны границ, потребностей освоения территорий и ресурсов,  следует, что </w:t>
      </w:r>
      <w:r>
        <w:rPr>
          <w:rFonts w:eastAsia="TIMES NEW ROMAN CYR" w:cs="TIMES NEW ROMAN CYR" w:ascii="TIMES NEW ROMAN CYR" w:hAnsi="TIMES NEW ROMAN CYR"/>
          <w:b/>
          <w:bCs/>
          <w:sz w:val="24"/>
          <w:szCs w:val="24"/>
        </w:rPr>
        <w:t>концепции демографического развития страны, основанной на необходимости роста населения,  нет разумной альтернативы.</w:t>
      </w:r>
      <w:r>
        <w:rPr>
          <w:rFonts w:eastAsia="TIMES NEW ROMAN CYR" w:cs="TIMES NEW ROMAN CYR" w:ascii="TIMES NEW ROMAN CYR" w:hAnsi="TIMES NEW ROMAN CYR"/>
          <w:sz w:val="24"/>
          <w:szCs w:val="24"/>
        </w:rPr>
        <w:t xml:space="preserve"> Поэтому деятельность, направленная на выправление, корректировку демографических процессов в стране, должна быть одним из приоритетов государственной политики.</w:t>
      </w:r>
    </w:p>
    <w:p>
      <w:pPr>
        <w:pStyle w:val="Normal"/>
        <w:spacing w:lineRule="auto" w:line="240"/>
        <w:ind w:right="849" w:firstLine="709"/>
        <w:rPr/>
      </w:pPr>
      <w:r>
        <w:rPr>
          <w:rFonts w:eastAsia="TIMES NEW ROMAN CYR" w:cs="TIMES NEW ROMAN CYR" w:ascii="TIMES NEW ROMAN CYR" w:hAnsi="TIMES NEW ROMAN CYR"/>
          <w:sz w:val="24"/>
          <w:szCs w:val="24"/>
        </w:rPr>
        <w:t>Человек по своему происхождению и сущности - коллективное существо, но в своем историческом развитиии (особенно в ХХ в.) он преодолел традиции родового воспроизводства. Люди научились удовлетворять сексуальный инстинкт без зачатия и родов, а свой родительский инстинкт подчинять себялюбию или, скажем, подменять заботой о домашних животных. Ситуация осложнена тем, что почти 20% мужчин и женщин не связывают себя брачными узами, а около 15% брачных пар вследствие тех или иных нарушений в репродуктивной сфере жены или мужа не</w:t>
      </w:r>
      <w:r>
        <w:rPr>
          <w:sz w:val="24"/>
          <w:szCs w:val="24"/>
        </w:rPr>
        <w:t xml:space="preserve"> </w:t>
      </w:r>
      <w:r>
        <w:rPr>
          <w:rFonts w:eastAsia="TIMES NEW ROMAN CYR" w:cs="TIMES NEW ROMAN CYR" w:ascii="TIMES NEW ROMAN CYR" w:hAnsi="TIMES NEW ROMAN CYR"/>
          <w:sz w:val="24"/>
          <w:szCs w:val="24"/>
        </w:rPr>
        <w:t xml:space="preserve">могут иметь детей. </w:t>
      </w:r>
    </w:p>
    <w:p>
      <w:pPr>
        <w:pStyle w:val="Normal"/>
        <w:spacing w:lineRule="auto" w:line="240"/>
        <w:ind w:right="849" w:firstLine="709"/>
        <w:rPr/>
      </w:pPr>
      <w:r>
        <w:rPr>
          <w:rFonts w:eastAsia="TIMES NEW ROMAN CYR" w:cs="TIMES NEW ROMAN CYR" w:ascii="TIMES NEW ROMAN CYR" w:hAnsi="TIMES NEW ROMAN CYR"/>
          <w:sz w:val="24"/>
          <w:szCs w:val="24"/>
        </w:rPr>
        <w:t xml:space="preserve">Есть еще стерилизация психологическая, когда люди просто не хотят создавать семью, не хотят заводить детей, хотят "пожить для себя" - с беспорядочными половыми связями. Те, кто может, со временем заводят одного ребенка то ли для закрепления семьи, то ли для демонстрации своей физической полноценности, но при утрате традиций многодетности рождение уже второго ребенка оказывается под вопросом. Короче говоря, здесь личные интересы расходятся с интересами общества, оформленного в государство, для стабильного существования которого требуется, чтобы примерно половина плодовитых брачных пар имела двоих детей, а примерно половина - троих. </w:t>
      </w:r>
      <w:r>
        <w:rPr>
          <w:rFonts w:eastAsia="TIMES NEW ROMAN CYR" w:cs="TIMES NEW ROMAN CYR" w:ascii="TIMES NEW ROMAN CYR" w:hAnsi="TIMES NEW ROMAN CYR"/>
          <w:b/>
          <w:bCs/>
          <w:sz w:val="24"/>
          <w:szCs w:val="24"/>
        </w:rPr>
        <w:t>Для возрождения русского этноса, особенно сильно пострадавшего от депопуляции, средняя детность должна составить 3 ребенка на каждую физиологически способную для этого женщину.</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остичь в ближайшем будущем такого демографического благополучия - вот вопрос, который стал главным для судьбы русского этноса и всей России. Важным условием  политики, несомненно, является широкое информирование россиян об идущем процессе массовой депопуляции и надвигающейся угрозе самому существованию России. Конечно, одним только демографическим просвещением господствующие ныне у большинства граждан установки на малодетность не заменишь. Необходимо, вероятно, уповать не столько на идеологические,  сколько на материальные средства демографической политик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Цели и задачи демографической политики на ближайшую перспективу.</w:t>
      </w:r>
      <w:r>
        <w:rPr>
          <w:sz w:val="24"/>
          <w:szCs w:val="24"/>
        </w:rPr>
        <w:t xml:space="preserve">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демографической политики Российской Федерации является постепенная стабилизация численности населения и формирование предпосылок последующего демографического рос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ой постановке задачами демографической политики Российской Федерации должны быт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BFBFBF" w:val="clear"/>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области укрепления здоровья и увеличения продолжительности жизни:</w:t>
      </w:r>
    </w:p>
    <w:p>
      <w:pPr>
        <w:pStyle w:val="Normal"/>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родолжительности жизни за счет улучшения ее качества, снижения преждевременной смерт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родолжительности здоровой (активной) жизни путем сокращения заболеваемости, травматизма и инвалид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лучшение качества жизни хронически больных и инвалидов путем создания им условий для реализации имеющегося (остаточного) потенциала здоровь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решения этих задач необходимо обеспечит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крепление состояния здоровья детей и подростков за счет совершенствования профилактических мероприятий по снижению травм и отравлений, курения, алкоголизма и наркомании, развития физической культуры, отдыха и оздоровле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хранение репродуктивного здоровья населения путем совершенствования профилактической и лечебно-диагностической помощ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лучшение состояния здоровья населения в трудоспособном возрасте за счет профилактических мероприятий по снижению травм и отравлений, а также раннему выявлению болезней системы кровообращения, новообразований и инфекционных болезн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хранение здоровья пожилых людей, для которых наиболее важны профилактика сердечно-сосудистых, онкологических, эндокринных и инфекционных заболеван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ведении профилактики должны участвовать не только органы и учреждения здравоохранения, образования, социальной защиты, органы по делам молодежи, а необходимы скоординированные действия органов исполнительной власти всех уровней, сотрудничество с общественными, благотворительными и религиозными организациями, а также активное участие самого населе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ами здравоохранения и социальной защиты населения должны реализовываться комплексные меры по дальнейшему развитию психиатрической и наркологической помощи населению, вакцинопрофилактике, борьбе с ВИЧ-инфекцией, туберкулезом, болезнями, передаваемыми половым путе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должно уделяться охране репродуктивного здоровья подростков, созданию и развитию новых подходов к гигиеническому и нравственному их воспитанию.</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ами государственной власти должна быть разработана система принципов экономической заинтересованности работодателей в улучшении условий и охране труда, предусмотрев развитие страхования от производственного травматизм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особенности охраны здоровья коренных малочисленных народов Севера, особое внимание должно быть уделено улучшению организации медицинской помощи в северных территориях.</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BFBFBF" w:val="clear"/>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области стабилизации рождаемости и укрепления семьи:</w:t>
      </w:r>
    </w:p>
    <w:p>
      <w:pPr>
        <w:pStyle w:val="Normal"/>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лучшение репродуктивного здоровья населе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предпосылок для повышения уровня рождаемости путем постепенного перехода от преимущественно малодетного к среднедетному типу репродуктивного поведения сем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естороннее укрепление института семьи как формы наиболее рациональной жизнедеятельности личности и ее нормальной социализ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условий для самореализации молодеж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ая защита и материальное поощрение ответственного родительств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обеспечить реализацию этих рекомендаций необходим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иентация системы общественных и личностных ценностей на семью, состоящую из родителей с несколькими детьми путем усиления приоритетности интересов данных семей при формировании и реализации социальной политик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условий для жизнедеятельности семьи, дающих возможность рождения, содержания и воспитания нескольких детей, в первую очередь путем повышения материального благосостояния, качества и уровня жизни сем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работникам, имеющим детей, благоприятных условий для сочетания трудовой деятельности с выполнением семейных обязанносте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ирование общественного мнения о необходимости укрепления семьи с двумя и более детьми, в первую очередь молодой семь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проведение комплексной работы, направленной на улучшение качества жизни населения, стабилизацию рождаемости, укрепление потенциала семей, поддержку молодых семей. Среди механизмов материального стимулирования семей к рождению детей должно быть совершенствование системы выплаты пособий гражданам, имеющим детей, повышение их адресности и значимости для семь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ерах по материальному стимулированию рождаемости можно спорить, но в сущности дело сводится к солидному вознаграждению за третьего ребенка: оно должно составлять ежемесячно не меньше средней зарплаты с премиальными при достижении совершеннолетия и получении образования; при этом за матерью должен сохраняться трудовой стаж. Деньги для этого можно получить за счет введения налога за бездетность (а, может быть, и за малодетность), олигархов-миллионеров - ведь речь идет о спасении русского народа и всей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мпания по формированию общественного мнения об укреплении института семьи должна объединять деятельность средств массовой информации на федеральном и региональном уровнях, информационных структур федеральных министерств и ведомств, общественных объединений и некоммерческих организаций.</w:t>
      </w:r>
    </w:p>
    <w:p>
      <w:pPr>
        <w:pStyle w:val="Normal"/>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hd w:fill="BFBFBF" w:val="clear"/>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области миграции и расселения:</w:t>
      </w:r>
    </w:p>
    <w:p>
      <w:pPr>
        <w:pStyle w:val="Normal"/>
        <w:spacing w:lineRule="auto" w:line="240"/>
        <w:ind w:right="849"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гулирование иммиграционных потоков в целях создания действенного механизма миграционного замещения естественной убыли населения Российской Федер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ффективности миграционных потоков путем достижения соответствия их объемов, направлений и состава перспективам социально-экономического развития Российской Федер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интеграции мигрантов в российский социум и формирование толерантности к мигранта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ализации этих рекомендаций целесообразно определить следующие приоритеты и направления:</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ммигрантов, в первую очередь граждан государств-участников СНГ, на основе проведения селективной миграционной политик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условий для сокращения эмиграционного оттока ведущего к сокращению научно-технического, интеллектуального и творческого потенциала населения Российской Федер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системы эффективной защиты законодательно закрепленных прав вынужденных переселенцев на территории Российской Федерац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миграционной программы необходима разработка механизмов привлечения в Российскую Федерацию иммигрантов, находящихся в репродуктивном возрасте, имеющих высокий квалификационный уровень в профессиях, представляющих приоритетный интерес для социально-экономического развития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миграция восполняет естественную убыль населения не более чем на 20%. Следует разработать систему мер, стимулирующих возвращение в Россию эмигрантов, в первую очередь - высококвалифицированных специалистов и предпринимателей, включая гарантии безопасности, жилья, места работ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и регулирования внутренней миграции должны быть разработаны меры, направленные на повышение территориальной мобильности рабочей силы, а также механизмы поддержания жизнедеятельности и экономического развития особо кризисных регионов и районов Крайнего Север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рьез озаботившись проблемой превышения смертности над  рождаемостью, правительство РФ еще в конце 1999 г. официально признало заботу о здоровье населения стратегической задачей и даже зафиксировало это в концепции национальной безопасности. Чтобы ограничить демографический кризис, нужно менять законодательство, создавать специальные программ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ам государственной власти субъектов Российской Федерации необходимо разработать и осуществить реализацию региональных программ, обеспечивающих преодоление демографического кризиса, защиту прав граждан на охрану здоровья, бесплатную медицинскую помощь и благоприятную окружающую среду.</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йской Федерации следует проводить работу,  направленную на улучшение демографической ситуации с целью стабилизировать численность населения за счет увеличения средней продолжительности жизни, роста показателей рождаемости, снижения смертности. Улучшение структуры размещения производительных сил неизменно должно оказать позитивное влияние на показатели социально-экономического развития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в 2002 г. в России пройдет перепись населения, которая должна дать картину демографической ситуации в стране. Вопросы численности и качества населения действительно являются кардинальными, ибо от этого зависит многое в экономике, политике и даже в национальной безопасности государства.</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ка мы не поймем, что депопуляция русского народа напрямую зависит от его нравственно-эмоционального состояния, пока мы не выработаем альтернативных западному мышлению духовных ориентиров нации, стремительное сокращение численности населения будет продолжаться.</w:t>
      </w:r>
    </w:p>
    <w:p>
      <w:pPr>
        <w:pStyle w:val="Normal"/>
        <w:spacing w:lineRule="auto" w:line="240"/>
        <w:ind w:right="849" w:firstLine="709"/>
        <w:rPr/>
      </w:pPr>
      <w:r>
        <w:rPr>
          <w:rFonts w:eastAsia="TIMES NEW ROMAN CYR" w:cs="TIMES NEW ROMAN CYR" w:ascii="TIMES NEW ROMAN CYR" w:hAnsi="TIMES NEW ROMAN CYR"/>
          <w:sz w:val="24"/>
          <w:szCs w:val="24"/>
        </w:rPr>
        <w:t xml:space="preserve">Безвыходных положений, как известно, не бывает. </w:t>
      </w:r>
      <w:r>
        <w:rPr>
          <w:rFonts w:eastAsia="TIMES NEW ROMAN CYR" w:cs="TIMES NEW ROMAN CYR" w:ascii="TIMES NEW ROMAN CYR" w:hAnsi="TIMES NEW ROMAN CYR"/>
          <w:b/>
          <w:bCs/>
          <w:sz w:val="24"/>
          <w:szCs w:val="24"/>
        </w:rPr>
        <w:t>Основная беда и нашей страны, и нашего народа заключается в том, что у большинства жителей России, прежде всего русских, пока отсутствуют желание воспротивиться собственной деградации, положительные жизненные идеалы и, соответственно, стремление воплотить их на практике.</w:t>
      </w:r>
      <w:r>
        <w:rPr>
          <w:rFonts w:eastAsia="TIMES NEW ROMAN CYR" w:cs="TIMES NEW ROMAN CYR" w:ascii="TIMES NEW ROMAN CYR" w:hAnsi="TIMES NEW ROMAN CYR"/>
          <w:sz w:val="24"/>
          <w:szCs w:val="24"/>
        </w:rPr>
        <w:t xml:space="preserve"> Если хотя бы каждая десятая женщина в репродуктивном возрасте сегодня решит завести ребенка, то уже в 2002 г. у нас вместо миллиона с небольшим родившихся будет три миллиона. И мужики наши, вместо того чтобы пить, не закусывая, могут взяться за ум - хотя бы ради своих детей. Да, для этого потребуется полный слом нынешней общественной психологии с ее фундаментом из явно завышенных, благодаря демпропаганде, стандартов социальных ожиданий, усиленно внедряемых через средства массовой информации. При равных заработках у одиноких людей и бездетных пар среднедушевой доход будет больше, чем у родителей с детьми. Вот его и надо обложить налого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 обязательный шаг - переориентировать телевидение на пропаганду позитивной демографической политики. И, наконец, отказаться от государственного финансирования программ планирования семьи на всех уровнях. Пусть с ошибками, но мы должны двигаться вперед, должны менять ситуацию.</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49" w:firstLine="709"/>
        <w:rPr/>
      </w:pPr>
      <w:r>
        <w:rPr>
          <w:rFonts w:eastAsia="TIMES NEW ROMAN CYR" w:cs="TIMES NEW ROMAN CYR" w:ascii="TIMES NEW ROMAN CYR" w:hAnsi="TIMES NEW ROMAN CYR"/>
          <w:sz w:val="24"/>
          <w:szCs w:val="24"/>
          <w:u w:val="single"/>
        </w:rPr>
        <w:t>Землян сейчас - шесть миллиардов, человечество перешло экватор своей предельной численности.</w:t>
      </w:r>
      <w:r>
        <w:rPr>
          <w:rFonts w:eastAsia="TIMES NEW ROMAN CYR" w:cs="TIMES NEW ROMAN CYR" w:ascii="TIMES NEW ROMAN CYR" w:hAnsi="TIMES NEW ROMAN CYR"/>
          <w:sz w:val="24"/>
          <w:szCs w:val="24"/>
        </w:rPr>
        <w:t xml:space="preserve"> В последние десятилетия большинство развитых стран имеет очень низкий или нулевой рост населения. Из них никто по этому поводу истерик не закатывает, даже занимающая второе место в мире после России по размерам территории Канада, где численность населения еще меньше, чем у нас. А менее развитые государства, особенно бедные, больше озабочены сдерживанием роста собственного населения, ибо увеличение числа жителей страны далеко не всегда связано с ее успешным развитием и  благосостояние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человечества немыслимое количество проблем. Но все они - истощение природных ресурсов, недостаток энергии, голод, глобальное потепление и глобальная безопасность, охрана окружающей среды, здравоохранение, образование и пр. - являются в конечном счете производными от одной, самой важной проблемы. Имя ей - перенаселение планеты. Сейчас на Земле ежедневно рождается 250 тыс. человек - они бы за месяц составили все население петровской Рус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но, что если в стране выше рождаемость, меньше смертность и больше иммиграция, то население растет, если наоборот - уменьшается. Однако строить в этом отношении прогнозы на дальнюю перспективу - вещь довольно скользкая. В начале 90-х гг. многие специалисты уже прогнозировали, что в течение нескольких лет в Россию, как на свою историческую родину, приедут 5-7, а может быть, и 10-15 млн. соотечественников. В реальности оказалось, что прибыли 2-3 млн. из тех, которых ожидали. Зато приехало несколько миллионов новых жителей страны, которых не "прогнозировали" и которых, к сожалению, до сих пор отказываются считать жителями страны.</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статистика не учитывает (а значит, и не признает за часть населения!) примерно 4-5 млн. чел., которые в подавляющем большинстве не имеют российского гражданства, но живут в России. Это прежде всего граждане Азербайджана, Армении, Белоруссии, Грузии, Молдавии, Украины, прибывшие в Россию в последние годы и находящиеся здесь временно или постоянно. По всем принятым критериям они входят в совокупное население страны, ибо в России живет один народ - россияне, отличающийся, как и многие народы других государств, богатством своей культурной слож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российское правительство  уверяет, что вот дадим, мол, больше свободы предпринимателям, займемся "доурегулированием" экономики, пойдет экономический рост, люди станут жить лучше, начнут рожать детей, продолжительность жизни увеличится, положительное сальдо миграции вольет "свежую кровь", и все само собой наладится. Это опасные иллюзии. Достаточно сказать, что при обещанных темпах экономического роста (5-6% ежегодно) Россия должна выйти на уровень ВВП 1990 г. приблизительно через 15-20 лет. То есть 25-30 лет мы, по сути, протопчемся на месте, потратим их лишь на то, чтобы осуществить структурную перестройку нашей экономики, если не будет кризисов, войн, революций и прочих "нелинейных" факторов, способных порушить планы "либерал-реформатор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данным ООН на июль 2000 г., Российская Федерация занимала 71-е место по интегральному показателю уровня жизни - сравнительно с 24-м местом на июль 1991 г. То есть, добрая треть планеты за десять лет нас обошл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графические проблемы основополагающи для выживания как отдельных государств, так и всей планеты. По прогнозам ООН, за ближайшие 50 лет численность населения России сократится со 147 млн. человек до 121 млн. Мы откатимся с 6-го места по численности на 13 - 15-е, разделив его с Ираном и Египтом. Православный культурно-религиозный макрорегион (Россия, Украина, Белоруссия и страны Восточной Европы) станет самым маленьким в мире - меньше, чем Тихоокеанский, образованный карликовыми государствам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ная ситуация - в бывших советских республиках Центральной Азии. Здесь прирост населения в год составит 1,2%. Это второй показатель в мире после "черной" Африки. В этом регионе в ближайшие десятилетия произойдет демографический взрыв. Африка обгонит Восточную Азию, каждый пятый житель Земли будет африканцем. Старый Свет уйдет на последнее место, доля европейского населения снизится с нынешних 12 до 7 %. Индия оставит позади Китай и станет мировым лидеро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 мире проживает шесть миллиардов человек. По подсчетам демографов, это ровно половина от 12 млрд., что составляет максимум популяционных возможностей человека. Когда он будет достигнут - прогнозы расходятся, но к 2050 году население планеты, по прогнозам ООН, вырастет до 9 млрд. И тогда, по данным ЮНЕСКО, на планете будет 1 млрд. голодающих, 1 млрд. неграмотных, 1 млрд. безработных, 1,5 млрд. окажется за чертой бедност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эксперты ООН предрекают снижение численности населения в течение будущих 50 лет в 30 странах мира. В этот список попали Германия, число жителей которой уменьшится с 82 до 73 млн., и Япония - с 126 до 105 млн. К этой же группе государств относится и Россия - ее народонаселение уменьшится до 121 мл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щее делают сегодня. Вопрос, каким оно будет и для кого?</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09"/>
        <w:rPr>
          <w:sz w:val="24"/>
          <w:szCs w:val="24"/>
        </w:rPr>
      </w:pPr>
      <w:r>
        <w:rPr>
          <w:sz w:val="24"/>
          <w:szCs w:val="24"/>
        </w:rPr>
      </w:r>
    </w:p>
    <w:p>
      <w:pPr>
        <w:sectPr>
          <w:footerReference w:type="default" r:id="rId10"/>
          <w:footnotePr>
            <w:numFmt w:val="decimal"/>
            <w:numRestart w:val="eachSect"/>
          </w:footnotePr>
          <w:type w:val="nextPage"/>
          <w:pgSz w:w="11906" w:h="16838"/>
          <w:pgMar w:left="851" w:right="567" w:gutter="0" w:header="0" w:top="851" w:footer="0" w:bottom="851"/>
          <w:pgNumType w:fmt="decimal"/>
          <w:formProt w:val="false"/>
          <w:titlePg/>
          <w:textDirection w:val="lrTb"/>
        </w:sectPr>
        <w:pStyle w:val="Normal"/>
        <w:spacing w:lineRule="auto" w:line="240"/>
        <w:ind w:right="849" w:firstLine="720"/>
        <w:rPr>
          <w:b/>
          <w:b/>
          <w:bCs/>
          <w:sz w:val="24"/>
          <w:szCs w:val="24"/>
        </w:rPr>
      </w:pPr>
      <w:r>
        <w:rPr>
          <w:b/>
          <w:bCs/>
          <w:sz w:val="24"/>
          <w:szCs w:val="24"/>
        </w:rPr>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4"/>
        <w:spacing w:lineRule="auto" w:line="240"/>
        <w:ind w:right="849" w:firstLine="720"/>
        <w:rPr>
          <w:rFonts w:ascii="TIMES NEW ROMAN CYR" w:hAnsi="TIMES NEW ROMAN CYR" w:eastAsia="TIMES NEW ROMAN CYR" w:cs="TIMES NEW ROMAN CYR"/>
        </w:rPr>
      </w:pPr>
      <w:r>
        <w:rPr>
          <w:rFonts w:eastAsia="TIMES NEW ROMAN CYR" w:cs="TIMES NEW ROMAN CYR" w:ascii="TIMES NEW ROMAN CYR" w:hAnsi="TIMES NEW ROMAN CYR"/>
        </w:rPr>
        <w:t>Андрей Кокошин</w:t>
      </w:r>
    </w:p>
    <w:p>
      <w:pPr>
        <w:pStyle w:val="TextBody"/>
        <w:spacing w:lineRule="auto" w:line="240"/>
        <w:ind w:right="849"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ТРАТЕГИЧЕСКАЯ СТАБИЛЬНОСТЬ: НУЖНЫ НОВЫЕ ПОДХОДЫ </w:t>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40"/>
        <w:ind w:right="849" w:firstLine="720"/>
        <w:rPr>
          <w:sz w:val="24"/>
          <w:szCs w:val="24"/>
        </w:rPr>
      </w:pPr>
      <w:r>
        <w:rPr>
          <w:rFonts w:eastAsia="TIMES NEW ROMAN CYR" w:cs="TIMES NEW ROMAN CYR" w:ascii="TIMES NEW ROMAN CYR" w:hAnsi="TIMES NEW ROMAN CYR"/>
          <w:sz w:val="24"/>
          <w:szCs w:val="24"/>
        </w:rPr>
        <w:t xml:space="preserve">В обеспечении стратегической стабильности контроль над вооружениями, включая их сокращения, на протяжении нескольких десятилетий является одним из важнейших инструментов. </w:t>
      </w:r>
    </w:p>
    <w:p>
      <w:pPr>
        <w:pStyle w:val="Normal"/>
        <w:spacing w:lineRule="auto" w:line="240"/>
        <w:ind w:right="849" w:firstLine="720"/>
        <w:rPr/>
      </w:pPr>
      <w:r>
        <w:rPr>
          <w:rFonts w:eastAsia="TIMES NEW ROMAN CYR" w:cs="TIMES NEW ROMAN CYR" w:ascii="TIMES NEW ROMAN CYR" w:hAnsi="TIMES NEW ROMAN CYR"/>
          <w:sz w:val="24"/>
          <w:szCs w:val="24"/>
        </w:rPr>
        <w:t xml:space="preserve">Он сохраняет свою значимость и в </w:t>
      </w:r>
      <w:r>
        <w:rPr>
          <w:sz w:val="24"/>
          <w:szCs w:val="24"/>
          <w:lang w:val="en-US"/>
        </w:rPr>
        <w:t>XXI</w:t>
      </w:r>
      <w:r>
        <w:rPr>
          <w:rFonts w:eastAsia="TIMES NEW ROMAN CYR" w:cs="TIMES NEW ROMAN CYR" w:ascii="TIMES NEW ROMAN CYR" w:hAnsi="TIMES NEW ROMAN CYR"/>
          <w:sz w:val="24"/>
          <w:szCs w:val="24"/>
        </w:rPr>
        <w:t xml:space="preserve"> веке, после радикальных изменений в системе международных отношений в последнем десятилетии ХХ века, после распада системы “холодной войны”, биполярного противостояния двух сверхдержав. Хотя, к сожалению, контроль над вооружениями как средство обеспечения стратегической стабильности уже не находится в таком же фокусе внимания мирового общественного мнения и политических элит, как это было прежд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советско-американских и российско-американских договоров по ограничению и сокращению стратегических наступательных вооружений, Договор об ограничении систем противоракетной обороны 1972 г. (с его Протоколом 1974 г.), Договор о ликвидации ракет средней и меньшей дальности, соглашения по обычным вооружениям в Европе, Договор о нераспространении ядерного оружия, Конвенция по биологическому и бактериологическому оружию и другие соглашения в этой сфере остаются исключительно важными по сей день, несмотря на радикально изменившееся состояние системы международных отношений.</w:t>
      </w:r>
    </w:p>
    <w:p>
      <w:pPr>
        <w:pStyle w:val="Normal"/>
        <w:spacing w:lineRule="auto" w:line="240"/>
        <w:ind w:right="849" w:firstLine="720"/>
        <w:rPr/>
      </w:pPr>
      <w:r>
        <w:rPr>
          <w:rFonts w:eastAsia="TIMES NEW ROMAN CYR" w:cs="TIMES NEW ROMAN CYR" w:ascii="TIMES NEW ROMAN CYR" w:hAnsi="TIMES NEW ROMAN CYR"/>
          <w:sz w:val="24"/>
          <w:szCs w:val="24"/>
        </w:rPr>
        <w:t>Между этими соглашениями далеко не всегда существует формальная увязка, однако в целом они обладают значительным синергизмом. Более того, эта система нуждается в постоянном внимании, усилиях по обеспечению их практической реализации, а также по ее развитию перед лицом возникающих новых проблем – например, в сфере развития молекулярной биологии</w:t>
      </w:r>
      <w:r>
        <w:rPr>
          <w:sz w:val="24"/>
          <w:szCs w:val="24"/>
        </w:rPr>
        <w:t>.</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шения по ограничению и сокращению вооружений становятся все более сложными, оснащенными множеством технических деталей и процедур, малопонятных, в том числе, значительной части парламентариев. Шаг за шагом в этих соглашениях отрабатывались все более детальные и углубленные меры по контролю за их соблюдением, с переходом от “национальных технических средств контроля” к “инспекциям на месте”. Этот путь был весьма непростым, подчас даже болезненным, но его результаты сами по себе имеют огромное значение для стабильности и предсказуемости не только российско-американских отношений, но и всей системы международных отношений в ее военно-политическом измерении (особенно это относится к Договору по обычным вооружениям в Европе, который создал принципиально новый военно-политический режим в Европе, бывшей главным полем сражений двух мировых войн).</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ожность всей системы договоров, переговорного процесса является одной из причин того, что в США в последнее время все чаще раздаются голоса в пользу того, чтобы значительно упростить последующие взаимные договоренности в этой сфере либо вообще перейти к политике односторонних шагов с предложением присоединяться к ним, прежде всего Российской Федерации. Много в США высказано критики в адрес Договора по ПРО 1972 г. с предложением в одностороннем порядке (для США) выйти из этого Договора, поскольку он уже не отвечает интересам США в современных условиях. Выдвигается в США и такой странный аргумент против Договора по ПРО: он был подписан СССР и США, а поскольку СССР не существует, то и Договор утратил законную силу. Если следовать этой логике и отвергать утвердившийся в международном праве принцип правопреемственности, то тогда следует не признавать за Российской Федерацией и финансовых долгов бывшего СССР.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идеи высказываются, как представляется, прежде всего исходя из усилившихся в США настроений в пользу того, чтобы перестать быть связанными в своей военной политике какими-либо договорными ограничениями. В свою очередь это прямой результат того, что США остались единственной сверхдержавой, и значительная часть американской политической, военной и экономической элиты хотела бы, по-видимому, в полной мере насладиться таким состоянием, не испытывая неудобств, связанных с серьезными ограничениями, накладываемыми упомянутыми договорами, в том числе процедурами их верификац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российских политических и военных кругах раздаются голоса о том, что в ряде случаев эти соглашения являются обременительными, их верификационные процедуры слишком детальными, раздражающими, позволяющими контролировать слишком многое в состоянии Вооруженных сил Росс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го рода аргументы с полным основанием можно считать неадекватными тем проблемам международной безопасности и стратегической стабильности, которые остро стоят перед международным сообществом, перед США и Российской Федерацией, обладающими наибольшим опытом разрешения острейших конфликтов, грозивших ядерной войной. Все это не может не вызывать тревогу.</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чи президента США Дж.Буша в Национальном университете обороны 1 мая 2001 г. наиболее радикальные предложения по отходу от политики ограничения и сокращения вооружений, которой придерживаются президенты США, начиная с конца 1960-х годов, не нашли своего отражения. В этой речи был обозначен широкий замысел по созданию новой системы стратегической стабильности, отличающейся от того, что имело место в предыдущие десятилетия. Основной упор был сделан на то, что этот новый режим стратегической стабильности обеспечат системы противоракетной обороны.</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е в выступлении Дж.Буша по тональности напоминало выступления Р.Рейгана, когда он пытался продвинуть свою “стратегическую оборонную инициативу” (СОИ) в начале 1980-х годов.</w:t>
      </w:r>
    </w:p>
    <w:p>
      <w:pPr>
        <w:pStyle w:val="Normal"/>
        <w:spacing w:lineRule="auto" w:line="240"/>
        <w:ind w:right="849" w:firstLine="720"/>
        <w:rPr/>
      </w:pPr>
      <w:r>
        <w:rPr>
          <w:rFonts w:eastAsia="TIMES NEW ROMAN CYR" w:cs="TIMES NEW ROMAN CYR" w:ascii="TIMES NEW ROMAN CYR" w:hAnsi="TIMES NEW ROMAN CYR"/>
          <w:sz w:val="24"/>
          <w:szCs w:val="24"/>
        </w:rPr>
        <w:t>В то же время есть в этих инициативах и существенные различия. Во-первых, теперь о нашей стране американский президент говорит не как об “империи зла”, а как о стране, находящейся “в переходном периоде”. Подчеркивается, что враждебные отношения с Россией ушли в прошлое и т.п. России предлагается сотрудничество при переходе от одного режима обеспечения стратегической стабильности к другому, где имело бы место и ядерное сдерживание, и наличие определенной системы стратегической обороны.</w:t>
      </w:r>
      <w:r>
        <w:rPr>
          <w:sz w:val="24"/>
          <w:szCs w:val="24"/>
        </w:rPr>
        <w:t xml:space="preserve"> </w:t>
      </w:r>
      <w:r>
        <w:rPr>
          <w:rFonts w:eastAsia="TIMES NEW ROMAN CYR" w:cs="TIMES NEW ROMAN CYR" w:ascii="TIMES NEW ROMAN CYR" w:hAnsi="TIMES NEW ROMAN CYR"/>
          <w:sz w:val="24"/>
          <w:szCs w:val="24"/>
        </w:rPr>
        <w:t>Приглашение России к сотрудничеству встретило позитивную, хотя и осторожную реакцию со стороны Президента Российской Федерации В.Путина. В то же время российская сторона подтвердила свою линию на сохранение Договора по ПРО.</w:t>
      </w:r>
      <w:r>
        <w:rPr>
          <w:sz w:val="24"/>
          <w:szCs w:val="24"/>
        </w:rPr>
        <w:t xml:space="preserve">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цией США предполагается создать сравнительно ограниченную систему ПРО, но значительно более масштабную, чем та, о которой шла речь при последних двух годах администрации Б.Клинтона. В предложениях администрации Дж.Буша речь идет, как минимум, о трехкомпонентной системе ПРО с возможностями перехвата боеголовок и ракет как на конечном участке, так и на среднем участке, а также на разгонном участке, когда ракета наиболее уязвима. Все это потребует отработки компонентов системы ПРО наземного, морского, воздушного ,и возможно, космического базирования.</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предложения встретили даже более  активную, чем ожидалось, критику в Конгрессе США, среди демократов – конгрессменов и сенаторов. Суммируя их комментарии и оценки, можно выделить следующие моменты:</w:t>
      </w:r>
    </w:p>
    <w:p>
      <w:pPr>
        <w:pStyle w:val="Normal"/>
        <w:numPr>
          <w:ilvl w:val="0"/>
          <w:numId w:val="2"/>
        </w:numPr>
        <w:tabs>
          <w:tab w:val="clear" w:pos="720"/>
          <w:tab w:val="left" w:pos="0" w:leader="none"/>
        </w:tabs>
        <w:spacing w:lineRule="auto" w:line="240"/>
        <w:ind w:left="3927" w:right="849" w:hanging="21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системы ПРО не должно становиться “политическим тотемом” для страны;</w:t>
      </w:r>
    </w:p>
    <w:p>
      <w:pPr>
        <w:pStyle w:val="Normal"/>
        <w:numPr>
          <w:ilvl w:val="0"/>
          <w:numId w:val="2"/>
        </w:numPr>
        <w:tabs>
          <w:tab w:val="clear" w:pos="720"/>
          <w:tab w:val="left" w:pos="0" w:leader="none"/>
        </w:tabs>
        <w:spacing w:lineRule="auto" w:line="240"/>
        <w:ind w:left="3927" w:right="849" w:hanging="21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опросы, связанные с проведением НИОКР по ПРО, а тем более по развертыванию ПРО, по модификации Договора по ПРО 1972 г. или по выходу из него, должны решаться трезво, прагматично, на базе серьезных военно-политических, оперативных, технологических и экономических оценок, а не эмоционально, на идеологической основе;</w:t>
      </w:r>
    </w:p>
    <w:p>
      <w:pPr>
        <w:pStyle w:val="Normal"/>
        <w:numPr>
          <w:ilvl w:val="0"/>
          <w:numId w:val="2"/>
        </w:numPr>
        <w:tabs>
          <w:tab w:val="clear" w:pos="720"/>
          <w:tab w:val="left" w:pos="0" w:leader="none"/>
        </w:tabs>
        <w:spacing w:lineRule="auto" w:line="240"/>
        <w:ind w:left="3927" w:right="849" w:hanging="21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ющие технологии должны быть убедительно трансформированы в работающие компоненты системы, а затем в систему через определенный механизм интеграции; </w:t>
      </w:r>
    </w:p>
    <w:p>
      <w:pPr>
        <w:pStyle w:val="Normal"/>
        <w:numPr>
          <w:ilvl w:val="0"/>
          <w:numId w:val="2"/>
        </w:numPr>
        <w:tabs>
          <w:tab w:val="clear" w:pos="720"/>
          <w:tab w:val="left" w:pos="0" w:leader="none"/>
        </w:tabs>
        <w:spacing w:lineRule="auto" w:line="240"/>
        <w:ind w:left="3927" w:right="849" w:hanging="21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истема должны быть многократно проверена, причем в условиях, максимально приближенных к реальным, а не в идеальных, как это неоднократно было до сих пор;</w:t>
      </w:r>
    </w:p>
    <w:p>
      <w:pPr>
        <w:pStyle w:val="Normal"/>
        <w:numPr>
          <w:ilvl w:val="0"/>
          <w:numId w:val="2"/>
        </w:numPr>
        <w:tabs>
          <w:tab w:val="clear" w:pos="720"/>
          <w:tab w:val="left" w:pos="0" w:leader="none"/>
        </w:tabs>
        <w:spacing w:lineRule="auto" w:line="240"/>
        <w:ind w:left="3927" w:right="849" w:hanging="21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зы, связанные с применением “странами-изгоями” баллистических ракет с ОМП, должны быть сопоставлены с другими угрозами применения ОМП против США (доставка ОМП гражданскими самолетами, кораблями, автомобилями, “бомба в чемодане” и др.). Сегодня, как отмечает, например, видный деятель демократической партии США сенатор Карл Левин, во всех докладах спецслужб США говорится, что эта угроза значительно меньше других, а средства на противодействие ей предлагается администрацией выделить наибольшие (стоимость такой системы от 30 до 100 млрд. долларов);</w:t>
      </w:r>
    </w:p>
    <w:p>
      <w:pPr>
        <w:pStyle w:val="Normal"/>
        <w:numPr>
          <w:ilvl w:val="0"/>
          <w:numId w:val="2"/>
        </w:numPr>
        <w:tabs>
          <w:tab w:val="clear" w:pos="720"/>
          <w:tab w:val="left" w:pos="0" w:leader="none"/>
        </w:tabs>
        <w:spacing w:lineRule="auto" w:line="240"/>
        <w:ind w:left="3927" w:right="849" w:hanging="21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и в финансировании ПРО США должны постоянно сопоставляться с потребностями финансирования других военных программ США, особенно в преддверии того, что потенциальное крупное сокращение налогов (главный пункт программы Дж.Буша во внутренней политике) приведет к тому, что Министерство обороны будет обладать меньшими ресурсами для финансирования НИОКР и закупок вооружений, чем ожидалось ранее;</w:t>
      </w:r>
    </w:p>
    <w:p>
      <w:pPr>
        <w:pStyle w:val="Normal"/>
        <w:numPr>
          <w:ilvl w:val="0"/>
          <w:numId w:val="2"/>
        </w:numPr>
        <w:tabs>
          <w:tab w:val="clear" w:pos="720"/>
          <w:tab w:val="left" w:pos="0" w:leader="none"/>
        </w:tabs>
        <w:spacing w:lineRule="auto" w:line="240"/>
        <w:ind w:left="3927" w:right="849" w:hanging="2138"/>
        <w:rPr/>
      </w:pPr>
      <w:r>
        <w:rPr>
          <w:rFonts w:eastAsia="TIMES NEW ROMAN CYR" w:cs="TIMES NEW ROMAN CYR" w:ascii="TIMES NEW ROMAN CYR" w:hAnsi="TIMES NEW ROMAN CYR"/>
          <w:sz w:val="24"/>
          <w:szCs w:val="24"/>
        </w:rPr>
        <w:t>американская система ПРО должна не стимулировать развитие средств ядерного нападения у других держав, а вести к ограничению и сокращению ядерных вооружений и средств доставки</w:t>
      </w:r>
      <w:r>
        <w:rPr>
          <w:rStyle w:val="FootnoteCharacters"/>
          <w:rStyle w:val="FootnoteAnchor"/>
          <w:sz w:val="24"/>
          <w:szCs w:val="24"/>
        </w:rPr>
        <w:footnoteReference w:id="40"/>
      </w:r>
      <w:r>
        <w:rPr>
          <w:sz w:val="24"/>
          <w:szCs w:val="24"/>
        </w:rPr>
        <w:t>.</w:t>
      </w:r>
    </w:p>
    <w:p>
      <w:pPr>
        <w:pStyle w:val="Normal"/>
        <w:spacing w:lineRule="auto" w:line="240"/>
        <w:ind w:right="849" w:firstLine="720"/>
        <w:rPr/>
      </w:pPr>
      <w:r>
        <w:rPr>
          <w:rFonts w:eastAsia="TIMES NEW ROMAN CYR" w:cs="TIMES NEW ROMAN CYR" w:ascii="TIMES NEW ROMAN CYR" w:hAnsi="TIMES NEW ROMAN CYR"/>
          <w:sz w:val="24"/>
          <w:szCs w:val="24"/>
        </w:rPr>
        <w:t>Это весьма серьезные ограничивающие условия, которые создают вескую систему координат, в которой в реальности придется действовать администрации Дж.Буша. Представляется, что дебаты по этой проблеме в США будут весьма активными, а подчас и острыми – как это, чтобы имело место в 1980-е годы вокруг рейгановской СОИ. В тот период особенностью взаимодействия СССР и США по проблеме противоракетной обороны и стратегической стабильности в целом было то, что</w:t>
      </w:r>
      <w:r>
        <w:rPr>
          <w:sz w:val="24"/>
          <w:szCs w:val="24"/>
        </w:rPr>
        <w:t xml:space="preserve"> </w:t>
      </w:r>
      <w:r>
        <w:rPr>
          <w:rFonts w:eastAsia="TIMES NEW ROMAN CYR" w:cs="TIMES NEW ROMAN CYR" w:ascii="TIMES NEW ROMAN CYR" w:hAnsi="TIMES NEW ROMAN CYR"/>
          <w:sz w:val="24"/>
          <w:szCs w:val="24"/>
        </w:rPr>
        <w:t>в нем активную роль сыграли институциализированные  контакты ученых двух супердержав. С американской стороны это была группа Национальной академии наук во главе с одним из крупнейших американских физиков Вольфгангом Панофски (с участием нобелевского лауреата Чарли Таунса, Дика Гарвина, Пола Доти), а с советской стороны – группа ученых Академии наук СССР, оформившаяся в Комитет советских ученых в защиту мира, против ядерной угрозы, во главе с Е.Велиховым (Р.Сагдеев, А.Кокошин, Ю.Осипьян, Ж.Алферов, ставший недавно нобелевским лауреатом, А.Сахаров и др.). Группы параллельно вели серьезные разработки как прикладных, так и теоретических проблем стратегической стабильности, вопросов воздействия на нее ПРО. Эти разработки, их доведение до государственных руководителей оказали тогда значительное воздействие на принимаемые решения</w:t>
      </w:r>
      <w:r>
        <w:rPr>
          <w:rStyle w:val="FootnoteCharacters"/>
          <w:rStyle w:val="FootnoteAnchor"/>
          <w:sz w:val="24"/>
          <w:szCs w:val="24"/>
        </w:rPr>
        <w:footnoteReference w:id="41"/>
      </w:r>
      <w:r>
        <w:rPr>
          <w:rFonts w:eastAsia="TIMES NEW ROMAN CYR" w:cs="TIMES NEW ROMAN CYR" w:ascii="TIMES NEW ROMAN CYR" w:hAnsi="TIMES NEW ROMAN CYR"/>
          <w:sz w:val="24"/>
          <w:szCs w:val="24"/>
        </w:rPr>
        <w:t>. Несмотря на интенсивные исследования и разработки в США, десятки миллиардов долларов, затраченные на НИОКР, Договор по ПРО так и не был нарушен, США не предприняли практических шагов по выходу из него. Важную роль при этом сыграл Конгресс США, в том числе комитет по делам вооруженных сил Сената США во главе с такой крупной фигурой, как сенатор Сэм Нанн.</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огичная работа ученых требуется и в современных условиях.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в СССР прежде всего усилиями ученых была разработана концепция, а затем и конкретная программа “асимметричного ответа” на рейгановскую СОИ. Она заключалась в том, что советская сторона не шла по пути создания собственной широкомасштабной системы  ПРО с космическим эшелоном (эшелонами), а делала ставку на комплекс мер по преодолению системы ПРО.</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онцепция и программа “асимметричного ответа” не потеряли своей актуальности и сегодня. Они оказывают воздействие на расчеты, оценки в отношении возможностей той или иной системы ПРО, рассматриваемой в СШ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ятилетие 1980-х, начавшееся с обострения противостояния СССР и США в ядерной сфере, завершилось целым рядом крупных договоренностей с республиканскими администрациями Р.Рейгана и Дж.Буша-старшего по ограничению и сокращению ядерных вооружений, в том числе Договором по ракетам средней и меньшей дальности и Договором СНВ-2.</w:t>
      </w:r>
    </w:p>
    <w:p>
      <w:pPr>
        <w:pStyle w:val="Normal"/>
        <w:spacing w:lineRule="auto" w:line="240"/>
        <w:ind w:right="849" w:firstLine="720"/>
        <w:rPr>
          <w:sz w:val="24"/>
          <w:szCs w:val="24"/>
        </w:rPr>
      </w:pPr>
      <w:r>
        <w:rPr>
          <w:sz w:val="24"/>
          <w:szCs w:val="24"/>
        </w:rPr>
        <w:t>*</w:t>
        <w:tab/>
        <w:t>*</w:t>
        <w:tab/>
        <w:t>*</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распада системы “холодной войны”, вопреки предсказаниям некоторых историков и политиков, не наступил конец военно-силовому противостоянию в международных отношениях, в том числе с привлечением в той или иной форме оружия массового поражения.</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лось множество новых конфликтов с применением военной силы на этнической, расовой и религиозной почве, находившихся в латентном состоянии в период “холодной войны”. Сохранились и застарелые конфликты.</w:t>
      </w:r>
    </w:p>
    <w:p>
      <w:pPr>
        <w:pStyle w:val="Normal"/>
        <w:spacing w:lineRule="auto" w:line="240"/>
        <w:ind w:right="849" w:firstLine="720"/>
        <w:rPr/>
      </w:pPr>
      <w:r>
        <w:rPr>
          <w:rFonts w:eastAsia="TIMES NEW ROMAN CYR" w:cs="TIMES NEW ROMAN CYR" w:ascii="TIMES NEW ROMAN CYR" w:hAnsi="TIMES NEW ROMAN CYR"/>
          <w:sz w:val="24"/>
          <w:szCs w:val="24"/>
        </w:rPr>
        <w:t>В 1998 г. появились официально две новые ядерные державы – Индия и Пакистан (наряду с наличием уже на протяжении многих лет неофициального ядерного государства в лице Израиля, где в 1999-2000 гг началось обсуждение ядерной политики в Кнессете, но затем она снова ушла с авансцены израильской политики. Концепция, как говорят некоторые западные и российские эксперты, “бомбы в подвале” продолжает доминировать</w:t>
      </w:r>
      <w:r>
        <w:rPr>
          <w:sz w:val="24"/>
          <w:szCs w:val="24"/>
        </w:rPr>
        <w:t xml:space="preserve"> </w:t>
      </w:r>
      <w:r>
        <w:rPr>
          <w:rFonts w:eastAsia="TIMES NEW ROMAN CYR" w:cs="TIMES NEW ROMAN CYR" w:ascii="TIMES NEW ROMAN CYR" w:hAnsi="TIMES NEW ROMAN CYR"/>
          <w:sz w:val="24"/>
          <w:szCs w:val="24"/>
        </w:rPr>
        <w:t xml:space="preserve">в израильской политике). С высокой степенью вероятности станет ядерной страной к концу первого десятилетия </w:t>
      </w:r>
      <w:r>
        <w:rPr>
          <w:sz w:val="24"/>
          <w:szCs w:val="24"/>
          <w:lang w:val="en-US"/>
        </w:rPr>
        <w:t>XXI</w:t>
      </w:r>
      <w:r>
        <w:rPr>
          <w:rFonts w:eastAsia="TIMES NEW ROMAN CYR" w:cs="TIMES NEW ROMAN CYR" w:ascii="TIMES NEW ROMAN CYR" w:hAnsi="TIMES NEW ROMAN CYR"/>
          <w:sz w:val="24"/>
          <w:szCs w:val="24"/>
        </w:rPr>
        <w:t xml:space="preserve"> века и Иран. С появлением у него ядерного оружия можно ожидать изменения в подходе к этой проблеме и у ряда арабских стран, в том числе с так называемыми умеренными режимами. В своей ядерной политике стал отходить от позиции “бомбы в подвале” Израиль. Наряду с явным ускорением развития ядерного потенциала КНР это позволяет говорить о наступлении “второго ядерного века” с динамикой роста ядерных вооружений, обеспечиваемого азиатскими государствам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их арсеналы существенно, на 2-3 порядка, уступают тому, что есть у США и Российской Федерации. Разрыв между США и Россией, с одной стороны, и другими ядерными державами – с другой, сохранится, по крайней мере, на ближайшие 12-15 лет, даже в условиях значительного сокращения ядерного арсенала России по экономическим и техническим причинам, которое произойдет уже в ближайшие годы (с высокой степенью вероятности можно ожидать и значительных сокращений ядерных арсеналов США – либо в одностороннем порядке, либо через переговорный процесс с Россией). Однако политическая значимость ядерных потенциалов азиатских государств будет возрастать.</w:t>
      </w:r>
    </w:p>
    <w:p>
      <w:pPr>
        <w:pStyle w:val="Normal"/>
        <w:spacing w:lineRule="auto" w:line="240"/>
        <w:ind w:right="849" w:firstLine="720"/>
        <w:rPr/>
      </w:pPr>
      <w:r>
        <w:rPr>
          <w:rFonts w:eastAsia="TIMES NEW ROMAN CYR" w:cs="TIMES NEW ROMAN CYR" w:ascii="TIMES NEW ROMAN CYR" w:hAnsi="TIMES NEW ROMAN CYR"/>
          <w:sz w:val="24"/>
          <w:szCs w:val="24"/>
        </w:rPr>
        <w:t xml:space="preserve">По оценкам многих экспертов, у КНР будет прежде всего нарастать потенциал межконтинентальной дальности – как за счет новых МБР, так и за счет БРПЛ, в то время как потенциал оружия промежуточной и средней дальности не будет увеличиваться столь же значительно, а может, будет и сокращаться, совершенствуясь качественно (в начале 2001 г. Китай успешно испытал БРПЛ большой дальности с несколькими разделяющимися головными частями, совершив фактически скачок в соответствующих технологиях, более сложных по многим параметрам, чем технологии для МБР с РГЧ ИН). Так что доля межконтинентальных средств в ядерном арсенале КНР в первом десятилетии </w:t>
      </w:r>
      <w:r>
        <w:rPr>
          <w:sz w:val="24"/>
          <w:szCs w:val="24"/>
          <w:lang w:val="en-US"/>
        </w:rPr>
        <w:t>XXI</w:t>
      </w:r>
      <w:r>
        <w:rPr>
          <w:rFonts w:eastAsia="TIMES NEW ROMAN CYR" w:cs="TIMES NEW ROMAN CYR" w:ascii="TIMES NEW ROMAN CYR" w:hAnsi="TIMES NEW ROMAN CYR"/>
          <w:sz w:val="24"/>
          <w:szCs w:val="24"/>
        </w:rPr>
        <w:t xml:space="preserve"> века. явно возрастет.</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ысокой степенью вероятности можно предположить, что свои межконтинентальные средства доставки ядерного оружия создаст и Индия, которая располагает для этого всеми техническими возможностями. Вряд ли Индия хотя бы из статусных соображений откажется иметь те же межконтинентальные средства, которыми обладает КНР.</w:t>
      </w:r>
    </w:p>
    <w:p>
      <w:pPr>
        <w:pStyle w:val="Normal"/>
        <w:spacing w:lineRule="auto" w:line="240"/>
        <w:ind w:right="849" w:firstLine="720"/>
        <w:rPr/>
      </w:pPr>
      <w:r>
        <w:rPr>
          <w:rFonts w:eastAsia="TIMES NEW ROMAN CYR" w:cs="TIMES NEW ROMAN CYR" w:ascii="TIMES NEW ROMAN CYR" w:hAnsi="TIMES NEW ROMAN CYR"/>
          <w:sz w:val="24"/>
          <w:szCs w:val="24"/>
        </w:rPr>
        <w:t>Пока усилия по привлечению к процессу ограничения ядерных вооружений КНР не увенчались сколько-нибудь заметным успехом. И для того, чтобы не присоединиться к этому процессу, у руководства КНР есть весомые собственные резоны, которые необходимо рассмотреть особо. Аналогичная ситуация с Индией и Пакистаном. Однако это не означает, что от такого рода попыток России и США следует отказаться вообще. Полная свобода рук для всех ядерных держав (которая может возникнуть в результате односторонних действий США) в разработке, производстве, испытаниях ядерного оружия и средств его доставки, в его дислокации может быть прямым путем к резкому снижению транспарентности, предсказуемости в поведении важнейших “игроков” на международном военно-политическом “поле”. Это в подавляющем большинстве случаев не может быть скомпенсировано возможностями США как единственной сверхдержавы.</w:t>
      </w:r>
      <w:r>
        <w:rPr>
          <w:sz w:val="24"/>
          <w:szCs w:val="24"/>
        </w:rPr>
        <w:t xml:space="preserve">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альнейшее радикальное сокращение ядерных стратегических арсеналов России и США, оформленное соответствующим договорным образом, могло бы создать новый, более благоприятный климат для расширения круга участников процесса ограничения и сокращения вооружений.</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ытания ядерного оружия в Индии и Пакистане в 1998 г. можно с полным основанием считать принципиально новым этапом в процессе распространения ОМП в мир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необходимо проводить определенное различие между этими двумя ядерными державами. Индия, как об этом неоднократно говорили, в том числе, многие американские политики и политологи, является “крупнейшей в мире демократией” (по численности населения). Это действительно страна с действующими уже на протяжении десятилетий демократическими институтами власти, со сравнительно быстро развивающейся рыночной экономикой, растущей численностью среднего класса, с динамично развивающимся гражданским сектором наукоемкой промышленности. Для политической же системы Пакистана характерно практически регулярное возникновение ситуации, когда власть в стране полностью берут военные, когда даже формально демократические институты власти прекращают свою деятельность. Значительная часть политической элиты Пакистана связана с движением талибан (которое в то же время становится, по мнению ряда авторитетных экспертов, все более независимым от Исламабада; более того, есть свидетельства, что среди талибов зреет идея “Великого Пуштунистана”, предусматривающая практически вычленение из Пакистана его северной част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ом появление двух новых ядерных держав произошло потому, что реальное сотрудничество в этой сфере между США и Россией не развивалось должным образом, не имело четкой институциональной основы. Многие эксперты указывают на то, что Россия фактически не участвовала как равноправный, центральный партнер для США в решении этой одной из важнейших для национальной безопасности обеих стран проблеме, несмотря на декларировавшиеся отношения партнерства России и Соединенных Штатов. С американской стороны не было предпринято достаточно активных попыток разработать систему гарантий безопасности для обеих сторон, которые могли бы стабилизировать ситуацию и подвигнуть стороны на то, чтобы вновь отложить превращение их в ядерные державы.</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ое российско-американское партнерство в этой области предполагало бы наличие постоянно действующего механизма в виде, например, регулярных встреч на уровне заместителей министров иностранных дел (госсекретаря), обладавших к тому же внутри России и США определенными полномочиями в отношении других ведомств своих стран, имеющих отношение к проблеме нераспространения ядерного оружия. Она должна быть поднята, по крайней мере, на тот же уровень, что и проблема стратегической стабильности в двусторонних российско-американских отношениях, по которой велись регулярные встречи на уровне заместителей министров иностранных дел с участием представителей военных ведомст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говорно-правовой режим в области стратегических вооружений не будет развиваться и укрепляться, это пагубным образом скажется на проблеме распространения оружия массового поражения и соблюдения режима нераспространения ракетных технологий. При разрушении Договора по ПРО 1972 г. та или иная система ПРО США в гораздо меньшей степени способна обеспечить безопасность США (перед лицом небольшого количества ракет и ядерных боеприпасов у “государств-изгоев”), нежели совместные меры, прежде всего России и США по предотвращению распространения ОМП и ракетных технологий.</w:t>
      </w:r>
    </w:p>
    <w:p>
      <w:pPr>
        <w:pStyle w:val="Normal"/>
        <w:spacing w:lineRule="auto" w:line="240"/>
        <w:ind w:right="849" w:firstLine="720"/>
        <w:rPr/>
      </w:pPr>
      <w:r>
        <w:rPr>
          <w:rFonts w:eastAsia="TIMES NEW ROMAN CYR" w:cs="TIMES NEW ROMAN CYR" w:ascii="TIMES NEW ROMAN CYR" w:hAnsi="TIMES NEW ROMAN CYR"/>
          <w:sz w:val="24"/>
          <w:szCs w:val="24"/>
        </w:rPr>
        <w:t>Сегодня проблема укрепления стратегической стабильности не может решаться ни только дальнейшими сокращениями стратегических наступательных вооружений РФ и США, ни созданием национальной системы ПРО США (или в ее международном варианте)</w:t>
      </w:r>
      <w:r>
        <w:rPr>
          <w:rStyle w:val="FootnoteCharacters"/>
          <w:rStyle w:val="FootnoteAnchor"/>
          <w:sz w:val="24"/>
          <w:szCs w:val="24"/>
        </w:rPr>
        <w:footnoteReference w:id="42"/>
      </w:r>
      <w:r>
        <w:rPr>
          <w:sz w:val="24"/>
          <w:szCs w:val="24"/>
        </w:rPr>
        <w:t>.</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временных условиях, как уже отмечалось выше, стратегическая стабильность все больше определяется положением дел в области распространения ядерного и других видов оружия массового поражения, а также ракетных средств его доставки.</w:t>
      </w:r>
    </w:p>
    <w:p>
      <w:pPr>
        <w:pStyle w:val="Normal"/>
        <w:spacing w:lineRule="auto" w:line="240"/>
        <w:ind w:right="849" w:firstLine="720"/>
        <w:rPr/>
      </w:pPr>
      <w:r>
        <w:rPr>
          <w:rFonts w:eastAsia="TIMES NEW ROMAN CYR" w:cs="TIMES NEW ROMAN CYR" w:ascii="TIMES NEW ROMAN CYR" w:hAnsi="TIMES NEW ROMAN CYR"/>
          <w:sz w:val="24"/>
          <w:szCs w:val="24"/>
        </w:rPr>
        <w:t xml:space="preserve">Поэтому основные усилия должны быть направлены на </w:t>
      </w:r>
      <w:r>
        <w:rPr>
          <w:rFonts w:eastAsia="TIMES NEW ROMAN CYR" w:cs="TIMES NEW ROMAN CYR" w:ascii="TIMES NEW ROMAN CYR" w:hAnsi="TIMES NEW ROMAN CYR"/>
          <w:b/>
          <w:bCs/>
          <w:sz w:val="24"/>
          <w:szCs w:val="24"/>
        </w:rPr>
        <w:t>постоянную политическую работу</w:t>
      </w:r>
      <w:r>
        <w:rPr>
          <w:rFonts w:eastAsia="TIMES NEW ROMAN CYR" w:cs="TIMES NEW ROMAN CYR" w:ascii="TIMES NEW ROMAN CYR" w:hAnsi="TIMES NEW ROMAN CYR"/>
          <w:sz w:val="24"/>
          <w:szCs w:val="24"/>
        </w:rPr>
        <w:t xml:space="preserve"> с потенциальными обладателями ядерного оружия и ракетных средств его доставки. Речь идет, прежде всего, о тесном взаимодействии с КНДР и Ираном, которые в глазах многих экспертов (в первую голову экспертов “Комиссии Рамсфелда”, которая обнародовала свои результаты в 2000 г.) являются наиболее вероятными кандидатами на приобретение ядерного</w:t>
      </w:r>
      <w:r>
        <w:rPr>
          <w:sz w:val="24"/>
          <w:szCs w:val="24"/>
        </w:rPr>
        <w:t xml:space="preserve"> </w:t>
      </w:r>
      <w:r>
        <w:rPr>
          <w:rFonts w:eastAsia="TIMES NEW ROMAN CYR" w:cs="TIMES NEW ROMAN CYR" w:ascii="TIMES NEW ROMAN CYR" w:hAnsi="TIMES NEW ROMAN CYR"/>
          <w:sz w:val="24"/>
          <w:szCs w:val="24"/>
        </w:rPr>
        <w:t>оружия и средств его доставки большой дальност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ри этом постоянно иметь в виду, что данная проблема не может быть решена только в военно-политической плоскости. Требуются усилия и в экономической, и в научно-технической сфере. Об этом говорит, в частности, опыт последних нескольких лет взаимодействия США и России с КНДР по ядерной проблем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ительно к КНДР представляется необходимым создание постоянно действующего российско-американско-китайского механизма. К этим трем странам на определенном этапе могли бы подключиться Япония и Республика Корея, которые в силу своей особой заинтересованности в стратегической стабильности и безопасности в этом регионе могли бы также внести весомый экономический и политический вклад в решение данной проблемы (надо всемерно поддержать при этом устремления руководства КНДР по экономическому развитию страны, демонстрируемые в том числе в отношении создания свободных экономических зон, подобных имеющимся в КНР).</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что проблема неприобретения Северной Кореей ядерного оружия и средств его доставки может быть решена совместными усилиями упомянутых стран в сравнительно короткий промежуток времен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Россия, США, КНР должны всемерно поддерживать нормализацию отношений между КНДР и Республикой Корея, в том числе усилия в этом направлении, предпринимаемые нынешним руководством Южной Кореи. Весьма полезными представляются действия в поддержку нормализации отношений Север-Юг на Корейском полуострове со стороны Европейского Союза, особенно когда новая администрация США в начале 2001 г. продемонстрировала некую дистанцированность от этой проблемы, что явно усложнило положение южнокорейского руководств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ые результаты для решения проблемы нераспространения, стратегической стабильности в данном регионе были получены в результате визита Президента России В.В.Путина в КНДР в 2000 г. Однако они в должной мере и в необходимой организационной форме не были поддержаны американцами. Более того, имелись признаки того, что с американской стороны предпринимаются усилия, чтобы решение данной проблемы полностью оказалось в руках США. Ранее не получили должной поддержки со стороны других заинтересованных стран усилия бывшего министра обороны США Уильяма Перри, который был назначен президентом США Биллом Клинтоном специальным представителем президента по данной проблем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лько совместные усилия России, США, КНР, а также Японии и Южной Кореи могут создать условия, при которых у северокорейского руководства не будет стимулов для такого рода крупнейшего шага в военно-политической сфере, который не только радикально изменил бы стратегический ландшафт на Дальнем Востоке, но и послужил бы триггером для нарушения глобальной стратегической стабильност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ть такой многосторонний механизм непросто, особенно с учетом доминирующих в 2001 г. настроений в вашингтонском   “истеблишменте национальной безопасности”. Там преобладает, видимо, мнение о том, что США, оставшись единственной супердержавой, будут способны решать важнейшие проблемы международной безопасности и стратегической стабильности самостоятельно, в том числе часто и в одностороннем порядке.</w:t>
      </w:r>
    </w:p>
    <w:p>
      <w:pPr>
        <w:pStyle w:val="Normal"/>
        <w:spacing w:lineRule="auto" w:line="240"/>
        <w:ind w:right="849" w:firstLine="720"/>
        <w:rPr/>
      </w:pPr>
      <w:r>
        <w:rPr>
          <w:rFonts w:eastAsia="TIMES NEW ROMAN CYR" w:cs="TIMES NEW ROMAN CYR" w:ascii="TIMES NEW ROMAN CYR" w:hAnsi="TIMES NEW ROMAN CYR"/>
          <w:sz w:val="24"/>
          <w:szCs w:val="24"/>
        </w:rPr>
        <w:t>Это мнение является глубоко ошибочным. Несмотря на всю огромную экономическую, финансовую и военную мощь США, которая оказалась у этой страны после распада биполярной системы международных отношений, распада СССР, Соединенные Штаты не обладают ни достаточным авторитетом, ни достаточными организационно-дипломатическими ресурсами, чтобы решать такие проблемы в одиночку или в одностороннем порядке. Это наглядно показала история появления в 1998 г. двух официальных ядерных государств – Индии и Пакистана.</w:t>
      </w:r>
      <w:r>
        <w:rPr>
          <w:sz w:val="24"/>
          <w:szCs w:val="24"/>
        </w:rPr>
        <w:t xml:space="preserve"> </w:t>
      </w:r>
      <w:r>
        <w:rPr>
          <w:rFonts w:eastAsia="TIMES NEW ROMAN CYR" w:cs="TIMES NEW ROMAN CYR" w:ascii="TIMES NEW ROMAN CYR" w:hAnsi="TIMES NEW ROMAN CYR"/>
          <w:sz w:val="24"/>
          <w:szCs w:val="24"/>
        </w:rPr>
        <w:t xml:space="preserve">Только при участии России могут на практике решаться такого рода проблем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несмотря на все сложности своего экономического, политического и военного положения, обладает немалыми ресурсами для решения на многосторонней основе проблем международной безопасности и стратегической стабильности. Россия кровно заинтересована в решении проблемы нераспространения ядерного оружия и ракетных средств его доставки, поскольку новые ракетно-ядерные державы возникают прежде всего у границ Российской Федерации. В России сохраняется культура необходимого военно-политического и дипломатического мышления, которое отсутствует у многих других стран. Десятилетиями развивалась практика конструктивного взаимодействия СССР и США, России и США в этой области, отработан общий понятийный аппарат стратегической стабильности и контроля над вооружениями. Накоплен уникальный опыт решения сложнейших военно-политических проблем, который грех будет утратить.</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надеяться, что понимание этого придет в Вашингтоне как можно скорее. Если этого не произойдет, то решение проблем своей безопасности России придется во все большей мере решать другими путями.</w:t>
      </w:r>
    </w:p>
    <w:p>
      <w:pPr>
        <w:pStyle w:val="Normal"/>
        <w:spacing w:lineRule="auto" w:line="240"/>
        <w:ind w:right="849" w:firstLine="720"/>
        <w:rPr/>
      </w:pPr>
      <w:r>
        <w:rPr>
          <w:rFonts w:eastAsia="TIMES NEW ROMAN CYR" w:cs="TIMES NEW ROMAN CYR" w:ascii="TIMES NEW ROMAN CYR" w:hAnsi="TIMES NEW ROMAN CYR"/>
          <w:sz w:val="24"/>
          <w:szCs w:val="24"/>
        </w:rPr>
        <w:t>В своем выступлении 1 мая 2001 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резидент США Дж.</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Буш  сказал, что “Россия и Соединенные Штаты должны работать вместе для создания нового фундамента для международного мира и безопасности в </w:t>
      </w:r>
      <w:r>
        <w:rPr>
          <w:sz w:val="24"/>
          <w:szCs w:val="24"/>
          <w:lang w:val="en-US"/>
        </w:rPr>
        <w:t>XXI</w:t>
      </w:r>
      <w:r>
        <w:rPr>
          <w:rFonts w:eastAsia="TIMES NEW ROMAN CYR" w:cs="TIMES NEW ROMAN CYR" w:ascii="TIMES NEW ROMAN CYR" w:hAnsi="TIMES NEW ROMAN CYR"/>
          <w:sz w:val="24"/>
          <w:szCs w:val="24"/>
        </w:rPr>
        <w:t xml:space="preserve"> веке”. Это очень многообещающее заявление, которое было положительно встречено в России и во многих других странах. На него позитивное откликнулся Президент России. При этом он и другие российские официальные лица подчеркивают необходимость сохранения в области ограничения и сокращения ядерных вооружений всего того, что было сделано ране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облема состоит в том, чтобы эта декларация последовательно реализовывалась в крупномасштабных конкретных совместных действиях России и США – как двусторонних, так и катализирующих многостороннюю дипломатию, направленную на укрепление стратегической стабильности и международной безопасности. При этом отношения в этой, как и в других сферах, должны строиться между Россией и США на взаимовыгодной и равноправной основе.</w:t>
      </w:r>
    </w:p>
    <w:p>
      <w:pPr>
        <w:pStyle w:val="Normal"/>
        <w:spacing w:lineRule="auto" w:line="240"/>
        <w:ind w:right="849" w:firstLine="720"/>
        <w:rPr>
          <w:sz w:val="24"/>
          <w:szCs w:val="24"/>
        </w:rPr>
      </w:pPr>
      <w:r>
        <w:rPr>
          <w:sz w:val="24"/>
          <w:szCs w:val="24"/>
        </w:rPr>
        <w:t>*</w:t>
        <w:tab/>
        <w:t>*</w:t>
        <w:tab/>
        <w:t>*</w:t>
      </w:r>
    </w:p>
    <w:p>
      <w:pPr>
        <w:pStyle w:val="Normal"/>
        <w:spacing w:lineRule="auto" w:line="240"/>
        <w:ind w:right="849" w:firstLine="720"/>
        <w:rPr/>
      </w:pPr>
      <w:r>
        <w:rPr>
          <w:rFonts w:eastAsia="TIMES NEW ROMAN CYR" w:cs="TIMES NEW ROMAN CYR" w:ascii="TIMES NEW ROMAN CYR" w:hAnsi="TIMES NEW ROMAN CYR"/>
          <w:sz w:val="24"/>
          <w:szCs w:val="24"/>
        </w:rPr>
        <w:t xml:space="preserve">Более сложной, чем в случае с КНДР, выглядит проблема приобретения ядерного оружия и средств его доставки </w:t>
      </w:r>
      <w:r>
        <w:rPr>
          <w:rFonts w:eastAsia="TIMES NEW ROMAN CYR" w:cs="TIMES NEW ROMAN CYR" w:ascii="TIMES NEW ROMAN CYR" w:hAnsi="TIMES NEW ROMAN CYR"/>
          <w:b/>
          <w:bCs/>
          <w:sz w:val="24"/>
          <w:szCs w:val="24"/>
        </w:rPr>
        <w:t>Ираном</w:t>
      </w:r>
      <w:r>
        <w:rPr>
          <w:rFonts w:eastAsia="TIMES NEW ROMAN CYR" w:cs="TIMES NEW ROMAN CYR" w:ascii="TIMES NEW ROMAN CYR" w:hAnsi="TIMES NEW ROMAN CYR"/>
          <w:sz w:val="24"/>
          <w:szCs w:val="24"/>
        </w:rPr>
        <w:t xml:space="preserve"> – в силу более запутанной и многомерной военно-политической ситуации вокруг Ирана. Однако и здесь решение проблемы вполне возможно – если опять же будет создан соответствующий механизм высокого уровня на основе решений высших руководителей. Как и в</w:t>
      </w:r>
      <w:r>
        <w:rPr>
          <w:sz w:val="24"/>
          <w:szCs w:val="24"/>
        </w:rPr>
        <w:t xml:space="preserve"> </w:t>
      </w:r>
      <w:r>
        <w:rPr>
          <w:rFonts w:eastAsia="TIMES NEW ROMAN CYR" w:cs="TIMES NEW ROMAN CYR" w:ascii="TIMES NEW ROMAN CYR" w:hAnsi="TIMES NEW ROMAN CYR"/>
          <w:sz w:val="24"/>
          <w:szCs w:val="24"/>
        </w:rPr>
        <w:t>случае с КНДР, должны быть в полном объеме учтены законные интересы безопасности Ирана, чувства национальной гордости этой страны, а также ее исключительно важная роль в самом богатом энергетическими ресурсами районе мир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ан – это страна древней цивилизации с богатой национальной культурой, традициями, давний сосед России с непростой историей наших взаимоотношений. В последние годы немало было сделано для их улучшения, для превращения их в подлинно добрососедские отношения. Немаловажную роль в этом сыграл состоявшийся в марте 2001 г. визит в Россию президента Ирана М.Хатами. Это создает дополнительные возможности не только для России, но и для всего международного сообщества по конструктивному взаимодействию с Ирано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тороны политических сил, представляющих нынешнюю администрацию США, доводится слышать о том, что она будет стремиться нормализовать отношения с Ираном до конца первого срока новой республиканской администрации. При этом высказываются мнения о том, что в случае нормализации американо-иранских отношений в политико-дипломатической и в торгово-экономической сфере, США со своей экономической, политической и военной мощью, с уже имеющимися позициями в Персидском заливе, серьезно потеснят в Иране и Россию, и страны Европейского Союз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ремлении нормализовать и развивать отношения с Ираном Россия и США должны выступать не соперниками, а реальными партнерами, реализуя это партнерство на практике, несмотря на различие в ряде подходов к этой проблеме. Интеграция Ирана в международное сообщество на достойных, приемлемых для него условиях – это одна из крупнейших задач на ближайшие 10-15 лет, которую надо решать совместными усилиями России, США, а также Европейского Союза и Китая.</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эта намного усложнится, если Иран создаст в ближайшие годы ядерное оружие и “доведет до кондиции” свое ракетное оружие в виде баллистической ракеты средней дальности “Шихаб-3” и ее последующих версий (а может, и новых средств, в том числе межконтинентальной дальности). Оснований у Ирана приобрести такое оружие теперь более чем достаточно; и на первом месте – наличие ядерного оружия и ракетных средств доставки у Пакистана, тесно связанного с афганским движением талибан, которое стало главной проблемой национальной безопасности Иран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мним, что движение талибан укрывает у себя “главного террориста” Бен Ладена, считающего одним из опаснейших врагов США и одновременно поддерживающего террористов в Чечне на территории Российской Федерации. Талибы являются одним из главных (если не главным) распространителем исламского фундаментализма в его крайней форме, угрожающего стабильности светских государств в Средней Азии, на территории бывшего Советского Союз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ми остаются отношения Ирана с Израилем, а также со многими арабскими странами, в том числе с Ирако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часть усилий по улучшению отношений и как самостоятельное важнейшее направление должны рассматриваться совместные действия России, США и Европейского Союза в решении проблемы нераспространения ядерного оружия и средств его доставки применительно к Ирану. </w:t>
      </w:r>
    </w:p>
    <w:p>
      <w:pPr>
        <w:pStyle w:val="Normal"/>
        <w:spacing w:lineRule="auto" w:line="240"/>
        <w:ind w:right="849" w:firstLine="720"/>
        <w:rPr>
          <w:sz w:val="24"/>
          <w:szCs w:val="24"/>
        </w:rPr>
      </w:pPr>
      <w:r>
        <w:rPr>
          <w:sz w:val="24"/>
          <w:szCs w:val="24"/>
        </w:rPr>
        <w:t>*</w:t>
        <w:tab/>
        <w:t>*</w:t>
        <w:tab/>
        <w:t>*</w:t>
      </w:r>
    </w:p>
    <w:p>
      <w:pPr>
        <w:pStyle w:val="Normal"/>
        <w:spacing w:lineRule="auto" w:line="240"/>
        <w:ind w:right="849" w:firstLine="720"/>
        <w:rPr/>
      </w:pPr>
      <w:r>
        <w:rPr>
          <w:rFonts w:eastAsia="TIMES NEW ROMAN CYR" w:cs="TIMES NEW ROMAN CYR" w:ascii="TIMES NEW ROMAN CYR" w:hAnsi="TIMES NEW ROMAN CYR"/>
          <w:sz w:val="24"/>
          <w:szCs w:val="24"/>
        </w:rPr>
        <w:t xml:space="preserve">Именно такая совместная работа отвечала бы коренным потребностям обеспечения стратегической стабильности в </w:t>
      </w:r>
      <w:r>
        <w:rPr>
          <w:sz w:val="24"/>
          <w:szCs w:val="24"/>
          <w:lang w:val="en-US"/>
        </w:rPr>
        <w:t>XXI</w:t>
      </w:r>
      <w:r>
        <w:rPr>
          <w:rFonts w:eastAsia="TIMES NEW ROMAN CYR" w:cs="TIMES NEW ROMAN CYR" w:ascii="TIMES NEW ROMAN CYR" w:hAnsi="TIMES NEW ROMAN CYR"/>
          <w:sz w:val="24"/>
          <w:szCs w:val="24"/>
        </w:rPr>
        <w:t xml:space="preserve"> веке, которая преимущественно из двусторонней (СССР-США, Россия-США) становится все более многомерной и многосторонней задачей, требующей прежде всего прозорливых политических решений высокого уровня, лишенных амбиций и односторонности. </w:t>
      </w:r>
    </w:p>
    <w:p>
      <w:pPr>
        <w:sectPr>
          <w:footerReference w:type="default" r:id="rId11"/>
          <w:footnotePr>
            <w:numFmt w:val="decimal"/>
            <w:numRestart w:val="eachSect"/>
          </w:footnotePr>
          <w:type w:val="nextPage"/>
          <w:pgSz w:w="11906" w:h="16838"/>
          <w:pgMar w:left="851" w:right="567" w:gutter="0" w:header="0" w:top="851" w:footer="0" w:bottom="851"/>
          <w:pgNumType w:fmt="decimal"/>
          <w:formProt w:val="false"/>
          <w:titlePg/>
          <w:textDirection w:val="lrTb"/>
        </w:sectPr>
        <w:pStyle w:val="Normal"/>
        <w:spacing w:lineRule="auto" w:line="240"/>
        <w:ind w:right="849" w:firstLine="720"/>
        <w:rPr>
          <w:sz w:val="24"/>
          <w:szCs w:val="24"/>
        </w:rPr>
      </w:pPr>
      <w:r>
        <w:rPr>
          <w:rFonts w:eastAsia="TIMES NEW ROMAN CYR" w:cs="TIMES NEW ROMAN CYR" w:ascii="TIMES NEW ROMAN CYR" w:hAnsi="TIMES NEW ROMAN CYR"/>
          <w:sz w:val="24"/>
          <w:szCs w:val="24"/>
        </w:rPr>
        <w:t>Одновременно необходимо сохранять и развивать “классическую” систему контроля над вооружениями в российско-американских отношениях, а также в Европе, распространяя ее шаг за шагом на другие регионы и проблемы. Особого внимания, целенаправленных усилий здесь требует проблема биологической безопасности в связи с бурным развитием генетики, молекулярной биологии.</w:t>
      </w:r>
    </w:p>
    <w:p>
      <w:pPr>
        <w:pStyle w:val="Normal"/>
        <w:rPr>
          <w:sz w:val="24"/>
          <w:szCs w:val="24"/>
        </w:rPr>
      </w:pPr>
      <w:r>
        <w:rPr>
          <w:sz w:val="24"/>
          <w:szCs w:val="24"/>
        </w:rPr>
      </w:r>
    </w:p>
    <w:p>
      <w:pPr>
        <w:pStyle w:val="Subtitle"/>
        <w:ind w:right="849" w:firstLine="709"/>
        <w:jc w:val="left"/>
        <w:rPr>
          <w:rFonts w:ascii="Times New Roman" w:hAnsi="Times New Roman" w:eastAsia="Times New Roman" w:cs="Times New Roman"/>
          <w:b/>
          <w:b/>
          <w:bCs/>
        </w:rPr>
      </w:pPr>
      <w:r>
        <w:rPr>
          <w:rFonts w:eastAsia="Times New Roman" w:cs="Times New Roman" w:ascii="Times New Roman" w:hAnsi="Times New Roman"/>
          <w:b/>
          <w:bCs/>
        </w:rPr>
      </w:r>
    </w:p>
    <w:p>
      <w:pPr>
        <w:pStyle w:val="Subtitle"/>
        <w:ind w:right="849" w:firstLine="709"/>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Вагиф Гусейнов</w:t>
      </w:r>
    </w:p>
    <w:p>
      <w:pPr>
        <w:pStyle w:val="Subtitle"/>
        <w:ind w:right="849" w:firstLine="709"/>
        <w:jc w:val="both"/>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Гуманитарная интервенция как элемент нового миропорядка?</w:t>
      </w:r>
    </w:p>
    <w:p>
      <w:pPr>
        <w:pStyle w:val="Normal"/>
        <w:ind w:right="849" w:firstLine="709"/>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BlockText"/>
        <w:ind w:left="0" w:right="849" w:firstLine="709"/>
        <w:rPr/>
      </w:pPr>
      <w:r>
        <w:rPr>
          <w:rFonts w:eastAsia="TIMES NEW ROMAN CYR" w:cs="TIMES NEW ROMAN CYR" w:ascii="TIMES NEW ROMAN CYR" w:hAnsi="TIMES NEW ROMAN CYR"/>
        </w:rPr>
        <w:t>Поводом для написания любой статьи всегда служат какие-то события. В данном случае события произошли вокруг Косово. Но толчком, как правило, могут послужить и определенные частные обстоятельства. В январе 2001 года Совет по внешней и оборонной политике и Общество германской внешней политики с участием Шведского института внешней политики проводили в Москве очередное заседание “Форума Россия – ЕС по проблемам внешней политики и безопасности”. Обсуждался вопрос: “Россия – ЕС: как строить процесс сближения?”. В заседании приняли участие весьма влиятельные европейские политики: от России – первый заместитель министра иностранных дел Александр Авдеев; от ЕС – генеральный секретарь Совета ЕС – высокий представитель по общей внешней политике и политике безопасности ЕС Хавьер Солана, член Комиссии ЕС, ответственный за внешнеполитические связи Кристофер Паттен; от Швеции – министр иностранных дел Анна Линд. Накануне все участники встречи встретились</w:t>
      </w:r>
      <w:r>
        <w:rPr/>
        <w:t xml:space="preserve"> </w:t>
      </w:r>
      <w:r>
        <w:rPr>
          <w:rFonts w:eastAsia="TIMES NEW ROMAN CYR" w:cs="TIMES NEW ROMAN CYR" w:ascii="TIMES NEW ROMAN CYR" w:hAnsi="TIMES NEW ROMAN CYR"/>
        </w:rPr>
        <w:t>в посольстве Швеции – страны председательствующей в ЕС. Моё внимание тогда привлекла беседа А.Пушкова (пожалуй, лучшего ведущего аналитической программы) с Хавьером Соланой. Тема как-то плавно и незаметно перешла в плоскость обсуждения проблем гуманитарных интервенций. И речь шла не столько о предыстории, а больше о целесообразности гуманитарных интервенций, будет ли такая форма миротворческих акций впредь служить непременным атрибутом и инструментом НАТО. Хавьер Солана, как всегда,  в мягкой уклончивой манере, с улыбкой в бородку, твердил, что это скорее единичное явление и не может быть постоянным инструментом. И вместе с тем на утреннем заседании “Форума Россия-ЕС” в ходе своего выступления он затронул тему создания отдельных европейских сил в составе 60</w:t>
      </w:r>
      <w:r>
        <w:rPr/>
        <w:t>-</w:t>
      </w:r>
      <w:r>
        <w:rPr>
          <w:rFonts w:eastAsia="TIMES NEW ROMAN CYR" w:cs="TIMES NEW ROMAN CYR" w:ascii="TIMES NEW ROMAN CYR" w:hAnsi="TIMES NEW ROMAN CYR"/>
        </w:rPr>
        <w:t>тысячного корпуса, с бронетанковыми силами и огласил тезисы о возможных совместных действиях “сил быстрого реагирования” ЕС и объединенных вооруженных сил НАТО.</w:t>
      </w:r>
    </w:p>
    <w:p>
      <w:pPr>
        <w:pStyle w:val="BlockText"/>
        <w:ind w:left="0" w:right="849" w:firstLine="709"/>
        <w:rPr>
          <w:rFonts w:ascii="TIMES NEW ROMAN CYR" w:hAnsi="TIMES NEW ROMAN CYR" w:eastAsia="TIMES NEW ROMAN CYR" w:cs="TIMES NEW ROMAN CYR"/>
        </w:rPr>
      </w:pPr>
      <w:r>
        <w:rPr>
          <w:rFonts w:eastAsia="TIMES NEW ROMAN CYR" w:cs="TIMES NEW ROMAN CYR" w:ascii="TIMES NEW ROMAN CYR" w:hAnsi="TIMES NEW ROMAN CYR"/>
        </w:rPr>
        <w:t>Все это заставило меня глубже вникнуть в проблему и натолкнуло на мысль попытаться изложить собственные соображения относительно миротворческих акций в форме гуманитарных интервенций, которые, по-видимому, становятся непременным атрибутом складывающегося сегодня нового миропорядка и к которым всерьез готовятся как НАТО, так и ЕС.</w:t>
      </w:r>
    </w:p>
    <w:p>
      <w:pPr>
        <w:pStyle w:val="BlockText"/>
        <w:ind w:left="1134" w:right="849" w:firstLine="709"/>
        <w:rPr/>
      </w:pPr>
      <w:r>
        <w:rPr/>
        <w:t xml:space="preserve"> </w:t>
      </w:r>
    </w:p>
    <w:p>
      <w:pPr>
        <w:pStyle w:val="BlockText"/>
        <w:ind w:left="1134" w:right="849" w:firstLine="709"/>
        <w:rPr/>
      </w:pPr>
      <w:r>
        <w:rPr/>
      </w:r>
    </w:p>
    <w:p>
      <w:pPr>
        <w:pStyle w:val="Normal"/>
        <w:ind w:right="849" w:firstLine="709"/>
        <w:rPr/>
      </w:pPr>
      <w:r>
        <w:rPr>
          <w:b/>
          <w:bCs/>
          <w:sz w:val="24"/>
          <w:szCs w:val="24"/>
        </w:rPr>
        <w:t>I.</w:t>
      </w:r>
      <w:r>
        <w:rPr>
          <w:b/>
          <w:bCs/>
          <w:sz w:val="24"/>
          <w:szCs w:val="24"/>
          <w:lang w:val="en-US"/>
        </w:rPr>
        <w:t xml:space="preserve"> </w:t>
      </w:r>
      <w:r>
        <w:rPr>
          <w:rFonts w:eastAsia="TIMES NEW ROMAN CYR" w:cs="TIMES NEW ROMAN CYR" w:ascii="TIMES NEW ROMAN CYR" w:hAnsi="TIMES NEW ROMAN CYR"/>
          <w:b/>
          <w:bCs/>
          <w:sz w:val="24"/>
          <w:szCs w:val="24"/>
        </w:rPr>
        <w:t>Определение гуманитарной интервенции в современной интерпретации</w:t>
      </w:r>
    </w:p>
    <w:p>
      <w:pPr>
        <w:pStyle w:val="List2"/>
        <w:ind w:left="0"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обализация как общемировой процесс, доминирующий фактор современного развития, затрагивает все без исключения сферы человеческой деятельности, включая и гуманитарную.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им из проявлений глобализации в политической и гуманитарной сферах и фактическим элементом нового мирового порядка является и “узаконенное” вмешательство во внутренние дела суверенных государств по гуманитарным поводам, т.е. так называемая “гуманитарная интервенция” (другие термины: “гуманитарное вмешательство”, “гуманитарная война”).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дний по времени всплеск интереса к этой проблеме был вызван агрессией, развязанной блоком НАТО против суверенной Югославии, формальным поводом для которой послужил острый гуманитарный кризис в югославской провинции Косово. Не вдаваясь в анализ глубинных причин и давних исторических корней этого затяжного кризиса, отметим лишь, что, постепенно разгораясь, причем не без влияний извне, он в конце концов привел к резкому обострению отношений между сербским и албанским населением провинции, многочисленным террористическим актам, массовым нарушениям прав человека, огромному потоку беженцев. </w:t>
      </w:r>
    </w:p>
    <w:p>
      <w:pPr>
        <w:pStyle w:val="List2"/>
        <w:ind w:left="0" w:right="849" w:firstLine="709"/>
        <w:jc w:val="both"/>
        <w:rPr/>
      </w:pPr>
      <w:r>
        <w:rPr>
          <w:rFonts w:eastAsia="TIMES NEW ROMAN CYR" w:cs="TIMES NEW ROMAN CYR" w:ascii="TIMES NEW ROMAN CYR" w:hAnsi="TIMES NEW ROMAN CYR"/>
          <w:sz w:val="24"/>
          <w:szCs w:val="24"/>
        </w:rPr>
        <w:t>За урегулирование этого кризиса, оттеснив на второй план Организацию по безопасности и сотрудничеству в Европе (ОБСЕ), взялся Североатлантический альянс во главе с США. Однако очень скоро, далеко не исчерпав всех политических, дипломатических и иных мирных средств разрешения кризиса, этот блок использовал против Сербии, которую он определил не только главным, но и единственным виновником кризиса, самый “убедительный” свой аргумент – массированные ракетно-бомбовые удары по объектам страны и военной инфраструктуры, группировкам войск. Эта война, которая, по убеждению аналитиков, “отбросила мир в новое политическое измерение</w:t>
      </w:r>
      <w:r>
        <w:rPr>
          <w:sz w:val="24"/>
          <w:szCs w:val="24"/>
        </w:rPr>
        <w:t>”</w:t>
      </w:r>
      <w:r>
        <w:rPr>
          <w:rStyle w:val="FootnoteCharacters"/>
          <w:rStyle w:val="FootnoteAnchor"/>
          <w:sz w:val="24"/>
          <w:szCs w:val="24"/>
        </w:rPr>
        <w:footnoteReference w:id="43"/>
      </w:r>
      <w:r>
        <w:rPr>
          <w:rFonts w:eastAsia="TIMES NEW ROMAN CYR" w:cs="TIMES NEW ROMAN CYR" w:ascii="TIMES NEW ROMAN CYR" w:hAnsi="TIMES NEW ROMAN CYR"/>
          <w:sz w:val="24"/>
          <w:szCs w:val="24"/>
        </w:rPr>
        <w:t xml:space="preserve">, многое прояснила в отношении проблемы гуманитарного вмешательства на современном этапе в трактовке ведущих западных стран.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гуманитарной интервенции (гуманитарного вмешательства) сама по себе не нова и исследуется давно. Споры вокруг нее не утихают уже не одно десятилетие. Однако именно операцией, проведенной Североатлантическим альянсом в Югославии, было в основном завершено формирование принципиально нового вида силового интернационального гуманитарного вмешательства, именно эта операция привела к появлению в международном лексиконе нового, более чем парадоксального термина - “гуманитарная война”. </w:t>
      </w:r>
    </w:p>
    <w:p>
      <w:pPr>
        <w:pStyle w:val="List2"/>
        <w:ind w:left="0" w:right="849" w:firstLine="709"/>
        <w:jc w:val="both"/>
        <w:rPr/>
      </w:pPr>
      <w:r>
        <w:rPr>
          <w:rFonts w:eastAsia="TIMES NEW ROMAN CYR" w:cs="TIMES NEW ROMAN CYR" w:ascii="TIMES NEW ROMAN CYR" w:hAnsi="TIMES NEW ROMAN CYR"/>
          <w:sz w:val="24"/>
          <w:szCs w:val="24"/>
        </w:rPr>
        <w:t xml:space="preserve">Прошло два года после завершения этой “гуманитарной войны”, и острота полемики вокруг нее несколько притупилась. Но, безусловно, проблема гуманитарного вмешательства остается актуальной и сегодня. Есть все основания считать, что </w:t>
      </w:r>
      <w:r>
        <w:rPr>
          <w:rFonts w:eastAsia="TIMES NEW ROMAN CYR" w:cs="TIMES NEW ROMAN CYR" w:ascii="TIMES NEW ROMAN CYR" w:hAnsi="TIMES NEW ROMAN CYR"/>
          <w:b/>
          <w:bCs/>
          <w:sz w:val="24"/>
          <w:szCs w:val="24"/>
        </w:rPr>
        <w:t xml:space="preserve">гуманитарное вмешательство может стать своеобразной “философией интернационализма” </w:t>
      </w:r>
      <w:r>
        <w:rPr>
          <w:b/>
          <w:bCs/>
          <w:sz w:val="24"/>
          <w:szCs w:val="24"/>
          <w:lang w:val="en-US"/>
        </w:rPr>
        <w:t>XXI</w:t>
      </w:r>
      <w:r>
        <w:rPr>
          <w:rFonts w:eastAsia="TIMES NEW ROMAN CYR" w:cs="TIMES NEW ROMAN CYR" w:ascii="TIMES NEW ROMAN CYR" w:hAnsi="TIMES NEW ROMAN CYR"/>
          <w:b/>
          <w:bCs/>
          <w:sz w:val="24"/>
          <w:szCs w:val="24"/>
        </w:rPr>
        <w:t xml:space="preserve"> века и одним из существенных элементов складывающегося сегодня нового миропорядка. </w:t>
      </w:r>
      <w:r>
        <w:rPr>
          <w:rFonts w:eastAsia="TIMES NEW ROMAN CYR" w:cs="TIMES NEW ROMAN CYR" w:ascii="TIMES NEW ROMAN CYR" w:hAnsi="TIMES NEW ROMAN CYR"/>
          <w:sz w:val="24"/>
          <w:szCs w:val="24"/>
        </w:rPr>
        <w:t xml:space="preserve"> И если это будет миропорядок, в котором право силы будет превалировать над силой права, правила поведения, в том числе и во внутренней политике суверенных государств, будут диктоваться единственной супердержавой – Соединенными Штатами, а призывать “неподчиняющихся” к порядку и наказывать “виновных” будет “мировой жандарм” – переродившийся Североатлантический альянс образца XXI века, то мир уже в ближайшей перспективе может ожидать очередных “гуманитарных войн” в различных районах земного шара по образцу и подобию войны НАТО в Югославии. </w:t>
      </w:r>
    </w:p>
    <w:p>
      <w:pPr>
        <w:pStyle w:val="List2"/>
        <w:ind w:left="0" w:right="849" w:firstLine="709"/>
        <w:jc w:val="both"/>
        <w:rPr/>
      </w:pPr>
      <w:r>
        <w:rPr>
          <w:rFonts w:eastAsia="TIMES NEW ROMAN CYR" w:cs="TIMES NEW ROMAN CYR" w:ascii="TIMES NEW ROMAN CYR" w:hAnsi="TIMES NEW ROMAN CYR"/>
          <w:sz w:val="24"/>
          <w:szCs w:val="24"/>
        </w:rPr>
        <w:t xml:space="preserve">Определений гуманитарной интервенции за все время исследований этой проблемы было предложено немало. Так, Т.Бордачев считает наиболее удачным определение, предложенное Кристофером Гринвудом (со ссылкой на статью этого автора “Есть ли право Гуманитарной интервенции?” в журнале </w:t>
      </w:r>
      <w:r>
        <w:rPr>
          <w:sz w:val="24"/>
          <w:szCs w:val="24"/>
          <w:lang w:val="en-US"/>
        </w:rPr>
        <w:t xml:space="preserve"> World Today</w:t>
      </w:r>
      <w:r>
        <w:rPr>
          <w:rFonts w:eastAsia="TIMES NEW ROMAN CYR" w:cs="TIMES NEW ROMAN CYR" w:ascii="TIMES NEW ROMAN CYR" w:hAnsi="TIMES NEW ROMAN CYR"/>
          <w:sz w:val="24"/>
          <w:szCs w:val="24"/>
        </w:rPr>
        <w:t xml:space="preserve"> в феврале 1993 года): </w:t>
      </w:r>
      <w:r>
        <w:rPr>
          <w:rFonts w:eastAsia="TIMES NEW ROMAN CYR" w:cs="TIMES NEW ROMAN CYR" w:ascii="TIMES NEW ROMAN CYR" w:hAnsi="TIMES NEW ROMAN CYR"/>
          <w:i/>
          <w:iCs/>
          <w:sz w:val="24"/>
          <w:szCs w:val="24"/>
        </w:rPr>
        <w:t>“Гуманитарная интервенция есть военная интервенция в стране, осуществляемая вне зависимости от согласия ее правительства, имеющая своей целью предотвратить широкомасштабное страдание и гибель населения”</w:t>
      </w:r>
      <w:r>
        <w:rPr>
          <w:sz w:val="24"/>
          <w:szCs w:val="24"/>
        </w:rPr>
        <w:t>.</w:t>
      </w:r>
      <w:r>
        <w:rPr>
          <w:rStyle w:val="FootnoteCharacters"/>
          <w:rStyle w:val="FootnoteAnchor"/>
          <w:sz w:val="24"/>
          <w:szCs w:val="24"/>
        </w:rPr>
        <w:footnoteReference w:id="44"/>
      </w:r>
      <w:r>
        <w:rPr>
          <w:sz w:val="24"/>
          <w:szCs w:val="24"/>
        </w:rPr>
        <w:t xml:space="preserve"> </w:t>
      </w:r>
    </w:p>
    <w:p>
      <w:pPr>
        <w:pStyle w:val="List2"/>
        <w:ind w:left="0" w:right="849" w:firstLine="709"/>
        <w:jc w:val="both"/>
        <w:rPr/>
      </w:pPr>
      <w:r>
        <w:rPr>
          <w:rFonts w:eastAsia="TIMES NEW ROMAN CYR" w:cs="TIMES NEW ROMAN CYR" w:ascii="TIMES NEW ROMAN CYR" w:hAnsi="TIMES NEW ROMAN CYR"/>
          <w:sz w:val="24"/>
          <w:szCs w:val="24"/>
        </w:rPr>
        <w:t>Однако это и другие определения гуманитарной интервенции были даны до 1999 года. Года, который, можно утверждать, стал переломным в подходах к “традиционному” гуманитарному вмешательству, принципы которого были разработаны ООН и которые эта Всемирная организация использовала в своей миротворческой деятельности все последние десятилетия. 1999 год начался с нанесения ракетных ударов авиацией США и Великобритании в Ираке, которые явились продолжением совместной операции этих стран, проведенной в середине декабря 1998 года. 21 марта Совет НАТО принимает решение о начале “гуманитарной” агрессии НАТО против Югославии, продолжавшейся до 20 июня 1999 года. В сентябре открылась очередная, 54-я сессия Генеральной ассамблеи ООН, на которой выступления представителей западных стран – лидеров НАТО синхронно звучали как “реквием по миропорядку последних более чем пяти десятилетий”.</w:t>
      </w:r>
      <w:r>
        <w:rPr>
          <w:rStyle w:val="FootnoteCharacters"/>
          <w:rStyle w:val="FootnoteAnchor"/>
          <w:sz w:val="24"/>
          <w:szCs w:val="24"/>
        </w:rPr>
        <w:footnoteReference w:id="45"/>
      </w:r>
      <w:r>
        <w:rPr>
          <w:rFonts w:eastAsia="TIMES NEW ROMAN CYR" w:cs="TIMES NEW ROMAN CYR" w:ascii="TIMES NEW ROMAN CYR" w:hAnsi="TIMES NEW ROMAN CYR"/>
          <w:sz w:val="24"/>
          <w:szCs w:val="24"/>
        </w:rPr>
        <w:t xml:space="preserve"> А Генеральный секретарь ООН Кофи Аннан в своем докладе на Генеральной ассамблее призвал к выработке более эффективной политики международного сообщества в проведении гуманитарных интервенций, которая, по его словам, должна охватывать широкий ряд мер реагирования – от дипломатии до применения вооруженных сил. Немного позднее эта тема была развита им в докладе, подготовленном к  “Саммиту тысячелетия” ООН.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события позволяют утверждать, что сегодня подходы к решению проблемы гуманитарного вмешательства значительно изменились.</w:t>
      </w:r>
    </w:p>
    <w:p>
      <w:pPr>
        <w:pStyle w:val="List2"/>
        <w:ind w:left="0" w:right="849" w:firstLine="709"/>
        <w:jc w:val="both"/>
        <w:rPr/>
      </w:pPr>
      <w:r>
        <w:rPr>
          <w:rFonts w:eastAsia="TIMES NEW ROMAN CYR" w:cs="TIMES NEW ROMAN CYR" w:ascii="TIMES NEW ROMAN CYR" w:hAnsi="TIMES NEW ROMAN CYR"/>
          <w:sz w:val="24"/>
          <w:szCs w:val="24"/>
        </w:rPr>
        <w:t xml:space="preserve">С учетом накопленного позитивного и негативного опыта его осуществления в различных условиях и странах можно дать следующее определение “гуманитарной интервенции”. По своей сути “гуманитарная интервенция” есть не что иное, как </w:t>
      </w:r>
      <w:r>
        <w:rPr>
          <w:rFonts w:eastAsia="TIMES NEW ROMAN CYR" w:cs="TIMES NEW ROMAN CYR" w:ascii="TIMES NEW ROMAN CYR" w:hAnsi="TIMES NEW ROMAN CYR"/>
          <w:b/>
          <w:bCs/>
          <w:i/>
          <w:iCs/>
          <w:sz w:val="24"/>
          <w:szCs w:val="24"/>
        </w:rPr>
        <w:t>силовое вмешательство во внутренние дела суверенного государства с объявленными целями: предотвращение или прекращение геноцида части населения страны, массовых нарушений прав человека, других гуманитарных катастроф и последующее поддержание стабильности и мира в таких районах, способствующее установлению в них демократических норм и принципов.</w:t>
      </w:r>
      <w:r>
        <w:rPr>
          <w:sz w:val="24"/>
          <w:szCs w:val="24"/>
        </w:rPr>
        <w:t xml:space="preserve">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бы подчеркнуть, что речь идет именно об объявленных (декларируемых) целях таких акций, так как новейшая мировая история уже успела доказать, что объявленные и истинные цели такого вмешательства зачастую не совпадают.</w:t>
      </w:r>
    </w:p>
    <w:p>
      <w:pPr>
        <w:pStyle w:val="List2"/>
        <w:ind w:left="0" w:right="849" w:firstLine="709"/>
        <w:jc w:val="both"/>
        <w:rPr>
          <w:sz w:val="24"/>
          <w:szCs w:val="24"/>
        </w:rPr>
      </w:pPr>
      <w:r>
        <w:rPr>
          <w:rFonts w:eastAsia="TIMES NEW ROMAN CYR" w:cs="TIMES NEW ROMAN CYR" w:ascii="TIMES NEW ROMAN CYR" w:hAnsi="TIMES NEW ROMAN CYR"/>
          <w:sz w:val="24"/>
          <w:szCs w:val="24"/>
        </w:rPr>
        <w:t>Так, Президент РФ В.Путин, в выступлении 8 июля 2000 г., представляя Федеральному Собранию Российской Федерации свое первое Послание, подчеркнул, что в наше время под видом “гуманитарной интервенции” зачастую скрываются “попытки ущемления суверенных прав государств”, что, по его убеждению, есть не что иное, как последствия холодной войны.</w:t>
      </w:r>
      <w:r>
        <w:rPr>
          <w:rStyle w:val="FootnoteCharacters"/>
          <w:rStyle w:val="FootnoteAnchor"/>
          <w:sz w:val="24"/>
          <w:szCs w:val="24"/>
        </w:rPr>
        <w:footnoteReference w:id="46"/>
      </w:r>
    </w:p>
    <w:p>
      <w:pPr>
        <w:pStyle w:val="List2"/>
        <w:ind w:left="0" w:right="849" w:firstLine="709"/>
        <w:jc w:val="both"/>
        <w:rPr>
          <w:sz w:val="24"/>
          <w:szCs w:val="24"/>
        </w:rPr>
      </w:pPr>
      <w:r>
        <w:rPr>
          <w:sz w:val="24"/>
          <w:szCs w:val="24"/>
        </w:rPr>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II. Краткий экскурс в историю проблемы </w:t>
      </w:r>
    </w:p>
    <w:p>
      <w:pPr>
        <w:pStyle w:val="List2"/>
        <w:ind w:left="0" w:right="849"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List2"/>
        <w:ind w:left="0" w:right="849" w:firstLine="709"/>
        <w:jc w:val="both"/>
        <w:rPr/>
      </w:pPr>
      <w:r>
        <w:rPr>
          <w:rFonts w:eastAsia="TIMES NEW ROMAN CYR" w:cs="TIMES NEW ROMAN CYR" w:ascii="TIMES NEW ROMAN CYR" w:hAnsi="TIMES NEW ROMAN CYR"/>
          <w:b/>
          <w:bCs/>
          <w:i/>
          <w:iCs/>
          <w:sz w:val="24"/>
          <w:szCs w:val="24"/>
        </w:rPr>
        <w:t>Для того чтобы глубже уяснить суть гуманитарной интервенции в современной интерпретации, полезно совершить небольшой исторический экскурс в эту проблему.</w:t>
      </w:r>
      <w:r>
        <w:rPr>
          <w:rFonts w:eastAsia="TIMES NEW ROMAN CYR" w:cs="TIMES NEW ROMAN CYR" w:ascii="TIMES NEW ROMAN CYR" w:hAnsi="TIMES NEW ROMAN CYR"/>
          <w:sz w:val="24"/>
          <w:szCs w:val="24"/>
        </w:rPr>
        <w:t xml:space="preserve"> В частности, ответить на вопрос, когда, в связи с чем, с какими целями проводились международные гуманитарные акции и в каких формах они осуществлялись.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ой стороны, - что особенно характерно для нынешнего времени, - приходится констатировать, что идеологи и интерпретаторы современных гуманитарных акций, особенно таких, в которых предусматривается вмешательство во внутренние дела того или иного государства, зачастую ангажированы, при оценке таких акций и их последствий руководствуются не столько объективными критериями, сколько совершенно очевидными политическими пристрастиями или даже политическим заказом, используют двойные стандарты.</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и среди независимых исследователей и объективных политиков приходится сталкиваться с целым рядом несовпадающих, а кое в чем даже противоречивых мнений. Такое неоднозначное понимание свидетельствует о сложности разработки общепризнанной классификации подобного рода акций, об отсутствии неких универсальных критериев  и параметров, применимых к конкретным региональным, историческим, национальным и другим условиям.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которые точки зрения, опубликованные в последние годы в ряде изданий.</w:t>
      </w:r>
    </w:p>
    <w:p>
      <w:pPr>
        <w:pStyle w:val="List2"/>
        <w:ind w:left="0" w:right="849" w:firstLine="709"/>
        <w:jc w:val="both"/>
        <w:rPr/>
      </w:pPr>
      <w:r>
        <w:rPr>
          <w:rFonts w:eastAsia="TIMES NEW ROMAN CYR" w:cs="TIMES NEW ROMAN CYR" w:ascii="TIMES NEW ROMAN CYR" w:hAnsi="TIMES NEW ROMAN CYR"/>
          <w:sz w:val="24"/>
          <w:szCs w:val="24"/>
        </w:rPr>
        <w:t xml:space="preserve">Так, </w:t>
      </w:r>
      <w:r>
        <w:rPr>
          <w:rFonts w:eastAsia="TIMES NEW ROMAN CYR" w:cs="TIMES NEW ROMAN CYR" w:ascii="TIMES NEW ROMAN CYR" w:hAnsi="TIMES NEW ROMAN CYR"/>
          <w:i/>
          <w:iCs/>
          <w:sz w:val="24"/>
          <w:szCs w:val="24"/>
        </w:rPr>
        <w:t>профессор Г.Мелков</w:t>
      </w:r>
      <w:r>
        <w:rPr>
          <w:rStyle w:val="FootnoteCharacters"/>
          <w:rStyle w:val="FootnoteAnchor"/>
          <w:sz w:val="24"/>
          <w:szCs w:val="24"/>
        </w:rPr>
        <w:footnoteReference w:id="47"/>
      </w:r>
      <w:r>
        <w:rPr>
          <w:rFonts w:eastAsia="TIMES NEW ROMAN CYR" w:cs="TIMES NEW ROMAN CYR" w:ascii="TIMES NEW ROMAN CYR" w:hAnsi="TIMES NEW ROMAN CYR"/>
          <w:sz w:val="24"/>
          <w:szCs w:val="24"/>
        </w:rPr>
        <w:t xml:space="preserve"> высказывает убеждение, что “никакого принципа </w:t>
      </w:r>
      <w:r>
        <w:rPr>
          <w:sz w:val="24"/>
          <w:szCs w:val="24"/>
          <w:lang w:val="en-US"/>
        </w:rPr>
        <w:t>“</w:t>
      </w:r>
      <w:r>
        <w:rPr>
          <w:rFonts w:eastAsia="TIMES NEW ROMAN CYR" w:cs="TIMES NEW ROMAN CYR" w:ascii="TIMES NEW ROMAN CYR" w:hAnsi="TIMES NEW ROMAN CYR"/>
          <w:sz w:val="24"/>
          <w:szCs w:val="24"/>
        </w:rPr>
        <w:t>гуманитарного вмешательства</w:t>
      </w:r>
      <w:r>
        <w:rPr>
          <w:sz w:val="24"/>
          <w:szCs w:val="24"/>
          <w:lang w:val="en-US"/>
        </w:rPr>
        <w:t>”</w:t>
      </w:r>
      <w:r>
        <w:rPr>
          <w:rFonts w:eastAsia="TIMES NEW ROMAN CYR" w:cs="TIMES NEW ROMAN CYR" w:ascii="TIMES NEW ROMAN CYR" w:hAnsi="TIMES NEW ROMAN CYR"/>
          <w:sz w:val="24"/>
          <w:szCs w:val="24"/>
        </w:rPr>
        <w:t xml:space="preserve"> в международном праве не существует”, а термин этот используется всего лишь как “псевдоним войны”. “Гуманитарную войну” НАТО в Югославии 1999 года он (причем далеко не единственный из исследователей) однозначно трактует как открытую, прямую агрессию, ссылаясь на определение агрессии, принятое Генеральной Ассамблеей ООН в 1974 году.  </w:t>
      </w:r>
    </w:p>
    <w:p>
      <w:pPr>
        <w:pStyle w:val="List2"/>
        <w:ind w:left="0" w:right="849" w:firstLine="709"/>
        <w:jc w:val="both"/>
        <w:rPr/>
      </w:pPr>
      <w:r>
        <w:rPr>
          <w:rFonts w:eastAsia="TIMES NEW ROMAN CYR" w:cs="TIMES NEW ROMAN CYR" w:ascii="TIMES NEW ROMAN CYR" w:hAnsi="TIMES NEW ROMAN CYR"/>
          <w:i/>
          <w:iCs/>
          <w:sz w:val="24"/>
          <w:szCs w:val="24"/>
        </w:rPr>
        <w:t>Танья Герард</w:t>
      </w:r>
      <w:r>
        <w:rPr>
          <w:rFonts w:eastAsia="TIMES NEW ROMAN CYR" w:cs="TIMES NEW ROMAN CYR" w:ascii="TIMES NEW ROMAN CYR" w:hAnsi="TIMES NEW ROMAN CYR"/>
          <w:sz w:val="24"/>
          <w:szCs w:val="24"/>
        </w:rPr>
        <w:t>, генеральный директор “Ассер Колледж Европа” (Нидерланды), считает, что доктрина гуманитарной интервенции, ее правомерность, объем и содержание в контексте международного права привлекает исследователей на протяжении нескольких столетий.</w:t>
      </w:r>
      <w:r>
        <w:rPr>
          <w:rStyle w:val="FootnoteCharacters"/>
          <w:rStyle w:val="FootnoteAnchor"/>
          <w:sz w:val="24"/>
          <w:szCs w:val="24"/>
        </w:rPr>
        <w:footnoteReference w:id="48"/>
      </w:r>
      <w:r>
        <w:rPr>
          <w:sz w:val="24"/>
          <w:szCs w:val="24"/>
        </w:rPr>
        <w:t xml:space="preserve"> </w:t>
      </w:r>
    </w:p>
    <w:p>
      <w:pPr>
        <w:pStyle w:val="List2"/>
        <w:ind w:left="0" w:right="849" w:firstLine="709"/>
        <w:jc w:val="both"/>
        <w:rPr/>
      </w:pPr>
      <w:r>
        <w:rPr>
          <w:rFonts w:eastAsia="TIMES NEW ROMAN CYR" w:cs="TIMES NEW ROMAN CYR" w:ascii="TIMES NEW ROMAN CYR" w:hAnsi="TIMES NEW ROMAN CYR"/>
          <w:sz w:val="24"/>
          <w:szCs w:val="24"/>
        </w:rPr>
        <w:t>Что касается недавнего прошлого, то, по ее мнению, интерес к проблеме особенно возрос в 70 - 80-е годы прошлого столетия, после таких акций как вмешательство Бельгии и Великобритании в Конго (1964 г.), США в Доминиканской Республике (1965 г.), Индии в Восточном Пакистане (1971 г.), Индонезии в Восточном Тиморе (1975 г.), Бельгии в Заире (1978 г.), США при участии шести стран Карибского региона в Гренаду (1983 г.), США в Панаму (1988 г.). Второй пик интереса к проблеме начался после вмешательства объединенных вооруженных сил западных стран (основу которых составляли войска США), направленного на защиту курдов в Северном Ираке и шиитов в южной части этой страны (1991 г.), гуманитарного вмешательства в Сомали (1992 – 1993 гг.), в Руанде (199</w:t>
      </w:r>
      <w:r>
        <w:rPr>
          <w:sz w:val="24"/>
          <w:szCs w:val="24"/>
        </w:rPr>
        <w:t>4</w:t>
      </w:r>
      <w:r>
        <w:rPr>
          <w:rFonts w:eastAsia="TIMES NEW ROMAN CYR" w:cs="TIMES NEW ROMAN CYR" w:ascii="TIMES NEW ROMAN CYR" w:hAnsi="TIMES NEW ROMAN CYR"/>
          <w:sz w:val="24"/>
          <w:szCs w:val="24"/>
        </w:rPr>
        <w:t xml:space="preserve"> г.) и на Балканах, продолжающегося и в настоящее время.</w:t>
      </w:r>
    </w:p>
    <w:p>
      <w:pPr>
        <w:pStyle w:val="List2"/>
        <w:tabs>
          <w:tab w:val="clear" w:pos="720"/>
          <w:tab w:val="left" w:pos="5954" w:leader="none"/>
        </w:tabs>
        <w:ind w:left="0" w:right="849" w:firstLine="709"/>
        <w:jc w:val="both"/>
        <w:rPr/>
      </w:pPr>
      <w:r>
        <w:rPr>
          <w:rFonts w:eastAsia="TIMES NEW ROMAN CYR" w:cs="TIMES NEW ROMAN CYR" w:ascii="TIMES NEW ROMAN CYR" w:hAnsi="TIMES NEW ROMAN CYR"/>
          <w:sz w:val="24"/>
          <w:szCs w:val="24"/>
        </w:rPr>
        <w:t xml:space="preserve">По мнению </w:t>
      </w:r>
      <w:r>
        <w:rPr>
          <w:rFonts w:eastAsia="TIMES NEW ROMAN CYR" w:cs="TIMES NEW ROMAN CYR" w:ascii="TIMES NEW ROMAN CYR" w:hAnsi="TIMES NEW ROMAN CYR"/>
          <w:i/>
          <w:iCs/>
          <w:sz w:val="24"/>
          <w:szCs w:val="24"/>
        </w:rPr>
        <w:t>А.Макаркина и О.Пашковой</w:t>
      </w:r>
      <w:r>
        <w:rPr>
          <w:rStyle w:val="FootnoteCharacters"/>
          <w:rStyle w:val="FootnoteAnchor"/>
          <w:sz w:val="24"/>
          <w:szCs w:val="24"/>
        </w:rPr>
        <w:footnoteReference w:id="49"/>
      </w:r>
      <w:r>
        <w:rPr>
          <w:rFonts w:eastAsia="TIMES NEW ROMAN CYR" w:cs="TIMES NEW ROMAN CYR" w:ascii="TIMES NEW ROMAN CYR" w:hAnsi="TIMES NEW ROMAN CYR"/>
          <w:sz w:val="24"/>
          <w:szCs w:val="24"/>
        </w:rPr>
        <w:t>, гуманитарное вмешательство “с плачевными результатами” впервые было осуществлено в 1960 году в Конго войсками ООН. В последующем были проведены своего рода гуманитарные операции с применением вооруженных сил рядом государств:  в 1971 году Индией в восточной части Пакистана, в результате чего образовалось независимое государство Бангладеш; в 1979 году Вьетнамом против режима Пол Пота в Камбодже; в 1979 году Францией в Центральноафриканской империи, с целью свержения императора–каннибала Бокассу. Что касается современной его интерпретации, то эти авторы считают первым днем международного признания принципа гуманитарного вмешательства январский день 1991 г., когда Ирак начал выводить свои войска из Кувейта. Затем они отмечают гуманитарное вмешательство, осуществленное Соединенными Штатами по мандату ООН в Сомали, закончившееся полным провалом. И, наконец, косовскую операцию НАТО во главе с США 1999 года, которая явилась прообразом новой формы гуманитарного вмешательства – “гуманитарной войны”.</w:t>
      </w:r>
    </w:p>
    <w:p>
      <w:pPr>
        <w:pStyle w:val="List2"/>
        <w:ind w:left="0" w:right="849" w:firstLine="709"/>
        <w:jc w:val="both"/>
        <w:rPr/>
      </w:pPr>
      <w:r>
        <w:rPr>
          <w:rFonts w:eastAsia="TIMES NEW ROMAN CYR" w:cs="TIMES NEW ROMAN CYR" w:ascii="TIMES NEW ROMAN CYR" w:hAnsi="TIMES NEW ROMAN CYR"/>
          <w:i/>
          <w:iCs/>
          <w:sz w:val="24"/>
          <w:szCs w:val="24"/>
        </w:rPr>
        <w:t>Л.Ганкин</w:t>
      </w:r>
      <w:r>
        <w:rPr>
          <w:rFonts w:eastAsia="TIMES NEW ROMAN CYR" w:cs="TIMES NEW ROMAN CYR" w:ascii="TIMES NEW ROMAN CYR" w:hAnsi="TIMES NEW ROMAN CYR"/>
          <w:sz w:val="24"/>
          <w:szCs w:val="24"/>
        </w:rPr>
        <w:t xml:space="preserve"> утверждает, что новая модель миротворчества в форме гуманитарной интервенции впервые была опробована в 1991 г. в Ираке, после окончания операции “Буря в пустыне”</w:t>
      </w:r>
      <w:r>
        <w:rPr>
          <w:rStyle w:val="FootnoteCharacters"/>
          <w:rStyle w:val="FootnoteAnchor"/>
          <w:sz w:val="24"/>
          <w:szCs w:val="24"/>
        </w:rPr>
        <w:footnoteReference w:id="50"/>
      </w:r>
      <w:r>
        <w:rPr>
          <w:rFonts w:eastAsia="TIMES NEW ROMAN CYR" w:cs="TIMES NEW ROMAN CYR" w:ascii="TIMES NEW ROMAN CYR" w:hAnsi="TIMES NEW ROMAN CYR"/>
          <w:sz w:val="24"/>
          <w:szCs w:val="24"/>
        </w:rPr>
        <w:t xml:space="preserve">. По его мнению, уже тогда четко вырисовалась схема этой модели. По сути, спровоцировав одновременное выступление курдов на севере и шиитов на юге Ирака и, соответственно, ответные действия Багдада по их подавлению, США поначалу усилили массированную информационную атаку на режим С.Хусейна. И лишь после того как мировое общественное мнение было полностью подготовлено к спокойному восприятию силового вмешательства, американская авиация совместно с союзниками нанесла ракетно-бомбовые удары по целям в Ираке. Реальной помощи пострадавшему в этих столкновениях мирному населению эти удары принести не могли. Но зато конечным итогом этой “гуманитарной” акции стало окончательное закрепление американцев на базах в Саудовской Аравии, их постоянное военное присутствие в жизненно важном для США регионе Персидского залива.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ующем подобная модель и с теми же конечными результатами была повторена на Балканах – в Боснии и Герцеговине в 1995 г. и на территории Югославии, в Косово в 1999 г.</w:t>
      </w:r>
    </w:p>
    <w:p>
      <w:pPr>
        <w:pStyle w:val="List2"/>
        <w:ind w:left="0" w:right="849" w:firstLine="709"/>
        <w:jc w:val="both"/>
        <w:rPr/>
      </w:pPr>
      <w:r>
        <w:rPr>
          <w:rFonts w:eastAsia="TIMES NEW ROMAN CYR" w:cs="TIMES NEW ROMAN CYR" w:ascii="TIMES NEW ROMAN CYR" w:hAnsi="TIMES NEW ROMAN CYR"/>
          <w:i/>
          <w:iCs/>
          <w:sz w:val="24"/>
          <w:szCs w:val="24"/>
        </w:rPr>
        <w:t>В.Терехов</w:t>
      </w:r>
      <w:r>
        <w:rPr>
          <w:rFonts w:eastAsia="TIMES NEW ROMAN CYR" w:cs="TIMES NEW ROMAN CYR" w:ascii="TIMES NEW ROMAN CYR" w:hAnsi="TIMES NEW ROMAN CYR"/>
          <w:sz w:val="24"/>
          <w:szCs w:val="24"/>
        </w:rPr>
        <w:t>, чрезвычайный и полномочный посол Российской Федерации, в качестве одного из наиболее ярких примеров гуманитарной катастрофы последних десятилетий прошлого века, потребовавшей вмешательства международного сообщества,  приводит Камбоджу времен правления Пол Пота и “красных кхмеров”</w:t>
      </w:r>
      <w:r>
        <w:rPr>
          <w:rStyle w:val="FootnoteCharacters"/>
          <w:rStyle w:val="FootnoteAnchor"/>
          <w:sz w:val="24"/>
          <w:szCs w:val="24"/>
        </w:rPr>
        <w:footnoteReference w:id="51"/>
      </w:r>
      <w:r>
        <w:rPr>
          <w:sz w:val="24"/>
          <w:szCs w:val="24"/>
        </w:rPr>
        <w:t xml:space="preserve">. </w:t>
      </w:r>
      <w:r>
        <w:rPr>
          <w:rFonts w:eastAsia="TIMES NEW ROMAN CYR" w:cs="TIMES NEW ROMAN CYR" w:ascii="TIMES NEW ROMAN CYR" w:hAnsi="TIMES NEW ROMAN CYR"/>
          <w:sz w:val="24"/>
          <w:szCs w:val="24"/>
        </w:rPr>
        <w:t>Именно трагедия народа Камбоджи, поставившая его на грань выживания, по мнению этого известного российского дипломата, “заставила глубоко задуматься о коллективной ответственности человечества за судьбу народов, оказавшихся жертвами исторических аномалий и политических преступлений”. (По различным оценкам, жертвами режима Пол Пота стали от 2 до 4 миллионов камбоджийцев).</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именно в камбоджийской гуманитарной катастрофе того времени наиболее выпукло проявились политические мотивы, тормозившие принятие международным сообществом своевременных и действенных мер пор ее предупреждению, двойные стандарты, применявшиеся при оценке действий вовлеченных в конфликт сторон.</w:t>
      </w:r>
    </w:p>
    <w:p>
      <w:pPr>
        <w:pStyle w:val="List2"/>
        <w:ind w:left="0" w:right="849" w:firstLine="709"/>
        <w:jc w:val="both"/>
        <w:rPr/>
      </w:pPr>
      <w:r>
        <w:rPr>
          <w:rFonts w:eastAsia="TIMES NEW ROMAN CYR" w:cs="TIMES NEW ROMAN CYR" w:ascii="TIMES NEW ROMAN CYR" w:hAnsi="TIMES NEW ROMAN CYR"/>
          <w:i/>
          <w:iCs/>
          <w:sz w:val="24"/>
          <w:szCs w:val="24"/>
        </w:rPr>
        <w:t>С.Орджоникидзе</w:t>
      </w:r>
      <w:r>
        <w:rPr>
          <w:rFonts w:eastAsia="TIMES NEW ROMAN CYR" w:cs="TIMES NEW ROMAN CYR" w:ascii="TIMES NEW ROMAN CYR" w:hAnsi="TIMES NEW ROMAN CYR"/>
          <w:sz w:val="24"/>
          <w:szCs w:val="24"/>
        </w:rPr>
        <w:t>, заместитель министра иностранных дел России, говоря о современной концепции гуманитарной интервенции, отмечает, что в более или менее целостном виде она была изложена премьер-министром Великобритании Тони Блэром в одном из его выступлений накануне юбилейного саммита НАТО в Вашингтоне</w:t>
      </w:r>
      <w:r>
        <w:rPr>
          <w:rStyle w:val="FootnoteCharacters"/>
          <w:rStyle w:val="FootnoteAnchor"/>
          <w:sz w:val="24"/>
          <w:szCs w:val="24"/>
        </w:rPr>
        <w:footnoteReference w:id="52"/>
      </w:r>
      <w:r>
        <w:rPr>
          <w:rFonts w:eastAsia="TIMES NEW ROMAN CYR" w:cs="TIMES NEW ROMAN CYR" w:ascii="TIMES NEW ROMAN CYR" w:hAnsi="TIMES NEW ROMAN CYR"/>
          <w:sz w:val="24"/>
          <w:szCs w:val="24"/>
        </w:rPr>
        <w:t xml:space="preserve"> в апреле 1999 г., проходившем на фоне ракетных и авиационных ударов блока по суверенной Югославии.</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ходе этой войны, развязанной блоком против суверенного европейского государства, современная концепция гуманитарной интервенции (или, что более точно, “гуманитарной войны”) была апробирована в наиболее полном объеме, хотя, конечно, отдельные ее элементы применялись и в других регионах гуманитарных кризисов, в том числе и на Балканах в “докосовский” период, и в Ираке в 1991 г. и в последующие годы, и в других регионах мира.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менно события 1991 года в Ираке в связи с подавлением войсками С.Хусейна вооруженных выступлений курдов и шиитов послужили поводом для принятия Советом Безопасности ООН известной “гуманитарной” резолюции №688 от 5.04.91 г., которая вызвала бурные дискуссии как при ее принятии Советом Безопасности ООН (из 15 его членов лишь 10 государств проголосовали “за”, 5 государств выступили “против” или воздержались, в их  числе Индия и Китай),  так и в последующем, на этапе ее реализации, среди политиков и специалистов по международному праву.</w:t>
      </w:r>
    </w:p>
    <w:p>
      <w:pPr>
        <w:pStyle w:val="List2"/>
        <w:ind w:left="0" w:right="849" w:firstLine="709"/>
        <w:jc w:val="both"/>
        <w:rPr/>
      </w:pPr>
      <w:r>
        <w:rPr>
          <w:rFonts w:eastAsia="TIMES NEW ROMAN CYR" w:cs="TIMES NEW ROMAN CYR" w:ascii="TIMES NEW ROMAN CYR" w:hAnsi="TIMES NEW ROMAN CYR"/>
          <w:sz w:val="24"/>
          <w:szCs w:val="24"/>
        </w:rPr>
        <w:t>Так, по мнению ряда специалистов-международников, называющих себя “реалистами”, эта резолюция создала правовую основу для вооруженного вмешательства союзных сил, введения на территории государств, подвергшихся гуманитарному вмешательству, т.н. “зон запрета для полетов” и создания здесь “безопасных портов”. Они утверждают, что резолюция по сути санкционировала первую в современной истории операцию в духе главы 7 Устава ООН, проводимую с целями гуманитарного характера, а именно</w:t>
      </w:r>
      <w:r>
        <w:rPr>
          <w:sz w:val="24"/>
          <w:szCs w:val="24"/>
        </w:rPr>
        <w:t>:</w:t>
      </w:r>
      <w:r>
        <w:rPr>
          <w:rFonts w:eastAsia="TIMES NEW ROMAN CYR" w:cs="TIMES NEW ROMAN CYR" w:ascii="TIMES NEW ROMAN CYR" w:hAnsi="TIMES NEW ROMAN CYR"/>
          <w:sz w:val="24"/>
          <w:szCs w:val="24"/>
        </w:rPr>
        <w:t xml:space="preserve"> предотвращение или пресечение варварских действий против гражданского населения и массовых нарушений прав человека. Но самое главное, по мнению сторонников вооруженного вмешательства по гуманитарным поводам, - резолюция 688 впервые юридически подтвердила</w:t>
      </w:r>
      <w:r>
        <w:rPr>
          <w:sz w:val="24"/>
          <w:szCs w:val="24"/>
        </w:rPr>
        <w:t xml:space="preserve"> </w:t>
      </w:r>
      <w:r>
        <w:rPr>
          <w:rFonts w:eastAsia="TIMES NEW ROMAN CYR" w:cs="TIMES NEW ROMAN CYR" w:ascii="TIMES NEW ROMAN CYR" w:hAnsi="TIMES NEW ROMAN CYR"/>
          <w:sz w:val="24"/>
          <w:szCs w:val="24"/>
        </w:rPr>
        <w:t>приоритетный характер подобных гуманитарных акций по отношению к принципам неприкосновенности суверенитета, территориальной целостности любого государства, т.е. создала правовой прецедент для вмешательства во внутренние дела государства при определенных условиях.</w:t>
      </w:r>
    </w:p>
    <w:p>
      <w:pPr>
        <w:pStyle w:val="List2"/>
        <w:ind w:left="0" w:right="849" w:firstLine="709"/>
        <w:jc w:val="both"/>
        <w:rPr/>
      </w:pPr>
      <w:r>
        <w:rPr>
          <w:rFonts w:eastAsia="TIMES NEW ROMAN CYR" w:cs="TIMES NEW ROMAN CYR" w:ascii="TIMES NEW ROMAN CYR" w:hAnsi="TIMES NEW ROMAN CYR"/>
          <w:sz w:val="24"/>
          <w:szCs w:val="24"/>
        </w:rPr>
        <w:t>Но очень многие специалисты и не ангажированные политики выступили против такой трактовки содержания резолюции 688. Они считали, что  применение принудительных мер, связанных с силовым вмешательством во внутренние дела государств, не имеет правовой основы и является, по существу, незаконным, даже если при этом преследуются гуманитарные цели. Это же относится и к созданию “зон запрета для полетов” и “безопасных портов”. Пресс-служба ООН разъяснила позднее (21 апреля 1993 г.), что резолюция СБ ООН №6</w:t>
      </w:r>
      <w:r>
        <w:rPr>
          <w:sz w:val="24"/>
          <w:szCs w:val="24"/>
        </w:rPr>
        <w:t>8</w:t>
      </w:r>
      <w:r>
        <w:rPr>
          <w:rFonts w:eastAsia="TIMES NEW ROMAN CYR" w:cs="TIMES NEW ROMAN CYR" w:ascii="TIMES NEW ROMAN CYR" w:hAnsi="TIMES NEW ROMAN CYR"/>
          <w:sz w:val="24"/>
          <w:szCs w:val="24"/>
        </w:rPr>
        <w:t xml:space="preserve">8 отнюдь “не основывалась на главе 7 Устава ООН и не оговаривала запреты на полеты, равно как и не была обязательной”. </w:t>
      </w:r>
    </w:p>
    <w:p>
      <w:pPr>
        <w:pStyle w:val="List2"/>
        <w:ind w:left="0" w:right="849" w:firstLine="709"/>
        <w:jc w:val="both"/>
        <w:rPr/>
      </w:pPr>
      <w:r>
        <w:rPr>
          <w:rFonts w:eastAsia="TIMES NEW ROMAN CYR" w:cs="TIMES NEW ROMAN CYR" w:ascii="TIMES NEW ROMAN CYR" w:hAnsi="TIMES NEW ROMAN CYR"/>
          <w:sz w:val="24"/>
          <w:szCs w:val="24"/>
        </w:rPr>
        <w:t>Т.Герард в упоминавшейся выше статье</w:t>
      </w:r>
      <w:r>
        <w:rPr>
          <w:rStyle w:val="FootnoteCharacters"/>
          <w:rStyle w:val="FootnoteAnchor"/>
          <w:sz w:val="24"/>
          <w:szCs w:val="24"/>
        </w:rPr>
        <w:footnoteReference w:id="53"/>
      </w:r>
      <w:r>
        <w:rPr>
          <w:rFonts w:eastAsia="TIMES NEW ROMAN CYR" w:cs="TIMES NEW ROMAN CYR" w:ascii="TIMES NEW ROMAN CYR" w:hAnsi="TIMES NEW ROMAN CYR"/>
          <w:sz w:val="24"/>
          <w:szCs w:val="24"/>
        </w:rPr>
        <w:t xml:space="preserve"> приводит также мнение Правового комитета Государственного департамента США. Согласно разъяснению этого комитета, введение Соединенными Штатами зон запрета полетов было добровольным шагом, а резолюция 688 носила “гуманитарный характер по направленности и являлась добровольной, поскольку не дает ссылки на главу 7 Устава ООН”.</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итогам дискуссии вокруг резолюции СБ ООН №688 можно сделать, по крайней мере два вывода, касающихся рассматриваемой проблемы. Во-первых, введение Соединенными Штатами в одностороннем порядке т.н. зон запрета для полетов иракской авиации (как одной из первых акций, реализующих силовую составляющую современной концепции гуманитарной интервенции), с точки зрения международного права было фактически незаконной мерой. Во-вторых, нынешняя система международно-правовых принципов, изложенная в Уставе ООН и положенная в основу современных международных отношений, исключает любые акты агрессии и вмешательства извне во внутренние дела суверенных государств по любым, в том числе гуманитарным, поводам, без соответствующей санкции Совета Безопасности ООН. Решение о применении таких санкций сам Совет Безопасности вправе принимать только при угрозе международному миру, причем решение о наличии такой угрозы и ее оценка также функция исключительно Совета Безопасности ООН и никакого другого органа.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этом заключен глубокий смысл. Совет Безопасности ООН – наиболее беспристрастный международный орган с широкими полномочиями, способный в силу этого принимать взвешенные и наименее политизированные решения в сложных условиях гуманитарного кризиса. В то время как отдельные государства, региональные организации, пытающиеся подменить ООН и ее Совет Безопасности и взять на себя их миротворческие функции, не могут быть беспристрастными и в той или иной мере будут преследовать в таких акциях  свои цели, защищать собственные интересы.</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вооруженные акции в Югославии и других регионах, предпринятые в последние годы без санкции СБ ООН Соединенными Штатами и их союзниками, являются откровенным нарушением действующего международного права. Это – мнение большинства исследователей проблемы и специалистов по международному праву. И обосновывается такой вывод прежде всего тем, что ни Устав ООН, ни современное международное право не предусматривают не санкционированного Советом Безопасности ООН применения вооруженных сил государства или коалиции государств с вмешательством во внутренние дела других суверенных государств даже в случае доказанных серьезных нарушений там прав человека. </w:t>
      </w:r>
    </w:p>
    <w:p>
      <w:pPr>
        <w:pStyle w:val="List2"/>
        <w:ind w:left="0" w:right="849" w:firstLine="709"/>
        <w:jc w:val="both"/>
        <w:rPr/>
      </w:pPr>
      <w:r>
        <w:rPr>
          <w:rFonts w:eastAsia="TIMES NEW ROMAN CYR" w:cs="TIMES NEW ROMAN CYR" w:ascii="TIMES NEW ROMAN CYR" w:hAnsi="TIMES NEW ROMAN CYR"/>
          <w:sz w:val="24"/>
          <w:szCs w:val="24"/>
        </w:rPr>
        <w:t>К тому же негативные последствия вмешательства по односторонним решениям, как правило, перевешивают тот положительный эффект, если даже он имеет место в результате такой акции. Во-первых, в целом ряде случаев чрезвычайно сложно определить, требует ли ситуация, складывающаяся в том или ином государстве или регионе, гуманитарного вмешательства с применением воинских контингентов, тем более что ни общепризнанного правового определения, ни четких критериев для оценки таких ситуаций пока нет. Так, вполне оправданы опасения, что концепция гуманитарной интервенции может быть использована сепаратистскими движениями в собственных интересах: для этого им надо только спровоцировать правительство на грубые нарушения прав человека, тем самым добиться вмешательства извне и, используя его, добиться своих целей. Детали такого сценария просматриваются на Балканах – в том же Косово, позднее в Македонии</w:t>
      </w:r>
      <w:r>
        <w:rPr>
          <w:sz w:val="24"/>
          <w:szCs w:val="24"/>
        </w:rPr>
        <w:t>.</w:t>
      </w:r>
      <w:r>
        <w:rPr>
          <w:rFonts w:eastAsia="TIMES NEW ROMAN CYR" w:cs="TIMES NEW ROMAN CYR" w:ascii="TIMES NEW ROMAN CYR" w:hAnsi="TIMES NEW ROMAN CYR"/>
          <w:sz w:val="24"/>
          <w:szCs w:val="24"/>
        </w:rPr>
        <w:t xml:space="preserve"> Во-вторых, при понижении уровня принятия решений на гуманитарное вмешательство до блокового или национального велика вероятность злоупотребления таким правом, особенно в условиях правовой неопределенности. В частности, концепция гуманитарной интервенции может быть использована  для прикрытия необоснованного вмешательства во внутренние дела суверенных государств.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II. Гуманитарное вмешательство как безусловная прерогатива ООН</w:t>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настоящему времени основные принципы концепции гуманитарной интервенции, как и основные черты подобных акций, обозначились достаточно четко. Вся современная концепция гуманитарной интервенции построена, в сущности, на примате прав человека над суверенитетом, независимостью и территориальной целостностью государства. Как подчеркивают главные организаторы таких акций и их идеологи, гуманитарная катастрофа не может более считаться внутренним делом государства, и международное сообщество обязано принимать самые решительные меры для исправления ситуации.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мерен ли такой подход?</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на этот вопрос, как представляется, в нынешней международной обстановке далеко неоднозначен.</w:t>
      </w:r>
    </w:p>
    <w:p>
      <w:pPr>
        <w:pStyle w:val="List2"/>
        <w:ind w:left="0" w:right="849" w:firstLine="709"/>
        <w:jc w:val="both"/>
        <w:rPr/>
      </w:pPr>
      <w:r>
        <w:rPr>
          <w:rFonts w:eastAsia="TIMES NEW ROMAN CYR" w:cs="TIMES NEW ROMAN CYR" w:ascii="TIMES NEW ROMAN CYR" w:hAnsi="TIMES NEW ROMAN CYR"/>
          <w:sz w:val="24"/>
          <w:szCs w:val="24"/>
        </w:rPr>
        <w:t>Мир переживает беспрецедентный в истории геополитический сдвиг, глубинные последствия которого еще предстоит осмыслить. Осуществляется переход от сравнительно устойчивого биполярного мира, от противоборства и силового баланса двух общественно-политических систем к некоему новому глобальному политическому и геостратегическому ландшафту. Его конфигурация во многом будет зависеть от того, какая из двух нынешних тенденций мирового развития одержит верх: однополюсного мира при лидирующей роли одной супердержавы - США (пока, думается, эта тенденция превалирует), либо многополюсного мира. Переживаемый мировым сообществом переходный период отличается резким ростом затяжных конфликтов на этнической, межклановой, религиозной почве. И если ХХ век вошел в историю как столетие войн и революций, то наступивший ХХI век может положить начало эпохе многочисленных локальных войн и конфликтов. При всем разнообразии этих конфликтов, в</w:t>
      </w:r>
      <w:r>
        <w:rPr>
          <w:sz w:val="24"/>
          <w:szCs w:val="24"/>
        </w:rPr>
        <w:t xml:space="preserve"> </w:t>
      </w:r>
      <w:r>
        <w:rPr>
          <w:rFonts w:eastAsia="TIMES NEW ROMAN CYR" w:cs="TIMES NEW ROMAN CYR" w:ascii="TIMES NEW ROMAN CYR" w:hAnsi="TIMES NEW ROMAN CYR"/>
          <w:sz w:val="24"/>
          <w:szCs w:val="24"/>
        </w:rPr>
        <w:t>их совокупности выявляется ряд специфических черт.</w:t>
      </w:r>
    </w:p>
    <w:p>
      <w:pPr>
        <w:pStyle w:val="List2"/>
        <w:ind w:left="0" w:right="849" w:firstLine="709"/>
        <w:jc w:val="both"/>
        <w:rPr>
          <w:sz w:val="24"/>
          <w:szCs w:val="24"/>
        </w:rPr>
      </w:pPr>
      <w:r>
        <w:rPr>
          <w:rFonts w:eastAsia="TIMES NEW ROMAN CYR" w:cs="TIMES NEW ROMAN CYR" w:ascii="TIMES NEW ROMAN CYR" w:hAnsi="TIMES NEW ROMAN CYR"/>
          <w:sz w:val="24"/>
          <w:szCs w:val="24"/>
        </w:rPr>
        <w:t xml:space="preserve">Прежде всего, в абсолютном большинстве эти конфликты носят </w:t>
      </w:r>
      <w:r>
        <w:rPr>
          <w:rFonts w:eastAsia="TIMES NEW ROMAN CYR" w:cs="TIMES NEW ROMAN CYR" w:ascii="TIMES NEW ROMAN CYR" w:hAnsi="TIMES NEW ROMAN CYR"/>
          <w:b/>
          <w:bCs/>
          <w:sz w:val="24"/>
          <w:szCs w:val="24"/>
        </w:rPr>
        <w:t xml:space="preserve">внутригосударственный характер </w:t>
      </w:r>
      <w:r>
        <w:rPr>
          <w:rFonts w:eastAsia="TIMES NEW ROMAN CYR" w:cs="TIMES NEW ROMAN CYR" w:ascii="TIMES NEW ROMAN CYR" w:hAnsi="TIMES NEW ROMAN CYR"/>
          <w:sz w:val="24"/>
          <w:szCs w:val="24"/>
        </w:rPr>
        <w:t>и связаны не столько со стремлением захватить верховную власть в государстве, а с сепаратизмом, борьбой за отделение от государства, за приобретение национальной самостоятельности. Это необычайно обостряет такую важную, но так и не решенную международным правом проблему, как соотношение принципов территориальной целостности государства и права наций на самоопределение</w:t>
      </w:r>
      <w:r>
        <w:rPr>
          <w:sz w:val="24"/>
          <w:szCs w:val="24"/>
        </w:rPr>
        <w:t>.</w:t>
      </w:r>
      <w:r>
        <w:rPr>
          <w:rFonts w:eastAsia="TIMES NEW ROMAN CYR" w:cs="TIMES NEW ROMAN CYR" w:ascii="TIMES NEW ROMAN CYR" w:hAnsi="TIMES NEW ROMAN CYR"/>
          <w:sz w:val="24"/>
          <w:szCs w:val="24"/>
        </w:rPr>
        <w:t xml:space="preserve"> (Идентифицируемых национальных меньшинств в мире, по данным ООН, насчитывается свыше 5 тысяч).</w:t>
      </w:r>
      <w:r>
        <w:rPr>
          <w:rStyle w:val="FootnoteCharacters"/>
          <w:rStyle w:val="FootnoteAnchor"/>
          <w:sz w:val="24"/>
          <w:szCs w:val="24"/>
        </w:rPr>
        <w:footnoteReference w:id="54"/>
      </w:r>
    </w:p>
    <w:p>
      <w:pPr>
        <w:pStyle w:val="List2"/>
        <w:ind w:left="0" w:right="849" w:firstLine="709"/>
        <w:jc w:val="both"/>
        <w:rPr>
          <w:sz w:val="24"/>
          <w:szCs w:val="24"/>
        </w:rPr>
      </w:pPr>
      <w:r>
        <w:rPr>
          <w:rFonts w:eastAsia="TIMES NEW ROMAN CYR" w:cs="TIMES NEW ROMAN CYR" w:ascii="TIMES NEW ROMAN CYR" w:hAnsi="TIMES NEW ROMAN CYR"/>
          <w:sz w:val="24"/>
          <w:szCs w:val="24"/>
        </w:rPr>
        <w:t>Генеральный секретарь Кофи Аннан в своем докладе на “Саммите тысячелетия” подтверждает эту важную черту современных конфликтов: “В 90-х годах войны велись главным образом внутри государства. Причем эти войны были жесточайшими и привели к гибели более пяти миллионов ченловек... эти войны часто порождались политическими амбициями или стремлением к обогащению, и их питательнолй средой были этнические и религиозные</w:t>
      </w:r>
      <w:r>
        <w:rPr>
          <w:sz w:val="24"/>
          <w:szCs w:val="24"/>
        </w:rPr>
        <w:t xml:space="preserve"> </w:t>
      </w:r>
      <w:r>
        <w:rPr>
          <w:rFonts w:eastAsia="TIMES NEW ROMAN CYR" w:cs="TIMES NEW ROMAN CYR" w:ascii="TIMES NEW ROMAN CYR" w:hAnsi="TIMES NEW ROMAN CYR"/>
          <w:sz w:val="24"/>
          <w:szCs w:val="24"/>
        </w:rPr>
        <w:t>различия. В основе их часто леджат зарубежные экономические интересы, и их подпитывает гиперактивный и в основном незаконный мировой рынок вооружений.”</w:t>
      </w:r>
      <w:r>
        <w:rPr>
          <w:rStyle w:val="FootnoteCharacters"/>
          <w:rStyle w:val="FootnoteAnchor"/>
          <w:sz w:val="24"/>
          <w:szCs w:val="24"/>
        </w:rPr>
        <w:footnoteReference w:id="55"/>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которые цифры и примеры для иллюстрации сказанного.</w:t>
      </w:r>
    </w:p>
    <w:p>
      <w:pPr>
        <w:pStyle w:val="List2"/>
        <w:ind w:left="0" w:right="849" w:firstLine="709"/>
        <w:jc w:val="both"/>
        <w:rPr/>
      </w:pPr>
      <w:r>
        <w:rPr>
          <w:rFonts w:eastAsia="TIMES NEW ROMAN CYR" w:cs="TIMES NEW ROMAN CYR" w:ascii="TIMES NEW ROMAN CYR" w:hAnsi="TIMES NEW ROMAN CYR"/>
          <w:sz w:val="24"/>
          <w:szCs w:val="24"/>
        </w:rPr>
        <w:t>Заместитель генерального секретаря ООН, генеральный директор Европейской штаб-квартиры ООН В.Петровский, со ссылкой на Journal of Peace Reseach, приводит такие цифры: за пятилетний период с 1989 по 1994 год в мире имели место 90 внутригосударственных вооруженных конфликтов и лишь четыре носили межгосударственный характер</w:t>
      </w:r>
      <w:r>
        <w:rPr>
          <w:rStyle w:val="FootnoteCharacters"/>
          <w:rStyle w:val="FootnoteAnchor"/>
          <w:sz w:val="24"/>
          <w:szCs w:val="24"/>
        </w:rPr>
        <w:footnoteReference w:id="56"/>
      </w:r>
      <w:r>
        <w:rPr>
          <w:sz w:val="24"/>
          <w:szCs w:val="24"/>
        </w:rPr>
        <w:t>.</w:t>
      </w:r>
    </w:p>
    <w:p>
      <w:pPr>
        <w:pStyle w:val="List2"/>
        <w:ind w:left="0" w:right="849" w:firstLine="709"/>
        <w:jc w:val="both"/>
        <w:rPr>
          <w:sz w:val="24"/>
          <w:szCs w:val="24"/>
        </w:rPr>
      </w:pPr>
      <w:r>
        <w:rPr>
          <w:rFonts w:eastAsia="TIMES NEW ROMAN CYR" w:cs="TIMES NEW ROMAN CYR" w:ascii="TIMES NEW ROMAN CYR" w:hAnsi="TIMES NEW ROMAN CYR"/>
          <w:sz w:val="24"/>
          <w:szCs w:val="24"/>
        </w:rPr>
        <w:t>По данным ООН, на начало 1995 года 82% международных миротворческих операций, ведущихся с 1992 года, были связаны с урегулированием региональных конфликтов, возникших на почве  внутригосударственных противоречий.</w:t>
      </w:r>
      <w:r>
        <w:rPr>
          <w:rStyle w:val="FootnoteCharacters"/>
          <w:rStyle w:val="FootnoteAnchor"/>
          <w:sz w:val="24"/>
          <w:szCs w:val="24"/>
        </w:rPr>
        <w:footnoteReference w:id="57"/>
      </w:r>
      <w:r>
        <w:rPr>
          <w:rFonts w:eastAsia="TIMES NEW ROMAN CYR" w:cs="TIMES NEW ROMAN CYR" w:ascii="TIMES NEW ROMAN CYR" w:hAnsi="TIMES NEW ROMAN CYR"/>
          <w:sz w:val="24"/>
          <w:szCs w:val="24"/>
        </w:rPr>
        <w:t xml:space="preserve">  Стокгольмский международный институт исследований проблем мира (СИПРИ) приводит такие цифры: в 1998 году из 27 основных вооруженных конфликтов только два (между Индией и Пакистаном, Эритреей и Эфиопией) были межгосударственными, все остальные носили внутригосударственный характер.</w:t>
      </w:r>
      <w:r>
        <w:rPr>
          <w:rStyle w:val="FootnoteCharacters"/>
          <w:rStyle w:val="FootnoteAnchor"/>
          <w:sz w:val="24"/>
          <w:szCs w:val="24"/>
        </w:rPr>
        <w:footnoteReference w:id="58"/>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руженные конфликты подобного рода охватили Юго-Восточную Европу, территории Турции, Ирака, южных районов СНГ, ряд стран Юго-Восточной Азии и Океании. Не обошли они стороной и Американский континент.</w:t>
      </w:r>
    </w:p>
    <w:p>
      <w:pPr>
        <w:pStyle w:val="List2"/>
        <w:ind w:left="0" w:right="849" w:firstLine="709"/>
        <w:jc w:val="both"/>
        <w:rPr>
          <w:sz w:val="24"/>
          <w:szCs w:val="24"/>
        </w:rPr>
      </w:pPr>
      <w:r>
        <w:rPr>
          <w:rFonts w:eastAsia="TIMES NEW ROMAN CYR" w:cs="TIMES NEW ROMAN CYR" w:ascii="TIMES NEW ROMAN CYR" w:hAnsi="TIMES NEW ROMAN CYR"/>
          <w:sz w:val="24"/>
          <w:szCs w:val="24"/>
        </w:rPr>
        <w:t>Длительное время не может выбраться из хаоса внутригосударственных конфликтов на межэтнической и межплеменной почве Африка. Ими поражены почти треть из 42 стран этого континента.</w:t>
      </w:r>
      <w:r>
        <w:rPr>
          <w:rStyle w:val="FootnoteCharacters"/>
          <w:rStyle w:val="FootnoteAnchor"/>
          <w:sz w:val="24"/>
          <w:szCs w:val="24"/>
        </w:rPr>
        <w:footnoteReference w:id="59"/>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местно будет заметить, что из внутригосударственного характера большинства современных конфликтов вытекают по крайней мере две важные особенности проведения гуманитарных операций с применением вооруженных сил.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действовать интервентам  в таких операциях зачастую приходится не против разрозненных, слабо организованных и плохо вооруженных отрядов, а против регулярных армий. Так было в Ираке, так было и на Балканах. И если какие-то государства или группы государств захотят использовать гуманитарную интервенцию как повод для вторжения в страну и параллельного решения собственных задач, то без применения вооруженных сил, причем в форме масштабных военных операций, им не обойтись. Не в этом ли кроется подспудный смысл активного подключения НАТО, обладающего огромной военной мощью, к решению гуманитарных проблем?</w:t>
      </w:r>
    </w:p>
    <w:p>
      <w:pPr>
        <w:pStyle w:val="List2"/>
        <w:ind w:left="0" w:right="849" w:firstLine="709"/>
        <w:jc w:val="both"/>
        <w:rPr/>
      </w:pPr>
      <w:r>
        <w:rPr>
          <w:rFonts w:eastAsia="TIMES NEW ROMAN CYR" w:cs="TIMES NEW ROMAN CYR" w:ascii="TIMES NEW ROMAN CYR" w:hAnsi="TIMES NEW ROMAN CYR"/>
          <w:sz w:val="24"/>
          <w:szCs w:val="24"/>
        </w:rPr>
        <w:t>Во-вторых,  как отмечает ряд обозревателей, проводимые до сих пор гуманитарные интервенции показали свою малую эффективность в урегулировании конфликтов, имеющих внутригосударственный характер: лишь 57 из 190 внешних интервенций за весь послевоенный период (с 1944 года до конца 90-х годов) привели к прекращению боевых действий.” (Е.Степанова).</w:t>
      </w:r>
      <w:r>
        <w:rPr>
          <w:rStyle w:val="FootnoteCharacters"/>
          <w:rStyle w:val="FootnoteAnchor"/>
          <w:sz w:val="24"/>
          <w:szCs w:val="24"/>
        </w:rPr>
        <w:footnoteReference w:id="60"/>
      </w:r>
      <w:r>
        <w:rPr>
          <w:rFonts w:eastAsia="TIMES NEW ROMAN CYR" w:cs="TIMES NEW ROMAN CYR" w:ascii="TIMES NEW ROMAN CYR" w:hAnsi="TIMES NEW ROMAN CYR"/>
          <w:sz w:val="24"/>
          <w:szCs w:val="24"/>
        </w:rPr>
        <w:t xml:space="preserve"> А это требует серьезной работы по совершенствованию всей миротворческой деятельности ООН и Совета Безопасности, принятия мер по повышению действенности гуманитарного вмешательства, если такое решение принимается ООН.</w:t>
      </w:r>
    </w:p>
    <w:p>
      <w:pPr>
        <w:pStyle w:val="List2"/>
        <w:ind w:left="0" w:right="849" w:firstLine="709"/>
        <w:jc w:val="both"/>
        <w:rPr/>
      </w:pPr>
      <w:r>
        <w:rPr>
          <w:rFonts w:eastAsia="TIMES NEW ROMAN CYR" w:cs="TIMES NEW ROMAN CYR" w:ascii="TIMES NEW ROMAN CYR" w:hAnsi="TIMES NEW ROMAN CYR"/>
          <w:sz w:val="24"/>
          <w:szCs w:val="24"/>
        </w:rPr>
        <w:t xml:space="preserve">Другой особенностью современных конфликтов является то, что они </w:t>
      </w:r>
      <w:r>
        <w:rPr>
          <w:rFonts w:eastAsia="TIMES NEW ROMAN CYR" w:cs="TIMES NEW ROMAN CYR" w:ascii="TIMES NEW ROMAN CYR" w:hAnsi="TIMES NEW ROMAN CYR"/>
          <w:b/>
          <w:bCs/>
          <w:i/>
          <w:iCs/>
          <w:sz w:val="24"/>
          <w:szCs w:val="24"/>
        </w:rPr>
        <w:t>принимают все более ожесточенный характер, причем основными жертвами становится гражданское население</w:t>
      </w:r>
      <w:r>
        <w:rPr>
          <w:rFonts w:eastAsia="TIMES NEW ROMAN CYR" w:cs="TIMES NEW ROMAN CYR" w:ascii="TIMES NEW ROMAN CYR" w:hAnsi="TIMES NEW ROMAN CYR"/>
          <w:sz w:val="24"/>
          <w:szCs w:val="24"/>
        </w:rPr>
        <w:t>. В.Петровский в упомянутой выше статье</w:t>
      </w:r>
      <w:r>
        <w:rPr>
          <w:rStyle w:val="FootnoteCharacters"/>
          <w:rStyle w:val="FootnoteAnchor"/>
          <w:sz w:val="24"/>
          <w:szCs w:val="24"/>
        </w:rPr>
        <w:footnoteReference w:id="61"/>
      </w:r>
      <w:r>
        <w:rPr>
          <w:rFonts w:eastAsia="TIMES NEW ROMAN CYR" w:cs="TIMES NEW ROMAN CYR" w:ascii="TIMES NEW ROMAN CYR" w:hAnsi="TIMES NEW ROMAN CYR"/>
          <w:sz w:val="24"/>
          <w:szCs w:val="24"/>
        </w:rPr>
        <w:t xml:space="preserve"> приводит впечатляющие цифры: если в первой мировой войне на гражданское население приходилось лишь 5% от общего числа жертв, то в современных боевых действиях на т.н. некомбатантов, т.е. на мирное население, приходится уже 90%. Самое ужасное то, что гражданское население зачастую сознательно избирается в качестве мишени.  К этому надо добавить геноцид, массовые насилия и зверства над мирным населением, в том числе по отношению к детям, использование детей и подростков в боевых действиях, огромное число перемещенных лиц и беженцев, беспорядочное минирование огромных территорий, разрушение социальной инфраструктуры, среды обитания, искусственно создаваемые экологические катастрофы, террористические акты и диверсии, рассчитанные на гибель большого числа мирных граждан, захват заложников и многое другое.</w:t>
      </w:r>
    </w:p>
    <w:p>
      <w:pPr>
        <w:pStyle w:val="List2"/>
        <w:ind w:left="0" w:right="849" w:firstLine="709"/>
        <w:jc w:val="both"/>
        <w:rPr/>
      </w:pPr>
      <w:r>
        <w:rPr>
          <w:rFonts w:eastAsia="TIMES NEW ROMAN CYR" w:cs="TIMES NEW ROMAN CYR" w:ascii="TIMES NEW ROMAN CYR" w:hAnsi="TIMES NEW ROMAN CYR"/>
          <w:sz w:val="24"/>
          <w:szCs w:val="24"/>
        </w:rPr>
        <w:t xml:space="preserve">Еще одной особенностью нынешних внутригосударственных конфликтов является </w:t>
      </w:r>
      <w:r>
        <w:rPr>
          <w:rFonts w:eastAsia="TIMES NEW ROMAN CYR" w:cs="TIMES NEW ROMAN CYR" w:ascii="TIMES NEW ROMAN CYR" w:hAnsi="TIMES NEW ROMAN CYR"/>
          <w:b/>
          <w:bCs/>
          <w:i/>
          <w:iCs/>
          <w:sz w:val="24"/>
          <w:szCs w:val="24"/>
        </w:rPr>
        <w:t>широкая поддержка противоборствующих сторон заинтересованными внешними силами</w:t>
      </w:r>
      <w:r>
        <w:rPr>
          <w:rFonts w:eastAsia="TIMES NEW ROMAN CYR" w:cs="TIMES NEW ROMAN CYR" w:ascii="TIMES NEW ROMAN CYR" w:hAnsi="TIMES NEW ROMAN CYR"/>
          <w:sz w:val="24"/>
          <w:szCs w:val="24"/>
        </w:rPr>
        <w:t xml:space="preserve"> – определенными политическими и экономическими кругами, международными криминальными структурами, национальными диаспорами, единоверцами и т.д. Россия испытывает это на себе. Тот же чеченский кризис получает постоянную подпитку со стороны – и не только финансовую, материальную, военную, но и политическую. Как иначе можно расценить демонстративный прием на высоком дипломатическом уровне, специальным советником госсекретаря США по новым независимым государствам Джоном Байрли т.н. “министра иностранных дел” “независимой Ичкерии” Ильяса Ахмадова? После этой встречи Ахмадов - находящийся в розыске участник бандитского нападения на больницу в Буденновске и на село Первомайское, заявил, что на встрече с американским дипломатом они обсуждали… проблему соблюдения прав человека в Чечне. </w:t>
      </w:r>
    </w:p>
    <w:p>
      <w:pPr>
        <w:pStyle w:val="List2"/>
        <w:ind w:left="0" w:right="849" w:firstLine="709"/>
        <w:jc w:val="both"/>
        <w:rPr>
          <w:sz w:val="24"/>
          <w:szCs w:val="24"/>
        </w:rPr>
      </w:pPr>
      <w:r>
        <w:rPr>
          <w:rFonts w:eastAsia="TIMES NEW ROMAN CYR" w:cs="TIMES NEW ROMAN CYR" w:ascii="TIMES NEW ROMAN CYR" w:hAnsi="TIMES NEW ROMAN CYR"/>
          <w:sz w:val="24"/>
          <w:szCs w:val="24"/>
        </w:rPr>
        <w:t>Ясно, что в ситуациях, характеризующихся или даже грозящих гуманитарной катастрофой, международное сообщество не вправе стоять в стороне в роли пассивного созерцателя. Оно просто обязано принять эффективные и оперативные меры для исправления ситуации. Т.е. обязано в случае гуманитарных катастроф, тем более грозящих подрывом региональной или даже глобальной стабильности, вмешиваться в развитие событий, принимать те или иные меры по корректировке или переориентации внутренней политики, проводимой правящими кругами государств и приводящей к неоправданным массовым жестокостям в отношении собственных граждан. В докладе Генерального секретаря ООН Кофи Аннана на “Саммите тысячелетия”  прямо указывалось, что “вооруженная интервенция всегда должна оставаться крайним средством, однако перед лицом массовых убийств от этого средства нельзя отказываться.”</w:t>
      </w:r>
      <w:r>
        <w:rPr>
          <w:rStyle w:val="FootnoteCharacters"/>
          <w:rStyle w:val="FootnoteAnchor"/>
          <w:sz w:val="24"/>
          <w:szCs w:val="24"/>
        </w:rPr>
        <w:footnoteReference w:id="62"/>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формальная логика, используемая Североатлантическим альянсом для обоснования крутой трансформации его Стратегической концепции – от обороны собственной территории к проведению военных операций с гуманитарными целями во всей евроатлантической зоне и даже за ее пределами, вообще говоря, не противоречит мнению, складывающемуся в ООН.</w:t>
      </w:r>
    </w:p>
    <w:p>
      <w:pPr>
        <w:pStyle w:val="List2"/>
        <w:ind w:left="0" w:right="849" w:firstLine="709"/>
        <w:jc w:val="both"/>
        <w:rPr/>
      </w:pPr>
      <w:r>
        <w:rPr>
          <w:rFonts w:eastAsia="TIMES NEW ROMAN CYR" w:cs="TIMES NEW ROMAN CYR" w:ascii="TIMES NEW ROMAN CYR" w:hAnsi="TIMES NEW ROMAN CYR"/>
          <w:sz w:val="24"/>
          <w:szCs w:val="24"/>
        </w:rPr>
        <w:t xml:space="preserve">Но принципиальный вопрос состоит в том, </w:t>
      </w:r>
      <w:r>
        <w:rPr>
          <w:rFonts w:eastAsia="TIMES NEW ROMAN CYR" w:cs="TIMES NEW ROMAN CYR" w:ascii="TIMES NEW ROMAN CYR" w:hAnsi="TIMES NEW ROMAN CYR"/>
          <w:b/>
          <w:bCs/>
          <w:i/>
          <w:iCs/>
          <w:sz w:val="24"/>
          <w:szCs w:val="24"/>
        </w:rPr>
        <w:t>что понимается при этом под международным сообществом, кто имеет право оценивать степень гуманитарной катастрофы и ее опасность и принимать решение о той или иной форме вмешательства в развитие конфликта, включая и вмешательство в необходимых случаях во внутреннюю политику государства, тем более санкционировать такое вмешательство.</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вете на эти вопросы и кроется коренное различие в подходах к гуманитарному вмешательству военно-политического руководства США и НАТО, с одной стороны,  и ООН, многими суверенными государствами (в том числе Россией, Китаем и др.), с другой.</w:t>
      </w:r>
    </w:p>
    <w:p>
      <w:pPr>
        <w:pStyle w:val="List2"/>
        <w:ind w:left="0" w:right="849" w:firstLine="709"/>
        <w:jc w:val="both"/>
        <w:rPr>
          <w:i/>
          <w:i/>
          <w:iCs/>
          <w:sz w:val="24"/>
          <w:szCs w:val="24"/>
        </w:rPr>
      </w:pPr>
      <w:r>
        <w:rPr>
          <w:rFonts w:eastAsia="TIMES NEW ROMAN CYR" w:cs="TIMES NEW ROMAN CYR" w:ascii="TIMES NEW ROMAN CYR" w:hAnsi="TIMES NEW ROMAN CYR"/>
          <w:sz w:val="24"/>
          <w:szCs w:val="24"/>
        </w:rPr>
        <w:t>Таким международным сообществом может быть только ООН с ее Советом Безопасности. Эта Всемирная организация имеет уже богатый опыт по урегулированию конфликтов, включая внутригосударственные, по принятию превентивных мер для их предупреждения и сдерживания, имеет соответствующие инструменты для реализации таких мер, включая организацию силовых действий, а самое главное – опирается на общепризнанную международно-правовую базу. Инструментами урегулирования и сдерживания внутригосударственных конфликтов, которыми располагает ООН, являются превентивная дипломатия, миротворчество, операции по поддержанию мира, постконфликтное миростроительство, а также управление конфликтами во всех их аспектах, включая гуманитарный.</w:t>
      </w:r>
      <w:r>
        <w:rPr>
          <w:rStyle w:val="FootnoteCharacters"/>
          <w:rStyle w:val="FootnoteAnchor"/>
          <w:sz w:val="24"/>
          <w:szCs w:val="24"/>
        </w:rPr>
        <w:footnoteReference w:id="63"/>
      </w:r>
      <w:r>
        <w:rPr>
          <w:rFonts w:eastAsia="TIMES NEW ROMAN CYR" w:cs="TIMES NEW ROMAN CYR" w:ascii="TIMES NEW ROMAN CYR" w:hAnsi="TIMES NEW ROMAN CYR"/>
          <w:sz w:val="24"/>
          <w:szCs w:val="24"/>
        </w:rPr>
        <w:t xml:space="preserve"> При этом как правовая база ООН по предупреждению и прекращению конфликтов, так и используемые для этих целей инструменты, средства и способы прошли испытания временем и в целом себя оправдали. </w:t>
      </w:r>
    </w:p>
    <w:p>
      <w:pPr>
        <w:pStyle w:val="List2"/>
        <w:ind w:left="0" w:right="849" w:firstLine="709"/>
        <w:jc w:val="both"/>
        <w:rPr/>
      </w:pPr>
      <w:r>
        <w:rPr>
          <w:rFonts w:eastAsia="TIMES NEW ROMAN CYR" w:cs="TIMES NEW ROMAN CYR" w:ascii="TIMES NEW ROMAN CYR" w:hAnsi="TIMES NEW ROMAN CYR"/>
          <w:sz w:val="24"/>
          <w:szCs w:val="24"/>
        </w:rPr>
        <w:t>Так, с 1948 года ООН провела 50 операций, связанных с пресечением угрозы миру, предотвращением вооруженных конфликтов, наблюдением за прекращением огня и другими миротворческими целями (из них 39 – после 1988 года). По состоянию на начало 2001 года ООН проводит 15 операций по поддержанию мира, из них только в 1999 году учреждены четыре таких операции – в Косово, Восточном Тиморе, Сьерра-Леоне и ДРК.</w:t>
      </w:r>
      <w:r>
        <w:rPr>
          <w:rStyle w:val="FootnoteCharacters"/>
          <w:rStyle w:val="FootnoteAnchor"/>
          <w:sz w:val="24"/>
          <w:szCs w:val="24"/>
        </w:rPr>
        <w:footnoteReference w:id="64"/>
      </w:r>
      <w:r>
        <w:rPr>
          <w:rFonts w:eastAsia="TIMES NEW ROMAN CYR" w:cs="TIMES NEW ROMAN CYR" w:ascii="TIMES NEW ROMAN CYR" w:hAnsi="TIMES NEW ROMAN CYR"/>
          <w:sz w:val="24"/>
          <w:szCs w:val="24"/>
        </w:rPr>
        <w:t xml:space="preserve"> Эти цифры и факты подтверждают растущую востребованность миротворческой деятельности ООН.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нужно согласиться с тем, что для современных условий, для складывающейся принципиально новой во многих своих аспектах ситуации в политической, экономической, военной, информационной сфере, для изменяющегося спектра угроз, нового характера и возросшей интенсивности конфликтов требуется определенная корректировка и, может быть, пересмотр отдельных положений международно-правовой базы, подходов к миротворческой деятельности ООН, включая упреждающие действия этой организации, операции по поддержанию мира, постконфликтное миростроительство и др. Требуются, очевидно, и определенные организационные решения, касающиеся ООН, ее Совета Безопасности и других институтов, включая силовую компоненту миротворческой деятельности ООН.  Но это тема для отдельного серьезного разговора. </w:t>
      </w:r>
    </w:p>
    <w:p>
      <w:pPr>
        <w:pStyle w:val="List2"/>
        <w:ind w:left="0" w:right="849" w:firstLine="709"/>
        <w:jc w:val="both"/>
        <w:rPr/>
      </w:pPr>
      <w:r>
        <w:rPr>
          <w:rFonts w:eastAsia="TIMES NEW ROMAN CYR" w:cs="TIMES NEW ROMAN CYR" w:ascii="TIMES NEW ROMAN CYR" w:hAnsi="TIMES NEW ROMAN CYR"/>
          <w:sz w:val="24"/>
          <w:szCs w:val="24"/>
        </w:rPr>
        <w:t>Во всяком случае, Россия, как подчеркивается в Концепции внешней политики Российской Федерации, готова “к предметному диалогу по совершенствованию правовых аспектов применения силы в международных отношениях в условиях глобализации” и исходит из того, что “поиск конкретных форм реагирования международного сообщества на различные острые ситуации, включая гуманитарные кризисы, должен вестись коллективно, на основе четкого соблюдения норм международного права и Устава ООН”.</w:t>
      </w:r>
      <w:r>
        <w:rPr>
          <w:rStyle w:val="FootnoteCharacters"/>
          <w:rStyle w:val="FootnoteAnchor"/>
          <w:sz w:val="24"/>
          <w:szCs w:val="24"/>
        </w:rPr>
        <w:footnoteReference w:id="65"/>
      </w:r>
      <w:r>
        <w:rPr>
          <w:rFonts w:eastAsia="TIMES NEW ROMAN CYR" w:cs="TIMES NEW ROMAN CYR" w:ascii="TIMES NEW ROMAN CYR" w:hAnsi="TIMES NEW ROMAN CYR"/>
          <w:sz w:val="24"/>
          <w:szCs w:val="24"/>
        </w:rPr>
        <w:t xml:space="preserve"> Это - очень взвешенный и конструктивный подход, учитывающий как современные реалии, так и интересы всех без исключения членов мирового сообщества.</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ужно отметить, что ООН уже начала работу по совершенствованию своих миротворческих механизмов.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в 2000 году была создана специальная группа экспертов по операциям ООН в пользу мира, которую возглавил заместитель генерального секретаря ООН Л.Брахими. От России в нее вошел посол В.Шустов - опытнейший российский дипломат, долгое время работавший в системе ООН и возглавлявший российские делегации на многих важных переговорах по проблемам безопасности и контроля над вооружениями.  Перед этой группой была поставлена задача – проанализировать миротворческий опыт ООН (включая и причины неудачных операций последних лет – в Боснии и Герцеговине и особенно в Руанде в 1994 году, где в результате межплеменной розни погибли около 800 тысяч человек) и выработать рекомендации по повышению миротворческого потенциала ООН и реформированию ее операций по поддержанию мира. Обстоятельный и прагматичный доклад этой представительной группы (т.н. “доклад Брахими”) был представлен ООН к Саммиту тысячелетия.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ind w:left="0" w:right="849" w:firstLine="709"/>
        <w:jc w:val="both"/>
        <w:rPr>
          <w:sz w:val="24"/>
          <w:szCs w:val="24"/>
        </w:rPr>
      </w:pPr>
      <w:r>
        <w:rPr>
          <w:sz w:val="24"/>
          <w:szCs w:val="24"/>
        </w:rPr>
      </w:r>
    </w:p>
    <w:p>
      <w:pPr>
        <w:pStyle w:val="List2"/>
        <w:ind w:left="0" w:right="849" w:firstLine="709"/>
        <w:jc w:val="both"/>
        <w:rPr/>
      </w:pPr>
      <w:r>
        <w:rPr>
          <w:b/>
          <w:bCs/>
          <w:sz w:val="24"/>
          <w:szCs w:val="24"/>
          <w:lang w:val="en-US"/>
        </w:rPr>
        <w:t>IV</w:t>
      </w:r>
      <w:r>
        <w:rPr>
          <w:rFonts w:eastAsia="TIMES NEW ROMAN CYR" w:cs="TIMES NEW ROMAN CYR" w:ascii="TIMES NEW ROMAN CYR" w:hAnsi="TIMES NEW ROMAN CYR"/>
          <w:b/>
          <w:bCs/>
          <w:sz w:val="24"/>
          <w:szCs w:val="24"/>
        </w:rPr>
        <w:t>. “Гуманитарные” уроки Косово. Оценка притязаний НАТО на миротворчество</w:t>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 подходы к проблеме гуманитарного вмешательства, отличные от узаконенных ООН и ее Советом Безопасности, предлагаются (и уже практикуются) ведущими странами НАТО во главе с США. Эти подходы не только прошли апробирование в ряде регионов (в наиболее полном виде в 1999 году в войне НАТО против Югославии). Странами НАТО была сделана попытка юридически закрепить вмешательство во внутренние дела суверенных государств с использованием гуманитарных предлогов в официальных документах Североатлантического альянса, принятых на Вашингтонском саммите в апреле 1999 года.</w:t>
      </w:r>
    </w:p>
    <w:p>
      <w:pPr>
        <w:pStyle w:val="List2"/>
        <w:ind w:left="0" w:right="849" w:firstLine="709"/>
        <w:jc w:val="both"/>
        <w:rPr/>
      </w:pPr>
      <w:r>
        <w:rPr>
          <w:rFonts w:eastAsia="TIMES NEW ROMAN CYR" w:cs="TIMES NEW ROMAN CYR" w:ascii="TIMES NEW ROMAN CYR" w:hAnsi="TIMES NEW ROMAN CYR"/>
          <w:sz w:val="24"/>
          <w:szCs w:val="24"/>
        </w:rPr>
        <w:t>Так, по словам Б.Клинтона, отныне “такие операции, как югославская, становятся одной из типичных задач НАТО. Члены союза заявляют, что теперь для усиления собственной безопасности они должны быть готовы действовать не только на территории стран – участниц, но и на территориях как географически, так и по сути связанных с НАТО”</w:t>
      </w:r>
      <w:r>
        <w:rPr>
          <w:rStyle w:val="FootnoteCharacters"/>
          <w:rStyle w:val="FootnoteAnchor"/>
          <w:sz w:val="24"/>
          <w:szCs w:val="24"/>
        </w:rPr>
        <w:footnoteReference w:id="66"/>
      </w:r>
      <w:r>
        <w:rPr>
          <w:sz w:val="24"/>
          <w:szCs w:val="24"/>
        </w:rPr>
        <w:t>.</w:t>
      </w:r>
    </w:p>
    <w:p>
      <w:pPr>
        <w:pStyle w:val="List2"/>
        <w:ind w:left="0" w:right="849" w:firstLine="709"/>
        <w:jc w:val="both"/>
        <w:rPr/>
      </w:pPr>
      <w:r>
        <w:rPr>
          <w:rFonts w:eastAsia="TIMES NEW ROMAN CYR" w:cs="TIMES NEW ROMAN CYR" w:ascii="TIMES NEW ROMAN CYR" w:hAnsi="TIMES NEW ROMAN CYR"/>
          <w:sz w:val="24"/>
          <w:szCs w:val="24"/>
        </w:rPr>
        <w:t>Предотвращению конфликтов и урегулированию кризисов посвящен раздел в новой Стратегической концепции Североатлантического союза. Эти задачи для “нового альянса” определены в ней как первостепенные. Альянс должен быть в постоянной готовности “содействовать эффективному предотвращению конфликтов и активно участвовать в урегулировании кризисных ситуаций, включая операции по реагированию на кризисы” (ст.10). При этом военные возможности блока “составляют основу способности альянса при всех вероятных обстоятельствах содействовать предотвращению конфликтов и урегулированию кризисов на основе операций по реагированию на кризисы, не подпадающих под Статью 5 Вашингтонского договора”,  т.е. за пределами территории НАТО (ст.29). “В этом контексте, - подчеркивается в ст. 31 Стратегической концепции, - НАТО напоминает о своих... решениях в отношении операций по реагированию на кризис на Балканах”. Соответственно, ставится задача вооруженным силам НАТО, которые “должны быть готовы к участию в предотвращении конфликтов и ведению операций по реагированию на кризис вне статьи 5 Вашингтонского договора” (ст.41)</w:t>
      </w:r>
      <w:r>
        <w:rPr>
          <w:rStyle w:val="FootnoteCharacters"/>
          <w:rStyle w:val="FootnoteAnchor"/>
          <w:sz w:val="24"/>
          <w:szCs w:val="24"/>
        </w:rPr>
        <w:footnoteReference w:id="67"/>
      </w:r>
      <w:r>
        <w:rPr>
          <w:sz w:val="24"/>
          <w:szCs w:val="24"/>
        </w:rPr>
        <w:t xml:space="preserve">.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не обошлось и без ложного пафоса – здесь же авторы документа пытаются убедить всех и, очевидно, себя в том числе, что такие операции “служат в поддержку более широкой цели укрепления и распространения стабильности”. Что ж, в регионах, подвергшихся массированной ракетно-бомбовой “гуманитарной” обработке, действительно может наступить стабильность, но стабильность зачастую кладбищенского типа.</w:t>
      </w:r>
    </w:p>
    <w:p>
      <w:pPr>
        <w:pStyle w:val="List2"/>
        <w:ind w:left="0" w:right="849" w:firstLine="709"/>
        <w:jc w:val="both"/>
        <w:rPr/>
      </w:pPr>
      <w:r>
        <w:rPr>
          <w:rFonts w:eastAsia="TIMES NEW ROMAN CYR" w:cs="TIMES NEW ROMAN CYR" w:ascii="TIMES NEW ROMAN CYR" w:hAnsi="TIMES NEW ROMAN CYR"/>
          <w:sz w:val="24"/>
          <w:szCs w:val="24"/>
        </w:rPr>
        <w:t>Не случайно при принятии заключительных документов на юбилейном саммите НАТО возникли противоречия между лидером альянса США и Францией, которую поддержала Германия. Главные разногласия касались как раз права альянса проводить военные операции за пределами территории своих стран без санкции Совета Безопасности ООН, на чем решительно настаивали Вашингтон и его самый ближайший союзник - Лондон. В результате был принят компромиссный вариант. В частности, появилась фраза о том, что “Совет Безопасности ООН несет первостепенную ответственность за поддержание международного мира и безопасности”. Но в то же время Х.Солана, бывший в то время генсеком НАТО, на</w:t>
      </w:r>
      <w:r>
        <w:rPr>
          <w:sz w:val="24"/>
          <w:szCs w:val="24"/>
        </w:rPr>
        <w:t xml:space="preserve"> </w:t>
      </w:r>
      <w:r>
        <w:rPr>
          <w:rFonts w:eastAsia="TIMES NEW ROMAN CYR" w:cs="TIMES NEW ROMAN CYR" w:ascii="TIMES NEW ROMAN CYR" w:hAnsi="TIMES NEW ROMAN CYR"/>
          <w:sz w:val="24"/>
          <w:szCs w:val="24"/>
        </w:rPr>
        <w:t>заключительной пресс-конференции вновь заявил, что для осуществления военных действий блока за пределами своей территории санкции СБ ООН вовсе не обязательны. Поэтому ссылка в ст. 31 Стратегической концепции альянса на международное право не должна никого</w:t>
      </w:r>
      <w:r>
        <w:rPr>
          <w:sz w:val="24"/>
          <w:szCs w:val="24"/>
        </w:rPr>
        <w:t xml:space="preserve"> </w:t>
      </w:r>
      <w:r>
        <w:rPr>
          <w:rFonts w:eastAsia="TIMES NEW ROMAN CYR" w:cs="TIMES NEW ROMAN CYR" w:ascii="TIMES NEW ROMAN CYR" w:hAnsi="TIMES NEW ROMAN CYR"/>
          <w:sz w:val="24"/>
          <w:szCs w:val="24"/>
        </w:rPr>
        <w:t xml:space="preserve">обманывать. Военно-политическое руководство блока НАТО в случае принятия решения на проведение гуманитарной интервенции за пределами блока, явно не намерено “утруждать” Совет Безопасности ООН, особенно если не будет заранее уверено в положительном для себя решении.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щие страны НАТО пытаются, похоже, подменить мировое сообщество (из 190 государств мира 186 являются членами ООН) узкой группой государств, в которую входят США как единоличный лидер, Великобритания, Франция, Германия, Италия; остальным странам – членам НАТО и “сочувствующим” этому блоку не-членам отводится роль статистов. Именно эта “пятерка”  в одностороннем порядке пытается присвоить себе право вмешиваться во внутренние дела государств для разрешения гуманитарных кризисов. Причем такое вмешательство всегда прикрывается вполне человеколюбивыми и даже благородными провозглашаемыми целями: предотвращение или пресечение гуманитарной катастрофы, оказание помощи пострадавшему населению, содействие в установлении мира и стабильности в государстве и регионе в целом, становлении демократических прав и свобод.</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залось бы, вполне гуманные и справедливые устремления. В конце концов, не столь важно, кто возглавит миротворческий процесс и возьмет на себя всю тяжесть по нормализации обстановки в районе кризиса. Важен конечный позитивный результат. Но у представителей многих независимых, не входящих в сферу влияния альянса государств, у не ангажированных политиков и объективных аналитиков в связи с устремлениями блока НАТО к лидерству в миротворческом процессе в глобальном масштабе возникает ряд серьезных опасений, многие из которых, к сожалению, оправдались в ходе “победоносной” “гуманитарной акции” НАТО в Югославии. Акции, основным содержанием которой стали интенсивные ракетно-бомбовые удары по суверенной стране, а конечным итогом – почти полное разрушение ее экономики и подрыв социальной инфраструктуры. То есть результатами этой войны фактически стали: та же гуманитарная катастрофа, но уже сконструированная НАТО, причем в гораздо больших масштабах; этническая чистка (Косово покинули от 250 до 350 тысяч сербов и других граждан неалбанской национальности); фактическое отторжение от СРЮ ее провинций Косово и Метохии и, конечно же, едва ли не безраздельное господство США и НАТО на Балканах, которые еще недавно были в основном нейтральным регионом.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заключаются эти опасения?</w:t>
      </w:r>
    </w:p>
    <w:p>
      <w:pPr>
        <w:pStyle w:val="List2"/>
        <w:ind w:left="0" w:right="849" w:firstLine="709"/>
        <w:jc w:val="both"/>
        <w:rPr/>
      </w:pPr>
      <w:r>
        <w:rPr>
          <w:rFonts w:eastAsia="TIMES NEW ROMAN CYR" w:cs="TIMES NEW ROMAN CYR" w:ascii="TIMES NEW ROMAN CYR" w:hAnsi="TIMES NEW ROMAN CYR"/>
          <w:b/>
          <w:bCs/>
          <w:i/>
          <w:iCs/>
          <w:sz w:val="24"/>
          <w:szCs w:val="24"/>
        </w:rPr>
        <w:t>Первое.</w:t>
      </w:r>
      <w:r>
        <w:rPr>
          <w:rFonts w:eastAsia="TIMES NEW ROMAN CYR" w:cs="TIMES NEW ROMAN CYR" w:ascii="TIMES NEW ROMAN CYR" w:hAnsi="TIMES NEW ROMAN CYR"/>
          <w:sz w:val="24"/>
          <w:szCs w:val="24"/>
        </w:rPr>
        <w:t xml:space="preserve"> Международное сообщество в лице ООН подменяется региональным сообществом – Североатлантическим альянсом, а точнее – небольшой группой его ведущих государств во главе с США. Соответственно, именно эта группа наиболее промышленно развитых государств мира присваивает себе право определять наличие  гуманитарного кризиса в том или ином государстве, степень его остроты и опасности, влияния на региональную и глобальную стабильность. Причем эти оценки осуществляются по собственным критериям, в целом ряде случаев не соответствующим общепринятым международным принципам и законам.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определением и оценкой угроз эти государства далеко не ограничиваются.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ую тревогу вызывает то обстоятельство, что государства – лидеры НАТО вознамерились совмещать в своем лице функции и главного судьи, выдающего санкции на силовое вмешательство, и исполнителя силовых акций, и “архитектора” постконфликтного государственного переустройства, и “старшего надзирателя” за исполнением своих послевоенных предначертаний и планов. Этот вывод подтверждает опыт Косово, где НАТО продемонстрировала всему миру свое понимание концепции гуманитарного вмешательства.</w:t>
      </w:r>
    </w:p>
    <w:p>
      <w:pPr>
        <w:pStyle w:val="WWPlainText"/>
        <w:ind w:right="849" w:firstLine="709"/>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Министр иностранных дел России И.Иванов так оценивает подобного рода военные акции: “Не выдерживают критики любые попытки оправдать силовые акции без согласия на то Совета Безопасности ООН, в частности, ссылками на некое "право на гуманитарное вмешательство". Такое использование силы становится заложником политических пристрастий и предвзятой трактовки событий. Нельзя самочинно, без какого-либо мандата международного сообщества судить, кто прав или виноват и как наказать виновного. Это - прямой путь к анархии и хаосу в мире”.</w:t>
      </w:r>
      <w:r>
        <w:rPr>
          <w:rStyle w:val="FootnoteCharacters"/>
          <w:rStyle w:val="FootnoteAnchor"/>
          <w:rFonts w:eastAsia="Times New Roman" w:cs="Times New Roman" w:ascii="Times New Roman" w:hAnsi="Times New Roman"/>
          <w:sz w:val="24"/>
          <w:szCs w:val="24"/>
        </w:rPr>
        <w:footnoteReference w:id="68"/>
      </w:r>
    </w:p>
    <w:p>
      <w:pPr>
        <w:pStyle w:val="List2"/>
        <w:ind w:left="0" w:right="849" w:firstLine="709"/>
        <w:jc w:val="both"/>
        <w:rPr/>
      </w:pPr>
      <w:r>
        <w:rPr>
          <w:rFonts w:eastAsia="TIMES NEW ROMAN CYR" w:cs="TIMES NEW ROMAN CYR" w:ascii="TIMES NEW ROMAN CYR" w:hAnsi="TIMES NEW ROMAN CYR"/>
          <w:b/>
          <w:bCs/>
          <w:i/>
          <w:iCs/>
          <w:sz w:val="24"/>
          <w:szCs w:val="24"/>
        </w:rPr>
        <w:t>Второе.</w:t>
      </w:r>
      <w:r>
        <w:rPr>
          <w:rFonts w:eastAsia="TIMES NEW ROMAN CYR" w:cs="TIMES NEW ROMAN CYR" w:ascii="TIMES NEW ROMAN CYR" w:hAnsi="TIMES NEW ROMAN CYR"/>
          <w:sz w:val="24"/>
          <w:szCs w:val="24"/>
        </w:rPr>
        <w:t xml:space="preserve"> Как отмечают многие исследователи проблемы, уже сейчас наблюдается тенденция слияния натовской концепции гуманитарной интервенции с другой рожденной на Западе концепцией – “ограниченного суверенитета”, предполагающей вмешательство во внутренние дела государства под различными предлогами (в т.ч. экологическими, миротворческими, гуманитарными и др.). Не есть ли именно ограничение суверенитета неугодных альянсу по тем или иным причинам государств их главной целью? Благо ни по военному, ни по экономическому, да и ни по какому другому потенциалу (политическому, информационному и др.) этому блоку сегодня нет равных. Ведь для установления нового миропорядка по образцу, задуманному США и их главными союзниками по НАТО, не обойтись без определенной корректировки внутренней политики некоторых государств, вплоть до смены их политического курса и смещения неугодных или “строптивых” режимов. </w:t>
      </w:r>
    </w:p>
    <w:p>
      <w:pPr>
        <w:pStyle w:val="List2"/>
        <w:ind w:left="0" w:right="849" w:firstLine="709"/>
        <w:jc w:val="both"/>
        <w:rPr/>
      </w:pPr>
      <w:r>
        <w:rPr>
          <w:rFonts w:eastAsia="TIMES NEW ROMAN CYR" w:cs="TIMES NEW ROMAN CYR" w:ascii="TIMES NEW ROMAN CYR" w:hAnsi="TIMES NEW ROMAN CYR"/>
          <w:sz w:val="24"/>
          <w:szCs w:val="24"/>
        </w:rPr>
        <w:t>Что касается правовой базы, то вполне вероятно, что решения, принятые Советом НАТО в Вашингтоне в апреле 1999 года, кладут начало коренной перестройке по задумкам НАТО сложившейся международно-правовой базы, в которой незыблемые до сего времени принципы суверенитета, независимости и территориальной целостности, невмешательства во внутренние дела государств могут быть пересмотрены и им будет отведена второстепенная</w:t>
      </w:r>
      <w:r>
        <w:rPr>
          <w:sz w:val="24"/>
          <w:szCs w:val="24"/>
        </w:rPr>
        <w:t xml:space="preserve"> </w:t>
      </w:r>
      <w:r>
        <w:rPr>
          <w:rFonts w:eastAsia="TIMES NEW ROMAN CYR" w:cs="TIMES NEW ROMAN CYR" w:ascii="TIMES NEW ROMAN CYR" w:hAnsi="TIMES NEW ROMAN CYR"/>
          <w:sz w:val="24"/>
          <w:szCs w:val="24"/>
        </w:rPr>
        <w:t>роль.</w:t>
      </w:r>
    </w:p>
    <w:p>
      <w:pPr>
        <w:pStyle w:val="List2"/>
        <w:ind w:left="0" w:right="849" w:firstLine="709"/>
        <w:jc w:val="both"/>
        <w:rPr/>
      </w:pPr>
      <w:r>
        <w:rPr>
          <w:rFonts w:eastAsia="TIMES NEW ROMAN CYR" w:cs="TIMES NEW ROMAN CYR" w:ascii="TIMES NEW ROMAN CYR" w:hAnsi="TIMES NEW ROMAN CYR"/>
          <w:b/>
          <w:bCs/>
          <w:i/>
          <w:iCs/>
          <w:sz w:val="24"/>
          <w:szCs w:val="24"/>
        </w:rPr>
        <w:t>Третье.</w:t>
      </w:r>
      <w:r>
        <w:rPr>
          <w:rFonts w:eastAsia="TIMES NEW ROMAN CYR" w:cs="TIMES NEW ROMAN CYR" w:ascii="TIMES NEW ROMAN CYR" w:hAnsi="TIMES NEW ROMAN CYR"/>
          <w:sz w:val="24"/>
          <w:szCs w:val="24"/>
        </w:rPr>
        <w:t xml:space="preserve"> Возникает вопрос: где пролегает граница между “гуманитарной помощью” и “гуманитарным вмешательством”? Каково соотношение этих двух видов деятельности международного сообщества? И где проходит та грань, которая отделяет гуманитарное вмешательство от “негуманитарного”? Ясно, что эти границы должны быть определены четкими международными законами. Субъективное начертание таких границ государствами – “судьями” или региональными организациями (например, военно-политическим руководством Североатлантического альянса) может не только не предотвратить развития кризиса, но и усугубить его. Тем более что в гуманитарных акциях национального или регионального масштаба могут превалировать не интересы пострадавшей стороны (групп населения, подвергающихся насилию), а интересы региональной организации, либо национальные интересы страны – “судьи”. </w:t>
      </w:r>
    </w:p>
    <w:p>
      <w:pPr>
        <w:pStyle w:val="List2"/>
        <w:ind w:left="0" w:right="849" w:firstLine="709"/>
        <w:jc w:val="both"/>
        <w:rPr/>
      </w:pPr>
      <w:r>
        <w:rPr>
          <w:rFonts w:eastAsia="TIMES NEW ROMAN CYR" w:cs="TIMES NEW ROMAN CYR" w:ascii="TIMES NEW ROMAN CYR" w:hAnsi="TIMES NEW ROMAN CYR"/>
          <w:b/>
          <w:bCs/>
          <w:i/>
          <w:iCs/>
          <w:sz w:val="24"/>
          <w:szCs w:val="24"/>
        </w:rPr>
        <w:t>Четвертое.</w:t>
      </w:r>
      <w:r>
        <w:rPr>
          <w:rFonts w:eastAsia="TIMES NEW ROMAN CYR" w:cs="TIMES NEW ROMAN CYR" w:ascii="TIMES NEW ROMAN CYR" w:hAnsi="TIMES NEW ROMAN CYR"/>
          <w:sz w:val="24"/>
          <w:szCs w:val="24"/>
        </w:rPr>
        <w:t xml:space="preserve"> Существует вполне обоснованное опасение, что принятая НАТО концепция гуманитарной интервенции служит оправданием для дальнейшего расширения блока, реализации его экспансионистских планов, безудержного и неоправданного наращивания военной мощи, выходящей далеко за рамки внутриблоковых оборонительных потребностей. </w:t>
      </w:r>
    </w:p>
    <w:p>
      <w:pPr>
        <w:pStyle w:val="List2"/>
        <w:ind w:left="0" w:right="849" w:firstLine="709"/>
        <w:jc w:val="both"/>
        <w:rPr/>
      </w:pPr>
      <w:r>
        <w:rPr>
          <w:rFonts w:eastAsia="TIMES NEW ROMAN CYR" w:cs="TIMES NEW ROMAN CYR" w:ascii="TIMES NEW ROMAN CYR" w:hAnsi="TIMES NEW ROMAN CYR"/>
          <w:sz w:val="24"/>
          <w:szCs w:val="24"/>
        </w:rPr>
        <w:t>В этой связи приходится еще раз обратить внимание на скоротечную метаморфозу блока, нашедшую отражение в быстрой и крутой смене его стратегий.</w:t>
      </w:r>
      <w:r>
        <w:rPr>
          <w:rStyle w:val="FootnoteCharacters"/>
          <w:rStyle w:val="FootnoteAnchor"/>
          <w:sz w:val="24"/>
          <w:szCs w:val="24"/>
        </w:rPr>
        <w:footnoteReference w:id="69"/>
      </w:r>
      <w:r>
        <w:rPr>
          <w:rFonts w:eastAsia="TIMES NEW ROMAN CYR" w:cs="TIMES NEW ROMAN CYR" w:ascii="TIMES NEW ROMAN CYR" w:hAnsi="TIMES NEW ROMAN CYR"/>
          <w:sz w:val="24"/>
          <w:szCs w:val="24"/>
        </w:rPr>
        <w:t xml:space="preserve"> В “Декларации о преобразовании Североатлантического Союза” (Лондон, июль 1990 г.) провозглашалось: “У нас нет никаких агрессивных намерений, и мы привержены мирному урегулированию всех конфликтов”. И далее, кощунственно звучащие сегодня клятвенные заверения: “Мы никогда, ни при каких обстоятельствах, не станем применять силу первыми”; “...никакое наше оружие никогда не будет использовано ни в каких других целях, кроме самообороны” (статьи 5 и 15 “Декларации”)</w:t>
      </w:r>
      <w:r>
        <w:rPr>
          <w:rStyle w:val="FootnoteCharacters"/>
          <w:rStyle w:val="FootnoteAnchor"/>
          <w:sz w:val="24"/>
          <w:szCs w:val="24"/>
        </w:rPr>
        <w:footnoteReference w:id="70"/>
      </w:r>
      <w:r>
        <w:rPr>
          <w:sz w:val="24"/>
          <w:szCs w:val="24"/>
        </w:rPr>
        <w:t xml:space="preserve">. </w:t>
      </w:r>
      <w:r>
        <w:rPr>
          <w:rFonts w:eastAsia="TIMES NEW ROMAN CYR" w:cs="TIMES NEW ROMAN CYR" w:ascii="TIMES NEW ROMAN CYR" w:hAnsi="TIMES NEW ROMAN CYR"/>
          <w:sz w:val="24"/>
          <w:szCs w:val="24"/>
        </w:rPr>
        <w:t xml:space="preserve">Но через полтора года в “Новой стратегической концепции Союза” (Рим, ноябрь 1991 г.) подчеркивалось, что “новое окружение” и кардинальное изменение обстановки предоставляют альянсу благоприятные возможности проводить свою стратегию “в рамках широкого подхода безопасности”. Прошло семь с небольшим лет, и теперь рамки этого “широкого подхода” не только обозначились более чем отчетливо, но и получили юридическое закрепление в новейшей “Стратегической концепции Североатлантического альянса” (Вашингтон, апрель </w:t>
      </w:r>
      <w:r>
        <w:rPr>
          <w:sz w:val="24"/>
          <w:szCs w:val="24"/>
        </w:rPr>
        <w:t>1</w:t>
      </w:r>
      <w:r>
        <w:rPr>
          <w:rFonts w:eastAsia="TIMES NEW ROMAN CYR" w:cs="TIMES NEW ROMAN CYR" w:ascii="TIMES NEW ROMAN CYR" w:hAnsi="TIMES NEW ROMAN CYR"/>
          <w:sz w:val="24"/>
          <w:szCs w:val="24"/>
        </w:rPr>
        <w:t>999 г.).</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уже частично реализуемые намерения Североатлантического альянса вызывают закономерные опасения у других стран, в том числе у России.</w:t>
      </w:r>
    </w:p>
    <w:p>
      <w:pPr>
        <w:pStyle w:val="List2"/>
        <w:ind w:left="0" w:right="849" w:firstLine="709"/>
        <w:jc w:val="both"/>
        <w:rPr>
          <w:sz w:val="24"/>
          <w:szCs w:val="24"/>
        </w:rPr>
      </w:pPr>
      <w:r>
        <w:rPr>
          <w:rFonts w:eastAsia="TIMES NEW ROMAN CYR" w:cs="TIMES NEW ROMAN CYR" w:ascii="TIMES NEW ROMAN CYR" w:hAnsi="TIMES NEW ROMAN CYR"/>
          <w:sz w:val="24"/>
          <w:szCs w:val="24"/>
        </w:rPr>
        <w:t>Так, в Концепции внешней политики Российской Федерации отмечается, что Россия в своей внешней политике исходит из того, что “применение силы в нарушение Устава ООН является нелегитимным и угрожает стабилизации всей системы международных отношений. Неприемлемы попытки внедрить в международный оборот концепции типа “гуманитарной интервенции” и “ограниченного суверенитета” в целях оправдания односторонних силовых акций в обход Совета Безопасности ООН”.</w:t>
      </w:r>
      <w:r>
        <w:rPr>
          <w:rStyle w:val="FootnoteCharacters"/>
          <w:rStyle w:val="FootnoteAnchor"/>
          <w:sz w:val="24"/>
          <w:szCs w:val="24"/>
        </w:rPr>
        <w:footnoteReference w:id="71"/>
      </w:r>
      <w:r>
        <w:rPr>
          <w:rFonts w:eastAsia="TIMES NEW ROMAN CYR" w:cs="TIMES NEW ROMAN CYR" w:ascii="TIMES NEW ROMAN CYR" w:hAnsi="TIMES NEW ROMAN CYR"/>
          <w:sz w:val="24"/>
          <w:szCs w:val="24"/>
        </w:rPr>
        <w:t xml:space="preserve"> А Военная доктрина Российской Федерации относит “использование военно-силовых акций в качестве средства “гуманитарного вмешательства” без санкции СБ ООН, в обход общепризнанных принципов и норм международного права” к основным факторам, оказывающим дестабилизирующее воздействие на военно-политическую обстановку.</w:t>
      </w:r>
      <w:r>
        <w:rPr>
          <w:rStyle w:val="FootnoteCharacters"/>
          <w:rStyle w:val="FootnoteAnchor"/>
          <w:sz w:val="24"/>
          <w:szCs w:val="24"/>
        </w:rPr>
        <w:footnoteReference w:id="72"/>
      </w:r>
    </w:p>
    <w:p>
      <w:pPr>
        <w:pStyle w:val="List2"/>
        <w:ind w:left="0" w:right="849" w:firstLine="709"/>
        <w:jc w:val="both"/>
        <w:rPr>
          <w:sz w:val="24"/>
          <w:szCs w:val="24"/>
        </w:rPr>
      </w:pPr>
      <w:r>
        <w:rPr>
          <w:rFonts w:eastAsia="TIMES NEW ROMAN CYR" w:cs="TIMES NEW ROMAN CYR" w:ascii="TIMES NEW ROMAN CYR" w:hAnsi="TIMES NEW ROMAN CYR"/>
          <w:b/>
          <w:bCs/>
          <w:i/>
          <w:iCs/>
          <w:sz w:val="24"/>
          <w:szCs w:val="24"/>
        </w:rPr>
        <w:t>Пятое.</w:t>
      </w:r>
      <w:r>
        <w:rPr>
          <w:rFonts w:eastAsia="TIMES NEW ROMAN CYR" w:cs="TIMES NEW ROMAN CYR" w:ascii="TIMES NEW ROMAN CYR" w:hAnsi="TIMES NEW ROMAN CYR"/>
          <w:sz w:val="24"/>
          <w:szCs w:val="24"/>
        </w:rPr>
        <w:t xml:space="preserve"> НАТО, в противовес основополагающим принципам Хельсинкского Заключительного акта 1975 года, Устава ООН и базовых документов ОБСЕ, которые предполагают использование только мирных средств разрешения конфликтов, главную ставку делает на военную силу. Генеральный секретарь НАТО Дж.Робертсон, выступая перед персоналом одного из центров НАТО в Испании, заявил: “Мы можем говорить об “управлении кризисами”, об “операциях по поддержанию мира”, но  все эти операции все же требуют повышенных военных возможностей, а иногда, как показало Косово, и использования передовых военных технологий”.</w:t>
      </w:r>
      <w:r>
        <w:rPr>
          <w:rStyle w:val="FootnoteCharacters"/>
          <w:rStyle w:val="FootnoteAnchor"/>
          <w:sz w:val="24"/>
          <w:szCs w:val="24"/>
        </w:rPr>
        <w:footnoteReference w:id="73"/>
      </w:r>
    </w:p>
    <w:p>
      <w:pPr>
        <w:pStyle w:val="List2"/>
        <w:ind w:left="0" w:right="849" w:firstLine="709"/>
        <w:jc w:val="both"/>
        <w:rPr>
          <w:sz w:val="24"/>
          <w:szCs w:val="24"/>
          <w:lang w:val="en-US"/>
        </w:rPr>
      </w:pPr>
      <w:r>
        <w:rPr>
          <w:rFonts w:eastAsia="TIMES NEW ROMAN CYR" w:cs="TIMES NEW ROMAN CYR" w:ascii="TIMES NEW ROMAN CYR" w:hAnsi="TIMES NEW ROMAN CYR"/>
          <w:sz w:val="24"/>
          <w:szCs w:val="24"/>
        </w:rPr>
        <w:t>Как организация сугубо военная, НАТО соответствующим образом планирует и проводит гуманитарные операции с применением своих вооруженных сил, – т.е. как крупномасштабные боевые операции против реального противника. В Косово таким противником для блока стала Сербия, ее руководство</w:t>
      </w:r>
      <w:r>
        <w:rPr>
          <w:sz w:val="24"/>
          <w:szCs w:val="24"/>
        </w:rPr>
        <w:t xml:space="preserve"> </w:t>
      </w:r>
      <w:r>
        <w:rPr>
          <w:rFonts w:eastAsia="TIMES NEW ROMAN CYR" w:cs="TIMES NEW ROMAN CYR" w:ascii="TIMES NEW ROMAN CYR" w:hAnsi="TIMES NEW ROMAN CYR"/>
          <w:sz w:val="24"/>
          <w:szCs w:val="24"/>
        </w:rPr>
        <w:t xml:space="preserve">и вооруженные силы. Но в подобного рода гуманитарных кризисах зачастую трудно определить главного виновника, ибо каждая из сторон конфликта, как правило, вносит свой вклад в обострение ситуации и развитие кризиса. Поэтому – и особенно при силовом вмешательстве - так важен беспристрастный и осторожный подход, который альянс в Косово не смог обеспечить. </w:t>
      </w:r>
    </w:p>
    <w:p>
      <w:pPr>
        <w:pStyle w:val="List2"/>
        <w:ind w:left="0" w:right="849" w:firstLine="709"/>
        <w:jc w:val="both"/>
        <w:rPr>
          <w:sz w:val="24"/>
          <w:szCs w:val="24"/>
        </w:rPr>
      </w:pPr>
      <w:r>
        <w:rPr>
          <w:rFonts w:eastAsia="TIMES NEW ROMAN CYR" w:cs="TIMES NEW ROMAN CYR" w:ascii="TIMES NEW ROMAN CYR" w:hAnsi="TIMES NEW ROMAN CYR"/>
          <w:sz w:val="24"/>
          <w:szCs w:val="24"/>
        </w:rPr>
        <w:t>Показательно, что это признают многие западные политики, - но только не действующие функционеры НАТО. Так, откровенен Г.Киссинджер при оценке итогов “морального крестового похода НАТО в Косово”: “На смену этническим чисткам сербов пришли этнические чистки албанцев, которые проводятся на глазах вооруженных сил НАТО”.</w:t>
      </w:r>
      <w:r>
        <w:rPr>
          <w:rStyle w:val="FootnoteCharacters"/>
          <w:rStyle w:val="FootnoteAnchor"/>
          <w:sz w:val="24"/>
          <w:szCs w:val="24"/>
        </w:rPr>
        <w:footnoteReference w:id="74"/>
      </w:r>
    </w:p>
    <w:p>
      <w:pPr>
        <w:pStyle w:val="List2"/>
        <w:ind w:left="0" w:right="849" w:firstLine="709"/>
        <w:jc w:val="both"/>
        <w:rPr/>
      </w:pPr>
      <w:r>
        <w:rPr>
          <w:rFonts w:eastAsia="TIMES NEW ROMAN CYR" w:cs="TIMES NEW ROMAN CYR" w:ascii="TIMES NEW ROMAN CYR" w:hAnsi="TIMES NEW ROMAN CYR"/>
          <w:sz w:val="24"/>
          <w:szCs w:val="24"/>
        </w:rPr>
        <w:t>Вообще говоря, послевоенная деятельность НАТО в Косово – тема отдельного анализа. Однако некоторые выводы очевидны уже сейчас. НАТО показала свою беспомощность в решении сложных политических и организационных задач мирного периода. Хотя, надо заметить, назвать нынешний период гуманитарного вмешательства НАТО в Югославии мирным можно только с большой долей условности. Отряды албанских экстремистов как на территории Косово, так и в прилегающих районах Сербии и Македонии не только не разоружены, но и, по-видимому, не испытывают особого недостатка ни в оружии, ни в материальных средствах, ни в финансах</w:t>
      </w:r>
      <w:r>
        <w:rPr>
          <w:sz w:val="24"/>
          <w:szCs w:val="24"/>
        </w:rPr>
        <w:t>.</w:t>
      </w:r>
      <w:r>
        <w:rPr>
          <w:rFonts w:eastAsia="TIMES NEW ROMAN CYR" w:cs="TIMES NEW ROMAN CYR" w:ascii="TIMES NEW ROMAN CYR" w:hAnsi="TIMES NEW ROMAN CYR"/>
          <w:sz w:val="24"/>
          <w:szCs w:val="24"/>
        </w:rPr>
        <w:t xml:space="preserve"> Каналы их поступления извне не перекрыты. Вооруженный конфликт распространился на территорию Македонии и Южную Сербию. НАТО в конце концов вынуждено было прибегнуть к помощи югославской армии для борьбы с вооруженными формированиями албанцев в Южной Сербии. Армия Македонии оставлена, по существу, один на один с албанскими вооруженными отрядами и ведет с ними бои, пытаясь вытеснить за пределы страны. Сформированное на скорую руку под сильным нажимом Запада т.н. правительство национального единства Македонии, как пишет зарубежная печать, также находится на грани развала. Отмечается “злосчастная роль” в македонском, как и в косовском конфликтах, уполномоченного США в ОБСЕ Фровика, организовавшего тайную встречу албанских партий в правительстве Македонии с “воинствующими лидерами” Армии освобождения Косово, которую генеральный секретарь НАТО Робертсон окрестил “бандой убийц”.</w:t>
      </w:r>
      <w:r>
        <w:rPr>
          <w:rStyle w:val="FootnoteCharacters"/>
          <w:rStyle w:val="FootnoteAnchor"/>
          <w:sz w:val="24"/>
          <w:szCs w:val="24"/>
        </w:rPr>
        <w:footnoteReference w:id="75"/>
      </w:r>
      <w:r>
        <w:rPr>
          <w:rFonts w:eastAsia="TIMES NEW ROMAN CYR" w:cs="TIMES NEW ROMAN CYR" w:ascii="TIMES NEW ROMAN CYR" w:hAnsi="TIMES NEW ROMAN CYR"/>
          <w:sz w:val="24"/>
          <w:szCs w:val="24"/>
        </w:rPr>
        <w:t xml:space="preserve"> (Жаль только, что г-н Робертсон, бывший министр обороны Великобритании и один из активных сторонников вооруженного вмешательства НАТО в Югославии, осознал этот факт с таким большим опозданием).</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даром представители альянса в последнее время стараются особо не выпячивать “заслуги” НАТО в “урегулировании” конфликта в Косово, а все больше говорят о действиях сил КФОР, действующих под эгидой ООН в соответствии с резолюцией СБ ООН №1244 от 10 июня 1999 года, пытаются переложить всю тяжесть мирного урегулирования (и ответственность за его исход) на ОБСЕ.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роки Косово лишний раз подтверждают, что, с одной стороны, “силовая дубина”, массированные ракетно-бомбовые удары, которые НАТО, похоже, всерьез рассматривает как универсальное миротворческое средство, не могут решить сложных проблем, лежащих в основе межэтнических конфликтов и гуманитарных кризисов. А с другой – лишний раз показывает бесперспективность и даже порочность попыток НАТО, равно как и других региональных организаций или групп государств, действовать вне рамок ООН, по собственным решениям, попирая сложившееся международное право и пренебрегая миротворческим опытом, накопленным этой авторитетной всемирной организацией. </w:t>
      </w:r>
    </w:p>
    <w:p>
      <w:pPr>
        <w:pStyle w:val="List2"/>
        <w:ind w:left="0" w:right="849" w:firstLine="709"/>
        <w:jc w:val="both"/>
        <w:rPr/>
      </w:pPr>
      <w:r>
        <w:rPr>
          <w:rFonts w:eastAsia="TIMES NEW ROMAN CYR" w:cs="TIMES NEW ROMAN CYR" w:ascii="TIMES NEW ROMAN CYR" w:hAnsi="TIMES NEW ROMAN CYR"/>
          <w:b/>
          <w:bCs/>
          <w:i/>
          <w:iCs/>
          <w:sz w:val="24"/>
          <w:szCs w:val="24"/>
        </w:rPr>
        <w:t>Шестое.</w:t>
      </w:r>
      <w:r>
        <w:rPr>
          <w:sz w:val="24"/>
          <w:szCs w:val="24"/>
          <w:lang w:val="en-US"/>
        </w:rPr>
        <w:t xml:space="preserve"> </w:t>
      </w:r>
      <w:r>
        <w:rPr>
          <w:rFonts w:eastAsia="TIMES NEW ROMAN CYR" w:cs="TIMES NEW ROMAN CYR" w:ascii="TIMES NEW ROMAN CYR" w:hAnsi="TIMES NEW ROMAN CYR"/>
          <w:sz w:val="24"/>
          <w:szCs w:val="24"/>
        </w:rPr>
        <w:t>Нельзя забывать, что в “пуле” государств, пытающихся подменить собою мировое сообщество в лице ООН, тон задают великие ядерные державы мира: США, Великобритания, Франция. Как представляется, проблема гуманитарного вмешательства тесно связана с другими глобальными проблемами современности – нераспространения ядерного и других видов оружия массового уничтожения и международным терроризмом. Самовольное и грубое вмешательство ядерных держав во внутренние дела государств в сочетании с жесткими силовыми мерами (ракетно-бомбовые удары), применяемыми против одной из сторон конфликта, может спровоцировать опасное “расшатывание” режима нераспространения оружия массового уничтожения. И, кроме того, вызвать усиление диверсионных и террористических методов противодействия. Не в этом ли заключается одна из причин заметной активизации в последнее время международного терроризма, рост которого представляет все большую угрозу миру и стабильности в глобальном масштабе?</w:t>
      </w:r>
    </w:p>
    <w:p>
      <w:pPr>
        <w:pStyle w:val="List2"/>
        <w:ind w:left="0" w:right="849" w:firstLine="709"/>
        <w:jc w:val="both"/>
        <w:rPr/>
      </w:pPr>
      <w:r>
        <w:rPr>
          <w:rFonts w:eastAsia="TIMES NEW ROMAN CYR" w:cs="TIMES NEW ROMAN CYR" w:ascii="TIMES NEW ROMAN CYR" w:hAnsi="TIMES NEW ROMAN CYR"/>
          <w:b/>
          <w:bCs/>
          <w:i/>
          <w:iCs/>
          <w:sz w:val="24"/>
          <w:szCs w:val="24"/>
        </w:rPr>
        <w:t>Седьмое.</w:t>
      </w:r>
      <w:r>
        <w:rPr>
          <w:rFonts w:eastAsia="TIMES NEW ROMAN CYR" w:cs="TIMES NEW ROMAN CYR" w:ascii="TIMES NEW ROMAN CYR" w:hAnsi="TIMES NEW ROMAN CYR"/>
          <w:sz w:val="24"/>
          <w:szCs w:val="24"/>
        </w:rPr>
        <w:t xml:space="preserve"> Внимательный анализ современных конфликтов показывает наличие их временн</w:t>
      </w:r>
      <w:r>
        <w:rPr>
          <w:rFonts w:eastAsia="TIMES NEW ROMAN CYR" w:cs="TIMES NEW ROMAN CYR" w:ascii="TIMES NEW ROMAN CYR" w:hAnsi="TIMES NEW ROMAN CYR"/>
          <w:b/>
          <w:bCs/>
          <w:i/>
          <w:iCs/>
          <w:sz w:val="24"/>
          <w:szCs w:val="24"/>
        </w:rPr>
        <w:t>ы</w:t>
      </w:r>
      <w:r>
        <w:rPr>
          <w:rFonts w:eastAsia="TIMES NEW ROMAN CYR" w:cs="TIMES NEW ROMAN CYR" w:ascii="TIMES NEW ROMAN CYR" w:hAnsi="TIMES NEW ROMAN CYR"/>
          <w:sz w:val="24"/>
          <w:szCs w:val="24"/>
        </w:rPr>
        <w:t>х и пространственных “цепочек”, определенного “ландшафта” их территориальной концентрации. В частности, довольно явственно обозначается дуга кризисов вдоль южных границ России и СНГ. Если вспомнить проталкиваемые в свое время Г.Киссинджером и З.Бжезинским планы создания “дуги напряженности” вокруг СССР, идеи расчленения России, изложенные Бжезинским в его книге “Великая шахматная доска”, то высказываемые некоторыми авторами предположения об</w:t>
      </w:r>
      <w:r>
        <w:rPr>
          <w:sz w:val="24"/>
          <w:szCs w:val="24"/>
        </w:rPr>
        <w:t xml:space="preserve"> </w:t>
      </w:r>
      <w:r>
        <w:rPr>
          <w:rFonts w:eastAsia="TIMES NEW ROMAN CYR" w:cs="TIMES NEW ROMAN CYR" w:ascii="TIMES NEW ROMAN CYR" w:hAnsi="TIMES NEW ROMAN CYR"/>
          <w:sz w:val="24"/>
          <w:szCs w:val="24"/>
        </w:rPr>
        <w:t>искусственном конструировании таких “цепочек”, преследующих создание “пояса регулируемой напряженности” с целью дальнейшего ослабления России и недопущения интеграции бывших советских республик, представляются не такими уж далекими от истины. Этот пояс, простирающийся от Балкан до границы с Китаем, практически целиком входит в т.н. евроатлантическую зону, где влияние НАТО особенно велико и где этому союзу, в случае необходимости, очень пригодились бы узаконенные миротворческие функции, подкрепленные его огромной военной мощью. Причем надо отметить, что наблюдается стремление включить в этот “пояс напряженности” не только давних соперников России, но и новые государства, образовавшиеся на территории бывшего СССР.</w:t>
      </w:r>
      <w:r>
        <w:rPr>
          <w:rStyle w:val="FootnoteCharacters"/>
          <w:rStyle w:val="FootnoteAnchor"/>
          <w:sz w:val="24"/>
          <w:szCs w:val="24"/>
        </w:rPr>
        <w:footnoteReference w:id="76"/>
      </w:r>
      <w:r>
        <w:rPr>
          <w:rFonts w:eastAsia="TIMES NEW ROMAN CYR" w:cs="TIMES NEW ROMAN CYR" w:ascii="TIMES NEW ROMAN CYR" w:hAnsi="TIMES NEW ROMAN CYR"/>
          <w:sz w:val="24"/>
          <w:szCs w:val="24"/>
        </w:rPr>
        <w:t xml:space="preserve"> И для реализации таких целей хорошо подходят локальные конфликты и вызванные ими гуманитарные кризисы. Недаром некоторые аналитики замечают, что со стороны определенных государств – “миротворцев” речь можно вести не столько об “урегулировании”, сколько о “регулировании” таких конфликтов, т.е о негативном влиянии на их развитие.</w:t>
      </w:r>
      <w:r>
        <w:rPr>
          <w:rStyle w:val="FootnoteCharacters"/>
          <w:rStyle w:val="FootnoteAnchor"/>
          <w:sz w:val="24"/>
          <w:szCs w:val="24"/>
        </w:rPr>
        <w:footnoteReference w:id="77"/>
      </w:r>
      <w:r>
        <w:rPr>
          <w:sz w:val="24"/>
          <w:szCs w:val="24"/>
        </w:rPr>
        <w:t xml:space="preserve">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всем этим проступают очертания некой “конфликтообразующей” системы. И в эту систему хорошо укладывается концепция гуманитарных интервенций, или гуманитарных войн, по существу закрепленная блоком НАТО в его новой Стратегической концепции.</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сказанные выше опасения в отношении негативных последствий самовольного присвоения НАТО функций миротворца в евроатлантическом регионе и на прилегающих к нему территориях, возможных – вольных или невольных – злоупотреблений со стороны этого блока (равно как и со стороны других региональных организаций и групп государств, пытающихся подменить ООН), принижения роли этой Всемирной организации в глобальном миротворческом процессе отнюдь не исключают их участия в миротворческих операциях, включая гуманитарное вмешательство.</w:t>
      </w:r>
    </w:p>
    <w:p>
      <w:pPr>
        <w:pStyle w:val="List2"/>
        <w:ind w:left="0" w:right="849" w:firstLine="709"/>
        <w:jc w:val="both"/>
        <w:rPr/>
      </w:pPr>
      <w:r>
        <w:rPr>
          <w:rFonts w:eastAsia="TIMES NEW ROMAN CYR" w:cs="TIMES NEW ROMAN CYR" w:ascii="TIMES NEW ROMAN CYR" w:hAnsi="TIMES NEW ROMAN CYR"/>
          <w:sz w:val="24"/>
          <w:szCs w:val="24"/>
        </w:rPr>
        <w:t>Североатлантический альянс, в частности, обладает немалыми возможностями по предотвращению гуманитарных кризисов и катастроф, их пресечению. Причем эти возможности заключены не только – и даже не столько – в военной области. Альянс пользуется немалым авторитетом в мировом сообществе, особенно в европейской его части, располагает большими миротворческими возможностями в политической, дипломатической, экономической областях. Важно только, чтобы они реализовывались по санкциям и под контролем Совета Безопасности ООН, что обеспечит использование этих возможностей без односторонних пристрастий, сбалансировано по отношению ко всем сторонам конфликта и исключит их использование в гуманитарных акциях в собственных узких интересах.</w:t>
      </w:r>
      <w:r>
        <w:rPr>
          <w:sz w:val="24"/>
          <w:szCs w:val="24"/>
        </w:rPr>
        <w:t xml:space="preserve"> </w:t>
      </w:r>
      <w:r>
        <w:rPr>
          <w:rFonts w:eastAsia="TIMES NEW ROMAN CYR" w:cs="TIMES NEW ROMAN CYR" w:ascii="TIMES NEW ROMAN CYR" w:hAnsi="TIMES NEW ROMAN CYR"/>
          <w:sz w:val="24"/>
          <w:szCs w:val="24"/>
        </w:rPr>
        <w:t xml:space="preserve"> Эгоистическая же цель – обеспечить любой ценой стабильность и безопасность собственных членов (а пока именно такая цель превалирует в стратегии НАТО), что, вообще говоря, вынуждает многие малые или слабые государства Европы добиваться членства в этом блоке. Выбор у таких государств, в общем-то невелик: или будешь участником “королевской трапезы”, пусть на третьих ролях, или блюдом на этом пиршестве.</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ind w:left="0" w:right="849" w:firstLine="709"/>
        <w:jc w:val="both"/>
        <w:rPr>
          <w:sz w:val="24"/>
          <w:szCs w:val="24"/>
        </w:rPr>
      </w:pPr>
      <w:r>
        <w:rPr>
          <w:sz w:val="24"/>
          <w:szCs w:val="24"/>
        </w:rPr>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V. Роль США в реализации концепции гуманитарной интервенции.</w:t>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оли США в разработке и реализации концепции гуманитарного вмешательства во внутренние дела суверенных государств на современном этапе стоит остановиться особо. </w:t>
      </w:r>
    </w:p>
    <w:p>
      <w:pPr>
        <w:pStyle w:val="List2"/>
        <w:ind w:left="0" w:right="849" w:firstLine="709"/>
        <w:jc w:val="both"/>
        <w:rPr/>
      </w:pPr>
      <w:r>
        <w:rPr>
          <w:rFonts w:eastAsia="TIMES NEW ROMAN CYR" w:cs="TIMES NEW ROMAN CYR" w:ascii="TIMES NEW ROMAN CYR" w:hAnsi="TIMES NEW ROMAN CYR"/>
          <w:sz w:val="24"/>
          <w:szCs w:val="24"/>
        </w:rPr>
        <w:t>Высказываются опасения, что гуманитарные интервенции могут стать одним из основных инструментов для реализации Соединенными Штатами своих глобальных гегемонистских планов. Официальные лица и представители политического истеблишмента этой страны предпочитают называть этот процесс мировым лидерством, но терминологические ухищрения сути сказанного не меняют. Ведь сегодня дело обстоит так, что, перефразируя В.Маяковского, “мы говорим НАТО – подразумеваем США, мы говорим США – подразумеваем НАТО”. Соединенные Штаты как единоличный лидер, по мнению многих аналитиков и политологов, использует альянс как инструмент в своих планах по установлению</w:t>
      </w:r>
      <w:r>
        <w:rPr>
          <w:sz w:val="24"/>
          <w:szCs w:val="24"/>
        </w:rPr>
        <w:t xml:space="preserve"> </w:t>
      </w:r>
      <w:r>
        <w:rPr>
          <w:rFonts w:eastAsia="TIMES NEW ROMAN CYR" w:cs="TIMES NEW ROMAN CYR" w:ascii="TIMES NEW ROMAN CYR" w:hAnsi="TIMES NEW ROMAN CYR"/>
          <w:sz w:val="24"/>
          <w:szCs w:val="24"/>
        </w:rPr>
        <w:t xml:space="preserve">и удержанию мирового лидерства.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значит, что проводить “аудит” конфликтогенных регионов, принимать решения о силовом вмешательстве, определять направления внутренней политики “побежденных” государств после завершения “гуманитарной войны” будет не весь альянс натовских государств, даже не их малая “могучая кучка”, а единолично Соединенные Штаты, которые  никогда особенно не скрывали, что главное для них – соблюдение национальных интересов и достижение выгод для США, их деловых кругов.</w:t>
      </w:r>
    </w:p>
    <w:p>
      <w:pPr>
        <w:pStyle w:val="List2"/>
        <w:ind w:left="0" w:right="849" w:firstLine="709"/>
        <w:jc w:val="both"/>
        <w:rPr/>
      </w:pPr>
      <w:r>
        <w:rPr>
          <w:rFonts w:eastAsia="TIMES NEW ROMAN CYR" w:cs="TIMES NEW ROMAN CYR" w:ascii="TIMES NEW ROMAN CYR" w:hAnsi="TIMES NEW ROMAN CYR"/>
          <w:sz w:val="24"/>
          <w:szCs w:val="24"/>
        </w:rPr>
        <w:t>Естественно, для мирового общественного мнения все такие акции будут по возможности максимально прикрыты видимой завесой коллегиальных действий, высокопарными словами о совместной защите демократических свобод, прав личности, гуманизме, интернациональной помощи угнетаемым</w:t>
      </w:r>
      <w:r>
        <w:rPr>
          <w:sz w:val="24"/>
          <w:szCs w:val="24"/>
        </w:rPr>
        <w:t xml:space="preserve"> </w:t>
      </w:r>
      <w:r>
        <w:rPr>
          <w:rFonts w:eastAsia="TIMES NEW ROMAN CYR" w:cs="TIMES NEW ROMAN CYR" w:ascii="TIMES NEW ROMAN CYR" w:hAnsi="TIMES NEW ROMAN CYR"/>
          <w:sz w:val="24"/>
          <w:szCs w:val="24"/>
        </w:rPr>
        <w:t>группам населения. Однако политические декларации – это одно, а реально проводимая  политика – совсем другое. Зачастую приходится наблюдать бросающуюся в глаза предвзятость и двойные стандарты, применяемые американскими политиками и их западными союзниками к отдельным конфликтам или сторонам конфликта. В Югославии, например, такой предвзятый подход к сторонам конфликта в Косово привел в последующем к эскалации вооруженных действий албанских экстремистов в южных районах Сербии и в Македонии, не говоря уже о</w:t>
      </w:r>
      <w:r>
        <w:rPr>
          <w:sz w:val="24"/>
          <w:szCs w:val="24"/>
        </w:rPr>
        <w:t xml:space="preserve"> </w:t>
      </w:r>
      <w:r>
        <w:rPr>
          <w:rFonts w:eastAsia="TIMES NEW ROMAN CYR" w:cs="TIMES NEW ROMAN CYR" w:ascii="TIMES NEW ROMAN CYR" w:hAnsi="TIMES NEW ROMAN CYR"/>
          <w:sz w:val="24"/>
          <w:szCs w:val="24"/>
        </w:rPr>
        <w:t xml:space="preserve">их практически безраздельном господстве в Косово. </w:t>
      </w:r>
    </w:p>
    <w:p>
      <w:pPr>
        <w:pStyle w:val="List2"/>
        <w:ind w:left="0" w:right="849" w:firstLine="709"/>
        <w:jc w:val="both"/>
        <w:rPr/>
      </w:pPr>
      <w:r>
        <w:rPr>
          <w:rFonts w:eastAsia="TIMES NEW ROMAN CYR" w:cs="TIMES NEW ROMAN CYR" w:ascii="TIMES NEW ROMAN CYR" w:hAnsi="TIMES NEW ROMAN CYR"/>
          <w:sz w:val="24"/>
          <w:szCs w:val="24"/>
        </w:rPr>
        <w:t>И в этом видится особая опасность настойчиво продвигаемых США подходов к реализации концепции гуманитарных интервенций – в обход Совета Безопасности ООН, по решениям и санкциям, принимаемым военно-политическим руководством США, поддержанным небольшой группой ведущих стран НАТО и без колебаний одобренных хорошо организованной “клакой” второстепенных членов альянса и “сочувствующих” стран, в основном из числа рассчитывающих на членство в этом всесильном союзе</w:t>
      </w:r>
      <w:r>
        <w:rPr>
          <w:sz w:val="24"/>
          <w:szCs w:val="24"/>
        </w:rPr>
        <w:t xml:space="preserve">.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ША, как говорилось ранее, являлись непременным участником почти всех сколько-нибудь значимых акций последней четверти прошлого века, вызванных конфликтными ситуациями в различных регионах мира. Выступали они и единолично, но чаще всего  - в роли ведущих организаторов и участников таких акций, предпринимаемых региональными организациям (НАТО, ОБСЕ). </w:t>
      </w:r>
    </w:p>
    <w:p>
      <w:pPr>
        <w:pStyle w:val="List2"/>
        <w:ind w:left="0" w:right="849" w:firstLine="709"/>
        <w:jc w:val="both"/>
        <w:rPr>
          <w:sz w:val="24"/>
          <w:szCs w:val="24"/>
        </w:rPr>
      </w:pPr>
      <w:r>
        <w:rPr>
          <w:rFonts w:eastAsia="TIMES NEW ROMAN CYR" w:cs="TIMES NEW ROMAN CYR" w:ascii="TIMES NEW ROMAN CYR" w:hAnsi="TIMES NEW ROMAN CYR"/>
          <w:sz w:val="24"/>
          <w:szCs w:val="24"/>
        </w:rPr>
        <w:t>Надо отметить, что Соединенные Штаты принимают довольно активное участие  также и в урегулировании некоторых вооруженных конфликтов, возникших на территории СССР после его распада. Правда, официально США выступают здесь пока только в политическом плане. Но вместе с тем, судя по публикациям некоторых СМИ, политической сферой их участие не ограничивается. Так, сотрудник Фонда Сороса американец Ф.Кьюни, который</w:t>
      </w:r>
      <w:r>
        <w:rPr>
          <w:sz w:val="24"/>
          <w:szCs w:val="24"/>
        </w:rPr>
        <w:t>,</w:t>
      </w:r>
      <w:r>
        <w:rPr>
          <w:rFonts w:eastAsia="TIMES NEW ROMAN CYR" w:cs="TIMES NEW ROMAN CYR" w:ascii="TIMES NEW ROMAN CYR" w:hAnsi="TIMES NEW ROMAN CYR"/>
          <w:sz w:val="24"/>
          <w:szCs w:val="24"/>
        </w:rPr>
        <w:t xml:space="preserve"> как было объявлено, погиб в Чечне в 1995 г., был, по сообщениям прессы, на самом деле офицером Разведуправления Минобороны (РУМО) США.</w:t>
      </w:r>
      <w:r>
        <w:rPr>
          <w:rStyle w:val="FootnoteCharacters"/>
          <w:rStyle w:val="FootnoteAnchor"/>
          <w:sz w:val="24"/>
          <w:szCs w:val="24"/>
        </w:rPr>
        <w:footnoteReference w:id="78"/>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ражением возросшего в последние годы интереса США к проблеме гуманитарного вмешательства явилось уточнение их военной доктрины.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сразу же после завершения “холодной войны”, в 1993 г., в одном из докладов военного ведомства США к возможным угрозам национальным интересам США были впервые отнесены “конфликты на этнической и религиозной почве, часто внутригосударственные”.</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 1998 году в ежегодный доклад министерства обороны США  американскому конгрессу было включено положение о применении Соединенными Штатами своих вооруженных сил для поддержания гуманитарных миссий. Это решение было, конечно, далеко не случайным и вызвано ростом глобального конфликтного потенциала и, соответственно, количества миротворческих акций после завершения “холодной войны” и распада Варшавского Договора и Советского Союза. ростом численности участвующего в них военного персонала. </w:t>
      </w:r>
    </w:p>
    <w:p>
      <w:pPr>
        <w:pStyle w:val="List2"/>
        <w:ind w:left="0" w:right="849" w:firstLine="709"/>
        <w:jc w:val="both"/>
        <w:rPr/>
      </w:pPr>
      <w:r>
        <w:rPr>
          <w:rFonts w:eastAsia="TIMES NEW ROMAN CYR" w:cs="TIMES NEW ROMAN CYR" w:ascii="TIMES NEW ROMAN CYR" w:hAnsi="TIMES NEW ROMAN CYR"/>
          <w:sz w:val="24"/>
          <w:szCs w:val="24"/>
        </w:rPr>
        <w:t>Обосновывая возросшую активность деятельности США в гуманитарных миссиях, Э.Абрамс, бывший в то время заместителем госсекретаря США, в своей статье, опубликованной весной 2000 г. в журнале  The National Interest,  откровенно признался, что это стало возможным в результате “победы” США в холодной войне, поскольку, по его словам, отныне вмешательство во внутренние конфликты “не выливается в конфликт сверхдержав и риск крупной войны”.</w:t>
      </w:r>
      <w:r>
        <w:rPr>
          <w:rStyle w:val="FootnoteCharacters"/>
          <w:rStyle w:val="FootnoteAnchor"/>
          <w:sz w:val="24"/>
          <w:szCs w:val="24"/>
        </w:rPr>
        <w:footnoteReference w:id="79"/>
      </w:r>
      <w:r>
        <w:rPr>
          <w:rFonts w:eastAsia="TIMES NEW ROMAN CYR" w:cs="TIMES NEW ROMAN CYR" w:ascii="TIMES NEW ROMAN CYR" w:hAnsi="TIMES NEW ROMAN CYR"/>
          <w:sz w:val="24"/>
          <w:szCs w:val="24"/>
        </w:rPr>
        <w:t>. С этим следует согласиться. Действительно, трудно себе представить, чтобы во времена СССР и Организации Варшавского Договора Соединенные Штаты и НАТО осмелились бы развязать “гуманитарную” войну в Европе или в районах, находящихся в непосредственной близости от СССР. Примерять на себя, по образному выражению А.Адамишина, “униформу мирового</w:t>
      </w:r>
      <w:r>
        <w:rPr>
          <w:sz w:val="24"/>
          <w:szCs w:val="24"/>
        </w:rPr>
        <w:t xml:space="preserve"> </w:t>
      </w:r>
      <w:r>
        <w:rPr>
          <w:rFonts w:eastAsia="TIMES NEW ROMAN CYR" w:cs="TIMES NEW ROMAN CYR" w:ascii="TIMES NEW ROMAN CYR" w:hAnsi="TIMES NEW ROMAN CYR"/>
          <w:sz w:val="24"/>
          <w:szCs w:val="24"/>
        </w:rPr>
        <w:t>шерифа”</w:t>
      </w:r>
      <w:r>
        <w:rPr>
          <w:rStyle w:val="FootnoteCharacters"/>
          <w:rStyle w:val="FootnoteAnchor"/>
          <w:sz w:val="24"/>
          <w:szCs w:val="24"/>
        </w:rPr>
        <w:footnoteReference w:id="80"/>
      </w:r>
      <w:r>
        <w:rPr>
          <w:rFonts w:eastAsia="TIMES NEW ROMAN CYR" w:cs="TIMES NEW ROMAN CYR" w:ascii="TIMES NEW ROMAN CYR" w:hAnsi="TIMES NEW ROMAN CYR"/>
          <w:sz w:val="24"/>
          <w:szCs w:val="24"/>
        </w:rPr>
        <w:t xml:space="preserve"> они смогли без опаски для себя только в начале 90-х годов, когда прекратил существование Советский Союз.</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с избранием президентом США Дж.Буша-младшего и приходом в Белый дом новой внешнеполитической команды, по мнению ряда наблюдателей, положение может измениться. США могут ограничить свое военное участие в гуманитарных акциях за рубежом. </w:t>
      </w:r>
    </w:p>
    <w:p>
      <w:pPr>
        <w:pStyle w:val="List2"/>
        <w:ind w:left="0" w:right="849" w:firstLine="709"/>
        <w:jc w:val="both"/>
        <w:rPr/>
      </w:pPr>
      <w:r>
        <w:rPr>
          <w:rFonts w:eastAsia="TIMES NEW ROMAN CYR" w:cs="TIMES NEW ROMAN CYR" w:ascii="TIMES NEW ROMAN CYR" w:hAnsi="TIMES NEW ROMAN CYR"/>
          <w:sz w:val="24"/>
          <w:szCs w:val="24"/>
        </w:rPr>
        <w:t>Так, в декабре 2000 г. в газете The G</w:t>
      </w:r>
      <w:r>
        <w:rPr>
          <w:sz w:val="24"/>
          <w:szCs w:val="24"/>
          <w:lang w:val="en-US"/>
        </w:rPr>
        <w:t>u</w:t>
      </w:r>
      <w:r>
        <w:rPr>
          <w:rFonts w:eastAsia="TIMES NEW ROMAN CYR" w:cs="TIMES NEW ROMAN CYR" w:ascii="TIMES NEW ROMAN CYR" w:hAnsi="TIMES NEW ROMAN CYR"/>
          <w:sz w:val="24"/>
          <w:szCs w:val="24"/>
        </w:rPr>
        <w:t>ardian (Великобритания) появилась публикация,</w:t>
      </w:r>
      <w:r>
        <w:rPr>
          <w:rStyle w:val="FootnoteCharacters"/>
          <w:rStyle w:val="FootnoteAnchor"/>
          <w:sz w:val="24"/>
          <w:szCs w:val="24"/>
        </w:rPr>
        <w:footnoteReference w:id="81"/>
      </w:r>
      <w:r>
        <w:rPr>
          <w:rFonts w:eastAsia="TIMES NEW ROMAN CYR" w:cs="TIMES NEW ROMAN CYR" w:ascii="TIMES NEW ROMAN CYR" w:hAnsi="TIMES NEW ROMAN CYR"/>
          <w:sz w:val="24"/>
          <w:szCs w:val="24"/>
        </w:rPr>
        <w:t xml:space="preserve"> в которой говорилось о возможной корректировке внешнеполитического курса США при новой администрации и предполагалось, что “первой жертвой станет практиковавшийся при администрации Клинтона курс США на гуманитарную интервенцию”. Вывод этот, к которому, кстати, склоняются и отдельные российские аналитики, сделан на основании</w:t>
      </w:r>
      <w:r>
        <w:rPr>
          <w:sz w:val="24"/>
          <w:szCs w:val="24"/>
        </w:rPr>
        <w:t xml:space="preserve"> </w:t>
      </w:r>
      <w:r>
        <w:rPr>
          <w:rFonts w:eastAsia="TIMES NEW ROMAN CYR" w:cs="TIMES NEW ROMAN CYR" w:ascii="TIMES NEW ROMAN CYR" w:hAnsi="TIMES NEW ROMAN CYR"/>
          <w:sz w:val="24"/>
          <w:szCs w:val="24"/>
        </w:rPr>
        <w:t>нашумевшего заявления советника президента Буша по национальной безопасности К.Райс о том, что США должны уйти с Балкан и договориться о географическом “разделении труда” с союзниками по НАТО. Это заявление, надо сказать, заметно всполошило партнеров США по агрессии в Югославии, которые тут же откликнулись многочисленными комментариями, основной смысл которых сводился к тому, что такое решение США не только ослабит НАТО, но и внесет раскол в его ряды. И хотя К.Райс, да и другие члены команды Буша поспешили</w:t>
      </w:r>
      <w:r>
        <w:rPr>
          <w:sz w:val="24"/>
          <w:szCs w:val="24"/>
        </w:rPr>
        <w:t xml:space="preserve"> </w:t>
      </w:r>
      <w:r>
        <w:rPr>
          <w:rFonts w:eastAsia="TIMES NEW ROMAN CYR" w:cs="TIMES NEW ROMAN CYR" w:ascii="TIMES NEW ROMAN CYR" w:hAnsi="TIMES NEW ROMAN CYR"/>
          <w:sz w:val="24"/>
          <w:szCs w:val="24"/>
        </w:rPr>
        <w:t>успокоить своих европейских партнеров, этот инцидент, по словам газеты, “оставил после себя неуверенность и опасения”.</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сколько оправданны прогнозы и выводы о возможном свертывании Соединенными Штатами своей активности в гуманитарных акциях в целом и на Балканах в частности?</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мается, что особых оснований для беспокойства по этому поводу у западноевропейских союзников США быть не может. </w:t>
      </w:r>
    </w:p>
    <w:p>
      <w:pPr>
        <w:pStyle w:val="WWPlainText"/>
        <w:ind w:right="849" w:firstLine="709"/>
        <w:jc w:val="both"/>
        <w:rPr/>
      </w:pPr>
      <w:r>
        <w:rPr>
          <w:rFonts w:eastAsia="TIMES NEW ROMAN CYR" w:cs="TIMES NEW ROMAN CYR" w:ascii="TIMES NEW ROMAN CYR" w:hAnsi="TIMES NEW ROMAN CYR"/>
          <w:b/>
          <w:bCs/>
          <w:i/>
          <w:iCs/>
          <w:sz w:val="24"/>
          <w:szCs w:val="24"/>
        </w:rPr>
        <w:t>Во-первых</w:t>
      </w:r>
      <w:r>
        <w:rPr>
          <w:rFonts w:eastAsia="TIMES NEW ROMAN CYR" w:cs="TIMES NEW ROMAN CYR" w:ascii="TIMES NEW ROMAN CYR" w:hAnsi="TIMES NEW ROMAN CYR"/>
          <w:sz w:val="24"/>
          <w:szCs w:val="24"/>
        </w:rPr>
        <w:t xml:space="preserve">, заявление К.Райс было сделано едва ли не с единственной целью – постараться заставить союзников по НАТО пересмотреть в сторону увеличения свой военный вклад в объединенную военную мощь альянса и, соответственно, попытаться сократить в этой части военные расходы США, направив их на другие военные программы.  Ведь только на национальную ПРО на первом этапе ее развертывания потребуется, по официальным расчетам, около 60 млрд. долларов, а по более реалистичным оценкам независимых экспертов – около 100 млрд. </w:t>
      </w:r>
    </w:p>
    <w:p>
      <w:pPr>
        <w:pStyle w:val="WWPlainText"/>
        <w:ind w:right="849" w:firstLine="709"/>
        <w:jc w:val="both"/>
        <w:rPr/>
      </w:pPr>
      <w:r>
        <w:rPr>
          <w:rFonts w:eastAsia="TIMES NEW ROMAN CYR" w:cs="TIMES NEW ROMAN CYR" w:ascii="TIMES NEW ROMAN CYR" w:hAnsi="TIMES NEW ROMAN CYR"/>
          <w:sz w:val="24"/>
          <w:szCs w:val="24"/>
        </w:rPr>
        <w:t>В сущности, финансовую подоплеку этого “сенсационного” заявления подтверждают и неоднократные намеки высокопоставленных функционеров НАТО, которые делались задолго до “сенсационной” угрозы К.Райс. В частности, генеральный секретарь НАТО Дж.Робертсон в своей лекции, прочитанной в Ланкастер-хауз (Лондон) на тему: “Расширяющаяся Европа и ее значимость как для британцев, так и для немцев”, откровенно требовал от европейцев значительно увеличить свои военные расходы: “Все больше американцев задают вопрос: почему Европейский союз, ВВП которого примерно равен ВВП США, играет такую малозаметную роль в сфере обеспечения безопасности и вносит столь незначительный вклад в НАТО”. Далее он подтвердил, что т.н. “Европейская оборонная инициатива” как раз и предполагает “освободить США от тяжкой необходимости возглавлять операции при любых изменениях в обстановке”. Причем речь идет не о том, чтобы европейские страны действовали самостоятельно, а о том, чтобы они “делали больше” в сфере безопасности и обороны. Так, в Косово Европа смогла направить только 2% тех военнослужащих, которые числятся у нее на бумаге, и “даже это далось 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пряжением сил”. “Нам надо получать больше за те деньги, которые мы тратим. А если мы не можем получить то, что нам нужно за счет большей эффективности и лучшего планирования, то... нам нужно тратить больше и при этом разумнее”.</w:t>
      </w:r>
      <w:r>
        <w:rPr>
          <w:rStyle w:val="FootnoteCharacters"/>
          <w:rStyle w:val="FootnoteAnchor"/>
          <w:rFonts w:eastAsia="Times New Roman" w:cs="Times New Roman" w:ascii="Times New Roman" w:hAnsi="Times New Roman"/>
          <w:sz w:val="24"/>
          <w:szCs w:val="24"/>
        </w:rPr>
        <w:footnoteReference w:id="82"/>
      </w:r>
      <w:r>
        <w:rPr>
          <w:rFonts w:eastAsia="Times New Roman" w:cs="Times New Roman" w:ascii="Times New Roman" w:hAnsi="Times New Roman"/>
          <w:sz w:val="24"/>
          <w:szCs w:val="24"/>
        </w:rPr>
        <w:t xml:space="preserve"> </w:t>
      </w:r>
    </w:p>
    <w:p>
      <w:pPr>
        <w:pStyle w:val="WWPlainText"/>
        <w:ind w:right="849"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Выступая 10 мая 2001 года перед персоналом натовского Центра Кайша (Барселона, Испания), Робертсон вновь упрекал европейских членов альянса в крайне неэффективном расходовании средств, выделяемых на оборону и призывал их пересмотреть сложившиеся подходы к военным расходам: “Сегодня европейские союзники тратят на оборону около 60% того, что тратят на нее США. Но никто не станет утверждать, что их военный потенциал составляет 60% от американского. Нам необходимо улучшить отдачу от наших капиталовложений в оборону за счет лучшего управления, укрепления оборонной промышленности, расстановки приоритетов и мужественных решений”. Ссылаясь на пример Косово, он утверждал, что именно военные возможности блока позволили предотвратить там гуманитарную трагедию. Естественно, “не может быть сомнений в том, что наличие эффективных военных средств останется непременным условием обеспечения безопасности в </w:t>
      </w:r>
      <w:r>
        <w:rPr>
          <w:rFonts w:eastAsia="Times New Roman" w:cs="Times New Roman" w:ascii="Times New Roman" w:hAnsi="Times New Roman"/>
          <w:sz w:val="24"/>
          <w:szCs w:val="24"/>
          <w:lang w:val="en-US"/>
        </w:rPr>
        <w:t>XXI</w:t>
      </w:r>
      <w:r>
        <w:rPr>
          <w:rFonts w:eastAsia="TIMES NEW ROMAN CYR" w:cs="TIMES NEW ROMAN CYR" w:ascii="TIMES NEW ROMAN CYR" w:hAnsi="TIMES NEW ROMAN CYR"/>
          <w:sz w:val="24"/>
          <w:szCs w:val="24"/>
        </w:rPr>
        <w:t xml:space="preserve"> веке”. В подтверждение этого “фундаментального” умозаключения Робертсон приводит слова президента США Рональда Рейгана, которого он называет “выдающимся военным стратегом”: “Когда-то мне пришлось играть шерифа без оружия. Я был убит через 27 минут после начала этого шоу”.</w:t>
      </w:r>
      <w:r>
        <w:rPr>
          <w:rStyle w:val="FootnoteCharacters"/>
          <w:rFonts w:eastAsia="Times New Roman" w:cs="Times New Roman" w:ascii="Times New Roman" w:hAnsi="Times New Roman"/>
          <w:sz w:val="24"/>
          <w:szCs w:val="24"/>
        </w:rPr>
        <w:t xml:space="preserve"> </w:t>
      </w:r>
      <w:r>
        <w:rPr>
          <w:rStyle w:val="FootnoteCharacters"/>
          <w:rStyle w:val="FootnoteAnchor"/>
          <w:rFonts w:eastAsia="Times New Roman" w:cs="Times New Roman" w:ascii="Times New Roman" w:hAnsi="Times New Roman"/>
          <w:sz w:val="24"/>
          <w:szCs w:val="24"/>
        </w:rPr>
        <w:footnoteReference w:id="83"/>
      </w:r>
      <w:r>
        <w:rPr>
          <w:rFonts w:eastAsia="Times New Roman" w:cs="Times New Roman" w:ascii="Times New Roman" w:hAnsi="Times New Roman"/>
          <w:sz w:val="24"/>
          <w:szCs w:val="24"/>
        </w:rPr>
        <w:t xml:space="preserve"> </w:t>
      </w:r>
    </w:p>
    <w:p>
      <w:pPr>
        <w:pStyle w:val="List2"/>
        <w:ind w:left="0" w:right="851" w:firstLine="709"/>
        <w:jc w:val="both"/>
        <w:rPr/>
      </w:pPr>
      <w:r>
        <w:rPr>
          <w:rFonts w:eastAsia="TIMES NEW ROMAN CYR" w:cs="TIMES NEW ROMAN CYR" w:ascii="TIMES NEW ROMAN CYR" w:hAnsi="TIMES NEW ROMAN CYR"/>
          <w:b/>
          <w:bCs/>
          <w:i/>
          <w:iCs/>
          <w:sz w:val="24"/>
          <w:szCs w:val="24"/>
        </w:rPr>
        <w:t>Во-вторых</w:t>
      </w:r>
      <w:r>
        <w:rPr>
          <w:rFonts w:eastAsia="TIMES NEW ROMAN CYR" w:cs="TIMES NEW ROMAN CYR" w:ascii="TIMES NEW ROMAN CYR" w:hAnsi="TIMES NEW ROMAN CYR"/>
          <w:sz w:val="24"/>
          <w:szCs w:val="24"/>
        </w:rPr>
        <w:t xml:space="preserve">, США отнюдь не намерены упускать лидерства в европейской военной сфере - причем не только в НАТО, что само собой разумеется, но и в намечающейся конкуренции с вооруженными силами, создаваемыми Евросоюзом в рамках европейской политики в области безопасности и обороны и предназначенными для быстрого реагирования в случае кризисных ситуаций. Как и своего лидерства в реализации концепции гуманитарной интервенции, что позволяет, среди прочего, обеспечивать интересы США в объявленных ими жизненно важных зонах (которые, как известно, охватывают уже территорию Кавказа и Прикаспия), а при необходимости - силовое прикрытие экспансии американских компаний в их борьбе за рынки сбыта и источники сырья, стратегически важных трансконтинентальных коммуникаций. </w:t>
      </w:r>
    </w:p>
    <w:p>
      <w:pPr>
        <w:pStyle w:val="List2"/>
        <w:ind w:left="0" w:right="851" w:firstLine="709"/>
        <w:jc w:val="both"/>
        <w:rPr>
          <w:sz w:val="24"/>
          <w:szCs w:val="24"/>
        </w:rPr>
      </w:pPr>
      <w:r>
        <w:rPr>
          <w:rFonts w:eastAsia="TIMES NEW ROMAN CYR" w:cs="TIMES NEW ROMAN CYR" w:ascii="TIMES NEW ROMAN CYR" w:hAnsi="TIMES NEW ROMAN CYR"/>
          <w:sz w:val="24"/>
          <w:szCs w:val="24"/>
        </w:rPr>
        <w:t>Так, Г.Киссинджер в статье “Наше близорукое видение мира” (газета “Вашингтон пост”, 10.01.2000) признает, что США как “оплот стабильности” “выступают посредником в решении ключевых проблем в горячих точках и направляют войска по всему миру с миротворческими миссиями, которые постепенно переходят в осуществление почти постоянной оккупации”.</w:t>
      </w:r>
      <w:r>
        <w:rPr>
          <w:rStyle w:val="FootnoteCharacters"/>
          <w:rStyle w:val="FootnoteAnchor"/>
          <w:sz w:val="24"/>
          <w:szCs w:val="24"/>
        </w:rPr>
        <w:footnoteReference w:id="84"/>
      </w:r>
    </w:p>
    <w:p>
      <w:pPr>
        <w:pStyle w:val="List2"/>
        <w:ind w:left="0" w:right="851" w:firstLine="709"/>
        <w:jc w:val="both"/>
        <w:rPr/>
      </w:pPr>
      <w:r>
        <w:rPr>
          <w:rFonts w:eastAsia="TIMES NEW ROMAN CYR" w:cs="TIMES NEW ROMAN CYR" w:ascii="TIMES NEW ROMAN CYR" w:hAnsi="TIMES NEW ROMAN CYR"/>
          <w:b/>
          <w:bCs/>
          <w:i/>
          <w:iCs/>
          <w:sz w:val="24"/>
          <w:szCs w:val="24"/>
        </w:rPr>
        <w:t>В-третьих</w:t>
      </w:r>
      <w:r>
        <w:rPr>
          <w:rFonts w:eastAsia="TIMES NEW ROMAN CYR" w:cs="TIMES NEW ROMAN CYR" w:ascii="TIMES NEW ROMAN CYR" w:hAnsi="TIMES NEW ROMAN CYR"/>
          <w:sz w:val="24"/>
          <w:szCs w:val="24"/>
        </w:rPr>
        <w:t xml:space="preserve">, Соединенные Штаты в результате серии непрекращающихся балканских войн и вооруженных конфликтов обеспечили не только свое постоянное военное присутствие в этом, еще недавно нейтральном регионе, но и практически полный контроль над стратегически важными Балканами, использование развитой и удобной военной инфраструктуры (аэродромы, морские порты, базы хранения и др.). Эту же тенденцию можно наблюдать и в других регионах, где США принимали активное участие в силовых акциях гуманитарного характера. </w:t>
      </w:r>
    </w:p>
    <w:p>
      <w:pPr>
        <w:pStyle w:val="Normal"/>
        <w:widowControl w:val="false"/>
        <w:spacing w:lineRule="auto" w:line="240"/>
        <w:ind w:right="851" w:firstLine="709"/>
        <w:rPr/>
      </w:pPr>
      <w:r>
        <w:rPr>
          <w:rFonts w:eastAsia="TIMES NEW ROMAN CYR" w:cs="TIMES NEW ROMAN CYR" w:ascii="TIMES NEW ROMAN CYR" w:hAnsi="TIMES NEW ROMAN CYR"/>
          <w:b/>
          <w:bCs/>
          <w:i/>
          <w:iCs/>
          <w:sz w:val="24"/>
          <w:szCs w:val="24"/>
        </w:rPr>
        <w:t xml:space="preserve">В-четвертых. </w:t>
      </w:r>
      <w:r>
        <w:rPr>
          <w:rFonts w:eastAsia="TIMES NEW ROMAN CYR" w:cs="TIMES NEW ROMAN CYR" w:ascii="TIMES NEW ROMAN CYR" w:hAnsi="TIMES NEW ROMAN CYR"/>
          <w:sz w:val="24"/>
          <w:szCs w:val="24"/>
        </w:rPr>
        <w:t>Как ни парадоксально это звучит, но из вооруженных конфликтов, малых локальных и “гуманитарных” войн Соединенные Штаты могут извлечь и извлекают немалую финансовую и экономическую выгоду. Это связано с целым рядом факторов. Например, таких как: выгодное (не только в стратегическом, но и в экономическом отношении – за счет снижения расходов) размещение своих заморских сухопутных, авиационных и морских группировок в результате “победоносных” миротворческих кампаний; получение возможности “диспетчеризации” потоков капиталов, энергетических ресурсов, туристических потоков с целью создания благоприятной для экономики США конъюнктуры и конкурентной среды; доступ к более дешевым источникам сырья и энергоресурсам, установление контроля над ними и т.д. И США, похоже, не упускают возможности</w:t>
      </w:r>
      <w:r>
        <w:rPr>
          <w:sz w:val="24"/>
          <w:szCs w:val="24"/>
        </w:rPr>
        <w:t xml:space="preserve"> </w:t>
      </w:r>
      <w:r>
        <w:rPr>
          <w:rFonts w:eastAsia="TIMES NEW ROMAN CYR" w:cs="TIMES NEW ROMAN CYR" w:ascii="TIMES NEW ROMAN CYR" w:hAnsi="TIMES NEW ROMAN CYR"/>
          <w:sz w:val="24"/>
          <w:szCs w:val="24"/>
        </w:rPr>
        <w:t xml:space="preserve">получить максимальные дивиденды от таких конфликтов, в том числе от “гуманитарных войн”. Кто, спрашивается, выиграл больше от войны в Югославии – Европа или США? Ответ может быть только один. Так, многие экономисты связывают падение евро по отношению к доллару именно с войной в Югославии. </w:t>
      </w:r>
    </w:p>
    <w:p>
      <w:pPr>
        <w:pStyle w:val="Normal"/>
        <w:widowControl w:val="false"/>
        <w:spacing w:lineRule="auto" w:line="240"/>
        <w:ind w:right="851" w:firstLine="709"/>
        <w:rPr/>
      </w:pPr>
      <w:r>
        <w:rPr>
          <w:rFonts w:eastAsia="TIMES NEW ROMAN CYR" w:cs="TIMES NEW ROMAN CYR" w:ascii="TIMES NEW ROMAN CYR" w:hAnsi="TIMES NEW ROMAN CYR"/>
          <w:sz w:val="24"/>
          <w:szCs w:val="24"/>
        </w:rPr>
        <w:t>При этом США не ограничиваются извлечением только материальной выгоды, но стараются “выжать” из своего участия в гуманитарных акциях и максимальные  политические дивиденды. Нанеся огромный урон экономике и социальной инфраструктуре Югославии, они в результате получили практически безграничное политическое влияние в районе Балкан. За обещанную Югославии помощь для восстановления ими же разрушенной экономики, США требуют соответствующей ориентации внутриполитического и внешнеполитического курса, настаивают на выдаче Милошевича, фактически шантажируя югославское правительство. Причем им нужен даже не Милошевич сам по себе (если он обвиняется в совершении преступлений перед своим народом, то и судить его должен народ). Для США</w:t>
      </w:r>
      <w:r>
        <w:rPr>
          <w:sz w:val="24"/>
          <w:szCs w:val="24"/>
        </w:rPr>
        <w:t xml:space="preserve"> </w:t>
      </w:r>
      <w:r>
        <w:rPr>
          <w:rFonts w:eastAsia="TIMES NEW ROMAN CYR" w:cs="TIMES NEW ROMAN CYR" w:ascii="TIMES NEW ROMAN CYR" w:hAnsi="TIMES NEW ROMAN CYR"/>
          <w:sz w:val="24"/>
          <w:szCs w:val="24"/>
        </w:rPr>
        <w:t>важно создать прецедент, который должен сделать посговорчивее “строптивых” и неугодных им лидеров других стран, особенно тех, которые руководством США самочинно отнесены к т.н. “изгоям”, а самое главное - послужить своего рода эффективной профилактической</w:t>
      </w:r>
      <w:r>
        <w:rPr>
          <w:sz w:val="24"/>
          <w:szCs w:val="24"/>
        </w:rPr>
        <w:t xml:space="preserve"> </w:t>
      </w:r>
      <w:r>
        <w:rPr>
          <w:rFonts w:eastAsia="TIMES NEW ROMAN CYR" w:cs="TIMES NEW ROMAN CYR" w:ascii="TIMES NEW ROMAN CYR" w:hAnsi="TIMES NEW ROMAN CYR"/>
          <w:sz w:val="24"/>
          <w:szCs w:val="24"/>
        </w:rPr>
        <w:t xml:space="preserve">мерой против распространения “инфекции антиамериканизма” на другие страны мира.  </w:t>
      </w:r>
    </w:p>
    <w:p>
      <w:pPr>
        <w:pStyle w:val="Normal"/>
        <w:widowControl w:val="false"/>
        <w:spacing w:lineRule="auto" w:line="240"/>
        <w:ind w:right="851" w:firstLine="709"/>
        <w:rPr/>
      </w:pPr>
      <w:r>
        <w:rPr>
          <w:rFonts w:eastAsia="TIMES NEW ROMAN CYR" w:cs="TIMES NEW ROMAN CYR" w:ascii="TIMES NEW ROMAN CYR" w:hAnsi="TIMES NEW ROMAN CYR"/>
          <w:b/>
          <w:bCs/>
          <w:i/>
          <w:iCs/>
          <w:sz w:val="24"/>
          <w:szCs w:val="24"/>
        </w:rPr>
        <w:t>В-пятых</w:t>
      </w:r>
      <w:r>
        <w:rPr>
          <w:rFonts w:eastAsia="TIMES NEW ROMAN CYR" w:cs="TIMES NEW ROMAN CYR" w:ascii="TIMES NEW ROMAN CYR" w:hAnsi="TIMES NEW ROMAN CYR"/>
          <w:sz w:val="24"/>
          <w:szCs w:val="24"/>
        </w:rPr>
        <w:t>, приходится учитывать, что мир стоит на пороге острого энергетического кризиса из-за истощения запасов основных энергоносителей – нефти и газа. Нарастает борьба за контроль над их основными месторождениями. Гуманитарная интервенция – удобный повод, позволяющий устанавливать такой контроль – исподволь и, так сказать, не теряя лица в глазах мировой общественности, к тому же при сравнительно небольших затратах. В этой связи ряд исследователей обращают внимание на то, что наиболее “высокотемпературные” зоны современных локальных конфликтов и гуманитарных кризисов совпадают или находятся в непосредственной близости от нефтегазоносных районов мирового масштаба – Персидский залив, Ближний Восток, Каспийский регион – и путей транспортировки этих видов сырья на Запад. И все эти районы объявлены Соединенными Штатами районами своих жизненно важных интересов.</w:t>
      </w:r>
    </w:p>
    <w:p>
      <w:pPr>
        <w:pStyle w:val="Normal"/>
        <w:widowControl w:val="false"/>
        <w:spacing w:lineRule="auto" w:line="240"/>
        <w:ind w:right="851" w:firstLine="709"/>
        <w:rPr/>
      </w:pPr>
      <w:r>
        <w:rPr>
          <w:rFonts w:eastAsia="TIMES NEW ROMAN CYR" w:cs="TIMES NEW ROMAN CYR" w:ascii="TIMES NEW ROMAN CYR" w:hAnsi="TIMES NEW ROMAN CYR"/>
          <w:sz w:val="24"/>
          <w:szCs w:val="24"/>
        </w:rPr>
        <w:t>Наивно думать, что нынешнее руководство США начнет сворачивать в таких районах свое военное присутствие или поступится политическим влиянием, снизит здесь активность своего участия в урегулировании гуманитарных кризисов с угрозой ослабить или даже утратить контроль над этими районами. Не исключено, что настойчивые призывы США к</w:t>
      </w:r>
      <w:r>
        <w:rPr>
          <w:sz w:val="24"/>
          <w:szCs w:val="24"/>
        </w:rPr>
        <w:t xml:space="preserve"> </w:t>
      </w:r>
      <w:r>
        <w:rPr>
          <w:rFonts w:eastAsia="TIMES NEW ROMAN CYR" w:cs="TIMES NEW ROMAN CYR" w:ascii="TIMES NEW ROMAN CYR" w:hAnsi="TIMES NEW ROMAN CYR"/>
          <w:sz w:val="24"/>
          <w:szCs w:val="24"/>
        </w:rPr>
        <w:t>европейским союзникам взять на себя б</w:t>
      </w:r>
      <w:r>
        <w:rPr>
          <w:rFonts w:eastAsia="TIMES NEW ROMAN CYR" w:cs="TIMES NEW ROMAN CYR" w:ascii="TIMES NEW ROMAN CYR" w:hAnsi="TIMES NEW ROMAN CYR"/>
          <w:b/>
          <w:bCs/>
          <w:i/>
          <w:iCs/>
          <w:sz w:val="24"/>
          <w:szCs w:val="24"/>
        </w:rPr>
        <w:t>о</w:t>
      </w:r>
      <w:r>
        <w:rPr>
          <w:rFonts w:eastAsia="TIMES NEW ROMAN CYR" w:cs="TIMES NEW ROMAN CYR" w:ascii="TIMES NEW ROMAN CYR" w:hAnsi="TIMES NEW ROMAN CYR"/>
          <w:sz w:val="24"/>
          <w:szCs w:val="24"/>
        </w:rPr>
        <w:t>льшую военную ношу в Европе как раз и преследует цель высвободить силы для укрепления своих группировок в отдаленных от Европы районах, где США приходится рассчитывать в основном только на себя.</w:t>
      </w:r>
    </w:p>
    <w:p>
      <w:pPr>
        <w:pStyle w:val="BodyText2"/>
        <w:widowControl w:val="false"/>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зусловно, использовать серию гуманитарных и других кризисов и локальных конфликтов в собственных интересах для усиления своего политического и экономического влияния или военного присутствия можно только на основе комплексного геостратегического плана, рассчитанного на достаточно длительную перспективу. Но кто поручится, что таких планов не существует? </w:t>
      </w:r>
    </w:p>
    <w:p>
      <w:pPr>
        <w:pStyle w:val="Normal"/>
        <w:widowControl w:val="false"/>
        <w:spacing w:lineRule="auto" w:line="240"/>
        <w:ind w:right="851" w:firstLine="709"/>
        <w:rPr>
          <w:sz w:val="24"/>
          <w:szCs w:val="24"/>
          <w:lang w:val="en-US"/>
        </w:rPr>
      </w:pPr>
      <w:r>
        <w:rPr>
          <w:rFonts w:eastAsia="TIMES NEW ROMAN CYR" w:cs="TIMES NEW ROMAN CYR" w:ascii="TIMES NEW ROMAN CYR" w:hAnsi="TIMES NEW ROMAN CYR"/>
          <w:sz w:val="24"/>
          <w:szCs w:val="24"/>
        </w:rPr>
        <w:t xml:space="preserve">Любопытно в этом отношении признание бывшего госсекретаря США Г.Киссинджера. Подчеркивая  доминирующую роль США в мире, в том числе в миротворческой деятельности, он, в частности, утверждает, что “господство Америки проявляется скорее не в форме стратегического замысла, а как серия </w:t>
      </w:r>
      <w:r>
        <w:rPr>
          <w:rFonts w:eastAsia="TIMES NEW ROMAN CYR" w:cs="TIMES NEW ROMAN CYR" w:ascii="TIMES NEW ROMAN CYR" w:hAnsi="TIMES NEW ROMAN CYR"/>
          <w:b/>
          <w:bCs/>
          <w:sz w:val="24"/>
          <w:szCs w:val="24"/>
        </w:rPr>
        <w:t>на вид не связанных между собой</w:t>
      </w:r>
      <w:r>
        <w:rPr>
          <w:rFonts w:eastAsia="TIMES NEW ROMAN CYR" w:cs="TIMES NEW ROMAN CYR" w:ascii="TIMES NEW ROMAN CYR" w:hAnsi="TIMES NEW ROMAN CYR"/>
          <w:sz w:val="24"/>
          <w:szCs w:val="24"/>
        </w:rPr>
        <w:t xml:space="preserve"> (!) и принимаемых главным образом в ответ на конкретные кризисы решений”.</w:t>
      </w:r>
      <w:r>
        <w:rPr>
          <w:rStyle w:val="FootnoteCharacters"/>
          <w:rStyle w:val="FootnoteAnchor"/>
          <w:sz w:val="24"/>
          <w:szCs w:val="24"/>
        </w:rPr>
        <w:footnoteReference w:id="85"/>
      </w:r>
    </w:p>
    <w:p>
      <w:pPr>
        <w:pStyle w:val="BodyText2"/>
        <w:widowControl w:val="false"/>
        <w:spacing w:lineRule="auto" w:line="240"/>
        <w:ind w:right="851" w:firstLine="709"/>
        <w:rPr/>
      </w:pPr>
      <w:r>
        <w:rPr>
          <w:rFonts w:eastAsia="TIMES NEW ROMAN CYR" w:cs="TIMES NEW ROMAN CYR" w:ascii="TIMES NEW ROMAN CYR" w:hAnsi="TIMES NEW ROMAN CYR"/>
          <w:sz w:val="24"/>
          <w:szCs w:val="24"/>
        </w:rPr>
        <w:t>Вместе с тем нельзя отрицать, что Соединенные Штаты как наиболее мощная на сегодняшний день и авторитетная держава мира, обладают большим миротворческим потенциалом. Хотелось бы, чтобы этот потенциал использовался во благо мировому сообществу, для поддержания мира и стабильности в наиболее взрывоопасных зонах, а не в узкокорыстных интересах самих США и их ближайших союзников, чтобы его использование осуществлялось в рамках действующих международных законов. Нельзя допустить, чтобы конгресс США подменял Всемирную организацию – ООН, чтобы решения на проведение гуманитарных операций с привлечением вооруженных сил принимались  Белым домом, а планировались эти операции Пентагоном. Такой путь был бы крайне опасным для мира. Как отмечает известный российский дипломат, прекрасно знающий Америку, бывший заместитель министра иностранных дел России А.Адамишин, “вся внешнеполитическая философия Вашингтона... исходит из того, что цель оправдывает средства. Это не обязательно сила. Если можно обойтись без нее или же использовать ее в рамках закона, то это, безусловно, предпочтительнее. Если же для достижения своего необходимо “стрелять с бедра“, тем более твердо зная, что не получишь сдачи, то такой  “порыв“ редко когда останавливают моральные или юридические препоны”</w:t>
      </w:r>
      <w:r>
        <w:rPr>
          <w:rStyle w:val="FootnoteCharacters"/>
          <w:rStyle w:val="FootnoteAnchor"/>
          <w:sz w:val="24"/>
          <w:szCs w:val="24"/>
        </w:rPr>
        <w:footnoteReference w:id="86"/>
      </w:r>
      <w:r>
        <w:rPr>
          <w:sz w:val="24"/>
          <w:szCs w:val="24"/>
        </w:rPr>
        <w:t>.</w:t>
      </w:r>
    </w:p>
    <w:p>
      <w:pPr>
        <w:pStyle w:val="Normal"/>
        <w:widowControl w:val="false"/>
        <w:spacing w:lineRule="auto" w:line="240"/>
        <w:ind w:right="851" w:firstLine="709"/>
        <w:rPr>
          <w:sz w:val="24"/>
          <w:szCs w:val="24"/>
          <w:lang w:val="en-US"/>
        </w:rPr>
      </w:pPr>
      <w:r>
        <w:rPr>
          <w:rFonts w:eastAsia="TIMES NEW ROMAN CYR" w:cs="TIMES NEW ROMAN CYR" w:ascii="TIMES NEW ROMAN CYR" w:hAnsi="TIMES NEW ROMAN CYR"/>
          <w:sz w:val="24"/>
          <w:szCs w:val="24"/>
        </w:rPr>
        <w:t>Но ясно и другое. Пока в мире наблюдается рост конфликтного потенциала, увеличивается количество вооруженных столкновений локального масштаба на межэтнической и межнациональной почве, гуманитарных кризисов, их предотвращение и урегулирование, миротворческая деятельность требуют отвлечения огромных сил и средств. Соединенным Штатам, даже если они искренне захотят навести порядок в общечеловеческом доме и сделать все возможное для затухания действующих и предотвращения новых гуманитарных кризисов и катастроф, при всей своей военной и экономической мощи,</w:t>
      </w:r>
      <w:r>
        <w:rPr>
          <w:sz w:val="24"/>
          <w:szCs w:val="24"/>
        </w:rPr>
        <w:t xml:space="preserve"> </w:t>
      </w:r>
      <w:r>
        <w:rPr>
          <w:rFonts w:eastAsia="TIMES NEW ROMAN CYR" w:cs="TIMES NEW ROMAN CYR" w:ascii="TIMES NEW ROMAN CYR" w:hAnsi="TIMES NEW ROMAN CYR"/>
          <w:sz w:val="24"/>
          <w:szCs w:val="24"/>
        </w:rPr>
        <w:t>политическом влиянии в одиночку с этим не справиться. Здесь заложена хорошая возможность для продуктивного интернационального взаимодействия, в том числе между Соединенными Штатами и Российской Федерацией. Но реализовать эту возможность можно только при искреннем, а не декларируемом стремлении США способствовать урегулированию локальных конфликтов, разрешению гуманитарных кризисов, созданию стабильной и мирной обстановки во взрывоопасных зонах. Конечно, нельзя утверждать, что такие благородные цели во внешней политике США в гуманитарной сфере напрочь отсутствуют. Но пока, к сожалению, они заслоняются другими, сугубо эгоистическими и гегемонистскими целями – закрепить сферы своего влияния, обеспечить политическое и экономическое доминирование в этих районах,</w:t>
      </w:r>
      <w:r>
        <w:rPr>
          <w:sz w:val="24"/>
          <w:szCs w:val="24"/>
        </w:rPr>
        <w:t xml:space="preserve"> </w:t>
      </w:r>
      <w:r>
        <w:rPr>
          <w:rFonts w:eastAsia="TIMES NEW ROMAN CYR" w:cs="TIMES NEW ROMAN CYR" w:ascii="TIMES NEW ROMAN CYR" w:hAnsi="TIMES NEW ROMAN CYR"/>
          <w:sz w:val="24"/>
          <w:szCs w:val="24"/>
        </w:rPr>
        <w:t xml:space="preserve">устранить неугодных лидеров или правящие режимы, довернуть вектор политики тех или иных государств в выгодном для себя направлении. </w:t>
      </w:r>
    </w:p>
    <w:p>
      <w:pPr>
        <w:pStyle w:val="Normal"/>
        <w:widowControl w:val="false"/>
        <w:spacing w:lineRule="auto" w:line="240"/>
        <w:ind w:right="851" w:firstLine="709"/>
        <w:rPr>
          <w:sz w:val="24"/>
          <w:szCs w:val="24"/>
          <w:lang w:val="en-US"/>
        </w:rPr>
      </w:pPr>
      <w:r>
        <w:rPr>
          <w:sz w:val="24"/>
          <w:szCs w:val="24"/>
          <w:lang w:val="en-US"/>
        </w:rPr>
      </w:r>
    </w:p>
    <w:p>
      <w:pPr>
        <w:pStyle w:val="Normal"/>
        <w:widowControl w:val="false"/>
        <w:spacing w:lineRule="auto" w:line="240"/>
        <w:ind w:right="851" w:firstLine="709"/>
        <w:rPr>
          <w:sz w:val="24"/>
          <w:szCs w:val="24"/>
          <w:lang w:val="en-US"/>
        </w:rPr>
      </w:pPr>
      <w:r>
        <w:rPr>
          <w:sz w:val="24"/>
          <w:szCs w:val="24"/>
          <w:lang w:val="en-US"/>
        </w:rPr>
      </w:r>
    </w:p>
    <w:p>
      <w:pPr>
        <w:pStyle w:val="Heading1"/>
        <w:spacing w:lineRule="auto" w:line="240"/>
        <w:ind w:right="851"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V. Роль ОБСЕ в свете современной концепции гуманитарной интервенции </w:t>
      </w:r>
    </w:p>
    <w:p>
      <w:pPr>
        <w:pStyle w:val="Normal"/>
        <w:spacing w:lineRule="auto" w:line="240"/>
        <w:ind w:right="851"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51" w:firstLine="709"/>
        <w:rPr/>
      </w:pPr>
      <w:r>
        <w:rPr>
          <w:rFonts w:eastAsia="TIMES NEW ROMAN CYR" w:cs="TIMES NEW ROMAN CYR" w:ascii="TIMES NEW ROMAN CYR" w:hAnsi="TIMES NEW ROMAN CYR"/>
          <w:sz w:val="24"/>
          <w:szCs w:val="24"/>
        </w:rPr>
        <w:t>В Заключительном акте встречи Совещания по безопасности и сотрудничеству в Европе (СБСЕ),</w:t>
      </w:r>
      <w:r>
        <w:rPr>
          <w:rStyle w:val="FootnoteCharacters"/>
          <w:rStyle w:val="FootnoteAnchor"/>
          <w:sz w:val="24"/>
          <w:szCs w:val="24"/>
        </w:rPr>
        <w:footnoteReference w:id="87"/>
      </w:r>
      <w:r>
        <w:rPr>
          <w:rFonts w:eastAsia="TIMES NEW ROMAN CYR" w:cs="TIMES NEW ROMAN CYR" w:ascii="TIMES NEW ROMAN CYR" w:hAnsi="TIMES NEW ROMAN CYR"/>
          <w:sz w:val="24"/>
          <w:szCs w:val="24"/>
        </w:rPr>
        <w:t xml:space="preserve"> подписанном 1 августа 1975 г. главами государств, были определены основные принципы сотрудничества между государствами – участниками СБСЕ, которые не только положили начало новой эре общеевропейского развития, но и оказали определяющее влияние на международные отношения во всем мире. </w:t>
      </w:r>
    </w:p>
    <w:p>
      <w:pPr>
        <w:pStyle w:val="Normal"/>
        <w:widowControl w:val="false"/>
        <w:spacing w:lineRule="auto" w:line="240"/>
        <w:ind w:right="851" w:firstLine="709"/>
        <w:rPr>
          <w:sz w:val="24"/>
          <w:szCs w:val="24"/>
        </w:rPr>
      </w:pPr>
      <w:r>
        <w:rPr>
          <w:rFonts w:eastAsia="TIMES NEW ROMAN CYR" w:cs="TIMES NEW ROMAN CYR" w:ascii="TIMES NEW ROMAN CYR" w:hAnsi="TIMES NEW ROMAN CYR"/>
          <w:sz w:val="24"/>
          <w:szCs w:val="24"/>
        </w:rPr>
        <w:t>В этом исторического значения документе, в частности, говорилось: “Государства-участники будут воздерживаться в их взаимных, как и вообще в международных отношениях от применения силы или угрозы силой как против территориальной целостности или политической независимости любого государства, так и каким-либо другим образом, несовместимым с целями Объединенных Наций и с настоящей Декларацией. Никакие соображения не могут использоваться для того, чтобы обосновывать обращение к угрозе силой или к ее применению в нарушение этого принципа”. Государства-участники обязались разрешать споры между ними исключительно мирными средствами, как и воздерживаться “от любого вмешательства, прямого или косвенного, индивидуального или коллективного, во внутренние или внешние дела, входящие во внутреннюю компетенцию другого государства-участника, независимо от их взаимоотношений. Они будут, соответственно, воздерживаться от любой формы вооруженного вмешательства или угрозы такого вмешательства против другого государства-участника”, как и от любого акта военного, политического, экономического или другого принуждения.  Подтверждалась незыблемость принципов территориальной целостности государств, нерушимости границ</w:t>
      </w:r>
      <w:r>
        <w:rPr>
          <w:sz w:val="24"/>
          <w:szCs w:val="24"/>
        </w:rPr>
        <w:t>,</w:t>
      </w:r>
      <w:r>
        <w:rPr>
          <w:rFonts w:eastAsia="TIMES NEW ROMAN CYR" w:cs="TIMES NEW ROMAN CYR" w:ascii="TIMES NEW ROMAN CYR" w:hAnsi="TIMES NEW ROMAN CYR"/>
          <w:sz w:val="24"/>
          <w:szCs w:val="24"/>
        </w:rPr>
        <w:t xml:space="preserve"> невмешательства во внутренние дела и т.п. </w:t>
      </w:r>
    </w:p>
    <w:p>
      <w:pPr>
        <w:pStyle w:val="Normal"/>
        <w:widowControl w:val="false"/>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же ключевые направления общеевропейского развития были подтверждены в Парижской хартии СБСЕ 1990 года.</w:t>
      </w:r>
    </w:p>
    <w:p>
      <w:pPr>
        <w:pStyle w:val="Normal"/>
        <w:widowControl w:val="false"/>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да, уже через два года после Парижа, в Хельсинкском документе 1992 года “Вызов времени перемен”, принятом главами государств на саммите СБСЕ, подчеркивалось, что “нынешнее время не только вселяет надежды, оно несет нестабильность и неуверенность. Экономический спад, социальная напряженность, агрессивный национализм, нетерпимость, ксенофобия и этнические конфликты угрожают стабильности в регионе СБСЕ. Грубые нарушения обязательств СБСЕ в области прав человека и основных свобод, в том числе тех, которые касаются национальных меньшинств, представляют особую угрозу мирному развитию общества, в частности в новых демократических государствах. Впервые за последние десятилетия в регионе СБСЕ вновь разворачиваются военные действия. Возникают новые вооруженные конфликты и в широких масштабах применяется сила во имя установления господства и достижения территориальной экспансии”. </w:t>
      </w:r>
    </w:p>
    <w:p>
      <w:pPr>
        <w:pStyle w:val="Normal"/>
        <w:widowControl w:val="false"/>
        <w:spacing w:lineRule="auto" w:line="240"/>
        <w:ind w:right="849" w:firstLine="709"/>
        <w:rPr>
          <w:sz w:val="24"/>
          <w:szCs w:val="24"/>
        </w:rPr>
      </w:pPr>
      <w:r>
        <w:rPr>
          <w:rFonts w:eastAsia="TIMES NEW ROMAN CYR" w:cs="TIMES NEW ROMAN CYR" w:ascii="TIMES NEW ROMAN CYR" w:hAnsi="TIMES NEW ROMAN CYR"/>
          <w:sz w:val="24"/>
          <w:szCs w:val="24"/>
        </w:rPr>
        <w:t>Но при этом главным органом регулирования как негативных, так и позитивных последствий мирного преобразования Европы должно было стать СБСЕ. Без СБСЕ, говорилось в документе, были бы невозможны усилия, “направленные на то, чтобы предупреждать агрессию и насилие, а также предотвращать, преодолевать и урегулировать конфликты надлежащими мирными средствами”.</w:t>
      </w:r>
      <w:r>
        <w:rPr>
          <w:rStyle w:val="FootnoteCharacters"/>
          <w:sz w:val="24"/>
          <w:szCs w:val="24"/>
        </w:rPr>
        <w:t xml:space="preserve"> </w:t>
      </w:r>
      <w:r>
        <w:rPr>
          <w:rStyle w:val="FootnoteCharacters"/>
          <w:rStyle w:val="FootnoteAnchor"/>
          <w:sz w:val="24"/>
          <w:szCs w:val="24"/>
        </w:rPr>
        <w:footnoteReference w:id="88"/>
      </w:r>
    </w:p>
    <w:p>
      <w:pPr>
        <w:pStyle w:val="Normal"/>
        <w:widowControl w:val="false"/>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же саммите был принят ряд важных решений, направленных на то, чтобы сделать эту общеевропейскую организацию основным инструментом в деле урегулирования конфликтов на европейском континенте. В частности, был учрежден пост Верховного комиссара СБСЕ по делам национальных меньшинств и определены его права, создан институт специальных представителей СБСЕ, провозглашено право СБСЕ участвовать в операциях по поддержанию мира. Еще раньше, на Парижском саммите СБСЕ 1990 года был создан Центр по предотвращению конфликтов.</w:t>
      </w:r>
    </w:p>
    <w:p>
      <w:pPr>
        <w:pStyle w:val="Normal"/>
        <w:widowControl w:val="false"/>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этом подчеркивалось, что миротворческие операции, проводимые СБСЕ: </w:t>
      </w:r>
    </w:p>
    <w:p>
      <w:pPr>
        <w:pStyle w:val="Normal"/>
        <w:widowControl w:val="false"/>
        <w:spacing w:lineRule="auto" w:line="240"/>
        <w:ind w:right="849" w:firstLine="709"/>
        <w:rPr/>
      </w:pPr>
      <w:r>
        <w:rPr>
          <w:rFonts w:eastAsia="TIMES NEW ROMAN CYR" w:cs="TIMES NEW ROMAN CYR" w:ascii="TIMES NEW ROMAN CYR" w:hAnsi="TIMES NEW ROMAN CYR"/>
          <w:sz w:val="24"/>
          <w:szCs w:val="24"/>
        </w:rPr>
        <w:t>а) не должны предусматривать принудительных действий</w:t>
      </w:r>
      <w:r>
        <w:rPr>
          <w:sz w:val="24"/>
          <w:szCs w:val="24"/>
        </w:rPr>
        <w:t>,</w:t>
      </w:r>
    </w:p>
    <w:p>
      <w:pPr>
        <w:pStyle w:val="Normal"/>
        <w:widowControl w:val="false"/>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должны проводиться беспристрастно и </w:t>
      </w:r>
    </w:p>
    <w:p>
      <w:pPr>
        <w:pStyle w:val="Normal"/>
        <w:widowControl w:val="false"/>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 предварительного согласия непосредственно заинтересованных сторон. </w:t>
      </w:r>
    </w:p>
    <w:p>
      <w:pPr>
        <w:pStyle w:val="Normal"/>
        <w:widowControl w:val="false"/>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 в основу миротворческих операций СБСЕ были положены базовые принципы ООН.</w:t>
      </w:r>
    </w:p>
    <w:p>
      <w:pPr>
        <w:pStyle w:val="Normal"/>
        <w:widowControl w:val="false"/>
        <w:spacing w:lineRule="auto" w:line="240"/>
        <w:ind w:right="849" w:firstLine="709"/>
        <w:rPr/>
      </w:pPr>
      <w:r>
        <w:rPr>
          <w:rFonts w:eastAsia="TIMES NEW ROMAN CYR" w:cs="TIMES NEW ROMAN CYR" w:ascii="TIMES NEW ROMAN CYR" w:hAnsi="TIMES NEW ROMAN CYR"/>
          <w:sz w:val="24"/>
          <w:szCs w:val="24"/>
        </w:rPr>
        <w:t>При этом любая операция СБСЕ по поддержанию мира должна быть лишь дополнением к процессу мирного урегулирования и ни в коем случае не подменять этот процесс. В таких операциях, согласно мандату, может быть задействован “гражданский и/или военный персонал: по своему характеру она может быть как малого масштаба, так и крупномасштабной, и может осуществляться в разнообразных формах, включая миссии наблюдателей или миссии по контролю, а также развертывание более крупных сил”.</w:t>
      </w:r>
      <w:r>
        <w:rPr>
          <w:rStyle w:val="FootnoteCharacters"/>
          <w:rStyle w:val="FootnoteAnchor"/>
          <w:sz w:val="24"/>
          <w:szCs w:val="24"/>
        </w:rPr>
        <w:footnoteReference w:id="89"/>
      </w:r>
      <w:r>
        <w:rPr>
          <w:sz w:val="24"/>
          <w:szCs w:val="24"/>
        </w:rPr>
        <w:t xml:space="preserve"> </w:t>
      </w:r>
    </w:p>
    <w:p>
      <w:pPr>
        <w:pStyle w:val="Normal"/>
        <w:widowControl w:val="false"/>
        <w:spacing w:lineRule="auto" w:line="240"/>
        <w:ind w:right="849" w:firstLine="709"/>
        <w:rPr/>
      </w:pPr>
      <w:r>
        <w:rPr>
          <w:rFonts w:eastAsia="TIMES NEW ROMAN CYR" w:cs="TIMES NEW ROMAN CYR" w:ascii="TIMES NEW ROMAN CYR" w:hAnsi="TIMES NEW ROMAN CYR"/>
          <w:sz w:val="24"/>
          <w:szCs w:val="24"/>
        </w:rPr>
        <w:t>Были также определены условия для направления континентов СБСЕ в зону конфликта: а) эффективное прекращение огня; б) письменное соглашение между СБСЕ и сторонами конфликта; в) предоставление сторонами гарантий безопасности участвующего в операции личного состава. Предусматривалось и привлечение к проведению операций НАТО и других сторонних организаций (ЕС, ЗЕС, СНГ).</w:t>
      </w:r>
      <w:r>
        <w:rPr>
          <w:rStyle w:val="FootnoteCharacters"/>
          <w:rStyle w:val="FootnoteAnchor"/>
          <w:sz w:val="24"/>
          <w:szCs w:val="24"/>
        </w:rPr>
        <w:footnoteReference w:id="90"/>
      </w:r>
      <w:r>
        <w:rPr>
          <w:rFonts w:eastAsia="TIMES NEW ROMAN CYR" w:cs="TIMES NEW ROMAN CYR" w:ascii="TIMES NEW ROMAN CYR" w:hAnsi="TIMES NEW ROMAN CYR"/>
          <w:sz w:val="24"/>
          <w:szCs w:val="24"/>
        </w:rPr>
        <w:t xml:space="preserve"> Однако ставились жесткие условия участия таких организаций в миротворческих операциях СБСЕ. Во-первых, договариваться об участии следовало не с НАТО (или другими органами), а с каждым государством – участником привлекаемой организации. Во-вторых, даже в случае привлечения сторонней организации руководить операцией должно СБСЕ. В-третьих, в таких операциях имеет право принять участие  любое государство СБСЕ, даже не являющееся членом привлекаемой сторонней организации.</w:t>
      </w:r>
    </w:p>
    <w:p>
      <w:pPr>
        <w:pStyle w:val="Normal"/>
        <w:widowControl w:val="false"/>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была создана довольно стройная (по крайней мере, теоретически) система миротворческой деятельности ОБСЕ и определены основные правила проведения ею миротворческих операций во внутригосударственных гуманитарных кризисах. </w:t>
      </w:r>
    </w:p>
    <w:p>
      <w:pPr>
        <w:pStyle w:val="BodyText2"/>
        <w:widowControl w:val="false"/>
        <w:spacing w:lineRule="auto" w:line="240"/>
        <w:ind w:right="851" w:firstLine="709"/>
        <w:rPr/>
      </w:pPr>
      <w:r>
        <w:rPr>
          <w:rFonts w:eastAsia="TIMES NEW ROMAN CYR" w:cs="TIMES NEW ROMAN CYR" w:ascii="TIMES NEW ROMAN CYR" w:hAnsi="TIMES NEW ROMAN CYR"/>
          <w:sz w:val="24"/>
          <w:szCs w:val="24"/>
        </w:rPr>
        <w:t>Однако последующие события в Европе, прежде всего конфликты на территории бывшей СФРЮ, к сожалению, показали неспособность ОБСЕ к эффективным практическим действиям в урегулировании внутригосударственных конфликтов. Отчасти это произошло из-за громоздкой и затяжной процедуры принятия решений: в организации, куда входят 55 государств, действует правило консенсуса.</w:t>
      </w:r>
      <w:r>
        <w:rPr>
          <w:rStyle w:val="FootnoteCharacters"/>
          <w:rStyle w:val="FootnoteAnchor"/>
          <w:sz w:val="24"/>
          <w:szCs w:val="24"/>
        </w:rPr>
        <w:footnoteReference w:id="91"/>
      </w:r>
      <w:r>
        <w:rPr>
          <w:rFonts w:eastAsia="TIMES NEW ROMAN CYR" w:cs="TIMES NEW ROMAN CYR" w:ascii="TIMES NEW ROMAN CYR" w:hAnsi="TIMES NEW ROMAN CYR"/>
          <w:sz w:val="24"/>
          <w:szCs w:val="24"/>
        </w:rPr>
        <w:t xml:space="preserve"> Но главной причиной послужила сильнейшая конкуренция со стороны НАТО, которая всячески стремилась если и не оттеснить ОБСЕ на задворки общеевропейской политики, то сделать эту организацию своим политическим придатком (что Североатлантическому альянсу, надо признать, в значительной мере удалось), либо использовать эту  общеевропейскую организацию для прикрытия действий, которые граничат с вмешательством во внутренние дела суверенных государств, для придания таким операциям видимости легитимности и подлинного интернационализма. </w:t>
      </w:r>
    </w:p>
    <w:p>
      <w:pPr>
        <w:pStyle w:val="List2"/>
        <w:ind w:left="0" w:right="851" w:firstLine="709"/>
        <w:jc w:val="both"/>
        <w:rPr/>
      </w:pPr>
      <w:r>
        <w:rPr>
          <w:rFonts w:eastAsia="TIMES NEW ROMAN CYR" w:cs="TIMES NEW ROMAN CYR" w:ascii="TIMES NEW ROMAN CYR" w:hAnsi="TIMES NEW ROMAN CYR"/>
          <w:sz w:val="24"/>
          <w:szCs w:val="24"/>
        </w:rPr>
        <w:t>Принятие НАТО концепции гуманитарной интервенции, ее реализация в Югославии коренным образом изменили вектор общеевропейского развития в направлении, едва ли не противоположном тому, который был определен в Хельсинкском заключительном акте 1975 года и последующих документах общеевропейских форумов ОБСЕ “постхолодного” периода: Парижской хартии 1990 года, Хельсинкском документе 1992 года и др. И хотя саммит ОБСЕ в Стамбуле</w:t>
      </w:r>
      <w:r>
        <w:rPr>
          <w:rFonts w:eastAsia="Arial" w:cs="Arial" w:ascii="Arial" w:hAnsi="Arial"/>
          <w:sz w:val="24"/>
          <w:szCs w:val="24"/>
        </w:rPr>
        <w:t xml:space="preserve"> </w:t>
      </w:r>
      <w:r>
        <w:rPr>
          <w:rFonts w:eastAsia="TIMES NEW ROMAN CYR" w:cs="TIMES NEW ROMAN CYR" w:ascii="TIMES NEW ROMAN CYR" w:hAnsi="TIMES NEW ROMAN CYR"/>
          <w:sz w:val="24"/>
          <w:szCs w:val="24"/>
        </w:rPr>
        <w:t>17-19 ноября 1999 г.</w:t>
      </w:r>
      <w:r>
        <w:rPr>
          <w:rFonts w:eastAsia="Arial" w:cs="Arial" w:ascii="Arial" w:hAnsi="Arial"/>
          <w:sz w:val="24"/>
          <w:szCs w:val="24"/>
        </w:rPr>
        <w:t xml:space="preserve"> </w:t>
      </w:r>
      <w:r>
        <w:rPr>
          <w:rFonts w:eastAsia="TIMES NEW ROMAN CYR" w:cs="TIMES NEW ROMAN CYR" w:ascii="TIMES NEW ROMAN CYR" w:hAnsi="TIMES NEW ROMAN CYR"/>
          <w:sz w:val="24"/>
          <w:szCs w:val="24"/>
        </w:rPr>
        <w:t>формально подтвердил роль этой организации как основного европейского инструмента по предотвращению конфликтов и их мирному урегулированию, однако тенденция “натоцентризма” в построении общеевропейской системы безопасности и стабильности отнюдь не была переломлена. Североатлантический альянс - организация, обладающая огромной военной мощью и занимающая доминирующие позиции в ОБСЕ, - отнюдь не намерена отходить на второй план. “Натоцентризм”, продвигаемый его сторонниками как новейшая философия всеобщей безопасности на евроатлантическом пространстве и за его пределами, в последние годы берет верх над провозглашенными Хельсинкским Заключительным актом 1975 года принципами. Конечно, формально эти принципы не отвергаются, пока не звучат призывы к их пересмотру, но фактически все они в той или иной мере постоянно нарушаются, и НАТО принимает свои решения без оглядки на них.</w:t>
      </w:r>
    </w:p>
    <w:p>
      <w:pPr>
        <w:pStyle w:val="List2"/>
        <w:ind w:left="0" w:right="851" w:firstLine="709"/>
        <w:jc w:val="both"/>
        <w:rPr/>
      </w:pPr>
      <w:r>
        <w:rPr>
          <w:rFonts w:eastAsia="TIMES NEW ROMAN CYR" w:cs="TIMES NEW ROMAN CYR" w:ascii="TIMES NEW ROMAN CYR" w:hAnsi="TIMES NEW ROMAN CYR"/>
          <w:sz w:val="24"/>
          <w:szCs w:val="24"/>
        </w:rPr>
        <w:t>Уже через семь лет после окончания “холодной войны” и принятия Хельсинкского документа 1992 года многие из тех стран, которые подписывали и этот документ, и Заключительный акт 1975 года, без особых колебаний подписали в Вашингтоне в 1999 году иные документы, в которых, в частности, миротворческие функции на евроатлантическом пространстве и за его пределами закреплялись за НАТО. Несмотря на всю приглаженность и известную туманность формулировок в документах альянса, за ними явственно встает вмешательство во внутренние дела суверенных государств, силовое их принуждение к внутренним преобразованиям по указаниям НАТО и ее</w:t>
      </w:r>
      <w:r>
        <w:rPr>
          <w:sz w:val="24"/>
          <w:szCs w:val="24"/>
        </w:rPr>
        <w:t xml:space="preserve"> </w:t>
      </w:r>
      <w:r>
        <w:rPr>
          <w:rFonts w:eastAsia="TIMES NEW ROMAN CYR" w:cs="TIMES NEW ROMAN CYR" w:ascii="TIMES NEW ROMAN CYR" w:hAnsi="TIMES NEW ROMAN CYR"/>
          <w:sz w:val="24"/>
          <w:szCs w:val="24"/>
        </w:rPr>
        <w:t>лидера США, причем вмешательство, осуществляемое по собственным решениям блока, пренебрегая мнением не только общеевропейского, но и мирового сообщества.</w:t>
      </w:r>
    </w:p>
    <w:p>
      <w:pPr>
        <w:pStyle w:val="List2"/>
        <w:ind w:left="0" w:right="851" w:firstLine="709"/>
        <w:jc w:val="both"/>
        <w:rPr/>
      </w:pPr>
      <w:r>
        <w:rPr>
          <w:rFonts w:eastAsia="TIMES NEW ROMAN CYR" w:cs="TIMES NEW ROMAN CYR" w:ascii="TIMES NEW ROMAN CYR" w:hAnsi="TIMES NEW ROMAN CYR"/>
          <w:sz w:val="24"/>
          <w:szCs w:val="24"/>
        </w:rPr>
        <w:t>В этой связи интересно мнение директора Стокгольмского международного института исследований проблем мира (СИПРИ) А.Д.Ротфельда, высказанное им в интервью “Независимой газете”.</w:t>
      </w:r>
      <w:r>
        <w:rPr>
          <w:rStyle w:val="FootnoteCharacters"/>
          <w:rStyle w:val="FootnoteAnchor"/>
          <w:sz w:val="24"/>
          <w:szCs w:val="24"/>
        </w:rPr>
        <w:footnoteReference w:id="92"/>
      </w:r>
      <w:r>
        <w:rPr>
          <w:rFonts w:eastAsia="TIMES NEW ROMAN CYR" w:cs="TIMES NEW ROMAN CYR" w:ascii="TIMES NEW ROMAN CYR" w:hAnsi="TIMES NEW ROMAN CYR"/>
          <w:sz w:val="24"/>
          <w:szCs w:val="24"/>
        </w:rPr>
        <w:t xml:space="preserve"> По его мнению, мир вступил “в период ухода от практики великих договоров. ... Обязательства будут приобретать более политический, чем правовой характер. Ведь правовые  обоснования куда более трудоемки и кропотливы, а жизнь требует немедленных решений. Великие державы и другие страны могут счесть, что им легче принять то или иное решение, чем вести очень длительные переговоры”. Он считает, что подмена правовых норм политическими декларациями – очень скользкий и опасный путь, который может вновь привести к обострению ситуации в международных отношениях и рано или поздно потребует новых согласованных решений. </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вод этого известного политолога о постепенной подмене фундаментальных международных договоров односторонними политическими решениями отдельных государств (и, добавим, их коалиций, имея в виду прежде всего НАТО), в общем-то, подтверждается и развитием событий вокруг Косово, и постепенным умышленным забвением принципов Хельсинского Заключительного акта и ОБСЕ или пренебрежением ими.  </w:t>
      </w:r>
    </w:p>
    <w:p>
      <w:pPr>
        <w:pStyle w:val="List2"/>
        <w:ind w:left="0" w:right="851" w:firstLine="709"/>
        <w:jc w:val="both"/>
        <w:rPr/>
      </w:pPr>
      <w:r>
        <w:rPr>
          <w:rFonts w:eastAsia="TIMES NEW ROMAN CYR" w:cs="TIMES NEW ROMAN CYR" w:ascii="TIMES NEW ROMAN CYR" w:hAnsi="TIMES NEW ROMAN CYR"/>
          <w:sz w:val="24"/>
          <w:szCs w:val="24"/>
        </w:rPr>
        <w:t>Таким образом, Европа (а точнее – страны т.н. евроатлантической зоны, включающей всю Европу, европейскую территорию России и территории всех бывших союзных республик), которая, по-видимому, становится основным полигоном для отработки новой евроатлантической стратегии</w:t>
      </w:r>
      <w:r>
        <w:rPr>
          <w:rFonts w:eastAsia="Arial" w:cs="Arial" w:ascii="Arial" w:hAnsi="Arial"/>
          <w:sz w:val="24"/>
          <w:szCs w:val="24"/>
        </w:rPr>
        <w:t xml:space="preserve"> </w:t>
      </w:r>
      <w:r>
        <w:rPr>
          <w:rFonts w:eastAsia="TIMES NEW ROMAN CYR" w:cs="TIMES NEW ROMAN CYR" w:ascii="TIMES NEW ROMAN CYR" w:hAnsi="TIMES NEW ROMAN CYR"/>
          <w:sz w:val="24"/>
          <w:szCs w:val="24"/>
        </w:rPr>
        <w:t xml:space="preserve">блока в гуманитарной сфере, так и не сумела использовать предоставленный ей после завершения “холодной войны” шанс обеспечить равноправное и стабильное положение всех стран на родном континенте и усилиями ее ведущих государств, при активной помощи и руководстве США, направлена по весьма сомнительному маршруту: от породивших оптимистические надежды Хельсинкских документов 1975 года и 1992 года - к натоцентристской модели общеевропейской безопасности – и далее, не исключено, к глобальному американскому лидерству.  Гуманитарным интервенциям и гуманитарным войнам “штурманами” этого маршрута отводится, по-видимому, не последняя роль. </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ind w:left="0" w:right="851" w:firstLine="709"/>
        <w:jc w:val="both"/>
        <w:rPr>
          <w:sz w:val="24"/>
          <w:szCs w:val="24"/>
        </w:rPr>
      </w:pPr>
      <w:r>
        <w:rPr>
          <w:sz w:val="24"/>
          <w:szCs w:val="24"/>
        </w:rPr>
      </w:r>
    </w:p>
    <w:p>
      <w:pPr>
        <w:pStyle w:val="List2"/>
        <w:ind w:left="0" w:right="849"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I. О перспективах гуманитарного вмешательства на территории государств СНГ</w:t>
      </w:r>
    </w:p>
    <w:p>
      <w:pPr>
        <w:pStyle w:val="List2"/>
        <w:ind w:left="0" w:right="849"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ую актуальность представляет, безусловно, анализ современных концепций гуманитарного вмешательства под углом зрения интересов России и других государств СНГ, соотнесение этой проблемы во всех ее аспектах – политическом, военном, социальном, информационном и др. – с той ситуацией, которая сложилась на территории СССР после его распада. На этом пространстве сразу же возникли многочисленные конфликты, в том числе с вооруженными столкновениями, порожденные в основном сепаратистскими и националистическими устремлениями, которые охватили обширные зоны бывших союзных республик, особенно южных, и сопровождались острыми гуманитарными кризисами.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что проблема гуманитарного вмешательства на территории бывшего СССР была поднята практически сразу же после распада Советского Союза. И первое, что сделали западные страны в этом отношении – постарались убедить руководство и общественное мнение новых независимых государств, что терзающие их конфликты отнюдь не только их внутренняя проблема, они становятся предметом особой заботы международного, прежде всего европейского, сообщества.</w:t>
      </w:r>
    </w:p>
    <w:p>
      <w:pPr>
        <w:pStyle w:val="List2"/>
        <w:ind w:left="0" w:right="849"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полне допустимо, - утверждал еще в 1992 году глава делегации Финляндии на переговорах ОБСЕ в Вене посол П.Торстила, выражая, по сути дела, общую точку зрения всех натовских и близких к ним государств, - что можно ограничить конфликты в Югославии или в регионах бывшего Советского Союза, но эти </w:t>
      </w:r>
      <w:r>
        <w:rPr>
          <w:rFonts w:eastAsia="TIMES NEW ROMAN CYR" w:cs="TIMES NEW ROMAN CYR" w:ascii="TIMES NEW ROMAN CYR" w:hAnsi="TIMES NEW ROMAN CYR"/>
          <w:b/>
          <w:bCs/>
          <w:sz w:val="24"/>
          <w:szCs w:val="24"/>
        </w:rPr>
        <w:t>конфликты – нечто большее, чем чисто локальные проблемы или внутренние дела</w:t>
      </w:r>
      <w:r>
        <w:rPr>
          <w:sz w:val="24"/>
          <w:szCs w:val="24"/>
        </w:rPr>
        <w:t>”.</w:t>
      </w:r>
      <w:r>
        <w:rPr>
          <w:rStyle w:val="FootnoteCharacters"/>
          <w:rStyle w:val="FootnoteAnchor"/>
          <w:sz w:val="24"/>
          <w:szCs w:val="24"/>
        </w:rPr>
        <w:footnoteReference w:id="93"/>
      </w:r>
      <w:r>
        <w:rPr>
          <w:sz w:val="24"/>
          <w:szCs w:val="24"/>
        </w:rPr>
        <w:t xml:space="preserve">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подход, получивший юридическое закрепление в Хельсинкском документе 1992 года “Вызов времени перемен”, не только не вызвал возражений у России и других новых независимых государств, но и был поддержан их руководителями, поставившими свои подписи под этим и последующими документами ОБСЕ, в которых проблема интернационализации конфликтов на территории СНГ, их урегулирования силами общеевропейского сообщества получила дальнейшее развитие. Тем более что конфликтный потенциал и связанные с ним угрозы подрыва региональной и общеевропейской стабильности к очередному после Хельсинки саммиту ОБСЕ (Будапешт, 1994 год) не только не снизились, но и возросли, и руководителям государств Европы, собравшимся в Будапеште, речь пришлось вести уже об определенных районах государств СНГ, пораженных вооруженными конфликтами, и договариваться о конкретных мерах по их урегулированию, которые должны были быть приняты совместными усилиями государств – членов ОБСЕ.</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да, приходится констатировать, что меры эти мало что дали для реального предотвращения конфликтов и облегчения положения людей, пострадавших в них или вынужденных покинуть места своего постоянного проживания. Вся тяжесть по ликвидации последствий этих конфликтов, их сдерживанию и урегулированию легла на страны СНГ, прежде всего на Российскую Федерацию.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и, которую и саму не обошли стороной внутренние конфликты, приходится в течение последнего десятилетия практически в одиночестве исполнять функции основного миротворца на пространстве бывшего СССР.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туация порою складывается парадоксальная. Россия, исправно внося взносы в ООН,  по сути дела, финансировала, например, миротворческие операции ООН в Африке, в частности - провалившиеся гуманитарные акции в Сомали в исполнении американцев, в Руанде. Но всю тяжесть расходов по миротворчеству на территории СНГ Россия  вынуждена нести практически в одиночестве.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илия, предпринимаемые ОБСЕ в Приднестровье, Нагорном Карабахе, Таджикистане, ограничивались в основном посредническими функциями, политическими консультациями, обменом информацией и заметного успеха не принесли. Да и большинство участников этого процесса - представители ведущих западных стран не столько стремились к урегулированию конфликтов, сколько опасались усиления влияния России на постсоветском пространстве, что сказывалось и на эффективности миротворческих усилий, предпринимаемых ООН.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ОН, которая обладает намного более эффективными инструментами и возможностями разрешения конфликтов, чем ОБСЕ, значительным миротворческим опытом, также не стремилась ввязываться в конфликтные ситуации на территории бывшего Советского Союза, ограничиваясь мало обязывающими резолюциями Совета Безопасности в отношении ряда конфликтов на постсоветском пространстве и кое-где используя своих наблюдателей. Пожалуй, единственный более или менее значимый вклад ООН – активное участие в процессе национальной консолидации в Таджикистане, но и здесь, как показали дальнейшие события, он далеко не завершен и ситуация в республике продолжает накаляться. </w:t>
      </w:r>
    </w:p>
    <w:p>
      <w:pPr>
        <w:pStyle w:val="List2"/>
        <w:ind w:left="0" w:right="849" w:firstLine="709"/>
        <w:jc w:val="both"/>
        <w:rPr/>
      </w:pPr>
      <w:r>
        <w:rPr>
          <w:rFonts w:eastAsia="TIMES NEW ROMAN CYR" w:cs="TIMES NEW ROMAN CYR" w:ascii="TIMES NEW ROMAN CYR" w:hAnsi="TIMES NEW ROMAN CYR"/>
          <w:sz w:val="24"/>
          <w:szCs w:val="24"/>
        </w:rPr>
        <w:t>Североатлантический альянс, пытающийся взять на себя функции главного миротворца в евроатлантической зоне, как и отдельные его члены, прежде всего США и Турция, основные свои усилия  сосредоточили на том, чтобы упрочить свое влияние в новых независимых государствах, освоить в оперативном отношении новые для себя театры и в конечном</w:t>
      </w:r>
      <w:r>
        <w:rPr>
          <w:sz w:val="24"/>
          <w:szCs w:val="24"/>
        </w:rPr>
        <w:t xml:space="preserve"> </w:t>
      </w:r>
      <w:r>
        <w:rPr>
          <w:rFonts w:eastAsia="TIMES NEW ROMAN CYR" w:cs="TIMES NEW ROMAN CYR" w:ascii="TIMES NEW ROMAN CYR" w:hAnsi="TIMES NEW ROMAN CYR"/>
          <w:sz w:val="24"/>
          <w:szCs w:val="24"/>
        </w:rPr>
        <w:t>счете обеспечить контроль над важными в геополитическом и стратегическом отношении территориями, запасами минеральных ресурсов, коммуникационными маршрутами, а главное – вытеснить из этих регионов Россию или, по крайней мере, максимально ослабить ее роль в этих государствах (в первую очередь это касается республик Закавказья и Центральной Азии, прилегающих к Каспию).</w:t>
      </w:r>
      <w:r>
        <w:rPr>
          <w:rStyle w:val="FootnoteCharacters"/>
          <w:rStyle w:val="FootnoteAnchor"/>
          <w:sz w:val="24"/>
          <w:szCs w:val="24"/>
        </w:rPr>
        <w:footnoteReference w:id="94"/>
      </w:r>
      <w:r>
        <w:rPr>
          <w:rFonts w:eastAsia="TIMES NEW ROMAN CYR" w:cs="TIMES NEW ROMAN CYR" w:ascii="TIMES NEW ROMAN CYR" w:hAnsi="TIMES NEW ROMAN CYR"/>
          <w:sz w:val="24"/>
          <w:szCs w:val="24"/>
        </w:rPr>
        <w:t xml:space="preserve"> А конфликтные ситуации в представляющих интерес для блока регионах, складывающаяся здесь обстановка перманентной межэтнической и военно-политической напряженности, скорее, способствовали - по крайней мере, на данном этапе - достижению этих целей. К тому же НАТО, как и Запад в целом, пугают не столько конфликты на территории СНГ. Главный приоритет их политики на постсоветском пространстве – не допустить интеграции бывших советских республик, объединения их вокруг России, консолидирующий потенциал которой хотя и был значительно подорван за последнее десятилетие, но все еще остается сегодня довольно высоким. Если предпринимаемые Россией усилия по урегулированию конфликтов в соседних странах СНГ приведут хотя бы к частичному успеху, это объективно усилит центростремительные тенденции новых независимых государств в направлении Москвы, чего опасаются “миротворцы” Североатлантического альянса, задающие</w:t>
      </w:r>
      <w:r>
        <w:rPr>
          <w:sz w:val="24"/>
          <w:szCs w:val="24"/>
        </w:rPr>
        <w:t xml:space="preserve"> </w:t>
      </w:r>
      <w:r>
        <w:rPr>
          <w:rFonts w:eastAsia="TIMES NEW ROMAN CYR" w:cs="TIMES NEW ROMAN CYR" w:ascii="TIMES NEW ROMAN CYR" w:hAnsi="TIMES NEW ROMAN CYR"/>
          <w:sz w:val="24"/>
          <w:szCs w:val="24"/>
        </w:rPr>
        <w:t xml:space="preserve">тон и в ОБСЕ. Едва ли не все попытки Москвы по нормализации обстановки в зонах конфликтов, особенно в тех из них, где находятся российские воинские контингенты, на Западе воспринимают как угрозу собственным интересам в этих регионах и подаются общественному мнению как проявление “имперских амбиций”, угроза суверенитету молодых государств. </w:t>
      </w:r>
    </w:p>
    <w:p>
      <w:pPr>
        <w:pStyle w:val="List2"/>
        <w:ind w:left="0" w:right="849" w:firstLine="709"/>
        <w:jc w:val="both"/>
        <w:rPr/>
      </w:pPr>
      <w:r>
        <w:rPr>
          <w:rFonts w:eastAsia="TIMES NEW ROMAN CYR" w:cs="TIMES NEW ROMAN CYR" w:ascii="TIMES NEW ROMAN CYR" w:hAnsi="TIMES NEW ROMAN CYR"/>
          <w:sz w:val="24"/>
          <w:szCs w:val="24"/>
        </w:rPr>
        <w:t>Поэтому никак нельзя считать случайными заявления типа высказанного находящимся нынче не у дел Г.Киссинджером: “Важно отбить у России охоту и в будущем пытаться делать ставку на силу при регулировании своих отношений со многими своими соседями”.</w:t>
      </w:r>
      <w:r>
        <w:rPr>
          <w:rStyle w:val="FootnoteCharacters"/>
          <w:rStyle w:val="FootnoteAnchor"/>
          <w:sz w:val="24"/>
          <w:szCs w:val="24"/>
        </w:rPr>
        <w:footnoteReference w:id="95"/>
      </w:r>
      <w:r>
        <w:rPr>
          <w:rFonts w:eastAsia="TIMES NEW ROMAN CYR" w:cs="TIMES NEW ROMAN CYR" w:ascii="TIMES NEW ROMAN CYR" w:hAnsi="TIMES NEW ROMAN CYR"/>
          <w:sz w:val="24"/>
          <w:szCs w:val="24"/>
        </w:rPr>
        <w:t xml:space="preserve"> В сущности, в этих словах известного американского политика скрыта квинтэссенция позиции США в отношении миротворческой деятельности России в СНГ, как и в целом в отношении ее внешней политики в “ближнем зарубежье”. В этой позиции смешались и непонимание глубинных факторов и связей, складывающихся на этом пространстве веками, а не только в советское время, и демонстративное нежелание понять озабоченности России в связи со всплеском вооруженных конфликтов в районах, прилегающих к ее южной, фактически открытой границе, и высокомерное выпячивание собственных амбиций глобального “мирового судьи” и лидера, и подчеркнуто пренебрежительное отношение к нынешней ослабевшей России, вынужденной сносить подобные эскапады.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же,  дело вовсе не в имперских амбициях России, не в ее “тайных намерениях” возродить свое былое влияние в этих республиках. По большому счету речь идет о безопасности самой России и дружественных ей стран СНГ, связанных с нею не только многочисленными соглашениями, но и теснейшими многовековыми узами, об обеспечении безопасности и стабильности на пространствах бывшего СССР, без чего нельзя говорить ни об экономическом и социальном возрождении этих стран, ни о серьезных демократических и рыночных преобразованиях, ни о полноценной интеграции в европейские структуры. Ведь от локальных конфликтов в непосредственной близости от ее южных границ Россия страдала и страдает больше всех других стран, особенно заокеанских. Не говоря уже о том, что зона нестабильности распространяется все дальше на южные районы страны, России за эти годы пришлось принять и обустроить огромное число беженцев и переселенцев из “горячих точек”, не только действующих, но и потенциальных.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ротворческие функции, которые России пришлось выполнять в Южной Осетии и Приднестровье, Абхазии и Таджикистане, требовали не только немалых материальных затрат. Они не приносили России и особых политических дивидендов. Исключительно сложный характер этих конфликтов, в которых тесно переплелись политические, экономические, социальные, национальные, религиозные проблемы, прямо противоположные апелляции конфликтующих сторон к России (одна конфликтующая сторона требовала помочь ей “обуздать сепаратистов” и сохранить территориальную целостность, другая – обрести независимость или даже принять в состав России), необходимость учитывать интересы безопасности и гарантировать защиту многочисленного русскоязычного населения, оставшегося в бывших союзных республиках, - все это не позволяло найти решений, полностью удовлетворяющих конфликтующие стороны. Россию часто и необоснованно обвиняли: одни - в нерешительности и равнодушии к судьбам недавних соотечественников, другие - в предвзятости, ведении “двойной игры”, в “неоимперских амбициях”. </w:t>
      </w:r>
    </w:p>
    <w:p>
      <w:pPr>
        <w:pStyle w:val="List2"/>
        <w:ind w:left="0" w:right="849" w:firstLine="709"/>
        <w:jc w:val="both"/>
        <w:rPr/>
      </w:pPr>
      <w:r>
        <w:rPr>
          <w:rFonts w:eastAsia="TIMES NEW ROMAN CYR" w:cs="TIMES NEW ROMAN CYR" w:ascii="TIMES NEW ROMAN CYR" w:hAnsi="TIMES NEW ROMAN CYR"/>
          <w:sz w:val="24"/>
          <w:szCs w:val="24"/>
        </w:rPr>
        <w:t>И тем не менее, надо признать, что миротворческие усилия России в СНГ принесли свои позитивные результаты. Накоплен богатый опыт, в том числе по организации и применению коллективных усилий. Как бы то ни было, но вооруженные столкновения сторон в большинстве конфликтов были остановлены, поставлены барьеры на пути перерастания гуманитарных кризисов в масштабные гуманитарные катастрофы, установлена стабильность, пусть пока в ряде районов хрупкая и неустойчивая. Трудно согласиться с некоторыми исследователями проблемы, утверждающими, что “миротворчество традиционно рассматривается в России как исключительно военная сфера деятельности, политическое и идеологическое обеспечение которой остается делом второстепенным”.</w:t>
      </w:r>
      <w:r>
        <w:rPr>
          <w:rStyle w:val="FootnoteCharacters"/>
          <w:rStyle w:val="FootnoteAnchor"/>
          <w:sz w:val="24"/>
          <w:szCs w:val="24"/>
        </w:rPr>
        <w:footnoteReference w:id="96"/>
      </w:r>
      <w:r>
        <w:rPr>
          <w:sz w:val="24"/>
          <w:szCs w:val="24"/>
        </w:rPr>
        <w:t xml:space="preserve"> </w:t>
      </w:r>
    </w:p>
    <w:p>
      <w:pPr>
        <w:pStyle w:val="List2"/>
        <w:ind w:left="0"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ся все же, что главный положительный итог миротворческой деятельности России в государствах СНГ – это перевод большинства вооруженных конфликтов в политическое русло, в правовое поле, с использованием не только – и не столько - военных, сколько политических, дипломатических и иных мирных средств их дальнейшего урегулирования. И такой последовательный курс, особенно активно проводившийся в последнее время, приводит, в конце концов, к положительным сдвигам в урегулировании сложных внутригосударственных и межгосударственных конфликтов в СНГ.</w:t>
      </w:r>
    </w:p>
    <w:p>
      <w:pPr>
        <w:pStyle w:val="List2"/>
        <w:ind w:left="0" w:right="851" w:firstLine="709"/>
        <w:jc w:val="both"/>
        <w:rPr/>
      </w:pPr>
      <w:r>
        <w:rPr>
          <w:rFonts w:eastAsia="TIMES NEW ROMAN CYR" w:cs="TIMES NEW ROMAN CYR" w:ascii="TIMES NEW ROMAN CYR" w:hAnsi="TIMES NEW ROMAN CYR"/>
          <w:sz w:val="24"/>
          <w:szCs w:val="24"/>
        </w:rPr>
        <w:t>В частности, Президент Российской Федерации В.Путин, касаясь перспектив разрешения  карабахского конфликта, одного из застарелых и сложнейших на пространстве СНГ, подчеркнул, что именно “последовательные усилия России, направленные на достижение мира в этом регионе”, позволили представителям США и Франции (эти страны,  как и Россия,  являются  сопредседателями Минской группы ОБСЕ по карабахскому урегулированию) заявить накануне, что проблема Нагорного Карабаха может быть решена мирным путем уже до конца 2001 года.</w:t>
      </w:r>
      <w:r>
        <w:rPr>
          <w:rStyle w:val="FootnoteCharacters"/>
          <w:rStyle w:val="FootnoteAnchor"/>
          <w:sz w:val="24"/>
          <w:szCs w:val="24"/>
        </w:rPr>
        <w:footnoteReference w:id="97"/>
      </w:r>
      <w:r>
        <w:rPr>
          <w:sz w:val="24"/>
          <w:szCs w:val="24"/>
        </w:rPr>
        <w:t xml:space="preserve"> </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соотносится миротворческая деятельность России в странах СНГ с рассматриваемой проблемой “гуманитарного вмешательства”? </w:t>
      </w:r>
    </w:p>
    <w:p>
      <w:pPr>
        <w:pStyle w:val="List2"/>
        <w:ind w:left="0" w:right="851" w:firstLine="709"/>
        <w:jc w:val="both"/>
        <w:rPr/>
      </w:pPr>
      <w:r>
        <w:rPr>
          <w:rFonts w:eastAsia="TIMES NEW ROMAN CYR" w:cs="TIMES NEW ROMAN CYR" w:ascii="TIMES NEW ROMAN CYR" w:hAnsi="TIMES NEW ROMAN CYR"/>
          <w:sz w:val="24"/>
          <w:szCs w:val="24"/>
        </w:rPr>
        <w:t>Думается, связь здесь просматривается самая прямая. Прежде всего, надо отметить, что применение российских воинских контингентов в зонах конфликтов на территории СНГ осуществлялось в строгом соответствии с принципами гуманитарных операций, декларируемых ООН и ОБСЕ. Т.е. они вводились в страну с согласия обеих враждующих сторон, после прекращения ими вооруженных стычек и не предпринимали никаких принудительных действий, выходящих за рамки согласованного сторонами мандата. Ни о каком  вмешательстве во внутренние дела государств пребывания со стороны российских властей или миротворцев речи никогда не шло, хотя, надо признать, такие ничем не обоснованные обвинения порою звучали. Именно под таким углом зрения некоторые представители высшего руководства США из состава прошлой администрации пытались подавать мировому общественному мнению ситуацию в Приднестровье, обвиняя Россию в том, что пребывание российского воинского контингента дестабилизирует обстановку в регионе и служит опорой “незаконному сепаратистскому режиму Тирасполя”.</w:t>
      </w:r>
      <w:r>
        <w:rPr>
          <w:rStyle w:val="FootnoteCharacters"/>
          <w:rStyle w:val="FootnoteAnchor"/>
          <w:sz w:val="24"/>
          <w:szCs w:val="24"/>
        </w:rPr>
        <w:footnoteReference w:id="98"/>
      </w:r>
      <w:r>
        <w:rPr>
          <w:rFonts w:eastAsia="TIMES NEW ROMAN CYR" w:cs="TIMES NEW ROMAN CYR" w:ascii="TIMES NEW ROMAN CYR" w:hAnsi="TIMES NEW ROMAN CYR"/>
          <w:sz w:val="24"/>
          <w:szCs w:val="24"/>
        </w:rPr>
        <w:t xml:space="preserve"> Неоднократно такие обвинения звучали и из Тбилиси, в основном со ссылками на высказывания российских военных представителей,</w:t>
      </w:r>
      <w:r>
        <w:rPr>
          <w:rStyle w:val="FootnoteCharacters"/>
          <w:rStyle w:val="FootnoteAnchor"/>
          <w:sz w:val="24"/>
          <w:szCs w:val="24"/>
        </w:rPr>
        <w:footnoteReference w:id="99"/>
      </w:r>
      <w:r>
        <w:rPr>
          <w:rFonts w:eastAsia="TIMES NEW ROMAN CYR" w:cs="TIMES NEW ROMAN CYR" w:ascii="TIMES NEW ROMAN CYR" w:hAnsi="TIMES NEW ROMAN CYR"/>
          <w:sz w:val="24"/>
          <w:szCs w:val="24"/>
        </w:rPr>
        <w:t xml:space="preserve"> - других, более серьезных нарушений даже пристрастные наблюдатели из Тбилиси не находили.</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слуга миротворческой деятельности России в странах СНГ со вводом воинских контингентов в зоны конфликтов видится также и в том, что их присутствие послужило, как признают некоторые авторы, сдерживающим фактором для гуманитарного вмешательства в исполнении Североатлантического альянса и примерно по той же программе, которая была продемонстрирована им в Ираке и Югославии. </w:t>
      </w:r>
    </w:p>
    <w:p>
      <w:pPr>
        <w:pStyle w:val="List2"/>
        <w:ind w:left="0" w:right="851" w:firstLine="709"/>
        <w:jc w:val="both"/>
        <w:rPr/>
      </w:pPr>
      <w:r>
        <w:rPr>
          <w:rFonts w:eastAsia="TIMES NEW ROMAN CYR" w:cs="TIMES NEW ROMAN CYR" w:ascii="TIMES NEW ROMAN CYR" w:hAnsi="TIMES NEW ROMAN CYR"/>
          <w:sz w:val="24"/>
          <w:szCs w:val="24"/>
        </w:rPr>
        <w:t>Но проблема гуманитарного вмешательства на территории государств СНГ с использованием вооруженных сил западных стран, в том числе объединенных вооруженных сил НАТО, с повестки дня отнюдь не снимается. Так, президент Грузии Э.Шеварднадзе, в частности, неоднократно призывал страны НАТО к вмешательству в Абхазии по образцу косовского варианта. Выступая в программе НТВ “Герой дня” 18 мая 1999 года, в разгар ожесточенных бомбардировок Югославии натовской авиацией, и отвечая на вопрос о продлении мандата российских миротворческих сил в Абхазии, он заявил, что в случае несогласия руководства Абхазии с предложениями Грузии “возникнет вопрос о вводе международных миротворческих вооруженных сил, о которых я говорил в отношении Косово”.</w:t>
      </w:r>
      <w:r>
        <w:rPr>
          <w:rStyle w:val="FootnoteCharacters"/>
          <w:rStyle w:val="FootnoteAnchor"/>
          <w:sz w:val="24"/>
          <w:szCs w:val="24"/>
        </w:rPr>
        <w:footnoteReference w:id="100"/>
      </w:r>
      <w:r>
        <w:rPr>
          <w:rFonts w:eastAsia="TIMES NEW ROMAN CYR" w:cs="TIMES NEW ROMAN CYR" w:ascii="TIMES NEW ROMAN CYR" w:hAnsi="TIMES NEW ROMAN CYR"/>
          <w:sz w:val="24"/>
          <w:szCs w:val="24"/>
        </w:rPr>
        <w:t xml:space="preserve"> Месяцем раньше Э.Шеварднадзе  поднимал этот вопрос на юбилейном саммите НАТО в Вашингтоне. </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падной прессе неоднократно звучали призывы о гуманитарном вмешательстве в Приднестровье, а также в связи с событиями в Дагестане и Чечне осенью – зимой 1999 – 2000 года. </w:t>
      </w:r>
    </w:p>
    <w:p>
      <w:pPr>
        <w:pStyle w:val="Normal"/>
        <w:tabs>
          <w:tab w:val="clear" w:pos="720"/>
          <w:tab w:val="left" w:pos="6804" w:leader="none"/>
        </w:tabs>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 что развитие чеченской темы в некоторых западных СМИ того времени  во многом повторяло то, что происходило на Балканах, где с начала 90-х годов велась информационная война против СФРЮ, а затем СРЮ. Избрана страна воздействия (Сербия – Россия), народ (сербы – русские), район кризиса (Косово – Чечня), главный повод (“гуманитарная катастрофа”). Много схожего и в других нюансах: попытки использовать конфессиональные (православные – мусульмане) и национальные различия (там “агрессоры” и “националисты” сербы, притесняющие другие балканские народы; здесь русские с их “имперскими амбициями” и противопоставляемые им национальности Северного Кавказа, “борющиеся за независимость”), создание благоприятной для Запада политической ауры в окружающих район конфликта национальных республиках, негласная финансовая и материальная поддержка в них антироссийских и антирусских (на Балканах – антисербских) сил и “независимых” СМИ, ориентирующихся на Запад и т.п. Во многом из-за схожести моделей “балканской” и “кавказской” информационных кампаний в этих регионах прижился и стал популярным термин “балканизация Кавказа”.</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конечно, об официальной позиции руководства западных стран по проблеме гуманитарного вмешательства на территории бывшего СССР нельзя судить по некоторым экстремистским публикациям в западных СМИ. Следует также разграничивать отношение к проблеме гуманитарного вмешательства на территории СНГ в ОБСЕ и Североатлантическом альянсе и ОБСЕ. </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БСЕ сложилось общее понимание, что предотвращение и урегулирование конфликтов и гуманитарных кризисов – проблема общеевропейского масштаба, решение которой не под силу одной стране и потребует координации усилий всех государств - членов ОБСЕ, привлечения значительных сил и средств, не исключая в некоторых случаях и военного персонала. Поэтому под эту проблему, при активном участии России и других государств СНГ, была разработана солидная теоретическая и правовая база. В частности, в таких основополагающих документах ОБСЕ, как Парижская хартия 1990 года, Хельсинкский документ 1992 года  и последующих документах, подписанных СССР и Россией. </w:t>
      </w:r>
    </w:p>
    <w:p>
      <w:pPr>
        <w:pStyle w:val="BodyText2"/>
        <w:spacing w:lineRule="auto" w:line="240"/>
        <w:ind w:right="849" w:firstLine="709"/>
        <w:rPr/>
      </w:pPr>
      <w:r>
        <w:rPr>
          <w:rFonts w:eastAsia="TIMES NEW ROMAN CYR" w:cs="TIMES NEW ROMAN CYR" w:ascii="TIMES NEW ROMAN CYR" w:hAnsi="TIMES NEW ROMAN CYR"/>
          <w:sz w:val="24"/>
          <w:szCs w:val="24"/>
        </w:rPr>
        <w:t>В Хельсинском документе 1992 г. “Вызов времени перемен” отмечалось: “Впервые за последние десятилетия в регионе ОБСЕ вновь разворачиваются военные действия. Возникают новые вооруженные конфликты и в широких масштабах применяется сила во имя установления господства и достижения территориальной экспансии”.</w:t>
      </w:r>
      <w:r>
        <w:rPr>
          <w:rStyle w:val="FootnoteCharacters"/>
          <w:rStyle w:val="FootnoteAnchor"/>
          <w:sz w:val="24"/>
          <w:szCs w:val="24"/>
        </w:rPr>
        <w:footnoteReference w:id="101"/>
      </w:r>
      <w:r>
        <w:rPr>
          <w:rFonts w:eastAsia="TIMES NEW ROMAN CYR" w:cs="TIMES NEW ROMAN CYR" w:ascii="TIMES NEW ROMAN CYR" w:hAnsi="TIMES NEW ROMAN CYR"/>
          <w:sz w:val="24"/>
          <w:szCs w:val="24"/>
        </w:rPr>
        <w:t xml:space="preserve"> Для предотвращения конфликтов и регулирования кризисов ОБСЕ разрабатывала целый ряд мер, включая применение военных сил в операциях ОБСЕ по поддержанию мира. И хотя в этом документе речь пока не шла о конкретных очагах конфликтов на территории СНГ, однако ко времени его принятия вооруженные столкновения приобретали все более широкий масштаб не только на Балканах, но и на территории распавшегося СССР,</w:t>
      </w:r>
      <w:r>
        <w:rPr>
          <w:sz w:val="24"/>
          <w:szCs w:val="24"/>
          <w:lang w:val="en-US"/>
        </w:rPr>
        <w:t xml:space="preserve"> </w:t>
      </w:r>
      <w:r>
        <w:rPr>
          <w:rFonts w:eastAsia="TIMES NEW ROMAN CYR" w:cs="TIMES NEW ROMAN CYR" w:ascii="TIMES NEW ROMAN CYR" w:hAnsi="TIMES NEW ROMAN CYR"/>
          <w:sz w:val="24"/>
          <w:szCs w:val="24"/>
        </w:rPr>
        <w:t>и целевая направленность документа ни у кого сомнений не вызывал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ующих документах ОБСЕ, принятых в Будапеште в 1994 г.,  Лиссабоне в 1996 г., Стамбуле в 1999 году, речь шла уже о конкретных конфликтах на постсоветском пространстве: Нагорный Карабах, грузинские очаги, Приднестровье, Чечня. </w:t>
      </w:r>
    </w:p>
    <w:p>
      <w:pPr>
        <w:pStyle w:val="Normal"/>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вместе с тем нельзя не отметить, что в планах реализации гуманитарного вмешательства с применением военных сил и на Балканах, и в государствах СНГ ОБСЕ все больше уходила на задний план, оставляя за собой лишь мирную, политическую составляющую предотвращения и урегулирования конфликтов, более того - все больше превращаясь фактически в некий политический придаток НАТО. </w:t>
      </w:r>
    </w:p>
    <w:p>
      <w:pPr>
        <w:pStyle w:val="Normal"/>
        <w:spacing w:lineRule="auto" w:line="240"/>
        <w:ind w:right="851" w:firstLine="709"/>
        <w:rPr/>
      </w:pPr>
      <w:r>
        <w:rPr>
          <w:rFonts w:eastAsia="TIMES NEW ROMAN CYR" w:cs="TIMES NEW ROMAN CYR" w:ascii="TIMES NEW ROMAN CYR" w:hAnsi="TIMES NEW ROMAN CYR"/>
          <w:sz w:val="24"/>
          <w:szCs w:val="24"/>
        </w:rPr>
        <w:t>Очень показательный пример растущей подчиненности ОБСЕ по отношению к НАТО – поведение ее накануне агрессии НАТО в Югославии. Тогда руководитель миссии ОБСЕ в Косово У.Уокер (США), который накануне агрессии, по словам министра иностранных дел России И.Иванова, “своими неудачными заявлениями политически дискредитировал миссию ОБСЕ”</w:t>
      </w:r>
      <w:r>
        <w:rPr>
          <w:rStyle w:val="FootnoteCharacters"/>
          <w:rStyle w:val="FootnoteAnchor"/>
          <w:sz w:val="24"/>
          <w:szCs w:val="24"/>
        </w:rPr>
        <w:footnoteReference w:id="102"/>
      </w:r>
      <w:r>
        <w:rPr>
          <w:rFonts w:eastAsia="TIMES NEW ROMAN CYR" w:cs="TIMES NEW ROMAN CYR" w:ascii="TIMES NEW ROMAN CYR" w:hAnsi="TIMES NEW ROMAN CYR"/>
          <w:sz w:val="24"/>
          <w:szCs w:val="24"/>
        </w:rPr>
        <w:t xml:space="preserve">, сделал все, чтобы эта миссия была выведена из Косово. Это не только послужило сигналом для албанских экстремистов резко усилить свою активность и тем самым полностью сорвать обозначившийся процесс политического урегулирования, но и дало возможность натовской авиации начать интенсивные бомбежки сербских позиций. </w:t>
      </w:r>
    </w:p>
    <w:p>
      <w:pPr>
        <w:pStyle w:val="Normal"/>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временно с ослаблением ОБСЕ как общеевропейского миротворческого организма на первый план в осуществлении гуманитарных интервенций выдвигалась НАТО, обладающая и реальной военной мощью, и несопоставимым с нынешней ОБСЕ влиянием, и решительностью в принятии радикальных военных решений. Поэтому в принятой на последнем саммите ОБСЕ в Стамбуле в ноябре 1999 года декларации упоминалось лишь о возможном использовании этой организацией ресурсов других международных организаций (имеется в виду, конечно же, НАТО) в деле урегулирования кризисов с гуманитарными последствиями. </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асается Североатлантического альянса, то в Вашингтонской декларации 1999 г. этого союза и в других документах подчеркивалась решимость блока принять самое активное участие в урегулировании конфликтов как во всей евроатлантической зоне, так и за ее пределами.  Как уже отмечалось, НАТО и в практическом плане не теряет времени даром, расширяя военное сотрудничество со всеми государствами на постсоветском пространстве на двусторонней основе и в рамках программы “Партнерство во имя мира” и активно осваивая их территории и военную инфраструктуру. Ясно, что делается это отнюдь не из чистого альтруизма, а с совершенно определенной целью – на случай, если придется использовать их территории в военных целях – для проведения наземных или воздушных операций против  этих или соседних государств. </w:t>
      </w:r>
    </w:p>
    <w:p>
      <w:pPr>
        <w:pStyle w:val="Normal"/>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же западные страны вряд ли планируют – по крайней мере в ближайшей перспективе - проведение каких-либо прямых силовых акций по гуманитарным поводам на территории стран СНГ, тем более в России (в связи, например, с конфликтом в Чечне). Веских причин для такого заключения достаточно.</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конфликты, происходящие на территории СНГ, не только не затрагивают пока серьезных интересов западных стран, но, даже выгодны им, так как все они непосредственно ущемляют интересы России и ослабляют ее, отвлекают значительную часть сил и средств и тем самым увеличивают зависимость России от Запада. Западу, по его расчетам, нет смысла на данном этапе прилагать сколько-нибудь реальных усилий для погашения этих конфликтов, тем более тратить на них материальные средства.</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другой стороны, непосредственное участие западных воинских контингентов в “горячих точках” СНГ требует больших  и, по их мнению, неоправданных издержек, к тому же чревато большим риском – например, гибелью военнослужащих, что наверняка настроило бы общественное мнение западных стран крайне негативно и потребовало бы, скорее всего, вывода этих контингентов из конфликтных зон. (Такая ситуация, в частности, имела место с провалившейся миротворческой акцией США в Сомали). То есть возможные издержки и риски для Запада пока намного превышают те выгоды, которые можно получить от непосредственного участия в урегулировании вооруженных конфликтов в странах СНГ. </w:t>
      </w:r>
    </w:p>
    <w:p>
      <w:pPr>
        <w:pStyle w:val="BodyText2"/>
        <w:spacing w:lineRule="auto" w:line="240"/>
        <w:ind w:right="851" w:firstLine="709"/>
        <w:rPr/>
      </w:pPr>
      <w:r>
        <w:rPr>
          <w:rFonts w:eastAsia="TIMES NEW ROMAN CYR" w:cs="TIMES NEW ROMAN CYR" w:ascii="TIMES NEW ROMAN CYR" w:hAnsi="TIMES NEW ROMAN CYR"/>
          <w:sz w:val="24"/>
          <w:szCs w:val="24"/>
        </w:rPr>
        <w:t>Но есть и другие причины. Так, несмотря на всю внешнюю похожесть конфликтов на Балканах и на Кавказе, посол ФРГ в Грузии Дитрих Фогель счел нужным объяснить нежелание своей страны в грузино-абхазский конфликт следующим образом: “Между абхазским и косовским конфликтами не видно параллелей, поэтому механизм примирения, апробируемый на Балканах, неприемлем в Абхазии”. Представители посольства США в Тбилиси в ответ на обращение грузинских руководителей также поспешили разъяснить им, что даже обсуждение такой темы потребует согласия обеих сторон конфликта. Турция, несмотря на объявление Грузии своим стратегическим партнером, также однозначно высказалась против своего участия в военном вмешательстве в Абхазии.</w:t>
      </w:r>
      <w:r>
        <w:rPr>
          <w:rStyle w:val="FootnoteCharacters"/>
          <w:rStyle w:val="FootnoteAnchor"/>
          <w:sz w:val="24"/>
          <w:szCs w:val="24"/>
        </w:rPr>
        <w:footnoteReference w:id="103"/>
      </w:r>
      <w:r>
        <w:rPr>
          <w:rFonts w:eastAsia="TIMES NEW ROMAN CYR" w:cs="TIMES NEW ROMAN CYR" w:ascii="TIMES NEW ROMAN CYR" w:hAnsi="TIMES NEW ROMAN CYR"/>
          <w:sz w:val="24"/>
          <w:szCs w:val="24"/>
        </w:rPr>
        <w:t xml:space="preserve"> По существу дан недвусмысленный отказ Э.Шеварднадзе в ответ на его неоднократные намеки о желательности ввода в  Абхазию воинского контингента западных стран. </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нельзя забывать, что Россия в военном отношении – это не Ирак и не Югославия. При всей ее нынешней экономической слабости, снижении политического влияния и авторитета на международной арене она остается великой  ракетно-ядерной державой, любой конфликт с которой чреват весьма серьезными последствиями. Да и вооруженные силы России, при всей их ослабленности за последние годы, способны оказать мощное вооруженное сопротивление интервентам, которые выступили бы, например, на стороне чеченских “борцов за независимость”.</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тому же возможности западных стран – членов НАТО по участию в гуманитарном вмешательстве с использованием вооруженных сил достаточно невысоки и не позволят им “охватить” все конфликты на территории СНГ. Речь может идти максимум об одной – двух таких зонах, да и то только в теоретическом плане, так как реализация гуманитарного вмешательства на территории любой страны СНГ возможна исключительно при согласии всех конфликтующих сторон и России, а также других стран – членов СНГ или участниц Договора о коллективной безопасности (ДКБ), если такая акция будет затрагивать их интересы. </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о – серьезные сдерживающие факторы. Поэтому утверждения, звучащие порой в некоторых российских СМИ о возможном гуманитарном вмешательстве НАТО, например, в Приднестровье, пока всерьез рассматривать не приходится. </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месте с тем, думается, нельзя полностью исключать участия войск западных стран в урегулировании некоторых конфликтов на территории отдельных государств СНГ, если на это будет получено согласие всех заинтересованных сторон. Но вот “гуманитарные акции” по типу Косово на территории бывшего СССР исключены при любых обстоятельствах.</w:t>
      </w:r>
    </w:p>
    <w:p>
      <w:pPr>
        <w:pStyle w:val="BodyText2"/>
        <w:spacing w:lineRule="auto" w:line="240"/>
        <w:ind w:right="851"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ин довод в пользу необходимости координации международных усилий в гуманитарной сфере. На горизонте глобальной политической жизни встает грозный призрак международного терроризма, который, не исключено, уже в ближайшее время может стать еще большей опасностью для мирового сообщества, чем нынешние многочисленные внутригосударственные конфликты и вызванные ими гуманитарные кризисы. Сегодня на евразийском пространстве передний фронт борьбы с этим явлением проходит по южным районам СНГ – Северокавказский район России, прежде всего Чечня, государства Центральной Азии. Это – грозная, организованная, хорошо вооруженная и фанатичная сила, о чем можно судить по движению талибов, по выступлениям ваххабитов на Северном Кавказе, экстремистским выступлениям и террористическим проявлениям в других районах. Масштабные акции этой глобальной силы (кстати, термин “международный терроризм”, по-видимому, не совсем точно отражает и суть этой силы, и  ее цели, и масштабы выступлений) могут привести к гуманитарным катастрофам, не идущим ни в какое сравнение с теми, которые были вызваны внутригосударственными конфликтами. Пока против этой силы выступает практически одна Россия при поддержке некоторых стран СНГ – участников ДКБ. Запад ограничивается общими рассуждениями на тему международного терроризма, то ли недооценивая эту опасность для себя, то ли надеясь отсидеться за спиной России, то ли пытаясь, как уже бывало не раз, получить для себя определенные выгоды, выжидая, когда противоборствующие силы ослабят друг друга. Призывы России серьезно отнестись к этой проблеме, подумать о совместных мерах по предотвращению возможных катастрофических последствий пока не получают положительной реакции западных стран. Такая выжидательная позиция несет опасность не только для России и других стран СНГ, но и для Европы в целом.</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ind w:left="0" w:right="851" w:firstLine="709"/>
        <w:jc w:val="both"/>
        <w:rPr>
          <w:sz w:val="24"/>
          <w:szCs w:val="24"/>
        </w:rPr>
      </w:pPr>
      <w:r>
        <w:rPr>
          <w:sz w:val="24"/>
          <w:szCs w:val="24"/>
        </w:rPr>
      </w:r>
    </w:p>
    <w:p>
      <w:pPr>
        <w:pStyle w:val="List2"/>
        <w:ind w:left="0" w:right="851" w:firstLine="709"/>
        <w:jc w:val="both"/>
        <w:rPr>
          <w:b/>
          <w:b/>
          <w:bCs/>
          <w:i/>
          <w:i/>
          <w:iCs/>
          <w:sz w:val="24"/>
          <w:szCs w:val="24"/>
        </w:rPr>
      </w:pPr>
      <w:r>
        <w:rPr>
          <w:b/>
          <w:bCs/>
          <w:sz w:val="24"/>
          <w:szCs w:val="24"/>
          <w:lang w:val="en-US"/>
        </w:rPr>
        <w:t xml:space="preserve">VII. </w:t>
      </w:r>
      <w:r>
        <w:rPr>
          <w:rFonts w:eastAsia="TIMES NEW ROMAN CYR" w:cs="TIMES NEW ROMAN CYR" w:ascii="TIMES NEW ROMAN CYR" w:hAnsi="TIMES NEW ROMAN CYR"/>
          <w:b/>
          <w:bCs/>
          <w:sz w:val="24"/>
          <w:szCs w:val="24"/>
        </w:rPr>
        <w:t>Заключение</w:t>
      </w:r>
    </w:p>
    <w:p>
      <w:pPr>
        <w:pStyle w:val="List2"/>
        <w:ind w:left="0" w:right="851" w:firstLine="709"/>
        <w:jc w:val="both"/>
        <w:rPr>
          <w:b/>
          <w:b/>
          <w:bCs/>
          <w:i/>
          <w:i/>
          <w:iCs/>
          <w:sz w:val="24"/>
          <w:szCs w:val="24"/>
        </w:rPr>
      </w:pPr>
      <w:r>
        <w:rPr>
          <w:b/>
          <w:bCs/>
          <w:i/>
          <w:iCs/>
          <w:sz w:val="24"/>
          <w:szCs w:val="24"/>
        </w:rPr>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веденный многими исследователями анализ позволяет сделать вывод, что сегодня на смену традиционному миротворчеству приходит новая его форма – миротворчество силовое, “военизированное”. Гуманитарная деятельность все чаще принимает форму гуманитарных интервенций, или  даже гуманитарных войн. Тенденция эта после 1999 года и агрессии НАТО в Югославии не только сохраняется, но и усиливается. </w:t>
      </w:r>
    </w:p>
    <w:p>
      <w:pPr>
        <w:pStyle w:val="List2"/>
        <w:ind w:left="0" w:right="851" w:firstLine="709"/>
        <w:jc w:val="both"/>
        <w:rPr/>
      </w:pPr>
      <w:r>
        <w:rPr>
          <w:rFonts w:eastAsia="TIMES NEW ROMAN CYR" w:cs="TIMES NEW ROMAN CYR" w:ascii="TIMES NEW ROMAN CYR" w:hAnsi="TIMES NEW ROMAN CYR"/>
          <w:sz w:val="24"/>
          <w:szCs w:val="24"/>
        </w:rPr>
        <w:t>С другой стороны, надо признать</w:t>
      </w:r>
      <w:r>
        <w:rPr>
          <w:rFonts w:eastAsia="TIMES NEW ROMAN CYR" w:cs="TIMES NEW ROMAN CYR" w:ascii="TIMES NEW ROMAN CYR" w:hAnsi="TIMES NEW ROMAN CYR"/>
          <w:sz w:val="24"/>
          <w:szCs w:val="24"/>
          <w:lang w:val="en-US"/>
        </w:rPr>
        <w:t xml:space="preserve"> и то</w:t>
      </w:r>
      <w:r>
        <w:rPr>
          <w:rFonts w:eastAsia="TIMES NEW ROMAN CYR" w:cs="TIMES NEW ROMAN CYR" w:ascii="TIMES NEW ROMAN CYR" w:hAnsi="TIMES NEW ROMAN CYR"/>
          <w:sz w:val="24"/>
          <w:szCs w:val="24"/>
        </w:rPr>
        <w:t xml:space="preserve">, что резкий рост внутригосударственных конфликтов на межнациональной и межэтнической почве с использованием сторонами регулярных вооруженных сил или хорошо подготовленных и вооруженных боевых формирований, конфликтов, в которых, как правило, зачастую страдают огромные массы гражданского населения, происходят массовые нарушения прав человека, демократических прав и свобод, разрушается социальная инфраструктура, требует соответствующей реакции мирового сообщества и объективно повышает востребованность силовых гуманитарных акций. Но пока действенной стратегии противостояния таким угрозам мировое сообщество не выработало. Причина этого видится прежде всего в тормозящей тактике США и  других ведущих стран Запада, стремящихся оттеснить ООН и возглавить мировотворческий процесс, направить его в русло собственных политических и экономических интересов. </w:t>
      </w:r>
    </w:p>
    <w:p>
      <w:pPr>
        <w:pStyle w:val="List2"/>
        <w:ind w:left="0" w:right="8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йне важно, чтобы миротворческие операции, включая гуманитарные интервенции, проводились исключительно под эгидой и по санкциям ООН, что будет гарантировать их беспристрастный и действительно интернациональный характер, не исключая при этом участия в них других региональных международных организаций – ЕС, СНГ, НАТО и др. </w:t>
      </w:r>
    </w:p>
    <w:p>
      <w:pPr>
        <w:pStyle w:val="List2"/>
        <w:ind w:left="0" w:right="851" w:firstLine="709"/>
        <w:jc w:val="both"/>
        <w:rPr/>
      </w:pPr>
      <w:r>
        <w:rPr>
          <w:rFonts w:eastAsia="TIMES NEW ROMAN CYR" w:cs="TIMES NEW ROMAN CYR" w:ascii="TIMES NEW ROMAN CYR" w:hAnsi="TIMES NEW ROMAN CYR"/>
          <w:sz w:val="24"/>
          <w:szCs w:val="24"/>
        </w:rPr>
        <w:t xml:space="preserve">Гуманитарное вмешательство в дела суверенных государств в складывающихся сегодня в мире условиях становится одним из определяющих элементов формирующегося нового миропорядка. Более того, учитывая возрастающую его востребованность и такую характерную черту, как четко выраженный интернациональный характер (так, США, даже в тех случаях, когда решение о гуманитарном вмешательстве принималось на национальном уровне и вся основная нагрузка ложилась на их вооруженные силы, старались привлекать к участию в таких операциях на своей стороне как можно больше других государств, хотя зачастую такое участие носило чисто формальный характер) можно сказать, что силовое вмешательство по гуманитарным и другим поводам становится своеобразной “философией интернационализма” </w:t>
      </w:r>
      <w:r>
        <w:rPr>
          <w:sz w:val="24"/>
          <w:szCs w:val="24"/>
          <w:lang w:val="en-US"/>
        </w:rPr>
        <w:t xml:space="preserve"> XXI</w:t>
      </w:r>
      <w:r>
        <w:rPr>
          <w:rFonts w:eastAsia="TIMES NEW ROMAN CYR" w:cs="TIMES NEW ROMAN CYR" w:ascii="TIMES NEW ROMAN CYR" w:hAnsi="TIMES NEW ROMAN CYR"/>
          <w:sz w:val="24"/>
          <w:szCs w:val="24"/>
        </w:rPr>
        <w:t xml:space="preserve"> века. Как принципиально новое по своей форме и содержанию явление современного мира, оно требует дальнейшего тщательного анализа, всесторонней оценки сочетаемости с существующей международно-правой базой, возможных последствий ее применения, и, в конечном итоге, – если такая форма силового вмешательства в дела суверенного государства будет окончательно принята мировым сообществом – разработки теории применения и ведения силовых гуманитарных операций, введения их в жесткие рамки международного права.</w:t>
      </w:r>
    </w:p>
    <w:p>
      <w:pPr>
        <w:pStyle w:val="List2"/>
        <w:ind w:left="0" w:right="851" w:firstLine="709"/>
        <w:jc w:val="both"/>
        <w:rPr>
          <w:sz w:val="28"/>
          <w:szCs w:val="28"/>
        </w:rPr>
      </w:pPr>
      <w:r>
        <w:rPr>
          <w:rFonts w:eastAsia="TIMES NEW ROMAN CYR" w:cs="TIMES NEW ROMAN CYR" w:ascii="TIMES NEW ROMAN CYR" w:hAnsi="TIMES NEW ROMAN CYR"/>
          <w:sz w:val="24"/>
          <w:szCs w:val="24"/>
        </w:rPr>
        <w:t>Задачи эти представляются тем более важными в связи с тем, что, во-первых, гуманитарная интервенция, как и многие другие процессы и явления, вызванные глобализацией или сопутствующие ей, сочетает в себе и позитивное начало, и многие негативные черты как объективного характера, так и порою искусственно привносимые определенными заинтересованными силами. А во-вторых, уже сейчас стала явственно проявляться опасная тенденция своеобразной “приватизации” подобных акций отдельными государствами или союзами государств (речь идет в первую очередь о Североатлантическом союзе),  создания собственной обособленной правой базы для</w:t>
      </w:r>
      <w:r>
        <w:rPr>
          <w:sz w:val="24"/>
          <w:szCs w:val="24"/>
        </w:rPr>
        <w:t xml:space="preserve"> </w:t>
      </w:r>
      <w:r>
        <w:rPr>
          <w:rFonts w:eastAsia="TIMES NEW ROMAN CYR" w:cs="TIMES NEW ROMAN CYR" w:ascii="TIMES NEW ROMAN CYR" w:hAnsi="TIMES NEW ROMAN CYR"/>
          <w:sz w:val="24"/>
          <w:szCs w:val="24"/>
        </w:rPr>
        <w:t xml:space="preserve">таких операций, не совпадающей с общепризнанными международными законами и соглашениями или даже игнорирующих их, но зато выгодной этому государству или союзу. </w:t>
      </w:r>
    </w:p>
    <w:p>
      <w:pPr>
        <w:pStyle w:val="Heading2"/>
        <w:spacing w:lineRule="auto" w:line="240"/>
        <w:ind w:right="849" w:firstLine="720"/>
        <w:jc w:val="both"/>
        <w:rPr>
          <w:sz w:val="28"/>
          <w:szCs w:val="28"/>
        </w:rPr>
      </w:pPr>
      <w:r>
        <w:rPr>
          <w:sz w:val="28"/>
          <w:szCs w:val="28"/>
        </w:rPr>
      </w:r>
      <w:r>
        <w:br w:type="page"/>
      </w:r>
    </w:p>
    <w:p>
      <w:pPr>
        <w:pStyle w:val="Normal"/>
        <w:spacing w:lineRule="auto" w:line="240"/>
        <w:ind w:right="849" w:firstLine="709"/>
        <w:rPr>
          <w:sz w:val="24"/>
          <w:szCs w:val="24"/>
        </w:rPr>
      </w:pPr>
      <w:r>
        <w:rPr>
          <w:sz w:val="24"/>
          <w:szCs w:val="24"/>
        </w:rPr>
      </w:r>
    </w:p>
    <w:p>
      <w:pPr>
        <w:pStyle w:val="Normal"/>
        <w:spacing w:lineRule="auto" w:line="240"/>
        <w:ind w:right="849" w:firstLine="709"/>
        <w:rPr>
          <w:b/>
          <w:b/>
          <w:bCs/>
          <w:sz w:val="24"/>
          <w:szCs w:val="24"/>
          <w:lang w:val="en-US"/>
        </w:rPr>
      </w:pPr>
      <w:r>
        <w:rPr>
          <w:b/>
          <w:bCs/>
          <w:sz w:val="24"/>
          <w:szCs w:val="24"/>
          <w:lang w:val="en-US"/>
        </w:rPr>
      </w:r>
    </w:p>
    <w:p>
      <w:pPr>
        <w:pStyle w:val="Heading1"/>
        <w:spacing w:lineRule="auto" w:line="240"/>
        <w:ind w:right="849" w:firstLine="720"/>
        <w:jc w:val="left"/>
        <w:rPr>
          <w:rFonts w:ascii="TIMES NEW ROMAN CYR" w:hAnsi="TIMES NEW ROMAN CYR" w:eastAsia="TIMES NEW ROMAN CYR" w:cs="TIMES NEW ROMAN CYR"/>
          <w:b/>
          <w:b/>
          <w:bCs/>
          <w:sz w:val="24"/>
          <w:szCs w:val="24"/>
          <w:u w:val="none"/>
          <w:lang w:val="en-US"/>
        </w:rPr>
      </w:pPr>
      <w:r>
        <w:rPr>
          <w:rFonts w:eastAsia="TIMES NEW ROMAN CYR" w:cs="TIMES NEW ROMAN CYR" w:ascii="TIMES NEW ROMAN CYR" w:hAnsi="TIMES NEW ROMAN CYR"/>
          <w:b/>
          <w:bCs/>
          <w:sz w:val="24"/>
          <w:szCs w:val="24"/>
          <w:u w:val="none"/>
          <w:lang w:val="en-US"/>
        </w:rPr>
        <w:t>Андрей Федоров</w:t>
      </w:r>
    </w:p>
    <w:p>
      <w:pPr>
        <w:pStyle w:val="Normal"/>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ЕВРОПЕЙСКОЕ ИЗМЕРЕНИЕ ПОЛИТИКИ РОССИИ</w:t>
        <w:tab/>
        <w:tab/>
        <w:tab/>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ее время тема европейского измерения политики России стала одной из доминирующих не только на уровне дискуссий, но и на практическом уровне. В определенной степени можно говорить о том, что произошел качественно новый поворот в отношениях между Россией и Европой.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жде всего это выразилось в том, что Европейский Союз принял достаточно четкую и внятную программу отношений с Россией, а аналогичная программа с российской стороны  также отличается высокой степенью прагматизма и понимания сложившейся ситуации.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а устойчивой практика регулярных саммитов между ЕС и Россией, на которых спектр обсуждаемых вопросов постоянно расширяется и выходит в ряде случаев за пределы чисто европейской проблематики. Руководством Европейского Союза Президент Российской Федерации воспринимается как естественный партнер, и ЕС старается активно консультироваться с Россией и в оперативном режиме.</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ание Президента Российской Федерации Федеральному собранию на 2001 год во многом стало подтверждением того, что Европа сегодня занимает приоритетное место во внешней политике Росс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аже наличие развернутых документов все же не дает полного понимания стратегии развития отношений сторон, ибо в реальной политической и экономической практике действует значительное число обстоятельств, которые вносят серьезные коррективы в процесс принятия решений.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хотелось бы задуматься над тем, с какими сложностями и трудностями могут сталкиваться отношения России с объединенной Европой на практик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важно  прежде всего потому, что ближайшие годы будут, видимо, ключевыми в плане определения всей стратегии действий России на международной арене. Совершенно ясно, что действия на европейском направлении не должны создавать напряженности на других участках внешнеполитической активности Российской Федераци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и действия должны быть максимально осознанными и в конечном счете создать реальную основу для решения имеющихся вопросов между объединенной Европой и Россией.</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режде всего нужно отметить, что политически и, что еще более важно, психологически старая Европа перестала окончательно существовать. Уходят в прошлое понятия “Восточная Европа” и “Западная Европа”. Это связано прежде всего с тем, что большинство стран, которые когда-то считались “сателлитами Советского Союза”, последовательно и достаточно успешно проводят линию на интеграцию в Европейский Союз и НАТО.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Россия для них остается, в силу целого ряда объективных причин, важной страной, но не определяющей ни их внутреннюю, ни внешнюю политику. Можно сказать, что Россия является для них “объективной неизбежностью”. И не более.</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Расставание с историческим прошлым в Венгрии, Польше, Чехии и других странах оказалось гораздо более быстрым и безболезненным, чем это можно было предположить.  В таком развитии событий есть своя позитивная логика – через определенное время можно будет строить наши отношения с этими государствами на действительно новой основе, которая может быть гораздо более прочной, чем все договора  о дружбе и взаимной помощи, подписывавшиеся ранее.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онечно, можно говорить о том, что мы “потеряли Восточную Европу”. Но эта потеря  во многом была связана прежде всего с нашими собственными действиями, многие из которых и привели в конечном счете к вакууму во взаимоотношениях с бывшими “братьями по соцлагерю”.</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лавное, что мы имеем сегодня – это постепенное преодоление чувства страха перед Россией, которое существовало не только у политической элиты, но и у достаточно широких масс населения европейских государств. Отсутствие страха перед Россией – вот возможность строить нормальные отношения при практически любой конфигурации европейской безопасности и экономического сотрудничества.</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Естественно, что процесс европейской интеграции будет развиваться по возрастающей. Это касается прежде всего расширения Европейского Союза, который, с моей точки зрения, сможет стать действительно общеевропейским в течении десяти-двенадцати лет, и это будет структура, которая станет ведущим центром мировой экономики и политики.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Ни у кого – ни у США, ни у России – нет практически никаких возможностей внести сколь-либо серьезные коррективы в этот процесс. Совершенно очевидно, что Европа будет развиваться весьма самостоятельно. Для этого есть как политические, так и экономические основания. Вряд ли кто-то может оспаривать это. Европа как самостоятельный субъект мировой политики выходит на качественно новый уровень развития, который определяется прежде всего возможностью экономической и политической интеграции в самостоятельном режиме.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Причем необходимо подчеркнуть, что российской политической элите нужно окончательно избавиться от иллюзии, что Европа при этом будет выступать в качестве силы, которая будет близка России и будет противостоять США. </w:t>
      </w:r>
    </w:p>
    <w:p>
      <w:pPr>
        <w:pStyle w:val="Normal"/>
        <w:spacing w:lineRule="auto" w:line="240"/>
        <w:ind w:right="849" w:firstLine="720"/>
        <w:rPr/>
      </w:pPr>
      <w:r>
        <w:rPr>
          <w:rFonts w:eastAsia="TIMES NEW ROMAN CYR" w:cs="TIMES NEW ROMAN CYR" w:ascii="TIMES NEW ROMAN CYR" w:hAnsi="TIMES NEW ROMAN CYR"/>
          <w:sz w:val="24"/>
          <w:szCs w:val="24"/>
          <w:lang w:val="en-US"/>
        </w:rPr>
        <w:t>Действительно, будет происходить рост самостоятельности Европы в экономической, политической и военной сферах, но эта тенденция не будет означать решительного “ухода от Америки”. Во-первых, этот рост самостоятельности будет носить постепенный, поэтапный характер; во-вторых, Европа объективно политически и экономически останется гораздо более ориентированной на заокеанского партнера, в том числе</w:t>
      </w:r>
      <w:r>
        <w:rPr>
          <w:sz w:val="24"/>
          <w:szCs w:val="24"/>
          <w:lang w:val="en-US"/>
        </w:rPr>
        <w:t xml:space="preserve"> </w:t>
      </w:r>
      <w:r>
        <w:rPr>
          <w:rFonts w:eastAsia="TIMES NEW ROMAN CYR" w:cs="TIMES NEW ROMAN CYR" w:ascii="TIMES NEW ROMAN CYR" w:hAnsi="TIMES NEW ROMAN CYR"/>
          <w:sz w:val="24"/>
          <w:szCs w:val="24"/>
          <w:lang w:val="en-US"/>
        </w:rPr>
        <w:t>с учетом и политической направленности новых европейских государств. Трансатлантическое сотрудничество для Европы всегда будет иметь большую ценность, чем взаимодействие с Россией, и это нужно воспринимать спокойно.</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Главная новая реалия – Европейский Союз начинает формировать новую европейскую архитектуру, которая включает в себя как традиционные элементы своего строительства в политической и экономической сферах, так и новые элементы военно-политического характера.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Дальнейшее расширение ЕС завершает этап развития континента после подписания Заключительного акта в Хельсинки в 1975 году. Новая структура Европы объективно исключает деление на блоки и союзы, противостоящие друг другу, хотя ставит некоторые весьма важные проблемы, прежде всего перед теми, кто пока еще остается вне рамок ЕС.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находится во многом в уникальной ситуации – она объективно является как стратегическим партнером ЕС, так и его конкурентом в ряде областей. Кроме того, приближение ЕС к границам России вынуждает нас ускорить выработку подходов к ряду практических вопросов, одним из которых является будущая судьба Калининградской области.  Все это требует от Российской  Федерации сформулировать в самое ближайшее время четкие позиции во взаимоотношениях с Евросоюзом по крайней мере по “минимальному блоку”.</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овестку дня встает вопрос и о том, как Россия будет строить свою политику в отношении единой европейской валюты – евро. Ведь не секрет, что решение по данному вопросу имеет не только важные экономические, но и политические, и социально-психологические последствия.</w:t>
      </w:r>
    </w:p>
    <w:p>
      <w:pPr>
        <w:pStyle w:val="Normal"/>
        <w:spacing w:lineRule="auto" w:line="240"/>
        <w:ind w:right="849" w:firstLine="720"/>
        <w:rPr/>
      </w:pPr>
      <w:r>
        <w:rPr>
          <w:rFonts w:eastAsia="TIMES NEW ROMAN CYR" w:cs="TIMES NEW ROMAN CYR" w:ascii="TIMES NEW ROMAN CYR" w:hAnsi="TIMES NEW ROMAN CYR"/>
          <w:sz w:val="24"/>
          <w:szCs w:val="24"/>
        </w:rPr>
        <w:t>Что, на мой взгляд, нужно взять в основу выработки  позиции  России на европейском направлении на ближайшую перспективу</w:t>
      </w:r>
      <w:r>
        <w:rPr>
          <w:sz w:val="24"/>
          <w:szCs w:val="24"/>
          <w:lang w:val="en-US"/>
        </w:rPr>
        <w:t>?</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жде всего, нужно объективно признать, что говорить о возможности вступления России в Европейский Союз в ближайшее десятилетие не приходитс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ишком сложный процесс трансформации должен произойти для того, чтобы Россия смогла соответствовать критериям приема в члены ЕС. Важно окончательно освободиться от иллюзий начала 1990-х годов, когда считалось, что вопрос о членстве в ЕС – это вопрос нескольких лет и что уже само демократическое преобразование России обеспечивает ей возможность интеграции в ЕС.</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степень экономической зависимости (некоторые специалисты более склонны использовать термин “взаимозависимость”) России от Европейского Союза будет возрастать. К 2005 году около 60 процентов экспорта из России будет идти именно в страны ЕС. К сожалению, трудно ожидать, что структура этого экспорта претерпит сколь либо значительные изменения, – основную часть будут, как и прежде, составлять энергоносители и сырь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в конечном счете в любом случае выигрывает от расширения Европейского Союза, поскольку, например, при вступлении в ЕС Польши и государств Прибалтики возможности экономического проникновения России в Европу существенно расширяются, особенно если в предстоящие три-четыре года российские компании сумеют создать себе соответствующие плацдармы в странах, которые сегодня являются странами-кандидатами на прием в ЕС.</w:t>
      </w:r>
    </w:p>
    <w:p>
      <w:pPr>
        <w:pStyle w:val="Normal"/>
        <w:spacing w:lineRule="auto" w:line="240"/>
        <w:ind w:right="849" w:firstLine="720"/>
        <w:rPr/>
      </w:pPr>
      <w:r>
        <w:rPr>
          <w:rFonts w:eastAsia="TIMES NEW ROMAN CYR" w:cs="TIMES NEW ROMAN CYR" w:ascii="TIMES NEW ROMAN CYR" w:hAnsi="TIMES NEW ROMAN CYR"/>
          <w:sz w:val="24"/>
          <w:szCs w:val="24"/>
        </w:rPr>
        <w:t>Для выработки позиции нужно четкое понимание того, что процесс расширения ЕС носит самостоятельный характер и не должен рассматриваться в контексте вопроса о расширении НАТО.  Членство в ЕС представляет для стран-кандидатов самостоятельную ценность, но не снимает вопросов о членстве</w:t>
      </w:r>
      <w:r>
        <w:rPr>
          <w:sz w:val="24"/>
          <w:szCs w:val="24"/>
        </w:rPr>
        <w:t xml:space="preserve"> </w:t>
      </w:r>
      <w:r>
        <w:rPr>
          <w:rFonts w:eastAsia="TIMES NEW ROMAN CYR" w:cs="TIMES NEW ROMAN CYR" w:ascii="TIMES NEW ROMAN CYR" w:hAnsi="TIMES NEW ROMAN CYR"/>
          <w:sz w:val="24"/>
          <w:szCs w:val="24"/>
        </w:rPr>
        <w:t>в НАТО. С нашей стороны было бы ошибкой пытаться сегодня  использовать тот подход, который проявлялся ранее, – приветствовать, например, вступление Эстонии в ЕС и одновременно категорически заявлять о неприемлемости членства в НАТО под предлогом того, что</w:t>
      </w:r>
      <w:r>
        <w:rPr>
          <w:sz w:val="24"/>
          <w:szCs w:val="24"/>
        </w:rPr>
        <w:t xml:space="preserve"> </w:t>
      </w:r>
      <w:r>
        <w:rPr>
          <w:rFonts w:eastAsia="TIMES NEW ROMAN CYR" w:cs="TIMES NEW ROMAN CYR" w:ascii="TIMES NEW ROMAN CYR" w:hAnsi="TIMES NEW ROMAN CYR"/>
          <w:sz w:val="24"/>
          <w:szCs w:val="24"/>
        </w:rPr>
        <w:t>членство в ЕС уже дает достаточные гарантии безопасност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в Европейском Союзе появляется  свое “военное измерение” в лице сил европейского корпуса быстрого реагирования, формирование которого будет закончено в ближайшие год-полтора. Но совершенно очевидно, что эти силы де-факто смогут действовать (и будут действовать) прежде всего с опорой на имеющуюся инфраструктуру НАТО. Они могут, естественно, применяться в определенных условиях, например для поддержания минимального уровня стабильности на Балканах (где они, по всей видимости, и завязнут лет на десять). В целом же создание этих сил не меняет кардинально обстановку в военно-политической сфере.</w:t>
      </w:r>
    </w:p>
    <w:p>
      <w:pPr>
        <w:pStyle w:val="Normal"/>
        <w:spacing w:lineRule="auto" w:line="240"/>
        <w:ind w:right="849" w:firstLine="720"/>
        <w:rPr/>
      </w:pPr>
      <w:r>
        <w:rPr>
          <w:rFonts w:eastAsia="TIMES NEW ROMAN CYR" w:cs="TIMES NEW ROMAN CYR" w:ascii="TIMES NEW ROMAN CYR" w:hAnsi="TIMES NEW ROMAN CYR"/>
          <w:sz w:val="24"/>
          <w:szCs w:val="24"/>
        </w:rPr>
        <w:t>Отдельный вопрос – о будущем ОБСЕ.  Не оправдались надежды тех политиков, кто считал, что эта структура после развала Советского Союза сможет стать силой, которая  удержит европейский континент от политических и военных потрясений. Многие усилия, которые предпринимались по линии ОБСЕ, не привели к сколь-либо серьезным позитивным результатам. Достаточно</w:t>
      </w:r>
      <w:r>
        <w:rPr>
          <w:sz w:val="24"/>
          <w:szCs w:val="24"/>
        </w:rPr>
        <w:t xml:space="preserve"> </w:t>
      </w:r>
      <w:r>
        <w:rPr>
          <w:rFonts w:eastAsia="TIMES NEW ROMAN CYR" w:cs="TIMES NEW ROMAN CYR" w:ascii="TIMES NEW ROMAN CYR" w:hAnsi="TIMES NEW ROMAN CYR"/>
          <w:sz w:val="24"/>
          <w:szCs w:val="24"/>
        </w:rPr>
        <w:t>назвать Балканы. Таким образом, есть основания говорить о том, что для безопасности Европы ОБСЕ является сегодня существенным, но явно недостаточным элементо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тому же есть еще одно серьезное обстоятельство, которое, с моей точки зрения, ослабляет потенциал ОБСЕ. Как известно, в свое время было принято решение о принятии в эту организацию всех бывших республик Советского Союза. Таким образом, с формальной точки зрения, в рамках ОБСЕ оказались и Узбекистан, и Туркмения, и Киргизи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сегодня действительно суверенные государства, думается, все же де-факто далеки от европейских реалий и ценностей и вряд ли могут играть в ОБСЕ конструктивную роль. Чем дальше тем, на мой взгляд, будет объективно нарастать понимание того, что европейское измерение безопасности через ОБСЕ не имеет никакой исторической перспективы в регионе Центральной Ази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ественно, что в силу многих обстоятельств Россия заинтересована в том, чтобы ОБСЕ существовала и дальше и, по возможности, наращивала свой политический потенциал. Но нужно быть реалистами и понимать, что в плане стабильного и устойчивого развития Европы делать ставку на эту организацию нельз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Е должна рассматриваться преимущественно как один из существенных (но все же только один) компонентов архитектуры европейской безопасности, где роль России будет оставаться достаточно важной, прежде всего в контексте развития обстановки на постсоветском пространстве.</w:t>
      </w:r>
    </w:p>
    <w:p>
      <w:pPr>
        <w:pStyle w:val="Normal"/>
        <w:spacing w:lineRule="auto" w:line="240"/>
        <w:ind w:right="849" w:firstLine="720"/>
        <w:rPr/>
      </w:pPr>
      <w:r>
        <w:rPr>
          <w:rFonts w:eastAsia="TIMES NEW ROMAN CYR" w:cs="TIMES NEW ROMAN CYR" w:ascii="TIMES NEW ROMAN CYR" w:hAnsi="TIMES NEW ROMAN CYR"/>
          <w:sz w:val="24"/>
          <w:szCs w:val="24"/>
        </w:rPr>
        <w:t>Естественно, что для судьбы Европы и для судьбы России в Европе одним из важнейших вопросов является вопрос о расширении НАТО. Он приобретает новое звучание после прихода в Белый дом республиканской администрации во главе с Дж.Бушем.  Для нее вопрос о расширении НАТО стоит только в одной плоскости – когда производить это расширение</w:t>
      </w:r>
      <w:r>
        <w:rPr>
          <w:sz w:val="24"/>
          <w:szCs w:val="24"/>
          <w:lang w:val="en-US"/>
        </w:rPr>
        <w:t>?</w:t>
      </w:r>
      <w:r>
        <w:rPr>
          <w:sz w:val="24"/>
          <w:szCs w:val="24"/>
        </w:rPr>
        <w:t xml:space="preserve"> </w:t>
      </w:r>
    </w:p>
    <w:p>
      <w:pPr>
        <w:pStyle w:val="Normal"/>
        <w:spacing w:lineRule="auto" w:line="240"/>
        <w:ind w:right="849" w:firstLine="720"/>
        <w:rPr/>
      </w:pPr>
      <w:r>
        <w:rPr>
          <w:rFonts w:eastAsia="TIMES NEW ROMAN CYR" w:cs="TIMES NEW ROMAN CYR" w:ascii="TIMES NEW ROMAN CYR" w:hAnsi="TIMES NEW ROMAN CYR"/>
          <w:sz w:val="24"/>
          <w:szCs w:val="24"/>
        </w:rPr>
        <w:t>Для России же стоит вопрос – как реагировать на расширение НАТО</w:t>
      </w:r>
      <w:r>
        <w:rPr>
          <w:sz w:val="24"/>
          <w:szCs w:val="24"/>
          <w:lang w:val="en-US"/>
        </w:rPr>
        <w:t xml:space="preserve">? </w:t>
      </w:r>
      <w:r>
        <w:rPr>
          <w:rFonts w:eastAsia="TIMES NEW ROMAN CYR" w:cs="TIMES NEW ROMAN CYR" w:ascii="TIMES NEW ROMAN CYR" w:hAnsi="TIMES NEW ROMAN CYR"/>
          <w:sz w:val="24"/>
          <w:szCs w:val="24"/>
        </w:rPr>
        <w:t>Занимать ли “до упора” отрицательную позицию и тем самым объективно идти на конфликт с европейскими странами, большинство из которых поддерживает расширение альянса на Восток, или попытаться найти сколь-либо разумный и устойчивый компромисс, который не поставил бы Россию в положение борца-одиночки, которого в конечном счете объединенными усилиями выталкивают с борцовского ковр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й взгляд, Россия не сможет обеспечить нормальный характер отношений с ЕС и поддерживать на должном уровне процесс сближения с союзом в условиях жесткого противостояния по вопросу о расширении НАТО.  Нам предстоит сделать свой выбор, причем весьма непростой, уже в самое ближайшее время. Ибо нельзя улыбаться Германии как члену ЕС и одновременно “показывать ей зубы” как члену НАТО.</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рос в том, что НАТО стало основой военно-политической системы безопасности в Европе. Это факт. Однако действия НАТО в Югославии привели к тому, что для России такая основа оказалась неприемлемой, ибо у НАТО на самом деле нет никакого желания, несмотря на все подписанные документы, сколь-либо серьезно относиться к мнению России и учитывать ее жизненные интерес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гославский кризис показал, что НАТО готова действовать далеко за рамками своего традиционного мандата, что означает (при всем отрицании этого со стороны руководства альянса) потенциальную возможность блока проводить свои операции под лозунгом “поддержания мира” и на постсоветском пространстве.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о важно и другое обстоятельство – даже при  нормальном, бесконфлитном развитии ситуации НАТО в процессе расширения может привести дело к созданию новой разделительной линии в Европе, которая самым серьезным образом скажется на обстановке и может привести к ухудшению (по крайней мере временному) отношений не только с НАТО, но и Европейским Союзом.</w:t>
      </w:r>
    </w:p>
    <w:p>
      <w:pPr>
        <w:pStyle w:val="Normal"/>
        <w:spacing w:lineRule="auto" w:line="240"/>
        <w:ind w:right="849" w:firstLine="720"/>
        <w:rPr/>
      </w:pPr>
      <w:r>
        <w:rPr>
          <w:rFonts w:eastAsia="TIMES NEW ROMAN CYR" w:cs="TIMES NEW ROMAN CYR" w:ascii="TIMES NEW ROMAN CYR" w:hAnsi="TIMES NEW ROMAN CYR"/>
          <w:sz w:val="24"/>
          <w:szCs w:val="24"/>
          <w:lang w:val="en-US"/>
        </w:rPr>
        <w:t>Когда мы говорим о России в Европе, то это прежде всего общие слова. Ибо прежде всего нужно определиться, считаем ли мы возможным относить к Европе всю Россию до Владивостока или речь идет больше о позиции политической элиты Москвы.</w:t>
      </w:r>
      <w:r>
        <w:rPr>
          <w:sz w:val="24"/>
          <w:szCs w:val="24"/>
          <w:lang w:val="en-US"/>
        </w:rPr>
        <w:t xml:space="preserve">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едь в действительности на Востоке страны актуальность сближения с Европой значительно меньше, чем  вопросы взаимоотношений с Китаем или Японией.  Безусловно, если менять наше законодательство, приводя его в соответствие с законодательством ЕС, то делать это нужно в общефедеральном масштабе. Другое дело, получится ли это именно таким образом, ибо азиатская составляющая российской политики является в конечном счете также стратегически важной и требует учета соответствующей специфики.</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силу этого принципиально важно, чтобы европейская идея, если  мы ее принимаем в качестве главной на перспективу, действительно получила реальную поддержку в общенациональном масштабе. И прежде всего нужно понимание того, что если есть реальное стремление к сближению с Европой, вплоть до интеграции в ЕС, то этот процесс потребует в конечном счете отказаться от многого того, что называется “российской спецификой”.</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едставляется, что стратегическая цель России состоит сегодня в том, чтобы сформулировать такую позитивную повестку дня в отношениях с Европой, которая обеспечит устойчивый характер отношений России и ЕС практически при любом развитии ситуации.</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этой связи серьезная проблема, которая стоит перед Россией, – как именно построить практическое взаимодействие в политической и экономической сферах на ближайшее десятилетие именно с учетом того, что с формальной точки зрения Россия все это время будет находиться вне рамок объединенной Европы. Каким образом поддерживать необходимую интенсивность диалога с тем, чтобы не потерять взаимный интерес и, что очень важно, не потерять уже накопленный опыт взаимопонимания и сотрудничества?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умается, что ответ здесь может быть один – нужно проявлять реализм, понимая, что именно Россия движется в направлении Европы, а не наоборот. Для того, чтобы стать частью новой Европы, должна меняться прежде всего Россия. Европа “под Россию” меняться не будет.</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частности, с нашей стороны должны на практике выполняться те договоренности, которые уже имеются между Россией и ЕС, особенно в экономической и правовой сферах.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И здесь, думается, следует четко и ясно сказать о том, что мы объективно будем двигаться к расширению взаимодействия именно по линии Россия-Евросоюз, а двусторонние отношения будут играть менее заметную роль. </w:t>
      </w:r>
    </w:p>
    <w:p>
      <w:pPr>
        <w:pStyle w:val="Normal"/>
        <w:spacing w:lineRule="auto" w:line="240"/>
        <w:ind w:right="849" w:firstLine="720"/>
        <w:rPr/>
      </w:pPr>
      <w:r>
        <w:rPr>
          <w:rFonts w:eastAsia="TIMES NEW ROMAN CYR" w:cs="TIMES NEW ROMAN CYR" w:ascii="TIMES NEW ROMAN CYR" w:hAnsi="TIMES NEW ROMAN CYR"/>
          <w:sz w:val="24"/>
          <w:szCs w:val="24"/>
          <w:lang w:val="en-US"/>
        </w:rPr>
        <w:t>В этом контексте нужно также сказать о том, что любые попытки через двусторонние отношения пытаться изменить что-то в рамках ЕС, политически бесперспективны. С каждым годом совместная внешняя политика и политика в сфере безопасности Евросоюза будут укрепляться и в силу этого будет</w:t>
      </w:r>
      <w:r>
        <w:rPr>
          <w:sz w:val="24"/>
          <w:szCs w:val="24"/>
          <w:lang w:val="en-US"/>
        </w:rPr>
        <w:t xml:space="preserve"> </w:t>
      </w:r>
      <w:r>
        <w:rPr>
          <w:rFonts w:eastAsia="TIMES NEW ROMAN CYR" w:cs="TIMES NEW ROMAN CYR" w:ascii="TIMES NEW ROMAN CYR" w:hAnsi="TIMES NEW ROMAN CYR"/>
          <w:sz w:val="24"/>
          <w:szCs w:val="24"/>
          <w:lang w:val="en-US"/>
        </w:rPr>
        <w:t>усиливаться его значение.</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нтеграция России в объединенную Европу должна носить многослойный характер и включать в себя такой важный компонент как взаимодействие на местном уровне, на уровне регионов. Диалог только на высоком уровне недостаточен для движения вперед. Российские регионы должны на практике почувствовать, что такое сотрудничество дает реальные результаты. При сегодняшнем уровне централизации власти в России это не так просто, ибо  очень многие вопросы, связанные с межрегиональным взаимодействием (например, Карелии и Финляндии), по-прежнему пытаются решать через Москву.</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В вопросе о взаимоотношениях России и Европы  есть один принципиальный вопрос, который, к сожалению, в силу целого ряда обстоятельств пока не хотят обсуждать ни российские, ни европейские политики.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Мы говорим сегодня – Россия движется навстречу Европе. И вроде бы забываем о том, что через несколько лет должен оформиться Союз России и Белорусии - с общим законодательством, с союзным парламентом, единой валютой – рублем (с 2005 года) и т.д.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То есть встает вопрос – пойдет ли речь об отдельном процессе сближения России с Европейским Союзом или же мы, в конечном счете, будем говорить об интеграции в исторической перспективе в ЕС Союза России и Белоруссии. Ведь ни для кого не секрет, что Белоруссия в ее нынешнем состоянии имеет весьма непростые отношения с европейскими структурами.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Если мы говорим о сближении с Евросоюзом, то, соответственно, Россия должна взять на себя определенные обязательства по обеспечению трансформационных процессов собственно в Белорусии, так как, в частности, речь должна будет идти о том, чтобы начать процесс адаптации законодательства Союза России и Белорусии к законодательству ЕС.</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Эта задача еще более осложняется, если, например, к союзу России и Белоруссии  примкнет какое-либо другое государство.</w:t>
      </w:r>
    </w:p>
    <w:p>
      <w:pPr>
        <w:pStyle w:val="Normal"/>
        <w:spacing w:lineRule="auto" w:line="240"/>
        <w:ind w:right="849" w:firstLine="720"/>
        <w:rPr>
          <w:lang w:val="en-US"/>
        </w:rPr>
      </w:pPr>
      <w:r>
        <w:rPr>
          <w:rFonts w:eastAsia="TIMES NEW ROMAN CYR" w:cs="TIMES NEW ROMAN CYR" w:ascii="TIMES NEW ROMAN CYR" w:hAnsi="TIMES NEW ROMAN CYR"/>
          <w:sz w:val="24"/>
          <w:szCs w:val="24"/>
          <w:lang w:val="en-US"/>
        </w:rPr>
        <w:t>Таким образом, совершенно очевидно, что процесс сближения России с Европейским Союзом на сегодняшний день весьма не прост и имеет большое количество вопросов, на которые нужно будет давать ответы уже в самое ближайшее время.</w:t>
      </w:r>
    </w:p>
    <w:p>
      <w:pPr>
        <w:pStyle w:val="Normal"/>
        <w:rPr>
          <w:lang w:val="en-US"/>
        </w:rPr>
      </w:pPr>
      <w:r>
        <w:rPr>
          <w:lang w:val="en-US"/>
        </w:rPr>
        <w:tab/>
      </w:r>
      <w:r>
        <w:br w:type="page"/>
      </w:r>
    </w:p>
    <w:p>
      <w:pPr>
        <w:pStyle w:val="Heading1"/>
        <w:spacing w:lineRule="auto" w:line="240"/>
        <w:ind w:right="849" w:firstLine="720"/>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t>Александр Ципко</w:t>
      </w:r>
    </w:p>
    <w:p>
      <w:pPr>
        <w:pStyle w:val="Normal"/>
        <w:spacing w:lineRule="auto" w:line="240" w:before="120" w:after="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КСИОМА ТРЕЗВОГО ПОДХОДА К РОССИЙСКО-УКРАИНСКИМ ОТНОШЕНИЯМ</w:t>
      </w:r>
    </w:p>
    <w:p>
      <w:pPr>
        <w:pStyle w:val="WWBodyText2"/>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с Украиной нельзя построить на основе простого арифметического баланса интересов, как, к примеру, налаживают между собой отношения многие страны Европейского сообщества. Дело не только в том, что нельзя будет освободиться от груза веков, от факта этнической, культурной, языковой, исторической близости народов. Дело еще в том, что у России практически нет альтернативы дружественным отношениям с Украиной. При другом развитии событий будет страдать прежде всего Российская Федерация. Враждебная к России Украина всегда будет козырной картой в игре наших стратегических конкурентов. При неблагоприятном развитии событий Украина может стать плацдармом НАТО для дальнейшей экспансии на постсоветском пространстве. Не согласен с теми, кто считает, что Украину в НАТО никто не ждет. Возможно, еще 2-3 года назад США и Запад относились индифферентно к проблеме геополитического выбора Украины. Но сейчас ситуация резко изменилась. История с последней атакой западных спецслужб на Л.Кучму, активное проталкивание В.Ющенко в духовные лидеры Украины, готовность выделить ей миллиардный кредит в случае победы националистической оппозиции на грядущих президентских выборах свидетельствуют о стремлении США окончательно и бесповоротно вырвать Украину из зоны российского влияния.</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нынешний поворот Л.Кучмы и его команды в сторону России является нашим последним шансом. Президенту и его команде необходимо сделать все возможное, чтобы зафиксировать и политически, и экономически, и стратегически дружественные отношения между нашими странами. Позитивно то, что подавляющая часть гуманитарной интеллигенции новой Украины устала от оголтелого “антимоскализма”, стремится вернуться в российское культурное и информационное пространство. В этих условиях язык ультиматума, окрика, одергивание Украины, характерные для некоторых российских политологов, считающих себя политиками (самое страшное, что и на Украине их до сих пор воспринимают всерьез!) только вредит делу. Призывы некоторых российских политологов к тому, чтобы Украина строилась по федеральному принципу, разрешила самоуправление регионов, конструктивными не назовёшь. Эти политологи не видят или не желают видеть, что этой автономией воспользуется не только Крым, который и так автономен, но прежде всего Западная Украина. В нынешней ситуации Россия меньше всего заинтересована в отделении Западной Украины от Восточной, что может привести к резкой дестабилизации обстановки на всем постсоветском пространстве.</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алистично также требование, чтобы Украина сейчас же ввела русский язык в качестве второго государственного. Как будет показано в ходе дальнейшего анализа, и это требование нереалистично и контрпродуктивно. Нам вообще надо всерьез подумать о том, как будет великорусский этнос, отрезанный от украинского, осваивать и контролировать Сибирь.</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ельзя не считаться с “эмоциями” по той простой причине, что Украина</w:t>
      </w:r>
      <w:r>
        <w:rPr>
          <w:sz w:val="24"/>
          <w:szCs w:val="24"/>
        </w:rPr>
        <w:t>,</w:t>
      </w:r>
      <w:r>
        <w:rPr>
          <w:rFonts w:eastAsia="TIMES NEW ROMAN CYR" w:cs="TIMES NEW ROMAN CYR" w:ascii="TIMES NEW ROMAN CYR" w:hAnsi="TIMES NEW ROMAN CYR"/>
          <w:sz w:val="24"/>
          <w:szCs w:val="24"/>
        </w:rPr>
        <w:t xml:space="preserve"> как независимое государство порождена ими, порождена мифом о украинской самобытности, идеей обособления и украинских территорий, и украинского языка от нынешней России и нынешнего литературного, т.е. общероссийского, языка. Тот, кто не знает историю и причины обособления, расщепления единого русского на малорусское и великорусское, тот вообще не в состоянии увидеть и понять нынешнюю динамику и логику саморазвития нового украинского государства, интенции и объективные пределы обособления украинского мира от русского.</w:t>
      </w:r>
    </w:p>
    <w:p>
      <w:pPr>
        <w:pStyle w:val="Normal"/>
        <w:spacing w:lineRule="auto" w:line="240" w:before="120" w:after="0"/>
        <w:ind w:right="849" w:firstLine="720"/>
        <w:rPr/>
      </w:pPr>
      <w:r>
        <w:rPr>
          <w:rFonts w:eastAsia="TIMES NEW ROMAN CYR" w:cs="TIMES NEW ROMAN CYR" w:ascii="TIMES NEW ROMAN CYR" w:hAnsi="TIMES NEW ROMAN CYR"/>
          <w:sz w:val="24"/>
          <w:szCs w:val="24"/>
        </w:rPr>
        <w:t>Проблема новой украинской национальной идентификации, её отношения к старой и новой русской идентификации имеет самое прямое отношение к политике. В конце концов, все события, приведшие к распаду СССР, как раз и связаны с изменениями национальных идентификаций на постсоветском пространстве. Любой образованный человек, знающий русскую историю и историю происхождения современного русского языка, должен понимать, что Украина не может стать независимой, не противопоставляя свой украинский язык общерусскому, что на первых этапах становления нового украинского государства идейная, культурная и политическая инициативы перейдут к Западной Украине. Так же было очевидно (об этом, кстати, предупреждали видные русские историки начала</w:t>
      </w:r>
      <w:r>
        <w:rPr>
          <w:b/>
          <w:bCs/>
          <w:sz w:val="24"/>
          <w:szCs w:val="24"/>
        </w:rPr>
        <w:t xml:space="preserve"> XX</w:t>
      </w:r>
      <w:r>
        <w:rPr>
          <w:rFonts w:eastAsia="TIMES NEW ROMAN CYR" w:cs="TIMES NEW ROMAN CYR" w:ascii="TIMES NEW ROMAN CYR" w:hAnsi="TIMES NEW ROMAN CYR"/>
          <w:sz w:val="24"/>
          <w:szCs w:val="24"/>
        </w:rPr>
        <w:t xml:space="preserve"> века), что превращение Украины в независимое национальное государство неизбежно приведет к попыткам украинизации всей Малороссии, к всплеску антирусских настроений. Уже в начале века было ясно, что в основе украинской национальной идентификации будут лежать антирусские настроения.</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о, к сожалению, политическая и</w:t>
      </w:r>
      <w:r>
        <w:rPr>
          <w:sz w:val="24"/>
          <w:szCs w:val="24"/>
        </w:rPr>
        <w:t>,</w:t>
      </w:r>
      <w:r>
        <w:rPr>
          <w:rFonts w:eastAsia="TIMES NEW ROMAN CYR" w:cs="TIMES NEW ROMAN CYR" w:ascii="TIMES NEW ROMAN CYR" w:hAnsi="TIMES NEW ROMAN CYR"/>
          <w:sz w:val="24"/>
          <w:szCs w:val="24"/>
        </w:rPr>
        <w:t xml:space="preserve"> прежде всего</w:t>
      </w:r>
      <w:r>
        <w:rPr>
          <w:sz w:val="24"/>
          <w:szCs w:val="24"/>
        </w:rPr>
        <w:t>,</w:t>
      </w:r>
      <w:r>
        <w:rPr>
          <w:rFonts w:eastAsia="TIMES NEW ROMAN CYR" w:cs="TIMES NEW ROMAN CYR" w:ascii="TIMES NEW ROMAN CYR" w:hAnsi="TIMES NEW ROMAN CYR"/>
          <w:sz w:val="24"/>
          <w:szCs w:val="24"/>
        </w:rPr>
        <w:t xml:space="preserve"> демократическая элита РСФСР, которая выталкивала силой Украину из СССР, не хотела принимать во внимание все негативные последствия своей разделительной деятельности. Вот сейчас важно сказать, что основную политическую ответственность за всплеск антирусских настроений на Украине, за насильственную украинизацию несут сторонники распада СССР.</w:t>
      </w:r>
    </w:p>
    <w:p>
      <w:pPr>
        <w:pStyle w:val="Normal"/>
        <w:spacing w:lineRule="auto" w:line="240" w:before="120" w:after="0"/>
        <w:ind w:right="849" w:firstLine="720"/>
        <w:rPr/>
      </w:pPr>
      <w:r>
        <w:rPr>
          <w:rFonts w:eastAsia="TIMES NEW ROMAN CYR" w:cs="TIMES NEW ROMAN CYR" w:ascii="TIMES NEW ROMAN CYR" w:hAnsi="TIMES NEW ROMAN CYR"/>
          <w:sz w:val="24"/>
          <w:szCs w:val="24"/>
        </w:rPr>
        <w:t>Иначе, как при помощи украинизации, элита нового государства не могла преодолеть разрыв между провозглашенной, с неба свалившейся независимостью и крайне размытой национальной идентификацией. К моменту распада СССР, к декабрю 1991</w:t>
      </w:r>
      <w:r>
        <w:rPr>
          <w:sz w:val="24"/>
          <w:szCs w:val="24"/>
        </w:rPr>
        <w:t xml:space="preserve"> </w:t>
      </w:r>
      <w:r>
        <w:rPr>
          <w:rFonts w:eastAsia="TIMES NEW ROMAN CYR" w:cs="TIMES NEW ROMAN CYR" w:ascii="TIMES NEW ROMAN CYR" w:hAnsi="TIMES NEW ROMAN CYR"/>
          <w:sz w:val="24"/>
          <w:szCs w:val="24"/>
        </w:rPr>
        <w:t>г. этнокультурная идентификация была сильна только на территории Западной Украины. В Восточной же Украине преобладала территориальная или советско-украинская идентификация. Нет смысла напоминать, что еще в 1991 г. основная и подавляющая часть населения Киева говорила на русском языке. Кстати, в момент распада СССР, было видно, что Восточная Украина имеет преимущество перед Западной и</w:t>
      </w:r>
      <w:r>
        <w:rPr>
          <w:sz w:val="24"/>
          <w:szCs w:val="24"/>
        </w:rPr>
        <w:t>,</w:t>
      </w:r>
      <w:r>
        <w:rPr>
          <w:rFonts w:eastAsia="TIMES NEW ROMAN CYR" w:cs="TIMES NEW ROMAN CYR" w:ascii="TIMES NEW ROMAN CYR" w:hAnsi="TIMES NEW ROMAN CYR"/>
          <w:sz w:val="24"/>
          <w:szCs w:val="24"/>
        </w:rPr>
        <w:t xml:space="preserve"> прежде всего</w:t>
      </w:r>
      <w:r>
        <w:rPr>
          <w:sz w:val="24"/>
          <w:szCs w:val="24"/>
        </w:rPr>
        <w:t>,</w:t>
      </w:r>
      <w:r>
        <w:rPr>
          <w:rFonts w:eastAsia="TIMES NEW ROMAN CYR" w:cs="TIMES NEW ROMAN CYR" w:ascii="TIMES NEW ROMAN CYR" w:hAnsi="TIMES NEW ROMAN CYR"/>
          <w:sz w:val="24"/>
          <w:szCs w:val="24"/>
        </w:rPr>
        <w:t xml:space="preserve"> численное, что победы на почве языка не приведут к победам в области политики, что Восточная Украина не примет идеологию и героев антисоветского Сопротивления в Западной Украине.</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оей стороны мы должны понимать, что наша новая русская идентификация не является прямым продолжением ни допетровского “московитского” самосознания, ни прямым продолжением дооктябрьской имперской российской национальност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ющим моментом в деле формирования трезвого отношения и к Украине, и особенно к территориальным проблемам имеет и осознание того, что новая Россия, выросшая из-под обломков СССР, из-под обломков исторической России, имеет такую же легитимность, как и новая Украина. И новая Россия, и новая Украина рождены Беловежскими соглашениями 8 декабря 1991 г., существуют и развиваются в рамках административных границ бывшего СССР. Строго говоря, Украина юридически и исторически является таким же продолжением СССР, как и новая Россия. Другое дело, что Западу было выгоднее иметь дело с одним правопреемником СССР и царской империи. Но в вопросах легитимности и Российская Федерация, и Украина абсолютно равны. К сожалению, об этом надо сказать прямо, Беловежские соглашения - это слишком слабая легитимность для многих государств бывшего СССР.</w:t>
      </w:r>
    </w:p>
    <w:p>
      <w:pPr>
        <w:pStyle w:val="Normal"/>
        <w:spacing w:lineRule="auto" w:line="240" w:before="120" w:after="0"/>
        <w:ind w:right="849" w:firstLine="720"/>
        <w:rPr/>
      </w:pPr>
      <w:r>
        <w:rPr>
          <w:rFonts w:eastAsia="TIMES NEW ROMAN CYR" w:cs="TIMES NEW ROMAN CYR" w:ascii="TIMES NEW ROMAN CYR" w:hAnsi="TIMES NEW ROMAN CYR"/>
          <w:sz w:val="24"/>
          <w:szCs w:val="24"/>
        </w:rPr>
        <w:t>В этом смысле абсолютно не имеют под собой юридического основания все притязания российской политической элиты на Севастополь, на Крым. Все эти разговоры о Севастополе как о городе русской славы не являются историческим аргументом. Городами русской славы являются многие города современной Украины — и Полтава, и Измаил, и Одесса. Наша новая русская политическая элита, наверное, помнит только о Севастополе потому, что любила отдыхать в Крыму. Вся новая Украина является частью старой России и была создана в рамках русской истории благодаря общим усилиям малороссов и великороссов. Этот несомненный факт говорит только о том, что произошедшее было надругательством над нашей общей историей. Но вся проблема состоит в том, что нынешняя Российская Федерация не является старой Россией, и у неё ни на что нет прав, кроме как на себя и на свою территорию. Она является таким же</w:t>
      </w:r>
      <w:r>
        <w:rPr>
          <w:sz w:val="24"/>
          <w:szCs w:val="24"/>
        </w:rPr>
        <w:t xml:space="preserve"> </w:t>
      </w:r>
      <w:r>
        <w:rPr>
          <w:rFonts w:eastAsia="TIMES NEW ROMAN CYR" w:cs="TIMES NEW ROMAN CYR" w:ascii="TIMES NEW ROMAN CYR" w:hAnsi="TIMES NEW ROMAN CYR"/>
          <w:sz w:val="24"/>
          <w:szCs w:val="24"/>
        </w:rPr>
        <w:t>продуктом распада СССР, как и новая Украина.</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овая российская национальная идентификация</w:t>
      </w:r>
      <w:r>
        <w:rPr>
          <w:sz w:val="24"/>
          <w:szCs w:val="24"/>
        </w:rPr>
        <w:t>,</w:t>
      </w:r>
      <w:r>
        <w:rPr>
          <w:rFonts w:eastAsia="TIMES NEW ROMAN CYR" w:cs="TIMES NEW ROMAN CYR" w:ascii="TIMES NEW ROMAN CYR" w:hAnsi="TIMES NEW ROMAN CYR"/>
          <w:sz w:val="24"/>
          <w:szCs w:val="24"/>
        </w:rPr>
        <w:t xml:space="preserve"> которая только находится в стадии формирования, является новым социокультурным и психологическим образованием.</w:t>
      </w:r>
    </w:p>
    <w:p>
      <w:pPr>
        <w:pStyle w:val="Normal"/>
        <w:spacing w:lineRule="auto" w:line="240" w:before="120" w:after="0"/>
        <w:ind w:right="849" w:firstLine="720"/>
        <w:rPr/>
      </w:pPr>
      <w:r>
        <w:rPr>
          <w:rFonts w:eastAsia="TIMES NEW ROMAN CYR" w:cs="TIMES NEW ROMAN CYR" w:ascii="TIMES NEW ROMAN CYR" w:hAnsi="TIMES NEW ROMAN CYR"/>
          <w:sz w:val="24"/>
          <w:szCs w:val="24"/>
        </w:rPr>
        <w:t>Как это ни покажется странным, но именно в новой российской национальной идентификации конца ХХ</w:t>
      </w:r>
      <w:r>
        <w:rPr>
          <w:sz w:val="24"/>
          <w:szCs w:val="24"/>
        </w:rPr>
        <w:t xml:space="preserve"> - </w:t>
      </w:r>
      <w:r>
        <w:rPr>
          <w:rFonts w:eastAsia="TIMES NEW ROMAN CYR" w:cs="TIMES NEW ROMAN CYR" w:ascii="TIMES NEW ROMAN CYR" w:hAnsi="TIMES NEW ROMAN CYR"/>
          <w:sz w:val="24"/>
          <w:szCs w:val="24"/>
        </w:rPr>
        <w:t>начала XXI века этническое великорусское начало превалирует и над религиозным православным самосознанием, и над сохраняющимся ощущением общих древнерусских корней. Кстати, формирование новой украинской национальной идентичности сопровождается попытками вытолкнуть из сознания украинцев их православную память. Новая российская национальная идентификация, по крайней мере по замыслу её создателей, является своеобразной смесью великорусского этноцентризма и эгоизма с традиционным державным компонентом, с ощущением гордости за величие своей страны, её военную мощь, необъятные просторы. Замечу сразу, что этот державный компонент начисто отсутствует в украинском национальном самосознании. Отсутствие государственнической идентификации, как сейчас пишут на Украине, является наиболее слабым местом национального самосознания малороссов. И пока что дефицит государственной идентификации действительно является для них ахиллесовой пятой. Побед Богдана Хмельницкого над поляками и запорожских казаков над турками и татарами недостаточно, чтобы сформировать ощущение державности, характерное для русских.</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о все же, и в первом</w:t>
      </w:r>
      <w:r>
        <w:rPr>
          <w:sz w:val="24"/>
          <w:szCs w:val="24"/>
        </w:rPr>
        <w:t>,</w:t>
      </w:r>
      <w:r>
        <w:rPr>
          <w:rFonts w:eastAsia="TIMES NEW ROMAN CYR" w:cs="TIMES NEW ROMAN CYR" w:ascii="TIMES NEW ROMAN CYR" w:hAnsi="TIMES NEW ROMAN CYR"/>
          <w:sz w:val="24"/>
          <w:szCs w:val="24"/>
        </w:rPr>
        <w:t xml:space="preserve"> и во втором случае поиски новой национальной и государственной идентификации связаны с сепаратистскими настроениями, со стремлением обособить часть от общего целого, сделать акцент на особенном, специфическом. При рассмотрении всех проблем, связанных с формированием новой российской национальной идентификации</w:t>
      </w:r>
      <w:r>
        <w:rPr>
          <w:sz w:val="24"/>
          <w:szCs w:val="24"/>
        </w:rPr>
        <w:t>,</w:t>
      </w:r>
      <w:r>
        <w:rPr>
          <w:rFonts w:eastAsia="TIMES NEW ROMAN CYR" w:cs="TIMES NEW ROMAN CYR" w:ascii="TIMES NEW ROMAN CYR" w:hAnsi="TIMES NEW ROMAN CYR"/>
          <w:sz w:val="24"/>
          <w:szCs w:val="24"/>
        </w:rPr>
        <w:t xml:space="preserve"> необходимо помнить, что основной причиной распада СССР был великорусский сепаратизм, как будет показано дальше, инстинктивное стремление великорусской национальной интеллигенции и великорусской партийной элиты вернуться в доимперскую эпоху, создать национальное государство великороссов по образу и подобию национального государства поляков, чехов, венгров и т.д. Но все же пока что складывается впечатление, что идея украинской самостийности оказалась сильнее, более укорененной, чем идея великорусского сепаратизма.</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та советских русофилов о превращении СССР в национальное государство русских уже потерпела поражение. В то время как этническое национальное самосознание украинцев, существующее до распада СССР преимущественно в Галиции, продолжает свою экспансию и на просторах Восточной Украины, вытесняя старую, советскую, во многом территориальную украинскую идентификацию. Украинизация Украины становится историческим фактом, несмотря на то, что она происходит во многом насильственно, с использованием административного фактора. Но выдвинутый в конце 80-х — начале 90-х план о воссоздании на основе бывшей РСФСР великорусской национальной республики осуществляется с трудом. Как выясняется, лозунг “Россия для русских” был не только реакционным и антигосударственным, но и утопическим. Новая российская идентификация сталкивается с наследством русского имперского самосознания, берущего за основу религиозный и языковый фактор. Все более явственной становится ярко выраженная многонациональная природа нового русского государства. Украина же действительно формируется как национальное государство, близко к тому, как, к примеру, становится на ноги новая независимая Эстония. А новая Россия, несмотря на этноцентристский порыв конца 80-х — начала 90-х, все равно остается империей.</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русская политическая элита еще не нашла новую идеологию для органичной интеграции национальных, и прежде всего тюркских, республик в новое русское государство, которое все же осталось многонациональным. Чечня — это прежде всего проявление структурной слабости новой России, её неспособности заново решить национальную проблему, сформировать новый способ идентификации нового государства. У новой российской политической элиты нет мужества признать, что мы имеем дело с новой Россией, с новым союзом её народов, которые вместе строят новую жизнь на своих исконных землях. Проблема интеграции, объединения не решена окончательно и в Украине. Об этом красноречиво свидетельствует последний политический кризис.</w:t>
      </w:r>
    </w:p>
    <w:p>
      <w:pPr>
        <w:pStyle w:val="Normal"/>
        <w:spacing w:lineRule="auto" w:line="240" w:before="120" w:after="0"/>
        <w:ind w:right="849" w:firstLine="720"/>
        <w:rPr/>
      </w:pPr>
      <w:r>
        <w:rPr>
          <w:rFonts w:eastAsia="TIMES NEW ROMAN CYR" w:cs="TIMES NEW ROMAN CYR" w:ascii="TIMES NEW ROMAN CYR" w:hAnsi="TIMES NEW ROMAN CYR"/>
          <w:sz w:val="24"/>
          <w:szCs w:val="24"/>
        </w:rPr>
        <w:t>В целом надо осознавать, что мы — новое государство только</w:t>
      </w:r>
      <w:r>
        <w:rPr>
          <w:sz w:val="24"/>
          <w:szCs w:val="24"/>
          <w:lang w:val="en-US"/>
        </w:rPr>
        <w:t xml:space="preserve"> de jure,</w:t>
      </w:r>
      <w:r>
        <w:rPr>
          <w:rFonts w:eastAsia="TIMES NEW ROMAN CYR" w:cs="TIMES NEW ROMAN CYR" w:ascii="TIMES NEW ROMAN CYR" w:hAnsi="TIMES NEW ROMAN CYR"/>
          <w:sz w:val="24"/>
          <w:szCs w:val="24"/>
        </w:rPr>
        <w:t xml:space="preserve"> а не</w:t>
      </w:r>
      <w:r>
        <w:rPr>
          <w:sz w:val="24"/>
          <w:szCs w:val="24"/>
          <w:lang w:val="en-US"/>
        </w:rPr>
        <w:t xml:space="preserve"> de facto,</w:t>
      </w:r>
      <w:r>
        <w:rPr>
          <w:rFonts w:eastAsia="TIMES NEW ROMAN CYR" w:cs="TIMES NEW ROMAN CYR" w:ascii="TIMES NEW ROMAN CYR" w:hAnsi="TIMES NEW ROMAN CYR"/>
          <w:sz w:val="24"/>
          <w:szCs w:val="24"/>
        </w:rPr>
        <w:t xml:space="preserve"> что мы находимся только в начале долгого пути государственного самоопределения двух самых больших частей бывшего СССР. Скорее всего, история не кончилась Беловежскими соглашениями 8 декабря 1991 г.</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о все же есть ощущение, что в стремлении украинцев к государственному самоопределению было куда больше смысла, чем в разрушительной идее великорусского сепаратизма. Нынешняя независимая Украина вырастает из того же стремления к государственному самоопределению украинцев, из старой мечты о национальной государственности, из которой родились</w:t>
      </w:r>
      <w:r>
        <w:rPr>
          <w:sz w:val="24"/>
          <w:szCs w:val="24"/>
        </w:rPr>
        <w:t xml:space="preserve"> </w:t>
      </w:r>
      <w:r>
        <w:rPr>
          <w:rFonts w:eastAsia="TIMES NEW ROMAN CYR" w:cs="TIMES NEW ROMAN CYR" w:ascii="TIMES NEW ROMAN CYR" w:hAnsi="TIMES NEW ROMAN CYR"/>
          <w:sz w:val="24"/>
          <w:szCs w:val="24"/>
        </w:rPr>
        <w:t>и Центральная Рада Винниченко, и Директория Скоропадского. И совсем не случайно идеологами и первой, и второй, и нынешней украинской государственности были одни и те же украинофилы, одни и те же видные деятели Кирилло-Мефодиевского Братства: Шевченко, Кулиш, Костомаров и их последователи Драгоманов, Грушевский.</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 состоит в том, что за идеей превращения бывшей РСФСР в независимое государство не было сколько-нибудь серьезной идеологии, кроме названного выше инстинктивного великорусского сепаратизма. Русофильство почвенников типа Балашова или Белова, мечтающих о том, чтобы великороссы имели и свою национальную Академию наук, и свои национальные школы было не столько идеологией, сколько проявлением великорусских разрушительных инстинктов, полным отсутствием понимания и природы российского государства, и самого слова “российский”. Сама идея суверенизации РСФСР была свидетельством духовной деградации советской почвеннической идеологи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идеей же самостийности во всех ее вариантах - и в этнокультурном Кирилло-Мефодиевском, и в вульгарном русофобском - стояла одна и та же мечта о своем собственном национальном государстве. За идеей суверенизации РСФСР, напротив, стояла только страсть разрушения своего национального государства и желание уничтожить то, что создавалось веками. Нельзя сказать, что партийная элита УССР, добивающаяся распада СССР, думала серьезно о тех экономических и геополитических проблемах, с которыми столкнется новая независимая Украина. Никто не предполагал, что так глубоко зайдут процессы маргинализации и социальной деградации в новом украинском государстве. Новая Украина сейчас потому и зашаталась, что не в состоянии решить экономическую проблему.</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на Украине происходят точно такие процессы, которые были характерны для последних месяцев жизни самостийной Украины в эпоху Скоропадского и Петлюры. Тогда классовый инстинкт украинского крестьянства и рабочего класса оказался сильнее национальной мечты о собственном государстве. Теперь, спустя без малого 10 лет после образования независимой Украины, многие её жители, скорее всего подавляющее большинство, готовы променять государственный суверенитет на достойную жизнь. Украинофобия сейчас больше всего распространена среди преуспевающей части новой украинской элиты. Ненависть населения к “демократам”, которые забрали всю собственность и жируют, сродни русской ненависти к олигархам и новым хозяевам жизн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Россия пытается спастись за счет старой, державной легитимности, за счет старых побед и старой славной истории. А украинцам тяжелее. Они не могут обеспечить экономическую легитимность своему государству, а ссылки на славное историческое прошлое по рецептам Грушевского не дают необходимого идеологического эффекта. Опасен усиливающийся отрыв новой украинской элиты от народа. Украинцы эту элиту не любят точно так, как в условиях крепостного права они ненавидели “панов”.</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же политическая элита РСФСР, на мой взгляд, вообще ни о чем не думала, ею двигало только желание разрушить СССР и только для того, чтобы вырвать трон из-под М.Горбачева. Демократическая элита РСФСР, которая оседлала лозунг суверенизации, не думала всерьез о демографических ресурсах нового государства. Она отдала ни за что ни про что громадные минеральные ресурсы Каспия, Каракумов в руки лидеров национальных республик, а на самом деле в руки трансатлантических корпораций. Демократическая элита РСФСР не думала о последствиях утраты геополитических преимуществ СССР. Ею двигал только инстинкт саморазрушения, пораженческие настроения, желание угодить Западу.</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а всем, что связано с идеей превращения РСФСР в независимое государство</w:t>
      </w:r>
      <w:r>
        <w:rPr>
          <w:sz w:val="24"/>
          <w:szCs w:val="24"/>
        </w:rPr>
        <w:t>,</w:t>
      </w:r>
      <w:r>
        <w:rPr>
          <w:rFonts w:eastAsia="TIMES NEW ROMAN CYR" w:cs="TIMES NEW ROMAN CYR" w:ascii="TIMES NEW ROMAN CYR" w:hAnsi="TIMES NEW ROMAN CYR"/>
          <w:sz w:val="24"/>
          <w:szCs w:val="24"/>
        </w:rPr>
        <w:t xml:space="preserve"> лежит печать духовной и политической деградации, пораженчества, откровенного забвения национальных государственных интересов Росси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зглашение РСФСР независимым государством означало смерть коммунистической России, которая была наследницей царской империи. Провозглашение РСФСР независимым государством в ее административных границах означало, по сути, перечеркивание усилий и российских царей, и советских лидеров по созданию России как самодостаточной и с точки зрения военной, и с точки зрения экономической территории. И царская Россия, и коммунистическая Россия обеспечивали себе естественный выход на Запад, безопасность границ. Решающее значение здесь имело воссоединение в конце XVIII века великороссов и белорусов. Еще большую роль в обеспечении геополитической устойчивости российского государства сыграло воссоединение в середине XVII века Украины и московского царства, что означало возвращение России в ее историческую Колыбель, к границам территории Киевской Руси.</w:t>
      </w:r>
    </w:p>
    <w:p>
      <w:pPr>
        <w:pStyle w:val="Normal"/>
        <w:spacing w:lineRule="auto" w:line="240" w:before="120" w:after="0"/>
        <w:ind w:right="849" w:firstLine="720"/>
        <w:rPr/>
      </w:pPr>
      <w:r>
        <w:rPr>
          <w:rFonts w:eastAsia="TIMES NEW ROMAN CYR" w:cs="TIMES NEW ROMAN CYR" w:ascii="TIMES NEW ROMAN CYR" w:hAnsi="TIMES NEW ROMAN CYR"/>
          <w:sz w:val="24"/>
          <w:szCs w:val="24"/>
        </w:rPr>
        <w:t>Превращение РСФСР в независимое государство и соответственно смерть исторической России означало исчезновение с карты мира государства восточных православных славян. Царская Россия и коммунистическая Россия были, прежде всего, государством объединенных православных славян, составляющих подавляющее большинство населения. Хотя, на мой взгляд, решение И.Сталина присоединить Западную Украину с СССР, к семье славянских народов была ошибкой. Население Западной Украины на протяжении нескольких первых десятилетий</w:t>
      </w:r>
      <w:r>
        <w:rPr>
          <w:b/>
          <w:bCs/>
          <w:sz w:val="24"/>
          <w:szCs w:val="24"/>
        </w:rPr>
        <w:t xml:space="preserve"> XX</w:t>
      </w:r>
      <w:r>
        <w:rPr>
          <w:rFonts w:eastAsia="TIMES NEW ROMAN CYR" w:cs="TIMES NEW ROMAN CYR" w:ascii="TIMES NEW ROMAN CYR" w:hAnsi="TIMES NEW ROMAN CYR"/>
          <w:sz w:val="24"/>
          <w:szCs w:val="24"/>
        </w:rPr>
        <w:t xml:space="preserve"> века воспитывались в антирусском, “антимосковском” духе. Скорее всего, имеет серьезные основания точка зрения, что не только по именам, но и по крови, по вере, по культуре Галиция и Украина менее близки между собой, чем Украина и Великороссия.</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Западной Украины в состав СССР стало миной замедленного действия, которая должна была привести сначала к “галицизации” украинской элиты, а затем к провозглашению независимой Украины. Не случайно духовным лидером нового независимого украинского государства был “галициец” В.Чорновил.</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ая Федерация во многих отношениях качественно отличается от исторически погибшей России. Она уже не является союзом православных славян, которые раньше образовывали ядро государства, а союзом великороссов с тюркскими, прото-тюркскими и угро-финскими народами. В территориальном и в этническом отношении новая Россия является, прежде всего азиатским государством, союзом великороссов с тюрками. Несмотря на то, что великороссы по паспорту составляют около 80% населения, Россия не может называться государством русских. Тюркские и угро-финские народы живут здесь на своих исконных землях, которые составляют значительную часть территории Российской Федерации.</w:t>
      </w:r>
    </w:p>
    <w:p>
      <w:pPr>
        <w:pStyle w:val="Normal"/>
        <w:spacing w:lineRule="auto" w:line="240" w:before="120" w:after="0"/>
        <w:ind w:right="849" w:firstLine="720"/>
        <w:rPr/>
      </w:pPr>
      <w:r>
        <w:rPr>
          <w:rFonts w:eastAsia="TIMES NEW ROMAN CYR" w:cs="TIMES NEW ROMAN CYR" w:ascii="TIMES NEW ROMAN CYR" w:hAnsi="TIMES NEW ROMAN CYR"/>
          <w:sz w:val="24"/>
          <w:szCs w:val="24"/>
        </w:rPr>
        <w:t>Новая Украина, в отличие от новой России, несмотря на существенные различия между западными и восточными украинцами, все же может привязать свою государственную идентификацию к языку, к исходным фольклорным основам народной жизни. Новая Россия, как выяснилось, никак не может связать свою идентификацию ни с русским этносом, ни с русским языком по той простой причине, что она является многонациональным, многоязычным государством. Украинизация Украины не вызывает серьезного сопротивления даже у этнических русских, которые сравнительно быстро осваивают “рiдну мову”. Хотя ускоренная</w:t>
      </w:r>
      <w:r>
        <w:rPr>
          <w:sz w:val="24"/>
          <w:szCs w:val="24"/>
        </w:rPr>
        <w:t xml:space="preserve"> </w:t>
      </w:r>
      <w:r>
        <w:rPr>
          <w:rFonts w:eastAsia="TIMES NEW ROMAN CYR" w:cs="TIMES NEW ROMAN CYR" w:ascii="TIMES NEW ROMAN CYR" w:hAnsi="TIMES NEW ROMAN CYR"/>
          <w:sz w:val="24"/>
          <w:szCs w:val="24"/>
        </w:rPr>
        <w:t>во многом насильственная украинизация Украины сопряжена со многими конфликтами и личными драмам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пытка трактовать Российскую Федерацию как государство великороссов ограничивать обучение в национальных республиках на родном национальном языке неизбежно приведет к распаду новой Росси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сказать, что рост сепаратистских настроений в мусульманских республиках Северного Кавказа, в Татарии, Башкирии во многом обусловлен ошибочной национальной политикой Ельцина, который был стихийным сторонником русификации Российской Федерации. Ельцин и молодые реформаторы, страдающие инстинктивной тюркофобией, не смогли и не хотели вовлечь представителей национальных республик в строительство новой демократической России, дать тюркским народам ощущение, что новая Россия на равных правах принадлежит им, как и великороссам, что Россия действительно является общим домом для всех её народов. В этом отношении национальная политика большевиков куда больше соответствовала природе российского государства, чем национальная политика демократов.</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и у В.Путина нет пока своей национальной политики, у нового руководителя страны не видно понимания того, что основным условием возрождения России является формирование наднациональной элиты. Необходимо считаться с тем, что новая демократическая Россия является куда больше азиатским государством, чем прежняя, что мы утратили многие прежние “окна в Европу”. Наши политики очень редко смотрят на карту новой России и изучают наше реальное геополитическое окружение.</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Россия, которая сохранила все основные колониальные завоевания царской России, по своей природе не может, не имеет права идентифицировать себя с великорусским этносом, несмотря на то, что он сыграл решающую роль в формировании нашего государства. Национальная, этническая идентификация была вредна для империи, она противоестественна и для новой Росси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ом противоположная ситуация складывается на новой Украине. Нынешняя украинская идентификация является прямым продолжением этнической и языково-фольклорной идентификации украинской нации, которая начала активно формироваться уже с середины XIX века. Это связано с тем, что украинский язык сформировался, прежде всего, как народный, крестьянский язык. К примеру, для Михаила Грушевского понятия “крестьянство” и “украинство” были синонимами. Идеализация великорусского фольклора и родила украинофильство, а затем и идею государственной самостоятельности Украины. Украинский язык формируется как крестьянский язык в противовес русскому, барскому языку. И именно по этой причине украинская культурная, а затем и государственная идентификация, носит антирусский, антимосковский характер.</w:t>
      </w:r>
    </w:p>
    <w:p>
      <w:pPr>
        <w:pStyle w:val="Normal"/>
        <w:spacing w:lineRule="auto" w:line="240" w:before="120" w:after="0"/>
        <w:ind w:right="849" w:firstLine="720"/>
        <w:rPr>
          <w:sz w:val="24"/>
          <w:szCs w:val="24"/>
        </w:rPr>
      </w:pPr>
      <w:r>
        <w:rPr>
          <w:rFonts w:eastAsia="TIMES NEW ROMAN CYR" w:cs="TIMES NEW ROMAN CYR" w:ascii="TIMES NEW ROMAN CYR" w:hAnsi="TIMES NEW ROMAN CYR"/>
          <w:sz w:val="24"/>
          <w:szCs w:val="24"/>
        </w:rPr>
        <w:t>Украинская национальная культура и украинская национальная идентичность в том виде, в котором они формировались в конце</w:t>
      </w:r>
      <w:r>
        <w:rPr>
          <w:b/>
          <w:bCs/>
          <w:sz w:val="24"/>
          <w:szCs w:val="24"/>
        </w:rPr>
        <w:t xml:space="preserve"> XIX -</w:t>
      </w:r>
      <w:r>
        <w:rPr>
          <w:rFonts w:eastAsia="TIMES NEW ROMAN CYR" w:cs="TIMES NEW ROMAN CYR" w:ascii="TIMES NEW ROMAN CYR" w:hAnsi="TIMES NEW ROMAN CYR"/>
          <w:sz w:val="24"/>
          <w:szCs w:val="24"/>
        </w:rPr>
        <w:t xml:space="preserve"> начале</w:t>
      </w:r>
      <w:r>
        <w:rPr>
          <w:b/>
          <w:bCs/>
          <w:sz w:val="24"/>
          <w:szCs w:val="24"/>
        </w:rPr>
        <w:t xml:space="preserve"> XX</w:t>
      </w:r>
      <w:r>
        <w:rPr>
          <w:rFonts w:eastAsia="TIMES NEW ROMAN CYR" w:cs="TIMES NEW ROMAN CYR" w:ascii="TIMES NEW ROMAN CYR" w:hAnsi="TIMES NEW ROMAN CYR"/>
          <w:sz w:val="24"/>
          <w:szCs w:val="24"/>
        </w:rPr>
        <w:t xml:space="preserve"> вв.</w:t>
      </w:r>
      <w:r>
        <w:rPr>
          <w:sz w:val="24"/>
          <w:szCs w:val="24"/>
        </w:rPr>
        <w:t>,</w:t>
      </w:r>
      <w:r>
        <w:rPr>
          <w:rFonts w:eastAsia="TIMES NEW ROMAN CYR" w:cs="TIMES NEW ROMAN CYR" w:ascii="TIMES NEW ROMAN CYR" w:hAnsi="TIMES NEW ROMAN CYR"/>
          <w:sz w:val="24"/>
          <w:szCs w:val="24"/>
        </w:rPr>
        <w:t xml:space="preserve"> были максимально приближены к самосознанию, менталитету, складу души крестьянских масс. И этот момент является решающим в понимании украинской национальной идентичности. В украинском языке сильнее, чем в русском, звучит народная душа. Важно учитывать, что нынешний русский или общерусский литературный язык сформировался во время реформ Петра под влиянием староукраинского языка. В своё время Николай Трубецкой писал: “Царь Петр поставил себе целью европеизировать русскую культуру. Ясно, что для выполнения этой задачи могла быть пригодна только западнорусская, украинская редакция русской культуры, уже впитавшая в себя некоторые элементы европейской культуры (в польской редакции этой последней) и проявлявшая тенденцию к дальнейшей эволюции в том же направлении” </w:t>
      </w:r>
    </w:p>
    <w:p>
      <w:pPr>
        <w:pStyle w:val="Normal"/>
        <w:spacing w:lineRule="auto" w:line="240" w:before="120" w:after="0"/>
        <w:ind w:right="849" w:firstLine="720"/>
        <w:rPr/>
      </w:pPr>
      <w:r>
        <w:rPr>
          <w:rFonts w:eastAsia="TIMES NEW ROMAN CYR" w:cs="TIMES NEW ROMAN CYR" w:ascii="TIMES NEW ROMAN CYR" w:hAnsi="TIMES NEW ROMAN CYR"/>
          <w:sz w:val="24"/>
          <w:szCs w:val="24"/>
        </w:rPr>
        <w:t xml:space="preserve">Таким образом, украинская и культурная, и национальная идентификация конца XIX формировала в противовес общерусской культурной идентификации и была с самого начала тесно связана с так называемым вторым фольклорным слоем западнорусской или южнорусской культуры. Примечательно, что Николай Костомаров, который одним из первых обосновывал историческое, культурное и этническое своеобразие нынешних украинцев, использовал понятия “южнорусский” язык и “украинский” язык как синонимы. Он чаще говорил о Южной Руси, чем об Украине. В своей эпохальной статье “Украина”, в которой Н.Костомаров призывал украинцев к языковой эмансипации, он писал: “В будущем славянском союзе... наша Южная Русь должна составить отдельное, гражданское целое на всем пространстве, где народ говорит южнорусским языком”. Завершается же статья так: “Пусть же ни великороссы, ни поляки не называют </w:t>
      </w:r>
      <w:r>
        <w:rPr>
          <w:rFonts w:eastAsia="TIMES NEW ROMAN CYR" w:cs="TIMES NEW ROMAN CYR" w:ascii="TIMES NEW ROMAN CYR" w:hAnsi="TIMES NEW ROMAN CYR"/>
          <w:sz w:val="24"/>
          <w:szCs w:val="24"/>
          <w:u w:val="single"/>
        </w:rPr>
        <w:t>своими</w:t>
      </w:r>
      <w:r>
        <w:rPr>
          <w:rFonts w:eastAsia="TIMES NEW ROMAN CYR" w:cs="TIMES NEW ROMAN CYR" w:ascii="TIMES NEW ROMAN CYR" w:hAnsi="TIMES NEW ROMAN CYR"/>
          <w:sz w:val="24"/>
          <w:szCs w:val="24"/>
        </w:rPr>
        <w:t xml:space="preserve"> земли, заселенные нашим народом”.</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инская национальная идентификация сегодня ближе к народной почве, а потому она сравнительно легко заземляется, входит в обыденную жизнь. Еще двадцать лет назад в Киеве никто не говорил на украинском языке, по крайней мере, на улице. Сегодня в столице независимой Украины везде слышится “рiдна мова”.</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до распада СССР в УССР на украинском языке говорило не более 40% населения, есть основание предполагать, что украинизация Украины будет доведена до конца и, прежде всего, среди этнических украинцев. Украинский язык из крестьянского быстро превратился в общенациональный.</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что в этой привязанности новой украинской идентификации и новой украинской культуры к крестьянской культуре сразу начала были заложены элементы провинциализма. Подтверждаются опасения Н.Трубецкого, что новая украинская культура не может на равных конкурировать с общерусской как универсальной многонациональной культурой. Это сейчас осознает элита новой независимой Украины. Становится очевидным, что вырваться через украинский язык в мировой культурный процесс намного труднее, чем через русский.</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ётся впечатление, что новая украинская идентификация складывается быстрее, чем новая русская идентификация. Это происходи потому, что украинское обозначает прежде всего народное, этнографическое, носит национальный характер. В этом совпадении национального, государственного и этнического и состоит прочность новой украинской идентификации.</w:t>
      </w:r>
    </w:p>
    <w:p>
      <w:pPr>
        <w:pStyle w:val="Normal"/>
        <w:spacing w:lineRule="auto" w:line="240" w:before="120" w:after="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й государственный элемент, ощущение себя гражданином независимой Украины подчинены этническому, этнографическому. В новой России, напротив, государственнический элемент национальной идентификации превалирует над этническим, народным.</w:t>
      </w:r>
    </w:p>
    <w:p>
      <w:pPr>
        <w:pStyle w:val="TextBody"/>
        <w:spacing w:lineRule="auto" w:line="240"/>
        <w:ind w:right="851" w:firstLine="720"/>
        <w:jc w:val="both"/>
        <w:rPr/>
      </w:pPr>
      <w:r>
        <w:rPr>
          <w:rFonts w:eastAsia="TIMES NEW ROMAN CYR" w:cs="TIMES NEW ROMAN CYR" w:ascii="TIMES NEW ROMAN CYR" w:hAnsi="TIMES NEW ROMAN CYR"/>
          <w:sz w:val="24"/>
          <w:szCs w:val="24"/>
        </w:rPr>
        <w:t>В привязанности украинской национальной идентификации ко второму, фольклорному слою старорусского языка и состоит ее естественное, органическое отторжение от всего общерусского как верхнего, чужого. По этой причине Украина, которая еще не стала Украиной, не может сделать русский язык вторым государственным языком. Русский язык как более позднее, универсальное и в этом смысле более сильное образование, самим фактом своего существования вытесняет, расщепляет фольклорный южнорусский язык. За противостоянием нынешней украинской национальной идентификации так называемой русско-имперской стоит старое, классовое, а потому эмоциональное</w:t>
      </w:r>
      <w:r>
        <w:rPr>
          <w:sz w:val="24"/>
          <w:szCs w:val="24"/>
        </w:rPr>
        <w:t xml:space="preserve"> </w:t>
      </w:r>
      <w:r>
        <w:rPr>
          <w:rFonts w:eastAsia="TIMES NEW ROMAN CYR" w:cs="TIMES NEW ROMAN CYR" w:ascii="TIMES NEW ROMAN CYR" w:hAnsi="TIMES NEW ROMAN CYR"/>
          <w:sz w:val="24"/>
          <w:szCs w:val="24"/>
        </w:rPr>
        <w:t>противостояние крестьянского южнорусского языка барскому русскому.</w:t>
      </w:r>
    </w:p>
    <w:p>
      <w:pPr>
        <w:pStyle w:val="Normal"/>
        <w:spacing w:lineRule="auto" w:line="240"/>
        <w:ind w:right="849" w:firstLine="709"/>
        <w:rPr/>
      </w:pPr>
      <w:r>
        <w:rPr>
          <w:rFonts w:eastAsia="TIMES NEW ROMAN CYR" w:cs="TIMES NEW ROMAN CYR" w:ascii="TIMES NEW ROMAN CYR" w:hAnsi="TIMES NEW ROMAN CYR"/>
          <w:sz w:val="24"/>
          <w:szCs w:val="24"/>
        </w:rPr>
        <w:t>Все эти фундаментальные различия в формировании и новой российской</w:t>
      </w:r>
      <w:r>
        <w:rPr>
          <w:sz w:val="24"/>
          <w:szCs w:val="24"/>
        </w:rPr>
        <w:t>,</w:t>
      </w:r>
      <w:r>
        <w:rPr>
          <w:rFonts w:eastAsia="TIMES NEW ROMAN CYR" w:cs="TIMES NEW ROMAN CYR" w:ascii="TIMES NEW ROMAN CYR" w:hAnsi="TIMES NEW ROMAN CYR"/>
          <w:sz w:val="24"/>
          <w:szCs w:val="24"/>
        </w:rPr>
        <w:t xml:space="preserve"> и новой украинской идентификации до последнего времени во многом детерминировали постепенное удаление Украины от России. Инерция складывающейся более ста пятидесяти лет украинской национальной идентификации как бунта против всего русского была очень велика, и нейтрализовать ее было сложно. Но сейчас окончательно выявились объективные пределы украинизации Украины. Теперь ясно</w:t>
      </w:r>
      <w:r>
        <w:rPr>
          <w:sz w:val="24"/>
          <w:szCs w:val="24"/>
        </w:rPr>
        <w:t>,</w:t>
      </w:r>
      <w:r>
        <w:rPr>
          <w:rFonts w:eastAsia="TIMES NEW ROMAN CYR" w:cs="TIMES NEW ROMAN CYR" w:ascii="TIMES NEW ROMAN CYR" w:hAnsi="TIMES NEW ROMAN CYR"/>
          <w:sz w:val="24"/>
          <w:szCs w:val="24"/>
        </w:rPr>
        <w:t xml:space="preserve"> что украинское население не выйдет из русского культурного пространства. Обращает на себя внимание тот факт, что до сих пор подавляющая часть литературы на Украине — более 80% - издается на русском языке. Оправдалось пророчество Н.Трубецкого, что украинский язык проигрывает русскому в культурном отношении. Теперь многие на Украине понимают, что выйти в мировой культурный процесс можно только через русский язык. Эти позитивные перемены в общественном самосознании населения Украины создают почву для воссоздания на новой основе дружественных отношений между нашими странами. Теперь можно ожидать, что идентификация на Украине будет больше принимать во внимание общерусские корни.</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b/>
          <w:b/>
          <w:bCs/>
          <w:sz w:val="24"/>
          <w:szCs w:val="24"/>
        </w:rPr>
      </w:pPr>
      <w:r>
        <w:rPr>
          <w:b/>
          <w:bCs/>
          <w:sz w:val="24"/>
          <w:szCs w:val="24"/>
        </w:rPr>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ССИЯ И ПРОБЛЕМЫ ГЛОБАЛИЗАЦИИ</w:t>
      </w:r>
    </w:p>
    <w:p>
      <w:pPr>
        <w:pStyle w:val="Normal"/>
        <w:spacing w:lineRule="auto" w:line="240"/>
        <w:ind w:right="849"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атериалам “круглого стола” Совета по внешней политик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омитете по международным делам Госдумы РФ)</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sz w:val="24"/>
          <w:szCs w:val="24"/>
        </w:rPr>
      </w:pPr>
      <w:r>
        <w:rPr>
          <w:sz w:val="24"/>
          <w:szCs w:val="24"/>
        </w:rPr>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u w:val="single"/>
        </w:rPr>
        <w:t>Участники:</w:t>
      </w:r>
      <w:r>
        <w:rPr>
          <w:b/>
          <w:bCs/>
          <w:sz w:val="24"/>
          <w:szCs w:val="24"/>
          <w:u w:val="single"/>
        </w:rPr>
        <w:t xml:space="preserve">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Василенко</w:t>
      </w:r>
      <w:r>
        <w:rPr>
          <w:rFonts w:eastAsia="TIMES NEW ROMAN CYR" w:cs="TIMES NEW ROMAN CYR" w:ascii="TIMES NEW ROMAN CYR" w:hAnsi="TIMES NEW ROMAN CYR"/>
          <w:i/>
          <w:iCs/>
          <w:sz w:val="24"/>
          <w:szCs w:val="24"/>
        </w:rPr>
        <w:t xml:space="preserve"> Ирина Алексеевна</w:t>
      </w:r>
      <w:r>
        <w:rPr>
          <w:rFonts w:eastAsia="TIMES NEW ROMAN CYR" w:cs="TIMES NEW ROMAN CYR" w:ascii="TIMES NEW ROMAN CYR" w:hAnsi="TIMES NEW ROMAN CYR"/>
          <w:sz w:val="24"/>
          <w:szCs w:val="24"/>
        </w:rPr>
        <w:t xml:space="preserve">, д-р философских наук, философский факультет МГУ,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Вуколов</w:t>
      </w:r>
      <w:r>
        <w:rPr>
          <w:rFonts w:eastAsia="TIMES NEW ROMAN CYR" w:cs="TIMES NEW ROMAN CYR" w:ascii="TIMES NEW ROMAN CYR" w:hAnsi="TIMES NEW ROMAN CYR"/>
          <w:i/>
          <w:iCs/>
          <w:sz w:val="24"/>
          <w:szCs w:val="24"/>
        </w:rPr>
        <w:t xml:space="preserve"> Вячеслав Михайлович</w:t>
      </w:r>
      <w:r>
        <w:rPr>
          <w:rFonts w:eastAsia="TIMES NEW ROMAN CYR" w:cs="TIMES NEW ROMAN CYR" w:ascii="TIMES NEW ROMAN CYR" w:hAnsi="TIMES NEW ROMAN CYR"/>
          <w:sz w:val="24"/>
          <w:szCs w:val="24"/>
        </w:rPr>
        <w:t xml:space="preserve">, исполнительный директор Фонда им. А.Горчакова,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Давыдов</w:t>
      </w:r>
      <w:r>
        <w:rPr>
          <w:rFonts w:eastAsia="TIMES NEW ROMAN CYR" w:cs="TIMES NEW ROMAN CYR" w:ascii="TIMES NEW ROMAN CYR" w:hAnsi="TIMES NEW ROMAN CYR"/>
          <w:i/>
          <w:iCs/>
          <w:sz w:val="24"/>
          <w:szCs w:val="24"/>
        </w:rPr>
        <w:t xml:space="preserve"> Владимир Михайлович</w:t>
      </w:r>
      <w:r>
        <w:rPr>
          <w:rFonts w:eastAsia="TIMES NEW ROMAN CYR" w:cs="TIMES NEW ROMAN CYR" w:ascii="TIMES NEW ROMAN CYR" w:hAnsi="TIMES NEW ROMAN CYR"/>
          <w:sz w:val="24"/>
          <w:szCs w:val="24"/>
        </w:rPr>
        <w:t xml:space="preserve">, директор Института Латинской Америки РАН,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Делягин</w:t>
      </w:r>
      <w:r>
        <w:rPr>
          <w:rFonts w:eastAsia="TIMES NEW ROMAN CYR" w:cs="TIMES NEW ROMAN CYR" w:ascii="TIMES NEW ROMAN CYR" w:hAnsi="TIMES NEW ROMAN CYR"/>
          <w:i/>
          <w:iCs/>
          <w:sz w:val="24"/>
          <w:szCs w:val="24"/>
        </w:rPr>
        <w:t xml:space="preserve"> Михаил Геннадиевич</w:t>
      </w:r>
      <w:r>
        <w:rPr>
          <w:rFonts w:eastAsia="TIMES NEW ROMAN CYR" w:cs="TIMES NEW ROMAN CYR" w:ascii="TIMES NEW ROMAN CYR" w:hAnsi="TIMES NEW ROMAN CYR"/>
          <w:sz w:val="24"/>
          <w:szCs w:val="24"/>
        </w:rPr>
        <w:t>, д-р экономических наук, директор Института проблем глобализа</w:t>
        <w:softHyphen/>
        <w:t xml:space="preserve">ции,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Кременюк</w:t>
      </w:r>
      <w:r>
        <w:rPr>
          <w:rFonts w:eastAsia="TIMES NEW ROMAN CYR" w:cs="TIMES NEW ROMAN CYR" w:ascii="TIMES NEW ROMAN CYR" w:hAnsi="TIMES NEW ROMAN CYR"/>
          <w:i/>
          <w:iCs/>
          <w:sz w:val="24"/>
          <w:szCs w:val="24"/>
        </w:rPr>
        <w:t xml:space="preserve"> Виктор Александрович,</w:t>
      </w:r>
      <w:r>
        <w:rPr>
          <w:rFonts w:eastAsia="TIMES NEW ROMAN CYR" w:cs="TIMES NEW ROMAN CYR" w:ascii="TIMES NEW ROMAN CYR" w:hAnsi="TIMES NEW ROMAN CYR"/>
          <w:sz w:val="24"/>
          <w:szCs w:val="24"/>
        </w:rPr>
        <w:t xml:space="preserve"> заместитель директора Института США и Канады,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Мяло</w:t>
      </w:r>
      <w:r>
        <w:rPr>
          <w:rFonts w:eastAsia="TIMES NEW ROMAN CYR" w:cs="TIMES NEW ROMAN CYR" w:ascii="TIMES NEW ROMAN CYR" w:hAnsi="TIMES NEW ROMAN CYR"/>
          <w:i/>
          <w:iCs/>
          <w:sz w:val="24"/>
          <w:szCs w:val="24"/>
        </w:rPr>
        <w:t xml:space="preserve"> Ксения Григорьевна</w:t>
      </w:r>
      <w:r>
        <w:rPr>
          <w:rFonts w:eastAsia="TIMES NEW ROMAN CYR" w:cs="TIMES NEW ROMAN CYR" w:ascii="TIMES NEW ROMAN CYR" w:hAnsi="TIMES NEW ROMAN CYR"/>
          <w:sz w:val="24"/>
          <w:szCs w:val="24"/>
        </w:rPr>
        <w:t xml:space="preserve">, политолог,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Назаров</w:t>
      </w:r>
      <w:r>
        <w:rPr>
          <w:rFonts w:eastAsia="TIMES NEW ROMAN CYR" w:cs="TIMES NEW ROMAN CYR" w:ascii="TIMES NEW ROMAN CYR" w:hAnsi="TIMES NEW ROMAN CYR"/>
          <w:i/>
          <w:iCs/>
          <w:sz w:val="24"/>
          <w:szCs w:val="24"/>
        </w:rPr>
        <w:t xml:space="preserve"> Михаил Викторович</w:t>
      </w:r>
      <w:r>
        <w:rPr>
          <w:rFonts w:eastAsia="TIMES NEW ROMAN CYR" w:cs="TIMES NEW ROMAN CYR" w:ascii="TIMES NEW ROMAN CYR" w:hAnsi="TIMES NEW ROMAN CYR"/>
          <w:sz w:val="24"/>
          <w:szCs w:val="24"/>
        </w:rPr>
        <w:t xml:space="preserve">, писатель,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Нарочницкая</w:t>
      </w:r>
      <w:r>
        <w:rPr>
          <w:rFonts w:eastAsia="TIMES NEW ROMAN CYR" w:cs="TIMES NEW ROMAN CYR" w:ascii="TIMES NEW ROMAN CYR" w:hAnsi="TIMES NEW ROMAN CYR"/>
          <w:i/>
          <w:iCs/>
          <w:sz w:val="24"/>
          <w:szCs w:val="24"/>
        </w:rPr>
        <w:t xml:space="preserve"> Наталия Алексеевна</w:t>
      </w:r>
      <w:r>
        <w:rPr>
          <w:rFonts w:eastAsia="TIMES NEW ROMAN CYR" w:cs="TIMES NEW ROMAN CYR" w:ascii="TIMES NEW ROMAN CYR" w:hAnsi="TIMES NEW ROMAN CYR"/>
          <w:sz w:val="24"/>
          <w:szCs w:val="24"/>
        </w:rPr>
        <w:t xml:space="preserve">, политолог,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Неклесса</w:t>
      </w:r>
      <w:r>
        <w:rPr>
          <w:rFonts w:eastAsia="TIMES NEW ROMAN CYR" w:cs="TIMES NEW ROMAN CYR" w:ascii="TIMES NEW ROMAN CYR" w:hAnsi="TIMES NEW ROMAN CYR"/>
          <w:i/>
          <w:iCs/>
          <w:sz w:val="24"/>
          <w:szCs w:val="24"/>
        </w:rPr>
        <w:t xml:space="preserve"> Александр Иванович</w:t>
      </w:r>
      <w:r>
        <w:rPr>
          <w:rFonts w:eastAsia="TIMES NEW ROMAN CYR" w:cs="TIMES NEW ROMAN CYR" w:ascii="TIMES NEW ROMAN CYR" w:hAnsi="TIMES NEW ROMAN CYR"/>
          <w:sz w:val="24"/>
          <w:szCs w:val="24"/>
        </w:rPr>
        <w:t xml:space="preserve">, заместитель директора Института экономических стратегий при Отделении международных отношений РАН,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Павлов</w:t>
      </w:r>
      <w:r>
        <w:rPr>
          <w:rFonts w:eastAsia="TIMES NEW ROMAN CYR" w:cs="TIMES NEW ROMAN CYR" w:ascii="TIMES NEW ROMAN CYR" w:hAnsi="TIMES NEW ROMAN CYR"/>
          <w:i/>
          <w:iCs/>
          <w:sz w:val="24"/>
          <w:szCs w:val="24"/>
        </w:rPr>
        <w:t xml:space="preserve"> Юрий Михалович</w:t>
      </w:r>
      <w:r>
        <w:rPr>
          <w:rFonts w:eastAsia="TIMES NEW ROMAN CYR" w:cs="TIMES NEW ROMAN CYR" w:ascii="TIMES NEW ROMAN CYR" w:hAnsi="TIMES NEW ROMAN CYR"/>
          <w:sz w:val="24"/>
          <w:szCs w:val="24"/>
        </w:rPr>
        <w:t xml:space="preserve">, д-р философских наук, заведующий кафедрой мирового политического процесса, философский факультет МГУ,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Панарин</w:t>
      </w:r>
      <w:r>
        <w:rPr>
          <w:rFonts w:eastAsia="TIMES NEW ROMAN CYR" w:cs="TIMES NEW ROMAN CYR" w:ascii="TIMES NEW ROMAN CYR" w:hAnsi="TIMES NEW ROMAN CYR"/>
          <w:i/>
          <w:iCs/>
          <w:sz w:val="24"/>
          <w:szCs w:val="24"/>
        </w:rPr>
        <w:t xml:space="preserve"> Александр Сергеевич</w:t>
      </w:r>
      <w:r>
        <w:rPr>
          <w:rFonts w:eastAsia="TIMES NEW ROMAN CYR" w:cs="TIMES NEW ROMAN CYR" w:ascii="TIMES NEW ROMAN CYR" w:hAnsi="TIMES NEW ROMAN CYR"/>
          <w:sz w:val="24"/>
          <w:szCs w:val="24"/>
        </w:rPr>
        <w:t xml:space="preserve">, д-р философских наук, заведующий кафедрой политологии, философский факультет МГУ,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Рогозин</w:t>
      </w:r>
      <w:r>
        <w:rPr>
          <w:rFonts w:eastAsia="TIMES NEW ROMAN CYR" w:cs="TIMES NEW ROMAN CYR" w:ascii="TIMES NEW ROMAN CYR" w:hAnsi="TIMES NEW ROMAN CYR"/>
          <w:i/>
          <w:iCs/>
          <w:sz w:val="24"/>
          <w:szCs w:val="24"/>
        </w:rPr>
        <w:t xml:space="preserve"> Дмитрий Олегович</w:t>
      </w:r>
      <w:r>
        <w:rPr>
          <w:rFonts w:eastAsia="TIMES NEW ROMAN CYR" w:cs="TIMES NEW ROMAN CYR" w:ascii="TIMES NEW ROMAN CYR" w:hAnsi="TIMES NEW ROMAN CYR"/>
          <w:sz w:val="24"/>
          <w:szCs w:val="24"/>
        </w:rPr>
        <w:t>, д-р философских наук, председатель Ко</w:t>
        <w:softHyphen/>
        <w:t xml:space="preserve">митета ГД по международным делам,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Савельев</w:t>
      </w:r>
      <w:r>
        <w:rPr>
          <w:rFonts w:eastAsia="TIMES NEW ROMAN CYR" w:cs="TIMES NEW ROMAN CYR" w:ascii="TIMES NEW ROMAN CYR" w:hAnsi="TIMES NEW ROMAN CYR"/>
          <w:i/>
          <w:iCs/>
          <w:sz w:val="24"/>
          <w:szCs w:val="24"/>
        </w:rPr>
        <w:t xml:space="preserve"> Андрей Николаевич</w:t>
      </w:r>
      <w:r>
        <w:rPr>
          <w:rFonts w:eastAsia="TIMES NEW ROMAN CYR" w:cs="TIMES NEW ROMAN CYR" w:ascii="TIMES NEW ROMAN CYR" w:hAnsi="TIMES NEW ROMAN CYR"/>
          <w:sz w:val="24"/>
          <w:szCs w:val="24"/>
        </w:rPr>
        <w:t>, д-р политических наук, помощ</w:t>
        <w:softHyphen/>
        <w:t xml:space="preserve">ник председателя Комитета ГД по международным делам,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Соловьев</w:t>
      </w:r>
      <w:r>
        <w:rPr>
          <w:rFonts w:eastAsia="TIMES NEW ROMAN CYR" w:cs="TIMES NEW ROMAN CYR" w:ascii="TIMES NEW ROMAN CYR" w:hAnsi="TIMES NEW ROMAN CYR"/>
          <w:i/>
          <w:iCs/>
          <w:sz w:val="24"/>
          <w:szCs w:val="24"/>
        </w:rPr>
        <w:t xml:space="preserve"> Анатолий Васильевич</w:t>
      </w:r>
      <w:r>
        <w:rPr>
          <w:rFonts w:eastAsia="TIMES NEW ROMAN CYR" w:cs="TIMES NEW ROMAN CYR" w:ascii="TIMES NEW ROMAN CYR" w:hAnsi="TIMES NEW ROMAN CYR"/>
          <w:sz w:val="24"/>
          <w:szCs w:val="24"/>
        </w:rPr>
        <w:t xml:space="preserve">, президент Русского национального фонда, </w:t>
      </w:r>
    </w:p>
    <w:p>
      <w:pPr>
        <w:pStyle w:val="Header"/>
        <w:tabs>
          <w:tab w:val="clear" w:pos="4153"/>
          <w:tab w:val="clear" w:pos="8306"/>
        </w:tabs>
        <w:spacing w:lineRule="auto" w:line="240"/>
        <w:ind w:right="849" w:firstLine="720"/>
        <w:rPr/>
      </w:pPr>
      <w:r>
        <w:rPr>
          <w:rFonts w:eastAsia="TIMES NEW ROMAN CYR" w:cs="TIMES NEW ROMAN CYR" w:ascii="TIMES NEW ROMAN CYR" w:hAnsi="TIMES NEW ROMAN CYR"/>
          <w:b/>
          <w:bCs/>
          <w:i/>
          <w:iCs/>
          <w:sz w:val="24"/>
          <w:szCs w:val="24"/>
        </w:rPr>
        <w:t>Федоров</w:t>
      </w:r>
      <w:r>
        <w:rPr>
          <w:rFonts w:eastAsia="TIMES NEW ROMAN CYR" w:cs="TIMES NEW ROMAN CYR" w:ascii="TIMES NEW ROMAN CYR" w:hAnsi="TIMES NEW ROMAN CYR"/>
          <w:i/>
          <w:iCs/>
          <w:sz w:val="24"/>
          <w:szCs w:val="24"/>
        </w:rPr>
        <w:t xml:space="preserve"> Валентин Петрович</w:t>
      </w:r>
      <w:r>
        <w:rPr>
          <w:rFonts w:eastAsia="TIMES NEW ROMAN CYR" w:cs="TIMES NEW ROMAN CYR" w:ascii="TIMES NEW ROMAN CYR" w:hAnsi="TIMES NEW ROMAN CYR"/>
          <w:sz w:val="24"/>
          <w:szCs w:val="24"/>
        </w:rPr>
        <w:t>, д-р экономических наук, заместитель дирек</w:t>
        <w:softHyphen/>
        <w:t xml:space="preserve">тора Института Европ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sz w:val="24"/>
          <w:szCs w:val="24"/>
        </w:rPr>
      </w:pPr>
      <w:r>
        <w:rP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АНАРИН А.С.</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всякому новому процессу надо подходить с каким-то новым понятийным аппара</w:t>
        <w:softHyphen/>
        <w:t>том. Самое опасное, когда мы фиксируем какой-то новый политический процесс, сразу представляя его как процесс объективный, безальтернативный и естественноисторический. Эти очень популярные понятия объективного процесса сразу говорят: “Иного не дано!” Это понятия безальтернативной логики, внутренне капитулянтские. То есть, как только мы ус</w:t>
        <w:softHyphen/>
        <w:t>ваиваем язык этих понятий, и их посредством собираемся описывать некий про</w:t>
        <w:softHyphen/>
        <w:t>цесс, он сразу выступает как процесс безальтернативный, и тогда аналитикам нечего делать. Наука же не констатирует процесс, а осмысливает нечто иначе возможное. Собственно этим интересна наука! С такой точки зрения должны быть оценены и процессы глобализации. Это тем более важно, что они сегодня ведут в тупик, к це</w:t>
        <w:softHyphen/>
        <w:t>лому ряду катастроф. Констатировать, что эти процессы выступают как объектив</w:t>
        <w:softHyphen/>
        <w:t>ные, что им нет альтернативы - значит ничего не сказать. Если же видеть ка</w:t>
        <w:softHyphen/>
        <w:t xml:space="preserve">тастрофический тупик, то сразу возникает некая мировая заявка на альтернативу, на анализ иначе возможног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глобализируется? Идет процесс глобализации элит, а не масс. То есть, элиты выходят из-под демократического политического контроля со стороны масс, отрицают понятие демократического суве</w:t>
        <w:softHyphen/>
        <w:t xml:space="preserve">ренитета народа. Процесс глобализации для элит – это повод уйти из-под национального контроля. </w:t>
      </w:r>
    </w:p>
    <w:p>
      <w:pPr>
        <w:pStyle w:val="BodyTextIndent3"/>
        <w:ind w:right="849" w:firstLine="720"/>
        <w:rPr/>
      </w:pPr>
      <w:r>
        <w:rPr>
          <w:rFonts w:eastAsia="TIMES NEW ROMAN CYR" w:cs="TIMES NEW ROMAN CYR" w:ascii="TIMES NEW ROMAN CYR" w:hAnsi="TIMES NEW ROMAN CYR"/>
        </w:rPr>
        <w:t>В первую очередь это касается, конечно, экономической финансовой элиты, которая сегодня выступает неким авангардом или пионером глобализации. Отсюда весь секрет понятий "либерализм" и "либерализация". Раньше мы счи</w:t>
        <w:softHyphen/>
        <w:t>тали, что экономическая элита поддерживает идеологию либерализма, потому что ей доса</w:t>
        <w:softHyphen/>
        <w:t>ждает социальное государство с его большими налогами, а теперь мы начинаем осознавать, что экономическая элита понимает процесс глобализации шире: ей досаждает всякий на</w:t>
      </w:r>
      <w:r>
        <w:rPr/>
        <w:softHyphen/>
      </w:r>
      <w:r>
        <w:rPr>
          <w:rFonts w:eastAsia="TIMES NEW ROMAN CYR" w:cs="TIMES NEW ROMAN CYR" w:ascii="TIMES NEW ROMAN CYR" w:hAnsi="TIMES NEW ROMAN CYR"/>
        </w:rPr>
        <w:t xml:space="preserve">циональный контроль, она желает демонтировать национальное государство, чтобы избежать такого контроля. В принципе это могут делать и политические элиты, становящиеся компрадорскими, и интеллектуальные элиты, способные служить другой стране за определенные деньги,  гранты и т.д.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видим проявление некого контрмодерна, наступление на демократический суверенитет народа, имеющего право контролировать элиту.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говорят о глобализации, часто ссылаются на недостаточность национального уровня: национальный уровень – это что-то архаичное, отсталое… Мол, пора от национально-государственного уровня переходить на глобальный уровень. А на деле мы имеем ослабление суб- или этнических синтезов, ослабление национальных суверенитетов крупных суперэтнических государств. Это ведет к тому, что активизируется два полюса: с одной стороны, полюс наднациональный - полюс мировых правительств, Международного валютного фонда и подобных ему учреждений, а с другой стороны, активизируются весьма архаичные политические субъекты, структуры и тенденции - полюс этносепаратизма, полюс этноцентризма. То есть, глобализация, разрушая средний уровень крупных  государств с обширными национальными пространствами, активизирует архаичную энергетику этносепаратизма и этноцентризма и ведет от Просвещения не вперед, а назад - к контрпросвещению.</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глобализации сегодня лежит малоприличный софизм: глобализация – есть американизация мира. Глобальная суть американская! Никто не говорит: глобализация, значит, глобализируется российская культура или глобализируется мусульманская культура, или глобализируется индо-буддийский ценностный комплекс! Нет, глобализация означает американизацию мира. Согласны ли народы с таким софизмом? Согласны они с такой подменой – на место глобального – американское? Если нет, то, очевидно, эту альтернативу необходимо обдумывать.</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обализация, связанная с экономической, интеллектуальной, социокультурной неоднородностями мирового пространства, приводит к тому, что появляется целый ряд новых рент. Это, например, спекулятивная валютная рента. Игры с краткосрочным спекулятивным капиталом опираются на разницу нормы процента и разницу курса валют в различных регионах мира. К этому также ведут многочисленные интеллектуальные ренты. Короче говоря, все эти виды рент, связанные с глобализацией, приводят к тому, что мир переходит от продуктивной экономики во главе с центром-предприятием к контрпродуктивной экономике, которая контролируется советами банков. Это еще один вид архаизации, связанной с глобализацией.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 Вебер показал, что модерн был связан с переходом от спекулятивно-ростовщического капитализма средневекового типа к продуктивному капитализму во главе с промышленным предприятием. Сегодня мы видим переход от капитализма образца или модели Макса Вебера к новому спекулятивно-ростовщическому капитализму. И это тоже прямо связано с глобализацией. Поэтому глобализация представляет для нас симбиоз некого сверхмодерна с архаизацией. Вот этот симбиоз заставляет нас ставить вопрос о необходимости альтернати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именно Россия стала сегодня, может быть, главным объектом давления со стороны нового глобализма? Во-первых, это связано с громадностью ее ресурсов. Действительно, все чаще поговаривают о гигантском демографическом, геополитическом и экономическом вакууме, охватывающем Сибирь, Дальний Восток и Север. Конечно же, субъекты глобализации заинтересованы в том, чтобы эти гигантские ресурсы России пустить в новый мировой оборот. А это означает: вывести их из-под национального суверенитета Российской Федерации и пустить на распродажу в духе так называемой теории ликвидности – все ресурсы должны попасть в социал-дарвинистскую среду, в которой они свободно переходят от своих традиционных к новым хозяевам, потому что они ловчее, хитрее, просто лучше. Среда “естественного” мирового рыночного отбора должна захватить Россию, поскольку она является главным держателем ресурсов, которые на глазах всего мира становятся как бы ничейными, незадействованным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годня, думаю, самым драматическим образом решается судьба отношений Север – Юг и Запад – Восток. И в значительной мере решаются они в России. Не только потому, что Россия сама стремительно становится третьим миром, а еще потому, что она выступает в роли традиционного посредника между Востоком и Западом, Севером и Юго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позиция России означает очень многое. В пользу кого будет решен вопрос? Удастся ли монополия и полная политическая гегемония Севера или нет? Это зависит от России. Не случайно наши либеральные господа пытаются сформировать такой парадокс: экономически они толкают Россию прямо в третий мир, но геополитически стараются привязать ее в роли подручного к первому миру – Западу.</w:t>
      </w:r>
    </w:p>
    <w:p>
      <w:pPr>
        <w:pStyle w:val="Normal"/>
        <w:spacing w:lineRule="auto" w:line="240"/>
        <w:ind w:right="849" w:firstLine="720"/>
        <w:rPr/>
      </w:pPr>
      <w:r>
        <w:rPr>
          <w:rFonts w:eastAsia="TIMES NEW ROMAN CYR" w:cs="TIMES NEW ROMAN CYR" w:ascii="TIMES NEW ROMAN CYR" w:hAnsi="TIMES NEW ROMAN CYR"/>
          <w:sz w:val="24"/>
          <w:szCs w:val="24"/>
        </w:rPr>
        <w:t>В России и на примере России сегодня решаются судьбы модерна и судьбы индустриализации. Быть ли проекту модерна достоянием всего человечества? Каждый ли народ имеет право развивать свою перерабатывающую промышленность, наукоемкие производства, культуру и образование? Или это монополия так называемых “избранных народов”, а другим - более отсталым и менее способным - не стоит дублировать функции, которые</w:t>
      </w:r>
      <w:r>
        <w:rPr>
          <w:sz w:val="24"/>
          <w:szCs w:val="24"/>
        </w:rPr>
        <w:t xml:space="preserve"> </w:t>
      </w:r>
      <w:r>
        <w:rPr>
          <w:rFonts w:eastAsia="TIMES NEW ROMAN CYR" w:cs="TIMES NEW ROMAN CYR" w:ascii="TIMES NEW ROMAN CYR" w:hAnsi="TIMES NEW ROMAN CYR"/>
          <w:sz w:val="24"/>
          <w:szCs w:val="24"/>
        </w:rPr>
        <w:t>надо оставить за гегемонами? Может быть, рентабельность мировой экономики повысится, если, скажем, перерабатывающая промышленность, тем более постиндустриальные ресурсы, постиндустриальная модель роста будут сконцентрированы в руках наиболее умелых экономических авангардов, а не диффузно растекаться по всему глобусу? Это та модель, с помощью которой, Маргарет Тэтчер, Рональд Рейган и другие западные лидеры отстаивали экономический социал-дарвинизм. Они говорили, что надо кардинально уменьшить количество задействованных предприятий с тем, чтобы резко повысить рентабельность оставшихся и эффективность экономики в целом. Вот эта тэтчеровская модель сегодня становится глобальной социал-дарвинистской моделью.</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вопрос о судьбах модерна в России. Если Россия соглашается на окончательную деиндустриализацию, это означает, что проект модерна, развития,  прогресса – это проект для меньшинства, для "золотого миллиарда", а не для всех. Поэтому в России сегодня решается судьбоносный вопрос для всего мир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счет ресурсов России США, как мировой гегемон и строитель однополярной модели, пытаются купить лояльность других государств, которые, как, например, Китай, заведомо являются оппонентами модели однополярного мир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я прочитал книгу Бжезинского "Великая шахматная доска", меня поразил буквализм совпадения того, что говорил Гитлер Молотову в 1940 году, с тем, что говорит Бжезинский Китаю. Молотов тогда говорил: а что мы - Германия и СССР - спорим? когда речь идет о самом интересном! сегодня делится судьба и имущество мирового банкрота – Великобритании! кому достанутся ее колонии? так пусть Германия и СССР вместо того, чтобы спорить между собой, разделят это  имущество! Сегодня с тем же самым Бжезинский обращается к Китаю и говорит: к чему споры - будет ли мир однополярный или биполярный? к чему Китаю возражать против американской гегемонии? давайте мы разделим имущество одного банкрота – Росси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речь идет о том, что новый гегемон, строитель однополярного мира пытается купить лояльность потенциальных оппонентов, достаточно грозных для него. При этом сулит им ресурсы слабо защищенной Росс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экономическая власть, власть финансовых воротил, в первую очередь, желает быть тоталитарной, то есть лишенной всяких сдержек и противовесов. Сначала ликвидировали большое социальное государство, дабы власть экономической элиты никто не оспаривал, в частности, не оспаривало государство. Потом говорят, этого мало - мораль и культура тоже должны вести себя либерально, то есть не должны вмешиваться в экономическую жизнь, подобно тому, как государство либералов запрещает вмешиваться в экономическую жизнь и не должно выступать на стороне потерпевших. У потерпевших, мол, нет алиби – пусть они исчезают! Вот эта среда социал-дарвинистского рынка, которая имела оппонентов и в лице социального государства, и в лице традиционной морали, апеллирующей к справедливости, и в лице духовной культуры и духовных приоритетов (традиционно очень сильных в России), желает избавиться от всех сдержек и противовесов и основать действительно тоталитарную власть. Я думаю, Россия воспринимается как главный оппонент этого нового тоталитаризм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я слушаю коллег-экономистов, которые приводят цифры о том, какой валовой продукт имеют сегодня США, Япония, страны Европы и Россия, то вижу, что они рисуют фаталистически безальтернативную картину. Я хочу им сказать, что ресурсы – понятие историческое. Это означает, что само понятие “ресурсы” можно реконструировать, как реконструируется понятие “производства”. В рамках заданной модели производства ресурсы могут быть полностью исчерпаны. Но реорганизовывалась модель производства, и находились новые ресурсы. Поэтому я бы не стал сегодня верить уважаемым экономистам, которые описывают ресурсную модель в том виде, в котором она сейчас сложилась. Они говорят: поскольку в рамках этой модели положение России как потенциального соперника, как оппонента и субъекта, который еще ответит Западу или всем гегемонам – позиция совершенно безнадежная, то она безнадежна вообще. Я думаю, это не так!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бы хотел профессионально защитить предмет политологического спора и сказать, что политика сама по себе является самостоятельным ресурсом, в значительной мере независимым от экономики. Если сравнить экономические ресурсы российской элиты в 1917 году и экономический ресурс народных масс, то понятно, что ресурсы последних не входили абсолютно ни в какое сравнение с ресурсами первых. Я имею в виду экономически понимаемые ресурсы. Тем не менее в 1917 году получилось так, что массы одолели элиту, мобилизовав политический ресурс, нейтрализовали экономические преимущества элит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овсе не защищаю большевистский переворот и не говорю: как хорошо все то, что произошло в 1917 году. Я говорю о модели, о том, что в принципе политика может стать очень мощным ресурсом, нейтрализующим огромные экономические преимущества неких экономических гегемонов, экономических авангардов и так далее. Поэтому перед нами стоит проблема, прежде всего, политических ресурсов. Если судьбы России мыслить только в плане экономического фатализма, мы ни к каким альтернативам не придем, а будем молча готовить полную политическую капитуляцию Росси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я – страна колоссальных политических ресурсов и сегодня. Почему? Потому что американцы со своим стремлением к однополярному миру сумели раздразнить всю планету. Они вели себя более-менее сносно, когда был СССР, когда существовала система сдержек и противовесов. Когда эта система рухнула, поведение Америки столь катастрофически ухудшилось по ряду критериев, что потенциальных союзников у нас более чем достаточн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не справится с компрадорскими элитами, если она в рамках какой-то новой идеологии не восстановит, не легитимирует в своих правах понятия народного суверенитета и права народного контроля за деятельностью элит, в том числе и экономической элиты. И никакие аргументы по поводу глобализации, объективного ослабления границ и суверенитетов здесь не должны приниматься.</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маю, что в рамках России сегодня нам необходимо глобализовать само понятие “народа” и создать некую идеологию альтернативного глобализма. Сегодня нам стараются доказать: если вы сопротивляетесь, то вы - некие почвенники, вы - узкие националисты, сепаратисты, автономисты, не желающие знать глобального мира, поэтому вы обречены. Но, простите, существует альтернативный глобализм, он возможен!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элиты глобализовались. Так может быть завтра будут глобализоваться массы? Может быть, возникнут международные глобальные социальные государства, поддерживающие права социально незащищенных? Возможно, будут некие инстанции, которые будут мобилизованы в пользу так называемых стран-аутсайдеров, с чьими правами, свободами и национальным суверенитетом сегодня никто не считается? Россия должна стать в перспективе – не думаю, что это произойдет в ближайшие годы, - инициатором альтернативного глобализм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на глазах происходит деформация идей. Когда говорят об информационной экономике, имеют в виду вовсе не то, что виделось 20 лет назад: в центре этой экономики стоит не предприятие, а университет, наука и культура; инвестиции в человека, в науку, в образование и культуру более рентабельны, чем инвестиции в технику, в основные фонды. Сейчас же информационная экономика – это информация о градациях, о разнице международных валютных курсов. Когда имеешь эту информацию, можно из ничего, из воздуха создать так называемое виртуальное богатство.</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говорят о постиндустриальной экономике, имеют в виду дезертирство масс из промышленности в сферу досуга и услуг, их выталкивание в пропасть безработицы,  наркомании и прочих деклассированных и теневых форм существования. Это тоже постиндустриализм! Но ведь не это же имелось в виду, когда создавалась большая классическая идея постиндустриального общества! Имелось в виду, что аскеза промышленного труда будет конвертируема в аскезу труда творческого. А для этого надо оправдать такие высокие постматериальные занятия как наука, образование, культура и все, что связано с системой ценностей, с приматом духовного над материальны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мы в России традиционно имеем шансы защитить примат духовного над материальным, поскольку такова наша интенция, такова программа нашей цивилизации, таков наш проект. С этим проектом мы родились, в генах своих цивилизационных мы этим отличаемся от Запада. Это тоже один из ресурсов: отстоять для мира облик постиндустриального общества не как дезертирство из сферы промышленного труда и продуктивной экономики в экономику теневую и спекулятивную, а как проект новой интенсификации, связанный с реабилитацией интеллектуального социального и человеческого капитала. Он сегодня растрачивается как раз нашими либеральными экономистами, полагающими, что наука, культура и образование не рентабельны. Это тоже наш возможный ответ миру.</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ча российских политических элит, элит вообще, заключается в том, чтобы реинтерпретировать понятие ресурса и преодолеть экономический фатализм, с которым мы сегодня сталкиваемся. Потому что в этом экономическом фатализме есть очень много того, что служит нынешним экономическим гегемонам. А с другой стороны, в этом экономическом фатализме есть очень много из того, что служит экономической финансовой власти, желающей быть бесконтрольной, безальтернативной, только тоталитарной.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дно из направлений альтернативного глобализма, о котором мы, русские, можем мыслить в ближайшем будущем.</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ДАВЫДОВ В.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кажется, что наряду с общими вопросами нужно рассматривать определенные ситуации, определенные задачи, использовать знания экспертов для каких-то конкретных предложений, выработки инициатив или хотя бы намеков на инициативы.</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нужно абсолютизировать явления, которые сегодня так интенсивно обсуждаются. Есть примеры в человеческой истории, в современном мире, когда весьма успешно проводится политика стран даже с ограниченными ресурсами. И сейчас глобальную политику проводят даже скромные по размерам и не очень богатые государства. В Латинской Америке такие примеры есть.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ли – свидетельство того, что небольшое государство может вести эффективную глобальную работу на международной арене. Причем без всякого прыжка в информационную эпоху. Речь идет о перестройке, о рационализации в основном традиционного набора отраслей.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маю, что и наш опыт показывает что, скажем, материальные ресурсы – это вещь, которая может понизиться или повыситься в цене при определенных ситуациях, имея в виду логику постиндустриального общества. Достаточно сослаться на то, что нефть в мировой политике и в жизни мирового сообщества играет и, видимо, будет играть серьезную роль. И энергетический ресурс, который есть в России, нужно принимать в расчет.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и зачастую не осознается, что слабая Россия должна, насколько возможно, избегать конфронтации. Здесь она должна все-таки следовать таким авторитетам, как незабвенный Маккиавелли, то есть ориентироваться на прагматическую политику. России недостает умения вместо себя подставлять под конфронтацию других. Мировая история свидетельствует: сам не можешь одолеть – подставляй других под конфронтацию. В мировой политике сейчас есть такое поле, в котором все зависит от искусства дипломатии и политики. Если нет силы, должны удваиваться мощь и изобретательность дипломати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ще одно обстоятельство. Чем больше Соединенные Штаты или какой-то другой оппонент наседают на нас, тем реальнее перспективы дать им увязнуть в созданных ими же проблемах. На Ближнем Востоке, в Колумбийском узле, в других острых ситуациях наша современная дипломатия и политика не выстоят, если попытаются первыми ввязываться в решение глобальных проблем. </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49" w:firstLine="720"/>
        <w:rPr>
          <w:sz w:val="24"/>
          <w:szCs w:val="24"/>
        </w:rPr>
      </w:pPr>
      <w:r>
        <w:rPr>
          <w:rFonts w:eastAsia="TIMES NEW ROMAN CYR" w:cs="TIMES NEW ROMAN CYR" w:ascii="TIMES NEW ROMAN CYR" w:hAnsi="TIMES NEW ROMAN CYR"/>
          <w:sz w:val="24"/>
          <w:szCs w:val="24"/>
          <w:u w:val="single"/>
        </w:rPr>
        <w:t>РОГОЗИН Д.О.</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ы глобализации выражаются во вполне конкретных политических шагах, укрупняющих действующие сегодня политические субъекты, придавая им новые качества и порождая новые угрозы. И здесь перед российской внешней политикой встает вопрос стиля поведения с учетом этих угроз и глобальных изменений, делающих существенно иным соотношение сил на мировой арен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ротив того, чтобы мы излишне эмоционально реагировали на процессы, на которые не можем оказать серьезного влияния. В частности, так было в 1998 году, когда мы боролись против включения в НАТО Венгрии, Польши и Чехии. В итоге это все-таки произошло, а нам пришлось подписать основополагающий акт с НАТО, что создало в Брюсселе стойкую иллюзию – мол, надо просто давить на Россию помощнее, чтобы в итоге было принято необходимое решение и русские с ним согласились. </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шлым летом Россия приняла решение о постепенном обновлении контактов с НАТО. Недавно в Брюсселе прошла первая двухдневная дискуссия в рамках сотрудничества между Госдумой и Парламентской ассамблеей НАТО. Наша делегация была составлена по профессиональному принципу. В нее вошли генерал Николаев, председатель Комитета по обороне, генерал Гуров, который возглавляет Комитет по безопасности, и я. Мы встречались с американским послом, заместителями генерального секретаря НАТО и другими высокопоставленными чиновниками. Самая главная мысль, которую мы стремились донести до участников встречи, - чем ближе НАТО к России, тем дальше Россия от НАТО. </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осто обозначаем позицию, которую можем позднее продемонстрировать как доказательство недальновидности той политики, в которой увязают наши партнеры, стремясь принимать жесткие решения, направленные против интересов России.</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язи с предстоящим расширением ЕС в Прибалтику особенно обостряется проблема Калининградской области. Здесь нам также не следует торопливо вставать в оборонительную позицию. Проблема Калининграда, если у кого-то существует, то только у  западных коллег. Для нас никакой проблемы Калининграда нет, суверенитет Российской Федерации не может быть поставлен под сомнение. Мы должны это твердо отстаивать, исходя из того, что вопрос обеспечения жизнеспособности и жизнедеятельности Калининградской области нужно решать незамедлительно. </w:t>
      </w:r>
    </w:p>
    <w:p>
      <w:pPr>
        <w:pStyle w:val="BodyTextIndent2"/>
        <w:ind w:right="849" w:firstLine="720"/>
        <w:rPr/>
      </w:pPr>
      <w:r>
        <w:rPr>
          <w:rFonts w:eastAsia="TIMES NEW ROMAN CYR" w:cs="TIMES NEW ROMAN CYR" w:ascii="TIMES NEW ROMAN CYR" w:hAnsi="TIMES NEW ROMAN CYR"/>
          <w:sz w:val="24"/>
          <w:szCs w:val="24"/>
        </w:rPr>
        <w:t xml:space="preserve">Здесь у нас есть определенный механизм воздействия на ситуацию - договор с Литовской Республикой о государственной границе, который сейчас лежит в Думе и ждет ратификации. Но Дума может не пропустить этот договор по трем основаниям. </w:t>
      </w:r>
      <w:r>
        <w:rPr>
          <w:rFonts w:eastAsia="TIMES NEW ROMAN CYR" w:cs="TIMES NEW ROMAN CYR" w:ascii="TIMES NEW ROMAN CYR" w:hAnsi="TIMES NEW ROMAN CYR"/>
          <w:i/>
          <w:iCs/>
          <w:sz w:val="24"/>
          <w:szCs w:val="24"/>
        </w:rPr>
        <w:t>Первое.</w:t>
      </w:r>
      <w:r>
        <w:rPr>
          <w:rFonts w:eastAsia="TIMES NEW ROMAN CYR" w:cs="TIMES NEW ROMAN CYR" w:ascii="TIMES NEW ROMAN CYR" w:hAnsi="TIMES NEW ROMAN CYR"/>
          <w:sz w:val="24"/>
          <w:szCs w:val="24"/>
        </w:rPr>
        <w:t xml:space="preserve"> Некоторые депутаты считают, что в случае ратификации данного договора Литва моментально вступит в НАТО, пользуясь тем, что будут сняты последние препятствия, связанные с ее государственной границей. </w:t>
      </w:r>
      <w:r>
        <w:rPr>
          <w:rFonts w:eastAsia="TIMES NEW ROMAN CYR" w:cs="TIMES NEW ROMAN CYR" w:ascii="TIMES NEW ROMAN CYR" w:hAnsi="TIMES NEW ROMAN CYR"/>
          <w:i/>
          <w:iCs/>
          <w:sz w:val="24"/>
          <w:szCs w:val="24"/>
        </w:rPr>
        <w:t>Второе</w:t>
      </w:r>
      <w:r>
        <w:rPr>
          <w:rFonts w:eastAsia="TIMES NEW ROMAN CYR" w:cs="TIMES NEW ROMAN CYR" w:ascii="TIMES NEW ROMAN CYR" w:hAnsi="TIMES NEW ROMAN CYR"/>
          <w:sz w:val="24"/>
          <w:szCs w:val="24"/>
        </w:rPr>
        <w:t xml:space="preserve"> основание связано с мнением Правительства России: никаких договоров о границе мы не должны ратифицировать, пока  литовский сейм не отменит закон “О материальной компенсации за советскую оккупацию Литвы”, принятый его прежним составом под руководством Ландсбергисом. И </w:t>
      </w:r>
      <w:r>
        <w:rPr>
          <w:rFonts w:eastAsia="TIMES NEW ROMAN CYR" w:cs="TIMES NEW ROMAN CYR" w:ascii="TIMES NEW ROMAN CYR" w:hAnsi="TIMES NEW ROMAN CYR"/>
          <w:i/>
          <w:iCs/>
          <w:sz w:val="24"/>
          <w:szCs w:val="24"/>
        </w:rPr>
        <w:t>третье</w:t>
      </w:r>
      <w:r>
        <w:rPr>
          <w:rFonts w:eastAsia="TIMES NEW ROMAN CYR" w:cs="TIMES NEW ROMAN CYR" w:ascii="TIMES NEW ROMAN CYR" w:hAnsi="TIMES NEW ROMAN CYR"/>
          <w:sz w:val="24"/>
          <w:szCs w:val="24"/>
        </w:rPr>
        <w:t xml:space="preserve">, на мой взгляд, еще более серьезное основание, связано с присоединением Литвы к Шенгенским соглашениям. Мы в этом случае будем в визовом плане связаны не просто с двухсторонним соглашением с Литовским государством. Поэтому мы обязаны сформулировать принципы, на основе которых Российская Федерация будет осуществлять абсолютно полное взаимодействие со своим эксклаво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сформулировать эти и другие оговорки, которые станут частью законопроектов о ратификации самых разных соглашений, затрагивающих интересы Российской Федерации и Калининградской област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пример серьезных изменений глобального масштаба, которые могут нанести ущерб интересам нашей страны - проблема проливов. По поводу контролируемых Турцией проливов Босфор и Дарданеллы сегодня существует большая опасность того, что под надуманным предлогом (например, защиты экологии) будут чиниться препятствия для судоходства Российской Федерации. Здесь глобальные проблемы окружающей среды могут быть использованы против нас как повод для блокады наших морских сообщений. Аналогична ситуация и с датскими проливам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ливы могут стать предметом нашего беспокойства и в случае неоправданного открытия Керченского пролива и косы Тузла, превращающего Азовское море в доступное для морских сил членов НАТО. Здесь глобализация также является оправданием для вскрытия наших приграничных территорий. Мы должны договориться  с украинской стороной, искать варианты разрешения этой проблемы.</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TextBody"/>
        <w:spacing w:lineRule="auto" w:line="240"/>
        <w:ind w:right="849"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ДЕЛЯГИН М.Г.</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рать практические аспекты вопроса, то глобализация для России означает два очень серьезных вызова.</w:t>
      </w:r>
    </w:p>
    <w:p>
      <w:pPr>
        <w:pStyle w:val="TextBody"/>
        <w:spacing w:lineRule="auto" w:line="240"/>
        <w:ind w:right="849" w:firstLine="720"/>
        <w:jc w:val="both"/>
        <w:rPr/>
      </w:pPr>
      <w:r>
        <w:rPr>
          <w:rFonts w:eastAsia="TIMES NEW ROMAN CYR" w:cs="TIMES NEW ROMAN CYR" w:ascii="TIMES NEW ROMAN CYR" w:hAnsi="TIMES NEW ROMAN CYR"/>
          <w:i/>
          <w:iCs/>
          <w:sz w:val="24"/>
          <w:szCs w:val="24"/>
        </w:rPr>
        <w:t xml:space="preserve">Первый </w:t>
      </w:r>
      <w:r>
        <w:rPr>
          <w:rFonts w:eastAsia="TIMES NEW ROMAN CYR" w:cs="TIMES NEW ROMAN CYR" w:ascii="TIMES NEW ROMAN CYR" w:hAnsi="TIMES NEW ROMAN CYR"/>
          <w:sz w:val="24"/>
          <w:szCs w:val="24"/>
        </w:rPr>
        <w:t>состоит в том, что наиболее эффективным видом бизнеса в мире уже лет десять стали технологии формирования сознания, и именно этим глобализация качественно отличается от традиционных инновационных процессов.</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е сознания стало не просто традиционным институтом борьбы государств друг с другом, но и инструментом взаимодействия бизнеса, средством ведения бизнеса. Это стало ключевым фактором конкурентоспособности тех или иных стран. Единственно, чем можно ответить на этот вызов, – повышением эффективности управления. А как с этим обстоят дела в России, думаю, большинство присутствующих знают не хуже меня. Достаточно вспомнить замечательную историю с национальными интересами России, которые все защищают, но никто не удосужился сформулировать внятно, в чем они заключаются. </w:t>
      </w:r>
    </w:p>
    <w:p>
      <w:pPr>
        <w:pStyle w:val="TextBody"/>
        <w:spacing w:lineRule="auto" w:line="240"/>
        <w:ind w:right="849" w:firstLine="720"/>
        <w:jc w:val="both"/>
        <w:rPr/>
      </w:pPr>
      <w:r>
        <w:rPr>
          <w:rFonts w:eastAsia="TIMES NEW ROMAN CYR" w:cs="TIMES NEW ROMAN CYR" w:ascii="TIMES NEW ROMAN CYR" w:hAnsi="TIMES NEW ROMAN CYR"/>
          <w:i/>
          <w:iCs/>
          <w:sz w:val="24"/>
          <w:szCs w:val="24"/>
        </w:rPr>
        <w:t>Второй вызов</w:t>
      </w:r>
      <w:r>
        <w:rPr>
          <w:rFonts w:eastAsia="TIMES NEW ROMAN CYR" w:cs="TIMES NEW ROMAN CYR" w:ascii="TIMES NEW ROMAN CYR" w:hAnsi="TIMES NEW ROMAN CYR"/>
          <w:sz w:val="24"/>
          <w:szCs w:val="24"/>
        </w:rPr>
        <w:t xml:space="preserve">, который бросается России со стороны глобализации – обострение конкуренции, связанное с формированием единого финансово-информационного пространства, а это значит, что формируется единый рынок. Если 10 лет назад вы конкурировали только с ближайшими соседями, то сейчас вы невольно конкурируете со всем миром.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этого, есть еще два качественно новых условия.</w:t>
      </w:r>
    </w:p>
    <w:p>
      <w:pPr>
        <w:pStyle w:val="TextBody"/>
        <w:spacing w:lineRule="auto" w:line="240"/>
        <w:ind w:right="849" w:firstLine="720"/>
        <w:jc w:val="both"/>
        <w:rPr>
          <w:sz w:val="24"/>
          <w:szCs w:val="24"/>
          <w:lang w:val="en-US"/>
        </w:rPr>
      </w:pP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xml:space="preserve">, изменились ресурсы развития - информационные технологии стали более важными. Главные ресурсы развития стали мобильными и легко отделяющимися от территории. Если раньше в эпоху нормального колониализма вы хотели развивать какую-то территорию, вы должны были поневоле развивать производство, которое там располагалось. Из этого автоматически следовало, что вы должны создавать здравоохранение, образование, систему госуправления и так далее. Сейчас наиболее эффективные ресурсы – это интеллект и финансы, которые легко отделяются от территорий. Более того, чем хуже обстоят дела на осваиваемой территории, тем легче извлекаются финансы и интеллект. Соответственно, если в традиционном колониализме была развивающая модель освоения, то сейчас она - разрушающая, в чем мы тоже убедились на своем опыте: чтобы освоить территорию, нужно устроить там хорошенький кризис, и все умные и богатые прибегут к нам сами. </w:t>
      </w:r>
    </w:p>
    <w:p>
      <w:pPr>
        <w:pStyle w:val="Normal"/>
        <w:spacing w:lineRule="auto" w:line="240"/>
        <w:ind w:right="849" w:firstLine="720"/>
        <w:rPr/>
      </w:pPr>
      <w:r>
        <w:rPr>
          <w:rFonts w:eastAsia="TIMES NEW ROMAN CYR" w:cs="TIMES NEW ROMAN CYR" w:ascii="TIMES NEW ROMAN CYR" w:hAnsi="TIMES NEW ROMAN CYR"/>
          <w:i/>
          <w:iCs/>
          <w:sz w:val="24"/>
          <w:szCs w:val="24"/>
        </w:rPr>
        <w:t>Во-вторых,</w:t>
      </w:r>
      <w:r>
        <w:rPr>
          <w:rFonts w:eastAsia="TIMES NEW ROMAN CYR" w:cs="TIMES NEW ROMAN CYR" w:ascii="TIMES NEW ROMAN CYR" w:hAnsi="TIMES NEW ROMAN CYR"/>
          <w:sz w:val="24"/>
          <w:szCs w:val="24"/>
        </w:rPr>
        <w:t xml:space="preserve"> фактор обострения конкуренции – это принципиальная позиция, ориентированная на усугубление технологического развития. Дело в том, что новые информационные технологии, с одной стороны, требуют достаточно больших ресурсов, и они очень многим странам не по силам, а с другой стороны, они требуют специально подготовленных людей. То есть, мы впервые оказались в ситуации, как бы знакомой нам по Советскому Союзу, когда мы не можем украсть технологии, потому что их невозможно после этого применить. Мы не можем даже купить технологии, потому что их некому применять и не на чем. Возникает технологический разрыв, который, по-видимому, носит необратимый характер.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что развитые страны озаботились этим технологическим разрывом и заговорили о таковом неравенстве, которое ограничивает их рынки сбыта, – это, конечно, хорошо. Они страдают от этого и этим озабочены. Но в основном от этого страдаем м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ньше конкуренция была как бы инструментом оздоровления или лечения в слабых странах, то сейчас она – инструмент уничтожения слабых стран, к которым мы сегодня относимся. Примером того, насколько жесткой может быть конкуренция, дает нам Азия. С одной стороны, это углубление десятилетнего кризиса в Японии, при помощи которого американцы привлекают к себе капиталы Юго-Восточной Азии, а с другой, - это классическая история с войнами в Косово и Македонии, которые снижают конкурентоспособность Европы. Война в Косово отчасти нейтрализовала угрозу для доллара, созданную введением евро. Сейчас война в Македонии нейтрализует аналогичную угрозу, которую создает введение наличных евро.</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я в настоящее время производит 0,65 процента мирового ВВП. Технологии, которые развивают наши ученые, дают соответственно не выше 5 процентов рынка. “Большая семерка” – это 66 процентов мирового ВВП. Таковы наши ресурсы. В этих условиях нужно очень четко выстраивать задачи, ясно их формулировать, имея в виду, что ресурсы не то, что ограничены, а их практически не существует.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ня интересует вопрос, как остановить НАТО, как можно остановить ПРО, и, что значительно более серьезно, как можно остановить ЕС? Потому что проблема обеспечения жизнедеятельности Калиниградской области связана не с расширением НАТО, а Евросоюза. Пока не удалось даже решить достаточно простую задачу разделения экономической и военно-политической интеграции Европы. Последняя составляющая идет по линии НАТО с приоритетным учетом интересов США и фактически  подчиняет европейцев американцам. Экономическая же интеграция идет в собственно европейских интересах, и на этом направлении Европа имеет постоянные противоречия с Америкой.</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можно сделать для повышения в этих условиях конкурентоспособности России? Для этого надо сначала определиться, в чем состоят ее национальные интерес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адиционный расчет на прорывные технологии, мобилизацию интеллектуального ресурса как минимум недостаточен. Относительно развития науки ясно, что у нас помимо бегства умов и дурного управления наукой, которая почти полностью уничтожена, разрушилась культура работы со значительными финансовыми ресурсами. Что касается прорывных технологий, то за восемь лет их количество снизилось с 30 до 7. Смело заявляю, что это число будет сокращаться дальше. Потому что развитие прорывных технологий - достаточно сложная интеллектуальная, организационная и финансовая задач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едставляется, что России надо сосредоточиться на поиске своего места в мире, имея в виду, что мы должны занять такое место, где нам не будет никакой альтернативы. В противном случае 0,65% мировой экономики будут раздавлены, и никто их даже не заметит.</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ункций, где нам нет альтернативы, две. </w:t>
      </w:r>
    </w:p>
    <w:p>
      <w:pPr>
        <w:pStyle w:val="Normal"/>
        <w:spacing w:lineRule="auto" w:line="240"/>
        <w:ind w:right="849" w:firstLine="720"/>
        <w:rPr/>
      </w:pPr>
      <w:r>
        <w:rPr>
          <w:rFonts w:eastAsia="TIMES NEW ROMAN CYR" w:cs="TIMES NEW ROMAN CYR" w:ascii="TIMES NEW ROMAN CYR" w:hAnsi="TIMES NEW ROMAN CYR"/>
          <w:i/>
          <w:iCs/>
          <w:sz w:val="24"/>
          <w:szCs w:val="24"/>
        </w:rPr>
        <w:t>Во-первых</w:t>
      </w:r>
      <w:r>
        <w:rPr>
          <w:rFonts w:eastAsia="TIMES NEW ROMAN CYR" w:cs="TIMES NEW ROMAN CYR" w:ascii="TIMES NEW ROMAN CYR" w:hAnsi="TIMES NEW ROMAN CYR"/>
          <w:sz w:val="24"/>
          <w:szCs w:val="24"/>
        </w:rPr>
        <w:t>, это трансевразийская железнодорожная магистраль, которой можно обеспечить прямой, достаточно дешевый и быстрый товарооборот между двумя региональными центрами интеграции - Европой и Юго-Восточной Азией. И за счет этого можно запустить какой-то проект евразийской интеграции. Пока мы завязли между двумя этими центрами интеграции. Если мы не сможем стать мостом между ними, то нас просто порвут пополам.</w:t>
      </w:r>
    </w:p>
    <w:p>
      <w:pPr>
        <w:pStyle w:val="Normal"/>
        <w:spacing w:lineRule="auto" w:line="240"/>
        <w:ind w:right="849" w:firstLine="720"/>
        <w:rPr/>
      </w:pPr>
      <w:r>
        <w:rPr>
          <w:rFonts w:eastAsia="TIMES NEW ROMAN CYR" w:cs="TIMES NEW ROMAN CYR" w:ascii="TIMES NEW ROMAN CYR" w:hAnsi="TIMES NEW ROMAN CYR"/>
          <w:i/>
          <w:iCs/>
          <w:sz w:val="24"/>
          <w:szCs w:val="24"/>
        </w:rPr>
        <w:t>Во-вторых,</w:t>
      </w:r>
      <w:r>
        <w:rPr>
          <w:rFonts w:eastAsia="TIMES NEW ROMAN CYR" w:cs="TIMES NEW ROMAN CYR" w:ascii="TIMES NEW ROMAN CYR" w:hAnsi="TIMES NEW ROMAN CYR"/>
          <w:sz w:val="24"/>
          <w:szCs w:val="24"/>
        </w:rPr>
        <w:t xml:space="preserve"> что мы можем делать лучше всех, это производить интеллектуальный "полуфабрикат", то есть то, что раньше называлось молодым специалистом. Человек приходил на рабочее место, ему говорили: забудь всё, что ты знаешь, мир устроен совсем другим образом. Но, забывая всё, человек сохранял культуру мышления, которую ему вбивали в нашей высшей школе. Мы можем обучать людей, которые отличаются достаточно независимым, системным складом ума и способностью к самостоятельному мышлению. Не исключено, что этот "полуфабрикат" в России места находить не будет, если в нашей стране будет продолжаться то, что происходит сейчас. Но, по крайней мере, это поможет расширять диаспору, и мы сможем поддерживать какие-то отношения с миром.</w:t>
      </w:r>
    </w:p>
    <w:p>
      <w:pPr>
        <w:pStyle w:val="Normal"/>
        <w:spacing w:lineRule="auto" w:line="240"/>
        <w:ind w:right="849"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КРЕМЕНЮК В.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цессы глобализации ставят достаточно серьезный вопрос о появлении альтернативного центра власти для каждой страны, в том числе и для России. Потому что глобализация – это источник ресурсов, источник продуктов, услуг, которые действуют независимо от нашей воли и сознания. И далеко не всегда мы способны распознать ее истинные масштабы. Распознавала ли советская власть опасность попасть в петлю зависимости, когда в 1963 году начала закупать хлеб за рубежом? Нет, решали частную проблему. Потом мясо начали закупать. А потом пошли дальше и дальше. К моменту гибели Советского Союза оказалось, что продовольственный баланс, поставки компьютерной техники, медикаменты, ширпотреб во многом зависят не от нас, а от какого-то производителя на глобальном уровне – он производит и нас снабжает. Когда это стало доходить до сознания миллионов, то миллионы решили: а зачем нам этот режим нужен? Он бесплоден, он ничего не может сделать. То есть, сразу изменилась лояльность. Вот это, мне кажется, и является одним из самых серьезных политических изменений в связи с глобализацией.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не рассматриваю процесс глобализации как какой-то источник опасности, я больше даже склонен в нем видеть безальтернативность. Это такой же этап развития мира, как была индустриализация, постиндустриализация, информатизация и прочие стадии. Теперь мы доросли до уровня глобализации. Одни страны к этим процессам более приспособлены - они их седлают, другие страны менее приспособлены, третьи вовсе не приспособлены. Можно отгородиться - это делалось в Советском Союзе лет 10-15 назад. Можно осудить, как сделал аятолла Хомейни – тоже возможная национальная стратегия. Но можно попытаться отреагировать на глобализацию более адекватн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зусловно, глобализм ставит под сомнение очень многие стороны российской государственности, ее способность отреагировать на этот новый вызов и предпринять какие-то меры у себя. За 10 лет ровным счетом ничего не сделано для того, чтобы ответить на этот вызов. Власть изобретала проблемы, умела их раздувать, она из них сделала источник уничтожения громадных ресурсов и подрыва внутреннего национального единства – всё делала, кроме того, чтобы попытаться найти какой-то ответ на тот вызов, который перед нами поставила глобализаци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стойный ответ должен был бы поставить доминирующие процессы в экономике, в обществе, культуре, политике России вровень с теми процессами, которые развиваются на глобальном уровне. Тогда исчезнет это несчастное чувство, что мы живем во второсортной стране. Может быть, оно начнет исчезать. Если это на самом деле будет так, возникнет достаточно реалистическая надежда, что мы выйдем из пике и не попадем в разряд глобального быдл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в покое, конечно, не оставят. И не потому, что где-то сидят такие плохие люди. Жизнь заставит! Бразильцы попробовали строить свою экономическую стратегию на вырубке лесов. Им дали по рукам! И дадут еще больше, потому что леса, хотя они и на их территории, не только их достояние, а достояние также и всей планеты. Кислород планеты освежается во многом за счет этих лесов, которые бразильцы вознамерились уничтожать. То же самое будет по отношению к нашим ресурса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обализация ставит очень серьезные вопросы, связанные в первую очередь с обучением, с изучением чужого опыта в области политического и экономического управления, в области перестройки экономики, создания тех самых новых отраслей, без которых современный мир существовать не может.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адо учиться и в области внешнеполитического взаимодействия. Например, истерика по поводу расширения НАТО никак не свидетельствовала о наличии правильно понятого национального интереса. А способности правильно оценить его, свои задачи и  возможности только и могут дать возможность использовать любую ситуацию себе во благо. Пока же у нас все начинается с паники, сопровождается истерикой и топаньем ногами, а в итоге нас заставляют смириться с самыми унизительными условиям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маю, что процессы, которые начинают развиваться и в Европе, и в более широком масштабе, вряд ли так уж противоречат нашим интересам. Они противоречат интересам определенных групп, это безусловно. Они создают неприятности для этих групп, потому что им нужно либо отстаивать свои узкие интересы, либо изображать, что они выступали от имени общества и народа. Это, конечно, вызывает неприятные последствия в политическом процесс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нашей стороны нужна правильно осмысленная стратегия действий.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sz w:val="24"/>
          <w:szCs w:val="24"/>
        </w:rPr>
      </w:pPr>
      <w:r>
        <w:rPr>
          <w:rFonts w:eastAsia="TIMES NEW ROMAN CYR" w:cs="TIMES NEW ROMAN CYR" w:ascii="TIMES NEW ROMAN CYR" w:hAnsi="TIMES NEW ROMAN CYR"/>
          <w:sz w:val="24"/>
          <w:szCs w:val="24"/>
          <w:u w:val="single"/>
        </w:rPr>
        <w:t>НАЗАРОВ М.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жество подходов к глобализации. Экономисты отметят здесь одни критерии, и, может быть, скажут, что это положительный процесс. Идеолог будет осторожен и отметит свои признаки глобализации: свобода, равенство, братство. А историософ, применяя духовные критерии смысла истории, присутствующие во многих религиях, скажет, что глобализация – это чрезвычайно опасный процесс. И не тем опасный, что кто-то будет доминировать. Не только тем, что доминирующий ведет весь мир к каким-то техногенным катастрофам. Прежде всего, опасность в том, что в глобализации нельзя не видеть отрицательный духовный вектор, направленный на "расчеловечение человека", на превращение его в потребительское животное, когда все духовные и идейные ценности заменяются экономическими и материальными потребностями, как это идеологи глобализации признают в своих книгах.</w:t>
      </w:r>
    </w:p>
    <w:p>
      <w:pPr>
        <w:pStyle w:val="Normal"/>
        <w:spacing w:lineRule="auto" w:line="240"/>
        <w:ind w:right="849" w:firstLine="720"/>
        <w:rPr/>
      </w:pPr>
      <w:r>
        <w:rPr>
          <w:rFonts w:eastAsia="TIMES NEW ROMAN CYR" w:cs="TIMES NEW ROMAN CYR" w:ascii="TIMES NEW ROMAN CYR" w:hAnsi="TIMES NEW ROMAN CYR"/>
          <w:sz w:val="24"/>
          <w:szCs w:val="24"/>
        </w:rPr>
        <w:t>Мне кажется, что внешняя политика России должна учитывать все то, что было сказано, создавать точки роста, защищать интересы своей страны. Но  построение стратегии должно начинаться с осознания, что в мире существует система неисправимого зла, которая все больше и больше утверждается в глобальном масштабе. Дело не в том, есть ли мировой</w:t>
      </w:r>
      <w:r>
        <w:rPr>
          <w:sz w:val="24"/>
          <w:szCs w:val="24"/>
        </w:rPr>
        <w:t xml:space="preserve"> </w:t>
      </w:r>
      <w:r>
        <w:rPr>
          <w:rFonts w:eastAsia="TIMES NEW ROMAN CYR" w:cs="TIMES NEW ROMAN CYR" w:ascii="TIMES NEW ROMAN CYR" w:hAnsi="TIMES NEW ROMAN CYR"/>
          <w:sz w:val="24"/>
          <w:szCs w:val="24"/>
        </w:rPr>
        <w:t>заговор. Дело в том, что утверждается система тотального контроля над человечеством, которая основана на предельной свободе грехов и пороков того же человечества. Это порабощение через свободу грехов - то самое тайное беззаконие, о котором сказано в Священном Писании, и которое должно утвердиться перед концом времен как царство антихрист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ловеку, как существу несовершенному, греховному, легче падать вниз, чем восходить наверх, предпринимая усилия. Поэтому на либерально-демократических выборах силы патриотические, нравственные, которые призывают людей к усилиям, всегда непопулярны, всегда будут проигрывать, а побеждать будут всегда те, кто за свободу греха, за "расчеловечивание человечеств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знав, что глобализация - процесс страшный в своей духовной сути, мне кажется, для внешней политики может быть только один вывод: нужно максимально ограничить свою страну от всех духовно-разлагающих влияний этой глобализации. Это не значит, что мы должны построить железный занавес и ужесточить таможню, хотя и это не мешало бы. Важнее другое. Сегодня на нас хлынул поток разлагающих и опасных идей. Например, тоталитарные секты. С ними нужно бороться и запретительными мерами, и противопоставлением альтернативной духовной системы, которая должна начинаться с внутренней политики. Это должна быть иная система образования, средств массовой информации, это должна быть вообще иная система общества нашей стран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пишем в ст. 13 Конституции, что у нас невозможна никакая государственная идеология, а в ст. 15, что международные законы превалируют над нашими внутренними законами, мы тем самым открываем шлюзы отрицательным проявлениям глобализации.</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шняя политика должна искать союзников среди тех стран, которые близки к русскому православному пониманию смысла истории. Пусть люди специально не изучали историософские вопросы, но они по традиции национальной и духовной близки к такому миропониманию. Они могут быть нашими союзниками. Это должна быть, прежде всего, попытка воссоздания союза православных стран, поствизантийского пространства, союза христианских стран. Ведь нельзя не видеть, что даже в Западной Европе, где, казалось бы, глобализация победила, она победила с незначительным перевесом голосов. Например, при голосовании, скажем, о вступлении в ЕС.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прожил в Западной Германии 19 лет и знаю, какой огромный потенциал правых сил в этой стране, которые увлекаются и экстремизмом, и реваншизмом. Но, если бы Россия смогла продемонстрировать в мировой политике честность и нравственность, она, несомненно, нашла бы в западноевропейских странах немало думающих людей, которые могли бы стать нашими союзниками. Просто нужно политику строить, не исходя из тех правил игры, которые нам предлагают США. По этим правилам мы выиграть никогда не сможем. Хотя бы потому, что зеленая, ровно нарезанная бумага, которая выдается за эквивалент всех ценностей, и печатающий ее станок находятся не в наших руках. Тот, в чьих руках он находится, и есть подлинный властелин мира. Противопоставить этому можно только такой духовный идеализм, который, я уверяю, найдет отклик в самой здоровой части человечества. Но такая внешняя политика, конечно, требует других людей.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мы должны постоянно извиняться неизвестно за что? Почему нужно сносить все плевки? Почему нужно прощать такие вопиющие события, как бомбардировка Югославии, и через год садиться за один стол с преступниками и о чем-то с ними договариваться? Ведь ясно, что они не станут соблюдать никаких договоренностей, если это им будет невыгодно!</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жно понять, что в мире есть система неисправимого зла, которая коренится, конечно, не в земном, а в потустороннем источнике. С религиозной точки зрения – это противник Бога, Сатана, который ищет себе на земле и инструменты, и исполнителей, и точки приложения сил. Необходимо осознание этого, чтобы не строить иллюзий, будто мы можем выстоять в борьбе с Сатаной, делая все так же, как он, но лучше него.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40"/>
        <w:ind w:right="849" w:firstLine="72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МЯЛО К.Г.</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слышу, что Россия являет собой какое-то замечательное духовное превосходство, предъявляет миру нечто, чего у него нет, что она настолько высоко находится, мне с этим не очень хочется соглашаться. Давайте взглянем на ситуацию более трезво.</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эпохи Великих географических открытий, когда народы вступали друг с другом в общение, произошел болезненный, тяжелый и во многих отношениях страшный процесс. Запад предложил тогда один вариант планетизации, Россия сумела предложить альтернативный. Наш вариант был очень сильным и позволил образоваться тому, что было известно как Российская империя или сверхдержава. Сейчас Россия не предлагает своего варианта планетаризации.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имо, все-таки этот проект так или иначе вырабатывается в рамках христианской цивилизации. Здесь требуется очень высокий уровень историософской работы. Поэтому в обстановке упадка пока возобладал либеральный или американский вариант глобализации.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сожгли свой корабль и перепрыгнули на чужой, рассчитывая, что займем там место на верхней палубе. Оказалось, что нам предлагается место в трюме. </w:t>
      </w:r>
    </w:p>
    <w:p>
      <w:pPr>
        <w:pStyle w:val="TextBody"/>
        <w:spacing w:lineRule="auto" w:line="240"/>
        <w:ind w:right="849" w:firstLine="720"/>
        <w:jc w:val="both"/>
        <w:rPr/>
      </w:pPr>
      <w:r>
        <w:rPr>
          <w:rFonts w:eastAsia="TIMES NEW ROMAN CYR" w:cs="TIMES NEW ROMAN CYR" w:ascii="TIMES NEW ROMAN CYR" w:hAnsi="TIMES NEW ROMAN CYR"/>
          <w:sz w:val="24"/>
          <w:szCs w:val="24"/>
        </w:rPr>
        <w:t xml:space="preserve">Когда говорят о глобализации, почему-то имеют в виду именно ее “верхнепалубные” аспекты - вхождение в общество информатизации, высокие технологии, современные транспортные средства, быстрые потоки виртуальных финансов и пр. Но есть и “трюм”, о котором достаточно много сказано и написано как за рубежом, так и у нас. Это проекция отношений Север-Юг, с которыми связывают разворачивание наиболее серьезных, тяжелых и масштабных конфликтов </w:t>
      </w:r>
      <w:r>
        <w:rPr>
          <w:sz w:val="24"/>
          <w:szCs w:val="24"/>
          <w:lang w:val="en-US"/>
        </w:rPr>
        <w:t>XXI</w:t>
      </w:r>
      <w:r>
        <w:rPr>
          <w:rFonts w:eastAsia="TIMES NEW ROMAN CYR" w:cs="TIMES NEW ROMAN CYR" w:ascii="TIMES NEW ROMAN CYR" w:hAnsi="TIMES NEW ROMAN CYR"/>
          <w:sz w:val="24"/>
          <w:szCs w:val="24"/>
        </w:rPr>
        <w:t xml:space="preserve"> века.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зис Фукуямы о конце истории, согласно которому конфликты исчерпываются и мир может расслабленно и комфортно существовать в рамках либеральной парадигмы, теперь приобретает несколько другой вид. Наступает конец истории для целых народов,  континентов и субконтинентов.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из нашего поля зрения выпала черная Африка. А ведь то, что там сейчас разворачивается, имеет очевидные типологические сходства с тем, что происходит в России. Только процесс там зашел гораздо дальше - идет хаотизация всей социально-государственной жизни, разворачивание огромного поля управляемых конфликтов, этно-территориальных столкновений, которые конечной своей целью имеют сокращение населения, дробление государственной территории, утрату государственного суверенитета над ресурсами. То, что там происходит на уровне масс, можно проследить уже и на нашей территории. Идет именно глобализация масс. Только происходит она на уровне “трюма” - наркоторговля, экстремистско-террористические группы, боевики, наемники, полчища детей-солдат (с чем мы отчасти уже начинаем сталкиваться в Чечне).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можно сказать, что разрушение СССР, разрушение границ привело к тому,  что началось срастание "второго и третьего мира". Наиболее это заметно в Средней Азии -  Афганистан постепенно "переливается" на эту территорию. Это означает, что целые народы, континенты, субконтиненты теряют право на историю. Для них наступает конец истории, потому что они теряют перспективу развития и начинается движение назад, деградация, неоархаизация. И это тоже часть процесса глобализации.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таким образом взглянуть на этот процесс, перед нами вырисовывается достаточно страшная перспектива.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выступлению Делягина, в России существуют слои элиты, которые намерены оставить страну переселившейся в “трюм”. Было сказано: они здесь не находят места, а страна будет идти туда, куда она идет. Поэтому элите ничего, мол, не остается, как уезжать на Запад и там образовывать диаспору. То есть, элита для себя выстраивает вариант глобализации на “верхней палубе”, а стране оставляет перспективу глобализации в “трюме”. Если Россия принимает этот вариант глобализации - какой-то части общества по варианту Севера, а для большей части по варианту Юга, - то не понятно, о какой государственности может идти речь? С моей точки зрения, главнейшим вопросом тогда оказывается: до каких пределов российское общество способно выдерживать напряжение разрывающих ее полюсов?</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мы ставим перед собой задачу сохранения государства и продолжения российской истории, то важнейшим вопросом является уже не обсуждение того, идет ли глобализация и можем ли мы ее остановить. Остановить ее мы не можем. Но на своей территории мы еще можем многое – создать российский прецедент. И это действительно конкретная задача, которая требует работы с показателями по разным отраслям, по разным параметрам социальной жизни, по разным регионам. Так мы можем остановить на территории России глобализацию по варианту “верхняя палуба – трюм” или “Север – Юг”. </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а задача будет решена, то она сама по себе получит мировое значение.</w:t>
      </w:r>
    </w:p>
    <w:p>
      <w:pPr>
        <w:pStyle w:val="TextBody"/>
        <w:spacing w:lineRule="auto" w:line="240"/>
        <w:ind w:right="84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КРЕМЕНЮК В.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я о глобализации, мы оперируем старыми терминами, старыми понятиями национальных государств: Россия, Америка... Но глобализация очень резко проявляет анклавы, развивающиеся не так, как национальные государства. Не Россия, а Москва и московские регионы участвуют в глобализации. Не Россия, не Рязань, не Тула - они как сидели в средневековье, так и сидят, а Тюмень. И в Америке тоже не вся Америка в глобализации участвует. Участвует Калифорния, участвует Юг, который завязан на Латинскую Америку. В Германии - не вся Германи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глобализации выделяются самые развитые центры, где сосредоточивается капитал, знания, рабочая сила, политическая воля. Это самая верхняя палуба. Трюм как был трюмом, так им и останется. Но зато возникает идея верхней палубы, где образуется то самое глобальное сообщество, которое делает глобальную экономику, глобальную политику, глобальный рынок, глобальное правительство и очень многое другое. С этой точки зрения, Россия уже участвует в глобализации. Россия – это вывезенные из страны 500 млрд. долларов, которые "болтаются" за рубежом. Это наш вклад в глобализацию. </w:t>
      </w:r>
    </w:p>
    <w:p>
      <w:pPr>
        <w:pStyle w:val="Normal"/>
        <w:spacing w:lineRule="auto" w:line="240"/>
        <w:ind w:right="849" w:firstLine="720"/>
        <w:rPr/>
      </w:pPr>
      <w:r>
        <w:rPr>
          <w:rFonts w:eastAsia="TIMES NEW ROMAN CYR" w:cs="TIMES NEW ROMAN CYR" w:ascii="TIMES NEW ROMAN CYR" w:hAnsi="TIMES NEW ROMAN CYR"/>
          <w:sz w:val="24"/>
          <w:szCs w:val="24"/>
        </w:rPr>
        <w:t>Поэтому, рассуждая об опасности, о вызовах, мы должны понимать, что уже произошло с Россией. Уже определились участники глобализации, которые имеют двойную лояльность и, безусловно, захотят меньше контроля, определенной автономии для своего участия в этом процессе. А остальные? Вот где проблема реально возникает.</w:t>
      </w:r>
      <w:r>
        <w:rPr>
          <w:sz w:val="24"/>
          <w:szCs w:val="24"/>
        </w:rPr>
        <w:t xml:space="preserve"> </w:t>
      </w:r>
    </w:p>
    <w:p>
      <w:pPr>
        <w:pStyle w:val="TextBody"/>
        <w:spacing w:lineRule="auto" w:line="240"/>
        <w:ind w:right="849" w:firstLine="720"/>
        <w:jc w:val="both"/>
        <w:rPr>
          <w:sz w:val="24"/>
          <w:szCs w:val="24"/>
        </w:rPr>
      </w:pPr>
      <w:r>
        <w:rPr>
          <w:sz w:val="24"/>
          <w:szCs w:val="24"/>
        </w:rPr>
      </w:r>
    </w:p>
    <w:p>
      <w:pPr>
        <w:pStyle w:val="Heading1"/>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ОВ В.П.</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в наших выводах должен быть прагматизм, но не мешает  бросить и общий взгляд на вещ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ая мысль об альтернативном глобализме. Но мне кажется, что здесь присутствует недооценка экономики. Вы говорите, что экономика – это не главное, давайте перекроем экономику политикой. Нельзя этого сделать. Есть объективные закономерности. И как бы мы хитроумны и материалистически не были настроены, мы ничего не можем сделать. Да, идет глобализация и американизация. Можно оспаривать, можно не оспаривать этот тезис, но это так. На данном отрезке времени Соединенные Штаты оказались верховной державой. Что мы можем сделать со своей долей ВВП? Мы ничего не сможем сделать.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обализация начинается с экономики, но кончается страшными вещами. Она уничтожает язык и культуру других стран, уничтожает сами эти страны. Выживают сильные. Со временем так и будет. И это мы видим. Мы видим, что над Россией нависла опасность.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пришлось пожить на Востоке много лет, и многие события воспринимаются совсем иначе, в сравнении с взглядом из Москвы. Придет время, когда встанет вопрос о разломе России. Деградирует Восток, Сибирь, произойдет отрыв от России западной части. И кто знает, может быть, со временем до Урала будет господствовать английский язык, а после Урала китайский? Поэтому надо искать пути, чтобы этого не произошл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говорите о духовной жизни. Я тоже готов русифицировать мир. Но не получается, сил у нас нет. А американизация происходит. Поэтому надо поднимать свою экономику. А когда мы говорим, что экономика не главное, а главное духовность, мы толкаем наших деятелей на недооценку экономического развития страны. Если мы строим рыночную экономику и нет денежного подхода, тогда будет крах рыночной экономики, и мы обречены. А если мы построим рыночную экономику, значит мы не потеряем и духовность.</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ономисты и другие деятели России набирают все красивое в мировой экономике - например 7-10 прорывных технологий - и говорят, что эти технологии надо финансировать из бюджета. Тогда, мол, мы станем вровень с Соединенными Штатами. Не получится этог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мы строим капитализм, а это так, то делать все надо правильно. В XXI веке приходится говорить о том, что надо развивать нашу экономику по другим принципам, чем сейчас. Нужно развивать потребительский комплекс. Я не могу более подробно на этом останавливаться, но это должно быть нашей заповедью. Если мы попытаемся развивать за счет бюджета прорывные технологии, то мы еще больше отстане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отказались от затратных методов экономики. Надо отказываться и от затратного подхода к внешней политике, которая должна быть рентабельной, приносить какую-то прибыль. Этого даже в помине нет. Посмотрите на экспорт оружия. Во времена Козырева мы сократили экспорт вооружений. Но тогда надо было связать западные державы этим же правилом. Что же получилось? Мы сократили, а они заняли нашу нишу. То есть, никакого экономического подхода в нашей внешней политике не было и сейчас не наблюдается. И не случайно. Поговорите с мидовцами. Они презирают этих торгпредов и сотрудников: это не наше дело, мы в белых перчатках, а купить-продать - это дело структур, занимающихся внешнеэкономической деятельностью.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очень много Западу, но и нам должны многие развивающиеся страны. И вот те люди, которые проводили внутреннюю политику путем взаимозачетов, не осмелились слово “взаимозачет” произнести на международной арене. Надо было провести взаимозачет нашего долга и долга, который имеют перед нами развивающиеся страны. И  представить это не как уступку, не как помощь новой России, а как уступку развивающемуся миру. А что получается? Отдельно США и западный мир списывают долг развивающимся странам, и мы тоже им прощаем. В конце концов, в проигрыше только мы.</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случай с Косово. Если мы уж туда решили ввязаться, то надо было получить от этого какую-то выгоду. Но мы сначала сделали бросок в Приштину и только потом стали считать, во что это обойдется. А это обходится в миллионы долларо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ИЛЕНКО И.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хотелось бы обратить внимание на то, что процесс глобализации  означает прежде всего переход к новому способу производства,  который прозевали наши экономисты. Переход от пресловутого валового внутреннего продукта к производству технологии формирования сознания. Сам термин “технология формирования сознания” часто произносится, но что стоит за этим? За этим стоит поиск принципиально другого ресурса и принципиально других приоритетов во внешней политик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доклады по внешней политике, по-моему, в последнее время пишут исключительно экономисты - они пестрят цифрами. Но если говорить об эпохе глобализации как о совершенно новой научной и конкретно-исторической парадигме, то речь идет совершенно о другом способе производства, о производстве технологии формирования сознания. И ресурс, которым Россия обладает в полной мере, здесь совершенно иной - это интеллектуалы, способные производить интеллектуальную продукцию.</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рухнул Советский Союз и почему миром правит доллар? Это результат определенных технологий манипулирования сознанием, формирования определенного сознания в мире. И это сама идея глобализации в том виде, в котором она запущена. Все цитируют одних и тех же авторов - это все крупнейшие западные аналитик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думаю, что именно в этой области надо искать наши российские ресурсы. Именно здесь надо объявить национальный конкурс, найти потенциал, который должен быть только духовным. Экономика здесь не поможет, раз уж мы вступили в эпоху информационного общества. Если мы всерьез считаем его информационным, значит надо играть по соответствующим правилам. А иначе получается, что мы признаем изменение правил игры, но продолжаем уповать на какие-то чисто экономические решения задач.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ление о том, что Россия - мост между двумя крупнейшими мировыми центрами, продолжает логику, которая существует в сегодняшнем мире и служит исключительно тому проекту, той технологии формирования сознания, которая запущена Западом. Только в рамках этого проекта логично, что наша высшая школа готовит “интеллектуальный полуфабрикат” для того, чтобы обеспечивать западное обществ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мы не поставим задачи в совершенно другой плоскости, мы никогда не выйдем из кризиса. Не экономисты, а политики должны определять задачи внешней политики. Задачи России следует формулировать именно в политической парадигме, где они до сих пор не обозначен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АНАРИН А.С.</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ономика никогда не была автономной и самодостаточной. Когда Макс Вебер написал книгу “Протестантская  этика и дух капитализма”, объяснив, почему протестантская этика  оказалась абсолютно необходимой для возникновения продуктивного капитализма, он  показал, в чем экономика определяется культурой. Без аскезы капитализм оставался бы спекулятивным. Но возникли  протестанты аскезы, которым запрещено было спекулировать. Они создали продуктивную экономику по меркам культуры, а не по меркам экономики. Они пошли по другому пути и создали продуктивный капитализм. Вот пример того, как экономика зависит от культур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годня в глобальном мире решается та же дилемма. Будет ли глобальный мир миром спекулятивной экономики или экономики продуктивной? Продуктивная экономика возникает как некая ценность культуры, где запрещено спекулировать, где эти практики запрещены, осужден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предмет фундаментальной науки – бесстрастное вдохновение. Если исследователь задумался, как бы получить миллион, не выйдет ничего. Но как только ученый из чистого любопытства сказал, что хочет решать  проблему, ни капельки не задумываясь над долларами, он решал фундаментальную задачу. А фундаментальная задача - десятки миллиардов долларов. Если мы это не поймем, если экономисты станут рабами ведомственно-отраслевого подхода, отвыкшего от междисциплинарного видения, то тогда они будут очень плохим подспорьем России в ее глобальной борьбе. Сегодня они именно такие! Сегодня они капитулянты. Не потому, что это система их ценностей, – не в этом мы их обвиняем, - а потому, что в рамках их логики некапитулянтского курса для России быть не может.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ФЕДОРОВ В.П.</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вые информационные технологии нельзя создать, освоить без мощной традиционной экономики. Поэтому надо сначала экономику создать. Тогда уже мы выйдем из рабского подчинения американцам. А вы хотите миновать, обойти этот этап исторического развития и встать во главе мира. Не удастся! Нам предстоят десятилетия тяжелейшего труда по созданию экономик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НАЗАРОВ В.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то нам позволит в существующей системе, в существующем миропорядке оздоровлять нашу экономику? Кто нам это позволит, хотел бы я знать?</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НЕКЛЕССА А.И.</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отметил в качестве двух реперных точек выступления Михаила Делягина и Михаила Назарова. Оба говорили о достаточно реальной ситуации, с моей точки зрения, говорили очень верные и очень глубокие вещи, но говорили на разных языках. Худшее, что можно сделать - попытаться совместить эти языки. Мы получили бы не оптимальное решение, а химеру. Но этим языковая разница не ограничиваетс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 тема России в нашей стране и за ее рубежами раскрывается, звучит совершенно по-разному. И дело даже не в интеллектуальном содержании, а в более целостных категориях. Если взять некоторый инвариант, то, конечно, на сегодняшний день общая консенсусная точка зрения такова: Россия – это банкрот. В отношении России предполагается два сценария: "турецкий" (превращение в аналог судьбы Оттоманской империи) и сценарий эксцесса, который Россия устроит миру. Вот те точки, которые в различных обличиях как некий инвариант гуляют по миру.</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Россия банкрот? Потому что она не умеет управлять как традиционными, так и нетрадиционными ресурсами, то есть финансами, информацией, людьми и таким интересным ресурсом как время. Всегда ли было так? Нет, не всегда. Мы забываем прошлое, которое у нас искаженно видится сквозь призму настоящего. Если вспомнить литературу, скажем, 60-х годов, то мы увидим, что оценка России, называемой тогда Советский Союз, была очень отличной от нынешней - именно с точки зрения управления современными ресурсами. Говорилось, например, о новых организационных схемах плановой экономики и так далее. Более того, 60-е годы – это годы интеллектуальной растерянности Запад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рно в 1966 году были очень интересные выступления, в частности,  президента США Джонсона, когда он впервые обмолвился о каком-то стратегическом консенсусе с Советским Союзом, о нахождении общей формулы действия – по сути дела это был исток политики разрядки. А более фундаментальный аспект того, что происходило в 60-е годы, – это поиск стратагемы стратегического управления, поиск схемы глобального управления или управления миром. Это три семантических ярлыка, которые стали гулять из дискуссии в дискуссию. В интеллектуальном направлении наиболее ярко озвучил этот поиск Римский клуб.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ым было бизнес-направление, связанное с рыночной средой: Международный валютный фонд и международные организации, которые быстрее всех почувствовали стратегический кризис, связанный с их существованием, и поэтому занялись поиском новых организационных схем. Сюда же можно отнести и все, что связано с Давосом и давосской “культурой” в широком смысл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етье направление – это государственный уровень. Здесь бы выделил Рамбуйе (1975 год) и политику разрядки, которую я уже упомянул.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стало выходить на поверхность в 1967-68, а период организации - 1971-75 годы. Был найден механизм глобального управления, сумма технологий. В 1980-90-е годы произошло срабатывание найденного механизма, успешная реализация заложенного в него проект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что происходило в Советском Союзе. Если мы вспомним 1970-е годы, то застой, конечно, не случайное слово, потому что присутствовало ощущение полной остановки времени. События 1971-75 годов в нашем психологическом восприятии - примерно один и тот же период.</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я к настоящему моменту, к каким-то практическим рекомендациям, могу сказать, что у меня прогноз очень пессимистический. Я не вижу субъекта действия в России. Нет такого субъекта ни на государственном уровне, ни на уровне элит, ни на уровне населения. Конечно, даже бессмысленные усилия зачастую дают самые фантастические результаты именно в силу того, что они бессмысленны и поэтому провоцируют инновационный потенциал.</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ая моя рекомендация достаточно тривиальна: создать картографию того поля, над которым происходят события. Та картография, с которой я сталкиваюсь, совершенно фантазийна - мир уже совершенно не тот, о котором рассуждают. Мир стал трехмерны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структура мира – эта новая картография, которая должна быть достаточно логично начертана как практическая форма реализации внешней политики. Это картография современного социального глобуса. Если же мы будем строить свои планы по фантастическому глобусу, где присутствуют люди с песьими головами, то и действия наши будут достаточно фантазийными.</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ая рекомендация – создание Центра стратегических разработок–2. Нужны  оценки новых российских целей и нового состояния мир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НАРОЧНИЦКАЯ Н.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цесс глобализации, который мы обсуждаем в преломлении внешнеполитических задач России, надо отделить от философии, идеологии и политики глобализма стран так называемого мирового сообществ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ровое сообщество - это фантом, который был создан теми, кому нужно было от чьего-то имени говорить. Ведь в неискаженном смысле понятие "мировое сообщество" означает совокупность всех цивилизаций, народов, культур, государств без изъятий. Это совсем не то сообщество, от чьего имени говорят сейчас идеологи и философы глобализм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 процессе глобализации есть объективные моменты, пусть даже абсолютно негативные, то политика и философия глобализма – англосаксонский индивидуалистический либерализм, потерявший преемственность даже с той основой, из которой он вырос. Если процесс глобализации мы должны учитывать и использовать, то глобализму мы можем противопоставлять только свое нравственное, духовное, политическое сопротивление. Глобализация как процесс предполагает выход наций за собственные границы, но она должна предполагать также и право защищать свои границы, если этот процесс приносит лругим нациям одни бед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узское Просвещение, чей пафос только формально пользовался христианскими категориями, все-таки переплетено с первохристианскими идеалами равенства. Англосаксонский индивидуализм и либерализм, безусловно, берут свое начало в раннем англосаксонском Просвещении – Гоббс, Локк, Тайбергсон, которые писали, что человек – вершина. И это уже последовательное отступление от христианства даже по форме.</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берализм и демократия – это не тождественные понятия. Либерализм –  философская категория, а демократия  - это в значительной мере функция. На определенном этапе они идут рука об руку, но сейчас либеральная философия (англосаксонского варианта особенно) порывает с демократией. Мне кажется, это важно понять Европе и остальному миру, которые уже стонут под игом американизма и все больше ненавидят Америку.</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лософия глобализма вторгается в классические основы международного права и подменяет право суверенности государства-нации, закрепленное не только начиная с эпохи Просвещения. Суверенность государства-нации признавалась и в средневековье. Сегодня происходит переход к праву мирогражданского обществ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трансформация основополагающих принципов международного права существенно влияет на мировую экономику. До меня уже говорилось, что скоро ресурсы будут объявлены достоянием всего мира, глобальной экономики. Но и при создании ООН Соединенные Штаты вели настоящую битву за глобалистский и универсалистский устав, которому был противопоставлен совершенно традиционалистский подход нашей страны.</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кты Всемирной организации, в основном созданные в англосаксонских странах, - интереснейший документ эпохи. Например, есть проекты, согласно которым международная организация должна периодически пересматривать территории и прочие ресурсы и передавать их тем, кто более успешен. Благодаря бдительности Советского Союза все это было отброшено как негодная концепция. Но теперь многое из этой глобалистской идеологии было сброшено в Совет Европы, который был создан как либеральный Интернационал, как стратегический резерв, который на определенном этапе не был заметен, находился вне главных проблем современности и ждал своего час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понимать, что философия глобализма насаждается под руководством сформировавшейся в мире глобальной элиты, которая ищет в глобальном управлении гарантию своей несопричастности ни к одной национальной и духовной традиции человечества. Чтобы обеспечить для себя такое псевдобытие, то есть историю без всякого целеполагания, они требуют, чтобы и остальные отказались от своих национальных и духовных традиций.</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мы говорим, что дух определяет мировое развитие, вовсе не отрицается значение экономики. Бывают такие моменты, когда именно экономика только и решает, по какому пути пойдет дельнейшее развитие. Но только базовые понятия о добре и зле, о грехе и добродетели определяют то, как распоряжаться экономическими ресурсами, результатами работы хозяйственных механизмов. Дайте вы древнему египтянину нынешние технологии, и он производил бы те же пирамиды, только более высокие и в большем числе. Потому что вся его философия, смысл жизни – подготовка к тому главнейшему этапу жизни, который ждет за гробо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хаил Назаров совершенно прав, когда говорит, что наша нынешняя внешнеполитическая элита, к сожалению, не мыслит широкими историко-философскими категориями. Современная политика России не являет системной целостности, которая была свойственна русской политике. Обладание этой системной целостностью, никогда не декларированной в какой-то цельной программе, позволяло весьма успешно противостоять натиску других цивилизаций. Ведь Россия расположена на стыке с латинской, исламской и китайской цивилизаций. Имперство было ответом на этот исторический вызов.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только экономика и военная составляющая определяют сильные позиции на мировой арене. Это мы видим на примере агрессии против Югославии. Россия, которая имеет ядерное оружие и чей военный потенциал все еще достаточно силен, абсолютно не хватило веса, чтобы остановить эту агрессию. В то же время конфликт на территории бывшей Югославии очередной раз показывает банкротство американской политики, аргументации и политической философии. Это лишний раз подтверждает, что без духа материя не играет роли ни экономического, ни политического фактора.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подь дает шанс России освободиться от пут этих фантомов мирового сообщества и начать совершенно новую самостоятельную политику. Это не означает, что надо разворачиваться на 180 градусов и отказываться от всего. Но позиция России не должна во всем следовать за позицией так называемого мирового сообщества. Освобождение национальной государственной воли сегодня и возможно, и необходимо.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ВУКОЛОВ В.М.</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согласен, что процесс глобализации – это объективный процесс, который развивается. Никуда от этого не денешься. И какие бы узкие проблемы внешней политики ни решались, все равно устраниться от этого процесса невозможно. Действительно, под влиянием процесса глобализации изменилось само устройство мира в целом и система международных отношений. Поэтому нужны новые подходы, новые решения многих внешнеполитических пробле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новлению гегемонии Соединенных Штатов Америки есть предпосылки во внутриполитическом развитии в США, в настроениях в американском Конгрессе. Они влекут за собой попытки диктовать России и всему остальному миру свою волю и ограничивать наши возможности как-то защищать собственные национальные интересы.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 время Гайдар, потом правительство Черномырдина провозглашали, что  локомотив нашей экономики – это топливно-энергетические отрасли. Мол, если дать возможность развиваться горнодобывающей и энергетической промышленности, они вытянут всю экономику. Сейчас мы видим, что за десять лет произошло с этими отраслями, а капитал утек в огромных количествах за рубеж. Кроме каких-то отдельных случаев их вклад в реальное развитие промышленности Российской Федерации невелик. Аналогичным образом в результате социалистического развития у нас было разрушено сельское хозяйство. Это показывает, насколько значимыми являются правильная оценка перспектив и выбор приоритето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российской экономики есть определенные перспективы развития, и они весьма конкретны. Должны строиться новые предприятия. Ведь Россия – это огромный внутренний рынок. Если не будут строиться предприятия,  если не будет внутреннего спроса, не будет роста предприятий внутри страны, не будет и нормальной здоровой экономик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шает этому анклавность в горнодобывающем, энергетическом и других секторах, где возникли элиты с двойной лояльностью, которые уводили капитал за рубеж. Естественно, они тесно связаны с транснациональными корпорациями. Это видно на ярком примере Гусинского, который свои позиции в России пытается защитить с помощью политических элит других государств.</w:t>
      </w:r>
    </w:p>
    <w:p>
      <w:pPr>
        <w:pStyle w:val="Heading1"/>
        <w:spacing w:lineRule="auto" w:line="240"/>
        <w:ind w:right="849" w:firstLine="720"/>
        <w:rPr>
          <w:rFonts w:ascii="TIMES NEW ROMAN CYR" w:hAnsi="TIMES NEW ROMAN CYR" w:eastAsia="TIMES NEW ROMAN CYR" w:cs="TIMES NEW ROMAN CYR"/>
          <w:sz w:val="24"/>
          <w:szCs w:val="24"/>
          <w:u w:val="none"/>
        </w:rPr>
      </w:pPr>
      <w:r>
        <w:rPr>
          <w:rFonts w:eastAsia="TIMES NEW ROMAN CYR" w:cs="TIMES NEW ROMAN CYR" w:ascii="TIMES NEW ROMAN CYR" w:hAnsi="TIMES NEW ROMAN CYR"/>
          <w:sz w:val="24"/>
          <w:szCs w:val="24"/>
          <w:u w:val="none"/>
        </w:rPr>
        <w:t xml:space="preserve">Глобализация подрывает национальный суверенитет. Все послевоенное развитие международного права шло в сторону укрепления авторитета международных организаций. Возникла проблема: если вводятся какие-то международные стандарты (например, экологические), то должны наступать санкции за их нарушение. Уже много лет в рамках  Киотского протокола обсуждается, какие санкции можно вводить, как их применять, какое  стимулирование использовать для того, чтобы страны соблюдали экологические стандарты. Ничего существенного на этом направлении достигнуто не было. Встает также вопрос, кто будет применять санкции? </w:t>
      </w:r>
    </w:p>
    <w:p>
      <w:pPr>
        <w:pStyle w:val="Heading1"/>
        <w:spacing w:lineRule="auto" w:line="240"/>
        <w:ind w:right="849" w:firstLine="720"/>
        <w:rPr>
          <w:rFonts w:ascii="TIMES NEW ROMAN CYR" w:hAnsi="TIMES NEW ROMAN CYR" w:eastAsia="TIMES NEW ROMAN CYR" w:cs="TIMES NEW ROMAN CYR"/>
          <w:sz w:val="24"/>
          <w:szCs w:val="24"/>
          <w:u w:val="none"/>
        </w:rPr>
      </w:pPr>
      <w:r>
        <w:rPr>
          <w:rFonts w:eastAsia="TIMES NEW ROMAN CYR" w:cs="TIMES NEW ROMAN CYR" w:ascii="TIMES NEW ROMAN CYR" w:hAnsi="TIMES NEW ROMAN CYR"/>
          <w:sz w:val="24"/>
          <w:szCs w:val="24"/>
          <w:u w:val="none"/>
        </w:rPr>
        <w:t>Югославский кризис поставил под вопрос систему международных договоров, авторитет международных организаций. Значит, получается, международное право как таковое практически не нужно. Либо оно необходимо только как законодательное оформление политической воли Соединенных Штатов и их ближайших союзников. Это гигантская проблема для  нашей дипломатии, для нашей внешней политики. Сейчас этот вопрос надо ставить, на мой взгляд, во главу угла.</w:t>
      </w:r>
    </w:p>
    <w:p>
      <w:pPr>
        <w:pStyle w:val="Heading1"/>
        <w:spacing w:lineRule="auto" w:line="240"/>
        <w:ind w:right="849" w:firstLine="720"/>
        <w:rPr>
          <w:rFonts w:ascii="TIMES NEW ROMAN CYR" w:hAnsi="TIMES NEW ROMAN CYR" w:eastAsia="TIMES NEW ROMAN CYR" w:cs="TIMES NEW ROMAN CYR"/>
          <w:sz w:val="24"/>
          <w:szCs w:val="24"/>
          <w:u w:val="none"/>
        </w:rPr>
      </w:pPr>
      <w:r>
        <w:rPr>
          <w:rFonts w:eastAsia="TIMES NEW ROMAN CYR" w:cs="TIMES NEW ROMAN CYR" w:ascii="TIMES NEW ROMAN CYR" w:hAnsi="TIMES NEW ROMAN CYR"/>
          <w:sz w:val="24"/>
          <w:szCs w:val="24"/>
          <w:u w:val="none"/>
        </w:rPr>
        <w:t>Либо Россия и другие страны коллективно разрабатывают международный кодекс поведения в рамках ООН, других международных организаций, либо от всего этого отказываются. Если договор по ПРО и другие договоры по безопасности, вся договорно-правовая структура международной безопасности разрушаются и навязываются интересы Соединенных Штатов, то получается, что позиция США отвечает национальным интересам любой страны и интересам всего мира. Тогда будет торжествовать концепция ограниченного суверенитета, гуманитарной интервенции и т.д., а фактически международные организации будут просто осуществлять прикрытие гегемонистских устремлений Соединенных Штатов.</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тиводействии этим планам велика роль и Государственной Думы, которая должна тоже четко формировать российский национальный интерес в сфере международных отношений и развитии мирового политического процесса в определенных правовых рамках.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АВЕЛЬЕВ А.Н.</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цессах глобализации больше всего волнует неэквивалентный экономический и информационный обмен с зарубежьем. Из России выкачивают очень много материальных ресурсов в обмен на весьма незначительное вознаграждение. С другой стороны, в нас “вкачивают” очень много информации, в результате чего мы утрачиваем в культурном пространстве свой собственный образ, сами себя не узнаем в своей стран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неэквивалентного обмена наша национальная экономика утрачивает значимость для мирового сообщества за пределами организации поставок чисто колониальных товаров. И здесь возникает большая проблема, связанная с российским законодательством, которое  строилось в течение десяти лет как будто по заранее разработанному плану (на самом деле исходя из вполне определенной системы ценностей). Провал проекта С.Глазьева, который предлагал введение ответственности для чиновника за нанесение крупного хозяйственного вреда вне зависимости от доказанности умысла, показывает, что в нынешней Государственной Думе продолжается та же  самая практика построения законодательства: ограждение неэквивалентного обмена от каких бы то ни было ограничений. Чиновник, обязанный быть лояльным по отношению к национальным интересам нашей страны, просто покупается за часть тех прибылей, которые получаются в результате неэквивалентного обмена.</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на также ситуация с попыткой принятия ограничений рекламы, на которой держится весь слой журналистов, также совершенно нелояльных по отношению к национальным интересам России. После принятия Думой в первом чтении соответствующего законопроекта против него буквально на всех каналах (включая государственный) началась информационная война. Финансируется это все из тех же источников, которым необходимо информационное обеспечение неэквивалентного обмена – извращение потребностей, искажение традиционной системы ценностей, унижение нашей страны, разложение гражданского самосознания.</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ора ли прекратить интриги по поводу доверия или недоверия правительству и начать действительно защищать национальные интересы России в плане экономического и информационного обмена? С одной стороны, здесь нужно преодоление той самой двойной лояльности, буквально – подавление нелояльности. В том числе и в среде политиков. А с другой стороны, требуется овладение техникой внешнеполитической игры, в которой есть гибкая позиция, внезапные перемены, внимание к нюансам  и есть "добрый и злой следователи", которые демонстрируют разнообразие возможных действий России при определенных уступках со стороны партнеров. Вместо истеричного “нет” по поводу национальной ПРО можно было бы начать игру со слова “замечательно!”, произнесенного “добрым следователем”. Кто-то другой мог бы сказать “нет”, которое нам так трудно нести на себе. И тогда Россия тоже могла бы сказать свое “стоит ли?”, начать учитывать нюансы, предлагать альтернативы. Тогда игра была бы возможна, и взаимодействие не было бы потеряно. Только в самом конце игровой цепочки и только в уже сложившемся хоре голосов можно было бы вывести: “нет, никогда, ни в коем случае”. И то большой вопрос, стоит ли до конца этой цепочки доходить?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ласт внешнеполитической деятельности – это деятельность общественных организаций, которая, я думаю, у нас фактически прекращена. Действует только то, что подкармливается из-за рубежа вовсе не нашими доброжелателями. Это вполне открытая деятельность на нашей территории чужой платной сети. Так и надо рассматривать, в частности, целый ряд правозащитных организаций.</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сама могла бы стать центром совершенно другой общественной активности. Мы можем встать на позицию несколько парадоксальной формулы русской философии, что “весь мир в России – лишь народность”, как бы включив в активность российского общества все беды мира, не передавая ничего из них в исключительную компетенцию подконтрольных Западу международных организаций.</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может быть создан Московский трибунал, который стал бы альтернативой Гаагскому и вызывал бы для дачи показаний участников бомбардировок Югославии, завел бы дело на Клинтона, беспрерывно обсуждал бы нарушение прав человека в Косово или в Северной Ирландии. Можно дублировать даже ООН, создав какой-нибудь общественный совет евразийских наций, который предъявил бы счет за американский гегемонизм, за разрушение традиционных культур. Причем нужна именно общественная активность, а не создание новых рабочих мест для чиновнико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понять, что нам куда выгоднее полное разрушение сложившейся системы международных отношений, чем их стабилизация. В сложившейся системе мы проигрываем по всем статьям. Лучше “непредсказуемость”, чем предсказуемая всеми гибель. Лучше полный отказ от каких-либо обменов, чем неэквивалентный обмен. Может быть, если мы поставим на своих границах чуткий фильтр и будем пресекать все даже минимально сомнительные трансакции, сформируется совершенно другая система отношений с остальным миро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мы не можем успешно использовать свой материальный ресурс, не можем наращивать богатство, то надо разыгрывать культурный потенциал и разрабатывать стратегии социальной активности, предъявляя себя миру в качестве культурного субъекта, может быть, одного из самых могущественных в этом плане.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ЛОВЬЕВ А.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главных составляющих процесса глобализации – это становление всеобщего информационного поля, через которое Запад фактически занимается промыванием мозгов.</w:t>
      </w:r>
    </w:p>
    <w:p>
      <w:pPr>
        <w:pStyle w:val="Normal"/>
        <w:spacing w:lineRule="auto" w:line="240"/>
        <w:ind w:right="849" w:firstLine="720"/>
        <w:rPr/>
      </w:pPr>
      <w:r>
        <w:rPr>
          <w:rFonts w:eastAsia="TIMES NEW ROMAN CYR" w:cs="TIMES NEW ROMAN CYR" w:ascii="TIMES NEW ROMAN CYR" w:hAnsi="TIMES NEW ROMAN CYR"/>
          <w:sz w:val="24"/>
          <w:szCs w:val="24"/>
        </w:rPr>
        <w:t>Еще несколько лет нам отведено, пока можно воздействовать на подрастающее поколение через телевизионные каналы,  книги и учебники, через министерство образования. Пройдет десять лет, и мы утратим рычаги воздействия на сознание, которое всецело будет в распоряжении Запада. У нас осталось 5-10 лет</w:t>
      </w:r>
      <w:r>
        <w:rPr>
          <w:sz w:val="24"/>
          <w:szCs w:val="24"/>
          <w:lang w:val="en-US"/>
        </w:rPr>
        <w:t xml:space="preserve"> </w:t>
      </w:r>
      <w:r>
        <w:rPr>
          <w:rFonts w:eastAsia="TIMES NEW ROMAN CYR" w:cs="TIMES NEW ROMAN CYR" w:ascii="TIMES NEW ROMAN CYR" w:hAnsi="TIMES NEW ROMAN CYR"/>
          <w:sz w:val="24"/>
          <w:szCs w:val="24"/>
        </w:rPr>
        <w:t>для выправления ситуации, чтобы большинство населения смотрело только российские телеканалы, читало российские книги, училось в российских школах.</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если еще десять лет будет происходить размывание национального самосознания, то в России будет жить большинство населения, которое не имеет никаких корней. Оно будет воспитано на западных стандартах и правилах жизни. В Росси будет построено общество бездуховное, не имеющее культуры, оно отбросит многовековую культуру.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следует, что без масштабных медийных и образовательных проектов, поставленных в преимущественное положение в сравнении с любыми зарубежными инициативами на нашей территории, мы потеряем страну и саму возможность обсуждать какие-либо альтернативы американскому глобализму.</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АНАРИН А.С.</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ющее значение для защиты наших национальных интересов и позиций России в глобальном мире является качество элит, выступающих на международной арене. Потому что самое страшное, конечно, это не наша слабая экономика, а наша слабая элита, не способная защищать национальные интересы либо по причине того, что она просто стала компрадорской, либо потому, что она стала капитулянтской, фаталистической.</w:t>
      </w:r>
    </w:p>
    <w:p>
      <w:pPr>
        <w:pStyle w:val="Normal"/>
        <w:spacing w:lineRule="auto" w:line="240"/>
        <w:ind w:right="849" w:firstLine="720"/>
        <w:rPr/>
      </w:pPr>
      <w:r>
        <w:rPr>
          <w:rFonts w:eastAsia="TIMES NEW ROMAN CYR" w:cs="TIMES NEW ROMAN CYR" w:ascii="TIMES NEW ROMAN CYR" w:hAnsi="TIMES NEW ROMAN CYR"/>
          <w:sz w:val="24"/>
          <w:szCs w:val="24"/>
        </w:rPr>
        <w:t>Когда мы говорим о примате духа над телом, то речь идет о том, чтобы создать такую систему ценностей, в которой была бы воспитана новая альтернативная элита. Повторяю, нынешняя элита является капитулянтской, и такая элита не может выиграть при любом потенциале. Даже если у нее будет в пятьсот раз больший потенциал, она все равно проиграет</w:t>
      </w:r>
      <w:r>
        <w:rPr>
          <w:sz w:val="24"/>
          <w:szCs w:val="24"/>
        </w:rPr>
        <w:t xml:space="preserve">.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о же время мы знаем другие ситуации, когда маленькие гордые народы, имеющие мощную некапитулянтскую элиту, бросали перчатку могущественным центрам силы и, случалось, выигрывали.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заключается в том, чтобы осуществить ротацию, обновление элит. Все остальное приложится.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49" w:firstLine="72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НАЗАРОВ М.В.</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очень много предлагать хороших и правильных мер, но у нашего противника всегда найдутся еще более мощные контрмеры, и материальными средствами мы с ними сравниться не можем. </w:t>
      </w:r>
    </w:p>
    <w:p>
      <w:pPr>
        <w:pStyle w:val="Normal"/>
        <w:spacing w:lineRule="auto" w:line="240"/>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то по логике русской истории и русской духовной традиции мир может быть спасен только восстановившейся в своей духовной роли носителя истины Россией, которая удерживает мир от сползания к неистине. Если Россия восстановится в этом качестве, все остальное приложится. Если этого не будет, то все наши экономические прогнозы и внешнеполитические рецепты могут свестись только к добрым пожеланиям, к игре по чужим правилам, которые не приводят к победе.</w:t>
      </w:r>
    </w:p>
    <w:p>
      <w:pPr>
        <w:pStyle w:val="Normal"/>
        <w:spacing w:lineRule="auto" w:line="240"/>
        <w:ind w:right="849" w:firstLine="720"/>
        <w:rPr>
          <w:sz w:val="24"/>
          <w:szCs w:val="24"/>
          <w:lang w:val="en-US"/>
        </w:rPr>
      </w:pPr>
      <w:r>
        <w:rPr>
          <w:rFonts w:eastAsia="TIMES NEW ROMAN CYR" w:cs="TIMES NEW ROMAN CYR" w:ascii="TIMES NEW ROMAN CYR" w:hAnsi="TIMES NEW ROMAN CYR"/>
          <w:sz w:val="24"/>
          <w:szCs w:val="24"/>
        </w:rPr>
        <w:t xml:space="preserve">Я убежден в том, что только в историософском масштабе разрешима та проблема, которой был посвящен наш “круглый стол”. Прежде всего в этом историософском масштабе нужно видеть координаты сил добра и зла, между которыми разворачивается все поле человеческой деятельности - истории, политики, экономики. Только в этих координатах можно понять проблему глобализации. </w:t>
      </w:r>
      <w:r>
        <w:br w:type="page"/>
      </w:r>
    </w:p>
    <w:p>
      <w:pPr>
        <w:pStyle w:val="Heading"/>
        <w:spacing w:lineRule="auto" w:line="240"/>
        <w:ind w:right="849"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ИТОГАХ ДЕСЯТОЙ ВСТРЕЧИ АСГ - СВОП</w:t>
      </w:r>
    </w:p>
    <w:p>
      <w:pPr>
        <w:pStyle w:val="Normal"/>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проекта “Российско-Американский диалог”, реализуемого с американской стороны – Аспенской стратегической группой (АСГ), с российской – Советом по внешней и оборонной политике (СВОП), состоялось десятое заседание. Следует отметить, что диалог СВОП и АСГ является самым продолжительным, стабильным и фактически единственным (на настоящий момент) постоянно действующим неправительственным российско-американским форумом по обсуждению всего спектра двухсторонних отношений.</w:t>
      </w:r>
    </w:p>
    <w:p>
      <w:pPr>
        <w:pStyle w:val="WWBodyTex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тоялся обмен мнениями по вопросам внутриполитической обстановки в России и США в свете предварительных итогов первого года президентства В.Путина и перспектив президентства Дж.Буша; а также наиболее актуальным проблемам российско-американских отношений, включая сотрудничество в деле обеспечения нераспространения оружия массового поражения (ОМП).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встречи пришли к выводу, что ухудшение российско-американских отношений, начавшееся с середины 1990-х годов, не приостановлено и при определенных обстоятельствах ситуация может усугубиться. Вместе с тем отмечалось, что имеется возможность для перевода отношений в корректное и даже конструктивное русло.</w:t>
      </w:r>
    </w:p>
    <w:p>
      <w:pPr>
        <w:pStyle w:val="BodyTextIndent2"/>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мериканскими участниками встречи по обсуждаемым вопросам были высказаны, в частности, следующие суждения. </w:t>
      </w:r>
    </w:p>
    <w:p>
      <w:pPr>
        <w:pStyle w:val="Normal"/>
        <w:spacing w:lineRule="auto" w:line="240"/>
        <w:ind w:right="849" w:firstLine="709"/>
        <w:rPr/>
      </w:pPr>
      <w:r>
        <w:rPr>
          <w:rFonts w:eastAsia="TIMES NEW ROMAN CYR" w:cs="TIMES NEW ROMAN CYR" w:ascii="TIMES NEW ROMAN CYR" w:hAnsi="TIMES NEW ROMAN CYR"/>
          <w:b/>
          <w:bCs/>
          <w:sz w:val="24"/>
          <w:szCs w:val="24"/>
        </w:rPr>
        <w:t>Президентские выборы в США 2000 года показали смещение акцента в настроениях части американского электората</w:t>
      </w:r>
      <w:r>
        <w:rPr>
          <w:rFonts w:eastAsia="TIMES NEW ROMAN CYR" w:cs="TIMES NEW ROMAN CYR" w:ascii="TIMES NEW ROMAN CYR" w:hAnsi="TIMES NEW ROMAN CYR"/>
          <w:sz w:val="24"/>
          <w:szCs w:val="24"/>
        </w:rPr>
        <w:t>: в пригородах мегаполисов больше сторонников республиканцев, но идет сдвиг в сторону демократов. Средний класс  в целом ближе к демократам. Возрастает политическая роль испаноговорящих американцев. Это нашло свое отражение и в том, что в новой администрации много испано-американцев.</w:t>
      </w:r>
    </w:p>
    <w:p>
      <w:pPr>
        <w:pStyle w:val="Normal"/>
        <w:spacing w:lineRule="auto" w:line="240"/>
        <w:ind w:right="849" w:firstLine="709"/>
        <w:rPr/>
      </w:pPr>
      <w:r>
        <w:rPr>
          <w:rFonts w:eastAsia="TIMES NEW ROMAN CYR" w:cs="TIMES NEW ROMAN CYR" w:ascii="TIMES NEW ROMAN CYR" w:hAnsi="TIMES NEW ROMAN CYR"/>
          <w:sz w:val="24"/>
          <w:szCs w:val="24"/>
        </w:rPr>
        <w:t>Ситуация почти равных предпочтений американцев получила подтверждение в конгрессе: республиканцы и демократы имеют в сенате примерно равные позиции, и лишь голос председательствующего вице-президента страны обеспечивает большинство республиканцам (с момента встречи ситуация изменилась: демократы имеют большинство в сенате - прим. редакции).</w:t>
      </w:r>
      <w:r>
        <w:rPr>
          <w:sz w:val="24"/>
          <w:szCs w:val="24"/>
        </w:rPr>
        <w:t xml:space="preserve"> </w:t>
      </w:r>
      <w:r>
        <w:rPr>
          <w:rFonts w:eastAsia="TIMES NEW ROMAN CYR" w:cs="TIMES NEW ROMAN CYR" w:ascii="TIMES NEW ROMAN CYR" w:hAnsi="TIMES NEW ROMAN CYR"/>
          <w:sz w:val="24"/>
          <w:szCs w:val="24"/>
        </w:rPr>
        <w:t>В палате  представителей у  республиканцев есть большинство, но оно незначительное.</w:t>
      </w:r>
    </w:p>
    <w:p>
      <w:pPr>
        <w:pStyle w:val="Normal"/>
        <w:spacing w:lineRule="auto" w:line="240"/>
        <w:ind w:right="849" w:firstLine="709"/>
        <w:rPr/>
      </w:pPr>
      <w:r>
        <w:rPr>
          <w:rFonts w:eastAsia="TIMES NEW ROMAN CYR" w:cs="TIMES NEW ROMAN CYR" w:ascii="TIMES NEW ROMAN CYR" w:hAnsi="TIMES NEW ROMAN CYR"/>
          <w:b/>
          <w:bCs/>
          <w:sz w:val="24"/>
          <w:szCs w:val="24"/>
        </w:rPr>
        <w:t xml:space="preserve">Формирование администрации не завершено. </w:t>
      </w:r>
      <w:r>
        <w:rPr>
          <w:rFonts w:eastAsia="TIMES NEW ROMAN CYR" w:cs="TIMES NEW ROMAN CYR" w:ascii="TIMES NEW ROMAN CYR" w:hAnsi="TIMES NEW ROMAN CYR"/>
          <w:sz w:val="24"/>
          <w:szCs w:val="24"/>
        </w:rPr>
        <w:t xml:space="preserve">Президент США сосредотачивает свои усилия, прежде всего, на внутренней политике, особенно на вопросах сокращения налогов и реформы системы образования.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нешней политике предстоит привести провозглашенные в ходе избирательной кампании принципы и императивы в соответствие с реальной ситуацией. Среди приоритетов в области внешней политики и сфере безопасности американцы называли НПРО, укрепление связей с союзниками по НАТО, выстраивание отношений с Китаем и Россией. Подчеркивалось, что внешнеполитическая команда Буша (включая оборонную) лучше знает, чего США не хотят в отношении России и Китая, чем то, чего они хотят. В частности, Буш стремится показать, что после Клинтона политика Вашингтона существенно изменилась. Это - политика отталкивания. Ее нельзя принимать как сложившуюся. Решительность, даже показная, нужна для того, чтобы продемонстрировать, что Буш – не слабый президент, и он сможет это доказать.</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ш собрал сильную  внешнеполитическую команду, в ней много ярких индивидуальностей, и неудивительно, что они начинают спорить  друг с другом в условиях, когда сформулированной политики пока нет, в том числе в отношении России. Но как только линия будет определена, кажущаяся разноголосица, оставшаяся от предвыборной горячки, почти наверняка прекратится. </w:t>
      </w:r>
    </w:p>
    <w:p>
      <w:pPr>
        <w:pStyle w:val="Normal"/>
        <w:tabs>
          <w:tab w:val="clear" w:pos="720"/>
          <w:tab w:val="left" w:pos="757" w:leader="none"/>
        </w:tabs>
        <w:spacing w:lineRule="auto" w:line="240"/>
        <w:ind w:right="849" w:firstLine="709"/>
        <w:rPr/>
      </w:pPr>
      <w:r>
        <w:rPr>
          <w:rFonts w:eastAsia="TIMES NEW ROMAN CYR" w:cs="TIMES NEW ROMAN CYR" w:ascii="TIMES NEW ROMAN CYR" w:hAnsi="TIMES NEW ROMAN CYR"/>
          <w:b/>
          <w:bCs/>
          <w:sz w:val="24"/>
          <w:szCs w:val="24"/>
        </w:rPr>
        <w:t>В настоящее время двухсторонняя комиссия (известная как комиссия Гор-Черномырдин) прекратила свое существование и не подлежит восстановлению.</w:t>
      </w:r>
      <w:r>
        <w:rPr>
          <w:rFonts w:eastAsia="TIMES NEW ROMAN CYR" w:cs="TIMES NEW ROMAN CYR" w:ascii="TIMES NEW ROMAN CYR" w:hAnsi="TIMES NEW ROMAN CYR"/>
          <w:sz w:val="24"/>
          <w:szCs w:val="24"/>
        </w:rPr>
        <w:t xml:space="preserve"> Отмечалось, что, с одной стороны, США были бы рады, если бы Россия стала более самостоятельной; с другой стороны, всякие внешнеполитические действия Москвы всегда будут оцениваться Вашингтоном сквозь призму собственных интересов. </w:t>
      </w:r>
    </w:p>
    <w:p>
      <w:pPr>
        <w:pStyle w:val="Normal"/>
        <w:tabs>
          <w:tab w:val="clear" w:pos="720"/>
          <w:tab w:val="left" w:pos="757" w:leader="none"/>
        </w:tabs>
        <w:spacing w:lineRule="auto" w:line="240"/>
        <w:ind w:right="849" w:firstLine="709"/>
        <w:rPr/>
      </w:pPr>
      <w:r>
        <w:rPr>
          <w:rFonts w:eastAsia="TIMES NEW ROMAN CYR" w:cs="TIMES NEW ROMAN CYR" w:ascii="TIMES NEW ROMAN CYR" w:hAnsi="TIMES NEW ROMAN CYR"/>
          <w:sz w:val="24"/>
          <w:szCs w:val="24"/>
        </w:rPr>
        <w:t>Американские участники диалога так сформулировали подходы новой администрации к России: будет осуществляться политика селективного вовлечения (</w:t>
      </w:r>
      <w:r>
        <w:rPr>
          <w:sz w:val="24"/>
          <w:szCs w:val="24"/>
          <w:lang w:val="en-US"/>
        </w:rPr>
        <w:t>selective</w:t>
      </w:r>
      <w:r>
        <w:rPr>
          <w:sz w:val="24"/>
          <w:szCs w:val="24"/>
        </w:rPr>
        <w:t xml:space="preserve"> </w:t>
      </w:r>
      <w:r>
        <w:rPr>
          <w:sz w:val="24"/>
          <w:szCs w:val="24"/>
          <w:lang w:val="en-US"/>
        </w:rPr>
        <w:t>engagement</w:t>
      </w:r>
      <w:r>
        <w:rPr>
          <w:rFonts w:eastAsia="TIMES NEW ROMAN CYR" w:cs="TIMES NEW ROMAN CYR" w:ascii="TIMES NEW ROMAN CYR" w:hAnsi="TIMES NEW ROMAN CYR"/>
          <w:sz w:val="24"/>
          <w:szCs w:val="24"/>
        </w:rPr>
        <w:t xml:space="preserve">), Россия больше не будет особенной страной в американской внешней политике. Как администрация США, так и конгресс отныне не будут стремиться активно влиять на внутреннюю политику России (это может означать урезание программ помощи). </w:t>
      </w:r>
    </w:p>
    <w:p>
      <w:pPr>
        <w:pStyle w:val="Normal"/>
        <w:tabs>
          <w:tab w:val="clear" w:pos="720"/>
          <w:tab w:val="left" w:pos="757" w:leader="none"/>
        </w:tabs>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дискуссии отмечали, что аналогичные процессы происходили и в России. Общественное отношение к США постепенно ухудшалось, а государственная политика не была четко сформулирована и развивалась от кризиса к кризису. На отношения России и США не могло не наложить отпечаток то, что понимание стратегических вопросов, равно как и стратегический потенциал каждой из сторон, стали очень разными.</w:t>
      </w:r>
    </w:p>
    <w:p>
      <w:pPr>
        <w:pStyle w:val="WWBodyTextInden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спективе у России есть только два выхода: интеграция с Западом или создание антиглобалистской, антигегемонистской коалиции с участием Китая, Индии и других стран  на явно антизападной основе.</w:t>
      </w:r>
    </w:p>
    <w:p>
      <w:pPr>
        <w:pStyle w:val="WWBodyTextIndent2"/>
        <w:ind w:right="849" w:firstLine="709"/>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Руководителям двух государств участники встречи рекомендовали:</w:t>
      </w:r>
    </w:p>
    <w:p>
      <w:pPr>
        <w:pStyle w:val="WWBodyTextInden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араться сохранять спокойствие, не дать отношениям сорваться в пропасть конфронтации; </w:t>
      </w:r>
    </w:p>
    <w:p>
      <w:pPr>
        <w:pStyle w:val="WWBodyTextInden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ждаться осени, когда администрация Буша, наконец, сформулирует свою внешнюю и оборонную политику (включая НПРО), и обсуждать уже конкретные аспекты этой политики;</w:t>
      </w:r>
    </w:p>
    <w:p>
      <w:pPr>
        <w:pStyle w:val="Normal"/>
        <w:tabs>
          <w:tab w:val="clear" w:pos="720"/>
          <w:tab w:val="left" w:pos="757" w:leader="none"/>
        </w:tabs>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орожно подходить к таким крайне чувствительным областям в наших отношениях, как поставки оружия и ядерных технологий Ирану.</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нтересованность в российско-американском взаимодействии  на более отдаленную перспективу была сформулирована следующим образом.</w:t>
      </w:r>
    </w:p>
    <w:p>
      <w:pPr>
        <w:pStyle w:val="Normal"/>
        <w:spacing w:lineRule="auto" w:line="240"/>
        <w:ind w:right="849" w:firstLine="709"/>
        <w:rPr/>
      </w:pPr>
      <w:r>
        <w:rPr>
          <w:rFonts w:eastAsia="TIMES NEW ROMAN CYR" w:cs="TIMES NEW ROMAN CYR" w:ascii="TIMES NEW ROMAN CYR" w:hAnsi="TIMES NEW ROMAN CYR"/>
          <w:b/>
          <w:bCs/>
          <w:i/>
          <w:iCs/>
          <w:sz w:val="24"/>
          <w:szCs w:val="24"/>
        </w:rPr>
        <w:t>АТР.</w:t>
      </w:r>
      <w:r>
        <w:rPr>
          <w:rFonts w:eastAsia="TIMES NEW ROMAN CYR" w:cs="TIMES NEW ROMAN CYR" w:ascii="TIMES NEW ROMAN CYR" w:hAnsi="TIMES NEW ROMAN CYR"/>
          <w:sz w:val="24"/>
          <w:szCs w:val="24"/>
        </w:rPr>
        <w:t xml:space="preserve">  США не могут обеспечить стабильность и мир в регионе без активного участия России. Если у Вашингтона есть интерес в российском присутствии в этой части земного шара, то он должен помочь Москве в развитии ее дальневосточных регионов, поскольку оттуда происходит отток людских и финансовых ресурсов, который только ускорится, если в европейской части России начнется экономический подъем.  Россия не может решить эту проблему в одиночку.</w:t>
      </w:r>
    </w:p>
    <w:p>
      <w:pPr>
        <w:pStyle w:val="Normal"/>
        <w:spacing w:lineRule="auto" w:line="240"/>
        <w:ind w:right="849" w:firstLine="709"/>
        <w:rPr/>
      </w:pPr>
      <w:r>
        <w:rPr>
          <w:rFonts w:eastAsia="TIMES NEW ROMAN CYR" w:cs="TIMES NEW ROMAN CYR" w:ascii="TIMES NEW ROMAN CYR" w:hAnsi="TIMES NEW ROMAN CYR"/>
          <w:b/>
          <w:bCs/>
          <w:i/>
          <w:iCs/>
          <w:sz w:val="24"/>
          <w:szCs w:val="24"/>
        </w:rPr>
        <w:t>Европа.</w:t>
      </w:r>
      <w:r>
        <w:rPr>
          <w:rFonts w:eastAsia="TIMES NEW ROMAN CYR" w:cs="TIMES NEW ROMAN CYR" w:ascii="TIMES NEW ROMAN CYR" w:hAnsi="TIMES NEW ROMAN CYR"/>
          <w:sz w:val="24"/>
          <w:szCs w:val="24"/>
        </w:rPr>
        <w:t xml:space="preserve"> Угрозы странам континента могут исходить из Северной Африки, с Ближнего и Среднего Востока. Оттуда же могут исходить и угрозы России. Существует прямой американский интерес в активизации взаимодействия США, объединенной Европы и России в обеспечении безопасности северного полушария.</w:t>
      </w:r>
    </w:p>
    <w:p>
      <w:pPr>
        <w:pStyle w:val="Normal"/>
        <w:spacing w:lineRule="auto" w:line="240"/>
        <w:ind w:right="849" w:firstLine="709"/>
        <w:rPr/>
      </w:pPr>
      <w:r>
        <w:rPr>
          <w:rFonts w:eastAsia="TIMES NEW ROMAN CYR" w:cs="TIMES NEW ROMAN CYR" w:ascii="TIMES NEW ROMAN CYR" w:hAnsi="TIMES NEW ROMAN CYR"/>
          <w:b/>
          <w:bCs/>
          <w:i/>
          <w:iCs/>
          <w:sz w:val="24"/>
          <w:szCs w:val="24"/>
        </w:rPr>
        <w:t xml:space="preserve">Центральная Азия. </w:t>
      </w:r>
      <w:r>
        <w:rPr>
          <w:rFonts w:eastAsia="TIMES NEW ROMAN CYR" w:cs="TIMES NEW ROMAN CYR" w:ascii="TIMES NEW ROMAN CYR" w:hAnsi="TIMES NEW ROMAN CYR"/>
          <w:sz w:val="24"/>
          <w:szCs w:val="24"/>
        </w:rPr>
        <w:t xml:space="preserve">США заинтересованы в активном присутствии России в Центральной Азии, поскольку без нее Вашингтон не сможет обеспечить стабильность в этом регионе. Но если не удастся сделать эту проблему сферой сотрудничества, то ее лучше просто избегать. </w:t>
      </w:r>
    </w:p>
    <w:p>
      <w:pPr>
        <w:pStyle w:val="Normal"/>
        <w:spacing w:lineRule="auto" w:line="240"/>
        <w:ind w:right="849" w:firstLine="709"/>
        <w:rPr/>
      </w:pPr>
      <w:r>
        <w:rPr>
          <w:rFonts w:eastAsia="TIMES NEW ROMAN CYR" w:cs="TIMES NEW ROMAN CYR" w:ascii="TIMES NEW ROMAN CYR" w:hAnsi="TIMES NEW ROMAN CYR"/>
          <w:b/>
          <w:bCs/>
          <w:i/>
          <w:iCs/>
          <w:sz w:val="24"/>
          <w:szCs w:val="24"/>
        </w:rPr>
        <w:t>ПРО.</w:t>
      </w:r>
      <w:r>
        <w:rPr>
          <w:rFonts w:eastAsia="TIMES NEW ROMAN CYR" w:cs="TIMES NEW ROMAN CYR" w:ascii="TIMES NEW ROMAN CYR" w:hAnsi="TIMES NEW ROMAN CYR"/>
          <w:sz w:val="24"/>
          <w:szCs w:val="24"/>
        </w:rPr>
        <w:t xml:space="preserve"> Сотрудничество в области ПРО могло бы стать символом плодотворных отношений. Но условием нормализации и улучшения отношений должен стать выбор Россией пути развития: с Западом (при всех оговорках) или против. Другим условием должно стать начало социально-экономического возрождения Росс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суждая вопросы нераспространения ОМП и контроля за вооружениями, американские участники “Российско-Американского диалога” с тревогой отмечали, что программа снижения ядерной угрозы Нанна-Лугара  все больше рассматривается (особенно в конгрессе) как форма поощрения России, а не как взаимовыгодная программа, отвечающая интересам безопасности двух стран. Это – реальная опасность. Было высказано мнение, что новая администрация изменила позицию по НПРО: система больше не направлена на защиту от "стран-изгоев". Она в наибольшей степени ориентирована на предотвращение угроз, исходящих от Китая. Идет пересмотр и самой концепции НПРО, вновь обращено внимание на возможность развертывания ракет-перехватчиков на морских носителях для осуществления перехвата на ранней, разгонной стадии полета баллистических ракет. Но реально архитектура НПРО неизвестна. К тому же у США из-за экономического спада и сокращения налогов может оказаться гораздо меньше средств на НПРО, чем планировалось. Вашингтон в любом случае примет решение о развертывании НПРО. Это – вопрос принципа. Но что из этого получится и когда, никто не знает.</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звучало мнение и о том, что  НПРО будет направлена на защиту от одиночных пусков несложных ракет "изгоями",  у США не будет в обозримом будущем способности защититься даже от случайных запусков "умных" ракет.</w:t>
      </w:r>
    </w:p>
    <w:p>
      <w:pPr>
        <w:pStyle w:val="Normal"/>
        <w:spacing w:lineRule="auto" w:line="240"/>
        <w:ind w:right="849" w:firstLine="709"/>
        <w:rPr/>
      </w:pPr>
      <w:r>
        <w:rPr>
          <w:rFonts w:eastAsia="TIMES NEW ROMAN CYR" w:cs="TIMES NEW ROMAN CYR" w:ascii="TIMES NEW ROMAN CYR" w:hAnsi="TIMES NEW ROMAN CYR"/>
          <w:sz w:val="24"/>
          <w:szCs w:val="24"/>
        </w:rPr>
        <w:t>Было отмечено, что эра российско-американских переговоров по СНВ закончилась. Двухсторонних переговоров и договоров по этим вопросам, скорее всего, больше не будет. Если США придут к осознанию необходимости контроля за развитием СНВ, они обратятся к многостороннему формату переговоров с участием Китая и, возможно, Индии. Гонка вооружений все более смещается в Азию. Интерес к ядерному оружию в будущем могут проявить не только</w:t>
      </w:r>
      <w:r>
        <w:rPr>
          <w:sz w:val="24"/>
          <w:szCs w:val="24"/>
        </w:rPr>
        <w:t xml:space="preserve"> </w:t>
      </w:r>
      <w:r>
        <w:rPr>
          <w:rFonts w:eastAsia="TIMES NEW ROMAN CYR" w:cs="TIMES NEW ROMAN CYR" w:ascii="TIMES NEW ROMAN CYR" w:hAnsi="TIMES NEW ROMAN CYR"/>
          <w:sz w:val="24"/>
          <w:szCs w:val="24"/>
        </w:rPr>
        <w:t>Южная (или тем более объединенная) Корея, но и Тайвань, а также другие страны.</w:t>
      </w:r>
    </w:p>
    <w:p>
      <w:pPr>
        <w:pStyle w:val="Normal"/>
        <w:spacing w:lineRule="auto" w:line="240"/>
        <w:ind w:right="849" w:firstLine="709"/>
        <w:rPr/>
      </w:pPr>
      <w:r>
        <w:rPr>
          <w:rFonts w:eastAsia="TIMES NEW ROMAN CYR" w:cs="TIMES NEW ROMAN CYR" w:ascii="TIMES NEW ROMAN CYR" w:hAnsi="TIMES NEW ROMAN CYR"/>
          <w:sz w:val="24"/>
          <w:szCs w:val="24"/>
        </w:rPr>
        <w:t>Серьезно возросла опасность в связи с угрозой применения химического и биологического оружия, распространение которого поддается контролю в гораздо меньшей степени, чем ядерного</w:t>
      </w:r>
      <w:r>
        <w:rPr>
          <w:sz w:val="24"/>
          <w:szCs w:val="24"/>
        </w:rPr>
        <w:t>.</w:t>
      </w:r>
    </w:p>
    <w:p>
      <w:pPr>
        <w:pStyle w:val="BodyTextIndent3"/>
        <w:ind w:right="849" w:firstLine="709"/>
        <w:rPr>
          <w:rFonts w:ascii="TIMES NEW ROMAN CYR" w:hAnsi="TIMES NEW ROMAN CYR" w:eastAsia="TIMES NEW ROMAN CYR" w:cs="TIMES NEW ROMAN CYR"/>
        </w:rPr>
      </w:pPr>
      <w:r>
        <w:rPr>
          <w:rFonts w:eastAsia="TIMES NEW ROMAN CYR" w:cs="TIMES NEW ROMAN CYR" w:ascii="TIMES NEW ROMAN CYR" w:hAnsi="TIMES NEW ROMAN CYR"/>
        </w:rPr>
        <w:t>Прозвучали голоса, серьезно предупреждавшие россиян о том, что сотрудничество с Ираном в сфере ракетно-ядерных технологий может привести к дальнейшему нарастанию конфликтного потенциала в российско-американских отношениях. С другой стороны констатировалось, что за прошедшее десятилетие, несмотря на абсолютно лживое заявление Вулфовица о том, что "русские готовы продавать кому угодно, что угодно и уже делают это", в России не было продано или украдено ни ядерных боеприпасов, ни ядерных технологий. Вместе с тем время некоторые участники встречи указывали на плохое состояние в России системы безопасности мест складирования ядерных боеголовок и химических боеприпасов.</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ериканцы говорили о том, что перепрофилирование ядерщиков-оружейников должно осуществляться "за забором", внутри ЗАТО, т.е. ученые и инженеры не должны "расползаться" по всей стране, а оставаться и работать внутри ЗАТО.</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встречи отметили, что существует возможность взаимодействия России и США в экономической и научно-технической сферах. Позитивное сотрудничество реально в таких областях, как защита окружающей среды (глобальное потепление, Арктика, мировой океан), обеспечение энергетической достаточности (новые типы реакторов, ядерный синтез) и др.</w:t>
      </w:r>
    </w:p>
    <w:p>
      <w:pPr>
        <w:pStyle w:val="BodyText2"/>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публиканцы настроены на восстановление ядерной энергетики в самих США, развитие которой в последние годы фактически было заморожено. Это, считают они, - реальный потенциал сотрудничества с Россией.</w:t>
      </w:r>
    </w:p>
    <w:p>
      <w:pPr>
        <w:pStyle w:val="WWBodyTex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заседания делегация СВОП провела ряд встреч с представителями государственных структур. В частности, </w:t>
      </w:r>
    </w:p>
    <w:p>
      <w:pPr>
        <w:pStyle w:val="WWBodyText2"/>
        <w:ind w:right="849" w:firstLine="709"/>
        <w:rPr/>
      </w:pPr>
      <w:r>
        <w:rPr>
          <w:rFonts w:eastAsia="TIMES NEW ROMAN CYR" w:cs="TIMES NEW ROMAN CYR" w:ascii="TIMES NEW ROMAN CYR" w:hAnsi="TIMES NEW ROMAN CYR"/>
          <w:b/>
          <w:bCs/>
          <w:i/>
          <w:iCs/>
          <w:sz w:val="24"/>
          <w:szCs w:val="24"/>
        </w:rPr>
        <w:t>-в Агентстве национальной безопасности</w:t>
      </w:r>
      <w:r>
        <w:rPr>
          <w:rFonts w:eastAsia="TIMES NEW ROMAN CYR" w:cs="TIMES NEW ROMAN CYR" w:ascii="TIMES NEW ROMAN CYR" w:hAnsi="TIMES NEW ROMAN CYR"/>
          <w:sz w:val="24"/>
          <w:szCs w:val="24"/>
        </w:rPr>
        <w:t xml:space="preserve"> - с советником президента США К.Райс и специальным помощником президента, старшим директором по Европе и Евразии Д.Фридом; </w:t>
      </w:r>
    </w:p>
    <w:p>
      <w:pPr>
        <w:pStyle w:val="WWBodyText2"/>
        <w:ind w:right="849" w:firstLine="709"/>
        <w:rPr/>
      </w:pPr>
      <w:r>
        <w:rPr>
          <w:sz w:val="24"/>
          <w:szCs w:val="24"/>
        </w:rPr>
        <w:t>-</w:t>
      </w:r>
      <w:r>
        <w:rPr>
          <w:rFonts w:eastAsia="TIMES NEW ROMAN CYR" w:cs="TIMES NEW ROMAN CYR" w:ascii="TIMES NEW ROMAN CYR" w:hAnsi="TIMES NEW ROMAN CYR"/>
          <w:b/>
          <w:bCs/>
          <w:i/>
          <w:iCs/>
          <w:sz w:val="24"/>
          <w:szCs w:val="24"/>
        </w:rPr>
        <w:t>в министерстве финансов</w:t>
      </w:r>
      <w:r>
        <w:rPr>
          <w:rFonts w:eastAsia="TIMES NEW ROMAN CYR" w:cs="TIMES NEW ROMAN CYR" w:ascii="TIMES NEW ROMAN CYR" w:hAnsi="TIMES NEW ROMAN CYR"/>
          <w:sz w:val="24"/>
          <w:szCs w:val="24"/>
        </w:rPr>
        <w:t xml:space="preserve"> - с министром финансов П.О’Нилом и его первым заместителем К.Дамом; </w:t>
      </w:r>
    </w:p>
    <w:p>
      <w:pPr>
        <w:pStyle w:val="WWBodyText2"/>
        <w:ind w:right="849" w:firstLine="709"/>
        <w:rPr/>
      </w:pPr>
      <w:r>
        <w:rPr>
          <w:rFonts w:eastAsia="TIMES NEW ROMAN CYR" w:cs="TIMES NEW ROMAN CYR" w:ascii="TIMES NEW ROMAN CYR" w:hAnsi="TIMES NEW ROMAN CYR"/>
          <w:b/>
          <w:bCs/>
          <w:i/>
          <w:iCs/>
          <w:sz w:val="24"/>
          <w:szCs w:val="24"/>
        </w:rPr>
        <w:t>-в госдепартаменте -</w:t>
      </w:r>
      <w:r>
        <w:rPr>
          <w:rFonts w:eastAsia="TIMES NEW ROMAN CYR" w:cs="TIMES NEW ROMAN CYR" w:ascii="TIMES NEW ROMAN CYR" w:hAnsi="TIMES NEW ROMAN CYR"/>
          <w:sz w:val="24"/>
          <w:szCs w:val="24"/>
        </w:rPr>
        <w:t xml:space="preserve"> с начальником управления политического планирования Р.Хассом;</w:t>
      </w:r>
    </w:p>
    <w:p>
      <w:pPr>
        <w:pStyle w:val="WWBodyText2"/>
        <w:ind w:right="849" w:firstLine="709"/>
        <w:rPr/>
      </w:pPr>
      <w:r>
        <w:rPr>
          <w:rFonts w:eastAsia="TIMES NEW ROMAN CYR" w:cs="TIMES NEW ROMAN CYR" w:ascii="TIMES NEW ROMAN CYR" w:hAnsi="TIMES NEW ROMAN CYR"/>
          <w:b/>
          <w:bCs/>
          <w:i/>
          <w:iCs/>
          <w:sz w:val="24"/>
          <w:szCs w:val="24"/>
        </w:rPr>
        <w:t>-в сенате США</w:t>
      </w:r>
      <w:r>
        <w:rPr>
          <w:rFonts w:eastAsia="TIMES NEW ROMAN CYR" w:cs="TIMES NEW ROMAN CYR" w:ascii="TIMES NEW ROMAN CYR" w:hAnsi="TIMES NEW ROMAN CYR"/>
          <w:sz w:val="24"/>
          <w:szCs w:val="24"/>
        </w:rPr>
        <w:t xml:space="preserve"> - с руководителем аппарата комитета по международным делам С.Биганом и главой аппарата (демократического меньшинства) комитета по делам вооруженных сил Д.Лайолзом. </w:t>
      </w:r>
    </w:p>
    <w:p>
      <w:pPr>
        <w:pStyle w:val="WWBodyText2"/>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ординатор российской делегации С.А.Караганов был приглашен К.Райс на личную беседу.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этих встречах американскими официальными лицами были изложены лишь некоторые аспекты политики администрации Буша, так как полностью она еще не сформулирована. Поэтому партнеры, в частности, как говорилось, Россия, должны проявить терпение. Отмечалось, что новое руководство США испытывает огромное уважение к России, не хочет принижать ее значение и готово рассматривать вопросы сотрудничества, включая и те сферы, в которых взгляды расходятся. </w:t>
      </w:r>
    </w:p>
    <w:p>
      <w:pPr>
        <w:pStyle w:val="Normal"/>
        <w:spacing w:lineRule="auto" w:line="240"/>
        <w:ind w:right="849" w:firstLine="709"/>
        <w:rPr/>
      </w:pPr>
      <w:r>
        <w:rPr>
          <w:rFonts w:eastAsia="TIMES NEW ROMAN CYR" w:cs="TIMES NEW ROMAN CYR" w:ascii="TIMES NEW ROMAN CYR" w:hAnsi="TIMES NEW ROMAN CYR"/>
          <w:sz w:val="24"/>
          <w:szCs w:val="24"/>
        </w:rPr>
        <w:t>Важными для США во внутренней политике России остаются свобода прессы, развитие демократии, ход экономических реформ; во внешней политике - как складываются отношения Москвы с ее соседями: Грузией, Украиной, Казахстаном и другими странами с точки зрения уважения их суверенитета. При этом выражалась надежда, что Россия будет проводить в отношении стран СНГ не политику Х</w:t>
      </w:r>
      <w:r>
        <w:rPr>
          <w:sz w:val="24"/>
          <w:szCs w:val="24"/>
          <w:lang w:val="en-US"/>
        </w:rPr>
        <w:t>I</w:t>
      </w:r>
      <w:r>
        <w:rPr>
          <w:rFonts w:eastAsia="TIMES NEW ROMAN CYR" w:cs="TIMES NEW ROMAN CYR" w:ascii="TIMES NEW ROMAN CYR" w:hAnsi="TIMES NEW ROMAN CYR"/>
          <w:sz w:val="24"/>
          <w:szCs w:val="24"/>
        </w:rPr>
        <w:t>Х века, а политику ХХ</w:t>
      </w:r>
      <w:r>
        <w:rPr>
          <w:sz w:val="24"/>
          <w:szCs w:val="24"/>
          <w:lang w:val="en-US"/>
        </w:rPr>
        <w:t>I</w:t>
      </w:r>
      <w:r>
        <w:rPr>
          <w:rFonts w:eastAsia="TIMES NEW ROMAN CYR" w:cs="TIMES NEW ROMAN CYR" w:ascii="TIMES NEW ROMAN CYR" w:hAnsi="TIMES NEW ROMAN CYR"/>
          <w:sz w:val="24"/>
          <w:szCs w:val="24"/>
        </w:rPr>
        <w:t xml:space="preserve"> века, демонстрировать лидерство не с позиции силы, а через экономическое сотрудничество. Некоторые госчиновники подчеркивали относительное уменьшение приоритетности стран СНГ (помимо России) с точки зрения интересов СШ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проблема США и России – нераспространение ядерного оружия. На них лежит особая ответственность за наследие "холодной войны". Стоит задача - идти вперед.</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ий момент  Договор по ПРО 1972 года не считается в США краеугольным камнем стратегической стабильности. Ее новый тип должен строиться не только на новых оборонительных системах, но и на основе значительных сокращений наступательных вооружений.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базе этого документа невозможно проводить переговоры, т.к. он полностью исключает возможность создания НПРО. Нужны не изменения к Договору по ПРО, а принципиально новое соглашение. Собеседники говорили о том, что формальные переговоры о пересмотре Договора по ПРО могут серьезно ухудшить двусторонние отношения, ужесточить позиции обеих сторон. Если не удастся достичь нового соглашения по ПРО, США будут учитывать не столько опыт минувших 30 лет, сколько прогнозы на предстоящие 50 лет.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мечалось, что по вопросу о дальнейшем финансировании программы Нанна-Лугара в сенате будет идти борьба. Одним из факторов, который влияет на позицию сената, будет являться участие России в поставках вооружений и военных технологий Ирану. Россию призывали к активной совместной политике, направленной против того, чтобы ядерные технологии попадали в такие страны, как КНДР, Иран, Ирак, Ливия.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дминистрации, видимо, поддержат идею широких консультаций по стратегической стабильности. В то же время постоянно обращалось внимание на существенное значение для политического истеблишмента США информации о сотрудничестве России с Ираном в сфере ракетно-ядерных технологий.</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названо несколько областей возможного конструктивного сотрудничества США и России, среди которых, в частности, следующие:</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егулирование карабахского конфликта,</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каны (американская сторона не идеализирует террористов из числа албанцев, особенно тех, что действуют в Македонии),</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ганистан,</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оризм,</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ейский вопрос,</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рьба со СПИДом, включая территорию бывшего СССР. </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 на первый план ставилось сотрудничество в области нераспространения ОМП.</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мериканские госчиновники отмечали, что некоторые шаги Вашингтона, в частности, высылка российских дипломатов были ошибочно восприняты Москвой как часть определенной стратегии, хотя это всего лишь конкретные вещи, которые не будут иметь своего продолжения. </w:t>
      </w:r>
    </w:p>
    <w:p>
      <w:pPr>
        <w:pStyle w:val="Normal"/>
        <w:spacing w:lineRule="auto" w:line="240"/>
        <w:ind w:right="849" w:firstLine="709"/>
        <w:rPr/>
      </w:pPr>
      <w:r>
        <w:rPr>
          <w:rFonts w:eastAsia="TIMES NEW ROMAN CYR" w:cs="TIMES NEW ROMAN CYR" w:ascii="TIMES NEW ROMAN CYR" w:hAnsi="TIMES NEW ROMAN CYR"/>
          <w:b/>
          <w:bCs/>
          <w:sz w:val="24"/>
          <w:szCs w:val="24"/>
        </w:rPr>
        <w:t>Одной из наиболее интересных мыслей, прозвучавших в беседах, была концепция “неувязки” областей сотрудничества и соперничества.</w:t>
      </w:r>
      <w:r>
        <w:rPr>
          <w:rFonts w:eastAsia="TIMES NEW ROMAN CYR" w:cs="TIMES NEW ROMAN CYR" w:ascii="TIMES NEW ROMAN CYR" w:hAnsi="TIMES NEW ROMAN CYR"/>
          <w:sz w:val="24"/>
          <w:szCs w:val="24"/>
        </w:rPr>
        <w:t xml:space="preserve"> Говорилось, что возникающие в российско-американских отношениях проблемы не должны влиять на другие сферы, в которых будет развиваться сотрудничество.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ее время администрация занята тем, что будет вырабатывать политику и только затем думать о механизмах ее реализации в плане взаимодействия с Россией. Но можно уже сейчас сказать, что новая администрация не будет давать России советов по вопросам экономик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ыло заявлено, что ожидается определенное изменение политики по отношению к Ирану. Администрация будет больше уделять внимания вопросам помощи, которую оказывает Иран таким группировкам как "Хамас" и "Хезболла". Будет учитываться и то, как будет проходить внутренняя эволюция Ирана, т.к. очевидно, что  страна политически неоднородна. В перспективе интересам США будет отвечать восстановление отношений с Ираном. </w:t>
      </w:r>
    </w:p>
    <w:p>
      <w:pPr>
        <w:pStyle w:val="Normal"/>
        <w:spacing w:lineRule="auto" w:line="240"/>
        <w:ind w:right="849" w:firstLine="709"/>
        <w:rPr/>
      </w:pPr>
      <w:r>
        <w:rPr>
          <w:rFonts w:eastAsia="TIMES NEW ROMAN CYR" w:cs="TIMES NEW ROMAN CYR" w:ascii="TIMES NEW ROMAN CYR" w:hAnsi="TIMES NEW ROMAN CYR"/>
          <w:sz w:val="24"/>
          <w:szCs w:val="24"/>
        </w:rPr>
        <w:t>При обсуждении ситуации на Балканах было  выражено мнение, что нестабильность в Македонии сохранится надолго. Для того, чтобы изменить ситуацию, необходимо провести политические реформы, обеспечить гражданские права албанскому меньшинству и тем самым оторвать часть гражданского населения от террористов. Необходимо оказывать поддержку Македонии в деле создания профессиональной армии. США не поддерживают идею независимости Косово и</w:t>
      </w:r>
      <w:r>
        <w:rPr>
          <w:sz w:val="24"/>
          <w:szCs w:val="24"/>
        </w:rPr>
        <w:t xml:space="preserve"> </w:t>
      </w:r>
      <w:r>
        <w:rPr>
          <w:rFonts w:eastAsia="TIMES NEW ROMAN CYR" w:cs="TIMES NEW ROMAN CYR" w:ascii="TIMES NEW ROMAN CYR" w:hAnsi="TIMES NEW ROMAN CYR"/>
          <w:sz w:val="24"/>
          <w:szCs w:val="24"/>
        </w:rPr>
        <w:t xml:space="preserve">Черногории. </w:t>
      </w:r>
    </w:p>
    <w:p>
      <w:pPr>
        <w:pStyle w:val="Normal"/>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фициальные представители США пояснили, что встреча с Ахмадовым (насколько известно, она была чуть ли не навязана госдепу З.Бжезинским)  вызвана необходимостью выразить чеченской стороне неприятие Вашингтоном методов терроризма. На вопрос о возможности продолжения подобных встреч было заявлено, что такие встречи не планируются. </w:t>
      </w:r>
    </w:p>
    <w:p>
      <w:pPr>
        <w:pStyle w:val="Normal"/>
        <w:spacing w:lineRule="auto" w:line="240"/>
        <w:ind w:right="849" w:firstLine="709"/>
        <w:rPr>
          <w:sz w:val="24"/>
          <w:szCs w:val="24"/>
        </w:rPr>
      </w:pPr>
      <w:r>
        <w:rPr>
          <w:rFonts w:eastAsia="TIMES NEW ROMAN CYR" w:cs="TIMES NEW ROMAN CYR" w:ascii="TIMES NEW ROMAN CYR" w:hAnsi="TIMES NEW ROMAN CYR"/>
          <w:sz w:val="24"/>
          <w:szCs w:val="24"/>
        </w:rPr>
        <w:t xml:space="preserve">Некоторые собеседники высказывали убеждение, что российско-американские отношения носят нездоровый характер, что для конструктивного сотрудничества сегодня имеется очень небольшое пространство. При этом администрация США может стремиться к большим, масштабным инициативам и игнорировать позитивные “малые дела”. Но в общих интересах нужно использовать даже самые мелкие площадки, лишь бы они вели к позитивному результату. </w:t>
      </w:r>
    </w:p>
    <w:p>
      <w:pPr>
        <w:pStyle w:val="Normal"/>
        <w:spacing w:lineRule="auto" w:line="240"/>
        <w:ind w:right="849"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оведенные беседы дают основание сделать следующие выводы: </w:t>
      </w:r>
    </w:p>
    <w:p>
      <w:pPr>
        <w:pStyle w:val="Normal"/>
        <w:numPr>
          <w:ilvl w:val="0"/>
          <w:numId w:val="3"/>
        </w:numPr>
        <w:tabs>
          <w:tab w:val="clear" w:pos="720"/>
          <w:tab w:val="left" w:pos="0" w:leader="none"/>
        </w:tabs>
        <w:spacing w:lineRule="auto" w:line="240"/>
        <w:ind w:left="2138" w:right="849" w:hanging="1429"/>
        <w:jc w:val="left"/>
        <w:rPr>
          <w:sz w:val="24"/>
          <w:szCs w:val="24"/>
          <w:lang w:val="en-US"/>
        </w:rPr>
      </w:pPr>
      <w:r>
        <w:rPr>
          <w:rFonts w:eastAsia="TIMES NEW ROMAN CYR" w:cs="TIMES NEW ROMAN CYR" w:ascii="TIMES NEW ROMAN CYR" w:hAnsi="TIMES NEW ROMAN CYR"/>
          <w:sz w:val="24"/>
          <w:szCs w:val="24"/>
        </w:rPr>
        <w:t xml:space="preserve">Процесс формирования администрации США и выработки концепции внешней </w:t>
      </w:r>
    </w:p>
    <w:p>
      <w:pPr>
        <w:pStyle w:val="Normal"/>
        <w:spacing w:lineRule="auto" w:line="240"/>
        <w:ind w:right="84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итики и политики в области безопасности еще далек от завершения. </w:t>
      </w:r>
    </w:p>
    <w:p>
      <w:pPr>
        <w:pStyle w:val="Normal"/>
        <w:spacing w:lineRule="auto" w:line="240"/>
        <w:ind w:right="849" w:firstLine="709"/>
        <w:rPr/>
      </w:pPr>
      <w:r>
        <w:rPr>
          <w:rFonts w:eastAsia="TIMES NEW ROMAN CYR" w:cs="TIMES NEW ROMAN CYR" w:ascii="TIMES NEW ROMAN CYR" w:hAnsi="TIMES NEW ROMAN CYR"/>
          <w:sz w:val="24"/>
          <w:szCs w:val="24"/>
        </w:rPr>
        <w:t>По-видимому, наряду с консерваторами, в новой администрации сложится группировка политиков и технократов более умеренного толка, которые будут искать сферы возможного взаимодействия с Россией. В этих условиях представляется необходимым иметь несколько устойчивых каналов неформального характера для консультаций</w:t>
      </w:r>
      <w:r>
        <w:rPr>
          <w:sz w:val="24"/>
          <w:szCs w:val="24"/>
        </w:rPr>
        <w:t xml:space="preserve"> </w:t>
      </w:r>
      <w:r>
        <w:rPr>
          <w:rFonts w:eastAsia="TIMES NEW ROMAN CYR" w:cs="TIMES NEW ROMAN CYR" w:ascii="TIMES NEW ROMAN CYR" w:hAnsi="TIMES NEW ROMAN CYR"/>
          <w:sz w:val="24"/>
          <w:szCs w:val="24"/>
        </w:rPr>
        <w:t>с членами команды Буша.</w:t>
      </w:r>
    </w:p>
    <w:p>
      <w:pPr>
        <w:pStyle w:val="Normal"/>
        <w:tabs>
          <w:tab w:val="clear" w:pos="720"/>
          <w:tab w:val="left" w:pos="1080" w:leader="none"/>
        </w:tabs>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Администрация США еще не выработала свою позицию по вопросу вступления России в ВТО. </w:t>
      </w:r>
    </w:p>
    <w:p>
      <w:pPr>
        <w:pStyle w:val="Normal"/>
        <w:tabs>
          <w:tab w:val="clear" w:pos="720"/>
          <w:tab w:val="left" w:pos="1080" w:leader="none"/>
        </w:tabs>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й проблеме необходимо придать идеологический характер в духе: ВТО – это пространство свободы, Россия должна быть в ВТО ради торжества идей либерализма. </w:t>
      </w:r>
    </w:p>
    <w:p>
      <w:pPr>
        <w:pStyle w:val="BodyTextIndent2"/>
        <w:tabs>
          <w:tab w:val="clear" w:pos="720"/>
          <w:tab w:val="left" w:pos="1080" w:leader="none"/>
        </w:tabs>
        <w:ind w:right="84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России целесообразно снизить уровень дискуссии по вопросам ПРО, не меняя своей принципиальной позиции по НПРО. </w:t>
      </w:r>
    </w:p>
    <w:p>
      <w:pPr>
        <w:pStyle w:val="Normal"/>
        <w:tabs>
          <w:tab w:val="clear" w:pos="720"/>
          <w:tab w:val="left" w:pos="1080" w:leader="none"/>
        </w:tabs>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делать упор на проведение диалога или серии диалогов с США по самым широким проблемам стратегической стабильности, в том числе по вопросам нераспространения ОМП, ситуации в Азии и т.д.</w:t>
      </w:r>
    </w:p>
    <w:p>
      <w:pPr>
        <w:pStyle w:val="Normal"/>
        <w:tabs>
          <w:tab w:val="clear" w:pos="720"/>
          <w:tab w:val="left" w:pos="1080" w:leader="none"/>
        </w:tabs>
        <w:spacing w:lineRule="auto" w:line="240"/>
        <w:ind w:right="84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ращает на себя внимание то, что все американские участники диалога – и официальные, и неофициальные лица - были подчеркнуто дружелюбны в отношении России. Вероятно, в Вашингтоне  сложилось мнение, что первыми жесткими шагами и заявлениями они перестарались и загоняют Россию в угол. Возможно, в США увидели, что, отталкивая Россию, они ослабляют свои позиции в становящемся все более непредсказуемым мире, где появляются новые опасности, на которые США, несмотря на их мощь, в одиночку или даже с союзниками по НАТО эффективно ответить не могут. Кроме того, обнаруживаются ограничители в том, что касается перспектив развертывания НПРО.</w:t>
      </w:r>
    </w:p>
    <w:p>
      <w:pPr>
        <w:pStyle w:val="Normal"/>
        <w:spacing w:lineRule="auto" w:line="240"/>
        <w:ind w:firstLine="709"/>
        <w:rPr/>
      </w:pPr>
      <w:r>
        <w:rPr/>
      </w:r>
    </w:p>
    <w:p>
      <w:pPr>
        <w:pStyle w:val="Normal"/>
        <w:spacing w:lineRule="auto" w:line="240"/>
        <w:rPr>
          <w:sz w:val="24"/>
          <w:szCs w:val="24"/>
        </w:rPr>
      </w:pPr>
      <w:r>
        <w:rPr>
          <w:sz w:val="24"/>
          <w:szCs w:val="24"/>
        </w:rPr>
      </w:r>
    </w:p>
    <w:p>
      <w:pPr>
        <w:pStyle w:val="Normal"/>
        <w:tabs>
          <w:tab w:val="clear" w:pos="720"/>
          <w:tab w:val="left" w:pos="1080" w:leader="none"/>
        </w:tabs>
        <w:spacing w:lineRule="auto" w:line="240"/>
        <w:ind w:right="851" w:hanging="0"/>
        <w:rPr>
          <w:sz w:val="24"/>
          <w:szCs w:val="24"/>
        </w:rPr>
      </w:pPr>
      <w:r>
        <w:rPr>
          <w:sz w:val="24"/>
          <w:szCs w:val="24"/>
        </w:rPr>
      </w:r>
      <w:r>
        <w:br w:type="page"/>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Об авторах</w:t>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40"/>
        <w:ind w:right="851"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bCs/>
          <w:sz w:val="24"/>
          <w:szCs w:val="24"/>
        </w:rPr>
        <w:t xml:space="preserve">Медведев Рой Александрович, </w:t>
      </w:r>
      <w:r>
        <w:rPr>
          <w:rFonts w:eastAsia="TIMES NEW ROMAN CYR" w:cs="TIMES NEW ROMAN CYR" w:ascii="TIMES NEW ROMAN CYR" w:hAnsi="TIMES NEW ROMAN CYR"/>
          <w:sz w:val="24"/>
          <w:szCs w:val="24"/>
        </w:rPr>
        <w:t>известный российский историк и писатель, кандидат педагогических наук. Сын репрессированного в сталинские времена и посмертно реабилитированного бригадного комиссара Красной армии. После окончания философского факультета Ленинградского университета работал учителем истории и директором сельской школы. В 1957-1971 гг. – сотрудник издательства "Просвещение", а затем Академии педагогических наук. В 1969 г. был исключен из КПСС, в которой состоял с 1956 г., за написание книги о Сталине "К суду истории". С 1971 г. – свободный ученый, автор более 30 книг, многие из которых переведены на 14 языков мира и вышли отдельными изданиями в 20 странах. Последняя книга "Постсоветская Россия: путешествие через эру Ельцина" была издана в 2000 г. в США. В 1989-1991 гг. – народный депутат СССР, член ЦК КПСС. С 1991 г. – сопредседатель Социалистической партии трудящихся.</w:t>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rPr>
        <w:t>Рар Александр</w:t>
      </w:r>
      <w:r>
        <w:rPr>
          <w:rFonts w:eastAsia="TIMES NEW ROMAN CYR" w:cs="TIMES NEW ROMAN CYR" w:ascii="TIMES NEW ROMAN CYR" w:hAnsi="TIMES NEW ROMAN CYR"/>
          <w:sz w:val="24"/>
          <w:szCs w:val="24"/>
        </w:rPr>
        <w:t>, живет  в Берлине, является Директором программ по странам Восточной Европы и возглавляет в Фонде Корбера подразделение по исследованиям  России и СНГ при Германском обществе внешней политики (ГОВП).</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олучил образование историка и политолога в Мюнхенском государственном университете. Начал карьеру как соавтор проекта Советская элита в Федеральном институте стран Восточной Европы и международных исследований в Кельне (1977-82). С 1982 по 1994 работал аналитиком в Научно-исследовательском институте при Радио Свобода/Свободная Европа  в Мюнхене.  В эти же годы был политическим консультантом корпорации "Рэнд" и Совета Европы.  В 1990-91 работал консультантом в Верховном Совете СССР и в Институте исследования вопросов безопасности Востока и Запада в Нью-Йорке. С 1994 по 1995 возглавлял проект развития Российско-украинских отношений при ГОВП. Работал комментатором на немецком телевидении и радиостанциях. Автор ряда монографий и статей, посвященных взаимоотношениям с Советским Союзом, Россией и бывшими республиками СССР. Автор книг о В. Путине (2000, русское издание - 2001) и М. Горбачеве (1986).</w:t>
      </w:r>
    </w:p>
    <w:p>
      <w:pPr>
        <w:pStyle w:val="Normal"/>
        <w:spacing w:lineRule="auto" w:line="240"/>
        <w:ind w:right="851"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51" w:firstLine="720"/>
        <w:rPr/>
      </w:pPr>
      <w:r>
        <w:rPr>
          <w:rFonts w:eastAsia="TIMES NEW ROMAN CYR" w:cs="TIMES NEW ROMAN CYR" w:ascii="TIMES NEW ROMAN CYR" w:hAnsi="TIMES NEW ROMAN CYR"/>
          <w:b/>
          <w:bCs/>
          <w:sz w:val="24"/>
          <w:szCs w:val="24"/>
        </w:rPr>
        <w:t xml:space="preserve">Вольский Аркадий Иванович, </w:t>
      </w:r>
      <w:r>
        <w:rPr>
          <w:rFonts w:eastAsia="TIMES NEW ROMAN CYR" w:cs="TIMES NEW ROMAN CYR" w:ascii="TIMES NEW ROMAN CYR" w:hAnsi="TIMES NEW ROMAN CYR"/>
          <w:sz w:val="24"/>
          <w:szCs w:val="24"/>
        </w:rPr>
        <w:t xml:space="preserve">с 1992 года президент Российского союза промышленников и предпринимателей, председатель-координатор Международного Конгресса промышленников и предпринимателей. Лауреат Государственной премии СССР, академик. Создатель и один из руководителей "Российской объединенной промышленной парти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кончил Московский институт стали и сплавов, с 1969 года работал в ЦК КПСС заведующим сектором, заместителем заведующего, первым заместителем заведующего отдела машиностроения, помощником по экономике Генерального секретаря ЦК КПСС, заведующим отделом машиностроения. Был членом ЦК КПСС. В 1988 году  представитель ЦК КПСС и Президиума Верховного Совета СССР в Нагорно-Карабахской автономной области Азербайджанской ССР, а затем председатель Комитета особого управления НКАО. В 1989 году был избран народным депутатом СССР, членом Комитета Верховного Совета СССР по вопросам обороны и государственной безопасности. В 1991 году член Политическо-консультативного совета при Президенте СССР. Автор многих статей по вопросам экономики и политики.  </w:t>
      </w:r>
    </w:p>
    <w:p>
      <w:pPr>
        <w:pStyle w:val="Normal"/>
        <w:spacing w:lineRule="auto" w:line="240"/>
        <w:ind w:right="851"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right="851" w:firstLine="720"/>
        <w:rPr/>
      </w:pPr>
      <w:r>
        <w:rPr>
          <w:rFonts w:eastAsia="TIMES NEW ROMAN CYR" w:cs="TIMES NEW ROMAN CYR" w:ascii="TIMES NEW ROMAN CYR" w:hAnsi="TIMES NEW ROMAN CYR"/>
          <w:b/>
          <w:bCs/>
          <w:sz w:val="24"/>
          <w:szCs w:val="24"/>
        </w:rPr>
        <w:t>Савельев Андрей Николаевич</w:t>
      </w:r>
      <w:r>
        <w:rPr>
          <w:rFonts w:eastAsia="TIMES NEW ROMAN CYR" w:cs="TIMES NEW ROMAN CYR" w:ascii="TIMES NEW ROMAN CYR" w:hAnsi="TIMES NEW ROMAN CYR"/>
          <w:sz w:val="24"/>
          <w:szCs w:val="24"/>
        </w:rPr>
        <w:t>, доктор политических наук, советник председателя Комитета ГД по международным делам. В прошлом – физик, кандидат физико-математических наук. В 1990-1993 был депутатом Моссовета, затем – начальником управления Российского общественно-политического центра. С 1998 года работает руководителем Аналитического центра Конгресса русских общин. Член Совета по внешней политике при Комитете ГД по международным делам. Автор пяти монографий и более 200 научных и публицистических статей.</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51" w:firstLine="720"/>
        <w:rPr/>
      </w:pPr>
      <w:r>
        <w:rPr>
          <w:rFonts w:eastAsia="TIMES NEW ROMAN CYR" w:cs="TIMES NEW ROMAN CYR" w:ascii="TIMES NEW ROMAN CYR" w:hAnsi="TIMES NEW ROMAN CYR"/>
          <w:b/>
          <w:bCs/>
          <w:color w:val="000000"/>
          <w:sz w:val="24"/>
          <w:szCs w:val="24"/>
          <w:lang w:val="en-US"/>
        </w:rPr>
        <w:t>Петров Андрей Александрович,</w:t>
      </w:r>
      <w:r>
        <w:rPr>
          <w:rFonts w:eastAsia="TIMES NEW ROMAN CYR" w:cs="TIMES NEW ROMAN CYR" w:ascii="TIMES NEW ROMAN CYR" w:hAnsi="TIMES NEW ROMAN CYR"/>
          <w:color w:val="000000"/>
          <w:sz w:val="24"/>
          <w:szCs w:val="24"/>
          <w:lang w:val="en-US"/>
        </w:rPr>
        <w:t xml:space="preserve"> кандидат политических наук, бывший сотрудник центрального аппарата министерства обороны РФ, полковник запаса.</w:t>
      </w:r>
    </w:p>
    <w:p>
      <w:pPr>
        <w:pStyle w:val="Normal"/>
        <w:spacing w:lineRule="auto" w:line="240"/>
        <w:ind w:right="851" w:firstLine="720"/>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lang w:val="en-US"/>
        </w:rPr>
        <w:t>Мещеряков Владимир Федорович</w:t>
      </w:r>
      <w:r>
        <w:rPr>
          <w:rFonts w:eastAsia="TIMES NEW ROMAN CYR" w:cs="TIMES NEW ROMAN CYR" w:ascii="TIMES NEW ROMAN CYR" w:hAnsi="TIMES NEW ROMAN CYR"/>
          <w:sz w:val="24"/>
          <w:szCs w:val="24"/>
          <w:lang w:val="en-US"/>
        </w:rPr>
        <w:t xml:space="preserve">, советник Государственной Думы Федерального Собрания Российской Федерации, кандидат военных наук, полковник в отставке. </w:t>
      </w:r>
    </w:p>
    <w:p>
      <w:pPr>
        <w:pStyle w:val="Heading1"/>
        <w:spacing w:lineRule="auto" w:line="240"/>
        <w:ind w:right="851"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rPr>
        <w:t>Кокошин Андрей Афанасьевич,</w:t>
      </w:r>
      <w:r>
        <w:rPr>
          <w:rFonts w:eastAsia="TIMES NEW ROMAN CYR" w:cs="TIMES NEW ROMAN CYR" w:ascii="TIMES NEW ROMAN CYR" w:hAnsi="TIMES NEW ROMAN CYR"/>
          <w:sz w:val="24"/>
          <w:szCs w:val="24"/>
        </w:rPr>
        <w:t xml:space="preserve"> депутат</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осударственной Думы по списку блока "Отечество-Вся Россия", заместитель председателя Комитета по промышленности, строительству и наукоемким технологиям. Доктор исторических наук, профессор, член-корреспондент РАН. Директор-организатор Института проблем международной безопасности Российской Академии Наук.  Окончил МВТУ им. Н.Э.Баумана, аспирантуру в Институте США и Канады. Работал в Институте США и Канады АН СССР - возглавлял отдел военно-политических исследований, занимал должность заместителя директора Института. Специалист по военно-политическим вопросам и национальной безопасности. В 1992 году был назначен первым заместителем министра обороны РФ, впервые став гражданским руководителем высокого ранга в военном ведомстве. С 1997 года государственный военный инспектор - секретарь Совета обороны РФ, председатель Межведомственной комиссии по обороне и безопасности Совета безопасности РФ.  Секретарь Совета безопасности (1998 г.). Является автором 12 монографий и ряда статей по вопросам военной политики, конверсии, разоружения.</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51" w:firstLine="720"/>
        <w:rPr/>
      </w:pPr>
      <w:r>
        <w:rPr>
          <w:rFonts w:eastAsia="TIMES NEW ROMAN CYR" w:cs="TIMES NEW ROMAN CYR" w:ascii="TIMES NEW ROMAN CYR" w:hAnsi="TIMES NEW ROMAN CYR"/>
          <w:b/>
          <w:bCs/>
          <w:sz w:val="24"/>
          <w:szCs w:val="24"/>
        </w:rPr>
        <w:t>Гусейнов Вагиф Алиовсатович,</w:t>
      </w:r>
      <w:r>
        <w:rPr>
          <w:rFonts w:eastAsia="TIMES NEW ROMAN CYR" w:cs="TIMES NEW ROMAN CYR" w:ascii="TIMES NEW ROMAN CYR" w:hAnsi="TIMES NEW ROMAN CYR"/>
          <w:sz w:val="24"/>
          <w:szCs w:val="24"/>
        </w:rPr>
        <w:t xml:space="preserve"> директор Института стратегических оценок и анализ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ИСОА), главный редактор журнала "Вестник аналитики", генерал-майор в отставке.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редактором газеты, секретарем ЦК ВЛКСМ по международным вопросам, заместителем начальника управления МИД СССР</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С начала войны между Азербайджаном и Арменией из-за Нагорного Карабаха в 1989 году до 1991 года - председатель КГБ Азербайджана. С 1998 года член Совета по внешней и оборонной политике, активный участник регулярных встреч международного Форума по проблемам внешней политики и безопасности ЕС и России, Аспенской стратегической группы, участник Бергедорфского форума (1999) и других международных встреч. Автор нескольких книг и многих статей по вопросам политики, экономики и международной жизни.</w:t>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Heading4"/>
        <w:spacing w:lineRule="auto" w:line="240"/>
        <w:ind w:right="851" w:firstLine="720"/>
        <w:rPr/>
      </w:pPr>
      <w:r>
        <w:rPr>
          <w:rFonts w:eastAsia="TIMES NEW ROMAN CYR" w:cs="TIMES NEW ROMAN CYR" w:ascii="TIMES NEW ROMAN CYR" w:hAnsi="TIMES NEW ROMAN CYR"/>
        </w:rPr>
        <w:t xml:space="preserve">Федоров Андрей Владимирович, </w:t>
      </w:r>
      <w:r>
        <w:rPr>
          <w:rFonts w:eastAsia="TIMES NEW ROMAN CYR" w:cs="TIMES NEW ROMAN CYR" w:ascii="TIMES NEW ROMAN CYR" w:hAnsi="TIMES NEW ROMAN CYR"/>
          <w:b w:val="false"/>
          <w:bCs w:val="false"/>
        </w:rPr>
        <w:t>президент Фонда “Политические исследования” (с 1994 г.), член Российской Академии экономики, финансов и права. Окончил философский факультет МГУ и аспирантуру Дипломатической академии МИД СССР. Работал в Комитете молодежных организаций СССР (1977-</w:t>
      </w:r>
      <w:r>
        <w:rPr>
          <w:rFonts w:eastAsia="TIMES NEW ROMAN CYR" w:cs="TIMES NEW ROMAN CYR" w:ascii="TIMES NEW ROMAN CYR" w:hAnsi="TIMES NEW ROMAN CYR"/>
          <w:b w:val="false"/>
          <w:bCs w:val="false"/>
          <w:lang w:val="en-US"/>
        </w:rPr>
        <w:t>19</w:t>
      </w:r>
      <w:r>
        <w:rPr>
          <w:rFonts w:eastAsia="TIMES NEW ROMAN CYR" w:cs="TIMES NEW ROMAN CYR" w:ascii="TIMES NEW ROMAN CYR" w:hAnsi="TIMES NEW ROMAN CYR"/>
          <w:b w:val="false"/>
          <w:bCs w:val="false"/>
        </w:rPr>
        <w:t>86), советским представителем в журнале “Молодежь мира” Всемирной федерации демократической молодежи (г. Будапешт, 1986-</w:t>
      </w:r>
      <w:r>
        <w:rPr>
          <w:rFonts w:eastAsia="TIMES NEW ROMAN CYR" w:cs="TIMES NEW ROMAN CYR" w:ascii="TIMES NEW ROMAN CYR" w:hAnsi="TIMES NEW ROMAN CYR"/>
          <w:b w:val="false"/>
          <w:bCs w:val="false"/>
          <w:lang w:val="en-US"/>
        </w:rPr>
        <w:t>19</w:t>
      </w:r>
      <w:r>
        <w:rPr>
          <w:rFonts w:eastAsia="TIMES NEW ROMAN CYR" w:cs="TIMES NEW ROMAN CYR" w:ascii="TIMES NEW ROMAN CYR" w:hAnsi="TIMES NEW ROMAN CYR"/>
          <w:b w:val="false"/>
          <w:bCs w:val="false"/>
        </w:rPr>
        <w:t>87), вице-президентом Международного союза студентов (г. Прага, 1987-</w:t>
      </w:r>
      <w:r>
        <w:rPr>
          <w:rFonts w:eastAsia="TIMES NEW ROMAN CYR" w:cs="TIMES NEW ROMAN CYR" w:ascii="TIMES NEW ROMAN CYR" w:hAnsi="TIMES NEW ROMAN CYR"/>
          <w:b w:val="false"/>
          <w:bCs w:val="false"/>
          <w:lang w:val="en-US"/>
        </w:rPr>
        <w:t>19</w:t>
      </w:r>
      <w:r>
        <w:rPr>
          <w:rFonts w:eastAsia="TIMES NEW ROMAN CYR" w:cs="TIMES NEW ROMAN CYR" w:ascii="TIMES NEW ROMAN CYR" w:hAnsi="TIMES NEW ROMAN CYR"/>
          <w:b w:val="false"/>
          <w:bCs w:val="false"/>
        </w:rPr>
        <w:t>89).</w:t>
      </w:r>
      <w:r>
        <w:rPr>
          <w:rFonts w:eastAsia="TIMES NEW ROMAN CYR" w:cs="TIMES NEW ROMAN CYR" w:ascii="TIMES NEW ROMAN CYR" w:hAnsi="TIMES NEW ROMAN CYR"/>
          <w:b w:val="false"/>
          <w:bCs w:val="false"/>
          <w:lang w:val="en-US"/>
        </w:rPr>
        <w:t xml:space="preserve"> </w:t>
      </w:r>
      <w:r>
        <w:rPr>
          <w:rFonts w:eastAsia="TIMES NEW ROMAN CYR" w:cs="TIMES NEW ROMAN CYR" w:ascii="TIMES NEW ROMAN CYR" w:hAnsi="TIMES NEW ROMAN CYR"/>
          <w:b w:val="false"/>
          <w:bCs w:val="false"/>
        </w:rPr>
        <w:t>В 1989-1990 гг. -  старший референт Международного отдела ЦК КПСС, затем советник Председателя Совета Министров РСФСР, заместитель министра иностранных дел (1990-1991), советник вице-президента Российской Федерации (1991-1993). Член Президиума и директор политических программ Совета по внешней и оборонной политике (СВОП), научного совета Экспертного института,  наблюдательного совета Фонда Карнеги в Москве. Автор более 200 публикаций в российской и зарубежной печати.</w:t>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rPr>
        <w:t>Ципко Александр Сергеевич</w:t>
      </w:r>
      <w:r>
        <w:rPr>
          <w:rFonts w:eastAsia="TIMES NEW ROMAN CYR" w:cs="TIMES NEW ROMAN CYR" w:ascii="TIMES NEW ROMAN CYR" w:hAnsi="TIMES NEW ROMAN CYR"/>
          <w:sz w:val="24"/>
          <w:szCs w:val="24"/>
        </w:rPr>
        <w:t xml:space="preserve">, главный научный сотрудник Института международных экономических и политических исследований (ИМЭПИ) РАН,  политический обозреватель "Литературной газеты", доктор философских наук. Окончил философский факультет (1968) и аспирантуру МГУ (1972). Работал в газете "Комсомольская правда", отделе пропаганды ЦК ВЛКСМ, журнале "Молодой коммунист". С 1972 г. – старший научный сотрудник, руководитель группы, заместитель директора Института экономики мировой социалистической системы АН СССР (впоследствии – ИМЭПИ РАН). В 1978-1980 гг. – доцент Института философии и социологии Польской академии наук, 1986-1990 гг. – консультант отдела ЦК КПСС. 1992-1993 гг. – профессор Университета г. Хоккайдо (Япония), 1993-1995 гг. – директор научных программ Горбачев-фонда, 1995-1996 - профессор Вудро Вильсон-центра (США). Редактор приложения к "Независимой газете" "НГ-сценарии" (1996-1998), директор центра стратегических исследований Московского фонда президентских программ (1998-1999). Автор ряда монографий и более 100 научных статей. </w:t>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righ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Our authors</w:t>
      </w:r>
    </w:p>
    <w:p>
      <w:pPr>
        <w:pStyle w:val="Normal"/>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lang w:val="en-US"/>
        </w:rPr>
        <w:t>Roy Medvedev,</w:t>
      </w:r>
      <w:r>
        <w:rPr>
          <w:rFonts w:eastAsia="TIMES NEW ROMAN CYR" w:cs="TIMES NEW ROMAN CYR" w:ascii="TIMES NEW ROMAN CYR" w:hAnsi="TIMES NEW ROMAN CYR"/>
          <w:sz w:val="24"/>
          <w:szCs w:val="24"/>
          <w:lang w:val="en-US"/>
        </w:rPr>
        <w:t xml:space="preserve"> well known Russian historian and writer, candidate of pedagogical sciences. Son of a brigade commander in the Red army who was repressed in Stalin times and later rehabilitated postmortem. After graduation from the philosophical faculty of the Leningrad University worked as a teacher of history and a principal of a village school. In 1957-1971 worked in the publishing house “Education” and the Academy of Pedagogical Sciences of the USSR. In 1969 because of his book about Stalin “To the Court of History” he was expelled from the Communist party of the Soviet Union (CPSU), which he joined in 1956. Since 1971 he has been a freelance scientist, an author of more than 30 books, many of them were translated into 14 languages and published in 20 countries. His latest book “Post-Soviet Russia: A Journey Through the Yeltsin Era” was published in 2000 in the USA by the Columbia University Press. In 1989-1991 – deputy of the Supreme Soviet (parliament) of the USSR, member of the Central Committee of the CPSU. Since 1991 – co-chairman of the Socialist Party of Workers.</w:t>
      </w:r>
    </w:p>
    <w:p>
      <w:pPr>
        <w:pStyle w:val="WWBodyTextIndent3"/>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WWBodyTextIndent3"/>
        <w:ind w:right="851" w:firstLine="720"/>
        <w:rPr/>
      </w:pPr>
      <w:r>
        <w:rPr>
          <w:rFonts w:eastAsia="TIMES NEW ROMAN CYR" w:cs="TIMES NEW ROMAN CYR" w:ascii="TIMES NEW ROMAN CYR" w:hAnsi="TIMES NEW ROMAN CYR"/>
          <w:b/>
          <w:bCs/>
          <w:lang w:val="en-US"/>
        </w:rPr>
        <w:t>Alexander Rahr,</w:t>
      </w:r>
      <w:r>
        <w:rPr>
          <w:rFonts w:eastAsia="TIMES NEW ROMAN CYR" w:cs="TIMES NEW ROMAN CYR" w:ascii="TIMES NEW ROMAN CYR" w:hAnsi="TIMES NEW ROMAN CYR"/>
          <w:lang w:val="en-US"/>
        </w:rPr>
        <w:t xml:space="preserve"> lives in Berlin, Program Director for Eastern Europe and Head of the Korber Foundation Unit for Russian and CIS Affairs at the German Society of Foreign Policy (DGAP). Educated in history and political science at the Munich State University. He started his career as a co-author of the project “The Soviet elite” at the Federal Institute for East European and International Studies in Cologne (1977-82). From 1982 to 1994 he was a Research Analyst at the Research Institute of Radio Free Europe/Radio Liberty in Munich. In these years he was also a Political Consultant of the Rand Corporation in Santa Monica, California, and the Council of Europe, Strasbourg. In 1990-91 he was an advisor at the Soviet Parliament in Moscow and the Institute for East-West Security Studies in New York. From 1994 to 1995 he headed a project on Russian-Ukrainian relations at the German Society of Foreign Policy. He works as commentator for the German TV and radio stations. Author of a number of monographs and articles on Soviet, Russian, and CIS affairs, and of biographies of Vladimir Putin (2000, Russian edition - 2001) and Mikhail Gorbachev (1986).</w:t>
      </w:r>
    </w:p>
    <w:p>
      <w:pPr>
        <w:pStyle w:val="Normal"/>
        <w:spacing w:lineRule="auto" w:line="240"/>
        <w:ind w:right="851" w:firstLine="720"/>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spacing w:lineRule="auto" w:line="240"/>
        <w:ind w:right="851" w:firstLine="720"/>
        <w:rPr/>
      </w:pPr>
      <w:r>
        <w:rPr>
          <w:rFonts w:eastAsia="TIMES NEW ROMAN CYR" w:cs="TIMES NEW ROMAN CYR" w:ascii="TIMES NEW ROMAN CYR" w:hAnsi="TIMES NEW ROMAN CYR"/>
          <w:b/>
          <w:bCs/>
          <w:color w:val="000000"/>
          <w:sz w:val="24"/>
          <w:szCs w:val="24"/>
          <w:lang w:val="en-US"/>
        </w:rPr>
        <w:t xml:space="preserve">Arkady Volsky, </w:t>
      </w:r>
      <w:r>
        <w:rPr>
          <w:rFonts w:eastAsia="TIMES NEW ROMAN CYR" w:cs="TIMES NEW ROMAN CYR" w:ascii="TIMES NEW ROMAN CYR" w:hAnsi="TIMES NEW ROMAN CYR"/>
          <w:sz w:val="24"/>
          <w:szCs w:val="24"/>
          <w:lang w:val="en-US"/>
        </w:rPr>
        <w:t>since 1992 president of the Russian Union of Industrialists and Businessmen, chairman and coordinator of the International Congress of Industrialists and Businessmen. Winner of the State premium of the USSR, academician. Founder and one of the leaders of the Russian united industrialists party. Graduated from the Moscow Institute of steel and alloys. Since 1969 worked in the Central Committee of the CPSU as head of a branch, first deputy chief of the engineering industry department, assistant of the Secretary General on economical issues, chief of the engineering industry department. He was a member of the Central Committee of the CPSU. In 1988 he was the representative of the Central Committee of the CPSU and the Presidium of the Supreme Soviet of the USSR in Nagorno-Karabakh autonomous region of Azerbaijan, and then the chairman of the Committee of special control in Nagorno-Karabakh autonomous region. In 1989 he was elected a people's deputy and a member of the Committee of the Supreme Soviet of the USSR on defense and national security problems. In 1991 he was a member of the political advisory council under the Soviet President. Author of a number of articles on economic and political problems.</w:t>
      </w:r>
    </w:p>
    <w:p>
      <w:pPr>
        <w:pStyle w:val="Normal"/>
        <w:spacing w:lineRule="auto" w:line="240"/>
        <w:ind w:right="851" w:firstLine="720"/>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spacing w:lineRule="auto" w:line="240"/>
        <w:ind w:right="851" w:firstLine="720"/>
        <w:rPr/>
      </w:pPr>
      <w:r>
        <w:rPr>
          <w:rFonts w:eastAsia="TIMES NEW ROMAN CYR" w:cs="TIMES NEW ROMAN CYR" w:ascii="TIMES NEW ROMAN CYR" w:hAnsi="TIMES NEW ROMAN CYR"/>
          <w:b/>
          <w:bCs/>
          <w:color w:val="000000"/>
          <w:sz w:val="24"/>
          <w:szCs w:val="24"/>
          <w:lang w:val="en-US"/>
        </w:rPr>
        <w:t>Andrey Saveliev</w:t>
      </w:r>
      <w:r>
        <w:rPr>
          <w:rFonts w:eastAsia="TIMES NEW ROMAN CYR" w:cs="TIMES NEW ROMAN CYR" w:ascii="TIMES NEW ROMAN CYR" w:hAnsi="TIMES NEW ROMAN CYR"/>
          <w:color w:val="000000"/>
          <w:sz w:val="24"/>
          <w:szCs w:val="24"/>
          <w:lang w:val="en-US"/>
        </w:rPr>
        <w:t>, doctor of political sciences, advisor to the Chairman of the Foreign Affairs Committee of the State Duma. He is a physicist, a candidate of physical and mathematical sciences. In 1990-1993 he was a deputy of the Moscow City Council, then a head of a department of the Russian Socio-Political Center. Since 1998 he has been working as the head of the Analytical Center of the Congress of Russian Communities. Member of the Foreign Policy Council of the State Duma Foreign Affairs Committee. Author of five books and more than 200 scientific and political articles.</w:t>
      </w:r>
    </w:p>
    <w:p>
      <w:pPr>
        <w:pStyle w:val="Normal"/>
        <w:spacing w:lineRule="auto" w:line="240"/>
        <w:ind w:right="851" w:firstLine="720"/>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val="false"/>
        <w:spacing w:lineRule="auto" w:line="240"/>
        <w:ind w:right="851" w:firstLine="720"/>
        <w:rPr/>
      </w:pPr>
      <w:r>
        <w:rPr>
          <w:rFonts w:eastAsia="TIMES NEW ROMAN CYR" w:cs="TIMES NEW ROMAN CYR" w:ascii="TIMES NEW ROMAN CYR" w:hAnsi="TIMES NEW ROMAN CYR"/>
          <w:b/>
          <w:bCs/>
          <w:sz w:val="24"/>
          <w:szCs w:val="24"/>
          <w:lang w:val="en-US"/>
        </w:rPr>
        <w:t xml:space="preserve">Аndrey Petrov, </w:t>
      </w:r>
      <w:r>
        <w:rPr>
          <w:color w:val="000000"/>
          <w:sz w:val="24"/>
          <w:szCs w:val="24"/>
          <w:lang w:val="en-US"/>
        </w:rPr>
        <w:t>candidate of political sciences, worked in the Defense ministry of the Russian Federation, colonel (retired).</w:t>
      </w:r>
    </w:p>
    <w:p>
      <w:pPr>
        <w:pStyle w:val="Normal"/>
        <w:spacing w:lineRule="auto" w:line="240"/>
        <w:ind w:right="851" w:firstLine="720"/>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widowControl w:val="false"/>
        <w:spacing w:lineRule="auto" w:line="240"/>
        <w:ind w:right="851" w:firstLine="720"/>
        <w:rPr/>
      </w:pPr>
      <w:r>
        <w:rPr>
          <w:rFonts w:eastAsia="TIMES NEW ROMAN CYR" w:cs="TIMES NEW ROMAN CYR" w:ascii="TIMES NEW ROMAN CYR" w:hAnsi="TIMES NEW ROMAN CYR"/>
          <w:b/>
          <w:bCs/>
          <w:sz w:val="24"/>
          <w:szCs w:val="24"/>
          <w:lang w:val="en-US"/>
        </w:rPr>
        <w:t xml:space="preserve">Vladimir Mesheryakov, </w:t>
      </w:r>
      <w:r>
        <w:rPr>
          <w:color w:val="000000"/>
          <w:sz w:val="24"/>
          <w:szCs w:val="24"/>
          <w:lang w:val="en-US"/>
        </w:rPr>
        <w:t>candidate of military sciences, adviser of the State Duma of the Federal Assembly of the Russian Federation, colonel (retired).</w:t>
      </w:r>
    </w:p>
    <w:p>
      <w:pPr>
        <w:pStyle w:val="Normal"/>
        <w:spacing w:lineRule="auto" w:line="240"/>
        <w:ind w:right="851" w:firstLine="720"/>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lang w:val="en-US"/>
        </w:rPr>
        <w:t xml:space="preserve">Andrey Kokoshin, </w:t>
      </w:r>
      <w:r>
        <w:rPr>
          <w:rFonts w:eastAsia="TIMES NEW ROMAN CYR" w:cs="TIMES NEW ROMAN CYR" w:ascii="TIMES NEW ROMAN CYR" w:hAnsi="TIMES NEW ROMAN CYR"/>
          <w:sz w:val="24"/>
          <w:szCs w:val="24"/>
          <w:lang w:val="en-US"/>
        </w:rPr>
        <w:t>deputy of the State Duma and vice-chairman of it’s Committee on industry, construction and high technologies. Doctor of historical sciences, professor, corresponding member of the Russian Academy of sciences. Director of the Institute of international security problems of the Russian Academy of sciences. Graduated from the Moscow higher technical college (MVTU) and the post graduate course in the Institute of the USA and Canada in which he later headed the department of defense and political researches and then worked as a deputy director of the Institute. Expert in defense and political and national security problems. In 1992 he was appointed the first deputy Defense minister of the Russian Federation, thus for the first time being the civil chief of a high rank in the military department. In 1997 he occupied the posts of the state military inspector, the secretary of Defense Council of the Russian Federation and the chairman of the interdepartmental Commission on defense and security problems of the Security Council of the Russian Federation. He became the secretary of the Security Council in 1998. Author of 12 monographs and a number of articles on defense policy, conversion, disarmament.</w:t>
      </w:r>
    </w:p>
    <w:p>
      <w:pPr>
        <w:pStyle w:val="Normal"/>
        <w:spacing w:lineRule="auto" w:line="240"/>
        <w:ind w:right="851"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lang w:val="en-US"/>
        </w:rPr>
        <w:t>Vagif Guseynov,</w:t>
      </w:r>
      <w:r>
        <w:rPr>
          <w:rFonts w:eastAsia="TIMES NEW ROMAN CYR" w:cs="TIMES NEW ROMAN CYR" w:ascii="TIMES NEW ROMAN CYR" w:hAnsi="TIMES NEW ROMAN CYR"/>
          <w:sz w:val="24"/>
          <w:szCs w:val="24"/>
          <w:lang w:val="en-US"/>
        </w:rPr>
        <w:t xml:space="preserve"> director of the Institute of Strategic Studies and Analysis and editor-in-chief of the periodical “Analytical Messenger”, major-general (retired). Graduate of the faculty of journalism of the State University in Baku. Worked as a commentator for the Radio of Azerbaijan, as a newspaper editor, a Secretary in charge of international affairs in the Youth Organization of the USSR (Komsomol), a department deputy chief in the Ministry of Foreign Affairs of the USSR. Starting from the outbreak of the war between Azerbaijan and Armenia in 1989 caused by the problem of Nagorny Karabakh till 1991 he was the Chairman of the State Security Committee in Azerbaijan. Since 1998 he was a member of the Russian Council on Foreign and Defense Policy (SFDP). He participates in regular meetings of the International Forum “Russia-EC”, Aspen Strategy Group, and took part in the Bergedorfer Forum (1999). Author of several books and a number of articles on political, economic and international matters.</w:t>
      </w:r>
    </w:p>
    <w:p>
      <w:pPr>
        <w:pStyle w:val="Normal"/>
        <w:spacing w:lineRule="auto" w:line="240"/>
        <w:ind w:right="851"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51" w:firstLine="720"/>
        <w:rPr/>
      </w:pPr>
      <w:r>
        <w:rPr>
          <w:rFonts w:eastAsia="TIMES NEW ROMAN CYR" w:cs="TIMES NEW ROMAN CYR" w:ascii="TIMES NEW ROMAN CYR" w:hAnsi="TIMES NEW ROMAN CYR"/>
          <w:b/>
          <w:bCs/>
          <w:sz w:val="24"/>
          <w:szCs w:val="24"/>
          <w:lang w:val="en-US"/>
        </w:rPr>
        <w:t>Andrey Fedorov,</w:t>
      </w:r>
      <w:r>
        <w:rPr>
          <w:rFonts w:eastAsia="TIMES NEW ROMAN CYR" w:cs="TIMES NEW ROMAN CYR" w:ascii="TIMES NEW ROMAN CYR" w:hAnsi="TIMES NEW ROMAN CYR"/>
          <w:sz w:val="24"/>
          <w:szCs w:val="24"/>
          <w:lang w:val="en-US"/>
        </w:rPr>
        <w:t xml:space="preserve"> president of the Political Research and Consulting Foundation (since 1994) and member of the Russian Academy of Economics, Law and Finance. </w:t>
      </w:r>
      <w:r>
        <w:rPr>
          <w:rFonts w:eastAsia="TIMES NEW ROMAN CYR" w:cs="TIMES NEW ROMAN CYR" w:ascii="TIMES NEW ROMAN CYR" w:hAnsi="TIMES NEW ROMAN CYR"/>
          <w:color w:val="000000"/>
          <w:sz w:val="24"/>
          <w:szCs w:val="24"/>
          <w:lang w:val="en-US"/>
        </w:rPr>
        <w:t xml:space="preserve">Graduated from the philosophical faculty of the Moscow State University and </w:t>
      </w:r>
      <w:r>
        <w:rPr>
          <w:rFonts w:eastAsia="TIMES NEW ROMAN CYR" w:cs="TIMES NEW ROMAN CYR" w:ascii="TIMES NEW ROMAN CYR" w:hAnsi="TIMES NEW ROMAN CYR"/>
          <w:sz w:val="24"/>
          <w:szCs w:val="24"/>
          <w:lang w:val="en-US"/>
        </w:rPr>
        <w:t>the post graduate course of the Diplomatic Academy of the USSR Foreign Ministry</w:t>
      </w:r>
      <w:r>
        <w:rPr>
          <w:rFonts w:eastAsia="TIMES NEW ROMAN CYR" w:cs="TIMES NEW ROMAN CYR" w:ascii="TIMES NEW ROMAN CYR" w:hAnsi="TIMES NEW ROMAN CYR"/>
          <w:color w:val="000000"/>
          <w:sz w:val="24"/>
          <w:szCs w:val="24"/>
          <w:lang w:val="en-US"/>
        </w:rPr>
        <w:t>. In 1977-1986 worked in the Committee of youth organizations of the USSR.</w:t>
      </w:r>
      <w:r>
        <w:rPr>
          <w:rFonts w:eastAsia="TIMES NEW ROMAN CYR" w:cs="TIMES NEW ROMAN CYR" w:ascii="TIMES NEW ROMAN CYR" w:hAnsi="TIMES NEW ROMAN CYR"/>
          <w:sz w:val="24"/>
          <w:szCs w:val="24"/>
          <w:lang w:val="en-US"/>
        </w:rPr>
        <w:t xml:space="preserve"> He was soviet representative in the journal "Youth of the World" published by the World Federation of Democratic Youth (Budapest, 1986-1987), vice-president of the International Union of Students (Prague, 1987-1989), senior adviser in the International Department of the CPSU Central Committee. In 1990 he was adviser to the Prime Minister of the Russian Federation, in 1990-1991 - deputy Foreign Minister and in 1991-1993 - adviser to the Vice-president of the Russian Federation. Member of the Board of Directors and Political projects director of the Russian Council on Foreign and Defense Policy (CFDP), member of the scientific committee in the Expert Institute and of the supervisory council in the Carnegie Foundation in Moscow. Author of more than 200 publications in Russian and foreign periodicals. </w:t>
      </w:r>
    </w:p>
    <w:p>
      <w:pPr>
        <w:pStyle w:val="Normal"/>
        <w:widowControl w:val="false"/>
        <w:spacing w:lineRule="auto" w:line="240"/>
        <w:ind w:right="851"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val="false"/>
        <w:spacing w:lineRule="auto" w:line="240"/>
        <w:ind w:right="851" w:firstLine="720"/>
        <w:rPr/>
      </w:pPr>
      <w:r>
        <w:rPr>
          <w:rFonts w:eastAsia="TIMES NEW ROMAN CYR" w:cs="TIMES NEW ROMAN CYR" w:ascii="TIMES NEW ROMAN CYR" w:hAnsi="TIMES NEW ROMAN CYR"/>
          <w:b/>
          <w:bCs/>
          <w:sz w:val="24"/>
          <w:szCs w:val="24"/>
          <w:lang w:val="en-US"/>
        </w:rPr>
        <w:t>Aleksander Tsipko,</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color w:val="000000"/>
          <w:sz w:val="24"/>
          <w:szCs w:val="24"/>
          <w:lang w:val="en-US"/>
        </w:rPr>
        <w:t xml:space="preserve">principal research fellow in the Institute of International Economic and Political Studies (IMEPI) of the Russian Academy of sciences, political observer in the “Literaturnaya gazeta”, doctor of philosophical sciences. Graduated from the philosophical faculty and </w:t>
      </w:r>
      <w:r>
        <w:rPr>
          <w:rFonts w:eastAsia="TIMES NEW ROMAN CYR" w:cs="TIMES NEW ROMAN CYR" w:ascii="TIMES NEW ROMAN CYR" w:hAnsi="TIMES NEW ROMAN CYR"/>
          <w:sz w:val="24"/>
          <w:szCs w:val="24"/>
          <w:lang w:val="en-US"/>
        </w:rPr>
        <w:t>the post graduate course of the Moscow University</w:t>
      </w:r>
      <w:r>
        <w:rPr>
          <w:rFonts w:eastAsia="TIMES NEW ROMAN CYR" w:cs="TIMES NEW ROMAN CYR" w:ascii="TIMES NEW ROMAN CYR" w:hAnsi="TIMES NEW ROMAN CYR"/>
          <w:color w:val="000000"/>
          <w:sz w:val="24"/>
          <w:szCs w:val="24"/>
          <w:lang w:val="en-US"/>
        </w:rPr>
        <w:t xml:space="preserve">. He worked in the newspaper "Komsomolskaya pravda", the propaganda department of the Central Committee of the Youth Organisation of the USSR (Komsomol), the journal "Molodoy kommunist". Since 1972 he was a senior research fellow, head of a subdivision, deputy director of the Institute of Economy of the World Socialist System of the Academy of sciences of the USSR (later IMEPI). In 1978-1980 worked as a senior lecturer of the Institute of Philosophy and Sociology of the Polish Academy of sciences, in 1986-1990 adviser of a department in the Central Committee of the CPSU. In 1992-1993 he was professor in the University of Hokkaido (Japan), in 1993-1995 director of the scientific programs in the Gorbachev-fund, in 1995-1996 professor in the Woodrow Wilson Center (USA). Editor of the supplement to the "Nezavisimaya gazeta" newspaper "NG-scenarios" in 1996-1998, director of the Center of strategic studies in the Moscow Fund of Presidential Programs in 1998-1999. Author of a number of books and more than 100 scientific articles. </w:t>
      </w:r>
    </w:p>
    <w:p>
      <w:pPr>
        <w:pStyle w:val="Normal"/>
        <w:widowControl w:val="false"/>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tabs>
          <w:tab w:val="clear" w:pos="720"/>
          <w:tab w:val="left" w:pos="1080" w:leader="none"/>
        </w:tabs>
        <w:spacing w:lineRule="auto" w:line="240"/>
        <w:ind w:right="851" w:firstLine="99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240"/>
        <w:ind w:right="849" w:firstLine="72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Heading4"/>
        <w:spacing w:lineRule="auto" w:line="240" w:before="120" w:after="0"/>
        <w:ind w:right="849" w:firstLine="720"/>
        <w:rPr>
          <w:lang w:val="en-US"/>
        </w:rPr>
      </w:pPr>
      <w:r>
        <w:rPr>
          <w:lang w:val="en-US"/>
        </w:rPr>
        <w:t>Summary of the “Analytical Messenger” journal # 3, 2001</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sz w:val="24"/>
          <w:szCs w:val="24"/>
          <w:lang w:val="en-US"/>
        </w:rPr>
        <w:t>Roy Medvedev.</w:t>
      </w:r>
      <w:r>
        <w:rPr>
          <w:sz w:val="24"/>
          <w:szCs w:val="24"/>
          <w:lang w:val="en-US"/>
        </w:rPr>
        <w:t xml:space="preserve"> </w:t>
      </w:r>
      <w:r>
        <w:rPr>
          <w:b/>
          <w:bCs/>
          <w:i/>
          <w:iCs/>
          <w:sz w:val="24"/>
          <w:szCs w:val="24"/>
          <w:lang w:val="en-US"/>
        </w:rPr>
        <w:t xml:space="preserve">"Spring of the Russian President: deeds, estimations, expectations". </w:t>
      </w:r>
      <w:r>
        <w:rPr>
          <w:sz w:val="24"/>
          <w:szCs w:val="24"/>
          <w:lang w:val="en-US"/>
        </w:rPr>
        <w:t xml:space="preserve">The article sums up the first year of Vladimir Putin’s ruling. Ten main achievements of the President are noted. The article contains the author’s vision of the basic events in Russia’s political life during the first half of 2001, including those evoking international resonance: strengthening by Putin of management in the power ministries and departments, situation with NTV, forming of presidential party coalition, etc. Significant attention is given to critical consideration of the second President's message to the Federal Assembly. As for forecasts for the nearest years, the author states, in particular, that Putin will be reelected President of the Russian Federation in 2004. </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sz w:val="24"/>
          <w:szCs w:val="24"/>
          <w:lang w:val="en-US"/>
        </w:rPr>
        <w:t>Alexander Rahr.</w:t>
      </w:r>
      <w:r>
        <w:rPr>
          <w:sz w:val="24"/>
          <w:szCs w:val="24"/>
          <w:lang w:val="en-US"/>
        </w:rPr>
        <w:t xml:space="preserve"> </w:t>
      </w:r>
      <w:r>
        <w:rPr>
          <w:b/>
          <w:bCs/>
          <w:i/>
          <w:iCs/>
          <w:sz w:val="24"/>
          <w:szCs w:val="24"/>
          <w:lang w:val="en-US"/>
        </w:rPr>
        <w:t>"Who is Putin? A sight from Europe".</w:t>
      </w:r>
      <w:r>
        <w:rPr>
          <w:sz w:val="24"/>
          <w:szCs w:val="24"/>
          <w:lang w:val="en-US"/>
        </w:rPr>
        <w:t xml:space="preserve"> It is a chapter from the new book of the well known German politologist titled "A German" in the Kremlin". Besides "Putin’s phenomenon" the main attention is given to the European vector of the President’s foreign policy and, in particular, to the "German card". In the concluding remarks written by the director of the Institute of Strategic Studies and Analysis (ISSA) and the editor-in-chief of the “Analytical Messenger” journal V.Guseynov, it is emphasized, that A.Rahr is a keen expert on political life in Russia, who has thoroughly analysed events of the latest years. It is also stated, that this analysis being up-to-date, stuffed with facts, interesting commentaries and conclusions in many respects surpasses works of Russian politologists and Putin’s biographers. </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color w:val="000000"/>
          <w:sz w:val="24"/>
          <w:szCs w:val="24"/>
          <w:lang w:val="en-US"/>
        </w:rPr>
        <w:t>Arkady Volsky.</w:t>
      </w:r>
      <w:r>
        <w:rPr>
          <w:sz w:val="24"/>
          <w:szCs w:val="24"/>
          <w:lang w:val="en-US"/>
        </w:rPr>
        <w:t xml:space="preserve"> </w:t>
      </w:r>
      <w:r>
        <w:rPr>
          <w:b/>
          <w:bCs/>
          <w:i/>
          <w:iCs/>
          <w:sz w:val="24"/>
          <w:szCs w:val="24"/>
          <w:lang w:val="en-US"/>
        </w:rPr>
        <w:t>"The present tasks of the Russian Union of Industrialists and Businessmen in the course of reforming national economy".</w:t>
      </w:r>
      <w:r>
        <w:rPr>
          <w:sz w:val="24"/>
          <w:szCs w:val="24"/>
          <w:lang w:val="en-US"/>
        </w:rPr>
        <w:t xml:space="preserve"> This is the complete report of the President of the Russian Union of Industrialists and Businessmen at the XII Congress of the Union that took place on June 21, 2001. The report gives an estimation of the economic situation in Russia. Positively evaluating the strategic program of the government, the so-called "Gref’s program", the author states, that this program must be specified, in some cases adjusted and even amended. In his opinion there is a strong need for a state concept of priorities, especially in the social sphere. The primary importance is not to make any mistakes while developing the proposed judicial, pension, administrative, tax, municipal and natural monopolies reforms. It is necessary to consider all proposals coming from various state bodies and businessmen. The author describes the activity of the Union and its working groups concerning main directions of the economic strategy of Russia, and also the basic approaches of the Union to reforming natural monopolies, banking and tax systems, currency legislation, investment policy, arbitration courts, pension system etc. as well as shaping and realization of active industrial policy. He provides the Union's view concerning Russia’s entry in WTO and states agreements, which Russia must achieve while discussing terms of joining the organization. The ways of the Union’s support to small business are described. The priority directions of the Union’s activity for the near future are formulated</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color w:val="000000"/>
          <w:sz w:val="24"/>
          <w:szCs w:val="24"/>
          <w:lang w:val="en-US"/>
        </w:rPr>
        <w:t>Andrey Saveliev</w:t>
      </w:r>
      <w:r>
        <w:rPr>
          <w:sz w:val="24"/>
          <w:szCs w:val="24"/>
          <w:lang w:val="en-US"/>
        </w:rPr>
        <w:t>.</w:t>
      </w:r>
      <w:r>
        <w:rPr>
          <w:b/>
          <w:bCs/>
          <w:i/>
          <w:iCs/>
          <w:sz w:val="24"/>
          <w:szCs w:val="24"/>
          <w:lang w:val="en-US"/>
        </w:rPr>
        <w:t xml:space="preserve"> “Ideological struggle in modern Russia”</w:t>
      </w:r>
      <w:r>
        <w:rPr>
          <w:sz w:val="24"/>
          <w:szCs w:val="24"/>
          <w:lang w:val="en-US"/>
        </w:rPr>
        <w:t xml:space="preserve">. The author criticizes the primitive approach to the estimation of political processes in the country, which is frequently reduced to the struggle between "left" and "right" forces and revaluation of the role of PR-technologies. The author says, that the current political scene of Russia as well as occurring processes are much more complicated. He states, in particular, that the ideological struggle now takes place also inside the political associations which results in dissimilarity of internal structure of the left and right wing movements and frequently leads to formation of "at the first sight strange ideological mixes". The author comes to the conclusion about strengthening of an interfractional competitiveness in the State Duma. In his opinion the political processes in modern Russia with the struggle between moderate liberals ("democrats"), diehard communists and traditional etatists require some other classification. </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sz w:val="24"/>
          <w:szCs w:val="24"/>
          <w:lang w:val="en-US"/>
        </w:rPr>
        <w:t>Andrey Petrov</w:t>
      </w:r>
      <w:r>
        <w:rPr>
          <w:sz w:val="24"/>
          <w:szCs w:val="24"/>
          <w:lang w:val="en-US"/>
        </w:rPr>
        <w:t xml:space="preserve">. </w:t>
      </w:r>
      <w:r>
        <w:rPr>
          <w:b/>
          <w:bCs/>
          <w:i/>
          <w:iCs/>
          <w:sz w:val="24"/>
          <w:szCs w:val="24"/>
          <w:lang w:val="en-US"/>
        </w:rPr>
        <w:t>"Some problems of military structuring in the Russian Federation"</w:t>
      </w:r>
      <w:r>
        <w:rPr>
          <w:sz w:val="24"/>
          <w:szCs w:val="24"/>
          <w:lang w:val="en-US"/>
        </w:rPr>
        <w:t xml:space="preserve">. The article is a continuation of the discussion on military reform in Russia initiated in the article by Colonel-general Valery Mironov published in the “Analytical Messenger” # 2. The author critically evaluates the state of military structuring and expresses his opinion on factors barring this process. He considers the link between the necessities of military organization and the real economic possibilities of the country to be the key problem. The author also describes some political, military and strategic, social, financial problems. He states his point of view concerning perspective directions of improvement of the military organization in Russia, while considering the program and target approach to be the basic element. Possible ways and temporary stages of accomplishment of such approach, their contents, the views of the author concerning the forming of an effective vertical of the military organization management are spesified. </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sz w:val="24"/>
          <w:szCs w:val="24"/>
          <w:lang w:val="en-US"/>
        </w:rPr>
        <w:t>Vladimir Mesheryakov</w:t>
      </w:r>
      <w:r>
        <w:rPr>
          <w:sz w:val="24"/>
          <w:szCs w:val="24"/>
          <w:lang w:val="en-US"/>
        </w:rPr>
        <w:t xml:space="preserve">. </w:t>
      </w:r>
      <w:r>
        <w:rPr>
          <w:b/>
          <w:bCs/>
          <w:i/>
          <w:iCs/>
          <w:sz w:val="24"/>
          <w:szCs w:val="24"/>
          <w:lang w:val="en-US"/>
        </w:rPr>
        <w:t>"Demographic situation in Russia".</w:t>
      </w:r>
      <w:r>
        <w:rPr>
          <w:sz w:val="24"/>
          <w:szCs w:val="24"/>
          <w:lang w:val="en-US"/>
        </w:rPr>
        <w:t xml:space="preserve"> Using numerous facts the author evaluates in detail the present demographic situation in Russia, which he considers to be extreme. He determines the factors rendering negative effect on the demographic processes in Russia. Many of them are linked with the difficult social and economic environment in the country. The author produces an unfavorable forecast for further development of the demographic situation. He views the influence of demographic factors over the prospects for development of Russia, its geopolitical concerns and national security. A significant place is given to purposes and problems of the demographic state policy for the near future.</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sz w:val="24"/>
          <w:szCs w:val="24"/>
          <w:lang w:val="en-US"/>
        </w:rPr>
        <w:t>Andrey Kokoshin</w:t>
      </w:r>
      <w:r>
        <w:rPr>
          <w:sz w:val="24"/>
          <w:szCs w:val="24"/>
          <w:lang w:val="en-US"/>
        </w:rPr>
        <w:t xml:space="preserve">. </w:t>
      </w:r>
      <w:r>
        <w:rPr>
          <w:b/>
          <w:bCs/>
          <w:i/>
          <w:iCs/>
          <w:sz w:val="24"/>
          <w:szCs w:val="24"/>
          <w:lang w:val="en-US"/>
        </w:rPr>
        <w:t>"Strategic stability: new approaches are needed"</w:t>
      </w:r>
      <w:r>
        <w:rPr>
          <w:sz w:val="24"/>
          <w:szCs w:val="24"/>
          <w:lang w:val="en-US"/>
        </w:rPr>
        <w:t>. The basic attention is given to one of the main instruments of providing strategic stability - the arms control. The article gives a general description of the modern arms monitoring system in various fields - strategic offensive and defensive, conventional, chemical and other weapons, the non-proliferation regime etc. Significant attention is given to the ABM treaty of 1972 and analysis of the current debate in the USA concerning development of the national ABM system. The author believes, that the appearance in the world of new nuclear powers (in particular, Pakistan and India) in many respects was due to the absence of real cooperation between the USA and Russia in this sphere. The article proves the necessity of development and strengthening of regime in the field of strategic armaments based on the international law and describes main directions of this activity.</w:t>
      </w:r>
    </w:p>
    <w:p>
      <w:pPr>
        <w:pStyle w:val="Normal"/>
        <w:widowControl w:val="false"/>
        <w:spacing w:lineRule="auto" w:line="240"/>
        <w:ind w:right="851" w:firstLine="720"/>
        <w:rPr>
          <w:sz w:val="24"/>
          <w:szCs w:val="24"/>
          <w:lang w:val="en-US"/>
        </w:rPr>
      </w:pPr>
      <w:r>
        <w:rPr>
          <w:sz w:val="24"/>
          <w:szCs w:val="24"/>
          <w:lang w:val="en-US"/>
        </w:rPr>
      </w:r>
    </w:p>
    <w:p>
      <w:pPr>
        <w:pStyle w:val="Normal"/>
        <w:widowControl w:val="false"/>
        <w:spacing w:lineRule="auto" w:line="240"/>
        <w:ind w:right="851" w:firstLine="720"/>
        <w:rPr/>
      </w:pPr>
      <w:r>
        <w:rPr>
          <w:b/>
          <w:bCs/>
          <w:sz w:val="24"/>
          <w:szCs w:val="24"/>
          <w:lang w:val="en-US"/>
        </w:rPr>
        <w:t>Vagif Guseynov</w:t>
      </w:r>
      <w:r>
        <w:rPr>
          <w:b/>
          <w:bCs/>
          <w:i/>
          <w:iCs/>
          <w:sz w:val="24"/>
          <w:szCs w:val="24"/>
          <w:lang w:val="en-US"/>
        </w:rPr>
        <w:t>. "Humanitarian interventions as an element of a new world order</w:t>
      </w:r>
      <w:r>
        <w:rPr>
          <w:b/>
          <w:bCs/>
          <w:i/>
          <w:iCs/>
          <w:sz w:val="24"/>
          <w:szCs w:val="24"/>
        </w:rPr>
        <w:t>?</w:t>
      </w:r>
      <w:r>
        <w:rPr>
          <w:b/>
          <w:bCs/>
          <w:i/>
          <w:iCs/>
          <w:sz w:val="24"/>
          <w:szCs w:val="24"/>
          <w:lang w:val="en-US"/>
        </w:rPr>
        <w:t>"</w:t>
      </w:r>
      <w:r>
        <w:rPr>
          <w:sz w:val="24"/>
          <w:szCs w:val="24"/>
          <w:lang w:val="en-US"/>
        </w:rPr>
        <w:t xml:space="preserve"> Described results of the conducted research mirror views of the author concerning the peculiarities of current humanitarian interventions (or humanitarian wars). The article emphasizes that these interventions as a whole make possible today to speak about the humanitarian actions as some kind of new "philosophy of internationalism". The author describes, referring in particular to the aggression of the NATO in Yugoslavia of 1999, the negative consequences, which may be caused by lowing the level of decision making on the issues of humanitarian interference down to a regional organization or to a national structure. The author states his views in connection with the role of the USA in realization of the concept of humanitarian intervention. Within the problem under review he evaluates the OSCE activity. In the final part of the article he analyses the role of Russia in realization of humanitarian actions on the CIS territory and possibility of humanitarian interventions on the former USSR territory.</w:t>
      </w:r>
    </w:p>
    <w:p>
      <w:pPr>
        <w:pStyle w:val="Normal"/>
        <w:widowControl w:val="false"/>
        <w:spacing w:lineRule="auto" w:line="240"/>
        <w:ind w:right="851" w:firstLine="720"/>
        <w:rPr>
          <w:sz w:val="24"/>
          <w:szCs w:val="24"/>
          <w:lang w:val="en-US"/>
        </w:rPr>
      </w:pPr>
      <w:r>
        <w:rPr>
          <w:sz w:val="24"/>
          <w:szCs w:val="24"/>
          <w:lang w:val="en-US"/>
        </w:rPr>
      </w:r>
    </w:p>
    <w:p>
      <w:pPr>
        <w:pStyle w:val="Normal"/>
        <w:spacing w:lineRule="auto" w:line="240"/>
        <w:ind w:right="851" w:firstLine="720"/>
        <w:rPr/>
      </w:pPr>
      <w:r>
        <w:rPr>
          <w:b/>
          <w:bCs/>
          <w:sz w:val="24"/>
          <w:szCs w:val="24"/>
          <w:lang w:val="en-US"/>
        </w:rPr>
        <w:t>Andrey Fedorov</w:t>
      </w:r>
      <w:r>
        <w:rPr>
          <w:sz w:val="24"/>
          <w:szCs w:val="24"/>
          <w:lang w:val="en-US"/>
        </w:rPr>
        <w:t>. "</w:t>
      </w:r>
      <w:r>
        <w:rPr>
          <w:b/>
          <w:bCs/>
          <w:i/>
          <w:iCs/>
          <w:sz w:val="24"/>
          <w:szCs w:val="24"/>
          <w:lang w:val="en-US"/>
        </w:rPr>
        <w:t>European dimension of the Russian policy".</w:t>
      </w:r>
      <w:r>
        <w:rPr>
          <w:sz w:val="24"/>
          <w:szCs w:val="24"/>
          <w:lang w:val="en-US"/>
        </w:rPr>
        <w:t xml:space="preserve"> The author analyses the position of Russia on basic European problems, in particular its attitude to the integration processes on the continent, cooperation with the EU and East European countries, security problems in Europe etc. He views the present and future role of the OSCE. Significant attention is paid to the relations of Russia with the NATO, including plans of its expansion eastward.</w:t>
      </w:r>
    </w:p>
    <w:p>
      <w:pPr>
        <w:pStyle w:val="Normal"/>
        <w:spacing w:lineRule="auto" w:line="240"/>
        <w:ind w:right="851" w:firstLine="720"/>
        <w:rPr>
          <w:sz w:val="24"/>
          <w:szCs w:val="24"/>
          <w:lang w:val="en-US"/>
        </w:rPr>
      </w:pPr>
      <w:r>
        <w:rPr>
          <w:sz w:val="24"/>
          <w:szCs w:val="24"/>
          <w:lang w:val="en-US"/>
        </w:rPr>
      </w:r>
    </w:p>
    <w:p>
      <w:pPr>
        <w:pStyle w:val="Normal"/>
        <w:spacing w:lineRule="auto" w:line="240"/>
        <w:ind w:right="851" w:firstLine="720"/>
        <w:rPr/>
      </w:pPr>
      <w:r>
        <w:rPr>
          <w:b/>
          <w:bCs/>
          <w:sz w:val="24"/>
          <w:szCs w:val="24"/>
          <w:lang w:val="en-US"/>
        </w:rPr>
        <w:t>Aleksander Tsipko</w:t>
      </w:r>
      <w:r>
        <w:rPr>
          <w:sz w:val="24"/>
          <w:szCs w:val="24"/>
          <w:lang w:val="en-US"/>
        </w:rPr>
        <w:t xml:space="preserve">. </w:t>
      </w:r>
      <w:r>
        <w:rPr>
          <w:b/>
          <w:bCs/>
          <w:i/>
          <w:iCs/>
          <w:sz w:val="24"/>
          <w:szCs w:val="24"/>
          <w:lang w:val="en-US"/>
        </w:rPr>
        <w:t>"Axiom of a sound approach to the relations between Russia and Ukraine".</w:t>
      </w:r>
      <w:r>
        <w:rPr>
          <w:sz w:val="24"/>
          <w:szCs w:val="24"/>
          <w:lang w:val="en-US"/>
        </w:rPr>
        <w:t xml:space="preserve"> The author gives a detailed analysis of the present relations between the two countries in main spheres and prospects of their development. He emphasizes that many difficulties in relations with Ukraine, as with other republics of the former USSR, are caused, in particular, by the absence of an efficient national policy.</w:t>
      </w:r>
    </w:p>
    <w:p>
      <w:pPr>
        <w:pStyle w:val="Normal"/>
        <w:spacing w:lineRule="auto" w:line="240"/>
        <w:ind w:right="851" w:firstLine="720"/>
        <w:rPr>
          <w:sz w:val="24"/>
          <w:szCs w:val="24"/>
          <w:lang w:val="en-US"/>
        </w:rPr>
      </w:pPr>
      <w:r>
        <w:rPr>
          <w:sz w:val="24"/>
          <w:szCs w:val="24"/>
          <w:lang w:val="en-US"/>
        </w:rPr>
      </w:r>
    </w:p>
    <w:p>
      <w:pPr>
        <w:pStyle w:val="Normal"/>
        <w:spacing w:lineRule="auto" w:line="240"/>
        <w:ind w:right="851" w:firstLine="720"/>
        <w:rPr/>
      </w:pPr>
      <w:r>
        <w:rPr>
          <w:b/>
          <w:bCs/>
          <w:i/>
          <w:iCs/>
          <w:sz w:val="24"/>
          <w:szCs w:val="24"/>
          <w:lang w:val="en-US"/>
        </w:rPr>
        <w:t>“</w:t>
      </w:r>
      <w:r>
        <w:rPr>
          <w:b/>
          <w:bCs/>
          <w:i/>
          <w:iCs/>
          <w:sz w:val="24"/>
          <w:szCs w:val="24"/>
          <w:lang w:val="en-US"/>
        </w:rPr>
        <w:t>Russia and the problems of globalization”</w:t>
      </w:r>
      <w:r>
        <w:rPr>
          <w:sz w:val="24"/>
          <w:szCs w:val="24"/>
          <w:lang w:val="en-US"/>
        </w:rPr>
        <w:t xml:space="preserve"> (based on the materials of the "round table" of the Council on Foreign Affaires at the Committee on International Affairs of the State Duma). Well known Russian politicians, scientists and politologists participated in the work of the "round table". The article reflects their views on the matter in question.</w:t>
      </w:r>
    </w:p>
    <w:p>
      <w:pPr>
        <w:pStyle w:val="Normal"/>
        <w:spacing w:lineRule="auto" w:line="240"/>
        <w:ind w:right="851" w:firstLine="720"/>
        <w:rPr>
          <w:sz w:val="24"/>
          <w:szCs w:val="24"/>
          <w:lang w:val="en-US"/>
        </w:rPr>
      </w:pPr>
      <w:r>
        <w:rPr>
          <w:sz w:val="24"/>
          <w:szCs w:val="24"/>
          <w:lang w:val="en-US"/>
        </w:rPr>
      </w:r>
    </w:p>
    <w:p>
      <w:pPr>
        <w:pStyle w:val="Normal"/>
        <w:spacing w:lineRule="auto" w:line="240"/>
        <w:ind w:right="851" w:firstLine="720"/>
        <w:rPr>
          <w:lang w:val="en-US"/>
        </w:rPr>
      </w:pPr>
      <w:r>
        <w:rPr>
          <w:b/>
          <w:bCs/>
          <w:i/>
          <w:iCs/>
          <w:sz w:val="24"/>
          <w:szCs w:val="24"/>
          <w:lang w:val="en-US"/>
        </w:rPr>
        <w:t>“</w:t>
      </w:r>
      <w:r>
        <w:rPr>
          <w:b/>
          <w:bCs/>
          <w:i/>
          <w:iCs/>
          <w:sz w:val="24"/>
          <w:szCs w:val="24"/>
          <w:lang w:val="en-US"/>
        </w:rPr>
        <w:t>The Tenth ASG-CFDP meeting”.</w:t>
      </w:r>
      <w:r>
        <w:rPr>
          <w:sz w:val="24"/>
          <w:szCs w:val="24"/>
          <w:lang w:val="en-US"/>
        </w:rPr>
        <w:t xml:space="preserve"> The article contains the summary of the Tenth meeting in the framework of the project "Russian-American Dialogue", realized by the Aspen Strategic Group (ASG) and the Russian Council on Foreign and Defense Policy (CFDP). The meeting witnessed an exchange of opinions on problems of political situation in Russia and the USA in the light of preliminary results of Vladimir Putin’s first year presidency and prospects of the presidency of George Bush as well as on the most important problems of the Russian-American relations.</w:t>
      </w:r>
    </w:p>
    <w:p>
      <w:pPr>
        <w:pStyle w:val="Normal"/>
        <w:rPr>
          <w:lang w:val="en-US"/>
        </w:rPr>
      </w:pPr>
      <w:r>
        <w:rPr>
          <w:lang w:val="en-US"/>
        </w:rPr>
      </w:r>
    </w:p>
    <w:p>
      <w:pPr>
        <w:pStyle w:val="Normal"/>
        <w:widowControl w:val="false"/>
        <w:rPr>
          <w:lang w:val="en-US"/>
        </w:rPr>
      </w:pPr>
      <w:r>
        <w:rPr>
          <w:lang w:val="en-US"/>
        </w:rPr>
      </w:r>
    </w:p>
    <w:p>
      <w:pPr>
        <w:pStyle w:val="Normal"/>
        <w:spacing w:lineRule="auto" w:line="240" w:before="120" w:after="0"/>
        <w:ind w:right="849" w:firstLine="720"/>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sectPr>
      <w:footerReference w:type="default" r:id="rId12"/>
      <w:footnotePr>
        <w:numFmt w:val="decimal"/>
        <w:numRestart w:val="eachSect"/>
      </w:footnotePr>
      <w:type w:val="nextPage"/>
      <w:pgSz w:w="11906" w:h="16838"/>
      <w:pgMar w:left="851"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ая мысль, 2001, №4, с. 5-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ия, 22 марта 2001 г.</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сты, 5 мая 2001 г.</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 20-26 апреля 2001 г.</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сантъ-Власть, 27 марта 2001 г., с. 3-4</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ая газета, 21 декабря 2001 г.</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7 декабря 2000 г.</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ая Россия,  3 марта 2001 г.</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ое время, 2001, №5, с.7</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сантъ, 27 марта 2001 г.</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ая газета, 24 марта 2001 г.</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27 марта 2001 г.</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 23-29 марта 2001 г.</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овские новости, 27 марта-2апреля 2001 г.</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оги, 23 января 2001 г., с.12-13</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иль, 18 декабря 2000 г., с.22</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ая газета, 17 января 2001 г.</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ая мысль, 2001, №4, с.5</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ратурная газета, 28 марта-3 апреля 2001 г.</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4 апреля 2001 г.</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гументы и факты, 2001, №15, с.</w:t>
      </w:r>
      <w:r>
        <w:rPr/>
        <w:t>4</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новостей, 4 апреля 2001 г.</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овские новости,  10-16 апреля 2001 г.</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зависимая газета,  19 апреля 2001 г.</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ая  газета,  12-18 апреля 2001 г.</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ерейшн,  Париж, 26 марта 2001 г.</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4 апреля 2001 г.</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мя, 2001, №1, с.152</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нгтон пост, 17 апреля 2001 г.</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мпа, 16 апреля 2001 г.</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олл-стрит джорнэл, 20 апреля 2001 г.</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иль, 9 апреля 2001 г., с.14</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ия, 5 мая 2001 г.</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сантъ, 13 апреля 2001 г.</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иль, 23 апреля 2001 г.</w:t>
      </w:r>
    </w:p>
  </w:footnote>
  <w:footnote w:id="38">
    <w:p>
      <w:pPr>
        <w:pStyle w:val="Footnote"/>
        <w:ind w:right="849"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любезного разрешения автора и издательства и издательства "ОЛМА-ПРЕСС" публикуется одна из глав только что вышедшей в свет на русском языке книги "Владимир Путин. "Немец" в Кремле" и послесловие к ней директора ИСОА, главного редактора "Вестника аналитики"</w:t>
      </w:r>
    </w:p>
    <w:p>
      <w:pPr>
        <w:pStyle w:val="Footnote"/>
        <w:ind w:right="849" w:hanging="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9">
    <w:p>
      <w:pPr>
        <w:pStyle w:val="Footnote"/>
        <w:ind w:right="849"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лад президента Российского союза промышленников и предпринимателей на Х</w:t>
      </w:r>
      <w:r>
        <w:rPr>
          <w:lang w:val="en-US"/>
        </w:rPr>
        <w:t xml:space="preserve">II </w:t>
      </w:r>
      <w:r>
        <w:rPr>
          <w:rFonts w:eastAsia="TIMES NEW ROMAN CYR" w:cs="TIMES NEW ROMAN CYR" w:ascii="TIMES NEW ROMAN CYR" w:hAnsi="TIMES NEW ROMAN CYR"/>
        </w:rPr>
        <w:t xml:space="preserve">съезде РСПП 21 июня 2001 г. </w:t>
      </w:r>
    </w:p>
  </w:footnote>
  <w:footnote w:id="40">
    <w:p>
      <w:pPr>
        <w:pStyle w:val="Footnote"/>
        <w:ind w:right="849" w:hanging="0"/>
        <w:jc w:val="both"/>
        <w:rPr/>
      </w:pPr>
      <w:r>
        <w:rPr>
          <w:rStyle w:val="FootnoteCharacters"/>
        </w:rPr>
        <w:footnoteRef/>
      </w:r>
      <w:r>
        <w:rPr/>
        <w:t xml:space="preserve"> </w:t>
      </w:r>
      <w:r>
        <w:rPr>
          <w:rFonts w:eastAsia="TIMES NEW ROMAN CYR" w:cs="TIMES NEW ROMAN CYR" w:ascii="TIMES NEW ROMAN CYR" w:hAnsi="TIMES NEW ROMAN CYR"/>
        </w:rPr>
        <w:t>Ранее аналогичные условия были сформулированы таким авторитетным американским деятелем, как бывший министр обороны США Уильям Перри</w:t>
      </w:r>
      <w:r>
        <w:rPr/>
        <w:t xml:space="preserve">. – </w:t>
      </w:r>
      <w:r>
        <w:rPr>
          <w:rFonts w:eastAsia="TIMES NEW ROMAN CYR" w:cs="TIMES NEW ROMAN CYR" w:ascii="TIMES NEW ROMAN CYR" w:hAnsi="TIMES NEW ROMAN CYR"/>
        </w:rPr>
        <w:t>См.</w:t>
      </w:r>
      <w:r>
        <w:rPr/>
        <w:t xml:space="preserve"> </w:t>
      </w:r>
      <w:r>
        <w:rPr>
          <w:lang w:val="en-US"/>
        </w:rPr>
        <w:t>Perry, William J. Lesson of the Cold War. – Carnegie Report. Vol. I / No.1, Summer 2000, pp.40-41.</w:t>
      </w:r>
    </w:p>
  </w:footnote>
  <w:footnote w:id="41">
    <w:p>
      <w:pPr>
        <w:pStyle w:val="Footnote"/>
        <w:ind w:right="849" w:hanging="0"/>
        <w:jc w:val="both"/>
        <w:rPr/>
      </w:pPr>
      <w:r>
        <w:rPr>
          <w:rStyle w:val="FootnoteCharacters"/>
        </w:rPr>
        <w:footnoteRef/>
      </w:r>
      <w:r>
        <w:rPr/>
        <w:t xml:space="preserve"> </w:t>
      </w:r>
      <w:r>
        <w:rPr>
          <w:rFonts w:eastAsia="TIMES NEW ROMAN CYR" w:cs="TIMES NEW ROMAN CYR" w:ascii="TIMES NEW ROMAN CYR" w:hAnsi="TIMES NEW ROMAN CYR"/>
        </w:rPr>
        <w:t>См. Велихов Е.П., Кокошин А.А. и др. Космическое оружие: дилемма безопасности. М., изд. “Мир”</w:t>
      </w:r>
    </w:p>
  </w:footnote>
  <w:footnote w:id="42">
    <w:p>
      <w:pPr>
        <w:pStyle w:val="Footnote"/>
        <w:ind w:right="849" w:hanging="0"/>
        <w:jc w:val="both"/>
        <w:rPr/>
      </w:pPr>
      <w:r>
        <w:rPr>
          <w:rStyle w:val="FootnoteCharacters"/>
        </w:rPr>
        <w:footnoteRef/>
      </w:r>
      <w:r>
        <w:rPr/>
        <w:t xml:space="preserve"> </w:t>
      </w:r>
      <w:r>
        <w:rPr>
          <w:rFonts w:eastAsia="TIMES NEW ROMAN CYR" w:cs="TIMES NEW ROMAN CYR" w:ascii="TIMES NEW ROMAN CYR" w:hAnsi="TIMES NEW ROMAN CYR"/>
        </w:rPr>
        <w:t xml:space="preserve">Те или иные международные варианты ПРО могут серьезно рассматриваться только в том случае, если американская сторона убедительно продемонстрирует готовность к обмену технологиями с другими участниками такого проекта. Пока положение дел с этим выглядит не очень обнадеживающим: например, в рамках программы ПРО на ТВД </w:t>
      </w:r>
      <w:r>
        <w:rPr>
          <w:lang w:val="en-US"/>
        </w:rPr>
        <w:t>MEADS</w:t>
      </w:r>
      <w:r>
        <w:rPr>
          <w:rFonts w:eastAsia="TIMES NEW ROMAN CYR" w:cs="TIMES NEW ROMAN CYR" w:ascii="TIMES NEW ROMAN CYR" w:hAnsi="TIMES NEW ROMAN CYR"/>
          <w:lang w:val="en-US"/>
        </w:rPr>
        <w:t>, первоначально американо-франко-германо-итальянской,</w:t>
      </w:r>
      <w:r>
        <w:rPr>
          <w:rFonts w:eastAsia="TIMES NEW ROMAN CYR" w:cs="TIMES NEW ROMAN CYR" w:ascii="TIMES NEW ROMAN CYR" w:hAnsi="TIMES NEW ROMAN CYR"/>
        </w:rPr>
        <w:t xml:space="preserve"> германская сторона выражала американской стороне свои претензии в связи с тем, что даже своих близких союзников по НАТО она не допускала к основным технологиям ПРО на ТВД. Французы сравнительно быстро прекратили свое участие в МЕА</w:t>
      </w:r>
      <w:r>
        <w:rPr>
          <w:rFonts w:eastAsia="TIMES NEW ROMAN CYR" w:cs="TIMES NEW ROMAN CYR" w:ascii="TIMES NEW ROMAN CYR" w:hAnsi="TIMES NEW ROMAN CYR"/>
          <w:lang w:val="en-US"/>
        </w:rPr>
        <w:t>DS</w:t>
      </w:r>
      <w:r>
        <w:rPr>
          <w:rFonts w:eastAsia="TIMES NEW ROMAN CYR" w:cs="TIMES NEW ROMAN CYR" w:ascii="TIMES NEW ROMAN CYR" w:hAnsi="TIMES NEW ROMAN CYR"/>
        </w:rPr>
        <w:t>. В начале 2001 г. в печати появились</w:t>
      </w:r>
      <w:r>
        <w:rPr/>
        <w:t xml:space="preserve"> </w:t>
      </w:r>
      <w:r>
        <w:rPr>
          <w:rFonts w:eastAsia="TIMES NEW ROMAN CYR" w:cs="TIMES NEW ROMAN CYR" w:ascii="TIMES NEW ROMAN CYR" w:hAnsi="TIMES NEW ROMAN CYR"/>
        </w:rPr>
        <w:t>сообщения о том, что Германия заморозила свое участие в этой программе.</w:t>
      </w:r>
    </w:p>
  </w:footnote>
  <w:footnote w:id="43">
    <w:p>
      <w:pPr>
        <w:pStyle w:val="Footnote"/>
        <w:ind w:right="849"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дамишин. “Наш ответ Америке”. “НГ” (Москва), №195, 19.10.99</w:t>
      </w:r>
    </w:p>
  </w:footnote>
  <w:footnote w:id="44">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Бордачев. “Новый интервенционализм” и современное миротворчество”. Издательский центр научных и учебных программ (Москва), 1998</w:t>
      </w:r>
    </w:p>
  </w:footnote>
  <w:footnote w:id="45">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Пядышев. “Реформа ООН, видимо, грядет, но не под раскаты интервенции”. “Международная жизнь” (Москва), №011, 1.11.1999</w:t>
      </w:r>
    </w:p>
  </w:footnote>
  <w:footnote w:id="46">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арламентская газета” (Москва), №128, 11.07.2000</w:t>
      </w:r>
    </w:p>
  </w:footnote>
  <w:footnote w:id="47">
    <w:p>
      <w:pPr>
        <w:pStyle w:val="Footnote"/>
        <w:ind w:right="849" w:hanging="0"/>
        <w:rPr/>
      </w:pPr>
      <w:r>
        <w:rPr>
          <w:rStyle w:val="FootnoteCharacters"/>
        </w:rPr>
        <w:footnoteRef/>
      </w:r>
      <w:r>
        <w:rPr/>
        <w:t xml:space="preserve"> </w:t>
      </w:r>
      <w:r>
        <w:rPr>
          <w:rFonts w:eastAsia="TIMES NEW ROMAN CYR" w:cs="TIMES NEW ROMAN CYR" w:ascii="TIMES NEW ROMAN CYR" w:hAnsi="TIMES NEW ROMAN CYR"/>
        </w:rPr>
        <w:t>Г.Мелков. “Это всего лишь псевдоним войны”. “Сегодня” (Москва), №83, 15.04.2000</w:t>
      </w:r>
    </w:p>
  </w:footnote>
  <w:footnote w:id="48">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Герард. “Гуманитарная интервенция и гуманитарная помощь: эхо прошлого и перспективы”. “Белорусский журнал международного права и международных отношений” (Минск), №4, 1998 г.</w:t>
      </w:r>
    </w:p>
  </w:footnote>
  <w:footnote w:id="49">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Макаркин, О.Пашкова. “Гуманитарное вмешательство или прикрытие для агрессии: Имеет ли право одно государство вторгаться на территорию другого”. “Сегодня”, №83, 15.04.2000)</w:t>
      </w:r>
    </w:p>
  </w:footnote>
  <w:footnote w:id="50">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Ганкин. “Дипломатия беженцев: Запад изобрел тактику “гуманитарной интервенции”. “Коммерсант-</w:t>
      </w:r>
      <w:r>
        <w:rPr>
          <w:sz w:val="20"/>
          <w:szCs w:val="20"/>
          <w:lang w:val="en-US"/>
        </w:rPr>
        <w:t>daily</w:t>
      </w:r>
      <w:r>
        <w:rPr>
          <w:sz w:val="20"/>
          <w:szCs w:val="20"/>
        </w:rPr>
        <w:t>”, 18.11.99</w:t>
      </w:r>
    </w:p>
  </w:footnote>
  <w:footnote w:id="51">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Терехов. “Бить или не бить за права человека?”. “Сегодня”, №83, 15.04.2000</w:t>
      </w:r>
    </w:p>
  </w:footnote>
  <w:footnote w:id="52">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рджоникидзе. “Концепции гуманитарной интервенции исполняется год”. “НГ-Дипкурьер”, №7, 20.04.2000</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носку 5</w:t>
      </w:r>
    </w:p>
  </w:footnote>
  <w:footnote w:id="54">
    <w:p>
      <w:pPr>
        <w:pStyle w:val="Footnote"/>
        <w:ind w:right="849"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тровский. “Стратегия и инструменты урегулирования конфликтов”. “НГ-Дипкурьер”, №7, 20.04.2000.</w:t>
      </w:r>
    </w:p>
  </w:footnote>
  <w:footnote w:id="55">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ароды: роль Организации Объединенных Наций в </w:t>
      </w:r>
      <w:r>
        <w:rPr>
          <w:lang w:val="en-US"/>
        </w:rPr>
        <w:t xml:space="preserve"> XXI</w:t>
      </w:r>
      <w:r>
        <w:rPr>
          <w:rFonts w:eastAsia="TIMES NEW ROMAN CYR" w:cs="TIMES NEW ROMAN CYR" w:ascii="TIMES NEW ROMAN CYR" w:hAnsi="TIMES NEW ROMAN CYR"/>
        </w:rPr>
        <w:t xml:space="preserve"> веке”. Доклад Генерального секретаря ООН на “Саммите тысячелетия”, п.193, А/54/2000, 27 марта 2000 года</w:t>
      </w:r>
    </w:p>
  </w:footnote>
  <w:footnote w:id="56">
    <w:p>
      <w:pPr>
        <w:pStyle w:val="BodyText2"/>
        <w:spacing w:lineRule="auto" w:line="240"/>
        <w:ind w:right="851" w:hanging="0"/>
        <w:rPr/>
      </w:pPr>
      <w:r>
        <w:rPr>
          <w:rStyle w:val="FootnoteCharacters"/>
        </w:rPr>
        <w:footnoteRef/>
      </w:r>
      <w:r>
        <w:rPr>
          <w:sz w:val="20"/>
          <w:szCs w:val="20"/>
        </w:rPr>
        <w:t>.</w:t>
      </w:r>
      <w:r>
        <w:rPr>
          <w:rStyle w:val="FootnoteCharacters"/>
          <w:sz w:val="20"/>
          <w:szCs w:val="20"/>
        </w:rPr>
        <w:t>?</w:t>
      </w:r>
      <w:r>
        <w:rPr>
          <w:rFonts w:eastAsia="TIMES NEW ROMAN CYR" w:cs="TIMES NEW ROMAN CYR" w:ascii="TIMES NEW ROMAN CYR" w:hAnsi="TIMES NEW ROMAN CYR"/>
          <w:sz w:val="20"/>
          <w:szCs w:val="20"/>
        </w:rPr>
        <w:t xml:space="preserve">  Там же </w:t>
      </w:r>
    </w:p>
  </w:footnote>
  <w:footnote w:id="57">
    <w:p>
      <w:pPr>
        <w:pStyle w:val="BodyText2"/>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тепанова. “Интернационализация локально-региональных конфликтов”. “Международная жизнь”, №011, 22.11.2000</w:t>
      </w:r>
    </w:p>
  </w:footnote>
  <w:footnote w:id="58">
    <w:p>
      <w:pPr>
        <w:pStyle w:val="Footnote"/>
        <w:ind w:right="851" w:hanging="0"/>
        <w:rPr/>
      </w:pPr>
      <w:r>
        <w:rPr>
          <w:rStyle w:val="FootnoteCharacters"/>
        </w:rPr>
        <w:footnoteRef/>
      </w:r>
      <w:r>
        <w:rPr/>
        <w:t xml:space="preserve"> </w:t>
      </w:r>
      <w:r>
        <w:rPr>
          <w:lang w:val="en-US"/>
        </w:rPr>
        <w:t>SIPRI Yearbook 1999 (Armaments, Disarmament and International Security), Stockholm, 1999</w:t>
      </w:r>
    </w:p>
  </w:footnote>
  <w:footnote w:id="59">
    <w:p>
      <w:pPr>
        <w:pStyle w:val="BodyText2"/>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Соколовский. “Африка тушит пожар войны: пожарных все больше, огонь все сильнее”. “Зеркало недели” (Киев), №049, 5.12.98</w:t>
      </w:r>
    </w:p>
  </w:footnote>
  <w:footnote w:id="60">
    <w:p>
      <w:pPr>
        <w:pStyle w:val="Footnote"/>
        <w:ind w:right="851"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панова. “Интернационализация локально-региональных конфликтов”. “Международная жизнь” (Москва), №011, 22.11.2000</w:t>
      </w:r>
    </w:p>
  </w:footnote>
  <w:footnote w:id="61">
    <w:p>
      <w:pPr>
        <w:pStyle w:val="Footnote"/>
        <w:ind w:right="851"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носку 11</w:t>
      </w:r>
    </w:p>
  </w:footnote>
  <w:footnote w:id="62">
    <w:p>
      <w:pPr>
        <w:pStyle w:val="Footnote"/>
        <w:ind w:right="849" w:firstLine="142"/>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носку 13</w:t>
      </w:r>
    </w:p>
  </w:footnote>
  <w:footnote w:id="63">
    <w:p>
      <w:pPr>
        <w:pStyle w:val="Footnote"/>
        <w:ind w:right="849" w:firstLine="142"/>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тровский. “Стратегия и инструменты урегулирования конфликтов”. “НГ-Дипкурьер”, №7, 20.04.2000</w:t>
      </w:r>
    </w:p>
  </w:footnote>
  <w:footnote w:id="64">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Шустов. “Способна ли ООН вести войну”. “Международная жизнь”, №11, 22.11.2000</w:t>
      </w:r>
    </w:p>
  </w:footnote>
  <w:footnote w:id="65">
    <w:p>
      <w:pPr>
        <w:pStyle w:val="Normal"/>
        <w:spacing w:lineRule="auto" w:line="240"/>
        <w:ind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цепция внешней политики Российской Федерации”. “Российская газета”, №133, 11.07.2000</w:t>
      </w:r>
    </w:p>
  </w:footnote>
  <w:footnote w:id="66">
    <w:p>
      <w:pPr>
        <w:pStyle w:val="Footnote"/>
        <w:ind w:right="-1186"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носку 4.</w:t>
      </w:r>
    </w:p>
  </w:footnote>
  <w:footnote w:id="67">
    <w:p>
      <w:pPr>
        <w:pStyle w:val="BodyText2"/>
        <w:ind w:hanging="0"/>
        <w:rPr/>
      </w:pPr>
      <w:r>
        <w:rPr>
          <w:rStyle w:val="FootnoteCharacters"/>
        </w:rPr>
        <w:footnoteRef/>
      </w:r>
      <w:r>
        <w:rP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Стратегическая концепция Североатлантического союза”, </w:t>
      </w:r>
      <w:r>
        <w:rPr>
          <w:sz w:val="20"/>
          <w:szCs w:val="20"/>
          <w:lang w:val="en-US"/>
        </w:rPr>
        <w:t>www.nato.int</w:t>
      </w:r>
    </w:p>
  </w:footnote>
  <w:footnote w:id="68">
    <w:p>
      <w:pPr>
        <w:pStyle w:val="BodyText2"/>
        <w:ind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Иванов. “Россия в меняющемся мире”. “Независимая газета”, 25.06.99</w:t>
      </w:r>
    </w:p>
  </w:footnote>
  <w:footnote w:id="69">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Гусейнов. “Расширение НАТО: укрепление общеевропейской безопасности или экспансия блока?” “Вестник аналитики” (Институт стратегических оценок и анализа), №1, 2001 </w:t>
      </w:r>
    </w:p>
  </w:footnote>
  <w:footnote w:id="70">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Североатлантического договора” (Служебный справочник). Российский институт стратегических исследований (Москва), 1992</w:t>
      </w:r>
    </w:p>
  </w:footnote>
  <w:footnote w:id="71">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цепция внешней политики Российской Федерации”.  “Российская газета”, №133, 11.07.2000</w:t>
      </w:r>
    </w:p>
  </w:footnote>
  <w:footnote w:id="72">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оенная доктрина Российской Федерации”. Указ Президента Российской Федерации №706 от 21.04.2000. “Российская газета”, №080, 25.04.2000.</w:t>
      </w:r>
    </w:p>
  </w:footnote>
  <w:footnote w:id="73">
    <w:p>
      <w:pPr>
        <w:pStyle w:val="BodyText2"/>
        <w:spacing w:lineRule="auto" w:line="240"/>
        <w:ind w:right="849" w:hanging="0"/>
        <w:rPr/>
      </w:pPr>
      <w:r>
        <w:rPr>
          <w:rStyle w:val="FootnoteCharacters"/>
        </w:rPr>
        <w:footnoteRef/>
      </w:r>
      <w:r>
        <w:rPr>
          <w:sz w:val="20"/>
          <w:szCs w:val="20"/>
        </w:rPr>
        <w:t xml:space="preserve"> “</w:t>
      </w:r>
      <w:r>
        <w:rPr>
          <w:sz w:val="20"/>
          <w:szCs w:val="20"/>
          <w:lang w:val="en-US"/>
        </w:rPr>
        <w:t>New Security and Defence Challenges in the Euro-Atlantic Area</w:t>
      </w:r>
      <w:r>
        <w:rPr>
          <w:sz w:val="20"/>
          <w:szCs w:val="20"/>
        </w:rPr>
        <w:t>”</w:t>
      </w:r>
      <w:r>
        <w:rPr>
          <w:sz w:val="20"/>
          <w:szCs w:val="20"/>
          <w:lang w:val="en-US"/>
        </w:rPr>
        <w:t>. Speech by the Hon. Lord Robertson, Secretary General of NATO. Centro Caixa – Barselona, 10 May 2001. www.nato.org</w:t>
      </w:r>
    </w:p>
  </w:footnote>
  <w:footnote w:id="74">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Киссинджер. Статья “Наше близорукое видение мира” в газете “Вашингтон пост” от 10.01.2000. “Компас” (Вестник иностранной информации ИТАР-ТАСС), №5, 3.02.2000</w:t>
      </w:r>
    </w:p>
  </w:footnote>
  <w:footnote w:id="75">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ета “Генераль-Анцайгер” (ФРГ) от 28.05.2001; газета “Нойес Дойчланд” (ФРГ) от 28.05.2001</w:t>
      </w:r>
    </w:p>
  </w:footnote>
  <w:footnote w:id="76">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м. В.Гусейнов. “Расширение НАТО: укрепление общеевропейской безопасности или экспансия блока?” “Вестник аналитики” (Институт стратегических оценок и анализа), №1, 200</w:t>
      </w:r>
      <w:r>
        <w:rPr>
          <w:sz w:val="20"/>
          <w:szCs w:val="20"/>
          <w:lang w:val="en-US"/>
        </w:rPr>
        <w:t>1</w:t>
      </w:r>
    </w:p>
  </w:footnote>
  <w:footnote w:id="77">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тепанова. “Интернационализация локально-региональных конфликтов”. “Международная жизнь”, №011, 22.11.2000</w:t>
      </w:r>
    </w:p>
  </w:footnote>
  <w:footnote w:id="78">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Максименко. “Идеология и практика “гуманитарной интервенции””. “Транскаспийский проект”, </w:t>
      </w:r>
      <w:r>
        <w:rPr>
          <w:sz w:val="20"/>
          <w:szCs w:val="20"/>
          <w:lang w:val="en-US"/>
        </w:rPr>
        <w:t>www.transcaspian.ru</w:t>
      </w:r>
    </w:p>
  </w:footnote>
  <w:footnote w:id="79">
    <w:p>
      <w:pPr>
        <w:pStyle w:val="BodyText2"/>
        <w:spacing w:lineRule="auto" w:line="240"/>
        <w:ind w:right="849" w:hanging="0"/>
        <w:rPr/>
      </w:pPr>
      <w:r>
        <w:rPr>
          <w:rStyle w:val="FootnoteCharacters"/>
        </w:rPr>
        <w:footnoteRef/>
      </w:r>
      <w:r>
        <w:rPr>
          <w:sz w:val="20"/>
          <w:szCs w:val="20"/>
        </w:rPr>
        <w:t xml:space="preserve"> </w:t>
      </w:r>
      <w:r>
        <w:rPr>
          <w:sz w:val="20"/>
          <w:szCs w:val="20"/>
          <w:lang w:val="en-US"/>
        </w:rPr>
        <w:t>Abrams,Elliot. “To Fight the Good Fight</w:t>
      </w:r>
      <w:r>
        <w:rPr>
          <w:sz w:val="20"/>
          <w:szCs w:val="20"/>
        </w:rPr>
        <w:t>”</w:t>
      </w:r>
      <w:r>
        <w:rPr>
          <w:sz w:val="20"/>
          <w:szCs w:val="20"/>
          <w:lang w:val="en-US"/>
        </w:rPr>
        <w:t xml:space="preserve">. </w:t>
      </w:r>
      <w:r>
        <w:rPr>
          <w:sz w:val="20"/>
          <w:szCs w:val="20"/>
        </w:rPr>
        <w:t>“</w:t>
      </w:r>
      <w:r>
        <w:rPr>
          <w:sz w:val="20"/>
          <w:szCs w:val="20"/>
          <w:lang w:val="en-US"/>
        </w:rPr>
        <w:t>The National Interest</w:t>
      </w:r>
      <w:r>
        <w:rPr>
          <w:sz w:val="20"/>
          <w:szCs w:val="20"/>
        </w:rPr>
        <w:t>”</w:t>
      </w:r>
      <w:r>
        <w:rPr>
          <w:sz w:val="20"/>
          <w:szCs w:val="20"/>
          <w:lang w:val="en-US"/>
        </w:rPr>
        <w:t>, No.59, Spring 2000</w:t>
      </w:r>
    </w:p>
  </w:footnote>
  <w:footnote w:id="80">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дамишин. “Наш ответ Америке”. “НГ” (Москва), №195, 19.10.99</w:t>
      </w:r>
    </w:p>
  </w:footnote>
  <w:footnote w:id="81">
    <w:p>
      <w:pPr>
        <w:pStyle w:val="Footnote"/>
        <w:ind w:right="849" w:hanging="0"/>
        <w:jc w:val="both"/>
        <w:rPr/>
      </w:pPr>
      <w:r>
        <w:rPr>
          <w:rStyle w:val="FootnoteCharacters"/>
        </w:rPr>
        <w:footnoteRef/>
      </w:r>
      <w:r>
        <w:rPr/>
        <w:t xml:space="preserve"> </w:t>
      </w:r>
      <w:r>
        <w:rPr>
          <w:lang w:val="en-US"/>
        </w:rPr>
        <w:t xml:space="preserve">J.Borger. “Interventionist approach will be the first casualty of new regime”. “The Guardian” (London). December 14, 2000 </w:t>
      </w:r>
    </w:p>
  </w:footnote>
  <w:footnote w:id="82">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енеральный секретарь НАТО о проблемах расширяющейся Европы”. “Компас” (Вестник иностранной информации ИТАР-ТАСС), 8.02.2000  </w:t>
      </w:r>
    </w:p>
  </w:footnote>
  <w:footnote w:id="83">
    <w:p>
      <w:pPr>
        <w:pStyle w:val="BodyText2"/>
        <w:spacing w:lineRule="auto" w:line="240"/>
        <w:ind w:right="849" w:hanging="0"/>
        <w:rPr/>
      </w:pPr>
      <w:r>
        <w:rPr>
          <w:rStyle w:val="FootnoteCharacters"/>
        </w:rPr>
        <w:footnoteRef/>
      </w:r>
      <w:r>
        <w:rPr>
          <w:sz w:val="20"/>
          <w:szCs w:val="20"/>
        </w:rPr>
        <w:t xml:space="preserve"> “</w:t>
      </w:r>
      <w:r>
        <w:rPr>
          <w:sz w:val="20"/>
          <w:szCs w:val="20"/>
          <w:lang w:val="en-US"/>
        </w:rPr>
        <w:t>New Security and Defence Challenges in the Euro-Atlantic Area</w:t>
      </w:r>
      <w:r>
        <w:rPr>
          <w:sz w:val="20"/>
          <w:szCs w:val="20"/>
        </w:rPr>
        <w:t>”</w:t>
      </w:r>
      <w:r>
        <w:rPr>
          <w:sz w:val="20"/>
          <w:szCs w:val="20"/>
          <w:lang w:val="en-US"/>
        </w:rPr>
        <w:t>. Speech by the Hon. Lord Robertson, Secretary General of NATO. Centro Caixa – Barselona, 10 May 2001. www.nato.org</w:t>
      </w:r>
    </w:p>
  </w:footnote>
  <w:footnote w:id="84">
    <w:p>
      <w:pPr>
        <w:pStyle w:val="BodyText2"/>
        <w:ind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пас” (Вестник иностранной информации ИТАР-ТАСС), №5, 3.02.2000</w:t>
      </w:r>
    </w:p>
  </w:footnote>
  <w:footnote w:id="85">
    <w:p>
      <w:pPr>
        <w:pStyle w:val="BodyText2"/>
        <w:spacing w:lineRule="auto" w:line="240"/>
        <w:ind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мпас” (Вестник иностранной информации ИТАР-ТАСС), №5, 3.02.2000</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дамишин. “Наш ответ Америке”. “НГ” (Москва), №195, 19.10.99</w:t>
      </w:r>
    </w:p>
  </w:footnote>
  <w:footnote w:id="87">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аммите в Будапеште 5-6 декабря 1994 года СБСЕ было переименовано в Организацию по безопасности и сотрудничеству в Европе (ОБСЕ).</w:t>
      </w:r>
    </w:p>
  </w:footnote>
  <w:footnote w:id="88">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зов времени перемен”. Документ, принятый на Хельсинкской встрече СБСЕ на высшем уровне (9-10 июля 1992 г.), </w:t>
      </w:r>
      <w:r>
        <w:rPr>
          <w:sz w:val="20"/>
          <w:szCs w:val="20"/>
          <w:lang w:val="en-US"/>
        </w:rPr>
        <w:t>www.osce.org</w:t>
      </w:r>
    </w:p>
  </w:footnote>
  <w:footnote w:id="89">
    <w:p>
      <w:pPr>
        <w:pStyle w:val="Normal"/>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ельсинский документ 1992 г. “Вызов времени перемен”. “Хельсинкские решения”, п.18. </w:t>
      </w:r>
      <w:r>
        <w:rPr>
          <w:sz w:val="20"/>
          <w:szCs w:val="20"/>
          <w:lang w:val="en-US"/>
        </w:rPr>
        <w:t>www.osce.org</w:t>
      </w:r>
    </w:p>
  </w:footnote>
  <w:footnote w:id="90">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И. Гебали. “На пути к созданию оперативного института по вопросам всеобъемлющей безопасности”. “Разоружение” (изд. ООН), т. </w:t>
      </w:r>
      <w:r>
        <w:rPr>
          <w:sz w:val="20"/>
          <w:szCs w:val="20"/>
          <w:lang w:val="en-US"/>
        </w:rPr>
        <w:t>XV</w:t>
      </w:r>
      <w:r>
        <w:rPr>
          <w:rFonts w:eastAsia="TIMES NEW ROMAN CYR" w:cs="TIMES NEW ROMAN CYR" w:ascii="TIMES NEW ROMAN CYR" w:hAnsi="TIMES NEW ROMAN CYR"/>
          <w:sz w:val="20"/>
          <w:szCs w:val="20"/>
        </w:rPr>
        <w:t>, №4, 1992 г.</w:t>
      </w:r>
    </w:p>
  </w:footnote>
  <w:footnote w:id="91">
    <w:p>
      <w:pPr>
        <w:pStyle w:val="BodyText2"/>
        <w:spacing w:lineRule="auto" w:line="240"/>
        <w:ind w:right="849"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Пражской встрече СМИД (январь 1992 г.) было решено использовать формулу "консенсус минус один" в случае явного нарушения государством взятых на себя обязательств. Однако во всех последующих документах, в том числе в “Хартии европейской безопасности”, принятой на</w:t>
      </w:r>
      <w:r>
        <w:rPr>
          <w:sz w:val="20"/>
          <w:szCs w:val="20"/>
        </w:rPr>
        <w:t xml:space="preserve"> </w:t>
      </w:r>
      <w:r>
        <w:rPr>
          <w:rFonts w:eastAsia="TIMES NEW ROMAN CYR" w:cs="TIMES NEW ROMAN CYR" w:ascii="TIMES NEW ROMAN CYR" w:hAnsi="TIMES NEW ROMAN CYR"/>
          <w:sz w:val="20"/>
          <w:szCs w:val="20"/>
        </w:rPr>
        <w:t>саммите ОБСЕ в Стамбуле 19 ноября 1999 г., подтвержден принцип консенсуса при принятии ОБСЕ решений (ст.10 “Хартии”).</w:t>
      </w:r>
    </w:p>
  </w:footnote>
  <w:footnote w:id="92">
    <w:p>
      <w:pPr>
        <w:pStyle w:val="Footnote"/>
        <w:ind w:right="849"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поха стратегических договоренностей образца СНВ – ПРО завершена”. “НГ” (Москва), №99, 5.06.2001</w:t>
      </w:r>
    </w:p>
  </w:footnote>
  <w:footnote w:id="93">
    <w:p>
      <w:pPr>
        <w:pStyle w:val="BodyText2"/>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Торстила. “Хельсинкский процесс: Успехи и новые проблемы”. “Разоружение” (изд. ООН), т. </w:t>
      </w:r>
      <w:r>
        <w:rPr>
          <w:sz w:val="20"/>
          <w:szCs w:val="20"/>
          <w:lang w:val="en-US"/>
        </w:rPr>
        <w:t>XV</w:t>
      </w:r>
      <w:r>
        <w:rPr>
          <w:rFonts w:eastAsia="TIMES NEW ROMAN CYR" w:cs="TIMES NEW ROMAN CYR" w:ascii="TIMES NEW ROMAN CYR" w:hAnsi="TIMES NEW ROMAN CYR"/>
          <w:sz w:val="20"/>
          <w:szCs w:val="20"/>
        </w:rPr>
        <w:t xml:space="preserve">, №4, 1992 </w:t>
      </w:r>
    </w:p>
  </w:footnote>
  <w:footnote w:id="94">
    <w:p>
      <w:pPr>
        <w:pStyle w:val="BodyText2"/>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Гусейнов. “Каспийская проблема: геополитические и экономические аспекты”. “Вестник аналитики”, №2, 2001 (Институт стратегических оценок и анализа).</w:t>
      </w:r>
    </w:p>
  </w:footnote>
  <w:footnote w:id="95">
    <w:p>
      <w:pPr>
        <w:pStyle w:val="Normal"/>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Киссинджер. “Наше близорукое видение мира”. Газета “Вашингтон пост”, 10.01.2000. (“Компас”, Вестник иностранной информации ИТАР-ТАСС, 3.02.2000)</w:t>
      </w:r>
    </w:p>
  </w:footnote>
  <w:footnote w:id="96">
    <w:p>
      <w:pPr>
        <w:pStyle w:val="BodyText2"/>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Бордачев. “Новый интервенционализм” и современное миротворчество”. Московский общественный научный фонд, Издательский центр научных и учебных программ. Москва, 1998 </w:t>
      </w:r>
    </w:p>
  </w:footnote>
  <w:footnote w:id="97">
    <w:p>
      <w:pPr>
        <w:pStyle w:val="BodyText2"/>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есс-конференция в Ереване 25 мая 2001 г., посвященная итогам заседания Совета коллективной безопасности СНГ, </w:t>
      </w:r>
      <w:r>
        <w:rPr>
          <w:sz w:val="20"/>
          <w:szCs w:val="20"/>
          <w:lang w:val="en-US"/>
        </w:rPr>
        <w:t>http://president.kremlin.ru</w:t>
      </w:r>
    </w:p>
  </w:footnote>
  <w:footnote w:id="98">
    <w:p>
      <w:pPr>
        <w:pStyle w:val="Normal"/>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Рузский. “Прелюдия к новому походу на Восток”. “НГ-Содружество” (Москва), №005, 26</w:t>
      </w:r>
      <w:r>
        <w:rPr>
          <w:sz w:val="20"/>
          <w:szCs w:val="20"/>
        </w:rPr>
        <w:t>.05.99</w:t>
      </w:r>
    </w:p>
  </w:footnote>
  <w:footnote w:id="99">
    <w:p>
      <w:pPr>
        <w:pStyle w:val="Normal"/>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Корсантия. “Абхазия не одинока в борьбе за “независимость””. “Свободная Грузия” (Тбилиси), №083, 8.12.99; Г.Каджая. “Пять лет борьбы и разочарований”. “НГ” (Москва), №159, 28.08.99; Е.Тесемникова. “Россия снимает экономическую блокаду с Абхазии”. “НГ” (Москва), №176, 22.09.99; “Россия – Грузия” (Сообщение НЕГА). “НГ” (Москва), №202, 28.10.99 и др.</w:t>
      </w:r>
    </w:p>
  </w:footnote>
  <w:footnote w:id="100">
    <w:p>
      <w:pPr>
        <w:pStyle w:val="Footnote"/>
        <w:ind w:right="851" w:hanging="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ая Грузия” (Тбилиси), №389, 19.05.99</w:t>
      </w:r>
    </w:p>
  </w:footnote>
  <w:footnote w:id="101">
    <w:p>
      <w:pPr>
        <w:pStyle w:val="Normal"/>
        <w:spacing w:lineRule="auto" w:line="240"/>
        <w:ind w:right="851" w:hanging="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Хельсинский документ 1992 г. “Вызов времени перемен”. “Хельсинкские решения”, п.18. </w:t>
      </w:r>
      <w:r>
        <w:rPr>
          <w:sz w:val="20"/>
          <w:szCs w:val="20"/>
          <w:lang w:val="en-US"/>
        </w:rPr>
        <w:t>www.osce.org</w:t>
      </w:r>
    </w:p>
  </w:footnote>
  <w:footnote w:id="102">
    <w:p>
      <w:pPr>
        <w:pStyle w:val="Footnote"/>
        <w:ind w:right="851" w:hanging="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ная пресс-конференция министра иностранных дел РФ И.Иванова и начальника Генерального штаба Вооруженных сил РФ генерала армии А.Квашнина. “Дипломатический вестник” (Москва), №004, 1.04.1999</w:t>
      </w:r>
    </w:p>
  </w:footnote>
  <w:footnote w:id="103">
    <w:p>
      <w:pPr>
        <w:pStyle w:val="Footnote"/>
        <w:ind w:right="849" w:firstLine="142"/>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оковнин. “Глобальная проблема региональных войн”. “НГ-Содружество” (Москва), №002, 28.0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ind w:hanging="0"/>
      <w:outlineLvl w:val="0"/>
    </w:pPr>
    <w:rPr>
      <w:sz w:val="36"/>
      <w:szCs w:val="36"/>
      <w:u w:val="single"/>
    </w:rPr>
  </w:style>
  <w:style w:type="paragraph" w:styleId="Heading2">
    <w:name w:val="Heading 2"/>
    <w:basedOn w:val="Normal"/>
    <w:next w:val="Normal"/>
    <w:qFormat/>
    <w:pPr>
      <w:keepNext w:val="true"/>
      <w:numPr>
        <w:ilvl w:val="1"/>
        <w:numId w:val="1"/>
      </w:numPr>
      <w:jc w:val="left"/>
      <w:outlineLvl w:val="1"/>
    </w:pPr>
    <w:rPr>
      <w:b/>
      <w:bCs/>
      <w:sz w:val="24"/>
      <w:szCs w:val="24"/>
    </w:rPr>
  </w:style>
  <w:style w:type="paragraph" w:styleId="Heading3">
    <w:name w:val="Heading 3"/>
    <w:basedOn w:val="Normal"/>
    <w:next w:val="Normal"/>
    <w:qFormat/>
    <w:pPr>
      <w:keepNext w:val="true"/>
      <w:numPr>
        <w:ilvl w:val="2"/>
        <w:numId w:val="1"/>
      </w:numPr>
      <w:spacing w:lineRule="auto" w:line="240"/>
      <w:ind w:right="849" w:firstLine="709"/>
      <w:outlineLvl w:val="2"/>
    </w:pPr>
    <w:rPr>
      <w:b/>
      <w:bCs/>
      <w:sz w:val="24"/>
      <w:szCs w:val="24"/>
    </w:rPr>
  </w:style>
  <w:style w:type="paragraph" w:styleId="Heading4">
    <w:name w:val="Heading 4"/>
    <w:basedOn w:val="Normal"/>
    <w:next w:val="Normal"/>
    <w:qFormat/>
    <w:pPr>
      <w:keepNext w:val="true"/>
      <w:numPr>
        <w:ilvl w:val="3"/>
        <w:numId w:val="1"/>
      </w:numPr>
      <w:ind w:right="849" w:firstLine="720"/>
      <w:outlineLvl w:val="3"/>
    </w:pPr>
    <w:rPr>
      <w:b/>
      <w:bCs/>
      <w:sz w:val="24"/>
      <w:szCs w:val="24"/>
    </w:rPr>
  </w:style>
  <w:style w:type="paragraph" w:styleId="Heading5">
    <w:name w:val="Heading 5"/>
    <w:basedOn w:val="Normal"/>
    <w:next w:val="Normal"/>
    <w:qFormat/>
    <w:pPr>
      <w:keepNext w:val="true"/>
      <w:numPr>
        <w:ilvl w:val="4"/>
        <w:numId w:val="1"/>
      </w:numPr>
      <w:spacing w:lineRule="auto" w:line="240"/>
      <w:ind w:firstLine="709"/>
      <w:outlineLvl w:val="4"/>
    </w:pPr>
    <w:rPr>
      <w:b/>
      <w:bCs/>
      <w:sz w:val="24"/>
      <w:szCs w:val="24"/>
    </w:rPr>
  </w:style>
  <w:style w:type="paragraph" w:styleId="Heading6">
    <w:name w:val="Heading 6"/>
    <w:basedOn w:val="Normal"/>
    <w:next w:val="Normal"/>
    <w:qFormat/>
    <w:pPr>
      <w:keepNext w:val="true"/>
      <w:numPr>
        <w:ilvl w:val="5"/>
        <w:numId w:val="1"/>
      </w:numPr>
      <w:spacing w:lineRule="auto" w:line="240"/>
      <w:ind w:firstLine="709"/>
      <w:jc w:val="center"/>
      <w:outlineLvl w:val="5"/>
    </w:pPr>
    <w:rPr>
      <w:b/>
      <w:bCs/>
      <w:sz w:val="24"/>
      <w:szCs w:val="24"/>
    </w:rPr>
  </w:style>
  <w:style w:type="paragraph" w:styleId="Heading7">
    <w:name w:val="Heading 7"/>
    <w:basedOn w:val="Normal"/>
    <w:next w:val="Normal"/>
    <w:qFormat/>
    <w:pPr>
      <w:keepNext w:val="true"/>
      <w:numPr>
        <w:ilvl w:val="6"/>
        <w:numId w:val="1"/>
      </w:numPr>
      <w:ind w:right="849" w:firstLine="720"/>
      <w:jc w:val="right"/>
      <w:outlineLvl w:val="6"/>
    </w:pPr>
    <w:rPr>
      <w:rFonts w:ascii="TIMES NEW ROMAN CYR" w:hAnsi="TIMES NEW ROMAN CYR" w:eastAsia="TIMES NEW ROMAN CYR" w:cs="TIMES NEW ROMAN CYR"/>
      <w:i/>
      <w:iCs/>
      <w:sz w:val="24"/>
      <w:szCs w:val="24"/>
    </w:rPr>
  </w:style>
  <w:style w:type="paragraph" w:styleId="Heading8">
    <w:name w:val="Heading 8"/>
    <w:basedOn w:val="Normal"/>
    <w:next w:val="Normal"/>
    <w:qFormat/>
    <w:pPr>
      <w:keepNext w:val="true"/>
      <w:numPr>
        <w:ilvl w:val="7"/>
        <w:numId w:val="1"/>
      </w:numPr>
      <w:spacing w:lineRule="auto" w:line="240"/>
      <w:ind w:firstLine="709"/>
      <w:outlineLvl w:val="7"/>
    </w:pPr>
    <w:rPr>
      <w:b/>
      <w:bCs/>
      <w:i/>
      <w:iCs/>
      <w:sz w:val="24"/>
      <w:szCs w:val="24"/>
    </w:rPr>
  </w:style>
  <w:style w:type="paragraph" w:styleId="Heading9">
    <w:name w:val="Heading 9"/>
    <w:basedOn w:val="Normal"/>
    <w:next w:val="Normal"/>
    <w:qFormat/>
    <w:pPr>
      <w:keepNext w:val="true"/>
      <w:numPr>
        <w:ilvl w:val="8"/>
        <w:numId w:val="1"/>
      </w:numPr>
      <w:spacing w:lineRule="auto" w:line="240"/>
      <w:ind w:right="849" w:firstLine="709"/>
      <w:outlineLvl w:val="8"/>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36"/>
      <w:szCs w:val="36"/>
    </w:rPr>
  </w:style>
  <w:style w:type="paragraph" w:styleId="BodyTextIndent2">
    <w:name w:val="Body Text Indent 2"/>
    <w:basedOn w:val="Normal"/>
    <w:qFormat/>
    <w:pPr>
      <w:spacing w:lineRule="auto" w:line="240"/>
    </w:pPr>
    <w:rPr/>
  </w:style>
  <w:style w:type="paragraph" w:styleId="BodyTextIndent3">
    <w:name w:val="Body Text Indent 3"/>
    <w:basedOn w:val="Normal"/>
    <w:qFormat/>
    <w:pPr>
      <w:spacing w:lineRule="auto" w:line="240"/>
    </w:pPr>
    <w:rPr>
      <w:sz w:val="24"/>
      <w:szCs w:val="24"/>
    </w:rPr>
  </w:style>
  <w:style w:type="paragraph" w:styleId="WWBodyText2">
    <w:name w:val="WW-Body Text 2"/>
    <w:basedOn w:val="Normal"/>
    <w:qFormat/>
    <w:pPr>
      <w:spacing w:lineRule="auto" w:line="240" w:before="120" w:after="0"/>
    </w:pPr>
    <w:rPr/>
  </w:style>
  <w:style w:type="paragraph" w:styleId="BlockText">
    <w:name w:val="Block Text"/>
    <w:basedOn w:val="Normal"/>
    <w:qFormat/>
    <w:pPr>
      <w:spacing w:lineRule="auto" w:line="240"/>
      <w:ind w:left="-284" w:right="-284" w:firstLine="680"/>
    </w:pPr>
    <w:rPr>
      <w:sz w:val="24"/>
      <w:szCs w:val="24"/>
    </w:rPr>
  </w:style>
  <w:style w:type="paragraph" w:styleId="PlainText">
    <w:name w:val="Plain Text"/>
    <w:basedOn w:val="Normal"/>
    <w:qFormat/>
    <w:pPr>
      <w:spacing w:lineRule="auto" w:line="240"/>
      <w:ind w:hanging="0"/>
      <w:jc w:val="left"/>
    </w:pPr>
    <w:rPr>
      <w:rFonts w:ascii="Courier New" w:hAnsi="Courier New" w:eastAsia="Courier New" w:cs="Courier New"/>
      <w:sz w:val="20"/>
      <w:szCs w:val="20"/>
    </w:rPr>
  </w:style>
  <w:style w:type="paragraph" w:styleId="Footnote">
    <w:name w:val="Footnote Text"/>
    <w:basedOn w:val="Normal"/>
    <w:pPr>
      <w:spacing w:lineRule="auto" w:line="240"/>
      <w:ind w:hanging="0"/>
      <w:jc w:val="left"/>
    </w:pPr>
    <w:rPr>
      <w:sz w:val="20"/>
      <w:szCs w:val="20"/>
    </w:rPr>
  </w:style>
  <w:style w:type="paragraph" w:styleId="Subtitle">
    <w:name w:val="Subtitle"/>
    <w:basedOn w:val="Normal"/>
    <w:next w:val="TextBody"/>
    <w:qFormat/>
    <w:pPr>
      <w:spacing w:lineRule="auto" w:line="240" w:before="0" w:after="60"/>
      <w:ind w:hanging="0"/>
      <w:jc w:val="center"/>
    </w:pPr>
    <w:rPr>
      <w:rFonts w:ascii="Arial" w:hAnsi="Arial" w:eastAsia="Arial" w:cs="Arial"/>
      <w:sz w:val="24"/>
      <w:szCs w:val="24"/>
    </w:rPr>
  </w:style>
  <w:style w:type="paragraph" w:styleId="List2">
    <w:name w:val="List Bullet 3"/>
    <w:basedOn w:val="Normal"/>
    <w:pPr>
      <w:spacing w:lineRule="auto" w:line="240"/>
      <w:ind w:left="566" w:hanging="283"/>
      <w:jc w:val="left"/>
    </w:pPr>
    <w:rPr>
      <w:sz w:val="20"/>
      <w:szCs w:val="20"/>
    </w:rPr>
  </w:style>
  <w:style w:type="paragraph" w:styleId="WWPlainText">
    <w:name w:val="WW-Plain Text"/>
    <w:basedOn w:val="Normal"/>
    <w:qFormat/>
    <w:pPr>
      <w:spacing w:lineRule="auto" w:line="240"/>
      <w:ind w:hanging="0"/>
      <w:jc w:val="left"/>
    </w:pPr>
    <w:rPr>
      <w:rFonts w:ascii="Courier New" w:hAnsi="Courier New" w:eastAsia="Courier New" w:cs="Courier New"/>
      <w:sz w:val="20"/>
      <w:szCs w:val="20"/>
    </w:rPr>
  </w:style>
  <w:style w:type="paragraph" w:styleId="WWBodyTextIndent2">
    <w:name w:val="WW-Body Text Indent 2"/>
    <w:basedOn w:val="Normal"/>
    <w:qFormat/>
    <w:pPr>
      <w:spacing w:lineRule="auto" w:line="240"/>
      <w:ind w:firstLine="709"/>
    </w:pPr>
    <w:rPr>
      <w:b/>
      <w:bCs/>
    </w:rPr>
  </w:style>
  <w:style w:type="paragraph" w:styleId="WWBodyText21">
    <w:name w:val="WW-Body Text 21"/>
    <w:basedOn w:val="Normal"/>
    <w:qFormat/>
    <w:pPr>
      <w:spacing w:lineRule="auto" w:line="240"/>
      <w:ind w:hanging="0"/>
      <w:jc w:val="center"/>
    </w:pPr>
    <w:rPr>
      <w:b/>
      <w:bCs/>
      <w:sz w:val="20"/>
      <w:szCs w:val="20"/>
    </w:rPr>
  </w:style>
  <w:style w:type="paragraph" w:styleId="WWBodyTextIndent3">
    <w:name w:val="WW-Body Text Indent 3"/>
    <w:basedOn w:val="Normal"/>
    <w:qFormat/>
    <w:pPr>
      <w:spacing w:lineRule="auto" w:line="240"/>
    </w:pPr>
    <w:rPr>
      <w:sz w:val="24"/>
      <w:szCs w:val="24"/>
    </w:rPr>
  </w:style>
  <w:style w:type="paragraph" w:styleId="NormalWeb">
    <w:name w:val="Normal (Web)"/>
    <w:basedOn w:val="Normal"/>
    <w:qFormat/>
    <w:pPr>
      <w:spacing w:lineRule="auto" w:line="240" w:before="100" w:after="100"/>
      <w:ind w:hanging="0"/>
      <w:jc w:val="left"/>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6:28:00Z</dcterms:created>
  <dc:creator>кк</dc:creator>
  <dc:description/>
  <dc:language>en-US</dc:language>
  <cp:lastModifiedBy>Eugene</cp:lastModifiedBy>
  <cp:lastPrinted>2001-06-25T12:48:00Z</cp:lastPrinted>
  <dcterms:modified xsi:type="dcterms:W3CDTF">2001-07-27T06:28:00Z</dcterms:modified>
  <cp:revision>1</cp:revision>
  <dc:subject/>
  <dc:title>Совет по внешней политике</dc:title>
</cp:coreProperties>
</file>