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192" w:firstLine="709"/>
        <w:rPr>
          <w:sz w:val="24"/>
          <w:szCs w:val="24"/>
          <w:lang w:val="ru-RU"/>
        </w:rPr>
      </w:pPr>
      <w:r>
        <w:rPr>
          <w:sz w:val="24"/>
          <w:szCs w:val="24"/>
          <w:lang w:val="ru-RU"/>
        </w:rPr>
      </w:r>
    </w:p>
    <w:p>
      <w:pPr>
        <w:pStyle w:val="Normal"/>
        <w:ind w:right="-1192" w:firstLine="709"/>
        <w:rPr>
          <w:sz w:val="24"/>
          <w:szCs w:val="24"/>
          <w:lang w:val="ru-RU"/>
        </w:rPr>
      </w:pPr>
      <w:r>
        <w:rPr>
          <w:sz w:val="24"/>
          <w:szCs w:val="24"/>
          <w:lang w:val="ru-RU"/>
        </w:rPr>
      </w:r>
    </w:p>
    <w:p>
      <w:pPr>
        <w:pStyle w:val="Heading9"/>
        <w:ind w:right="-1192" w:firstLine="709"/>
        <w:rPr/>
      </w:pPr>
      <w:r>
        <w:rPr/>
      </w:r>
    </w:p>
    <w:p>
      <w:pPr>
        <w:pStyle w:val="Heading9"/>
        <w:ind w:right="-1192" w:firstLine="709"/>
        <w:rPr/>
      </w:pPr>
      <w:r>
        <w:rPr/>
      </w:r>
    </w:p>
    <w:p>
      <w:pPr>
        <w:pStyle w:val="Heading9"/>
        <w:ind w:right="-1192" w:firstLine="709"/>
        <w:rPr/>
      </w:pPr>
      <w:r>
        <w:rPr/>
      </w:r>
    </w:p>
    <w:p>
      <w:pPr>
        <w:pStyle w:val="Heading9"/>
        <w:ind w:right="-1192" w:firstLine="709"/>
        <w:rPr/>
      </w:pPr>
      <w:r>
        <w:rPr/>
      </w:r>
    </w:p>
    <w:p>
      <w:pPr>
        <w:pStyle w:val="Heading9"/>
        <w:ind w:right="-1192" w:firstLine="709"/>
        <w:rPr/>
      </w:pPr>
      <w:r>
        <w:rPr/>
      </w:r>
    </w:p>
    <w:p>
      <w:pPr>
        <w:pStyle w:val="Heading9"/>
        <w:ind w:right="-1192" w:firstLine="709"/>
        <w:rPr/>
      </w:pPr>
      <w:r>
        <w:rPr/>
      </w:r>
    </w:p>
    <w:p>
      <w:pPr>
        <w:pStyle w:val="Heading9"/>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ТНИК АНАЛИТИКИ</w:t>
      </w:r>
    </w:p>
    <w:p>
      <w:pPr>
        <w:pStyle w:val="Normal"/>
        <w:ind w:right="-1192" w:firstLine="709"/>
        <w:jc w:val="center"/>
        <w:rPr>
          <w:rFonts w:ascii="TIMES NEW ROMAN CYR;Times New Roman" w:hAnsi="TIMES NEW ROMAN CYR;Times New Roman" w:eastAsia="TIMES NEW ROMAN CYR;Times New Roman" w:cs="TIMES NEW ROMAN CYR;Times New Roman"/>
          <w:b/>
          <w:b/>
          <w:bCs/>
          <w:sz w:val="40"/>
          <w:szCs w:val="40"/>
        </w:rPr>
      </w:pPr>
      <w:r>
        <w:rPr>
          <w:rFonts w:eastAsia="TIMES NEW ROMAN CYR;Times New Roman" w:cs="TIMES NEW ROMAN CYR;Times New Roman" w:ascii="TIMES NEW ROMAN CYR;Times New Roman" w:hAnsi="TIMES NEW ROMAN CYR;Times New Roman"/>
          <w:b/>
          <w:bCs/>
          <w:sz w:val="40"/>
          <w:szCs w:val="40"/>
        </w:rPr>
      </w:r>
    </w:p>
    <w:p>
      <w:pPr>
        <w:pStyle w:val="Normal"/>
        <w:ind w:right="-1192" w:firstLine="709"/>
        <w:jc w:val="center"/>
        <w:rPr>
          <w:rFonts w:ascii="TIMES NEW ROMAN CYR;Times New Roman" w:hAnsi="TIMES NEW ROMAN CYR;Times New Roman" w:eastAsia="TIMES NEW ROMAN CYR;Times New Roman" w:cs="TIMES NEW ROMAN CYR;Times New Roman"/>
          <w:b/>
          <w:b/>
          <w:bCs/>
          <w:sz w:val="40"/>
          <w:szCs w:val="40"/>
        </w:rPr>
      </w:pPr>
      <w:r>
        <w:rPr>
          <w:rFonts w:eastAsia="TIMES NEW ROMAN CYR;Times New Roman" w:cs="TIMES NEW ROMAN CYR;Times New Roman" w:ascii="TIMES NEW ROMAN CYR;Times New Roman" w:hAnsi="TIMES NEW ROMAN CYR;Times New Roman"/>
          <w:b/>
          <w:bCs/>
          <w:sz w:val="40"/>
          <w:szCs w:val="40"/>
        </w:rPr>
        <w:t xml:space="preserve">№ </w:t>
      </w:r>
      <w:r>
        <w:rPr>
          <w:rFonts w:eastAsia="TIMES NEW ROMAN CYR;Times New Roman" w:cs="TIMES NEW ROMAN CYR;Times New Roman" w:ascii="TIMES NEW ROMAN CYR;Times New Roman" w:hAnsi="TIMES NEW ROMAN CYR;Times New Roman"/>
          <w:b/>
          <w:bCs/>
          <w:sz w:val="40"/>
          <w:szCs w:val="40"/>
        </w:rPr>
        <w:t>1</w:t>
      </w:r>
    </w:p>
    <w:p>
      <w:pPr>
        <w:pStyle w:val="Normal"/>
        <w:ind w:right="-1192" w:firstLine="709"/>
        <w:jc w:val="center"/>
        <w:rPr>
          <w:rFonts w:ascii="TIMES NEW ROMAN CYR;Times New Roman" w:hAnsi="TIMES NEW ROMAN CYR;Times New Roman" w:eastAsia="TIMES NEW ROMAN CYR;Times New Roman" w:cs="TIMES NEW ROMAN CYR;Times New Roman"/>
          <w:b/>
          <w:b/>
          <w:bCs/>
          <w:sz w:val="40"/>
          <w:szCs w:val="40"/>
        </w:rPr>
      </w:pPr>
      <w:r>
        <w:rPr>
          <w:rFonts w:eastAsia="TIMES NEW ROMAN CYR;Times New Roman" w:cs="TIMES NEW ROMAN CYR;Times New Roman" w:ascii="TIMES NEW ROMAN CYR;Times New Roman" w:hAnsi="TIMES NEW ROMAN CYR;Times New Roman"/>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b/>
          <w:b/>
          <w:bCs/>
          <w:sz w:val="40"/>
          <w:szCs w:val="40"/>
        </w:rPr>
      </w:pPr>
      <w:r>
        <w:rPr>
          <w:b/>
          <w:bCs/>
          <w:sz w:val="40"/>
          <w:szCs w:val="40"/>
        </w:rPr>
      </w:r>
    </w:p>
    <w:p>
      <w:pPr>
        <w:pStyle w:val="Normal"/>
        <w:ind w:right="-1192" w:firstLine="709"/>
        <w:jc w:val="center"/>
        <w:rPr>
          <w:rFonts w:ascii="TIMES NEW ROMAN CYR;Times New Roman" w:hAnsi="TIMES NEW ROMAN CYR;Times New Roman" w:eastAsia="TIMES NEW ROMAN CYR;Times New Roman" w:cs="TIMES NEW ROMAN CYR;Times New Roman"/>
          <w:b/>
          <w:b/>
          <w:bCs/>
          <w:sz w:val="40"/>
          <w:szCs w:val="40"/>
        </w:rPr>
      </w:pPr>
      <w:r>
        <w:rPr>
          <w:rFonts w:eastAsia="TIMES NEW ROMAN CYR;Times New Roman" w:cs="TIMES NEW ROMAN CYR;Times New Roman" w:ascii="TIMES NEW ROMAN CYR;Times New Roman" w:hAnsi="TIMES NEW ROMAN CYR;Times New Roman"/>
          <w:b/>
          <w:bCs/>
          <w:sz w:val="40"/>
          <w:szCs w:val="40"/>
        </w:rPr>
        <w:t>2001 год</w:t>
      </w:r>
    </w:p>
    <w:p>
      <w:pPr>
        <w:pStyle w:val="Normal"/>
        <w:ind w:right="-1192" w:firstLine="709"/>
        <w:jc w:val="center"/>
        <w:rPr>
          <w:rFonts w:ascii="TIMES NEW ROMAN CYR;Times New Roman" w:hAnsi="TIMES NEW ROMAN CYR;Times New Roman" w:eastAsia="TIMES NEW ROMAN CYR;Times New Roman" w:cs="TIMES NEW ROMAN CYR;Times New Roman"/>
          <w:b/>
          <w:b/>
          <w:bCs/>
          <w:sz w:val="40"/>
          <w:szCs w:val="40"/>
        </w:rPr>
      </w:pPr>
      <w:r>
        <w:rPr>
          <w:rFonts w:eastAsia="TIMES NEW ROMAN CYR;Times New Roman" w:cs="TIMES NEW ROMAN CYR;Times New Roman" w:ascii="TIMES NEW ROMAN CYR;Times New Roman" w:hAnsi="TIMES NEW ROMAN CYR;Times New Roman"/>
          <w:b/>
          <w:bCs/>
          <w:sz w:val="40"/>
          <w:szCs w:val="40"/>
        </w:rPr>
      </w:r>
    </w:p>
    <w:p>
      <w:pPr>
        <w:pStyle w:val="Heading1"/>
        <w:ind w:right="-1192" w:firstLine="709"/>
        <w:rPr>
          <w:b w:val="false"/>
          <w:b w:val="false"/>
          <w:bCs w:val="false"/>
          <w:sz w:val="24"/>
          <w:szCs w:val="24"/>
          <w:lang w:val="ru-RU"/>
        </w:rPr>
      </w:pPr>
      <w:r>
        <w:rPr>
          <w:b w:val="false"/>
          <w:bCs w:val="false"/>
          <w:sz w:val="24"/>
          <w:szCs w:val="24"/>
          <w:lang w:val="ru-RU"/>
        </w:rPr>
      </w:r>
    </w:p>
    <w:p>
      <w:pPr>
        <w:pStyle w:val="Heading2"/>
        <w:ind w:right="-1192" w:firstLine="709"/>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урнал аналитических материалов по проблемам экономики, внутренней и внешней политики, социологии, информатики.</w:t>
      </w:r>
    </w:p>
    <w:p>
      <w:pPr>
        <w:pStyle w:val="Heading2"/>
        <w:ind w:right="-1192" w:firstLine="709"/>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ходит шесть раз в год</w:t>
      </w:r>
    </w:p>
    <w:p>
      <w:pPr>
        <w:pStyle w:val="Normal"/>
        <w:pBdr>
          <w:bottom w:val="single" w:sz="12" w:space="1" w:color="000000"/>
        </w:pBdr>
        <w:ind w:right="-1192" w:firstLine="709"/>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ый редактор</w:t>
      </w:r>
    </w:p>
    <w:p>
      <w:pPr>
        <w:pStyle w:val="Normal"/>
        <w:ind w:right="-1192" w:firstLine="709"/>
        <w:jc w:val="both"/>
        <w:rPr>
          <w:sz w:val="24"/>
          <w:szCs w:val="24"/>
          <w:lang w:val="en-US"/>
        </w:rPr>
      </w:pPr>
      <w:r>
        <w:rPr>
          <w:rFonts w:eastAsia="TIMES NEW ROMAN CYR;Times New Roman" w:cs="TIMES NEW ROMAN CYR;Times New Roman" w:ascii="TIMES NEW ROMAN CYR;Times New Roman" w:hAnsi="TIMES NEW ROMAN CYR;Times New Roman"/>
          <w:sz w:val="24"/>
          <w:szCs w:val="24"/>
        </w:rPr>
        <w:t>Вагиф Гусейнов</w:t>
      </w:r>
    </w:p>
    <w:p>
      <w:pPr>
        <w:pStyle w:val="Normal"/>
        <w:ind w:right="-1192" w:firstLine="709"/>
        <w:jc w:val="both"/>
        <w:rPr>
          <w:sz w:val="24"/>
          <w:szCs w:val="24"/>
          <w:lang w:val="en-US"/>
        </w:rPr>
      </w:pPr>
      <w:r>
        <w:rPr>
          <w:sz w:val="24"/>
          <w:szCs w:val="24"/>
          <w:lang w:val="en-US"/>
        </w:rPr>
      </w:r>
    </w:p>
    <w:p>
      <w:pPr>
        <w:pStyle w:val="Normal"/>
        <w:ind w:right="-1192" w:firstLine="709"/>
        <w:jc w:val="both"/>
        <w:rPr>
          <w:sz w:val="24"/>
          <w:szCs w:val="24"/>
          <w:lang w:val="en-US"/>
        </w:rPr>
      </w:pPr>
      <w:r>
        <w:rPr>
          <w:sz w:val="24"/>
          <w:szCs w:val="24"/>
          <w:lang w:val="en-US"/>
        </w:rPr>
      </w:r>
    </w:p>
    <w:p>
      <w:pPr>
        <w:pStyle w:val="Heading3"/>
        <w:ind w:right="-1192" w:firstLine="709"/>
        <w:rPr/>
      </w:pPr>
      <w:r>
        <w:rPr>
          <w:rFonts w:eastAsia="TIMES NEW ROMAN CYR;Times New Roman" w:cs="TIMES NEW ROMAN CYR;Times New Roman" w:ascii="TIMES NEW ROMAN CYR;Times New Roman" w:hAnsi="TIMES NEW ROMAN CYR;Times New Roman"/>
          <w:sz w:val="24"/>
          <w:szCs w:val="24"/>
        </w:rPr>
        <w:t>Дизайн</w:t>
        <w:tab/>
        <w:tab/>
        <w:tab/>
        <w:t>Верстка</w:t>
        <w:tab/>
      </w:r>
      <w:r>
        <w:rPr>
          <w:sz w:val="24"/>
          <w:szCs w:val="24"/>
          <w:lang w:val="en-US"/>
        </w:rPr>
        <w:tab/>
      </w:r>
      <w:r>
        <w:rPr>
          <w:rFonts w:eastAsia="TIMES NEW ROMAN CYR;Times New Roman" w:cs="TIMES NEW ROMAN CYR;Times New Roman" w:ascii="TIMES NEW ROMAN CYR;Times New Roman" w:hAnsi="TIMES NEW ROMAN CYR;Times New Roman"/>
          <w:sz w:val="24"/>
          <w:szCs w:val="24"/>
        </w:rPr>
        <w:tab/>
        <w:t>Проверка и корректура</w:t>
      </w:r>
    </w:p>
    <w:p>
      <w:pPr>
        <w:pStyle w:val="Normal"/>
        <w:ind w:right="-1192" w:firstLine="709"/>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Normal"/>
        <w:ind w:right="-1192" w:firstLine="709"/>
        <w:jc w:val="both"/>
        <w:rPr>
          <w:b/>
          <w:b/>
          <w:bCs/>
          <w:sz w:val="24"/>
          <w:szCs w:val="24"/>
        </w:rPr>
      </w:pPr>
      <w:r>
        <w:rPr>
          <w:b/>
          <w:bCs/>
          <w:sz w:val="24"/>
          <w:szCs w:val="24"/>
        </w:rPr>
      </w:r>
    </w:p>
    <w:p>
      <w:pPr>
        <w:pStyle w:val="Normal"/>
        <w:ind w:right="-1192" w:firstLine="709"/>
        <w:jc w:val="both"/>
        <w:rPr>
          <w:rFonts w:ascii="TIMES NEW ROMAN CYR;Times New Roman" w:hAnsi="TIMES NEW ROMAN CYR;Times New Roman" w:eastAsia="TIMES NEW ROMAN CYR;Times New Roman" w:cs="TIMES NEW ROMAN CYR;Times New Roman"/>
          <w:b/>
          <w:b/>
          <w:bCs/>
          <w:sz w:val="24"/>
          <w:szCs w:val="24"/>
          <w:lang w:val="en-US"/>
        </w:rPr>
      </w:pPr>
      <w:r>
        <w:rPr>
          <w:rFonts w:eastAsia="TIMES NEW ROMAN CYR;Times New Roman" w:cs="TIMES NEW ROMAN CYR;Times New Roman" w:ascii="TIMES NEW ROMAN CYR;Times New Roman" w:hAnsi="TIMES NEW ROMAN CYR;Times New Roman"/>
          <w:b/>
          <w:bCs/>
          <w:sz w:val="24"/>
          <w:szCs w:val="24"/>
        </w:rPr>
        <w:t>Учредитель</w:t>
      </w:r>
    </w:p>
    <w:p>
      <w:pPr>
        <w:pStyle w:val="Heading7"/>
        <w:widowControl/>
        <w:tabs>
          <w:tab w:val="clear" w:pos="7740"/>
        </w:tabs>
        <w:ind w:right="-1192" w:firstLine="709"/>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Институт стратегических оценок и анализа</w:t>
      </w:r>
    </w:p>
    <w:p>
      <w:pPr>
        <w:pStyle w:val="Normal"/>
        <w:ind w:right="-1192" w:firstLine="709"/>
        <w:jc w:val="both"/>
        <w:rPr>
          <w:rFonts w:ascii="TIMES NEW ROMAN CYR;Times New Roman" w:hAnsi="TIMES NEW ROMAN CYR;Times New Roman" w:eastAsia="TIMES NEW ROMAN CYR;Times New Roman" w:cs="TIMES NEW ROMAN CYR;Times New Roman"/>
          <w:b/>
          <w:b/>
          <w:bCs/>
          <w:sz w:val="24"/>
          <w:szCs w:val="24"/>
          <w:lang w:val="en-US"/>
        </w:rPr>
      </w:pPr>
      <w:r>
        <w:rPr>
          <w:rFonts w:eastAsia="TIMES NEW ROMAN CYR;Times New Roman" w:cs="TIMES NEW ROMAN CYR;Times New Roman" w:ascii="TIMES NEW ROMAN CYR;Times New Roman" w:hAnsi="TIMES NEW ROMAN CYR;Times New Roman"/>
          <w:b/>
          <w:bCs/>
          <w:sz w:val="24"/>
          <w:szCs w:val="24"/>
          <w:lang w:val="en-US"/>
        </w:rPr>
      </w:r>
    </w:p>
    <w:p>
      <w:pPr>
        <w:pStyle w:val="Normal"/>
        <w:ind w:right="-1192" w:firstLine="709"/>
        <w:rPr>
          <w:lang w:val="en-US"/>
        </w:rPr>
      </w:pPr>
      <w:r>
        <w:rPr>
          <w:lang w:val="en-US"/>
        </w:rPr>
        <w:t>_______________________________________________________________________________________</w:t>
      </w:r>
    </w:p>
    <w:p>
      <w:pPr>
        <w:pStyle w:val="Normal"/>
        <w:ind w:right="-1192" w:firstLine="709"/>
        <w:jc w:val="both"/>
        <w:rPr>
          <w:rFonts w:ascii="TIMES NEW ROMAN CYR;Times New Roman" w:hAnsi="TIMES NEW ROMAN CYR;Times New Roman" w:eastAsia="TIMES NEW ROMAN CYR;Times New Roman" w:cs="TIMES NEW ROMAN CYR;Times New Roman"/>
          <w:b/>
          <w:b/>
          <w:bCs/>
          <w:sz w:val="24"/>
          <w:szCs w:val="24"/>
          <w:lang w:val="en-US"/>
        </w:rPr>
      </w:pPr>
      <w:r>
        <w:rPr>
          <w:rFonts w:eastAsia="TIMES NEW ROMAN CYR;Times New Roman" w:cs="TIMES NEW ROMAN CYR;Times New Roman" w:ascii="TIMES NEW ROMAN CYR;Times New Roman" w:hAnsi="TIMES NEW ROMAN CYR;Times New Roman"/>
          <w:b/>
          <w:bCs/>
          <w:sz w:val="24"/>
          <w:szCs w:val="24"/>
          <w:lang w:val="en-US"/>
        </w:rPr>
      </w:r>
    </w:p>
    <w:p>
      <w:pPr>
        <w:pStyle w:val="Normal"/>
        <w:ind w:right="-1192" w:firstLine="709"/>
        <w:jc w:val="both"/>
        <w:rPr>
          <w:rFonts w:ascii="TIMES NEW ROMAN CYR;Times New Roman" w:hAnsi="TIMES NEW ROMAN CYR;Times New Roman" w:eastAsia="TIMES NEW ROMAN CYR;Times New Roman" w:cs="TIMES NEW ROMAN CYR;Times New Roman"/>
          <w:b/>
          <w:b/>
          <w:bCs/>
          <w:sz w:val="24"/>
          <w:szCs w:val="24"/>
          <w:lang w:val="en-US"/>
        </w:rPr>
      </w:pPr>
      <w:r>
        <w:rPr>
          <w:rFonts w:eastAsia="TIMES NEW ROMAN CYR;Times New Roman" w:cs="TIMES NEW ROMAN CYR;Times New Roman" w:ascii="TIMES NEW ROMAN CYR;Times New Roman" w:hAnsi="TIMES NEW ROMAN CYR;Times New Roman"/>
          <w:b/>
          <w:bCs/>
          <w:sz w:val="24"/>
          <w:szCs w:val="24"/>
          <w:lang w:val="en-US"/>
        </w:rPr>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дание зарегистрировано в Министерстве РФ по делам печати, телерадиовещания и средств массовых коммуникаций</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о о регистрации ПИ № 77-5981 от 22 декабря 2000 года</w:t>
      </w:r>
    </w:p>
    <w:p>
      <w:pPr>
        <w:pStyle w:val="Normal"/>
        <w:ind w:right="-1192" w:firstLine="709"/>
        <w:jc w:val="both"/>
        <w:rPr/>
      </w:pPr>
      <w:r>
        <w:rPr>
          <w:rFonts w:eastAsia="TIMES NEW ROMAN CYR;Times New Roman" w:cs="TIMES NEW ROMAN CYR;Times New Roman" w:ascii="TIMES NEW ROMAN CYR;Times New Roman" w:hAnsi="TIMES NEW ROMAN CYR;Times New Roman"/>
          <w:sz w:val="24"/>
          <w:szCs w:val="24"/>
        </w:rPr>
        <w:t>Адрес редакции: 107061, г.</w:t>
      </w:r>
      <w:r>
        <w:rPr>
          <w:rFonts w:eastAsia="TIMES NEW ROMAN CYR;Times New Roman" w:cs="TIMES NEW ROMAN CYR;Times New Roman" w:ascii="TIMES NEW ROMAN CYR;Times New Roman" w:hAnsi="TIMES NEW ROMAN CYR;Times New Roman"/>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Москва, ул. Девятая рота, д. 16, стр. 4,</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ститут стратегических оценок и анализа</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лефон: (095) 251-88-40. Телефакс: (095) 251-79-78</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09"/>
        <w:jc w:val="both"/>
        <w:rPr>
          <w:sz w:val="24"/>
          <w:szCs w:val="24"/>
        </w:rPr>
      </w:pPr>
      <w:r>
        <w:rPr>
          <w:sz w:val="24"/>
          <w:szCs w:val="24"/>
        </w:rPr>
      </w:r>
    </w:p>
    <w:p>
      <w:pPr>
        <w:pStyle w:val="Heading5"/>
        <w:ind w:right="-1192" w:firstLine="709"/>
        <w:rPr/>
      </w:pPr>
      <w:r>
        <w:rPr/>
        <w:t>ISSN</w:t>
      </w:r>
    </w:p>
    <w:p>
      <w:pPr>
        <w:pStyle w:val="Normal"/>
        <w:ind w:right="-1192" w:firstLine="709"/>
        <w:jc w:val="both"/>
        <w:rPr>
          <w:sz w:val="24"/>
          <w:szCs w:val="24"/>
          <w:lang w:val="en-US"/>
        </w:rPr>
      </w:pPr>
      <w:r>
        <w:rPr>
          <w:sz w:val="24"/>
          <w:szCs w:val="24"/>
          <w:lang w:val="en-US"/>
        </w:rPr>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писано в печать</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рмат</w:t>
        <w:tab/>
        <w:tab/>
        <w:tab/>
        <w:t>Тираж</w:t>
        <w:tab/>
        <w:tab/>
        <w:tab/>
        <w:t>Типография</w:t>
      </w:r>
    </w:p>
    <w:p>
      <w:pPr>
        <w:pStyle w:val="Heading7"/>
        <w:widowControl/>
        <w:tabs>
          <w:tab w:val="clear" w:pos="7740"/>
        </w:tabs>
        <w:ind w:right="-1192" w:firstLine="709"/>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каз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p>
    <w:p>
      <w:pPr>
        <w:pStyle w:val="PlainText"/>
        <w:ind w:right="-1192" w:firstLine="720"/>
        <w:rPr/>
      </w:pPr>
      <w:r>
        <w:rPr>
          <w:rFonts w:eastAsia="Times New Roman" w:cs="Times New Roman" w:ascii="Times New Roman" w:hAnsi="Times New Roman"/>
          <w:b/>
          <w:bCs/>
          <w:sz w:val="24"/>
          <w:szCs w:val="24"/>
        </w:rPr>
        <w:t>©</w:t>
      </w:r>
      <w:r>
        <w:rPr>
          <w:rFonts w:eastAsia="TIMES NEW ROMAN CYR;Times New Roman" w:cs="TIMES NEW ROMAN CYR;Times New Roman" w:ascii="TIMES NEW ROMAN CYR;Times New Roman" w:hAnsi="TIMES NEW ROMAN CYR;Times New Roman"/>
          <w:sz w:val="24"/>
          <w:szCs w:val="24"/>
        </w:rPr>
        <w:t xml:space="preserve"> Институт стратегических оценок и анализа</w:t>
      </w:r>
      <w:r>
        <w:br w:type="page"/>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1"/>
        <w:ind w:right="-1192" w:firstLine="709"/>
        <w:rPr>
          <w:sz w:val="24"/>
          <w:szCs w:val="24"/>
          <w:lang w:val="ru-RU"/>
        </w:rPr>
      </w:pPr>
      <w:r>
        <w:rPr>
          <w:rFonts w:eastAsia="TIMES NEW ROMAN CYR;Times New Roman" w:cs="TIMES NEW ROMAN CYR;Times New Roman" w:ascii="TIMES NEW ROMAN CYR;Times New Roman" w:hAnsi="TIMES NEW ROMAN CYR;Times New Roman"/>
          <w:sz w:val="24"/>
          <w:szCs w:val="24"/>
        </w:rPr>
        <w:t>К читателям “Вестника аналитики”</w:t>
      </w:r>
    </w:p>
    <w:p>
      <w:pPr>
        <w:pStyle w:val="BodyText2"/>
        <w:ind w:right="-1192" w:firstLine="709"/>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p>
    <w:p>
      <w:pPr>
        <w:pStyle w:val="BodyTex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BodyTex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ститут стратегических оценок и анализа приступает к выпуску с 2001 года журнала “Вестник аналитики”. Сотрудники Института – это специалисты по вопросам внешней и внутренней политики, экономики, социологии, информатики, имеющие большой исследовательский опыт, подкрепленный многолетней практикой работы в указанных областях в государственных структурах, научных учреждениях и общественных организациях.</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дакция журнала открыта для сотрудничества с коллегами в России и за рубежом, намерена предоставлять трибуну для различных точек зрения по наиболее актуальным вопросам российской и иностранной общественной жизни. Главная наша цель - содействовать в меру возможностей объективному, непредвзятому освещению насущных проблем, волнующих людей.</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отдаем себе отчет в том, что читателями журнала будут в основном политики, политологи, аналитики и эксперты, представители тех слоев общества, которые глубоко и систематически интересуются злободневными вопросами современного мира.</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телось бы надеяться, что наши аналитические заметки не только дадут пищу для размышлений, но могут иметь и определенное прикладное применение.</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09"/>
        <w:jc w:val="righ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ректор Института стратегических оценок и анализа</w:t>
      </w:r>
    </w:p>
    <w:p>
      <w:pPr>
        <w:pStyle w:val="Normal"/>
        <w:ind w:left="5040"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left="5040"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left="5760" w:right="-1192" w:firstLine="709"/>
        <w:jc w:val="both"/>
        <w:rPr/>
      </w:pPr>
      <w:r>
        <w:rPr>
          <w:rFonts w:eastAsia="TIMES NEW ROMAN CYR;Times New Roman" w:cs="TIMES NEW ROMAN CYR;Times New Roman" w:ascii="TIMES NEW ROMAN CYR;Times New Roman" w:hAnsi="TIMES NEW ROMAN CYR;Times New Roman"/>
          <w:sz w:val="24"/>
          <w:szCs w:val="24"/>
        </w:rPr>
        <w:t>В. Гусейнов</w:t>
      </w:r>
      <w:r>
        <w:rPr>
          <w:rFonts w:eastAsia="TIMES NEW ROMAN CYR;Times New Roman" w:cs="TIMES NEW ROMAN CYR;Times New Roman" w:ascii="TIMES NEW ROMAN CYR;Times New Roman" w:hAnsi="TIMES NEW ROMAN CYR;Times New Roman"/>
          <w:b/>
          <w:bCs/>
          <w:sz w:val="24"/>
          <w:szCs w:val="24"/>
        </w:rPr>
        <w:t xml:space="preserve"> </w:t>
      </w:r>
    </w:p>
    <w:p>
      <w:pPr>
        <w:pStyle w:val="Normal"/>
        <w:ind w:right="-1192" w:firstLine="709"/>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Normal"/>
        <w:ind w:right="-1192" w:firstLine="709"/>
        <w:jc w:val="both"/>
        <w:rPr/>
      </w:pPr>
      <w:r>
        <w:rPr>
          <w:rFonts w:eastAsia="TIMES NEW ROMAN CYR;Times New Roman" w:cs="TIMES NEW ROMAN CYR;Times New Roman" w:ascii="TIMES NEW ROMAN CYR;Times New Roman" w:hAnsi="TIMES NEW ROMAN CYR;Times New Roman"/>
          <w:sz w:val="24"/>
          <w:szCs w:val="24"/>
        </w:rPr>
        <w:t>Февраль 2001 года</w:t>
      </w:r>
      <w:r>
        <w:rPr>
          <w:sz w:val="24"/>
          <w:szCs w:val="24"/>
        </w:rPr>
        <w:t xml:space="preserve">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r>
        <w:br w:type="page"/>
      </w:r>
    </w:p>
    <w:p>
      <w:pPr>
        <w:pStyle w:val="Normal"/>
        <w:ind w:right="-1192" w:firstLine="709"/>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Normal"/>
        <w:ind w:right="-1192" w:firstLine="709"/>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Normal"/>
        <w:ind w:right="-1192" w:firstLine="709"/>
        <w:rPr/>
      </w:pPr>
      <w:r>
        <w:rPr/>
      </w:r>
    </w:p>
    <w:p>
      <w:pPr>
        <w:pStyle w:val="Caaieiaie3"/>
        <w:spacing w:before="0" w:after="0"/>
        <w:ind w:right="-1192" w:firstLine="709"/>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Оглавление</w:t>
      </w:r>
    </w:p>
    <w:p>
      <w:pPr>
        <w:pStyle w:val="Normal"/>
        <w:ind w:right="-1192" w:firstLine="709"/>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Caaieiaie3"/>
        <w:keepNext w:val="false"/>
        <w:spacing w:before="0" w:after="0"/>
        <w:ind w:right="-1192"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гиф Гусейнов Расширение НАТО: укрепление общеевропейской безопасности или экспансия блока?</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Шерман У. Гарнетт, Александр Рар, Коджи Ватанабе Новая Центральная Азия: в поисках стабильности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ладимир Жижин О направлениях пропагандистской кампании Запада в отношении Путина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Юрий Рахманинов, Юрий Сепелев Об интеграционных процессах в Европе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09"/>
        <w:jc w:val="both"/>
        <w:rPr>
          <w:sz w:val="24"/>
          <w:szCs w:val="24"/>
        </w:rPr>
      </w:pPr>
      <w:r>
        <w:rPr>
          <w:rFonts w:eastAsia="TIMES NEW ROMAN CYR;Times New Roman" w:cs="TIMES NEW ROMAN CYR;Times New Roman" w:ascii="TIMES NEW ROMAN CYR;Times New Roman" w:hAnsi="TIMES NEW ROMAN CYR;Times New Roman"/>
          <w:sz w:val="24"/>
          <w:szCs w:val="24"/>
        </w:rPr>
        <w:t>Анатолий Гушер, Алексей Денисов Об отношениях России с государствами-участниками СНГ</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авел Холоден О социально-экономическом положении Казахстана </w:t>
      </w:r>
      <w:r>
        <w:br w:type="page"/>
      </w:r>
    </w:p>
    <w:p>
      <w:pPr>
        <w:pStyle w:val="Normal"/>
        <w:ind w:right="-285"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Caaieiaie3"/>
        <w:spacing w:before="0" w:after="0"/>
        <w:ind w:right="-1192" w:firstLine="709"/>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гиф Гусейнов</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Caaieiaie1"/>
        <w:spacing w:before="0" w:after="0"/>
        <w:ind w:left="0"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ШИРЕНИЕ НАТО: УКРЕПЛЕНИЕ ОБЩЕЕВРОПЕЙСКОЙ БЕЗОПАСНОСТИ ИЛИ ЭКСПАНСИЯ БЛОКА?</w:t>
      </w:r>
    </w:p>
    <w:p>
      <w:pPr>
        <w:pStyle w:val="Normal"/>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09"/>
        <w:rPr/>
      </w:pPr>
      <w:r>
        <w:rPr/>
      </w:r>
    </w:p>
    <w:p>
      <w:pPr>
        <w:pStyle w:val="Normal"/>
        <w:ind w:right="-1192" w:firstLine="709"/>
        <w:jc w:val="both"/>
        <w:rPr>
          <w:sz w:val="24"/>
          <w:szCs w:val="24"/>
          <w:lang w:val="en-US"/>
        </w:rPr>
      </w:pPr>
      <w:r>
        <w:rPr>
          <w:sz w:val="24"/>
          <w:szCs w:val="24"/>
          <w:lang w:val="en-US"/>
        </w:rPr>
      </w:r>
    </w:p>
    <w:p>
      <w:pPr>
        <w:pStyle w:val="Caaieiaie4"/>
        <w:ind w:right="-1192" w:firstLine="709"/>
        <w:jc w:val="center"/>
        <w:rPr>
          <w:lang w:val="ru-RU"/>
        </w:rPr>
      </w:pPr>
      <w:r>
        <w:rPr/>
        <w:t>I</w:t>
      </w:r>
    </w:p>
    <w:p>
      <w:pPr>
        <w:pStyle w:val="Normal"/>
        <w:ind w:right="-1192" w:firstLine="709"/>
        <w:jc w:val="both"/>
        <w:rPr>
          <w:sz w:val="24"/>
          <w:szCs w:val="24"/>
          <w:lang w:val="ru-RU"/>
        </w:rPr>
      </w:pPr>
      <w:r>
        <w:rPr>
          <w:sz w:val="24"/>
          <w:szCs w:val="24"/>
          <w:lang w:val="ru-RU"/>
        </w:rPr>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На юбилейном "историческом" саммите НАТО 23-25 апреля 1999 года </w:t>
      </w:r>
      <w:r>
        <w:rPr>
          <w:rFonts w:eastAsia="TIMES NEW ROMAN CYR;Times New Roman" w:cs="TIMES NEW ROMAN CYR;Times New Roman" w:ascii="TIMES NEW ROMAN CYR;Times New Roman" w:hAnsi="TIMES NEW ROMAN CYR;Times New Roman"/>
          <w:b/>
          <w:bCs/>
          <w:sz w:val="24"/>
          <w:szCs w:val="24"/>
        </w:rPr>
        <w:t>в Вашингтоне был сделан принципиальный поворот в истории альянса</w:t>
      </w:r>
      <w:r>
        <w:rPr>
          <w:rFonts w:eastAsia="TIMES NEW ROMAN CYR;Times New Roman" w:cs="TIMES NEW ROMAN CYR;Times New Roman" w:ascii="TIMES NEW ROMAN CYR;Times New Roman" w:hAnsi="TIMES NEW ROMAN CYR;Times New Roman"/>
          <w:sz w:val="24"/>
          <w:szCs w:val="24"/>
        </w:rPr>
        <w:t>, коренным образом меняющий не только концептуальные основы блоковой стратегии, но и его географические рамки, направленность дальнейшего развития, организационную структуру, принципы взаимоотношений с ООН и другими международными организациями и даже его правовую базу.</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оцесс глубоких преобразований блока, одним из главных направлений которого стало усиление военной составляющей, начался не вчера. Вначале к военной организации блока присоединились Франция (которая покинула эту структуру еще при де Голле) и Испания. Затем, в 1990 году, НАТО поглотила ГДР с её хорошо подготовленными и оснащенными вооруженными силами, развитыми военной инфраструктурой и военно-промышленным комплексом.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 роспуска Организации Варшавского договора и распада СССР исчезла т.н. "советская военная угроза" - главный фактор, хоть как-то оправдывавший существование Североатлантического альянса и те огромные средства, которые тратились его членами на раскручивание гонки вооружений. Исчезли и все другие сколько-нибудь объективные предпосылки дальнейшего существования на континенте столь мощного военного образования. Прекратила свое существование Советская Армия, претерпевшая в течение менее пяти лет ряд сокрушительных ударов: потерю всех союзников по Варшавскому договору; глубочайшие и стремительные сокращения ядерных и особенно обычных вооружений; не подготовленный и похожий скорее на бегство вывод наиболее боеспособных группировок войск из стран Центральной и Восточной Европы (Западной, Центральной, Южной и Северной групп войск); с распадом СССР - потерю шести наиболее подготовленных и укомплектованных приграничных военных округов и основных пунктов базирования ВМФ, существенное ослабление  боеспособности Балтийского и Черноморского флотов, Каспийской флотилии, глубокие организационные и кадровые потрясения. Образовавшаяся на этих руинах Российская армия несопоставима с Советской ни по боевой мощи, ни по уровню подготовки, обеспеченности, социальной поддержки – не говоря уже о принципиально иной идеологической базе оборонной политики России.</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В результате блок НАТО, сумевший в эти же годы нарастить свои боевые возможности и территориально расширить политическое и военное влияние, лишившись единственного сопоставимого с ним по силе военного противника и угроз, вытекающих из военного, политического  и идеологического противостояния, оказался в вакууме. Но тем не менее все эти исторические перемены глобального масштаба ничуть не поколебали решимость военно-политического руководства блока сохранить альянс - причем именно как </w:t>
      </w:r>
      <w:r>
        <w:rPr>
          <w:rFonts w:eastAsia="TIMES NEW ROMAN CYR;Times New Roman" w:cs="TIMES NEW ROMAN CYR;Times New Roman" w:ascii="TIMES NEW ROMAN CYR;Times New Roman" w:hAnsi="TIMES NEW ROMAN CYR;Times New Roman"/>
          <w:b/>
          <w:bCs/>
          <w:sz w:val="24"/>
          <w:szCs w:val="24"/>
        </w:rPr>
        <w:t>превалирующую на континенте военную силу</w:t>
      </w:r>
      <w:r>
        <w:rPr>
          <w:rFonts w:eastAsia="TIMES NEW ROMAN CYR;Times New Roman" w:cs="TIMES NEW ROMAN CYR;Times New Roman" w:ascii="TIMES NEW ROMAN CYR;Times New Roman" w:hAnsi="TIMES NEW ROMAN CYR;Times New Roman"/>
          <w:sz w:val="24"/>
          <w:szCs w:val="24"/>
        </w:rPr>
        <w:t xml:space="preserve">. Встал лишь вопрос - как оправдать существование альянса в принципиально иных условиях, приспособить его к реалиям изменившейся Европы, к решению новых, более или менее правдоподобных задач (которые, правда, предстояло еще сформулировать). Надо было также определить, какое место в политике НАТО в изменившихся условиях должны занять новые государства, образовавшиеся на территории бывшего СССР, – и прежде всего Россия.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Главенствующую роль в сохранении и усилении НАТО, его коренном преобразовании сыграли Соединенные Штаты. Их интерес понятен. США всегда рассматривали блок как основной инструмент своего доминирования на евроатлантическом пространстве,  а в новых условиях, примерно с середины 90-х годов, когда США приступили к реализации идеи монополюсного миропорядка, - и как важный инструмент обеспечения Соединенным Штатам статуса единственной супердержавы, сохранения их абсолютного глобального лидерства в будущем. Поэтому, если исходить из интересов СШ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х видения перспектив мирового развития и своей роли в этом процессе, задачи и функции НАТО после "холодной войны" действительно усложнились и расширились.</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Вспомним, как начиналась трансформация НАТО. На саммите блока в Лондоне (5 - 6 июля 1990 года) была принята "Декларация о преобразовании Североатлантического Союза". Она буквально пестрит благими намерениями, суть которых - сотрудничество, "новое партнерство", "преодоление наследия десятилетий подозрительности", готовность ограничить военные потребност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и т.п. А статья 5 этого документа провозглашает: </w:t>
      </w:r>
      <w:r>
        <w:rPr>
          <w:rFonts w:eastAsia="TIMES NEW ROMAN CYR;Times New Roman" w:cs="TIMES NEW ROMAN CYR;Times New Roman" w:ascii="TIMES NEW ROMAN CYR;Times New Roman" w:hAnsi="TIMES NEW ROMAN CYR;Times New Roman"/>
          <w:i/>
          <w:iCs/>
          <w:sz w:val="24"/>
          <w:szCs w:val="24"/>
        </w:rPr>
        <w:t xml:space="preserve">"Мы будем оставаться оборонительным союзом и впредь обеспечивать оборону территорий всех наших членов. У нас нет никаких агрессивных намерений, и мы привержены мирному урегулированию всех конфликтов. </w:t>
      </w:r>
      <w:r>
        <w:rPr>
          <w:rFonts w:eastAsia="TIMES NEW ROMAN CYR;Times New Roman" w:cs="TIMES NEW ROMAN CYR;Times New Roman" w:ascii="TIMES NEW ROMAN CYR;Times New Roman" w:hAnsi="TIMES NEW ROMAN CYR;Times New Roman"/>
          <w:b/>
          <w:bCs/>
          <w:i/>
          <w:iCs/>
          <w:sz w:val="24"/>
          <w:szCs w:val="24"/>
        </w:rPr>
        <w:t>Мы никогда, ни при каких обстоятельствах, не станем применять силу первыми"</w:t>
      </w:r>
      <w:r>
        <w:rPr>
          <w:rFonts w:eastAsia="TIMES NEW ROMAN CYR;Times New Roman" w:cs="TIMES NEW ROMAN CYR;Times New Roman" w:ascii="TIMES NEW ROMAN CYR;Times New Roman" w:hAnsi="TIMES NEW ROMAN CYR;Times New Roman"/>
          <w:sz w:val="24"/>
          <w:szCs w:val="24"/>
        </w:rPr>
        <w:t>. Искренность таких деклараций показала война, развязанная этим "миролюбивым" блоком в Югославии спустя всего несколько лет.</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воротную роль в выборе стратегического направления дальнейшего развития блока сыграли решения саммита НАТО в Риме 7-8 ноября 1991 года. Показательно, что он был проведен в дни одного из наиболее важных государственных праздников СССР, который доживал свои последние дни. Этот саммит стал своего рода "слётом победителей" в "холодной войне". </w:t>
      </w:r>
    </w:p>
    <w:p>
      <w:pPr>
        <w:pStyle w:val="WWBodyTextIndent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итоговом документе Римского саммита, носящем название "Новая стратегическая концепция Союза", обращают на себя внимание два, на первый взгляд парадоксальных, но принципиально важных для дальнейшей судьбы блока и изменения направленности его военной политики, вывода.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Первый: </w:t>
      </w:r>
      <w:r>
        <w:rPr>
          <w:rFonts w:eastAsia="TIMES NEW ROMAN CYR;Times New Roman" w:cs="TIMES NEW ROMAN CYR;Times New Roman" w:ascii="TIMES NEW ROMAN CYR;Times New Roman" w:hAnsi="TIMES NEW ROMAN CYR;Times New Roman"/>
          <w:b/>
          <w:bCs/>
          <w:i/>
          <w:iCs/>
          <w:sz w:val="24"/>
          <w:szCs w:val="24"/>
        </w:rPr>
        <w:t xml:space="preserve">обстановка в Европе и в мире в целом принципиально изменилась, однако это не меняет ни цели Союза, ни его функции обеспечения безопасности, более того - подтверждает их обоснованность.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Второй: </w:t>
      </w:r>
      <w:r>
        <w:rPr>
          <w:rFonts w:eastAsia="TIMES NEW ROMAN CYR;Times New Roman" w:cs="TIMES NEW ROMAN CYR;Times New Roman" w:ascii="TIMES NEW ROMAN CYR;Times New Roman" w:hAnsi="TIMES NEW ROMAN CYR;Times New Roman"/>
          <w:b/>
          <w:bCs/>
          <w:i/>
          <w:iCs/>
          <w:sz w:val="24"/>
          <w:szCs w:val="24"/>
        </w:rPr>
        <w:t xml:space="preserve">"новое окружение" и изменение обстановки предоставляет альянсу благоприятные возможности проводить свою стратегию "в рамках широкого подхода к безопасности".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полном соответствии с объявленным “широким” подходом к собственной безопасности началось совершенствование организационной структуры блока, приспособление ее к новым условиям и задачам. Одновременно создавались "дочерние" организации альянса, имеющие целью не столько сотрудничество с восточными соседями, сколько осуществление патронажа над ними, помощь в формировании их новой международной и военной политики, канализацию их внешнеполитических усилий в нужном для блока направлении.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В начале 1992 года был создан Совет североатлантического сотрудничества (ССАС), впоследствии переименованный в </w:t>
      </w:r>
      <w:r>
        <w:rPr>
          <w:rFonts w:eastAsia="TIMES NEW ROMAN CYR;Times New Roman" w:cs="TIMES NEW ROMAN CYR;Times New Roman" w:ascii="TIMES NEW ROMAN CYR;Times New Roman" w:hAnsi="TIMES NEW ROMAN CYR;Times New Roman"/>
          <w:b/>
          <w:bCs/>
          <w:sz w:val="24"/>
          <w:szCs w:val="24"/>
        </w:rPr>
        <w:t>Совет евроатлантического партнерства</w:t>
      </w:r>
      <w:r>
        <w:rPr>
          <w:rFonts w:eastAsia="TIMES NEW ROMAN CYR;Times New Roman" w:cs="TIMES NEW ROMAN CYR;Times New Roman" w:ascii="TIMES NEW ROMAN CYR;Times New Roman" w:hAnsi="TIMES NEW ROMAN CYR;Times New Roman"/>
          <w:sz w:val="24"/>
          <w:szCs w:val="24"/>
        </w:rPr>
        <w:t xml:space="preserve"> (СЕАП). В него, помимо стран НАТО, вошли члены бывшего Варшавского договора из Центральной и Восточной Европы и новые государства, образовавшиеся после распада СССР.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Альянсом была принята (10 января 1994 года) и начала активно разворачиваться</w:t>
      </w:r>
      <w:r>
        <w:rPr>
          <w:sz w:val="24"/>
          <w:szCs w:val="24"/>
        </w:rPr>
        <w:t xml:space="preserve"> </w:t>
      </w:r>
      <w:r>
        <w:rPr>
          <w:rFonts w:eastAsia="TIMES NEW ROMAN CYR;Times New Roman" w:cs="TIMES NEW ROMAN CYR;Times New Roman" w:ascii="TIMES NEW ROMAN CYR;Times New Roman" w:hAnsi="TIMES NEW ROMAN CYR;Times New Roman"/>
          <w:b/>
          <w:bCs/>
          <w:sz w:val="24"/>
          <w:szCs w:val="24"/>
        </w:rPr>
        <w:t xml:space="preserve">Программа "Партнерство ради мира" </w:t>
      </w:r>
      <w:r>
        <w:rPr>
          <w:rFonts w:eastAsia="TIMES NEW ROMAN CYR;Times New Roman" w:cs="TIMES NEW ROMAN CYR;Times New Roman" w:ascii="TIMES NEW ROMAN CYR;Times New Roman" w:hAnsi="TIMES NEW ROMAN CYR;Times New Roman"/>
          <w:sz w:val="24"/>
          <w:szCs w:val="24"/>
        </w:rPr>
        <w:t xml:space="preserve">(ПРМ), которая охватила не только членов СЕАП, но и почти все нейтральные и неприсоединившиеся страны Европы.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b/>
          <w:bCs/>
          <w:sz w:val="24"/>
          <w:szCs w:val="24"/>
        </w:rPr>
        <w:t xml:space="preserve">В 1994 году Советом НАТО принимается принципиальное решение о дальнейшем продвижении блока на Восток </w:t>
      </w:r>
      <w:r>
        <w:rPr>
          <w:rFonts w:eastAsia="TIMES NEW ROMAN CYR;Times New Roman" w:cs="TIMES NEW ROMAN CYR;Times New Roman" w:ascii="TIMES NEW ROMAN CYR;Times New Roman" w:hAnsi="TIMES NEW ROMAN CYR;Times New Roman"/>
          <w:sz w:val="24"/>
          <w:szCs w:val="24"/>
        </w:rPr>
        <w:t xml:space="preserve">и называются кандидаты "первой волны". Этот этап завершился принятием в блок в 1999 году Польши, Венгрии и Чехии.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 Вашингтонском саммите НАТО 1999 г. принимается ряд важных документов. В их числе - "Стратегическая концепция Североатлантического союза". И если Римский саммит НАТО положил начало преобразованию блока в глобальную военную силу, "мирового жандарма", то Вашингтонский саммит и войну, развязанную блоком против суверенной Югославии, можно считать завершением этапа окончательной трансформации блока в сугубо наступательный, планомерно наращивающий свою боевую мощь и усиливающий политическое и военное влияние не только на всем евроатлантическом пространстве, но и в глобальном масштабе, неуклонно расширяющийся территориально.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Одновременно НАТО в этот период развернула интенсивную деятельность по вовлечению в орбиту сотрудничества восточно-европейских стран и государств, образовавшихся на территории бывшего СССР. Особое внимание альянсом было уделено </w:t>
      </w:r>
      <w:r>
        <w:rPr>
          <w:rFonts w:eastAsia="TIMES NEW ROMAN CYR;Times New Roman" w:cs="TIMES NEW ROMAN CYR;Times New Roman" w:ascii="TIMES NEW ROMAN CYR;Times New Roman" w:hAnsi="TIMES NEW ROMAN CYR;Times New Roman"/>
          <w:b/>
          <w:bCs/>
          <w:sz w:val="24"/>
          <w:szCs w:val="24"/>
        </w:rPr>
        <w:t>России и Украине</w:t>
      </w:r>
      <w:r>
        <w:rPr>
          <w:rFonts w:eastAsia="TIMES NEW ROMAN CYR;Times New Roman" w:cs="TIMES NEW ROMAN CYR;Times New Roman" w:ascii="TIMES NEW ROMAN CYR;Times New Roman" w:hAnsi="TIMES NEW ROMAN CYR;Times New Roman"/>
          <w:sz w:val="24"/>
          <w:szCs w:val="24"/>
        </w:rPr>
        <w:t xml:space="preserve">. Результатом явилось подписание летом 1997 года в Париже Основополагающего акта Россия - НАТО и образование Совместного постоянного совета Россия - НАТО. С Украиной в том же году  на саммите НАТО в Мадриде была подписана Хартия о сотрудничестве и образована постоянно действующая Комиссия НАТО - Украина.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tabs>
          <w:tab w:val="clear" w:pos="720"/>
          <w:tab w:val="left" w:pos="-426" w:leader="none"/>
        </w:tabs>
        <w:ind w:right="-1192" w:firstLine="709"/>
        <w:jc w:val="center"/>
        <w:rPr>
          <w:b/>
          <w:b/>
          <w:bCs/>
          <w:sz w:val="24"/>
          <w:szCs w:val="24"/>
        </w:rPr>
      </w:pPr>
      <w:r>
        <w:rPr>
          <w:b/>
          <w:bCs/>
          <w:sz w:val="24"/>
          <w:szCs w:val="24"/>
          <w:lang w:val="en-US"/>
        </w:rPr>
        <w:t>II</w:t>
      </w:r>
    </w:p>
    <w:p>
      <w:pPr>
        <w:pStyle w:val="Normal"/>
        <w:tabs>
          <w:tab w:val="clear" w:pos="720"/>
          <w:tab w:val="left" w:pos="-426" w:leader="none"/>
        </w:tabs>
        <w:ind w:right="-1192" w:firstLine="709"/>
        <w:jc w:val="both"/>
        <w:rPr>
          <w:b/>
          <w:b/>
          <w:bCs/>
          <w:sz w:val="24"/>
          <w:szCs w:val="24"/>
        </w:rPr>
      </w:pPr>
      <w:r>
        <w:rPr>
          <w:b/>
          <w:bCs/>
          <w:sz w:val="24"/>
          <w:szCs w:val="24"/>
        </w:rPr>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Таким образом, с весны 1999 года НАТО вступила в новый этап своего развития, одной из характерных черт которого </w:t>
      </w:r>
      <w:r>
        <w:rPr>
          <w:rFonts w:eastAsia="TIMES NEW ROMAN CYR;Times New Roman" w:cs="TIMES NEW ROMAN CYR;Times New Roman" w:ascii="TIMES NEW ROMAN CYR;Times New Roman" w:hAnsi="TIMES NEW ROMAN CYR;Times New Roman"/>
          <w:b/>
          <w:bCs/>
          <w:sz w:val="24"/>
          <w:szCs w:val="24"/>
        </w:rPr>
        <w:t>является многовекторный характер политической и военной экспансии блока</w:t>
      </w:r>
      <w:r>
        <w:rPr>
          <w:rFonts w:eastAsia="TIMES NEW ROMAN CYR;Times New Roman" w:cs="TIMES NEW ROMAN CYR;Times New Roman" w:ascii="TIMES NEW ROMAN CYR;Times New Roman" w:hAnsi="TIMES NEW ROMAN CYR;Times New Roman"/>
          <w:sz w:val="24"/>
          <w:szCs w:val="24"/>
        </w:rPr>
        <w:t xml:space="preserve">, распространение его интересов и влияния не только на территорию бывшего СССР (которая, конечно же, остается предметом главного внимания блока), но и на Юго-Восточную Европу, Средиземноморье, Северную Африку.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Так, статья 38 новой "Стратегической концепции НАТО" определяет Средиземноморье</w:t>
      </w:r>
      <w:r>
        <w:rPr>
          <w:i/>
          <w:iCs/>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как "область особого интереса для альянса" и подчеркивает, что безопасность в Европе "тесно связана с безопасностью и стабильностью в Средиземноморье". В 1994 году Советом НАТО была утверждена так называемая </w:t>
      </w:r>
      <w:r>
        <w:rPr>
          <w:rFonts w:eastAsia="TIMES NEW ROMAN CYR;Times New Roman" w:cs="TIMES NEW ROMAN CYR;Times New Roman" w:ascii="TIMES NEW ROMAN CYR;Times New Roman" w:hAnsi="TIMES NEW ROMAN CYR;Times New Roman"/>
          <w:b/>
          <w:bCs/>
          <w:sz w:val="24"/>
          <w:szCs w:val="24"/>
        </w:rPr>
        <w:t>"Средиземноморская инициатива"</w:t>
      </w:r>
      <w:r>
        <w:rPr>
          <w:rFonts w:eastAsia="TIMES NEW ROMAN CYR;Times New Roman" w:cs="TIMES NEW ROMAN CYR;Times New Roman" w:ascii="TIMES NEW ROMAN CYR;Times New Roman" w:hAnsi="TIMES NEW ROMAN CYR;Times New Roman"/>
          <w:sz w:val="24"/>
          <w:szCs w:val="24"/>
        </w:rPr>
        <w:t xml:space="preserve"> (или</w:t>
      </w:r>
      <w:r>
        <w:rPr>
          <w:rFonts w:eastAsia="TIMES NEW ROMAN CYR;Times New Roman" w:cs="TIMES NEW ROMAN CYR;Times New Roman" w:ascii="TIMES NEW ROMAN CYR;Times New Roman" w:hAnsi="TIMES NEW ROMAN CYR;Times New Roman"/>
          <w:b/>
          <w:bCs/>
          <w:sz w:val="24"/>
          <w:szCs w:val="24"/>
        </w:rPr>
        <w:t xml:space="preserve"> "Средиземноморский диалог"</w:t>
      </w:r>
      <w:r>
        <w:rPr>
          <w:rFonts w:eastAsia="TIMES NEW ROMAN CYR;Times New Roman" w:cs="TIMES NEW ROMAN CYR;Times New Roman" w:ascii="TIMES NEW ROMAN CYR;Times New Roman" w:hAnsi="TIMES NEW ROMAN CYR;Times New Roman"/>
          <w:sz w:val="24"/>
          <w:szCs w:val="24"/>
        </w:rPr>
        <w:t>). Сейчас в этом постоянно действующем форуме, помимо стран НАТО, участвуют семь стран Ближнего Востока и Северной Африки: Египет, Израиль, Иордания, Мавритания, Марокко, Тунис, а с марта 2000 года к ним присоединился Алжир. Альянс ведет с этими странами диалог в военно-политической области, конечная цель которого - склонить страны Южного Средиземноморья к совместной деятельности по обеспечению безопасности в регионе со всеми вытекающими отсюда обязательствами (т.е. совместные учения, маневры, подготовка военных кадро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ля этих стран, а главное - беспрепятственное использование блоком, если возникнет необходимость, воздушного и морского пространства этих стран, их военной инфраструктуры).</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На Вашингтонском саммите 1999 г. обозначилось создание еще одного органа - консультативного форума по проблемам безопасности в Юго-Восточной Европе (ЮВЕ), в который вошли члены НАТО и страны этого региона: Албания, Болгария, Македония, Румыния, Словения, Босния и Герцеговина, Хорватия. Позднее он трансформировался в т.н. "</w:t>
      </w:r>
      <w:r>
        <w:rPr>
          <w:rFonts w:eastAsia="TIMES NEW ROMAN CYR;Times New Roman" w:cs="TIMES NEW ROMAN CYR;Times New Roman" w:ascii="TIMES NEW ROMAN CYR;Times New Roman" w:hAnsi="TIMES NEW ROMAN CYR;Times New Roman"/>
          <w:b/>
          <w:bCs/>
          <w:sz w:val="24"/>
          <w:szCs w:val="24"/>
        </w:rPr>
        <w:t>Процесс сотрудничества в Юго-Восточной Европе" (SEECP - South-East Europe Cooperation Process)</w:t>
      </w:r>
      <w:r>
        <w:rPr>
          <w:rFonts w:eastAsia="TIMES NEW ROMAN CYR;Times New Roman" w:cs="TIMES NEW ROMAN CYR;Times New Roman" w:ascii="TIMES NEW ROMAN CYR;Times New Roman" w:hAnsi="TIMES NEW ROMAN CYR;Times New Roman"/>
          <w:sz w:val="24"/>
          <w:szCs w:val="24"/>
        </w:rPr>
        <w:t xml:space="preserve">. Его 3-я конференция на уровне глав правительств состоялась в Бухаресте 12 февраля 2000 года, на которую даже не пригласили Югославию. В мае 2000 года в Словении состоялась международная конференция, посвященная отношениям Североатлантического альянса и Юго-Восточной Европы, в которой принял участие генеральный секретарь НАТО Дж.Робертсон. Раскручивание этого "процесса сотрудничества" позволяет непосредственно включить страны ЮВЕ в сферу влияния блока и поставить этот регион под полный военно-стратегический контроль НАТО. Это - один из наиболее важных итогов войны НАТО против Югославии.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октябре 2000 года в Греции прошла очередная, 5-ая конференция министров обороны 10 стран ЮВЕ, в работе которой принял деятельное участие У.Коэн, глава военного ведомства США в администрации Б.Клинтона. Значительное влияние США и их соратники по Североатлантическому альянсу оказывают и в т.н. "Пакте стабильности для Юго-Восточной Европы", реализуемом в настоящее время под эгидой Евросоюза.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Интерес НАТО к ЮВЕ понятен. Выступая 6 апреля 1999 года в Институте Брукингса, М.Олбрайт заявила,  что США считают этот регион главным связующим звеном между Европой, Азией и Ближним Востоком, "стабильность  которого непосредственно затрагивает безопасность наших союзников, Греции, Турции - к югу, и наших новых союзников - Венгрии, Польши и Чешской Республики - к северу".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Наконец, надо упомянуть и о ряде существующих межгосударственных региональных объединений, например, </w:t>
      </w:r>
      <w:r>
        <w:rPr>
          <w:rFonts w:eastAsia="TIMES NEW ROMAN CYR;Times New Roman" w:cs="TIMES NEW ROMAN CYR;Times New Roman" w:ascii="TIMES NEW ROMAN CYR;Times New Roman" w:hAnsi="TIMES NEW ROMAN CYR;Times New Roman"/>
          <w:b/>
          <w:bCs/>
          <w:sz w:val="24"/>
          <w:szCs w:val="24"/>
        </w:rPr>
        <w:t>ГУУАМ</w:t>
      </w:r>
      <w:r>
        <w:rPr>
          <w:rFonts w:eastAsia="TIMES NEW ROMAN CYR;Times New Roman" w:cs="TIMES NEW ROMAN CYR;Times New Roman" w:ascii="TIMES NEW ROMAN CYR;Times New Roman" w:hAnsi="TIMES NEW ROMAN CYR;Times New Roman"/>
          <w:sz w:val="24"/>
          <w:szCs w:val="24"/>
        </w:rPr>
        <w:t xml:space="preserve"> (Грузия, Украина, Узбекистан, Азербайджан, Молдова) или планируемых (вроде предложенного Турцией и поддержанного руководителями Грузии и Азербайджана </w:t>
      </w:r>
      <w:r>
        <w:rPr>
          <w:rFonts w:eastAsia="TIMES NEW ROMAN CYR;Times New Roman" w:cs="TIMES NEW ROMAN CYR;Times New Roman" w:ascii="TIMES NEW ROMAN CYR;Times New Roman" w:hAnsi="TIMES NEW ROMAN CYR;Times New Roman"/>
          <w:b/>
          <w:bCs/>
          <w:sz w:val="24"/>
          <w:szCs w:val="24"/>
        </w:rPr>
        <w:t>"Пакта стабильности для Кавказского региона"</w:t>
      </w:r>
      <w:r>
        <w:rPr>
          <w:rFonts w:eastAsia="TIMES NEW ROMAN CYR;Times New Roman" w:cs="TIMES NEW ROMAN CYR;Times New Roman" w:ascii="TIMES NEW ROMAN CYR;Times New Roman" w:hAnsi="TIMES NEW ROMAN CYR;Times New Roman"/>
          <w:sz w:val="24"/>
          <w:szCs w:val="24"/>
        </w:rPr>
        <w:t xml:space="preserve">), над которыми НАТО стремится установить свой контроль или, по крайней мере, патронаж.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дновременно Североатлантический альянс проводит реформу своих вооруженных сил, которая включает три основных компонента: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1) наличие мобильных сил, содержащихся в постоянной готовности к переброске в зону любого конфликта;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2) наличие резерва для усиления мобильных сил на случай продолжительной операции;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3) традиционный коллективный "оборонный щит" на случай внешней агрессии и возможных действий по 5-й статье Вашингтонского договора. </w:t>
      </w:r>
    </w:p>
    <w:p>
      <w:pPr>
        <w:pStyle w:val="PlainText"/>
        <w:ind w:right="-1192" w:firstLine="709"/>
        <w:jc w:val="both"/>
        <w:rPr/>
      </w:pPr>
      <w:r>
        <w:rPr>
          <w:rFonts w:eastAsia="TIMES NEW ROMAN CYR;Times New Roman" w:cs="TIMES NEW ROMAN CYR;Times New Roman" w:ascii="TIMES NEW ROMAN CYR;Times New Roman" w:hAnsi="TIMES NEW ROMAN CYR;Times New Roman"/>
          <w:sz w:val="24"/>
          <w:szCs w:val="24"/>
        </w:rPr>
        <w:t>То есть, основные усилия в военном строительстве блока сосредотачиваются отныне на мобильной составляющей объединенных вооруженных сил, способных действовать в течение достаточно длительного времени за пределами территории блока. Предусматривается, что объединенные вооруженные силы</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лжны быть способны одновременно вести две крупные операции по урегулированию конфликтов силами армейского корпуса.</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ое внимание НАТО уделяет взаимоотношениям в области безопасности и обороны с Евросоюзом (ЕС), а также Организацией по безопасности и сотрудничеству в Европе (ОБСЕ).</w:t>
      </w:r>
    </w:p>
    <w:p>
      <w:pPr>
        <w:pStyle w:val="PlainText"/>
        <w:ind w:right="-1192" w:firstLine="709"/>
        <w:jc w:val="both"/>
        <w:rPr/>
      </w:pPr>
      <w:r>
        <w:rPr>
          <w:rFonts w:eastAsia="TIMES NEW ROMAN CYR;Times New Roman" w:cs="TIMES NEW ROMAN CYR;Times New Roman" w:ascii="TIMES NEW ROMAN CYR;Times New Roman" w:hAnsi="TIMES NEW ROMAN CYR;Times New Roman"/>
          <w:b/>
          <w:bCs/>
          <w:sz w:val="24"/>
          <w:szCs w:val="24"/>
        </w:rPr>
        <w:t xml:space="preserve">Взаимоотношения с Евросоюзом </w:t>
      </w:r>
      <w:r>
        <w:rPr>
          <w:rFonts w:eastAsia="TIMES NEW ROMAN CYR;Times New Roman" w:cs="TIMES NEW ROMAN CYR;Times New Roman" w:ascii="TIMES NEW ROMAN CYR;Times New Roman" w:hAnsi="TIMES NEW ROMAN CYR;Times New Roman"/>
          <w:sz w:val="24"/>
          <w:szCs w:val="24"/>
        </w:rPr>
        <w:t xml:space="preserve">- приоритет №1 для Североатлантического альянса. Тем более что большинство членов НАТО являются одновременно и членами ЕС (кроме Турции, Норвегии и Исландии, трех "новобранцев" - Польши, Венгрии, Чехии, а также США и Канады).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йна НАТО в Югославии, нанесшая большой урон не только этой стране, но и всей Европе в целом, дала дополнительный импульс стремлению европейских стран к большей самостоятельности в области обороны. На саммите ЕС 10-11 декабря 1999 года в Хельсинки был принят документ "Военные органы планирования и проведения операций силами Европейского союза", инициаторами которого стали Германия и Франция.</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настоящее время в рамках ЕС осуществляется формирование собственных военно-политических органов союза, которые должны заменить прежний Западноевропейский союз (ЗЕС). Так, в течение первого полугодия 2000 года в Брюсселе были созданы и начали функционировать Военный комитет ЕС, Комитет ЕС по политике и безопасности. Начал формироваться штаб "сил быстрого реагирования" Евросоюза, численность которых предполагается довести в ближайшие годы до 60 тысяч человек. Кроме того, планируется создание полицейских сил ЕС численностью до 5 тысяч человек, которые будут привлекаться для выполнения миротворческих операций ООН и ОБСЕ, поддержания правопорядка в районах кризисных ситуаций. </w:t>
      </w:r>
    </w:p>
    <w:p>
      <w:pPr>
        <w:pStyle w:val="BodyText2"/>
        <w:ind w:right="-1192" w:firstLine="709"/>
        <w:rPr/>
      </w:pPr>
      <w:r>
        <w:rPr>
          <w:rFonts w:eastAsia="TIMES NEW ROMAN CYR;Times New Roman" w:cs="TIMES NEW ROMAN CYR;Times New Roman" w:ascii="TIMES NEW ROMAN CYR;Times New Roman" w:hAnsi="TIMES NEW ROMAN CYR;Times New Roman"/>
          <w:sz w:val="24"/>
          <w:szCs w:val="24"/>
        </w:rPr>
        <w:t>США, обеспокоенные стремлением ЕС к “чрезмерной” самостоятельности в области обороны и безопасности и перспективой ослабления собственного влияния не только в Западной Европе, но и в восточных областях евроатлантического пространства, не намерены уступать западноевропейцам инициативу в военных вопросах в Европе. Поэтому в концептуальных документах НАТО, принятых в Вашингтоне в 1999 году, отношениям между НАТО и ЕС в этой сфере уделено первоочередное внимание. Кроме того, США сделали все, чтобы на должность верховного представителя ЕС по внешней политике и вопросам безопасности был назначен завоевавший у них большое доверие бывший генеральный секретарь НАТО Х.Солана, которы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ступил в эту должность 1 ноября 1999 года. На смену ему пришел также верный Вашингтону человек, бывший министр обороны Великобритании Дж.Робертсон, один из "ветеранов" войны в Югославии, занимавший в этом конфликте наиболее жесткие позиции. Его кредо: "Сильный блок НАТО - значит более сильная Европа". Он убежден, что деятельность Евросоюза в военной области будет максимально прозрачной (понятно, что для НАТО) и вестись в тесной координации с альянсом. Х.Солана, со своей стороны, обещает, что военная организация ЕС  не только не будет соперничать с НАТО, а наоборот, станет структурой, "вполне ее дополняющей". Действительно, тесное сотрудничество между НАТО и ЕС позволяет привлечь к силовым операциям блока вооруженные силы нейтральных стран - членов ЕС (Швеция, Финляндия, Австрия, Швейцария) и тем самым еще более  усилить военный потенциал альянса.</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аким образом, США только этими двумя кадровыми назначениями на руководящие посты в НАТО и ЕС в значительной мере нейтрализовали стремление лидеров Евросоюза к большей самостоятельности в военной сфере. </w:t>
      </w:r>
    </w:p>
    <w:p>
      <w:pPr>
        <w:pStyle w:val="PlainText"/>
        <w:ind w:right="-1192" w:firstLine="709"/>
        <w:jc w:val="both"/>
        <w:rPr/>
      </w:pPr>
      <w:r>
        <w:rPr>
          <w:rFonts w:eastAsia="TIMES NEW ROMAN CYR;Times New Roman" w:cs="TIMES NEW ROMAN CYR;Times New Roman" w:ascii="TIMES NEW ROMAN CYR;Times New Roman" w:hAnsi="TIMES NEW ROMAN CYR;Times New Roman"/>
          <w:b/>
          <w:bCs/>
          <w:sz w:val="24"/>
          <w:szCs w:val="24"/>
        </w:rPr>
        <w:t>ОБСЕ</w:t>
      </w:r>
      <w:r>
        <w:rPr>
          <w:rFonts w:eastAsia="TIMES NEW ROMAN CYR;Times New Roman" w:cs="TIMES NEW ROMAN CYR;Times New Roman" w:ascii="TIMES NEW ROMAN CYR;Times New Roman" w:hAnsi="TIMES NEW ROMAN CYR;Times New Roman"/>
          <w:sz w:val="24"/>
          <w:szCs w:val="24"/>
        </w:rPr>
        <w:t xml:space="preserve"> также находится под сильным, если не сказать, абсолютным влиянием НАТО. Альянс способен "протащить" в этой организации любое устраивающее его решение. Эта действительно общеевропейская организация (ее членами являются все без исключения страны Северной Америки, Европы и частично Азии - бывшие южные республики СССР), по существу, постепенно превращается в своего рода политический придаток НАТО. Это наглядно проявилось в войне в Югославии, которую блок вел против одного из членов ОБСЕ (хотя членство Югославии в ОБСЕ и было временно приостановлено под давлением США и других членов НАТО). И эти негативные тенденции в переориентации ОБСЕ усиливаются. Министр иностранных дел И.Иванов на 8-м заседании Совета министров ОБСЕ 27 ноября 2000 г. в Вене прямо заявил, что деятельность организации все больше ограничивается сферой гуманитарных и правозащитных проблем, причем только в восточной части евроатлантического пространства, на территории бывшего СССР.</w:t>
      </w:r>
    </w:p>
    <w:p>
      <w:pPr>
        <w:pStyle w:val="PlainText"/>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Все это лишний раз подчеркивает, что НАТО </w:t>
      </w:r>
      <w:r>
        <w:rPr>
          <w:rFonts w:eastAsia="Times New Roman" w:cs="Times New Roman" w:ascii="Times New Roman" w:hAnsi="Times New Roman"/>
          <w:sz w:val="24"/>
          <w:szCs w:val="24"/>
          <w:lang w:val="en-US"/>
        </w:rPr>
        <w:t>XXI</w:t>
      </w:r>
      <w:r>
        <w:rPr>
          <w:rFonts w:eastAsia="TIMES NEW ROMAN CYR;Times New Roman" w:cs="TIMES NEW ROMAN CYR;Times New Roman" w:ascii="TIMES NEW ROMAN CYR;Times New Roman" w:hAnsi="TIMES NEW ROMAN CYR;Times New Roman"/>
          <w:sz w:val="24"/>
          <w:szCs w:val="24"/>
        </w:rPr>
        <w:t xml:space="preserve"> века - это не оборонительный союз в традиционном понимании, а активный наступательный военный альянс, готовящийся, если это потребуется, к силовому вмешательству в любом районе евроатлантического пространства и даже за его пределами. Это подтверждается и концептуальными документами блока, и его практической политикой. Если в "Новой стратегической концепции" 1991 года, принятой на Римском саммите блока, торжественно подтверждался "оборонительный характер союза", то в новейшей "Стратегической концепции" 1999 года об этом уже не упоминается. Речь в ней идет не о коллективной обороне членов союза и их территории, а о защите неких принципов, об обеспечении безопасности членов альянса от угроз, имеющих место внутри и вокруг евроатлантического региона. При этом обращает на себя внимание ряд обстоятельств, немаловажных как для общеевропейской безопасности, так и для безопасности отдельных стран Евроазиатского континента. </w:t>
      </w:r>
    </w:p>
    <w:p>
      <w:pPr>
        <w:pStyle w:val="PlainText"/>
        <w:ind w:right="-1192" w:firstLine="709"/>
        <w:jc w:val="both"/>
        <w:rPr/>
      </w:pPr>
      <w:r>
        <w:rPr>
          <w:rFonts w:eastAsia="TIMES NEW ROMAN CYR;Times New Roman" w:cs="TIMES NEW ROMAN CYR;Times New Roman" w:ascii="TIMES NEW ROMAN CYR;Times New Roman" w:hAnsi="TIMES NEW ROMAN CYR;Times New Roman"/>
          <w:i/>
          <w:iCs/>
          <w:sz w:val="24"/>
          <w:szCs w:val="24"/>
        </w:rPr>
        <w:t>Во-первых</w:t>
      </w:r>
      <w:r>
        <w:rPr>
          <w:rFonts w:eastAsia="TIMES NEW ROMAN CYR;Times New Roman" w:cs="TIMES NEW ROMAN CYR;Times New Roman" w:ascii="TIMES NEW ROMAN CYR;Times New Roman" w:hAnsi="TIMES NEW ROMAN CYR;Times New Roman"/>
          <w:sz w:val="24"/>
          <w:szCs w:val="24"/>
        </w:rPr>
        <w:t xml:space="preserve">, притязания блока выходят далеко за пределы территории блока и даже за пределы евроатлантического пространства (в которое НАТО включает всю территорию Европы, в т.ч. Восточную, Юго-Восточную и Северную Европу, Закавказье и Центральную Азию). Эта зона на востоке примыкает к Китаю, на юге – к Афганистану и Ирану. Обращает на себя внимание и многозначительная несоразмерность в названии нынешнего блока ("Североатлантический альянс") и обозначенной территории его деятельности (“евроатлантическая зона” и её окрестности). </w:t>
      </w:r>
    </w:p>
    <w:p>
      <w:pPr>
        <w:pStyle w:val="PlainText"/>
        <w:ind w:right="-1192" w:firstLine="709"/>
        <w:jc w:val="both"/>
        <w:rPr/>
      </w:pPr>
      <w:r>
        <w:rPr>
          <w:rFonts w:eastAsia="TIMES NEW ROMAN CYR;Times New Roman" w:cs="TIMES NEW ROMAN CYR;Times New Roman" w:ascii="TIMES NEW ROMAN CYR;Times New Roman" w:hAnsi="TIMES NEW ROMAN CYR;Times New Roman"/>
          <w:i/>
          <w:iCs/>
          <w:sz w:val="24"/>
          <w:szCs w:val="24"/>
        </w:rPr>
        <w:t>Во-вторых</w:t>
      </w:r>
      <w:r>
        <w:rPr>
          <w:rFonts w:eastAsia="TIMES NEW ROMAN CYR;Times New Roman" w:cs="TIMES NEW ROMAN CYR;Times New Roman" w:ascii="TIMES NEW ROMAN CYR;Times New Roman" w:hAnsi="TIMES NEW ROMAN CYR;Times New Roman"/>
          <w:sz w:val="24"/>
          <w:szCs w:val="24"/>
        </w:rPr>
        <w:t xml:space="preserve">, определение угроз и степени их влияния на безопасность членов альянса, а следовательно, и необходимости применения блоком превентивных, в том числе военных, мер осуществляется самим военно-политическим руководством НАТО. Ни одна страна, твердят руководители альянса, не может и не должна обладать правом вето на принимаемые блоком решения на этой территории, независимо от того, затрагивают эти решения интересы безопасности "не-членов" или нет. </w:t>
      </w:r>
    </w:p>
    <w:p>
      <w:pPr>
        <w:pStyle w:val="PlainText"/>
        <w:ind w:right="-1192" w:firstLine="709"/>
        <w:jc w:val="both"/>
        <w:rPr/>
      </w:pPr>
      <w:r>
        <w:rPr>
          <w:rFonts w:eastAsia="TIMES NEW ROMAN CYR;Times New Roman" w:cs="TIMES NEW ROMAN CYR;Times New Roman" w:ascii="TIMES NEW ROMAN CYR;Times New Roman" w:hAnsi="TIMES NEW ROMAN CYR;Times New Roman"/>
          <w:i/>
          <w:iCs/>
          <w:sz w:val="24"/>
          <w:szCs w:val="24"/>
        </w:rPr>
        <w:t>В-третьих</w:t>
      </w:r>
      <w:r>
        <w:rPr>
          <w:rFonts w:eastAsia="TIMES NEW ROMAN CYR;Times New Roman" w:cs="TIMES NEW ROMAN CYR;Times New Roman" w:ascii="TIMES NEW ROMAN CYR;Times New Roman" w:hAnsi="TIMES NEW ROMAN CYR;Times New Roman"/>
          <w:sz w:val="24"/>
          <w:szCs w:val="24"/>
        </w:rPr>
        <w:t xml:space="preserve">, в новой концепции блока никак не определены условия и критерии применения блоком военной силы, особенно за пределами территории его членов. И сделано это, по всей вероятности, преднамеренно. В результате, с одной стороны, у блока развязаны руки в принятии любых силовых решений, а с другой - в систему безопасности всего региона, на который распространяется влияние блока, вносится серьезный дестабилизирующий момент. </w:t>
      </w:r>
    </w:p>
    <w:p>
      <w:pPr>
        <w:pStyle w:val="WWBodyTextIndent2"/>
        <w:ind w:right="-1192" w:firstLine="709"/>
        <w:rPr/>
      </w:pPr>
      <w:r>
        <w:rPr/>
        <w:t>Так, вряд ли можно считать случайной оговоркой угрозы командующего ВВС США в Европе генерала Г.Мартина в сентябре 2000 г., когда он заявил, что в НАТО “не исключают возможности проведения наземной военной операции против Югославии в случае применения Белградом силы в отношении Черногории”. Причем на этот раз альянс, по его словам, "планирует сконцентрироваться на уничтожении живой силы противника". МИД России в своем заявлении по этому поводу, высказав удивление "бесхитростной прямотой" американского воителя "в столь сложный момент урегулирования кризиса в Балканском регионе", особо подчеркнул, сославшись на мнение премьер- министр Черногории Ф. Вуяновича, что "необходимости в иностранной помощи для защиты безопасности республики нет".</w:t>
      </w:r>
    </w:p>
    <w:p>
      <w:pPr>
        <w:pStyle w:val="Normal"/>
        <w:tabs>
          <w:tab w:val="clear" w:pos="720"/>
          <w:tab w:val="left" w:pos="-426" w:leader="none"/>
        </w:tabs>
        <w:ind w:right="-1192" w:firstLine="709"/>
        <w:jc w:val="center"/>
        <w:rPr>
          <w:b/>
          <w:b/>
          <w:bCs/>
          <w:sz w:val="24"/>
          <w:szCs w:val="24"/>
        </w:rPr>
      </w:pPr>
      <w:r>
        <w:rPr>
          <w:b/>
          <w:bCs/>
          <w:sz w:val="24"/>
          <w:szCs w:val="24"/>
        </w:rPr>
      </w:r>
    </w:p>
    <w:p>
      <w:pPr>
        <w:pStyle w:val="Normal"/>
        <w:tabs>
          <w:tab w:val="clear" w:pos="720"/>
          <w:tab w:val="left" w:pos="-426" w:leader="none"/>
        </w:tabs>
        <w:ind w:right="-1192" w:firstLine="709"/>
        <w:jc w:val="center"/>
        <w:rPr>
          <w:b/>
          <w:b/>
          <w:bCs/>
          <w:sz w:val="24"/>
          <w:szCs w:val="24"/>
        </w:rPr>
      </w:pPr>
      <w:r>
        <w:rPr>
          <w:b/>
          <w:bCs/>
          <w:sz w:val="24"/>
          <w:szCs w:val="24"/>
          <w:lang w:val="en-US"/>
        </w:rPr>
        <w:t>III</w:t>
      </w:r>
    </w:p>
    <w:p>
      <w:pPr>
        <w:pStyle w:val="Normal"/>
        <w:tabs>
          <w:tab w:val="clear" w:pos="720"/>
          <w:tab w:val="left" w:pos="-426" w:leader="none"/>
        </w:tabs>
        <w:ind w:right="-1192" w:firstLine="709"/>
        <w:jc w:val="both"/>
        <w:rPr>
          <w:b/>
          <w:b/>
          <w:bCs/>
          <w:sz w:val="24"/>
          <w:szCs w:val="24"/>
        </w:rPr>
      </w:pPr>
      <w:r>
        <w:rPr>
          <w:b/>
          <w:bCs/>
          <w:sz w:val="24"/>
          <w:szCs w:val="24"/>
        </w:rPr>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b/>
          <w:bCs/>
          <w:sz w:val="24"/>
          <w:szCs w:val="24"/>
        </w:rPr>
        <w:t>На втором витке своего расширения</w:t>
      </w:r>
      <w:r>
        <w:rPr>
          <w:rFonts w:eastAsia="TIMES NEW ROMAN CYR;Times New Roman" w:cs="TIMES NEW ROMAN CYR;Times New Roman" w:ascii="TIMES NEW ROMAN CYR;Times New Roman" w:hAnsi="TIMES NEW ROMAN CYR;Times New Roman"/>
          <w:sz w:val="24"/>
          <w:szCs w:val="24"/>
        </w:rPr>
        <w:t xml:space="preserve"> НАТО </w:t>
      </w:r>
      <w:r>
        <w:rPr>
          <w:sz w:val="24"/>
          <w:szCs w:val="24"/>
          <w:lang w:val="en-US"/>
        </w:rPr>
        <w:t>XXI</w:t>
      </w:r>
      <w:r>
        <w:rPr>
          <w:rFonts w:eastAsia="TIMES NEW ROMAN CYR;Times New Roman" w:cs="TIMES NEW ROMAN CYR;Times New Roman" w:ascii="TIMES NEW ROMAN CYR;Times New Roman" w:hAnsi="TIMES NEW ROMAN CYR;Times New Roman"/>
          <w:sz w:val="24"/>
          <w:szCs w:val="24"/>
        </w:rPr>
        <w:t xml:space="preserve"> века</w:t>
      </w:r>
      <w:r>
        <w:rPr>
          <w:b/>
          <w:bCs/>
          <w:sz w:val="24"/>
          <w:szCs w:val="24"/>
        </w:rPr>
        <w:t xml:space="preserve">, </w:t>
      </w:r>
      <w:r>
        <w:rPr>
          <w:rFonts w:eastAsia="TIMES NEW ROMAN CYR;Times New Roman" w:cs="TIMES NEW ROMAN CYR;Times New Roman" w:ascii="TIMES NEW ROMAN CYR;Times New Roman" w:hAnsi="TIMES NEW ROMAN CYR;Times New Roman"/>
          <w:sz w:val="24"/>
          <w:szCs w:val="24"/>
        </w:rPr>
        <w:t>завершая присоединение к блоку всех стран Центральной и Восточной Европы - бывших участников Варшавского договора,</w:t>
      </w:r>
      <w:r>
        <w:rPr>
          <w:b/>
          <w:bCs/>
          <w:sz w:val="24"/>
          <w:szCs w:val="24"/>
        </w:rPr>
        <w:t xml:space="preserve"> </w:t>
      </w:r>
      <w:r>
        <w:rPr>
          <w:rFonts w:eastAsia="TIMES NEW ROMAN CYR;Times New Roman" w:cs="TIMES NEW ROMAN CYR;Times New Roman" w:ascii="TIMES NEW ROMAN CYR;Times New Roman" w:hAnsi="TIMES NEW ROMAN CYR;Times New Roman"/>
          <w:sz w:val="24"/>
          <w:szCs w:val="24"/>
        </w:rPr>
        <w:t>приступает к поглощению остававшихся долгие годы нейтральными территорий Юго-Восточной Европы (в основном распавшейся СФРЮ) и пока только некоторых республик бывшего СССР. Процесс сопровождается мощным пропагандистским  прикрытием. При этом используются тезисы о расширении зоны стабильности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евроатлантическом пространстве, о повышении безопасности стран - участниц, о якобы "стабилизирующей" и "миротворческой" роли НАТО. Чего стоят эти заверения, наглядно показала война в Югославии 1999 года, многосторонние последствия которой еще не одно десятилетие будут сказываться в Европе. По существу НАТО, при всей его огромной политической и экономической мощи (19 государств - членов блока контролируют две трети мировой экономики), развязав эту войну, показала свою неспособность разрешать сложные международные проблемы мирными  средствами. Главным и самым действенным “миротворческим” и “стабилизирующим” аргументом альянса становится "военная дубина", применение которой, особенно в условиях безнаказанности, всегда будет заманчивым для блока. Но такая политика особенно опасна в век ядерный.  </w:t>
      </w:r>
    </w:p>
    <w:p>
      <w:pPr>
        <w:pStyle w:val="BodyTextIndent2"/>
        <w:ind w:right="-1192" w:firstLine="709"/>
        <w:rPr/>
      </w:pPr>
      <w:r>
        <w:rPr>
          <w:rFonts w:eastAsia="TIMES NEW ROMAN CYR;Times New Roman" w:cs="TIMES NEW ROMAN CYR;Times New Roman" w:ascii="TIMES NEW ROMAN CYR;Times New Roman" w:hAnsi="TIMES NEW ROMAN CYR;Times New Roman"/>
          <w:sz w:val="24"/>
          <w:szCs w:val="24"/>
        </w:rPr>
        <w:t>На постсоветском пространстве политика НАТО заметно усилилась. Практически во всех стратегически важных районах бывшего СССР проведены крупные военные учения с участием стран альянса, причем большинство из них финансировалось альянсом.  Так, в сентябре 2000 г. на полигонах стран СНГ участвовало до 10 тысяч натовских военных. И хотя проводились эти учения по миротворческой тематике, однако, естественно, в ходе их страны НАТО осваивали в оперативном отношении новые для ни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ТВД. </w:t>
      </w:r>
    </w:p>
    <w:p>
      <w:pPr>
        <w:pStyle w:val="BodyTextInden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месте с тем политика блока в отношении стран СНГ носит четко дифференцированный характер, определяемый как различными подходами альянса к образовавшимся после распада СССР государствам, так и к их политике. Условно можно выделить ряд групп территориально-государственных интересов НАТО по отношению к республикам бывшего СССР:</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Прибалтийские республики - Эстония, Литва, Латвия.</w:t>
      </w:r>
    </w:p>
    <w:p>
      <w:pPr>
        <w:pStyle w:val="BlockText"/>
        <w:ind w:left="0"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Украина, и с определенными нюансами, Молдавия.</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акавказье, где в "гонке к НАТО" лидирует Грузия, а в "аутсайдерах" ходит Армения.</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Центральная Азия, которая пока еще слабо "обжита" натовскими эмиссарами, но также включена в евроатлантический регион и, соответственно, в особую сферу интересов НАТО.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Россия и Белоруссия.</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b/>
          <w:b/>
          <w:bCs/>
          <w:i/>
          <w:i/>
          <w:iCs/>
          <w:sz w:val="24"/>
          <w:szCs w:val="24"/>
        </w:rPr>
      </w:pPr>
      <w:r>
        <w:rPr>
          <w:rFonts w:eastAsia="TIMES NEW ROMAN CYR;Times New Roman" w:cs="TIMES NEW ROMAN CYR;Times New Roman" w:ascii="TIMES NEW ROMAN CYR;Times New Roman" w:hAnsi="TIMES NEW ROMAN CYR;Times New Roman"/>
          <w:b/>
          <w:bCs/>
          <w:i/>
          <w:iCs/>
          <w:sz w:val="24"/>
          <w:szCs w:val="24"/>
        </w:rPr>
        <w:t>СТРАНЫ БАЛТИИ</w:t>
      </w:r>
    </w:p>
    <w:p>
      <w:pPr>
        <w:pStyle w:val="TextBody"/>
        <w:ind w:right="-1192" w:firstLine="709"/>
        <w:rPr/>
      </w:pPr>
      <w:r>
        <w:rPr>
          <w:rFonts w:eastAsia="TIMES NEW ROMAN CYR;Times New Roman" w:cs="TIMES NEW ROMAN CYR;Times New Roman" w:ascii="TIMES NEW ROMAN CYR;Times New Roman" w:hAnsi="TIMES NEW ROMAN CYR;Times New Roman"/>
        </w:rPr>
        <w:t>Эти страны - основные претенденты "второй волны" на прием в члены альянса. Решение по ним должно быть принято Советом НАТО не позднее 2002 года. Главным идеологом, организатором и "спонсором" процесса их подготовки к вступлению в НАТО являются Соединенные Штаты, с которыми страны Балтии еще в</w:t>
      </w:r>
      <w:r>
        <w:rPr/>
        <w:t xml:space="preserve"> </w:t>
      </w:r>
      <w:r>
        <w:rPr>
          <w:rFonts w:eastAsia="TIMES NEW ROMAN CYR;Times New Roman" w:cs="TIMES NEW ROMAN CYR;Times New Roman" w:ascii="TIMES NEW ROMAN CYR;Times New Roman" w:hAnsi="TIMES NEW ROMAN CYR;Times New Roman"/>
        </w:rPr>
        <w:t>1998 году подписали хартию об особых отношениях. В частности, заместитель госсекретаря США С.Тэлботт в ходе своего визита в страны Балтии в январе 2000 года подчеркнул, что Вашингтон будет продолжать политику, направленную на привлечение балтийских стран в НАТО и поможет им "перешагнуть порог". Именно это заявление привело к форсированной подготовке стран Балтии к вступлению в альянс. Если еще недавно политические деятели этих стран заявляли, что первоочередная задача для них - членство в ЕС, то после визита Тэлботта приоритетом объявлено вступление в Североатлантический блок. Причем мнение Москвы в расчет не принимается. Так, министр обороны Эстонии, выражая общее мнение руководства всех стран Балтии, в интервью германскому журналу "Шпигель" заявил, что "Москве придется отнестись к вступлению в НАТО балтийских стран как к реальности".</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мае 2000 года, накануне состоявшейся в Вильнюсе конференции "девятки" - кандидатов "второй волны", генсек НАТО Дж.Робертсон совершил "инспекционную" поездку по странам Балтии, в ходе которой подготовку Эстонии и Литвы к вступлению в блок оценил как "очень хорошую". Это лишний раз подтверждает "лидерство" прибалтийских республик в "гонке к НАТО", а также мнение ряда аналитиков, что страны Балтии уже в ближайшем будущем могут стать членами Североатлантического альянса.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их странах развернута скоординированная подготовка к вступлению в альянс. Значительную роль в этом процессе играют осуществляемые ими совместные оборонные программы. Среди них:</w:t>
      </w:r>
    </w:p>
    <w:p>
      <w:pPr>
        <w:pStyle w:val="PlainText"/>
        <w:ind w:right="-1192" w:firstLine="709"/>
        <w:jc w:val="both"/>
        <w:rPr/>
      </w:pPr>
      <w:r>
        <w:rPr>
          <w:rFonts w:eastAsia="TIMES NEW ROMAN CYR;Times New Roman" w:cs="TIMES NEW ROMAN CYR;Times New Roman" w:ascii="TIMES NEW ROMAN CYR;Times New Roman" w:hAnsi="TIMES NEW ROMAN CYR;Times New Roman"/>
          <w:b/>
          <w:bCs/>
          <w:sz w:val="24"/>
          <w:szCs w:val="24"/>
        </w:rPr>
        <w:t>"Балтбат"</w:t>
      </w:r>
      <w:r>
        <w:rPr>
          <w:rFonts w:eastAsia="TIMES NEW ROMAN CYR;Times New Roman" w:cs="TIMES NEW ROMAN CYR;Times New Roman" w:ascii="TIMES NEW ROMAN CYR;Times New Roman" w:hAnsi="TIMES NEW ROMAN CYR;Times New Roman"/>
          <w:sz w:val="24"/>
          <w:szCs w:val="24"/>
        </w:rPr>
        <w:t xml:space="preserve"> - объединенный миротворческий батальон (численность - около 700 человек). </w:t>
      </w:r>
    </w:p>
    <w:p>
      <w:pPr>
        <w:pStyle w:val="PlainText"/>
        <w:ind w:right="-1192" w:firstLine="709"/>
        <w:jc w:val="both"/>
        <w:rPr/>
      </w:pPr>
      <w:r>
        <w:rPr>
          <w:rFonts w:eastAsia="TIMES NEW ROMAN CYR;Times New Roman" w:cs="TIMES NEW ROMAN CYR;Times New Roman" w:ascii="TIMES NEW ROMAN CYR;Times New Roman" w:hAnsi="TIMES NEW ROMAN CYR;Times New Roman"/>
          <w:i/>
          <w:iCs/>
          <w:sz w:val="24"/>
          <w:szCs w:val="24"/>
        </w:rPr>
        <w:t>Батальон имеет центры в каждой из трех стран. Политическое руководство этим формированием осуществляется Комитетом министров обороны стран Балтии, который принимает решения об участии батальона в миротворческих операциях. В настоящее время батальон в составе датского контингента участвует в миротворческой операции в Боснии и Герцеговине, где три роты - по одной от каждой из прибалтийских стран - действуют, сменяя друг друга. К настоящему времени "Балтбат</w:t>
      </w:r>
      <w:r>
        <w:rPr>
          <w:rFonts w:eastAsia="Times New Roman" w:cs="Times New Roman" w:ascii="Times New Roman" w:hAnsi="Times New Roman"/>
          <w:i/>
          <w:iCs/>
          <w:sz w:val="24"/>
          <w:szCs w:val="24"/>
        </w:rPr>
        <w:t>"</w:t>
      </w:r>
      <w:r>
        <w:rPr>
          <w:rFonts w:eastAsia="TIMES NEW ROMAN CYR;Times New Roman" w:cs="TIMES NEW ROMAN CYR;Times New Roman" w:ascii="TIMES NEW ROMAN CYR;Times New Roman" w:hAnsi="TIMES NEW ROMAN CYR;Times New Roman"/>
          <w:i/>
          <w:iCs/>
          <w:sz w:val="24"/>
          <w:szCs w:val="24"/>
        </w:rPr>
        <w:t xml:space="preserve"> стал по существу боеспособным пехотным батальоном натовского образца.</w:t>
      </w:r>
    </w:p>
    <w:p>
      <w:pPr>
        <w:pStyle w:val="PlainText"/>
        <w:ind w:right="-1192" w:firstLine="709"/>
        <w:jc w:val="both"/>
        <w:rPr/>
      </w:pPr>
      <w:r>
        <w:rPr>
          <w:rFonts w:eastAsia="TIMES NEW ROMAN CYR;Times New Roman" w:cs="TIMES NEW ROMAN CYR;Times New Roman" w:ascii="TIMES NEW ROMAN CYR;Times New Roman" w:hAnsi="TIMES NEW ROMAN CYR;Times New Roman"/>
          <w:b/>
          <w:bCs/>
          <w:sz w:val="24"/>
          <w:szCs w:val="24"/>
        </w:rPr>
        <w:t>"Балтрон"</w:t>
      </w:r>
      <w:r>
        <w:rPr>
          <w:rFonts w:eastAsia="TIMES NEW ROMAN CYR;Times New Roman" w:cs="TIMES NEW ROMAN CYR;Times New Roman" w:ascii="TIMES NEW ROMAN CYR;Times New Roman" w:hAnsi="TIMES NEW ROMAN CYR;Times New Roman"/>
          <w:sz w:val="24"/>
          <w:szCs w:val="24"/>
        </w:rPr>
        <w:t xml:space="preserve"> - объединенная эскадра минных тральщиков со штабом в Таллинне. </w:t>
      </w:r>
    </w:p>
    <w:p>
      <w:pPr>
        <w:pStyle w:val="PlainText"/>
        <w:ind w:right="-1192" w:firstLine="709"/>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Главный координатор проекта - Германия. Эскадра принимает участие в учениях ВМС стран НАТО на Балтике, отрабатывая взаимодействие с ними. Она "обязана быть постоянно готовой быстро реагировать на угрозу с моря". Среди ее главных задач - участие в международных операциях, минное траление, охрана территориальных вод прибалтийских республик и их экономических зон, помощь при проведении спасательных операций. Пока в составе эскадры - пять кораблей трех республик. Все они устарели, недостаточно оснащены, не хватает квалифицированного   персонала.</w:t>
      </w:r>
    </w:p>
    <w:p>
      <w:pPr>
        <w:pStyle w:val="PlainText"/>
        <w:ind w:right="-1192" w:firstLine="709"/>
        <w:jc w:val="both"/>
        <w:rPr/>
      </w:pPr>
      <w:r>
        <w:rPr>
          <w:rFonts w:eastAsia="TIMES NEW ROMAN CYR;Times New Roman" w:cs="TIMES NEW ROMAN CYR;Times New Roman" w:ascii="TIMES NEW ROMAN CYR;Times New Roman" w:hAnsi="TIMES NEW ROMAN CYR;Times New Roman"/>
          <w:b/>
          <w:bCs/>
          <w:sz w:val="24"/>
          <w:szCs w:val="24"/>
        </w:rPr>
        <w:t>"Балтнет"</w:t>
      </w:r>
      <w:r>
        <w:rPr>
          <w:rFonts w:eastAsia="TIMES NEW ROMAN CYR;Times New Roman" w:cs="TIMES NEW ROMAN CYR;Times New Roman" w:ascii="TIMES NEW ROMAN CYR;Times New Roman" w:hAnsi="TIMES NEW ROMAN CYR;Times New Roman"/>
          <w:sz w:val="24"/>
          <w:szCs w:val="24"/>
        </w:rPr>
        <w:t xml:space="preserve"> - единая система слежения за воздушным пространством Балтии и приграничными областями России и Белоруссии. Этот проект, пожалуй, наиболее важен для США и их союзников по НАТО и является наиболее продвинутым. Его реализация вносит, несомненно, весомый вклад в общую военную систему НАТО.</w:t>
      </w:r>
      <w:r>
        <w:rPr>
          <w:rFonts w:eastAsia="Times New Roman" w:cs="Times New Roman" w:ascii="Times New Roman" w:hAnsi="Times New Roman"/>
          <w:i/>
          <w:iCs/>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Система с самого начала строится так, чтобы быть сопряженной с единой системой слежения за воздушным пространством НАТО. А ее передовое базирование, особенно после оснащения современными средствами разведки воздушного пространства, значительно расширит контролируемое блоком воздушное пространство и глубину получения информации о воздушной обстановке над Россией и Белоруссией - до 600 км. </w:t>
      </w:r>
    </w:p>
    <w:p>
      <w:pPr>
        <w:pStyle w:val="PlainText"/>
        <w:ind w:right="-1192" w:firstLine="709"/>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Координатор проекта - Норвегия, а главный "спонсор" - США. В рамках проекта каждая из трех стран должна приобрести по три современных радара западного производства. Общий региональный координационный центр (РКЦ) системы оборудуется в местечке Кармелава, возле г. Каунаса (Литва). От каждой республики в центре будет работать 10 специалистов. В Риге и Таллинне намечено развернуть национальные центры, данные из которых станут поступать в РКЦ, а затем в НАТО. В октябре 2000 г. минобороны Эстонии сообщило, что на авиабазе Эмари возле Таллинна при содействии США, Норвегии и Дании открыт центр слежения за воздушным пространством. </w:t>
      </w:r>
    </w:p>
    <w:p>
      <w:pPr>
        <w:pStyle w:val="PlainText"/>
        <w:ind w:right="-1192" w:firstLine="709"/>
        <w:jc w:val="both"/>
        <w:rPr/>
      </w:pPr>
      <w:r>
        <w:rPr>
          <w:rFonts w:eastAsia="TIMES NEW ROMAN CYR;Times New Roman" w:cs="TIMES NEW ROMAN CYR;Times New Roman" w:ascii="TIMES NEW ROMAN CYR;Times New Roman" w:hAnsi="TIMES NEW ROMAN CYR;Times New Roman"/>
          <w:b/>
          <w:bCs/>
          <w:sz w:val="24"/>
          <w:szCs w:val="24"/>
        </w:rPr>
        <w:t>"Балтдефкол"</w:t>
      </w:r>
      <w:r>
        <w:rPr>
          <w:rFonts w:eastAsia="TIMES NEW ROMAN CYR;Times New Roman" w:cs="TIMES NEW ROMAN CYR;Times New Roman" w:ascii="TIMES NEW ROMAN CYR;Times New Roman" w:hAnsi="TIMES NEW ROMAN CYR;Times New Roman"/>
          <w:sz w:val="24"/>
          <w:szCs w:val="24"/>
        </w:rPr>
        <w:t xml:space="preserve"> – Балтийский военный колледж. В рамках этого проекта осуществляется совместная подготовка военных кадров. </w:t>
      </w:r>
    </w:p>
    <w:p>
      <w:pPr>
        <w:pStyle w:val="PlainText"/>
        <w:ind w:right="-1192" w:firstLine="709"/>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Колледж начал функционировать с 1999 года в г. Тарту (Эстония). Он готовит командно-штабные кадры для вооруженных сил стран Балтии. Обучение осуществляется на английском языке по программам и стандартам НАТО и с привлечением натовских преподавателей и инструкторов. Первый выпуск девятимесячного курса состоялся весной 2000 года. К реализации проекта привлечены все страны Северной Европы, Нидерланды, Великобритания, Польша, Германия, Швейцария. Возглавляет колледж бывший военный атташе Дании в странах Балтии бригадный генерал М.Клемесен.</w:t>
      </w:r>
    </w:p>
    <w:p>
      <w:pPr>
        <w:pStyle w:val="PlainText"/>
        <w:ind w:right="-1192" w:firstLine="709"/>
        <w:jc w:val="both"/>
        <w:rPr/>
      </w:pPr>
      <w:r>
        <w:rPr>
          <w:rFonts w:eastAsia="TIMES NEW ROMAN CYR;Times New Roman" w:cs="TIMES NEW ROMAN CYR;Times New Roman" w:ascii="TIMES NEW ROMAN CYR;Times New Roman" w:hAnsi="TIMES NEW ROMAN CYR;Times New Roman"/>
          <w:b/>
          <w:bCs/>
          <w:sz w:val="24"/>
          <w:szCs w:val="24"/>
        </w:rPr>
        <w:t>"Балтперс"</w:t>
      </w:r>
      <w:r>
        <w:rPr>
          <w:rFonts w:eastAsia="TIMES NEW ROMAN CYR;Times New Roman" w:cs="TIMES NEW ROMAN CYR;Times New Roman" w:ascii="TIMES NEW ROMAN CYR;Times New Roman" w:hAnsi="TIMES NEW ROMAN CYR;Times New Roman"/>
          <w:sz w:val="24"/>
          <w:szCs w:val="24"/>
        </w:rPr>
        <w:t xml:space="preserve"> - создание единой компьютеризованной быстродействующей мобилизационной системы с банком данных. </w:t>
      </w:r>
    </w:p>
    <w:p>
      <w:pPr>
        <w:pStyle w:val="PlainText"/>
        <w:ind w:right="-1192" w:firstLine="709"/>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Система позволит не только вести постоянный учет мобресурсов и контроль за их состоянием, но и определять место и роль каждого мобилизуемого. Активное участие в разработке системы принимает Швеция. </w:t>
      </w:r>
    </w:p>
    <w:p>
      <w:pPr>
        <w:pStyle w:val="PlainText"/>
        <w:ind w:right="-1192" w:firstLine="709"/>
        <w:jc w:val="both"/>
        <w:rPr/>
      </w:pPr>
      <w:r>
        <w:rPr>
          <w:rFonts w:eastAsia="TIMES NEW ROMAN CYR;Times New Roman" w:cs="TIMES NEW ROMAN CYR;Times New Roman" w:ascii="TIMES NEW ROMAN CYR;Times New Roman" w:hAnsi="TIMES NEW ROMAN CYR;Times New Roman"/>
          <w:b/>
          <w:bCs/>
          <w:sz w:val="24"/>
          <w:szCs w:val="24"/>
        </w:rPr>
        <w:t>"Балтси"</w:t>
      </w:r>
      <w:r>
        <w:rPr>
          <w:rFonts w:eastAsia="TIMES NEW ROMAN CYR;Times New Roman" w:cs="TIMES NEW ROMAN CYR;Times New Roman" w:ascii="TIMES NEW ROMAN CYR;Times New Roman" w:hAnsi="TIMES NEW ROMAN CYR;Times New Roman"/>
          <w:sz w:val="24"/>
          <w:szCs w:val="24"/>
        </w:rPr>
        <w:t xml:space="preserve"> - проект, целью которого является координация политического и оборонного сотрудничества трех стран с прицелом на их интеграцию в политические и военные структуры НАТО.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до отметить, что в странах Балтии  курс на укрепление связей с НАТО с последующей интеграцией в этот блок поддерживается большинством национальных политических сил. По крайней мере, ни одна из значимых политических партий и организаций не решается выступить против него. Вхождение в ЕС и НАТО остается одной из главных внешнеполитических целей для этих стран.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ТО уже сегодня чувствует себя в Прибалтике вольготно, во всех ее странах работают представители и эксперты блока. На учениях и других мероприятиях боевой подготовки участвуют натовские офицеры. Последние такие учения прошли в августе 2000 года в Латвии в учебном центре Адажи – некогда одном из крупнейших, хорошо оборудованном и обустроенном учебном центре Советской Армии. В международных военно-инженерных учениях "Baltic Hope-2000" под контролем представителей НАТО принимали участие около 350 военных инженеров из Латвии, Литвы и Эстонии.</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Предложения же России, направленные на улучшение отношений с этими республиками в сфере безопасности, демонстративно ими игнорируются. Так, в начале 1997 года Президент РФ Б.Ельцин заявил, что Россия могла бы расширить меры доверия в отношении Эстонии, Латвии и Литвы и предостави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м твердые гарантии безопасности. Во время визита  в Швецию (3-5 декабря 1997 года) он дополнил эти предложения, а на переговорах с бывшим в то время президентом Литвы А.Бразаускасом (октябрь 1997 года) российский Президент вручил своему коллеге текст "Заявления Президента Российской Федерации по вопросу о гарантиях безопасности стран Балтии и мерах укрепления доверия в отношениях между ними и Россией". Однако президенты стран Балтии на своей встрече в Паланге (декабрь 1997 года) заявили, что российские гарантии неприемлемы для этих республик и что вопрос о их вступлении в НАТО не может быть темой обсуждения с российскими официальными лицами. Были столь же демонстративно отвергнуты и предложения России о создании в этом регионе общего рынка услуг транспорт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связи и деловой информации, экологического мониторинга, энергетического рынка. </w:t>
      </w:r>
    </w:p>
    <w:p>
      <w:pPr>
        <w:pStyle w:val="WWBodyText2"/>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собое направление в прибалтийской политике НАТО - кадровая политика, которой США и их союзники всегда придают важнейшее значение. Как известно, президент Литвы и министр иностранных дел Эстонии - бывшие граждане США, президент Латвии - бывшая гражданка Канады. Американские офицеры прибалтийского происхождения занимали и продолжают занимать высокие посты в вооруженных силах Латвии и Эстонии. В Литве и сейчас армией командует бывший полковник США Й.Кронкрайтис.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Справедливости ради надо отметить, что в НАТО достаточно много противников ускоренного приема стран Балтии в блок. Из основных их доводов выделяются следующие.</w:t>
      </w:r>
      <w:r>
        <w:rPr>
          <w:sz w:val="24"/>
          <w:szCs w:val="24"/>
          <w:u w:val="single"/>
        </w:rPr>
        <w:t xml:space="preserve">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Первая</w:t>
      </w:r>
      <w:r>
        <w:rPr>
          <w:sz w:val="24"/>
          <w:szCs w:val="24"/>
        </w:rPr>
        <w:t xml:space="preserve"> - </w:t>
      </w:r>
      <w:r>
        <w:rPr>
          <w:rFonts w:eastAsia="TIMES NEW ROMAN CYR;Times New Roman" w:cs="TIMES NEW ROMAN CYR;Times New Roman" w:ascii="TIMES NEW ROMAN CYR;Times New Roman" w:hAnsi="TIMES NEW ROMAN CYR;Times New Roman"/>
          <w:b/>
          <w:bCs/>
          <w:i/>
          <w:iCs/>
          <w:sz w:val="24"/>
          <w:szCs w:val="24"/>
        </w:rPr>
        <w:t xml:space="preserve">отсутствие современных армий в этих странах, что противоречит ст. 5 Устава НАТО, которой предусматривается участие национальных вооруженных сил в случае агрессии против любого члена блока.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торая</w:t>
      </w:r>
      <w:r>
        <w:rPr>
          <w:rFonts w:eastAsia="TIMES NEW ROMAN CYR;Times New Roman" w:cs="TIMES NEW ROMAN CYR;Times New Roman" w:ascii="TIMES NEW ROMAN CYR;Times New Roman" w:hAnsi="TIMES NEW ROMAN CYR;Times New Roman"/>
          <w:sz w:val="24"/>
          <w:szCs w:val="24"/>
        </w:rPr>
        <w:t xml:space="preserve">, и главная причина </w:t>
      </w:r>
      <w:r>
        <w:rPr>
          <w:rFonts w:eastAsia="TIMES NEW ROMAN CYR;Times New Roman" w:cs="TIMES NEW ROMAN CYR;Times New Roman" w:ascii="TIMES NEW ROMAN CYR;Times New Roman" w:hAnsi="TIMES NEW ROMAN CYR;Times New Roman"/>
          <w:b/>
          <w:bCs/>
          <w:i/>
          <w:iCs/>
          <w:sz w:val="24"/>
          <w:szCs w:val="24"/>
        </w:rPr>
        <w:t xml:space="preserve">- неурегулированность пограничных споров, в частности с Россией: граница Литвы с Калининградской областью, восточные границы Латвии и Эстонии. </w:t>
      </w:r>
    </w:p>
    <w:p>
      <w:pPr>
        <w:pStyle w:val="TextBody"/>
        <w:ind w:right="-1192" w:firstLine="709"/>
        <w:rPr/>
      </w:pPr>
      <w:r>
        <w:rPr>
          <w:rFonts w:eastAsia="TIMES NEW ROMAN CYR;Times New Roman" w:cs="TIMES NEW ROMAN CYR;Times New Roman" w:ascii="TIMES NEW ROMAN CYR;Times New Roman" w:hAnsi="TIMES NEW ROMAN CYR;Times New Roman"/>
        </w:rPr>
        <w:t>В частности, на прошедшей 21 ноября 2000 г. в Берлине Парламентской ассамблее НАТО не были названы ни сроки очередного расширения альянса, ни конкретные страны – претенденты, чего с большой надеждой ожидало руководство балтийских республик. Настойчивые попытки парламентариев из США протолкнуть резолюцию, в которой говорилось бы о приеме трех стран Балтии в альянс не позднее 2002 года, не дали результатов. Формальным поводом послужили опасения, что такая</w:t>
      </w:r>
      <w:r>
        <w:rPr/>
        <w:t xml:space="preserve"> </w:t>
      </w:r>
      <w:r>
        <w:rPr>
          <w:rFonts w:eastAsia="TIMES NEW ROMAN CYR;Times New Roman" w:cs="TIMES NEW ROMAN CYR;Times New Roman" w:ascii="TIMES NEW ROMAN CYR;Times New Roman" w:hAnsi="TIMES NEW ROMAN CYR;Times New Roman"/>
        </w:rPr>
        <w:t>резолюция внесет напряженность в отношения между всеми кандидатами "второй волны". Заместитель генсекретаря НАТО по политическим вопросам К.-П.Кляйбер во время его визита в Москву в октябре 2000 г., заявил: "Вопрос о том, примет ли НАТО к 2002 году решение о дальнейшем расширении или нет, остается абсолютным открытым". Но эти слова были сказаны, скорее всего, для того чтобы не спровоцировать новое обострение отношений в период, когда Москва согласилась восстановить сотрудничество с альянсом в полном объеме</w:t>
      </w:r>
      <w:r>
        <w:rPr/>
        <w:t>.</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весомой представляется другая версия. Создание странами Евросоюза собственной системы безопасности и "евроармии" (куда, естественно, будут включены и прибалты после их принятия в ЕС) может в результате привести к тому, что возобладает французская позиция: максимум самостоятельности европейских стран и минимум американского участия. Поскольку "евроармия" и объединенные вооруженные силы НАТО будут действовать согласованно, то зачем в таком случае "дразнить" Москву, принимая страны Балтии и в НАТО? Но все же пока больше шансов у американского подхода, при котором "евроармия" должна стать лишь придатком объединенных вооруженных сил  НАТО, а что касается приема стран Балтии в НАТО, то это вопрос не только большой политики, но и принципа – Москве нужно показать, что правом вето ни в каких вопросах, касающихся НАТО, она не может обладать.</w:t>
      </w:r>
    </w:p>
    <w:p>
      <w:pPr>
        <w:pStyle w:val="BodyTextIndent2"/>
        <w:tabs>
          <w:tab w:val="clear" w:pos="0"/>
        </w:tabs>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конце осени 2000 г. в Стокгольме прошла международная конференция по безопасности и сотрудничеству в регионе Балтийского моря. Мероприятие довольно заурядное, но на нем совместными усилиями США и представителей Балтии была предпринята массированная атака на общественное мнение, имеющая целью показать неизбежность включения стран Балтии в альянс и всю выгодность такого шага для соседей прибалтийских республик и в целом для региональной безопасности. На ней выступила президент Латвии Вике-Фрейберга (хотя уровень форума был далеко не президентский). Но более интересен, пожалуй, был доклад заместителя госсекретаря США Т.Пикеринга (бывший посол США в России). Страны Балтии, - обещал Пикеринг, - в качестве членов НАТО будут "не плацдармом для нападения агрессоров, - таковых просто нет,- а воротами для России в Европу". Он заявил, в частности: "Ни одной стране нельзя отказать в праве вступления в НАТО по географическим или историческим причинам". Такая же формулировка была заложена и в предвыборной программе Дж.Буша.  Смысл ее довольно прозрачен: России заблаговременно дают понять, что никакие ее аргументы при принятии блоком решения относительно приема балтийских стран в альянс в расчет приниматься не будут.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о принятия окончательного решения о приглашении стран Балтии в альянс (принципиальное решение об этом может быть принято уже осенью 2001 года, а приглашение – на весеннем саммите НАТО 2002 года) все спорные внутриблоковые вопросы, конечно, будут так или иначе улажены, причем, скорее всего,  не в пользу позиции России.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Что касается стран Балтии, то они уже не первый год, при самой активной помощи стран альянса, ведут интенсивную подготовку к вступлению в НАТО.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b/>
          <w:bCs/>
          <w:i/>
          <w:iCs/>
          <w:sz w:val="24"/>
          <w:szCs w:val="24"/>
        </w:rPr>
        <w:t>ЭСТОНИЯ</w:t>
      </w:r>
      <w:r>
        <w:rPr>
          <w:i/>
          <w:iCs/>
          <w:sz w:val="24"/>
          <w:szCs w:val="24"/>
        </w:rPr>
        <w:t>.</w:t>
      </w:r>
      <w:r>
        <w:rPr>
          <w:rFonts w:eastAsia="TIMES NEW ROMAN CYR;Times New Roman" w:cs="TIMES NEW ROMAN CYR;Times New Roman" w:ascii="TIMES NEW ROMAN CYR;Times New Roman" w:hAnsi="TIMES NEW ROMAN CYR;Times New Roman"/>
          <w:sz w:val="24"/>
          <w:szCs w:val="24"/>
        </w:rPr>
        <w:t xml:space="preserve"> Правительство Эстонии еще осенью 1999 года разработало и направило в штаб-квартиру НАТО и всем государствам-членам альянса Программу вступления страны в Североатлантический союз на предмет ее детальной проработки и одобрения. В конце декабря 1999 года Эстония получила от блока расширенный пятилетний план развития партнерства (фактически - план подготовки страны и ее вооруженных сил к вступлению в блок), в котором содержатся обязательные для выполнения конкретные меры. Никаких политических дебатов по плану не допускалось, поэтому на заседании правительства страны 11 января 2000 года этот документ обсуждался только в плане его практического выполнения. Для координации этих работ создана межведомственная комиссия, наделенная широкими полномочиями. В это же время в Главном штабе Сил обороны Эстонии создан специальный отдел по планированию и подготовке к вступлению республики в НАТО.</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до сказать, что подобные планы направлены альянсом почти всем государствам, участвующим в программе ПРМ. Но для потенциальных членов (к ним относятся все три страны Балтии) разработана более обширная и детализированная программа. В частности, для Эстонии она является очень подробной и развернутой, вплоть до указаний по конкретным воинским частям и отдельным военным объектам. Наибольшее внимание обращено на совершенствование систем управления, работы штабов, связи и тыловых подразделений в сухопутных войсках, на развитие противоминного дела в военно-морских силах и структур противовоздушной обороны, включая реорганизацию военных аэродромов. План рассчитан на период до 2005 года включительно. Однако, по мнению эстонских руководителей (в частности, министра обороны Эстонии Юри Луйка, и.о. командующего Силами обороны Эстонии Мярта Тиру), это не означает, что сроки вступления Эстонии в НАТО отодвигаются. Руководители блока, скорее всего, предложат Эстонии начать переговоры о вступлении в альянс уже в 2002 году, как и планировалось. Пожалуй, единственное требование НАТО, которое может затруднить процесс подготовки страны, - необходимость скорейшей интеграции в общество неэстонского населения (более трети всего населения) и решения проблемы т.н. "неграждан". Однако вряд ли это требование затормозит процесс вступления Эстонии в НАТО.</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онце февраля 2000 года группа экспертов НАТО проверяла ход работ по подготовке Эстонии к вступлению в союз. В конце марта 2000 года Эстония первая из потенциальных кандидатов отчиталась перед альянсом о ходе выполнения национальной программы вступления в САС. С рапортом выступил премьер-министр страны Март Лаар.</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ентябре 2000 г. утвержденный правительством страны план действий по вступлению в НАТО на 2001 год направлен в Брюссель. Как заявил министр иностранных дел Эстонии Т.Ильвес на слушаниях в парламенте в конце 2000 г., план охватывает в основном военные вопросы, но важнейшее значение в нем отводится и вопросам политики, экономики, ресурсам, информационной безопасности и приведению законодательства в соответствие с нормативными документами НАТО.</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Эстония находится на стадии практического вступления в блок. Причем, по оценкам натовских экспертов, эта страна - одна из наиболее подготовленных среди кандидатов "второй волны".  Вопрос о том, будет она принята в НАТО или нет, уже не стоит. Возможны лишь определенные изменения в сроках - как в ту, так и в другую сторону. При этом надо учитывать, что Силы обороны Эстонии - малочисленные (5100 человек, из них 10% - женщины), создавались они с учетом натовских стандартов и требований, и с этим вопросом проблем, скорее всего, не будет. С другой стороны, Эстония интересует НАТО прежде всего как важнейший стратегический плацдарм, непосредственно граничащий с северо-западными областями России и, главное, "закупоривающий" выход из Финского залива. Включение ее территории в НАТО позволит надежно расчленить группировку российского флота на Балтике, при необходимости блокировать морские пути снабжения группировки войск и военно-морской базы в Калининградской области и окончательно закроет для России, если это потребуется, "окно в Европу". Правда, подчеркивают натовские стратеги, полная реализация этих преимуществ возможна только в случае приема в блок всех трех стран Балтии.</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данным социологических опросов, число сторонников вступления Эстонии в НАТО составляет 42% (в ЕС - 34%), 20% - против, 27% не определились.</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b/>
          <w:bCs/>
          <w:i/>
          <w:iCs/>
          <w:sz w:val="24"/>
          <w:szCs w:val="24"/>
        </w:rPr>
        <w:t xml:space="preserve">ЛИТВА </w:t>
      </w:r>
      <w:r>
        <w:rPr>
          <w:rFonts w:eastAsia="TIMES NEW ROMAN CYR;Times New Roman" w:cs="TIMES NEW ROMAN CYR;Times New Roman" w:ascii="TIMES NEW ROMAN CYR;Times New Roman" w:hAnsi="TIMES NEW ROMAN CYR;Times New Roman"/>
          <w:sz w:val="24"/>
          <w:szCs w:val="24"/>
        </w:rPr>
        <w:t xml:space="preserve"> первая из стран Балтии взяла официальный курс на членство в НАТО. В марте 1990 года все крупные политические партии подписали соглашение, по которому они обязались добиваться вступления страны в НАТО. Президент Литвы В.Адамкус считает, что "нейтралитет обойдется стране гораздо дороже и не обеспечит безопасность". Об этом же говорил бывший первый секретарь ЦК компартии Литвы, затем ставший президентом страны А.Бразаускас: "Литва без НАТО - это Литва без будущего".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ряд литовских экспертов оспаривают как экономические выгоды, так и политическую целесообразность присоединения страны к блоку. Так, лидер движения "За справедливую Литву" Ю.Весялка, бывший министр экономики в годы президентства А.Бразаускаса, не без основания считает, что НАТО "никому и ничего даром не дает". По его убеждению, нейтралитет наиболее выгоден Литве – он позволил бы улучшить отношения с Россией, а следовательно, значительно увеличить ее инвестиции в литовскую экономику, которая сильно связана с российской.</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 не менее, большинство политических сил придерживается пронатовского курса или, по крайней мере, не противятся ему. К тому же  в Литве, не в пример Эстонии и Латвии, не имеется особенных внутренних проблем в сфере национальных отношений. Кроме того, сейм Литвы еще в 1998 году принял закон, которым предусматривается увеличение военных расходов в два раза по сравнению с предыдущими годами, причем с 2000 года на оборону должно выделяться не менее 2% ВВП, как того требует НАТО.  Правда, экономические трудности подорвали эти планы. Реально в 1999 году на оборону выделено 1,14% ВВП, в 2000 году - 1,69%. А.Бразаускас после победы возглавляемой им Социал-демократической коалиции на парламентских выборах в октябре 2000 года заявил, что он выступает против того, чтобы выделять на нужды обороны 2% ВВП. И хотя его позиция в отношении интеграции в НАТО по существу не изменилась, в ней появились некоторые нюансы, вызванные значительными экономическими сложностями, переживаемыми страной. Новый премьер-министр страны Роландас Паскас придерживается этой же позиции, что неудивительно – внешний долг страны к началу 2001 года достиг огромной для нее суммы в 3,25 млрд. долларов.</w:t>
      </w:r>
    </w:p>
    <w:p>
      <w:pPr>
        <w:pStyle w:val="WWBodyText2"/>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 данным социологических опросов 1999 – начала 2000 гг. около половины населения Литвы высказывалось за присоединение Литвы к блоку, почти треть выступала против. Вместе с тем неизбежный режим экономии и урезания социальных льгот, введенный еще правительством А.Кубилюса из-за увеличения расходов на оборону в соответствии с требованиями НАТО, все заметнее увеличивает число противников вступления страны в блок. К началу 2001 года противники интеграции устойчиво составляли уже около 50%. Поэтому литовское руководство и пронатовские политические силы страны всячески противятся идее всенародного референдума по вопросу вступления Литвы в НАТО. Опасаясь нестабильности общественного мнения, они не хотят рисковать. Твердым и последовательным сторонником вступления страны в НАТО остается "Партия консерваторов" В.Ландсбергиса, который не устает стращать "угрозой с Востока", особенно после прихода к власти в России "офицера КГБ".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товская армия в настоящее время насчитывает 11,5 тысяч человек. Ее включение в состав Объединенных вооруженных сил НАТО также особенно не усилит военную мощь блока. Но выгодное стратегическое положение этой приморской страны привлекает военное руководство НАТО: удобный и оборудованный военно-морской порт Клайпеда; общая граница с Польшей, что позволит НАТО полностью охватить Калининградскую область России как с моря, так и с суши; расширяется выход НАТО к границам Белоруссии, что явится дополнительным рычагом давления на "неудобного" для США и НАТО президента А.Лукашенко. К тому же к 2008 году литовские вооруженные силы планируется увеличить вдвое - до 23 тысяч (4 бригады). По словам одного из руководителей оборонного ведомства, необходимость наращивания численности армии вызывается "существующими угрозами и стратегическими интересами". Конечно, за прошедшие 10 лет независимости все меньше людей в Литве верят в угрозу со стороны России, а т.н. "стратегические интересы" есть не что иное, как удовлетворение требований НАТО к кандидатам о создании современной боеспособной армии и увеличении военных расходов. Тем не менее планы усиления литовской армии, скорее всего, будут выполнены с помощью НАТО.</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b/>
          <w:bCs/>
          <w:i/>
          <w:iCs/>
          <w:sz w:val="24"/>
          <w:szCs w:val="24"/>
        </w:rPr>
        <w:t>ЛАТВИЯ</w:t>
      </w:r>
      <w:r>
        <w:rPr>
          <w:i/>
          <w:iCs/>
          <w:sz w:val="24"/>
          <w:szCs w:val="24"/>
        </w:rPr>
        <w:t>.</w:t>
      </w:r>
      <w:r>
        <w:rPr>
          <w:rFonts w:eastAsia="TIMES NEW ROMAN CYR;Times New Roman" w:cs="TIMES NEW ROMAN CYR;Times New Roman" w:ascii="TIMES NEW ROMAN CYR;Times New Roman" w:hAnsi="TIMES NEW ROMAN CYR;Times New Roman"/>
          <w:sz w:val="24"/>
          <w:szCs w:val="24"/>
        </w:rPr>
        <w:t xml:space="preserve"> Политическое руководство Латвии активно поддерживает усилия других стран Балтии в области обороны с прицелом на вступление в НАТО. Так, президент Латвии Вайра Вике-Фрейберга после встречи с руководителями военных ведомств стран Балтии 25 января 2000 года подчеркнула, что "сотрудничество балтийских стран наиболее интенсивно в области обороны", и отметила "единое желание республик как можно скорее добиться совместимости их вооруженных сил с силами НАТО". "У нас общая цель - в быстром темпе двигаться в Евросоюз и НАТО", - заявляет она.</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Латвии, как и в других странах Балтии, создан межведомственный орган по подготовке страны к вступлению страны в Североатлантический альянс - Совет по интеграции в НАТО (исполнительный секретарь - Гайдис Зейботс). Под руководством Совета разработан  и в сентябре 1999 года министром обороны Латвии Г.Кристовских представлен в штаб НАТО получивший в Брюсселе одобрение план действий по вступлению в альянс. Аналогичный план мероприятий на 2001 г. представлен и в конце 2000 г.</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Вместе с тем в Ригу поступил рассчитанный до конца 2006 года директивный план НАТО для Латвии. В документ включены не только задачи министерства обороны, но и парламента, правительства и других государственных структур. Конечная цель - получить приглашение в НАТО. Однако целый ряд этих требований Латвия в определенные НАТО сроки выполнить не в состоянии, в основном из-за нехватки средств и недостаточного профессионализма кадров. Проблемы могут возникнуть при подготовке портов, учебных центров, требующей особенно высоких затрат, а также систем связи и информации. В 2000 году Латвия на нужды обороны выделила 1,06% ВВП - это меньше чем Эстония (1,6%) и Литва (1,69%). Через два года Эстония планирует выйти на требуемые альянсом 2% ВВП, а в Латвии к этому времени он будет равен тольк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1,75% ВВП.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ля иллюстрации: оборонный бюджет Латвии на 2000 год составляет около 75 млн. долларов. Но только современная РЛС стоит примерно 10 млн. долларов. На три РЛС, которые Латвия должна приобрести у Запада по проекту "Балтнет", требуется около 30 млн. долларов (40% оборонного бюджета). Тем не менее, в Латвии при непосредственной поддержке правительства многое делается для выполнения требований НАТО. В аэропорту Рига завершены работы по организации национального центра контроля за воздушным пространством. Центр уже начал действовать - пока на основе имеющихся радаров. Новые станции правительство намерено закупить  в течение ближайших лет при финансовой помощи натовских стран.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ограммных документах минобороны подчеркивается, что "Латвия готова в случае необходимости принять решение о передаче значительных объектов инфраструктуры для нужд НАТО". Так, например, порт Лиепая, где еще несколько лет назад находилась военно-морская база России, предусматривается развивать по стандартам НАТО, причем не только как главный центр базирования объединенной эскадры трех стран Балтии, но и кораблей НАТО. Здесь же военное руководство Латвии планирует разместить учебный центр морских сил для трех республик, а также балтийский учебный центр водолазов, который будет создаваться при помощи Норвегии.</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случайно генсек НАТО Дж.Робертсон, посетивший Латвию весной 2000 года, заявил, что  Латвия "рассматривается как серьезный претендент на вступление в НАТО при следующем расширении альянса".</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видные минусы, которые могут помешать Латвии вступить в альянс в ближайшие годы, политическое и военное руководство страны компенсирует антироссийской политикой и риторикой. Беспрецедентные обвинения России в вынашивании агрессивных планов в отношении Латвии и других прибалтийских республик прозвучали в интервью президента страны В.Вике-Фрайберги в мае 2000 года. По этому поводу МИД России был вынужден сделать специальное заявление. В нем говорится, что "подобная грубая и недружественная в отношении нашей страны риторика используется  для обоснования безальтернативности для Латвии членства в НАТО. Очевиден и тот багаж, с которым эта страна стучится в двери Североатлантического альянса".</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09"/>
        <w:jc w:val="both"/>
        <w:rPr/>
      </w:pPr>
      <w:r>
        <w:rPr>
          <w:rFonts w:eastAsia="TIMES NEW ROMAN CYR;Times New Roman" w:cs="TIMES NEW ROMAN CYR;Times New Roman" w:ascii="TIMES NEW ROMAN CYR;Times New Roman" w:hAnsi="TIMES NEW ROMAN CYR;Times New Roman"/>
          <w:b/>
          <w:bCs/>
          <w:i/>
          <w:iCs/>
          <w:sz w:val="24"/>
          <w:szCs w:val="24"/>
        </w:rPr>
        <w:t>УКРАИНА.</w:t>
      </w:r>
      <w:r>
        <w:rPr>
          <w:i/>
          <w:iCs/>
          <w:sz w:val="24"/>
          <w:szCs w:val="24"/>
        </w:rPr>
        <w:t xml:space="preserve"> </w:t>
      </w:r>
      <w:r>
        <w:rPr>
          <w:rFonts w:eastAsia="TIMES NEW ROMAN CYR;Times New Roman" w:cs="TIMES NEW ROMAN CYR;Times New Roman" w:ascii="TIMES NEW ROMAN CYR;Times New Roman" w:hAnsi="TIMES NEW ROMAN CYR;Times New Roman"/>
          <w:sz w:val="24"/>
          <w:szCs w:val="24"/>
        </w:rPr>
        <w:t>По планам НАТО, Украина в отношениях Европы с Россией должна сыграть роль своеобразного буфера, силы, сдерживающей “экспансионистские устремления” России. Это, по мнению З.Бжезинского, "существенно ограничивало бы геостратегический выбор России". Ведущие страны НАТО, используя сложившуюся военно-политическую ситуацию, стремятся включить Украину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зону своего "особого патронажа" (по типу отношений с государствами Центральной и Восточной Европы и Балтии), превратить ее в основной антиинтеграционный фактор СНГ и серьезного оппонента России в общеевропейских делах, в “главное препятствие на пути возрождения российской экспансии”, новых "имперских амбиций" Москвы. </w:t>
      </w:r>
    </w:p>
    <w:p>
      <w:pPr>
        <w:pStyle w:val="Normal"/>
        <w:ind w:right="-1192" w:firstLine="709"/>
        <w:jc w:val="both"/>
        <w:rPr>
          <w:sz w:val="24"/>
          <w:szCs w:val="24"/>
        </w:rPr>
      </w:pPr>
      <w:r>
        <w:rPr>
          <w:rFonts w:eastAsia="TIMES NEW ROMAN CYR;Times New Roman" w:cs="TIMES NEW ROMAN CYR;Times New Roman" w:ascii="TIMES NEW ROMAN CYR;Times New Roman" w:hAnsi="TIMES NEW ROMAN CYR;Times New Roman"/>
          <w:sz w:val="24"/>
          <w:szCs w:val="24"/>
        </w:rPr>
        <w:t xml:space="preserve">Статья 38 новой "Стратегической концепции НАТО", посвященная взаимоотношениям с Украиной, гласит: </w:t>
      </w:r>
      <w:r>
        <w:rPr>
          <w:rFonts w:eastAsia="TIMES NEW ROMAN CYR;Times New Roman" w:cs="TIMES NEW ROMAN CYR;Times New Roman" w:ascii="TIMES NEW ROMAN CYR;Times New Roman" w:hAnsi="TIMES NEW ROMAN CYR;Times New Roman"/>
          <w:i/>
          <w:iCs/>
          <w:sz w:val="24"/>
          <w:szCs w:val="24"/>
        </w:rPr>
        <w:t>"Украина занимает особое место в сфере евроатлантической безопасности и является важным и ценным партнером, содействуя стабильности и общим демократическим ценностям и идеалам. НАТО привержена дальнейшему укреплению своего особого партнерства с Украиной на основе Хартии НАТО-Украина, включая политические консультации по проблемам, вызывающим общую</w:t>
      </w:r>
      <w:r>
        <w:rPr>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озабоченность, и широкому кругу практической деятельности на основе сотрудничества. Альянс продолжает поддерживать суверенитет и независимость, территориальную целостность, демократическое развитие, экономическое процветание Украины и ее статус неядерного</w:t>
      </w:r>
      <w:r>
        <w:rPr>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государства как важнейшие факторы стабильности и безопасности в Центральной и Восточной Европе и в Европе в целом".</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ланы дальнейшего расширения НАТО на Восток направлены в том числе и на дальнейший подрыв геостратегических позиций России, на то, чтобы не допустить восстановления ее военной мощи, политического влияния. В этом отношении Украине также отводится авангардная роль. Раздел Черноморского флота и фактическое разорение его береговой инфраструктуры многого стоит, не говоря уже о потере Россией находящихся в Украине стратегически важных объектов, в том числе центров систем предупреждения о ракетном нападении, контроля космического пространства, важнейших предприятий оборонно-промышленного комплекса.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Решение 1994 года о расширении НАТО на Восток вначале вызвало, хотя и осторожную, но все же негативную реакцию Украины. Киев боялся оказаться в “серой” зоне - в роли “буферного” государства между Россией и НАТО. Определенные опасения вызывала у Киева и перспектива развертывания воинских контингентов НАТО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посредственной близости от границ Украины. Но особую тревогу Киева вызывала возможность размещения на территории новых членов ядерного оружия - при том, что Киев подписал известный Лиссабонский протокол в качестве неядерного государства и был вынужден под сильным давлением Запада вывести со своей территории все ядерные средства, оставшиеся на территории Украины после распада СССР.</w:t>
      </w:r>
    </w:p>
    <w:p>
      <w:pPr>
        <w:pStyle w:val="BodyTextIndent3"/>
        <w:ind w:right="-1192" w:firstLine="709"/>
        <w:rPr/>
      </w:pPr>
      <w:r>
        <w:rPr>
          <w:rFonts w:eastAsia="TIMES NEW ROMAN CYR;Times New Roman" w:cs="TIMES NEW ROMAN CYR;Times New Roman" w:ascii="TIMES NEW ROMAN CYR;Times New Roman" w:hAnsi="TIMES NEW ROMAN CYR;Times New Roman"/>
          <w:sz w:val="24"/>
          <w:szCs w:val="24"/>
        </w:rPr>
        <w:t>НАТО и, прежде всего, США сделали все, чтобы успокоить украинское руководство и гарантировать Киеву свое полное покровительство и защиту от "возможных посягательств восточного соседа".  Интенсивный диалог с Украиной сделал свое дело, и из Киева вскоре стали звучать явно ориентированные на восток высказывания о том, что  вступление в НАТО - вопрос национального суверенитета и ч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в этот процесс не должны вмешиваться другие государства. </w:t>
      </w:r>
    </w:p>
    <w:p>
      <w:pPr>
        <w:pStyle w:val="BodyTextIndent3"/>
        <w:ind w:right="-1192" w:firstLine="709"/>
        <w:rPr/>
      </w:pPr>
      <w:r>
        <w:rPr>
          <w:rFonts w:eastAsia="TIMES NEW ROMAN CYR;Times New Roman" w:cs="TIMES NEW ROMAN CYR;Times New Roman" w:ascii="TIMES NEW ROMAN CYR;Times New Roman" w:hAnsi="TIMES NEW ROMAN CYR;Times New Roman"/>
          <w:sz w:val="24"/>
          <w:szCs w:val="24"/>
        </w:rPr>
        <w:t>Бывший секретарь Совета национальной безопасности и обороны Украины В.Горбулин в январе 1997 года  на заседании рабочей группы по координации сотрудничества Украины с НАТО отметил, что “интенсивный политический диалог Украины с США и НАТО привел их к пониманию необходимости обязательного учета интересов Киева в процессе расширения блока”. Уже тогда была согласована необходимость документального закрепления особых отношений Украины с НАТО. Натовское руководство заверило Киев, что при сохранении Украиной проводимого ею внешнеполитического курса в украинско-натовский документ будут заложены “универсальные” принципы, которые “вынудят Москву признать военно-политическую деятельность НАТО на украинской территории и в акватории прилегающих морей”. А это, по мнению того же В.Горбулина, создало бы принципиально новую ситуацию, в которой необходимость использования Севастополя в качестве военно-морской базы для операций в рамках ПРМ позволила бы Киеву ставить вопрос о сокращении сроков аренды Россией военных объектов на Украине. НАТО также обещало сделать все возможное для того, чтобы Россия “подтвердила отсутствие претензий на сферу влияния”, особенно применительно к Крыму. 9 июля 1997 года в Мадриде на саммит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НАТО была подписана Хартия об особом партнерстве между Украиной и Организацией Североатлантического договора, в которой по сути закреплены гарантии блока Украине. Тогда же было подписано соглашения об открытии в Киеве миссии НАТО и о разрешении Украине установить в штаб-квартире НАТО в Брюсселе офис военной связи. </w:t>
      </w:r>
    </w:p>
    <w:p>
      <w:pPr>
        <w:pStyle w:val="BodyTextIndent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ошло три с лишним года, и теперь уже можно судить о степени реализации обещаний НАТО и программы "расширенного партнерства" между Украиной и альянсом. И надо сказать, что эта  программа кое в чем даже перевыполнена.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ынешняя официальная позиция Украины относительно расширения НАТО состоит в том, что решение о вступлении в любые военно-политические структуры, в том числе и НАТО, есть неотъемлемое право любого государства, и никто не может наложить на это вето. Более того, Украина не видит для себя угроз в расширении НАТО в восточном направлении. Она обеспокоена лишь тем, чтобы не оказаться в буферной зоне между НАТО и Россией, и видит свое место на западной стороне общеевропейской архитектуры. Поэтому ее официальные лица не устают подчеркивать, что расширение НАТО должно осуществляться "с учетом общепризнанного принципа безопасности и избежания новых "линий раздела" в Европе. Для этого  "необходимо обеспечить плавный и эволюционный подход к расширению НАТО, а также гарантировать открытость членства в альянсе для других стран в будущем". Расширение НАТО должно сопровождаться углублением сотрудничества альянса в сфере европейской безопасности со всеми заинтересованными государствами региона, "что будет способствовать его трансформации с исключительно оборонной структуры в структуру коллективной безопасности". </w:t>
      </w:r>
    </w:p>
    <w:p>
      <w:pPr>
        <w:pStyle w:val="BodyTextIndent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9 ноября 1999 года кабинетом министров страны принято постановление "Об исполнении государственной программы  сотрудничества Украины с Организацией Североатлантического договора". На ее реализацию выделены немалые средства.</w:t>
      </w:r>
    </w:p>
    <w:p>
      <w:pPr>
        <w:pStyle w:val="BodyTextIndent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о время войны НАТО против Югославии Украина, не в пример России, не прервала контактов с альянсом, что было особо отмечено блоком и его руководителями. Действовало и Бюро НАТО в Киеве - наиболее многочисленное подразделение альянса на территории бывшего СССР. Президент Л. Кучма принял приглашение блока принять участие в юбилейном саммите НАТО в Вашингтоне, где ему были даны твердые заверения, что путь в НАТО Украине не закрыт. И эти обещания были подкреплены на практике.  Последовал ряд шагов, которые подчеркивали  особый статус Украины в той политической  игре, которую ведет блок на постсоветском пространстве. </w:t>
      </w:r>
    </w:p>
    <w:p>
      <w:pPr>
        <w:pStyle w:val="BodyTextIndent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ечение 1999 года в Украине США и НАТО провели серию крупномасштабных учений: "Казацкая степь-99" (Яворивский полигон, вблизи Львова, некогда один из крупнейших учебных и тренировочных центров советских Вооруженных сил в этом регионе), "Си - Бриз - 99" на Черном море, "Кооператив Саппорт - 99" (со штабом в Одессе, с привлечением морских сил и морской пехоты).</w:t>
      </w:r>
    </w:p>
    <w:p>
      <w:pPr>
        <w:pStyle w:val="BodyTextIndent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конце января 2000 года Украину посетил генсек альянса Дж.Робертсон. Этот визит, встречи с президентом Л.Кучмой продемонстрировали близость между Брюсселем и Киевом. Обсуждались конкретные меры сотрудничества, в том числе выходящие за рамки ПРМ. Дж.Робертсон пообещал, что НАТО обязательно поможет провести Украине реформу вооруженных сил, в основу которой положен перевод их на стандарты НАТО. Он еще раз, хотя и в  косвенной форме,  заверил украинское руководство, что отказа в приеме Украины в члены альянса не будет - конечно, при выполнении поставленных НАТО условий, к чему Украина в принципе готова. </w:t>
      </w:r>
    </w:p>
    <w:p>
      <w:pPr>
        <w:pStyle w:val="BodyTextIndent3"/>
        <w:ind w:right="-1192" w:firstLine="709"/>
        <w:rPr>
          <w:sz w:val="24"/>
          <w:szCs w:val="24"/>
        </w:rPr>
      </w:pPr>
      <w:r>
        <w:rPr>
          <w:rFonts w:eastAsia="TIMES NEW ROMAN CYR;Times New Roman" w:cs="TIMES NEW ROMAN CYR;Times New Roman" w:ascii="TIMES NEW ROMAN CYR;Times New Roman" w:hAnsi="TIMES NEW ROMAN CYR;Times New Roman"/>
          <w:sz w:val="24"/>
          <w:szCs w:val="24"/>
        </w:rPr>
        <w:t>Сразу же после Дж.Робертсона, 8 февраля 2000 года Киев с трехдневным "прощальным" визитом посетил  главнокомандующий силами НАТО в Европе американский генерал У.Кларк (весной этого же года он сдал свой пост генералу Дж.Ролстону). Обсуждались вопросы участия украинского военного контингента в миротворческой операции в Косово, планы дальнейшей  активизации  двусторонне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сотрудничества между Украиной и НАТО и конкретная помощь Украине при проведении военной реформы. Ясно, что одна из целей этого визита - показать Украине, кто ей "истинный" друг, а от кого исходит наибольшая угроза. Особый интерес У.Кларк проявил к разработке новой военной доктрины Украины и Концепции национальной безопасности страны. В ходе конфиденциальных встреч У.Кларка с министром обороны Украины А.Кузьмуком этот вопрос был одним из центральных. Кларк отметил как большой позитив, что  военная доктрина Украины становится совместимой с доктринами членов НАТО. А.Кузьмук предложил использовать Яворивский полигон для подготовки миротворческих сил Североатлантического альянса. Предложение было сразу же принято. Яворивский полигон получил статус европейского полигона НАТО для подготовки миротворческих сил. Летом 2000 года здесь прошли миротворческие учения "Щит мира - 2000", в которых приняли участие семь стран НАТО и 12 государств - участников программы ПРМ. Всего в учениях приняли участие около 1000 человек. </w:t>
      </w:r>
    </w:p>
    <w:p>
      <w:pPr>
        <w:pStyle w:val="BodyTextIndent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арк провел также закрытую встречу с послами стран НАТО в Украине, где речь шла о поддержке стремления Киева интегрироваться в евроатлантические структуры.</w:t>
      </w:r>
    </w:p>
    <w:p>
      <w:pPr>
        <w:pStyle w:val="BodyTextIndent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 2 марта 2000 года в Киеве прошло заседание Совета НАТО на уровне министров иностранных дел и обороны. Это событие, которому российское руководство, занятое предвыборными делами, не придало особого значения, является своего рода кульминацией процесса украинско-натовского сотрудничества. Случай действительно беспрецедентный - впервые за более чем полувековую историю блока заседание его высшего органа прошло на территории страны, не входящей в альянс. Это заседание, которое Дж.Робертсон с полным на то основанием назвал "историческим", не только продемонстрировало особый характер отношений НАТО и Украины, но и стало недвусмысленной демонстрацией того места, которое отводит Киеву Североатлантический альянс в современных условиях.</w:t>
      </w:r>
    </w:p>
    <w:p>
      <w:pPr>
        <w:pStyle w:val="BodyTextIndent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5 мая 2000 года на заседании комиссии Украина - НАТО во Флоренции на уровне министров иностранных дел статус Украины был определен как "ключевое государство в регионе Центральной и Восточной Европы".</w:t>
      </w:r>
    </w:p>
    <w:p>
      <w:pPr>
        <w:pStyle w:val="BodyTextIndent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июня визит в Киев нанес президент США Б.Клинтон. Он еще раз подтвердил, что Вашингтон готов и впредь помогать Украине интегрироваться в евроатлантические структуры - конечно, при условии, что Киев и дальше будет следовать внешнеполитическим курсом, проводимым его нынешним руководством.</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 июня в Одессе прошла торжественная церемония открытия широкомасштабных маневров "Кооператив партнер - 2000" с участием 10 стран НАТО, Украины, Азербайджана, Грузии, Болгарии и Румынии. В продолжавшихся до 30 июня учениях было задействовано до 40 боевых кораблей, 30 самолетов, около 1000 морских пехотинцев. Основная задача - отработка проведения миротворческой операции, направленной на оказание гуманитарной помощи. Показательно, что в связи с проведением этих учений командующий ВМС Украины адмирал М.Ежель высказался за пересмотр российско-украинских договоренностей по Черноморскому флоту. Эти призывы тут же были подхвачены активными противниками присутствия на украинской земле "российской военной группировки". Украинцы считают себя обделенными, причем не столько кораблями, сколько объектами наземной инфраструктуры. "Необходим паритет", - считает М.Ежель.</w:t>
      </w:r>
    </w:p>
    <w:p>
      <w:pPr>
        <w:pStyle w:val="BodyTextIndent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краине уже сейчас раздаются призывы предоставить объединенным ВМС НАТО базу в Одессе. Для блока это - несомненный политический и военный интерес, а для Украины, помимо всего, - еще и около 100 млн. долларов дохода в год.</w:t>
      </w:r>
    </w:p>
    <w:p>
      <w:pPr>
        <w:pStyle w:val="BodyTextIndent3"/>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се эти факты лишний раз доказывают, что сближение Украины и НАТО нарастает. Этому способствует как политика альянса на украинском направлении,  так и откровенно прозападная политика, проводимая президентом Л.Кучмой и нынешним политическим и военным руководством Украины. Интеграция в евроатлантические структуры становится целью официальной внешней политики Украины.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месте с тем серьезно говорить о возможности вступления Украины в НАТО (по крайней мере, в обозримой перспективе) вряд ли приходится. Тому есть ряд серьезных причин: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негативное отношение влиятельных политических сил на Западе (сильны опасения, что это создаст слишком много проблем для “старых” членов НАТО);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позиция России, с которой блок все-таки вынужден считаться;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серьезная оппозиция такой политике внутри страны (большая часть военных, да и гражданского населения Украины продолжает относиться к НАТО настороженно).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месте с тем нужно учитывать, что нынешнее украинское руководство, в силу ряда политических и экономических причин, попадает во все большую зависимость от Запада, рассматривает гарантии НАТО и интеграцию в европейские структуры как наиболее надежный способ обеспечить суверенитет страны, сохранить территориальную целостность и освободиться от российской зависимости. </w:t>
      </w:r>
    </w:p>
    <w:p>
      <w:pPr>
        <w:pStyle w:val="Normal"/>
        <w:ind w:right="-1192" w:firstLine="709"/>
        <w:jc w:val="both"/>
        <w:rPr/>
      </w:pPr>
      <w:r>
        <w:rPr>
          <w:rFonts w:eastAsia="TIMES NEW ROMAN CYR;Times New Roman" w:cs="TIMES NEW ROMAN CYR;Times New Roman" w:ascii="TIMES NEW ROMAN CYR;Times New Roman" w:hAnsi="TIMES NEW ROMAN CYR;Times New Roman"/>
          <w:sz w:val="24"/>
          <w:szCs w:val="24"/>
        </w:rPr>
        <w:t>Конечно, курс Украины на сотрудничество с Западом, в том числе с НАТО, сам по себе в нынешних условиях оправдан и ему нет альтернативы. Хуже то, что этот  курс сопровождается нарастанием антироссийских нюансов, особенно отчетливо проявляющихся в политической и военной сферах. Во многом благодаря Украине НАТО чувствует себя довольно вольготно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ерном море. Как представляется, на очереди освоение Объединенными ВМС НАТО Керченского пролива и Азовского моря.</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ходится также признать очевидный факт, что Украина никогда не была и не станет союзницей России в вопросе о расширении НАТО на Восток. Киев откровенно поддерживает  курс на расширение альянса,  укрепление связей с ним, претендуя на их особый характер.</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и анализе проблемы взаимоотношений НАТО и Украины показательны опубликованные в июне 2000 года результаты опроса российских экспертов.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шинство из них считает, что наиболее отрицательное влияние на отношение россиян к Украине оказывает такой фактор, как нынешний евроатлантический курс Украины, углубление контактов с НАТО - 84% опрошенных. Этот курс, по их мнению, является и одним из главных источников напряжения между нашими странами. Из шести государств, с которыми у Украины обозначился наиболее заметный прогресс, пять являются членами НАТО (Германия, Польша, Канада, США, Турция). В эту шестерку входит также Израиль. А самый значительный прогресс в развитии контактов Украины с международными организациями отмечен экспертами именно с НАТО (80% экспертов), что заметно опережает такие организации, как ООН (64%), ОБСЕ (58%) и ГУУАМ (54%), не говоря уже об СНГ.</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понять опасения Киева относительно того, что противоречия между НАТО и Россией могли сделать Украину их заложницей, ухудшить ее отношения и с Западом, и с Россией. Находясь между двух огней, Украина должна проводить взвешенную и сбалансированную политику по всем внешнеполитическим азимутам. Однако ее нынешнюю внешнюю политику назвать сбалансированной трудно. Западные устремления украинского руководства явно превалируют над восточными. Но реальные связи - экономические, социальные, культурные, бытовые, да и политические - все же более сильны пока в восточном направлении. И это противоречие может иметь негативные последствия для нынешней украинской руководящей команды, да и для страны в целом.</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другой стороны, в НАТО хорошо понимают опасность "одностороннего крена". Поэтому отношения с РФ и Украиной строятся, по крайней мере, внешне, - сбалансировано и носят, как правило, пакетный характер.</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b/>
          <w:bCs/>
          <w:i/>
          <w:iCs/>
          <w:sz w:val="24"/>
          <w:szCs w:val="24"/>
        </w:rPr>
        <w:t>МОЛДОВА.</w:t>
      </w:r>
      <w:r>
        <w:rPr>
          <w:b/>
          <w:bCs/>
          <w:sz w:val="24"/>
          <w:szCs w:val="24"/>
        </w:rPr>
        <w:t xml:space="preserve"> </w:t>
      </w:r>
      <w:r>
        <w:rPr>
          <w:rFonts w:eastAsia="TIMES NEW ROMAN CYR;Times New Roman" w:cs="TIMES NEW ROMAN CYR;Times New Roman" w:ascii="TIMES NEW ROMAN CYR;Times New Roman" w:hAnsi="TIMES NEW ROMAN CYR;Times New Roman"/>
          <w:sz w:val="24"/>
          <w:szCs w:val="24"/>
        </w:rPr>
        <w:t>В соответствии со своей Конституцией, Молдова - государство постоянного нейтралитета, которое не присоединяется ни к каким военным блокам и не сотрудничает с ними в реализации военных программ. Тем не менее она присоединилась к программе ПРМ и активно сотрудничает с НАТО в военной сфере. Президент страны П.Лучинский объясняет это опасениями  оказаться за бортом европейской системы безопасности</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особенно когда соседи Молдовы взяли четкий курс на интеграцию в евроатлантические структуры: Румыния - кандидат на вступление в НАТО, Украина - страна "привилегированного партнерства" с блоком. Еще в 1997 году, почти сразу после своего заступления на пост президента страны, П.Лучинский просил тогдашнего генсека НАТО Х.Солану обратить особое внимание на Молдову, которая не хотела бы стать "изолированным островом" в системе общеевропейской безопасности, а в силу своего положения также вправе претендовать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пециальные отношения с альянсом.</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литика сближения с могущественным военно-политическим блоком, по мнению военного руководства страны, соответствует интересам Молдовы и дает определенные гарантии национальной безопасности и ее территориальной целостности. Наибольшие угрозы безопасности для Молдовы и главные препятствия на пути ее интеграции в европейские структуры, как заявил еще предыдущий президент страны М.Снегур, - это проблема Приднестровья и российское военное присутствие. Преодолеть эти препятствия, по его мнению, возможно только при активном участии НАТО и ОБСЕ. В сущности, на таких же позициях стоит и нынешний президент страны П.Лучинский.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о своей стороны Х.Солана в ходе своего визита в Кишинев в 1998 году признал, что Молдова как часть европейского континента представляет несомненный интерес для НАТО и США. Иными словами, он дал понять, что НАТО в “мирном наступлении” на Восток не намерено оставлять в своем тылу нейтральные государства. И, конечно же, альянс также крайне заинтересован в том, чтобы полностью ликвидировать российское влияние в этом регионе и, прежде всего, - военное присутствие России.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И, надо сказать, Молдове в партнерстве с НАТО удалось решить эту задачу. На саммите ОБСЕ в Стамбуле в ноябре 1999 года Молдова официально отказалась от использования временного развертывания войск и вооружений на своей территории, что предусмотрено Договором об обычных вооруженных силах в Европе. Россия взяла обязательство завершить вывод своего контингента с территории Молдовы (из Приднестровья) к концу 2002 года (статья 19 Декларации Стамбульского саммита от 19 ноября 1999 года).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В последние два года расширилось непосредственное сотрудничество Молдовы и НАТО. В связи с тем что армия Молдовы (8,5 тысяч чел.) не соответствует натовским стандартам, начато ее реформирование в соответствии с инструкциями блока и под наблюдением его специалистов. Естественно, что во главе натовских реформаторов стоят США. В середине 1999 года министерствами обороны США и Молдовы был подписан меморандум о сотрудничестве. Подписавший этот документ со стороны США заместитель министра обороны Дж.Старр заявил: "Цель США состоит в том, чтобы помочь Республике Молдова выполнить собственные задачи в военной сфере, но </w:t>
      </w:r>
      <w:r>
        <w:rPr>
          <w:rFonts w:eastAsia="TIMES NEW ROMAN CYR;Times New Roman" w:cs="TIMES NEW ROMAN CYR;Times New Roman" w:ascii="TIMES NEW ROMAN CYR;Times New Roman" w:hAnsi="TIMES NEW ROMAN CYR;Times New Roman"/>
          <w:b/>
          <w:bCs/>
          <w:i/>
          <w:iCs/>
          <w:sz w:val="24"/>
          <w:szCs w:val="24"/>
        </w:rPr>
        <w:t>эти задачи созвучны интересам США</w:t>
      </w:r>
      <w:r>
        <w:rPr>
          <w:sz w:val="24"/>
          <w:szCs w:val="24"/>
        </w:rPr>
        <w:t xml:space="preserve">".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Лучинский принял участие в юбилейном саммите НАТО в Вашингтоне в апреле 1999 года, где постарался заверить руководство блока и США в неизменности внешнеполитического курса Молдовы, направленного на сближение с НАТО. Даже сам по себе факт участия президента нейтральной страны на саммите блока, развязавшего войну против суверенного европейского государства, красноречиво говорит о приоритетах и направленности внешнеполитического курса Молдовы.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августе 1999 года в Кишиневе были проведены совместные американо-молдавские военные учения "Голубой щит - 99".  Их главная цель - демонстрация углубленных партнерских связей двух стран в военной сфере.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Молдова активно участвует во всех мероприятиях, проводимых НАТО по программе ПРМ. Финансирование взяли на себя Соединенные Штаты. В 2000 году таких мероприятий предусматривалось около сотни (из них - 12 военных учений), в которых примет участие около 700 молдавских военных, тогда как за шесть предыдущих лет взаимодействия с НАТО ее военные приняли участие более чем в 300 мероприятиях блока, гд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было задействовано свыше 800 военнослужащих. При Генштабе Молдовы создана специальная группа, которая занимается проблемами партнерства с НАТО, США, другими западными странами. При этом Молдова упорно отказывается развивать какие бы то ни было связи в военной сфере с Россией, ссылаясь на свой нейтральный статус.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феврале 2000 года Молдову посетил генеральный секретарь НАТО Дж.Робертсон. В Кишиневе он был принят на самом высоком уровне - президентом П.Лучинским, премьер-министром Д.Брагишем, спикером парламента Д.Дьяковым.</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полноты военно-политического портрета "нейтральной" Молдовы надо также напомнить, что она является членом объединения ГУУАМ, пользующегося покровительством НАТО и проводящего все более прозападную политику, в том числе в военной области.</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b/>
          <w:b/>
          <w:bCs/>
          <w:i/>
          <w:i/>
          <w:iCs/>
          <w:sz w:val="24"/>
          <w:szCs w:val="24"/>
        </w:rPr>
      </w:pPr>
      <w:r>
        <w:rPr>
          <w:rFonts w:eastAsia="TIMES NEW ROMAN CYR;Times New Roman" w:cs="TIMES NEW ROMAN CYR;Times New Roman" w:ascii="TIMES NEW ROMAN CYR;Times New Roman" w:hAnsi="TIMES NEW ROMAN CYR;Times New Roman"/>
          <w:b/>
          <w:bCs/>
          <w:i/>
          <w:iCs/>
          <w:sz w:val="24"/>
          <w:szCs w:val="24"/>
        </w:rPr>
        <w:t>ЗАКАВКАЗСКИЕ РЕСПУБЛИКИ</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сле распада СССР интерес НАТО к Закавказью стал развиваться по нарастающей. И если Прибалтика рассматривалась альянсом и его ведущими государствами как "незаконно оккупированная" Россией европейская территория, Украина - как основной форпост на пути российских "имперских" амбиций, то Закавказье привлекает НАТО в основном в силу весьма весомых геополитических и геоэкономических причин. </w:t>
      </w:r>
    </w:p>
    <w:p>
      <w:pPr>
        <w:pStyle w:val="PlainText"/>
        <w:ind w:right="-1192" w:firstLine="709"/>
        <w:jc w:val="both"/>
        <w:rPr/>
      </w:pPr>
      <w:r>
        <w:rPr>
          <w:rFonts w:eastAsia="TIMES NEW ROMAN CYR;Times New Roman" w:cs="TIMES NEW ROMAN CYR;Times New Roman" w:ascii="TIMES NEW ROMAN CYR;Times New Roman" w:hAnsi="TIMES NEW ROMAN CYR;Times New Roman"/>
          <w:i/>
          <w:iCs/>
          <w:sz w:val="24"/>
          <w:szCs w:val="24"/>
        </w:rPr>
        <w:t>Во-первых</w:t>
      </w:r>
      <w:r>
        <w:rPr>
          <w:rFonts w:eastAsia="TIMES NEW ROMAN CYR;Times New Roman" w:cs="TIMES NEW ROMAN CYR;Times New Roman" w:ascii="TIMES NEW ROMAN CYR;Times New Roman" w:hAnsi="TIMES NEW ROMAN CYR;Times New Roman"/>
          <w:sz w:val="24"/>
          <w:szCs w:val="24"/>
        </w:rPr>
        <w:t xml:space="preserve">, это - ключевой по своему расположению район. Контроль над Кавказом обеспечивает по существу контроль  над всем Каспийско-Черноморским бассейном и прилегающими к нему территориями, над их богатыми запасами нефти, газа, редкоземельных металлов. </w:t>
      </w:r>
    </w:p>
    <w:p>
      <w:pPr>
        <w:pStyle w:val="PlainText"/>
        <w:ind w:right="-1192" w:firstLine="709"/>
        <w:jc w:val="both"/>
        <w:rPr/>
      </w:pPr>
      <w:r>
        <w:rPr>
          <w:rFonts w:eastAsia="TIMES NEW ROMAN CYR;Times New Roman" w:cs="TIMES NEW ROMAN CYR;Times New Roman" w:ascii="TIMES NEW ROMAN CYR;Times New Roman" w:hAnsi="TIMES NEW ROMAN CYR;Times New Roman"/>
          <w:i/>
          <w:iCs/>
          <w:sz w:val="24"/>
          <w:szCs w:val="24"/>
        </w:rPr>
        <w:t>Во-вторых,</w:t>
      </w:r>
      <w:r>
        <w:rPr>
          <w:rFonts w:eastAsia="TIMES NEW ROMAN CYR;Times New Roman" w:cs="TIMES NEW ROMAN CYR;Times New Roman" w:ascii="TIMES NEW ROMAN CYR;Times New Roman" w:hAnsi="TIMES NEW ROMAN CYR;Times New Roman"/>
          <w:sz w:val="24"/>
          <w:szCs w:val="24"/>
        </w:rPr>
        <w:t xml:space="preserve"> это - важнейший перекресток, где пересекаются коммуникации, связывающие Запад и Восток, Север и Юг. Правда, пока это лишь потенциальные возможности, но с распадом СССР коммуникационная ценность Кавказского региона резко возросла. Недаром Евросоюз сразу же запустил здесь свою программу "Трасека", имеющую целью развитие транспортных возможностей региона, прежде всего в нефтегазовой сфере, и в конечном счете восстановление "Великого шелкового пути", связывающего Европу и Азию в обход России.</w:t>
      </w:r>
    </w:p>
    <w:p>
      <w:pPr>
        <w:pStyle w:val="PlainText"/>
        <w:ind w:right="-1192" w:firstLine="709"/>
        <w:jc w:val="both"/>
        <w:rPr/>
      </w:pPr>
      <w:r>
        <w:rPr>
          <w:rFonts w:eastAsia="TIMES NEW ROMAN CYR;Times New Roman" w:cs="TIMES NEW ROMAN CYR;Times New Roman" w:ascii="TIMES NEW ROMAN CYR;Times New Roman" w:hAnsi="TIMES NEW ROMAN CYR;Times New Roman"/>
          <w:i/>
          <w:iCs/>
          <w:sz w:val="24"/>
          <w:szCs w:val="24"/>
        </w:rPr>
        <w:t>В-третьих</w:t>
      </w:r>
      <w:r>
        <w:rPr>
          <w:rFonts w:eastAsia="TIMES NEW ROMAN CYR;Times New Roman" w:cs="TIMES NEW ROMAN CYR;Times New Roman" w:ascii="TIMES NEW ROMAN CYR;Times New Roman" w:hAnsi="TIMES NEW ROMAN CYR;Times New Roman"/>
          <w:sz w:val="24"/>
          <w:szCs w:val="24"/>
        </w:rPr>
        <w:t>, Южный Кавказ - крайне выгодный стратегический район для того, чтобы оказывать отсюда давление на "непокорных" соседей - Россию, Иран и др. К тому же он граничит с Турцией, то есть непосредственно примыкает к единому военно-стратегическому пространству НАТО.</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ьшую активность в Закавказье проявляют такие члены Североатлантического альянса, как США и Турция. Вашингтон еще в 1997 году официально провозгласил этот район зоной своих жизненно важных интересов.</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ция - единственная в НАТО азиатская, мусульманская и, что особенно важно, тюркская страна. Поэтому в планах США и НАТО ей отводится особая роль. Еще в феврале 1992 года, сразу после распада СССР, С.Демирель, бывший в то время премьер-министром Турции, выступил с программной речью, в которой говорил о создании "тюркского мира, простирающегося от Адриатики до Китая".</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днако говорить о равных успехах экспансионистской политики НАТО на всем "закавказском фронте" не приходится. Ситуация в разных странах региона складывается для НАТО по-разному. </w:t>
      </w:r>
    </w:p>
    <w:p>
      <w:pPr>
        <w:pStyle w:val="PlainText"/>
        <w:ind w:right="-1192"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09"/>
        <w:jc w:val="both"/>
        <w:rPr/>
      </w:pPr>
      <w:r>
        <w:rPr>
          <w:rFonts w:eastAsia="TIMES NEW ROMAN CYR;Times New Roman" w:cs="TIMES NEW ROMAN CYR;Times New Roman" w:ascii="TIMES NEW ROMAN CYR;Times New Roman" w:hAnsi="TIMES NEW ROMAN CYR;Times New Roman"/>
          <w:b/>
          <w:bCs/>
          <w:i/>
          <w:iCs/>
          <w:sz w:val="24"/>
          <w:szCs w:val="24"/>
        </w:rPr>
        <w:t xml:space="preserve">ГРУЗИЯ </w:t>
      </w:r>
      <w:r>
        <w:rPr>
          <w:rFonts w:eastAsia="TIMES NEW ROMAN CYR;Times New Roman" w:cs="TIMES NEW ROMAN CYR;Times New Roman" w:ascii="TIMES NEW ROMAN CYR;Times New Roman" w:hAnsi="TIMES NEW ROMAN CYR;Times New Roman"/>
          <w:sz w:val="24"/>
          <w:szCs w:val="24"/>
        </w:rPr>
        <w:t xml:space="preserve">является безусловным лидером среди закавказских государств в проведении пронатовского внешнеполитического курса. И эта политика, надо признать, подкрепляется конкретными делами. </w:t>
      </w:r>
    </w:p>
    <w:p>
      <w:pPr>
        <w:pStyle w:val="PlainText"/>
        <w:ind w:right="-1192" w:firstLine="709"/>
        <w:jc w:val="both"/>
        <w:rPr/>
      </w:pPr>
      <w:r>
        <w:rPr>
          <w:rFonts w:eastAsia="TIMES NEW ROMAN CYR;Times New Roman" w:cs="TIMES NEW ROMAN CYR;Times New Roman" w:ascii="TIMES NEW ROMAN CYR;Times New Roman" w:hAnsi="TIMES NEW ROMAN CYR;Times New Roman"/>
          <w:sz w:val="24"/>
          <w:szCs w:val="24"/>
        </w:rPr>
        <w:t>В "Концепции укрепления стабильности общественной жизни, государственного суверенитета и безопасности, восстановления территориальной целостности Грузии", принятой парламентом страны в 1997 году, подчеркивается решающее значение НАТО в обеспечении общеевропейской безопасности, а курс на расширение блока в восточном направлении всецело одобряется. В стране был создан постоянный Сов</w:t>
      </w:r>
      <w:bookmarkStart w:id="0" w:name="OCRUncertain035"/>
      <w:r>
        <w:rPr>
          <w:rFonts w:eastAsia="TIMES NEW ROMAN CYR;Times New Roman" w:cs="TIMES NEW ROMAN CYR;Times New Roman" w:ascii="TIMES NEW ROMAN CYR;Times New Roman" w:hAnsi="TIMES NEW ROMAN CYR;Times New Roman"/>
          <w:sz w:val="24"/>
          <w:szCs w:val="24"/>
        </w:rPr>
        <w:t>е</w:t>
      </w:r>
      <w:bookmarkEnd w:id="0"/>
      <w:r>
        <w:rPr>
          <w:rFonts w:eastAsia="TIMES NEW ROMAN CYR;Times New Roman" w:cs="TIMES NEW ROMAN CYR;Times New Roman" w:ascii="TIMES NEW ROMAN CYR;Times New Roman" w:hAnsi="TIMES NEW ROMAN CYR;Times New Roman"/>
          <w:sz w:val="24"/>
          <w:szCs w:val="24"/>
        </w:rPr>
        <w:t>т международных сов</w:t>
      </w:r>
      <w:bookmarkStart w:id="1" w:name="OCRUncertain037"/>
      <w:r>
        <w:rPr>
          <w:rFonts w:eastAsia="TIMES NEW ROMAN CYR;Times New Roman" w:cs="TIMES NEW ROMAN CYR;Times New Roman" w:ascii="TIMES NEW ROMAN CYR;Times New Roman" w:hAnsi="TIMES NEW ROMAN CYR;Times New Roman"/>
          <w:sz w:val="24"/>
          <w:szCs w:val="24"/>
        </w:rPr>
        <w:t>е</w:t>
      </w:r>
      <w:bookmarkEnd w:id="1"/>
      <w:r>
        <w:rPr>
          <w:rFonts w:eastAsia="TIMES NEW ROMAN CYR;Times New Roman" w:cs="TIMES NEW ROMAN CYR;Times New Roman" w:ascii="TIMES NEW ROMAN CYR;Times New Roman" w:hAnsi="TIMES NEW ROMAN CYR;Times New Roman"/>
          <w:sz w:val="24"/>
          <w:szCs w:val="24"/>
        </w:rPr>
        <w:t>тников по вопроса</w:t>
      </w:r>
      <w:bookmarkStart w:id="2" w:name="OCRUncertain038"/>
      <w:r>
        <w:rPr>
          <w:rFonts w:eastAsia="TIMES NEW ROMAN CYR;Times New Roman" w:cs="TIMES NEW ROMAN CYR;Times New Roman" w:ascii="TIMES NEW ROMAN CYR;Times New Roman" w:hAnsi="TIMES NEW ROMAN CYR;Times New Roman"/>
          <w:sz w:val="24"/>
          <w:szCs w:val="24"/>
        </w:rPr>
        <w:t>м безопасност</w:t>
      </w:r>
      <w:bookmarkEnd w:id="2"/>
      <w:r>
        <w:rPr>
          <w:rFonts w:eastAsia="TIMES NEW ROMAN CYR;Times New Roman" w:cs="TIMES NEW ROMAN CYR;Times New Roman" w:ascii="TIMES NEW ROMAN CYR;Times New Roman" w:hAnsi="TIMES NEW ROMAN CYR;Times New Roman"/>
          <w:sz w:val="24"/>
          <w:szCs w:val="24"/>
        </w:rPr>
        <w:t xml:space="preserve">и Грузии во главе с </w:t>
      </w:r>
      <w:bookmarkStart w:id="3" w:name="OCRUncertain039"/>
      <w:r>
        <w:rPr>
          <w:rFonts w:eastAsia="TIMES NEW ROMAN CYR;Times New Roman" w:cs="TIMES NEW ROMAN CYR;Times New Roman" w:ascii="TIMES NEW ROMAN CYR;Times New Roman" w:hAnsi="TIMES NEW ROMAN CYR;Times New Roman"/>
          <w:sz w:val="24"/>
          <w:szCs w:val="24"/>
        </w:rPr>
        <w:t xml:space="preserve">отставным американским </w:t>
      </w:r>
      <w:bookmarkEnd w:id="3"/>
      <w:r>
        <w:rPr>
          <w:rFonts w:eastAsia="TIMES NEW ROMAN CYR;Times New Roman" w:cs="TIMES NEW ROMAN CYR;Times New Roman" w:ascii="TIMES NEW ROMAN CYR;Times New Roman" w:hAnsi="TIMES NEW ROMAN CYR;Times New Roman"/>
          <w:sz w:val="24"/>
          <w:szCs w:val="24"/>
        </w:rPr>
        <w:t>генералом Г.Джонсоном. Комплекс подготовленных Советом рекомендаций был незамедлительно одобрен Советом безопасности Грузии. Нацелен он на то, чтобы система безопасности страны, ее вооруженные силы были максимально приближены к натовским стандартам, а у нее не было препятствий на пути движения в НАТО. На  юбилейном саммите НАТО в Вашингтоне в 1999 г. Э.Шеварднадзе безоговорочно поддержал действия блока в Косово и фактически призвал его применить в Абхазии</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что подобное.</w:t>
      </w:r>
    </w:p>
    <w:p>
      <w:pPr>
        <w:pStyle w:val="PlainText"/>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По итогам 1999 года Э.Шеварднадзе особо отметил такой "серьезный внешнеполитический успех" в деле углубления связей с европейскими структурами, как развитие сотрудничества с НАТО. Из республик бывшего СССР Грузия - самая первая на таком высоком уровне заявила о намерении вступить в НАТО. Назван и срок, когда она "постучится в дверь НАТО" - 2005 год. Э.Шеварднадзе, по всей видимости, намерен стать лидером кандидатов "третьей волны", а вступление страны в НАТО сделать императивом официальной государственной политики Грузии. Впоследствии Э.Шеварднадзе оговорил, однако, что </w:t>
      </w:r>
      <w:r>
        <w:rPr>
          <w:rFonts w:eastAsia="TIMES NEW ROMAN CYR;Times New Roman" w:cs="TIMES NEW ROMAN CYR;Times New Roman" w:ascii="TIMES NEW ROMAN CYR;Times New Roman" w:hAnsi="TIMES NEW ROMAN CYR;Times New Roman"/>
          <w:i/>
          <w:iCs/>
          <w:sz w:val="24"/>
          <w:szCs w:val="24"/>
        </w:rPr>
        <w:t>"стучаться, быть может, нам придется целых 10 лет"</w:t>
      </w:r>
      <w:r>
        <w:rPr>
          <w:rFonts w:eastAsia="TIMES NEW ROMAN CYR;Times New Roman" w:cs="TIMES NEW ROMAN CYR;Times New Roman" w:ascii="TIMES NEW ROMAN CYR;Times New Roman" w:hAnsi="TIMES NEW ROMAN CYR;Times New Roman"/>
          <w:sz w:val="24"/>
          <w:szCs w:val="24"/>
        </w:rPr>
        <w:t xml:space="preserve">. Но блок готов уже сейчас использовать геостратегические возможности страны, ее военную инфраструктуру, а главное - оказать ей помощь в подготовке к вступлению в НАТО.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дним из главных условий для этого является полная ликвидация иностранного военного присутствия на территории страны. Имеются в виду российские военные базы в Вазиани, Гудауте, Батуми, Ахалкалаки и ряд других военных объектов. На решении этой первоочередной задачи и были сосредоточены главные усилия США и других стран НАТО в рамках Совместной консультативной группы, созданной по Договору об обычных вооруженных силах. Результатом явилось совместное заявление России и Грузии о выводе российских войск, сделанное в Стамбуле 19 ноября 1999 года при подписании Соглашения об адаптации Договора об обычных вооруженных силах в Европе. Россия взяла на себя обязательство не позднее 1 июля 2001 года расформировать военные базы Вазиани и Гудаута. В течение 2000 года должны быть завершены переговоры о сроках и порядке функционирования российских военных баз Батуми и Ахалкалаки и временно остающихся на территории Грузии военных объектов. Причем Тбилиси намерен настаивать на полной ликвидации российского военного присутствия в стране.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 встрече с начальником генерального штаба Великобритании генералом армии Ч.Гатри в августе 2000 года Э. Шеварднадзе в очередной раз заверил представителя НАТО, что Грузия будет добиваться полного вывода российских войск со своей территории и что грузинские вооруженные силы уже в ближайшие 2-3 года приблизятся к стандартам блока.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азательно, что не  успел еще с территории Грузии убыть первый эшелон с российскими частями, выводимыми в соответствии со Стамбульскими соглашениями, как в Грузию 1 августа 2000 года прибыла делегация генштаба и ВВС Турции с задачей оценить перспективы приема турецких (т.е. натовских) военных самолетов на грузинских аэродромах. Речь, в частности, шла об аэродроме вблизи Кутаиси. Но начальник грузинского генштаба Дж.Пирцхалайшвили обмолвился, что и база Вазиани,  и имеющийся там аэродром вполне могут стать натовскими. И хотя это признание попытался сгладить министр иностранных дел страны Менагаришвили, становится ясным, что вывод российских войск из Грузии дает дополнительный импульс  реальному процессу расширения НАТО на юг - в Закавказье.</w:t>
      </w:r>
    </w:p>
    <w:p>
      <w:pPr>
        <w:pStyle w:val="TextBody"/>
        <w:ind w:right="-1192" w:firstLine="709"/>
        <w:rPr/>
      </w:pPr>
      <w:r>
        <w:rPr>
          <w:rFonts w:eastAsia="TIMES NEW ROMAN CYR;Times New Roman" w:cs="TIMES NEW ROMAN CYR;Times New Roman" w:ascii="TIMES NEW ROMAN CYR;Times New Roman" w:hAnsi="TIMES NEW ROMAN CYR;Times New Roman"/>
        </w:rPr>
        <w:t>К началу вывода российских войск были приурочены грузино-американские военно-морские учения в районе Поти. В них, помимо судов ВМС Грузии, принял участие ракетный фрегат ВМС США "Хуззи", который вошел в территориальные воды Грузии как раз накануне учений Черноморского флота России, в ходе которых осуществляется доставка в РФ выводимой из Грузии боевой техники. Поэтому очевидно, что эти маневры преследовали не только военные цели, но и наблюдение за выводом российских войск. При этом надо также иметь в виду, что порт Поти является на сегодняшний день главной перевалочной базой нефтепродуктов, идущих из Каспия в обход России по маршруту Баку -</w:t>
      </w:r>
      <w:r>
        <w:rPr/>
        <w:t xml:space="preserve"> </w:t>
      </w:r>
      <w:r>
        <w:rPr>
          <w:rFonts w:eastAsia="TIMES NEW ROMAN CYR;Times New Roman" w:cs="TIMES NEW ROMAN CYR;Times New Roman" w:ascii="TIMES NEW ROMAN CYR;Times New Roman" w:hAnsi="TIMES NEW ROMAN CYR;Times New Roman"/>
        </w:rPr>
        <w:t>Супс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язи с выводом российских войск из Грузии в НАТО заявили, что в случае необходимости блок "включит механизмы воздействия на Россию", чтобы российские военные не передавали военную технику и вооружение, находящиеся на базе Гудаута, "абхазским сепаратистам".</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реди стран Содружества Грузия наиболее активно сотрудничает с ведущими странами НАТО в Совете евроатлантического партнерства, поддерживая все позиции членов НАТО и выдвинутые ими предложения. </w:t>
      </w:r>
    </w:p>
    <w:p>
      <w:pPr>
        <w:pStyle w:val="TextBody"/>
        <w:ind w:right="-1192" w:firstLine="709"/>
        <w:rPr/>
      </w:pPr>
      <w:r>
        <w:rPr>
          <w:rFonts w:eastAsia="TIMES NEW ROMAN CYR;Times New Roman" w:cs="TIMES NEW ROMAN CYR;Times New Roman" w:ascii="TIMES NEW ROMAN CYR;Times New Roman" w:hAnsi="TIMES NEW ROMAN CYR;Times New Roman"/>
        </w:rPr>
        <w:t>В последние годы она резко расширила сотрудничество с Североатлантическим альянсом в рамках программы ПРМ. Участие в ней грузинским руководством рассматривается в качестве важнейшего фактора подготовки к полномасштабному вступлению страны в НАТО. Подтверждением является резкое нарастание участия Грузии в совместных с НАТО мероприятиях: 7 - в 1997 году, 100 - в 1998 году, 175 - в 1999 году, в том числе крупномасштабные военно-морские учения в зоне нефтяных терминалов с отработкой задач по охране морских коммуникаций и сопровождению танкеров. В 2000 году, по</w:t>
      </w:r>
      <w:r>
        <w:rPr/>
        <w:t xml:space="preserve"> </w:t>
      </w:r>
      <w:r>
        <w:rPr>
          <w:rFonts w:eastAsia="TIMES NEW ROMAN CYR;Times New Roman" w:cs="TIMES NEW ROMAN CYR;Times New Roman" w:ascii="TIMES NEW ROMAN CYR;Times New Roman" w:hAnsi="TIMES NEW ROMAN CYR;Times New Roman"/>
        </w:rPr>
        <w:t xml:space="preserve">информации минобороны страны, представители Грузии должны были принять участие уже в 270 мероприятиях в рамках программы ПРМ, из них в 7 многонациональных, 6 командно-штабных учениях, 90 курсах по повышению квалификации, 35 симпозиумах, более чем в 120 конференциях и семинарах. 15 мероприятий пройдут на территории Грузии. В 2001 году на ее территории должны состояться первые крупномасштабные маневры с участием Североатлантического блока </w:t>
      </w:r>
      <w:r>
        <w:rPr>
          <w:rFonts w:eastAsia="TIMES NEW ROMAN CYR;Times New Roman" w:cs="TIMES NEW ROMAN CYR;Times New Roman" w:ascii="TIMES NEW ROMAN CYR;Times New Roman" w:hAnsi="TIMES NEW ROMAN CYR;Times New Roman"/>
          <w:i/>
          <w:iCs/>
        </w:rPr>
        <w:t>"Кооператив партнер - 2001"</w:t>
      </w:r>
      <w:r>
        <w:rPr/>
        <w:t>.</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Грузия включилась также в процесс "военного планирования и анализа" НАТО, что, по обоюдному мнению военно-политического руководства альянса и Грузии, должно сыграть решающую роль в достижении конечной цели - совместимости грузинской армии с вооруженными силами стран НАТО.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оенное сотрудничество Грузии и НАТО проявляется и в других мероприятиях, выходящих за рамки сотрудничества по программе ПРМ. Грузии предоставлено право приобретения в странах блока оружия и военной техники. С помощью натовских военных специалистов создается система ПВО, адаптированная к стандартам НАТО. Министр обороны Грузии на встрече министров обороны стран-участниц СЕАП в декабре 1999 года заявил, что Грузия уже в 2004 году приблизится к оборонным стандартам НАТО.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зинская сторона приняла  на себя обязательства выделить в распоряжение НАТО в случае необходимости некоторые военные объекты и элементы инфраструктуры (аэродромы, полигоны, морские порты). Во все увеличивающихся масштабах в военно-учебных заведениях НАТО ведется подготовка военных кадров для грузинских вооруженных сил. Конкретные вопросы подготовки страны к вступлению в НАТО обсуждаются на заседаниях минобороны Груз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стут объемы военной и военно-технической помощи  Грузии со стороны членов НАТО. США, помимо финансирования и передачи вооружений департаменту пограничной охраны страны, передают Грузии 10 вертолетов "Ирокез", безвозмездно поставляют военную форму, участвуют в компьютерном оснащении грузинских вооруженных сил и подготовке ВМС страны. Значительную помощь оказывает и Турция, взнос которой составляет более 20 млн. долларов. При содействии НАТО к 2002 году планируется создание грузинского миротворческого батальона, который будет "способен участвовать в любой международной операции".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 другой стороны, Грузия вместе с Азербайджаном и Узбекистаном вышла из Договора о коллективной безопасности стран СНГ и постепенно сворачивает сотрудничество с Россией в военной сфере. Так, ее фактический отказ от военного сотрудничества с Россией в рамках антитеррористической операции в Чечне привел к появлению на территории страны еще одной "горячей точки" – в Панкисском ущелье.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се эти факты подтверждают, что вступление в блок является важнейшей стратегической целью властей Грузии и ее президента Э.Шеварднадзе. Военно-политическое руководство стран НАТО уже сейчас считают Грузию своим основным и наиболее надежным союзником на Кавказе, всячески поддерживая ту часть политического и военного истеблишмента страны, которая выступает за ее однозначно западную ориентацию. Используя экономические и другие рычаги воздействия, натовские страны укрепляют свои позиции в Грузии, рассматривая ее как важнейший плацдарм для дальнейшего проникновения в Кавказский регион.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192" w:firstLine="709"/>
        <w:jc w:val="both"/>
        <w:rPr/>
      </w:pPr>
      <w:r>
        <w:rPr>
          <w:rFonts w:eastAsia="TIMES NEW ROMAN CYR;Times New Roman" w:cs="TIMES NEW ROMAN CYR;Times New Roman" w:ascii="TIMES NEW ROMAN CYR;Times New Roman" w:hAnsi="TIMES NEW ROMAN CYR;Times New Roman"/>
          <w:b/>
          <w:bCs/>
          <w:i/>
          <w:iCs/>
          <w:sz w:val="24"/>
          <w:szCs w:val="24"/>
        </w:rPr>
        <w:t>АЗЕРБАЙДЖАН.</w:t>
      </w:r>
      <w:r>
        <w:rPr>
          <w:rFonts w:eastAsia="TIMES NEW ROMAN CYR;Times New Roman" w:cs="TIMES NEW ROMAN CYR;Times New Roman" w:ascii="TIMES NEW ROMAN CYR;Times New Roman" w:hAnsi="TIMES NEW ROMAN CYR;Times New Roman"/>
          <w:sz w:val="24"/>
          <w:szCs w:val="24"/>
        </w:rPr>
        <w:t xml:space="preserve">  Официальное руководство страны, судя по всему, пока определяется с позицией по отношению к Североатлантическому альянсу и старается проводить сбалансированную и взвешенную политику в этой сфере. В ходе визита в США в феврале 2000 года Г.Алиев подтвердил, что его страна желала бы стать членом НАТО, но "это не просто, и это зависит не только от нас. В настоящее время  вопрос об этом пока не стоит".   В ближайшие годы  Баку намерен активизировать сотрудничество  с НАТО в рамках ПРМ и Североатлантической ассамблеи.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месте с тем становится все заметнее дрейф Азербайджана в сторону  военного сотрудничества с Турцией - форпостом НАТО на Кавказе и в Центральной Азии. В частности, Азербайджан, как и Грузия, поддержал идею С.Демиреля о создании тройственного военно-политического союза на Южном Кавказе. Турция в этом союзе, если он будет создан, намерена играть лидирующую роль, а сам союз будет функционировать под плотным патронажем НАТО.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ка идут консультации о возможном создании такого союза, его функциях и задачах, ряд политических деятелей страны высказывается в пользу военного присутствия США и НАТО в Азербайджане. Их логика проста: раз США являются союзником Азербайджана, а сам Азербайджан активно сотрудничает с НАТО в военной сфере, то вполне допустимо существование здесь военной базы США или НАТО, например - военно-воздушной. Выгода, по мнению сторонников такого решения, двойная: во-первых, приток иностранных инвестиций в страну и создание рабочих мест; во-вторых, надежные гарантии безопасности и территориальной целостности страны. Так, руководитель отдела международных связей Народного фронта Азербайджана А.Молла-заде, который в свое время активно выступал за вывод российских войск с территории страны, ныне ратует за присутствие военного контингента США. В январе 1999 года В.Гулу-заде, бывший в то время советником президента Г.Алиева по внешним вопросам, также выступил с заявлением о необходимости размещения в Азербайджане военной базы НАТО, мотивируя это необходимостью сбалансировать усиление военного присутствия России в Армении. </w:t>
      </w:r>
    </w:p>
    <w:p>
      <w:pPr>
        <w:pStyle w:val="Normal"/>
        <w:ind w:right="-1192" w:firstLine="709"/>
        <w:jc w:val="both"/>
        <w:rPr/>
      </w:pPr>
      <w:r>
        <w:rPr>
          <w:rFonts w:eastAsia="TIMES NEW ROMAN CYR;Times New Roman" w:cs="TIMES NEW ROMAN CYR;Times New Roman" w:ascii="TIMES NEW ROMAN CYR;Times New Roman" w:hAnsi="TIMES NEW ROMAN CYR;Times New Roman"/>
          <w:sz w:val="24"/>
          <w:szCs w:val="24"/>
        </w:rPr>
        <w:t>В альянсе с достаточной настороженностью относятся к идее вступления Азербайджана в НАТО. Свою роль играет Карабахский конфликт, который далек от разрешения. В Азербайджане пока находится российский военный объект - Габалинская РЛС, входящая в систему предупреждения о ракетном нападении. Да и в США достаточно сильно антиазербайджанско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лобби, влиянию которого приписывают обвинение Азербайджана госдепартаментом США в пособничестве международному терроризму.</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о, хотя вопрос о членстве в НАТО ни в Баку, ни в Брюсселе, ни в Вашингтоне не стоит, сотрудничество Азербайджана с НАТО развивается достаточно  быстрыми темпами. Азербайджан, судя по высказываниям  многих его политических лидеров и официальных лиц, не прочь стать форпостом НАТО в Каспийском регионе. </w:t>
      </w:r>
    </w:p>
    <w:p>
      <w:pPr>
        <w:pStyle w:val="Normal"/>
        <w:ind w:right="-1192" w:firstLine="709"/>
        <w:jc w:val="both"/>
        <w:rPr/>
      </w:pPr>
      <w:r>
        <w:rPr>
          <w:rFonts w:eastAsia="TIMES NEW ROMAN CYR;Times New Roman" w:cs="TIMES NEW ROMAN CYR;Times New Roman" w:ascii="TIMES NEW ROMAN CYR;Times New Roman" w:hAnsi="TIMES NEW ROMAN CYR;Times New Roman"/>
          <w:sz w:val="24"/>
          <w:szCs w:val="24"/>
        </w:rPr>
        <w:t>В 2001 году на территории страны запланированы крупные командно-штабные военные учения НАТО "</w:t>
      </w:r>
      <w:r>
        <w:rPr>
          <w:sz w:val="24"/>
          <w:szCs w:val="24"/>
          <w:lang w:val="en-US"/>
        </w:rPr>
        <w:t>Cooperative</w:t>
      </w:r>
      <w:r>
        <w:rPr>
          <w:sz w:val="24"/>
          <w:szCs w:val="24"/>
        </w:rPr>
        <w:t xml:space="preserve"> </w:t>
      </w:r>
      <w:r>
        <w:rPr>
          <w:sz w:val="24"/>
          <w:szCs w:val="24"/>
          <w:lang w:val="en-US"/>
        </w:rPr>
        <w:t>Determination</w:t>
      </w:r>
      <w:r>
        <w:rPr>
          <w:rFonts w:eastAsia="TIMES NEW ROMAN CYR;Times New Roman" w:cs="TIMES NEW ROMAN CYR;Times New Roman" w:ascii="TIMES NEW ROMAN CYR;Times New Roman" w:hAnsi="TIMES NEW ROMAN CYR;Times New Roman"/>
          <w:sz w:val="24"/>
          <w:szCs w:val="24"/>
        </w:rPr>
        <w:t>", которые пройдут в рамках программы ПРМ. В них, как ожидается, примут участие около полсотни государств - членов НАТО и сотрудничающих с альянсом.</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b/>
          <w:bCs/>
          <w:i/>
          <w:iCs/>
          <w:sz w:val="24"/>
          <w:szCs w:val="24"/>
        </w:rPr>
        <w:t>АРМЕНИЯ.</w:t>
      </w:r>
      <w:r>
        <w:rPr>
          <w:rFonts w:eastAsia="TIMES NEW ROMAN CYR;Times New Roman" w:cs="TIMES NEW ROMAN CYR;Times New Roman" w:ascii="TIMES NEW ROMAN CYR;Times New Roman" w:hAnsi="TIMES NEW ROMAN CYR;Times New Roman"/>
          <w:sz w:val="24"/>
          <w:szCs w:val="24"/>
        </w:rPr>
        <w:t xml:space="preserve"> Отношения между Арменией и НАТО, особенно на фоне интенсивного сотрудничества с блоком ее закавказских соседей, выглядят пока довольно сдержанными. Армения является участницей СЕАП и программы ПРМ и добросовестно, хотя до последнего времени и вяло, участвует в их работе. Тому есть ряд причин. Одна из них - тесное сближение давнего противника Армении - члена НАТО Турции с новым "недругом" - Азербайджаном.</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Бывший генсек НАТО Х.Солана в ходе своего визита в Ереван в феврале 1997 года признал, что говорить о "слишком тесном сближении Еревана и Брюсселя" пока не приходится, а о намерениях Армении присоединиться к альянсу - тем более. В ходе этого визита армянское руководство высказалось против расширения блока на Восток, обосновывая свою позицию тем, что "безопасность одной страны не может и не должна обеспечиваться за счет другой", и поддержало Россию в этом вопросе.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ем не менее, можно утверждать, что в отношениях между Арменией и НАТО намечается явное сближение.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июле 2000 г. министр обороны Армении С.Саркисян побывал с визитом в США. Именно этот визит можно расценивать как поворот страны к более тесному военному сотрудничеству с Западом, в частности – к расширению связей с НАТО. Это нашло подтверждение и во время визита в Армению осенью 2000 г. заместителя генсека НАТО по политическим вопросам К.-П. Кляйбера, который подтвердил заинтересованность альянса в углублении отношений между Брюсселем и Ереваном.</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едложенной армянской стороной программе индивидуального партнерства с НАТО на 2000-2001 гг. запланировано свыше 70 мероприятий (тогда как в прежние годы их было немногим более 10). Армения, в частности, выразила готовность предоставить под управление НАТО свой миротворческий батальон.</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Патронаж над Арменией со стороны альянса взяла на себя Греция. Осенью 2000 г. здесь с визитом побывал начальник Главного штаба Греции генерал Парагуидакис. Главная тема его переговоров – пути расширения военного сотрудничества между НАТО и Арменией. Конкретно речь шла о подготовке армянских офицеров в Греции, сотрудничестве при формировании упомянутого миротворческого батальона, расширени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участия Армении в программе ПРМ, необходимой гуманитарной помощи со стороны альянса и др.</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Конечно, нельзя говорить о переориентации Армении с России на Запад. Армения остается активным участником Договора о коллективной безопасности стран СНГ, Единой системы ПВО стран Содружества, его Антитеррористического центра. Но это не мешает ей расширять и углублять военные связи с НАТО, тем более что ее соседи по Закавказскому региону давно и очень активно сотрудничают с блоком, причем их "опекуном" выступает Турция</w:t>
      </w:r>
      <w:r>
        <w:rPr>
          <w:sz w:val="24"/>
          <w:szCs w:val="24"/>
        </w:rPr>
        <w:t>.</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месте с тем надо учитывать, что экономика страны в значительной степени зависит от финансовых "вливаний" с Запада, причем эта тенденция усиливается. Если Россия не сможет оказать ей необходимую экономическую помощь (а на большие ее объемы рассчитывать не приходится) и, главное, утратит инициативу в урегулировании Карабахского конфликта, вполне вероятен более крутой вираж Еревана в сторону Запада, более интенсивное налаживание связей с НАТО. Отдельные штрихи такого развития событий просматриваются уже сегодня. Надо учитывать и то, что значительное влияние на политику Еревана способны оказывать Соединенные Штаты, в которых достаточно сильно проармянское лобби. Но все же пока главным принципом внешней политики Армении остается как сохранение и укрепление дружественных связей с Россией, так и их расширение с западными странами.</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b/>
          <w:bCs/>
          <w:i/>
          <w:iCs/>
          <w:sz w:val="24"/>
          <w:szCs w:val="24"/>
        </w:rPr>
        <w:t>ЦЕНТРАЛЬНАЯ АЗИЯ.</w:t>
      </w:r>
      <w:r>
        <w:rPr>
          <w:rFonts w:eastAsia="TIMES NEW ROMAN CYR;Times New Roman" w:cs="TIMES NEW ROMAN CYR;Times New Roman" w:ascii="TIMES NEW ROMAN CYR;Times New Roman" w:hAnsi="TIMES NEW ROMAN CYR;Times New Roman"/>
          <w:sz w:val="24"/>
          <w:szCs w:val="24"/>
        </w:rPr>
        <w:t xml:space="preserve"> По сравнению с другими районами бывшего СССР - Прибалтикой, Украиной, Закавказьем, где натовские политики и военные обосновались достаточно прочно, Центральная Азия в меньшей степени освоена НАТО. Тем не менее этот регион также находится в сфере внимания блока и давно включен им в т.н. евроатлантическое пространство, находящееся под контролем НАТО. Причем в этом пространстве Центральная Азия занимает особое положение по ряду причин. </w:t>
      </w:r>
    </w:p>
    <w:p>
      <w:pPr>
        <w:pStyle w:val="PlainText"/>
        <w:ind w:right="-1192" w:firstLine="709"/>
        <w:jc w:val="both"/>
        <w:rPr/>
      </w:pPr>
      <w:r>
        <w:rPr>
          <w:rFonts w:eastAsia="TIMES NEW ROMAN CYR;Times New Roman" w:cs="TIMES NEW ROMAN CYR;Times New Roman" w:ascii="TIMES NEW ROMAN CYR;Times New Roman" w:hAnsi="TIMES NEW ROMAN CYR;Times New Roman"/>
          <w:i/>
          <w:iCs/>
          <w:sz w:val="24"/>
          <w:szCs w:val="24"/>
        </w:rPr>
        <w:t>Во-первых</w:t>
      </w:r>
      <w:r>
        <w:rPr>
          <w:rFonts w:eastAsia="TIMES NEW ROMAN CYR;Times New Roman" w:cs="TIMES NEW ROMAN CYR;Times New Roman" w:ascii="TIMES NEW ROMAN CYR;Times New Roman" w:hAnsi="TIMES NEW ROMAN CYR;Times New Roman"/>
          <w:sz w:val="24"/>
          <w:szCs w:val="24"/>
        </w:rPr>
        <w:t xml:space="preserve">, она примыкает к районам, которые все больше входят в сферу интересов не только лидеров блока (США - прежде всего), но и НАТО в целом. Это - Иран, Афганистан, северо-западные районы Китая (где развиты сепаратистские настроения), Пакистан, Индия. </w:t>
      </w:r>
    </w:p>
    <w:p>
      <w:pPr>
        <w:pStyle w:val="PlainText"/>
        <w:ind w:right="-1192" w:firstLine="709"/>
        <w:jc w:val="both"/>
        <w:rPr/>
      </w:pPr>
      <w:r>
        <w:rPr>
          <w:rFonts w:eastAsia="TIMES NEW ROMAN CYR;Times New Roman" w:cs="TIMES NEW ROMAN CYR;Times New Roman" w:ascii="TIMES NEW ROMAN CYR;Times New Roman" w:hAnsi="TIMES NEW ROMAN CYR;Times New Roman"/>
          <w:i/>
          <w:iCs/>
          <w:sz w:val="24"/>
          <w:szCs w:val="24"/>
        </w:rPr>
        <w:t>Во-вторых</w:t>
      </w:r>
      <w:r>
        <w:rPr>
          <w:rFonts w:eastAsia="TIMES NEW ROMAN CYR;Times New Roman" w:cs="TIMES NEW ROMAN CYR;Times New Roman" w:ascii="TIMES NEW ROMAN CYR;Times New Roman" w:hAnsi="TIMES NEW ROMAN CYR;Times New Roman"/>
          <w:sz w:val="24"/>
          <w:szCs w:val="24"/>
        </w:rPr>
        <w:t xml:space="preserve">, регион находится в центре огромного евроазиатского пространства и тем самым не может не играть важной геополитической роли в глобалистских планах США и НАТО. </w:t>
      </w:r>
    </w:p>
    <w:p>
      <w:pPr>
        <w:pStyle w:val="PlainText"/>
        <w:ind w:right="-1192" w:firstLine="709"/>
        <w:jc w:val="both"/>
        <w:rPr/>
      </w:pPr>
      <w:r>
        <w:rPr>
          <w:rFonts w:eastAsia="TIMES NEW ROMAN CYR;Times New Roman" w:cs="TIMES NEW ROMAN CYR;Times New Roman" w:ascii="TIMES NEW ROMAN CYR;Times New Roman" w:hAnsi="TIMES NEW ROMAN CYR;Times New Roman"/>
          <w:i/>
          <w:iCs/>
          <w:sz w:val="24"/>
          <w:szCs w:val="24"/>
        </w:rPr>
        <w:t>В-третьих</w:t>
      </w:r>
      <w:r>
        <w:rPr>
          <w:rFonts w:eastAsia="TIMES NEW ROMAN CYR;Times New Roman" w:cs="TIMES NEW ROMAN CYR;Times New Roman" w:ascii="TIMES NEW ROMAN CYR;Times New Roman" w:hAnsi="TIMES NEW ROMAN CYR;Times New Roman"/>
          <w:sz w:val="24"/>
          <w:szCs w:val="24"/>
        </w:rPr>
        <w:t xml:space="preserve">, контроль над Центральной Азией и Южным Кавказом - это контроль над энергетическими и другими ресурсами всего Каспийского региона, над трассами их транспортировки. </w:t>
      </w:r>
    </w:p>
    <w:p>
      <w:pPr>
        <w:pStyle w:val="PlainText"/>
        <w:ind w:right="-1192" w:firstLine="709"/>
        <w:jc w:val="both"/>
        <w:rPr/>
      </w:pPr>
      <w:r>
        <w:rPr>
          <w:rFonts w:eastAsia="TIMES NEW ROMAN CYR;Times New Roman" w:cs="TIMES NEW ROMAN CYR;Times New Roman" w:ascii="TIMES NEW ROMAN CYR;Times New Roman" w:hAnsi="TIMES NEW ROMAN CYR;Times New Roman"/>
          <w:i/>
          <w:iCs/>
          <w:sz w:val="24"/>
          <w:szCs w:val="24"/>
        </w:rPr>
        <w:t>Наконец</w:t>
      </w:r>
      <w:r>
        <w:rPr>
          <w:rFonts w:eastAsia="TIMES NEW ROMAN CYR;Times New Roman" w:cs="TIMES NEW ROMAN CYR;Times New Roman" w:ascii="TIMES NEW ROMAN CYR;Times New Roman" w:hAnsi="TIMES NEW ROMAN CYR;Times New Roman"/>
          <w:sz w:val="24"/>
          <w:szCs w:val="24"/>
        </w:rPr>
        <w:t>, этот регион, непосредственно примыкающий к южным границам России, важен для блока и как геостратегический плацдарм, контроль над которым позволит, в случае необходимости, оказывать необходимое давление на Москву.</w:t>
      </w:r>
    </w:p>
    <w:p>
      <w:pPr>
        <w:pStyle w:val="PlainText"/>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В "Стратегической концепции Североатлантического союза", принятой в 1999 году, сказано, что безопасность альянса "по-прежнему остается подверженной широкому кругу военных и невоенных потенциальных угроз. Они включают неопределенность и нестабильность </w:t>
      </w:r>
      <w:r>
        <w:rPr>
          <w:rFonts w:eastAsia="TIMES NEW ROMAN CYR;Times New Roman" w:cs="TIMES NEW ROMAN CYR;Times New Roman" w:ascii="TIMES NEW ROMAN CYR;Times New Roman" w:hAnsi="TIMES NEW ROMAN CYR;Times New Roman"/>
          <w:b/>
          <w:bCs/>
          <w:sz w:val="24"/>
          <w:szCs w:val="24"/>
        </w:rPr>
        <w:t xml:space="preserve">внутри и вокруг </w:t>
      </w:r>
      <w:r>
        <w:rPr>
          <w:rFonts w:eastAsia="TIMES NEW ROMAN CYR;Times New Roman" w:cs="TIMES NEW ROMAN CYR;Times New Roman" w:ascii="TIMES NEW ROMAN CYR;Times New Roman" w:hAnsi="TIMES NEW ROMAN CYR;Times New Roman"/>
          <w:sz w:val="24"/>
          <w:szCs w:val="24"/>
        </w:rPr>
        <w:t>евроатлантического региона, возможность быстрого возникновения и развития региональных кризисов на периферии союза. Противоборство на этнической и религиозной почве, территориальные споры, малоэффективные или неудавшиеся попытки осуществления реформ, нарушения прав человека и распад государств могут привести к локальной и даже региональной нестабильности, а в конечном счете - к вооруженным конфликтам. Все это, считают в НАТО,</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наносит ущерб безопасности альянса и дружественных ему государств. И, надо признать, Центральная Азия среди других регионов бывшего СССР в наибольшей степени отвечает этим опасениям.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 этому надо добавить, что Центральная Азия становится не только одним из основных перевалочных пунктов, но и производителем наркотиков, центром незаконного распространения оружия и нелегальной миграции, одним из регионов наибольшей активности международных террористов. Здесь и в соседних регионах создаются базы и центры их подготовки. Свои гнезда на территории Центральной Азии свили и представители наиболее агрессивных и экстремистских течений ислама. </w:t>
      </w:r>
    </w:p>
    <w:p>
      <w:pPr>
        <w:pStyle w:val="PlainText"/>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В силу этих причин и в полном соответствии с обновленной стратегической концепцией альянса </w:t>
      </w:r>
      <w:r>
        <w:rPr>
          <w:rFonts w:eastAsia="Times New Roman" w:cs="Times New Roman" w:ascii="Times New Roman" w:hAnsi="Times New Roman"/>
          <w:sz w:val="24"/>
          <w:szCs w:val="24"/>
          <w:lang w:val="en-US"/>
        </w:rPr>
        <w:t>XXI</w:t>
      </w:r>
      <w:r>
        <w:rPr>
          <w:rFonts w:eastAsia="TIMES NEW ROMAN CYR;Times New Roman" w:cs="TIMES NEW ROMAN CYR;Times New Roman" w:ascii="TIMES NEW ROMAN CYR;Times New Roman" w:hAnsi="TIMES NEW ROMAN CYR;Times New Roman"/>
          <w:sz w:val="24"/>
          <w:szCs w:val="24"/>
        </w:rPr>
        <w:t xml:space="preserve">  века Центральноазиатский регион (ЦАР) не мог быть оставлен альянсом вне зоны его внимания.</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этом можно выделить следующие взаимосвязанные направления деятельности НАТО в ЦАР, реализация которых предполагает усиление экономического, политического и военного влияния стран НАТО в этом регионе:</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установление контроля над ресурсами Центральной Азии и Каспия, путями их транспортировки;</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допущение сохранения и возможного дальнейшего возрождения российского влияния в этом регионе;</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нейтрализация угроз и "новых вызовов" безопасности альянса, исходящих из этого региона. </w:t>
      </w:r>
    </w:p>
    <w:p>
      <w:pPr>
        <w:pStyle w:val="BodyTex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собенностью деятельности НАТО в этом регионе на нынешнем этапе является то, что здесь более активно действуют не столько общеблоковые структуры, сколько отдельные  члены альянса - США, Турция, западноевропейские члены альянса. Хотя основные рычаги их политики лежат в экономической сфере, все больше внимание уделяется и военной привязке государств региона к НАТО. "Изменения в плане Объединенного командования ВС США" предусматривают, в частности, включение в зону ответственности Центрального командования ВС США территорий новых независимых государств Центральной Азии. В качестве наиболее действенных современных инструментов военно-политического проникновения НАТО в регион является программа ПРМ, а также Совет евроатлантического партнерства. </w:t>
      </w:r>
    </w:p>
    <w:p>
      <w:pPr>
        <w:pStyle w:val="BodyTex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ля закрепления своего влияния НАТО пытается также патронировать здешние региональные организации - Центральноазиатский союз и др. Показательно, например, что присоединение Узбекистана к объединению ГУУАМ произошло в ходе юбилейного Вашингтонского саммита НАТО. Активно используются и такие формы, как создание региональной системы экономического и политического сотрудничества при ведущей роли в этом регионе Турции, усиление двустороннего или коалиционного военно-политического и военно-технического сотрудничества, что создает легальные условия для расширения военного присутствия стран НАТО в этом регионе. США и другие страны НАТО начинают постепенно осваивать и военную инфраструктуру региона (в первую очередь аэродромную сеть) в ходе мероприятий в рамках сотрудничества, различного рода миротворческих услуг и т.п. </w:t>
      </w:r>
    </w:p>
    <w:p>
      <w:pPr>
        <w:pStyle w:val="BodyText2"/>
        <w:ind w:right="-1192" w:firstLine="709"/>
        <w:rPr/>
      </w:pPr>
      <w:r>
        <w:rPr>
          <w:rFonts w:eastAsia="TIMES NEW ROMAN CYR;Times New Roman" w:cs="TIMES NEW ROMAN CYR;Times New Roman" w:ascii="TIMES NEW ROMAN CYR;Times New Roman" w:hAnsi="TIMES NEW ROMAN CYR;Times New Roman"/>
          <w:sz w:val="24"/>
          <w:szCs w:val="24"/>
        </w:rPr>
        <w:t>Например, аэродромная сеть Казахстана осваивается США с начала 90-х годов в ходе переброски гуманитарных грузов и других подобных  мероприятий. ТВД изучается также с помощью различного рода экологических экспертиз, геологических, геофизических и др. исследований, проведения многочисленных конференций, симпозиумов и т.д. По мнению некоторых наблюдателей, в регионе создаются условия для базирования, в случае нужды, спецподразделений вооруженных сил США и для ведения наблюдения за территориями Центральной Азии и Кавказа с целью пресечения незаконной торговли оружием и наркотиками (из Афганистана и Таджикистана). Легальным прикрытием для этого служит утвержденная конгрессом США в 1996 году</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мплексная программа вовлечения американских вооруженных сил в борьбу с наркобизнесом за рубежом”.</w:t>
      </w:r>
    </w:p>
    <w:p>
      <w:pPr>
        <w:pStyle w:val="BodyText2"/>
        <w:ind w:right="-1192" w:firstLine="709"/>
        <w:rPr/>
      </w:pPr>
      <w:r>
        <w:rPr>
          <w:rFonts w:eastAsia="TIMES NEW ROMAN CYR;Times New Roman" w:cs="TIMES NEW ROMAN CYR;Times New Roman" w:ascii="TIMES NEW ROMAN CYR;Times New Roman" w:hAnsi="TIMES NEW ROMAN CYR;Times New Roman"/>
          <w:sz w:val="24"/>
          <w:szCs w:val="24"/>
        </w:rPr>
        <w:t>Как и в других государствах СНГ, НАТО и его лидеры стараются взять под свой контроль строительство вооруженных сил центральноазиатских республик, подготовку военных, пытаются негласно влиять на расстановку командных кадров на ключевых постах, активно включились в конверсию предприятий оборонно-промышленного комплекса и др.  Так, в ходе традиционных учений "Центразбат-2000" (в 2000 г.), которые проводились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рамках программы ПРМ 11-18 сентября в Казахстане, в районе границы с КНР, НАТО впервые явно обозначило свое военное присутствие в регионе – и не только в качестве приглашенных наблюдателей, но и непосредственных участников. В этих учениях приняли участие </w:t>
      </w:r>
      <w:r>
        <w:rPr>
          <w:sz w:val="24"/>
          <w:szCs w:val="24"/>
        </w:rPr>
        <w:t>8</w:t>
      </w:r>
      <w:r>
        <w:rPr>
          <w:rFonts w:eastAsia="TIMES NEW ROMAN CYR;Times New Roman" w:cs="TIMES NEW ROMAN CYR;Times New Roman" w:ascii="TIMES NEW ROMAN CYR;Times New Roman" w:hAnsi="TIMES NEW ROMAN CYR;Times New Roman"/>
          <w:sz w:val="24"/>
          <w:szCs w:val="24"/>
        </w:rPr>
        <w:t xml:space="preserve"> стран НАТО. Обращает на себя внимание увеличение числа военнослужащих США (приводятся цифры до 600-1500 чел.) и Турции (причем численность "Центральноазиатского  батальона" сейчас составляет 540 чел), а также доли финансирования Вашингтоном этих учений. В этих учениях принимала участие и Россия.</w:t>
      </w:r>
    </w:p>
    <w:p>
      <w:pPr>
        <w:pStyle w:val="BodyTex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еще один характерный штрих. В сентябре 2000 г. на заседании Военного комитета НАТО на уровне министров обороны турки предложили создать в Стамбуле "региональный штаб сил быстрого реагирования альянса", в зону ответственности которого были бы включены Центральная Азия, Кавказ, а также Балканы. Численность таких сил в "ждущем режиме" могла бы составить около 1500 чел. с наращиванием до 50-60 тысяч при возникновении кризисных ситуаций. Начальник генштаба Турции, выступивший с этим предложением, мотивировал это тем, что Турция расположена ближе других к "нестабильным и кризисным районам" и что размещение группировки сил быстрого реагирования сил в непосредственной близости от таких районов будет играть роль "регионального сдерживающего фактора". В настоящее время это предложение обсуждается в штаб-квартире блока в Брюсселе.</w:t>
      </w:r>
    </w:p>
    <w:p>
      <w:pPr>
        <w:pStyle w:val="BodyTex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целом можно говорить об обозначившейся в последнее время в Центральной Азии тенденции к наращиванию военного присутствия Объединенных вооруженных сил блока и его отдельных членов. </w:t>
      </w:r>
    </w:p>
    <w:p>
      <w:pPr>
        <w:pStyle w:val="BodyTex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е случайно генеральный секретарь НАТО Дж.Робертсон одну из своих первых поездок по постсоветским странам совершил по Центральной Азии (июль 2000 года). Главными темами его бесед с руководством государств региона были взаимодействие в рамках программы ПРМ, развитие двусторонних связей, проблемы региональной безопасности, военного и военно-технического сотрудничества. В НАТО также считают, что масштабы таких опасных явлений, как терроризм, политический и религиозный экстремизм, незаконный оборот оружия и наркотиков нарастают. Они создают непосредственную угрозу всей Европе, нестабильность в ЦАР может повлиять на безопасность на всем евроатлантическом пространстве. Поэтому, по словам Дж.Робертсона, интерес НАТО к ЦАР закономерен. </w:t>
      </w:r>
    </w:p>
    <w:p>
      <w:pPr>
        <w:pStyle w:val="BodyTex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встрече с Н.Назарбаевым Дж.Робертсон заявил, что Казахстан должен иметь такие же особые отношения с НАТО, как и с Россией. Тут же была достигнута договоренность об углублении сотрудничества между НАТО и Казахстаном.</w:t>
      </w:r>
    </w:p>
    <w:p>
      <w:pPr>
        <w:pStyle w:val="BodyTex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нализируя итоги визита Дж.Робертсона в ЦАР, можно предположить, что основную ставку в регионе альянс намерен сделать на Казахстан (ранее его фаворитом считался Узбекистан), и что Астане готовят роль, аналогичную роли Киева на Западе, т.е. форпоста на пути якобы возрождающихся имперских амбиций России. </w:t>
      </w:r>
    </w:p>
    <w:p>
      <w:pPr>
        <w:pStyle w:val="BodyTex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езд Дж.Робертсона был первым визитом генсека НАТО в Центральную Азию и поэтому его можно считать в определенном смысле историческим. Его главный итог - явное доказательство того, что блок не намерен  ограничиваться поглощением бывших советских территорий только с восточного направления и пытается освоить здесь еще один азимут - южный.</w:t>
      </w:r>
    </w:p>
    <w:p>
      <w:pPr>
        <w:pStyle w:val="BodyText2"/>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PlainText"/>
        <w:ind w:right="-1192" w:firstLine="709"/>
        <w:jc w:val="both"/>
        <w:rPr/>
      </w:pPr>
      <w:r>
        <w:rPr>
          <w:rFonts w:eastAsia="TIMES NEW ROMAN CYR;Times New Roman" w:cs="TIMES NEW ROMAN CYR;Times New Roman" w:ascii="TIMES NEW ROMAN CYR;Times New Roman" w:hAnsi="TIMES NEW ROMAN CYR;Times New Roman"/>
          <w:b/>
          <w:bCs/>
          <w:i/>
          <w:iCs/>
          <w:sz w:val="24"/>
          <w:szCs w:val="24"/>
        </w:rPr>
        <w:t>БЕЛОРУССИЯ.</w:t>
      </w:r>
      <w:r>
        <w:rPr>
          <w:rFonts w:eastAsia="Times New Roman" w:cs="Times New Roman" w:ascii="Times New Roman" w:hAnsi="Times New Roman"/>
          <w:b/>
          <w:bCs/>
          <w:sz w:val="24"/>
          <w:szCs w:val="24"/>
        </w:rPr>
        <w:t xml:space="preserve"> </w:t>
      </w:r>
      <w:r>
        <w:rPr>
          <w:rFonts w:eastAsia="TIMES NEW ROMAN CYR;Times New Roman" w:cs="TIMES NEW ROMAN CYR;Times New Roman" w:ascii="TIMES NEW ROMAN CYR;Times New Roman" w:hAnsi="TIMES NEW ROMAN CYR;Times New Roman"/>
          <w:sz w:val="24"/>
          <w:szCs w:val="24"/>
        </w:rPr>
        <w:t>Среди других стран  СНГ Белоруссия наименее активна в сотрудничестве с НАТО, хотя также является участником  СЕАП и программы ПРМ, к которой присоединилась  одной из последних. Она - единственная страна Содружества, открыто и полностью поддержавшая Россию в косовском конфликте и резко осудившая бомбардировки Югославии. Президент Белоруссии А.Лукашенко отказался от участия в юбилейном заседании</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Совета НАТО в Вашингтоне.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нтинатовская составляющая внешней политики Белоруссии понятна, более того – оправдана. С принятием в члены блока Польши группировка НАТО  вышла непосредственно к ее границам, а грядущее вступление в блок Литвы и Латвии еще больше усилит реальную военную опасность для страны, которая фактически становится промежуточной зоной между НАТО и Россией. Это показала война, развязанная НАТО против Югославии.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Угроза опасности стала дополнительным стимулом для активизации усилий по созданию Союза "Россия – Белоруссия", к образованию которого НАТО относится крайне негативно, считая это началом возрождения былой Российской империи. </w:t>
      </w:r>
    </w:p>
    <w:p>
      <w:pPr>
        <w:pStyle w:val="WWBodyTextIndent2"/>
        <w:ind w:right="-1192" w:firstLine="709"/>
        <w:rPr/>
      </w:pPr>
      <w:r>
        <w:rPr/>
        <w:t xml:space="preserve">Одним из направлений натовской пропаганды против идеи Союза двух государств является преднамеренная дискредитация Белоруссии. В странах блока создается облик политически нестабильной и антидемократичной страны, с массовыми нарушениями прав человека, экономически разваливающейся, экологически опасной из-за последствий Чернобыля. Наибольшую активность проявляют "новоиспеченные" члены блока, особенно Польша и Чехия. В общем же все это напоминает прелюдию к силовому вмешательству блока в Югославии, хотя мотивация, разумеется, используется иная. </w:t>
      </w:r>
    </w:p>
    <w:p>
      <w:pPr>
        <w:pStyle w:val="WWBodyTextIndent2"/>
        <w:ind w:right="-1192" w:firstLine="709"/>
        <w:rPr/>
      </w:pPr>
      <w:r>
        <w:rPr/>
        <w:t>Обращает на себя внимание, в частности, усилившаяся в последнее время критика высокопоставленными представителями НАТО Белоруссии как "недостаточно демократического государства". Так, генсек НАТО Дж.Робертсон на встрече с белорусскими журналистами в Брюсселе в октябре 2000 г. заявил, что государства НАТО выразили "определенное неудовольствие по поводу парламентских выборов в Белоруссии и их результатов". А "недемократические парламентские выборы" не соответствуют стандартам, которые обязались выполнять участники программы ПРМ, - подчеркнул Робертсон. От натовских представителей все чаще можно слышать резко негативные оценки ситуации в Белоруссии, в том числе  "разочарование избирательным процессом" в этой стране.  Не означает ли это, что НАТО намеревается насаждать "истинную демократию" в этой стране, включая и обучение ее "демократическим выборам", с использованием силовых и специальных средств и методов?  Ничего удивительного в этом нет. С включением в НАТО стран Балтии НАТО вплотную выходит к границам Белоруссии, и наличие в этой стране  "недружественного режима" может значительно усилить позиции внутренних противников расширения блока.</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спорно, Белоруссия переживает немалые трудности, присущие всем государствам постсоветского периода. Но очевидно и другое: переориентируйся Белоруссия на Запад, поддержи все натовские начинания по переустройству системы безопасности на евроатлантическом пространстве, включая вооруженное вмешательство в Югославии, начни высказывать опасения в адрес России и исходящих от нее угроз - отношение НАТО сразу же изменится. Блок и сейчас преднамеренно закрывает глаза на многочисленные нарушения прав человека в Прибалтике и ряде других безоговорочно поддерживающих его стран, на существование фашиствующих организаций в Латвии и Эстонии.</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этих непростых для страны условиях официальная позиция белорусского руководства в отношении НАТО заключается в том, чтобы развивать, по мере возможности, сотрудничество с блоком и одновременно принимать меры по укреплению собственной безопасности, в том числе используя возможности Союзного государства. </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язи  с выходом блока непосредственно к ее западным границам Белоруссия предложила НАТО принять дополнительные меры доверия и открытости в военной области. Представители блока на это твердят, что никакой угрозы Белоруссии расширение альянса не создает, что ни концентрации вооружений, ни увеличения численности войск на ее восточных границах не происходит. Однако эти заверения, по понятным причинам, не снимают озабоченности белорусского руководства.</w:t>
      </w:r>
    </w:p>
    <w:p>
      <w:pPr>
        <w:pStyle w:val="PlainText"/>
        <w:ind w:right="-1192"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b/>
          <w:bCs/>
          <w:i/>
          <w:iCs/>
          <w:sz w:val="24"/>
          <w:szCs w:val="24"/>
        </w:rPr>
        <w:t>РОССИЙСКАЯ ФЕДЕРАЦИЯ.</w:t>
      </w:r>
      <w:r>
        <w:rPr>
          <w:b/>
          <w:bCs/>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Как подчеркивается в обновленной Стратегической концепции альянса 1999 года (ст.36), </w:t>
      </w:r>
      <w:r>
        <w:rPr>
          <w:rFonts w:eastAsia="TIMES NEW ROMAN CYR;Times New Roman" w:cs="TIMES NEW ROMAN CYR;Times New Roman" w:ascii="TIMES NEW ROMAN CYR;Times New Roman" w:hAnsi="TIMES NEW ROMAN CYR;Times New Roman"/>
          <w:i/>
          <w:iCs/>
          <w:sz w:val="24"/>
          <w:szCs w:val="24"/>
        </w:rPr>
        <w:t xml:space="preserve">"Россия играет исключительную роль в обеспечении евроатлантической безопасности". </w:t>
      </w:r>
    </w:p>
    <w:p>
      <w:pPr>
        <w:pStyle w:val="WWBodyTextIndent2"/>
        <w:ind w:right="-1192" w:firstLine="709"/>
        <w:rPr/>
      </w:pPr>
      <w:r>
        <w:rPr/>
        <w:t>Однако практика отношений между Россией и НАТО последнего десятилетия показывает, что "партнерство", как и сотрудничество в сфере безопасности стороны понимают по-разному. В частности, Россия выступает за действительно конструктивное сотрудничество, за участие каждой страны евроатлантического пространства в формировании их общей системы безопасности, за то, чтобы мнение Москвы в вопросах, ее  касающихся, учитывалось. У НАТО иной подход: то, что хорошо для блока, обсуждению не подлежит и должно быть принято Россией, которая не обладает правом влиять на решения альянса, даже в том случае, если они непосредственно затрагивают ее интересы. Так, недавно избранный президентом США  Буш-младший неоднократно отмечал, что "Москве нельзя дать право вето на расширение НАТО". Такой безапелляционный подход мешает установлению действительно равноправного партнерства и сотрудничества, которое способствовало бы укреплению мира и стабильности на всем континенте.</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сия, как и другие государства СНГ, является членом СЕАП, присоединилась она и к натовской программе ПРМ. (Рамочный документ подписан А.Козыревым, бывшим в то время министром иностранных дел России, 22 июня 1994 года, что  лишний раз свидетельствует, что НАТО умело выбирает даты таких ключевых событий).</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есной 1999 года, в связи с агрессией НАТО против суверенной Югославии, все формы сотрудничества России с НАТО были приостановлены.</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В феврале 2000 года Россия вновь возобновила контакты с НАТО. Президент РФ В.Путин в одном из своих интервью того времени не исключал возможности вступления России в Североатлантический альянс. Однако подобный вариант не только не устраивал, но, похоже, сильно напугал НАТО. Очен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скоро из Брюсселя последовал ответ, что вступление России в НАТО невозможно. Логика натовцев понятна: Россия для блока - главный потенциальный источник угроз, который хоть как-то оправдывает не только существование этого военно-политического союза, но и проводимую им экспансионистскую политику, поглощение новых территорий, беспрецедентное наращивание военной мощи, безвозвратные непродуктивные затраты огромных финансовых средств.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Хочется верить, что с избранием В.Путина на президентский пост положен конец во многом противоречивой (когда российской общественности говорилось одно, а западным партнерам в конфиденциальных беседах - другое) российской политике в отношении НАТО. Выступления самого В.Путина, принятие Советом безопасности РФ "Концепции национальн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езопасности Российской Федерации" и "Концепции внешней политики", новой "Военной доктрины" четко и открыто обозначили приоритеты и направления политики России во взаимоотношениях с альянсом.</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сия реально оценивает роль НАТО в общеевропейской системе безопасности и в целом на международной арене и считает важным развитие сотрудничества с альянсом в интересах поддержания безопасности и стабильности на континенте. Москва открыта для конструктивного взаимодействия по любым вопросам, входящим в сферу взаимных интересов. Подчеркивается, что база для этого заложена в Основополагающем акте Россия - НАТО. Однако интенсивность такого сотрудничества во многом будет зависеть от того, намерена ли НАТО выполнять ключевые положения этого документа. К ним относятся, в первую очередь, неприменение силы, неразмещение на территории новых членов обычных вооруженных сил блока ядерного оружия и средств его доставки, учет мнения России при принятии блоком решений, затрагивающих интересы ее безопасности.</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месте с тем Россия категорически выступает против расширения НАТО, считая это крупной ошибкой исторического масштаба. Целый ряд важных политических и военных установок, изложенных в новой Стратегической концепции альянса и других его документах, прямо противоречат интересам безопасности Российской Федерации, да и других стран СНГ. Прежде всего это касается положений, предусматривающих ведение военных операций вне территории альянса без санкции Совета Безопасности ООН.</w:t>
      </w:r>
    </w:p>
    <w:p>
      <w:pPr>
        <w:pStyle w:val="WWBodyTextIndent2"/>
        <w:tabs>
          <w:tab w:val="clear" w:pos="720"/>
          <w:tab w:val="left" w:pos="-426" w:leader="none"/>
        </w:tabs>
        <w:ind w:right="-1192" w:firstLine="709"/>
        <w:rPr/>
      </w:pPr>
      <w:r>
        <w:rPr/>
        <w:t xml:space="preserve">По мнению многих  российских аналитиков, наличие скрытой антироссийской составляющей в политике НАТО трудно отрицать. Об этом говорят реальные меры альянса во взаимоотношениях с Россией.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о-первых,</w:t>
      </w:r>
      <w:r>
        <w:rPr>
          <w:rFonts w:eastAsia="TIMES NEW ROMAN CYR;Times New Roman" w:cs="TIMES NEW ROMAN CYR;Times New Roman" w:ascii="TIMES NEW ROMAN CYR;Times New Roman" w:hAnsi="TIMES NEW ROMAN CYR;Times New Roman"/>
          <w:sz w:val="24"/>
          <w:szCs w:val="24"/>
        </w:rPr>
        <w:t xml:space="preserve"> провозглашаемая альянсом политика "открытых дверей" зачастую противоречит определенным в его же уставе условиям и критериям (соответствующий уровень экономики, наличие современных вооруженных сил, находящихся под гражданским контролем, отсутствие внутренних конфликтов и спорных пограничных проблем и т.п.). В ряды НАТО принимаются страны, занимающие стратегически выгодное положение по отношению к России и настроенные антироссийски. Складывается впечатление, что НАТО конечной целью своего расширения НАТО видит создание вокруг России своеобразного "санитарного кордона". Предпринимаются попытки противопоставить Россию другим европейским странам. Многое делается и для того, чтобы окончательно лишить Россию ее союзников, тем более не допустить создания системы коллективной обороны на постсоветском пространстве или  в какой-либо его части. Выход Грузии, Азербайджана и Узбекистана из Договора о коллективной безопасности, негласное противодействие формирующемуся Союзу России и Белоруссии   - звенья этой цепи.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о-вторых</w:t>
      </w:r>
      <w:r>
        <w:rPr>
          <w:rFonts w:eastAsia="TIMES NEW ROMAN CYR;Times New Roman" w:cs="TIMES NEW ROMAN CYR;Times New Roman" w:ascii="TIMES NEW ROMAN CYR;Times New Roman" w:hAnsi="TIMES NEW ROMAN CYR;Times New Roman"/>
          <w:sz w:val="24"/>
          <w:szCs w:val="24"/>
        </w:rPr>
        <w:t>, блок НАТО делает все, чтобы ликвидировать российское военное присутствие на территориях стран СНГ, в том числе находящиеся там с миротворческой миссией. Более того, альянс сумел добиться, используя Договор об обычных вооруженных силах в Европе, ограничения вооружений России в ее собственных приграничных районах (на Юге, Северо-Западе страны, в Калининградской области)</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 странному совпадению, военная группировка НАТО по мере расширения блока приближается именно к этим участкам российской границы, а уход российских подразделений компенсируется возрастающей активностью на этих территориях натовских военных.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третьих</w:t>
      </w:r>
      <w:r>
        <w:rPr>
          <w:rFonts w:eastAsia="TIMES NEW ROMAN CYR;Times New Roman" w:cs="TIMES NEW ROMAN CYR;Times New Roman" w:ascii="TIMES NEW ROMAN CYR;Times New Roman" w:hAnsi="TIMES NEW ROMAN CYR;Times New Roman"/>
          <w:sz w:val="24"/>
          <w:szCs w:val="24"/>
        </w:rPr>
        <w:t xml:space="preserve">, Россию выталкивают со всех ее традиционных рынков вооружений, даже на территории бывшего СССР. Хорошо известны истории с поставками сугубо оборонительных систем – ЗРК С-300 на Кипр и в Словакию. Обладая значительными финансовыми, информационными и другими ресурсами, страны НАТО активно действуют и в сфере российской оборонной промышленности, всячески препятствуя ее хотя бы частичному возрождению.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четвертых</w:t>
      </w:r>
      <w:r>
        <w:rPr>
          <w:rFonts w:eastAsia="TIMES NEW ROMAN CYR;Times New Roman" w:cs="TIMES NEW ROMAN CYR;Times New Roman" w:ascii="TIMES NEW ROMAN CYR;Times New Roman" w:hAnsi="TIMES NEW ROMAN CYR;Times New Roman"/>
          <w:sz w:val="24"/>
          <w:szCs w:val="24"/>
        </w:rPr>
        <w:t>, истинное отношение НАТО к России наглядно проявляется в информационной сфере. Достаточно вспомнить антироссийскую риторику западных СМИ во время событий августа 1999 года в Дагестане, скоординированное информационное давление на Россию по поводу антитеррористической операции в Чечне, события последующих месяцев, используемые как повод для формирован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гативного восприятия России западным общественным мнением.</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се это свидетельствует о том, что истинная цель политики альянса на российском направлении – не допустить укрепления России, особенно в военном отношении, не дать укрепиться в качестве одного из центров влияния в многополярном мире и в первую очередь максимально ослабить ее позиции в Европе и на бывшей территории СССР. Разумеется, блоку приходится считаться, что Россия все еще остается мощной в военном отношении державой, к тому же обладающей ядерным оружием и что открытая конфронтация с ней не приведет к желаемым результатам.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этому обольщаться звучащими из Брюсселя заверениями об искреннем стремлении к сотрудничеству и партнерству, о признании роли России  в обеспечении безопасности на евроатлантическом пространстве пока нельзя. По-видимому, России в ее нынешнем положении, при подавляющем политическом, военном, экономическом и информационном превосходстве блока, не приходится рассчитывать и на действительно равноправное  партнерство. Нет у страны и реальных возможностей воспрепятствовать дальнейшему расширению блока.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о с другой стороны, конечно, и конфронтация с блоком контрпродуктивна и не имеет  перспективы. Это - пройденный, дискредитировавший себя этап. В нынешних условиях остается  один путь - сотрудничество с альянсом, поиск компромисса по наиболее трудным и противоречивым проблемам и одновременно решительное и твердое отстаивание национальных интересов с использованием всех правовых механизмов, а главное - экономический подъем страны и укрепление на этой основе ее оборонительных и других возможностей.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tabs>
          <w:tab w:val="clear" w:pos="720"/>
          <w:tab w:val="left" w:pos="-426" w:leader="none"/>
        </w:tabs>
        <w:ind w:right="-1192" w:firstLine="709"/>
        <w:jc w:val="center"/>
        <w:rPr>
          <w:b/>
          <w:b/>
          <w:bCs/>
          <w:sz w:val="24"/>
          <w:szCs w:val="24"/>
        </w:rPr>
      </w:pPr>
      <w:r>
        <w:rPr>
          <w:b/>
          <w:bCs/>
          <w:sz w:val="24"/>
          <w:szCs w:val="24"/>
          <w:lang w:val="en-US"/>
        </w:rPr>
        <w:t>IV</w:t>
      </w:r>
    </w:p>
    <w:p>
      <w:pPr>
        <w:pStyle w:val="TextBody"/>
        <w:ind w:right="-1192" w:firstLine="709"/>
        <w:rPr>
          <w:b/>
          <w:b/>
          <w:bCs/>
          <w:sz w:val="24"/>
          <w:szCs w:val="24"/>
        </w:rPr>
      </w:pPr>
      <w:r>
        <w:rPr>
          <w:b/>
          <w:bCs/>
          <w:sz w:val="24"/>
          <w:szCs w:val="24"/>
        </w:rPr>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последнее десятилетие ХХ века произошел ряд событий, связанных с НАТО и ее политикой, имеющих глобальное значение. Все они затрагивают интересы России и оказывают непосредственное влияние на ее национальную безопасность.</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о-первых,</w:t>
      </w:r>
      <w:r>
        <w:rPr>
          <w:rFonts w:eastAsia="TIMES NEW ROMAN CYR;Times New Roman" w:cs="TIMES NEW ROMAN CYR;Times New Roman" w:ascii="TIMES NEW ROMAN CYR;Times New Roman" w:hAnsi="TIMES NEW ROMAN CYR;Times New Roman"/>
          <w:sz w:val="24"/>
          <w:szCs w:val="24"/>
        </w:rPr>
        <w:t xml:space="preserve"> значительно усилилось политическое влияние блока НАТО, особенно в Европе. Он фактически подмял под себя ОБСЕ, по сути превратив этот авторитетный орган в политический инструмент защиты собственных интересов. Абсолютное большинство участников ОБСЕ является либо членами НАТО, либо кандидатами на вступление в блок, либо находятся под сильным влиянием США и других лидеров блока.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о-вторых</w:t>
      </w:r>
      <w:r>
        <w:rPr>
          <w:rFonts w:eastAsia="TIMES NEW ROMAN CYR;Times New Roman" w:cs="TIMES NEW ROMAN CYR;Times New Roman" w:ascii="TIMES NEW ROMAN CYR;Times New Roman" w:hAnsi="TIMES NEW ROMAN CYR;Times New Roman"/>
          <w:sz w:val="24"/>
          <w:szCs w:val="24"/>
        </w:rPr>
        <w:t>, значительно расширилась зона влияния блока, которая перешагнула географические границы государств-членов НАТО. При этом определение "североатлантический" было без особого шума заменено на термин "евроатлантический". Эта отнюдь не лингвистическая поправка призвана подчеркнуть, что отныне зона ответственности  блока и защиты его интересов распространяется не только на всю Европу, включая нейтральные страны континента, но и на всю территорию бывшего Советского Союза, да и на его окрестности. Характерно, например, что опасения относительно расширения НАТО и усиления его военной мощи высказывает уже Китай (в частности, в связи с проведением учений "Центразбат-2000" с участием подразделений США и других стран НАТО в районе казахстано-китайской границы).</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третьих,</w:t>
      </w:r>
      <w:r>
        <w:rPr>
          <w:rFonts w:eastAsia="TIMES NEW ROMAN CYR;Times New Roman" w:cs="TIMES NEW ROMAN CYR;Times New Roman" w:ascii="TIMES NEW ROMAN CYR;Times New Roman" w:hAnsi="TIMES NEW ROMAN CYR;Times New Roman"/>
          <w:sz w:val="24"/>
          <w:szCs w:val="24"/>
        </w:rPr>
        <w:t xml:space="preserve"> неизмеримо возросла военная мощь блока, которая намного превосходит не только потребности коллективной обороны его членов в нынешних условиях, но и совокупные потребности для борьбы с потенциальными угрозами, которые определены в новой стратегической концепции альянса.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четвертых</w:t>
      </w:r>
      <w:r>
        <w:rPr>
          <w:rFonts w:eastAsia="TIMES NEW ROMAN CYR;Times New Roman" w:cs="TIMES NEW ROMAN CYR;Times New Roman" w:ascii="TIMES NEW ROMAN CYR;Times New Roman" w:hAnsi="TIMES NEW ROMAN CYR;Times New Roman"/>
          <w:sz w:val="24"/>
          <w:szCs w:val="24"/>
        </w:rPr>
        <w:t>, на сегодняшний день в орбиту сотрудничества НАТО втянуты все страны Европы и бывшего СССР. Исключение составляла Югославия, "сотрудничество" с которой свелось к заключению дейтоновских соглашений по Боснии и Герцоговине под патронажем США и войне, развязанной альянсом  против этой страны в 1999 году, результатом которой стало фактическое отторжение Косово от Югославии, а в перспективе - дальнейший распад страны. Но после ухода с политической сцены Милошевича и эта страна будет втянута в орбиту Североатлантического альянса.</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е сейчас можно говорить об обозначившихся контурах некоего "пояса сотрудничества", охватывающего по сути весь земной шар - от Северной Америки до Владивостока, в котором НАТО стремится внедрить собственную идеологию, принципы и нормы поведения.</w:t>
      </w:r>
    </w:p>
    <w:p>
      <w:pPr>
        <w:pStyle w:val="Normal"/>
        <w:tabs>
          <w:tab w:val="clear" w:pos="720"/>
          <w:tab w:val="left" w:pos="-426" w:leader="none"/>
        </w:tabs>
        <w:ind w:right="-1192" w:firstLine="709"/>
        <w:jc w:val="both"/>
        <w:rPr>
          <w:strike/>
          <w:sz w:val="24"/>
          <w:szCs w:val="24"/>
        </w:rPr>
      </w:pPr>
      <w:r>
        <w:rPr>
          <w:rFonts w:eastAsia="TIMES NEW ROMAN CYR;Times New Roman" w:cs="TIMES NEW ROMAN CYR;Times New Roman" w:ascii="TIMES NEW ROMAN CYR;Times New Roman" w:hAnsi="TIMES NEW ROMAN CYR;Times New Roman"/>
          <w:sz w:val="24"/>
          <w:szCs w:val="24"/>
        </w:rPr>
        <w:t>Разумеется, в этом "поясе" далеко не все регионы равнопрочны. С точки зрения интересов и новых задач НАТО, менее "надежным" звеном является территория бывшего СССР, которая Стратегической концепцией альянса определена как основной потенциальный источник большинства угроз для блока и его членов. Естественно, главным объектом внимания Североатлантического альянса являются государства, образовавшиеся на территории бывшего СССР. На упрочение своего влияния в этих странах и будут направлены в ближайшее десятилетие основные усилия НАТО. Эти усилия будут прикладываться на разных направлениях: некоторые бывшие республики СССР уже в ближайшие годы могут стать членами НАТО, с другими будет развиваться сотрудничество в самых разнообразных формах как в рамках действующих "околонатовских" организаций и форумов (СЕАП, "Партнерство во имя мира" и др.), так и на двусторонней основе. Ясно, что, несмотря на провозглашенный НАТО принцип "открытых дверей", пройти в них смогут далеко не все.</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пятых</w:t>
      </w:r>
      <w:r>
        <w:rPr>
          <w:rFonts w:eastAsia="TIMES NEW ROMAN CYR;Times New Roman" w:cs="TIMES NEW ROMAN CYR;Times New Roman" w:ascii="TIMES NEW ROMAN CYR;Times New Roman" w:hAnsi="TIMES NEW ROMAN CYR;Times New Roman"/>
          <w:sz w:val="24"/>
          <w:szCs w:val="24"/>
        </w:rPr>
        <w:t>, с принятием первых трех новых членов в свои ряды (в частности, Польши) НАТО вышла непосредственно к границам России (Калининградская область). Этот процесс, имеющий долговременные стратегические и политические последствия, будет, очевидно,  продолжен - прежде всего в Балтийском регионе, а также на южных и юго-западных рубежах России.</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шестых</w:t>
      </w:r>
      <w:r>
        <w:rPr>
          <w:rFonts w:eastAsia="TIMES NEW ROMAN CYR;Times New Roman" w:cs="TIMES NEW ROMAN CYR;Times New Roman" w:ascii="TIMES NEW ROMAN CYR;Times New Roman" w:hAnsi="TIMES NEW ROMAN CYR;Times New Roman"/>
          <w:sz w:val="24"/>
          <w:szCs w:val="24"/>
        </w:rPr>
        <w:t xml:space="preserve">, проводимая НАТО политика в отношении России и других республик бывшего СССР показала, что ни о какой общей линии государств Содружества в отношении НАТО говорить не приходится. Конечно, все они являются участниками программы ПРМ, членами СЕАП, все заявляют, хотя и с разной степенью энтузиазма, о готовности сотрудничать с евроатлантическими партнерами и придерживаться курса на интеграцию в общеевропейские структуры.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Показательно, например, что в Декларации, принятой объединением ГУУАМ, все члены которого входят в СНГ, ничего не говорится о Содружестве, зато отмечается стремление его членов к "интеграции не только в процессы европейского, но и евроатлантического сотрудничества". Причем в большинстве случаев эти государства  пытаются использовать  в качестве козырной карты мнимую угрозу со стороны России. Особенно это характерно для западных и закавказских новых независимых государств. Конечно, этим устремлениям  на Запад потворствует и объективный фактор:  ослабленная Россия пока н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состоянии предоставить им  требуемый объем экономической помощи и эффективно участвовать в разрешении многочисленных внутренних и межгосударственных  конфликтов. Москва не может пока обеспечить необходимый уровень стабильности на постсоветском пространстве, консолидировать усилия бывших советских республик в экономической, оборонной и других сферах.</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Естественно, что в этих условиях большинство новых государств старается переориентироваться на Запад. А НАТО - именно тот "журавль в небе", который многим кажется более привлекательным, чем российская "синица в руках". </w:t>
      </w:r>
    </w:p>
    <w:p>
      <w:pPr>
        <w:pStyle w:val="WWBodyTextIndent2"/>
        <w:tabs>
          <w:tab w:val="clear" w:pos="720"/>
          <w:tab w:val="left" w:pos="-426" w:leader="none"/>
        </w:tabs>
        <w:ind w:right="-1192" w:firstLine="709"/>
        <w:rPr/>
      </w:pPr>
      <w:r>
        <w:rPr/>
        <w:t xml:space="preserve">Следует также признать, что НАТО на сегодняшний день действительно наиболее мощная и эффективная военно-политическая организация, способная не только обеспечить безопасность своих членов и союзников, но и сыграть важную роль на всем евроатлантическом пространстве и  прилегающих к нему территориях. Вопрос только в том, захочет ли и сумеет ли НАТО эффективно использовать свои стабилизирующие возможности  на постсоветском пространстве в сотрудничестве с Россией и другими странами. Война, развязанная блоком в Югославии, да и другие решения блока, откровенно игнорирующие интересы России и других государств СНГ, ставят такой вариант поведения альянса на Востоке под большое сомнение.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седьмых</w:t>
      </w:r>
      <w:r>
        <w:rPr>
          <w:rFonts w:eastAsia="TIMES NEW ROMAN CYR;Times New Roman" w:cs="TIMES NEW ROMAN CYR;Times New Roman" w:ascii="TIMES NEW ROMAN CYR;Times New Roman" w:hAnsi="TIMES NEW ROMAN CYR;Times New Roman"/>
          <w:sz w:val="24"/>
          <w:szCs w:val="24"/>
        </w:rPr>
        <w:t xml:space="preserve">, грядет очередной виток расширения блока, в результате которого НАТО закроет все бреши, разделяющие его членов территориально, поглотит большую часть Юго-Восточной Европы и продвинется еще дальше на Восток.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На саммите в Вашингтоне были названы девять кандидатов "второй волны", вопрос  о приеме которых должен быть рассмотрен не позднее 2002 года. Среди них - три прибалтийские республики бывшего СССР, а также Румыния, Болгария, Словакия, Словения, Македония, Албания. 19-20 мая 2000 года министры иностранных дел эт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девятки" провели в Вильнюсе международную конференцию на тему "Роль НАТО в изменяющемся пространстве европейской безопасности". По ее итогам подписано "Вильнюсское заявление", в котором страны "девятки" выразили полную готовность взять на себя все необходимые для членства в НАТО обязательства.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Эту готовность приветствовали присутствовавшие на форуме генсек НАТО Дж.Робертсон, министры иностранных дел Германии, Польши, Дж.Буш и А.Гор, боровшиеся в то время за пост президента, что свидетельствует о неизменности курса США на дальнейшее расширение альянса независимо от партийной принадлежности ее лидера. Очевидно, что программное заявление "девятки" с такими объемными обязательствами, далеко идущими политическими последствиями и носящее к тому же явно демонстративный характер не могло быть принято этими странами без предварительных консультаций с США и их одобрения. </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это лишний раз свидетельствует о том, что НАТО и, прежде всего, США намерены твердо проводить в жизнь жесткий стратегический курс, продемонстрированный в войне против Югославии и получивший документальное подтверждение на Вашингтонском саммите. Собственно, именно эта линия подтверждена и в первых выступлениях нового президента США Дж.Буша и членов его команды.</w:t>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tabs>
          <w:tab w:val="clear" w:pos="720"/>
          <w:tab w:val="left" w:pos="-426" w:leader="none"/>
        </w:tabs>
        <w:ind w:right="-1192" w:firstLine="709"/>
        <w:jc w:val="center"/>
        <w:rPr>
          <w:sz w:val="24"/>
          <w:szCs w:val="24"/>
        </w:rPr>
      </w:pPr>
      <w:r>
        <w:rPr>
          <w:sz w:val="24"/>
          <w:szCs w:val="24"/>
        </w:rPr>
        <w:t>***</w:t>
      </w:r>
    </w:p>
    <w:p>
      <w:pPr>
        <w:pStyle w:val="TextBody"/>
        <w:ind w:right="-1192" w:firstLine="709"/>
        <w:rPr>
          <w:sz w:val="24"/>
          <w:szCs w:val="24"/>
        </w:rPr>
      </w:pPr>
      <w:r>
        <w:rPr>
          <w:sz w:val="24"/>
          <w:szCs w:val="24"/>
        </w:rPr>
      </w:r>
    </w:p>
    <w:p>
      <w:pPr>
        <w:pStyle w:val="Normal"/>
        <w:tabs>
          <w:tab w:val="clear" w:pos="720"/>
          <w:tab w:val="left" w:pos="-426" w:leader="none"/>
        </w:tabs>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ложенное позволяет сделать определенные выводы относительно политики НАТО на евроатлантическом и, в частности, на постсоветском пространстве.</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1. Сегодня мы имеем дело с военно-политическим альянсом </w:t>
      </w:r>
      <w:r>
        <w:rPr>
          <w:rFonts w:eastAsia="TIMES NEW ROMAN CYR;Times New Roman" w:cs="TIMES NEW ROMAN CYR;Times New Roman" w:ascii="TIMES NEW ROMAN CYR;Times New Roman" w:hAnsi="TIMES NEW ROMAN CYR;Times New Roman"/>
          <w:b/>
          <w:bCs/>
          <w:sz w:val="24"/>
          <w:szCs w:val="24"/>
        </w:rPr>
        <w:t>принципиально нового склада</w:t>
      </w:r>
      <w:r>
        <w:rPr>
          <w:rFonts w:eastAsia="TIMES NEW ROMAN CYR;Times New Roman" w:cs="TIMES NEW ROMAN CYR;Times New Roman" w:ascii="TIMES NEW ROMAN CYR;Times New Roman" w:hAnsi="TIMES NEW ROMAN CYR;Times New Roman"/>
          <w:sz w:val="24"/>
          <w:szCs w:val="24"/>
        </w:rPr>
        <w:t xml:space="preserve"> - по своим стратегическим целям и задачам, правовым аспектам, сфере влияния и т.д. От  старого блока времен холодной войны осталось одно название.</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2. Процесс дальнейшего усиления блока носит </w:t>
      </w:r>
      <w:r>
        <w:rPr>
          <w:rFonts w:eastAsia="TIMES NEW ROMAN CYR;Times New Roman" w:cs="TIMES NEW ROMAN CYR;Times New Roman" w:ascii="TIMES NEW ROMAN CYR;Times New Roman" w:hAnsi="TIMES NEW ROMAN CYR;Times New Roman"/>
          <w:b/>
          <w:bCs/>
          <w:sz w:val="24"/>
          <w:szCs w:val="24"/>
        </w:rPr>
        <w:t xml:space="preserve">многовекторный характер.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Географически</w:t>
      </w:r>
      <w:r>
        <w:rPr>
          <w:rFonts w:eastAsia="TIMES NEW ROMAN CYR;Times New Roman" w:cs="TIMES NEW ROMAN CYR;Times New Roman" w:ascii="TIMES NEW ROMAN CYR;Times New Roman" w:hAnsi="TIMES NEW ROMAN CYR;Times New Roman"/>
          <w:sz w:val="24"/>
          <w:szCs w:val="24"/>
        </w:rPr>
        <w:t xml:space="preserve"> - по всем направлениям: на запад, юго-восток, даже в северных и других  традиционно нейтральных странах Европы (той же Австрии, например) начинается дискуссия о целесообразности вступления в НАТО, не говоря уже об их сотрудничестве с блоком в рамках программы ПРМ.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Политически</w:t>
      </w:r>
      <w:r>
        <w:rPr>
          <w:rFonts w:eastAsia="TIMES NEW ROMAN CYR;Times New Roman" w:cs="TIMES NEW ROMAN CYR;Times New Roman" w:ascii="TIMES NEW ROMAN CYR;Times New Roman" w:hAnsi="TIMES NEW ROMAN CYR;Times New Roman"/>
          <w:sz w:val="24"/>
          <w:szCs w:val="24"/>
        </w:rPr>
        <w:t xml:space="preserve"> - блок установил связь практически со всеми общеевропейскими и региональными структурами на евроатлантическом пространстве, причем эта связь характеризуется, как правило, доминирующей ролью НАТО.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Идеологически</w:t>
      </w:r>
      <w:r>
        <w:rPr>
          <w:rFonts w:eastAsia="TIMES NEW ROMAN CYR;Times New Roman" w:cs="TIMES NEW ROMAN CYR;Times New Roman" w:ascii="TIMES NEW ROMAN CYR;Times New Roman" w:hAnsi="TIMES NEW ROMAN CYR;Times New Roman"/>
          <w:sz w:val="24"/>
          <w:szCs w:val="24"/>
        </w:rPr>
        <w:t xml:space="preserve"> - насаждение принципа: "что хорошо для НАТО, то хорошо для всех", разработка своего рода новейшей философии применения вооруженных сил блока (теория т.н. "гуманитарных интервенций" или "гуманитарных войн").</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 военном отношении</w:t>
      </w:r>
      <w:r>
        <w:rPr>
          <w:rFonts w:eastAsia="TIMES NEW ROMAN CYR;Times New Roman" w:cs="TIMES NEW ROMAN CYR;Times New Roman" w:ascii="TIMES NEW ROMAN CYR;Times New Roman" w:hAnsi="TIMES NEW ROMAN CYR;Times New Roman"/>
          <w:sz w:val="24"/>
          <w:szCs w:val="24"/>
        </w:rPr>
        <w:t xml:space="preserve"> - под знаменами блока собран и продолжает наращиваться огромный военный потенциал, обеспечивающий нейтрализацию или предотвращение нового спектра угроз </w:t>
      </w:r>
      <w:r>
        <w:rPr>
          <w:sz w:val="24"/>
          <w:szCs w:val="24"/>
          <w:lang w:val="en-US"/>
        </w:rPr>
        <w:t>XXI</w:t>
      </w:r>
      <w:r>
        <w:rPr>
          <w:rFonts w:eastAsia="TIMES NEW ROMAN CYR;Times New Roman" w:cs="TIMES NEW ROMAN CYR;Times New Roman" w:ascii="TIMES NEW ROMAN CYR;Times New Roman" w:hAnsi="TIMES NEW ROMAN CYR;Times New Roman"/>
          <w:sz w:val="24"/>
          <w:szCs w:val="24"/>
        </w:rPr>
        <w:t xml:space="preserve"> века и намного превышающий оборонные потребности всех его членов. Собственно, НАТО уже и не ведет разговор о необходимости обороны своих членов, так как в военном отношении ей нет и в обозримой перспективе не будет равных в евроатлантической зоне.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i/>
          <w:iCs/>
          <w:sz w:val="24"/>
          <w:szCs w:val="24"/>
        </w:rPr>
        <w:t>В информационной сфере</w:t>
      </w:r>
      <w:r>
        <w:rPr>
          <w:rFonts w:eastAsia="TIMES NEW ROMAN CYR;Times New Roman" w:cs="TIMES NEW ROMAN CYR;Times New Roman" w:ascii="TIMES NEW ROMAN CYR;Times New Roman" w:hAnsi="TIMES NEW ROMAN CYR;Times New Roman"/>
          <w:sz w:val="24"/>
          <w:szCs w:val="24"/>
        </w:rPr>
        <w:t xml:space="preserve"> - создана и оснащается по последнему слову техники, с использованием новейших технологий гигантская информационная машина, способная манипулировать  общественным мнением в глобальном масштабе и полностью нейтрализовать любые попытки "чуждых" или нежелательных информационных воздействий. Она прошла хорошую обкатку в Югославии и готова включиться в работу в других "непокорных" районах (той же Белоруссии, например).</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3. Одним из главных направлений деятельности блока является </w:t>
      </w:r>
      <w:r>
        <w:rPr>
          <w:rFonts w:eastAsia="TIMES NEW ROMAN CYR;Times New Roman" w:cs="TIMES NEW ROMAN CYR;Times New Roman" w:ascii="TIMES NEW ROMAN CYR;Times New Roman" w:hAnsi="TIMES NEW ROMAN CYR;Times New Roman"/>
          <w:b/>
          <w:bCs/>
          <w:sz w:val="24"/>
          <w:szCs w:val="24"/>
        </w:rPr>
        <w:t>восточное направление</w:t>
      </w:r>
      <w:r>
        <w:rPr>
          <w:rFonts w:eastAsia="TIMES NEW ROMAN CYR;Times New Roman" w:cs="TIMES NEW ROMAN CYR;Times New Roman" w:ascii="TIMES NEW ROMAN CYR;Times New Roman" w:hAnsi="TIMES NEW ROMAN CYR;Times New Roman"/>
          <w:sz w:val="24"/>
          <w:szCs w:val="24"/>
        </w:rPr>
        <w:t>. Здесь применяется весь имеющийся в распоряжении блока арсенал - политический, информационный, идеологический и, конечно, военный. Речь, конечно же, не идет о военном захвате все новых и новых восточных территорий. Но сама по себе огромная военная мощь НАТО, даже если она находится в "спящем режиме",  является фактором, с которым приходится считаться всем несогласным с политикой альянса или даже с его позициями по тем или иным проблемам, возникающим на евроатлантическом пространств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 от межнациональных и межэтнических конфликтов, в том числе вооруженных, до экономических проблем и соблюдения прав человека. </w:t>
      </w:r>
    </w:p>
    <w:p>
      <w:pPr>
        <w:pStyle w:val="Normal"/>
        <w:tabs>
          <w:tab w:val="clear" w:pos="720"/>
          <w:tab w:val="left" w:pos="-426" w:leader="none"/>
        </w:tabs>
        <w:ind w:right="-1192" w:firstLine="709"/>
        <w:jc w:val="both"/>
        <w:rPr/>
      </w:pPr>
      <w:r>
        <w:rPr>
          <w:rFonts w:eastAsia="TIMES NEW ROMAN CYR;Times New Roman" w:cs="TIMES NEW ROMAN CYR;Times New Roman" w:ascii="TIMES NEW ROMAN CYR;Times New Roman" w:hAnsi="TIMES NEW ROMAN CYR;Times New Roman"/>
          <w:sz w:val="24"/>
          <w:szCs w:val="24"/>
        </w:rPr>
        <w:t>Особенностью политики НАТО на восточном направлении является строго дифференцированный подход к выстраиванию взаимоотношений с расположенными на постсоветском пространстве странами. Государства Балтии - наиболее реальные кандидаты на прием в члены блока в ближайшей перспективе. Уже сейчас военная инфраструктура и выгодное стратегическое положение этих республик используется НАТО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собственных интересах. Особое партнерство с Украиной. На Южном Кавказе ставка делается на Грузию и Азербайджан под прикрытием обеспечения безопасности транснациональных трубопроводов, предназначенных для транспортировки энергоресурсов Каспийского региона на Запад, и нового "шелкового пути", связывающего Европу и Азию в обход России. Предметом особого внимания НАТО в ближайшем периоде станет также Приднестровье. </w:t>
      </w:r>
    </w:p>
    <w:p>
      <w:pPr>
        <w:pStyle w:val="Normal"/>
        <w:tabs>
          <w:tab w:val="clear" w:pos="720"/>
          <w:tab w:val="left" w:pos="-426" w:leader="none"/>
        </w:tabs>
        <w:ind w:right="-1192" w:firstLine="709"/>
        <w:jc w:val="both"/>
        <w:rPr/>
      </w:pPr>
      <w:r>
        <w:rPr>
          <w:sz w:val="24"/>
          <w:szCs w:val="24"/>
        </w:rPr>
        <w:t xml:space="preserve">4. </w:t>
      </w:r>
      <w:r>
        <w:rPr>
          <w:rFonts w:eastAsia="TIMES NEW ROMAN CYR;Times New Roman" w:cs="TIMES NEW ROMAN CYR;Times New Roman" w:ascii="TIMES NEW ROMAN CYR;Times New Roman" w:hAnsi="TIMES NEW ROMAN CYR;Times New Roman"/>
          <w:b/>
          <w:bCs/>
          <w:sz w:val="24"/>
          <w:szCs w:val="24"/>
        </w:rPr>
        <w:t>Россия для НАТО на ближайшую перспективу останется главным оппонентом</w:t>
      </w:r>
      <w:r>
        <w:rPr>
          <w:rFonts w:eastAsia="TIMES NEW ROMAN CYR;Times New Roman" w:cs="TIMES NEW ROMAN CYR;Times New Roman" w:ascii="TIMES NEW ROMAN CYR;Times New Roman" w:hAnsi="TIMES NEW ROMAN CYR;Times New Roman"/>
          <w:sz w:val="24"/>
          <w:szCs w:val="24"/>
        </w:rPr>
        <w:t xml:space="preserve">, с которым альянсу приходится считаться. Одна из главных целей блока - не допустить восстановления влияния России на постсоветском пространстве, вынудить ее согласиться на натоцентристскую модель евроатлантической безопасности и полностью следовать в фарватере НАТО даже в вопросах, не отвечающих интересам ее безопасности. И эту задачу для НАТО нельзя назвать утопической, учитывая нынешнее ослабленное состояние России и пока не преодоленный ею глубокий системный кризис. </w:t>
      </w:r>
    </w:p>
    <w:p>
      <w:pPr>
        <w:pStyle w:val="WWBodyText2"/>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двусторонних отношений Россия - НАТО, то даже в этих сложных условиях, когда мнением Москвы блок зачастую демонстративно пренебрегает, иного пути, кроме сотрудничества и нахождения трудных компромиссов, у страны нет. Путь политического, тем более силового, противостояния контрпродуктивен. И понимание этого существует у нынешнего высшего руководства страны. Доказательством тому служит тот факт, что Россия возобновила сотрудничество с НАТО в полном объеме. В начале 2001 года в Москве начнет функционировать информационное бюро НАТО. Министерство обороны России также готово рассмотреть вопрос об открытии в Москве военной миссии связи НАТО. Эти шаги – практическая реализация внешнеполитической линии Президента РФ В.Путина и его команды, обозначенной в его Послании Федеральному собранию РФ и получившая подтверждение во всех последующих шагах на международной арене.</w:t>
      </w:r>
    </w:p>
    <w:p>
      <w:pPr>
        <w:pStyle w:val="PlainText"/>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Безусловно, многое в двусторонних отношениях будет зависеть от НАТО. Вопрос в том, сумеет ли альянс скорректировать свои взгляды на общеевропейскую безопасность и в целом на свое место в глобальной политике в сторону более прагматичного учета интересов безопасности других стран. По мнению министра обороны РФ И.Сергеева, высказанному по итогам его декабрьского визита в Брюссель, в НАТО начинают постепенно осознавать, что одной из ее главных функций должно стать миротворчество, борьба с международным терроризмом, транснациональной преступностью. </w:t>
      </w:r>
    </w:p>
    <w:p>
      <w:pPr>
        <w:pStyle w:val="PlainText"/>
        <w:ind w:right="-285"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r>
        <w:br w:type="page"/>
      </w:r>
    </w:p>
    <w:p>
      <w:pPr>
        <w:pStyle w:val="PlainText"/>
        <w:ind w:right="-1192" w:firstLine="720"/>
        <w:jc w:val="right"/>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Шерман У. Гарнетт</w:t>
      </w:r>
      <w:r>
        <w:rPr>
          <w:rFonts w:eastAsia="Times New Roman" w:cs="Times New Roman" w:ascii="Times New Roman" w:hAnsi="Times New Roman"/>
          <w:sz w:val="24"/>
          <w:szCs w:val="24"/>
          <w:lang w:val="en-US"/>
        </w:rPr>
        <w:t xml:space="preserve"> </w:t>
      </w:r>
    </w:p>
    <w:p>
      <w:pPr>
        <w:pStyle w:val="PlainText"/>
        <w:ind w:right="-1192" w:firstLine="720"/>
        <w:jc w:val="righ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ксандр Рар</w:t>
      </w:r>
    </w:p>
    <w:p>
      <w:pPr>
        <w:pStyle w:val="PlainText"/>
        <w:ind w:right="-1192" w:firstLine="720"/>
        <w:jc w:val="righ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джи Ватанабе</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ОВАЯ ЦЕНТРАЛЬНАЯ АЗИЯ: В ПОИСКАХ СТАБИЛЬНОСТИ</w:t>
      </w:r>
    </w:p>
    <w:p>
      <w:pPr>
        <w:pStyle w:val="PlainText"/>
        <w:ind w:right="-1192"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right="-1192"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клад Трехсторонней Комиссии</w:t>
      </w:r>
    </w:p>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ый доклад был подготовлен Трехсторонней комиссией и распространен под эгидой Трехсторонней Комиссии. Проект обсуждался на очередном ежегодном совещании Комиссии, проходившем с 8 по 10 апреля 2000 года. Авторы из Северной Америки, Японии и Европы имели возможность  свободно высказывать свое мнение. Их взгляды – это взгляды  частных  лиц и не претендуют  на то, чтобы представлять Трехстороннюю комиссию или какую-либо организацию, с которой сотрудничают авторы.</w:t>
      </w:r>
    </w:p>
    <w:p>
      <w:pPr>
        <w:pStyle w:val="PlainText"/>
        <w:ind w:right="-1192" w:firstLine="720"/>
        <w:jc w:val="both"/>
        <w:rPr/>
      </w:pPr>
      <w:r>
        <w:rPr>
          <w:rFonts w:eastAsia="Times New Roman" w:cs="Times New Roman" w:ascii="Times New Roman" w:hAnsi="Times New Roman"/>
          <w:sz w:val="24"/>
          <w:szCs w:val="24"/>
          <w:lang w:val="en-US"/>
        </w:rPr>
        <w:t>“</w:t>
      </w:r>
      <w:r>
        <w:rPr>
          <w:rFonts w:eastAsia="TIMES NEW ROMAN CYR;Times New Roman" w:cs="TIMES NEW ROMAN CYR;Times New Roman" w:ascii="TIMES NEW ROMAN CYR;Times New Roman" w:hAnsi="TIMES NEW ROMAN CYR;Times New Roman"/>
          <w:sz w:val="24"/>
          <w:szCs w:val="24"/>
        </w:rPr>
        <w:t>Вестник аналитики</w:t>
      </w:r>
      <w:r>
        <w:rPr>
          <w:rFonts w:eastAsia="Times New Roman" w:cs="Times New Roman" w:ascii="Times New Roman" w:hAnsi="Times New Roman"/>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 благодарит авторов за любезное согласие на публикацию русского перевода данного доклада.</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pPr>
      <w:r>
        <w:rPr>
          <w:rFonts w:eastAsia="TIMES NEW ROMAN CYR;Times New Roman" w:cs="TIMES NEW ROMAN CYR;Times New Roman" w:ascii="TIMES NEW ROMAN CYR;Times New Roman" w:hAnsi="TIMES NEW ROMAN CYR;Times New Roman"/>
          <w:i/>
          <w:iCs/>
          <w:sz w:val="24"/>
          <w:szCs w:val="24"/>
        </w:rPr>
        <w:t xml:space="preserve">Трехсторонняя Комиссия была образована в 1973 году частными лицами Европы, Японии и Северной Америки для упрочения связей по общим проблемам между этими тремя демократическими регионами мира. Трехсторонняя Комиссия ищет пути взаимопонимания между народами по этим проблемам, добивается объединения совместных усилий </w:t>
      </w:r>
      <w:r>
        <w:rPr>
          <w:rFonts w:eastAsia="TIMES NEW ROMAN CYR;Times New Roman" w:cs="TIMES NEW ROMAN CYR;Times New Roman" w:ascii="TIMES NEW ROMAN CYR;Times New Roman" w:hAnsi="TIMES NEW ROMAN CYR;Times New Roman"/>
          <w:i/>
          <w:iCs/>
          <w:sz w:val="24"/>
          <w:szCs w:val="24"/>
          <w:u w:val="single"/>
        </w:rPr>
        <w:t>для их решения, стремится к выработке общих приемов совместной работы.</w:t>
      </w:r>
    </w:p>
    <w:p>
      <w:pPr>
        <w:pStyle w:val="PlainText"/>
        <w:ind w:right="-1192" w:firstLine="72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PlainText"/>
        <w:ind w:right="-1192" w:firstLine="720"/>
        <w:jc w:val="both"/>
        <w:rPr>
          <w:rFonts w:ascii="TIMES NEW ROMAN CYR;Times New Roman" w:hAnsi="TIMES NEW ROMAN CYR;Times New Roman" w:eastAsia="TIMES NEW ROMAN CYR;Times New Roman" w:cs="TIMES NEW ROMAN CYR;Times New Roman"/>
          <w:b/>
          <w:b/>
          <w:bCs/>
          <w:sz w:val="24"/>
          <w:szCs w:val="24"/>
          <w:u w:val="single"/>
        </w:rPr>
      </w:pPr>
      <w:r>
        <w:rPr>
          <w:rFonts w:eastAsia="TIMES NEW ROMAN CYR;Times New Roman" w:cs="TIMES NEW ROMAN CYR;Times New Roman" w:ascii="TIMES NEW ROMAN CYR;Times New Roman" w:hAnsi="TIMES NEW ROMAN CYR;Times New Roman"/>
          <w:b/>
          <w:bCs/>
          <w:sz w:val="24"/>
          <w:szCs w:val="24"/>
          <w:u w:val="single"/>
        </w:rPr>
        <w:t>Об авторах</w:t>
      </w:r>
    </w:p>
    <w:p>
      <w:pPr>
        <w:pStyle w:val="PlainText"/>
        <w:ind w:right="-1192" w:firstLine="72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PlainText"/>
        <w:ind w:right="-1192" w:firstLine="720"/>
        <w:jc w:val="both"/>
        <w:rPr/>
      </w:pPr>
      <w:r>
        <w:rPr>
          <w:rFonts w:eastAsia="TIMES NEW ROMAN CYR;Times New Roman" w:cs="TIMES NEW ROMAN CYR;Times New Roman" w:ascii="TIMES NEW ROMAN CYR;Times New Roman" w:hAnsi="TIMES NEW ROMAN CYR;Times New Roman"/>
          <w:b/>
          <w:bCs/>
          <w:sz w:val="24"/>
          <w:szCs w:val="24"/>
        </w:rPr>
        <w:t>Шерман У. Гарнетт</w:t>
      </w:r>
      <w:r>
        <w:rPr>
          <w:rFonts w:eastAsia="TIMES NEW ROMAN CYR;Times New Roman" w:cs="TIMES NEW ROMAN CYR;Times New Roman" w:ascii="TIMES NEW ROMAN CYR;Times New Roman" w:hAnsi="TIMES NEW ROMAN CYR;Times New Roman"/>
          <w:sz w:val="24"/>
          <w:szCs w:val="24"/>
        </w:rPr>
        <w:t xml:space="preserve"> – декан колледжа Джеймса Мэдисона, одного из колледжей Мичиганского Университета, который специализируется на изучении общественных связей. С 1994 по 1999 работал в качестве старшего сотрудника Фонда Карнеги  за международный мир и отвечал за  подразделение по безопасности и зарубежной политике в России, Украине и бывших республиках СССР.  С  1983 по 1994 Др. Гарнетт работал в правительстве США в качестве помощника Заместителя министра обороны по вопросам России, Украины и Евразии (1992-94). Ранее  в Министерстве обороны занимал следующие посты: Директор управления по России, Украине, Евразии (1992-93), Директор  управления по переговорам о безопасности в Европе (1989-92). </w:t>
      </w:r>
    </w:p>
    <w:p>
      <w:pPr>
        <w:pStyle w:val="PlainText"/>
        <w:ind w:right="-1192" w:firstLine="720"/>
        <w:jc w:val="both"/>
        <w:rPr>
          <w:rFonts w:ascii="Times New Roman" w:hAnsi="Times New Roman" w:eastAsia="Times New Roman" w:cs="Times New Roman"/>
          <w:sz w:val="24"/>
          <w:szCs w:val="24"/>
          <w:lang w:val="en-US"/>
        </w:rPr>
      </w:pPr>
      <w:r>
        <w:rPr>
          <w:rFonts w:eastAsia="TIMES NEW ROMAN CYR;Times New Roman" w:cs="TIMES NEW ROMAN CYR;Times New Roman" w:ascii="TIMES NEW ROMAN CYR;Times New Roman" w:hAnsi="TIMES NEW ROMAN CYR;Times New Roman"/>
          <w:sz w:val="24"/>
          <w:szCs w:val="24"/>
        </w:rPr>
        <w:t>Др. Гарнетт получил научную степень  доктора филологии по русской литературе в Мичиганском университете в  1982. Он закончил магистратуру по специальности “Исследования России и стран Восточной Европы” в Иельском Университете, получил степень бакалавра политической философии в колледже Джеймса Мэдисона Мичиганского Университета. Труды Шермана Гарнетта широко печатались в американских и международных журналах, им было написано и издано несколько книг, включая его недавний совместный труд с Мартой Брилл Олкотт (</w:t>
      </w:r>
      <w:r>
        <w:rPr>
          <w:rFonts w:eastAsia="Times New Roman" w:cs="Times New Roman" w:ascii="Times New Roman" w:hAnsi="Times New Roman"/>
          <w:sz w:val="24"/>
          <w:szCs w:val="24"/>
          <w:lang w:val="en-US"/>
        </w:rPr>
        <w:t>Marth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ril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lcott</w:t>
      </w:r>
      <w:r>
        <w:rPr>
          <w:rFonts w:eastAsia="TIMES NEW ROMAN CYR;Times New Roman" w:cs="TIMES NEW ROMAN CYR;Times New Roman" w:ascii="TIMES NEW ROMAN CYR;Times New Roman" w:hAnsi="TIMES NEW ROMAN CYR;Times New Roman"/>
          <w:sz w:val="24"/>
          <w:szCs w:val="24"/>
        </w:rPr>
        <w:t>) и Андерсом Аслундом (</w:t>
      </w:r>
      <w:r>
        <w:rPr>
          <w:rFonts w:eastAsia="Times New Roman" w:cs="Times New Roman" w:ascii="Times New Roman" w:hAnsi="Times New Roman"/>
          <w:sz w:val="24"/>
          <w:szCs w:val="24"/>
          <w:lang w:val="en-US"/>
        </w:rPr>
        <w:t>Ander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slund</w:t>
      </w:r>
      <w:r>
        <w:rPr>
          <w:rFonts w:eastAsia="TIMES NEW ROMAN CYR;Times New Roman" w:cs="TIMES NEW ROMAN CYR;Times New Roman" w:ascii="TIMES NEW ROMAN CYR;Times New Roman" w:hAnsi="TIMES NEW ROMAN CYR;Times New Roman"/>
          <w:sz w:val="24"/>
          <w:szCs w:val="24"/>
        </w:rPr>
        <w:t>) “Неправильное понимание вопросов  регионального сотрудничества в СНГ” /</w:t>
      </w:r>
      <w:r>
        <w:rPr>
          <w:rFonts w:eastAsia="Times New Roman" w:cs="Times New Roman" w:ascii="Times New Roman" w:hAnsi="Times New Roman"/>
          <w:sz w:val="24"/>
          <w:szCs w:val="24"/>
          <w:lang w:val="en-US"/>
        </w:rPr>
        <w:t>Getti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ro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egion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operati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n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h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mmonwealt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f</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ndependen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tates</w:t>
      </w:r>
      <w:r>
        <w:rPr>
          <w:rFonts w:eastAsia="Times New Roman" w:cs="Times New Roman" w:ascii="Times New Roman" w:hAnsi="Times New Roman"/>
          <w:sz w:val="24"/>
          <w:szCs w:val="24"/>
        </w:rPr>
        <w:t xml:space="preserve"> (1999) </w:t>
      </w:r>
    </w:p>
    <w:p>
      <w:pPr>
        <w:pStyle w:val="PlainText"/>
        <w:ind w:right="-1192"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_________________________________________________</w:t>
      </w:r>
    </w:p>
    <w:p>
      <w:pPr>
        <w:pStyle w:val="PlainText"/>
        <w:ind w:right="-1192"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right="-1192"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pyright</w:t>
      </w:r>
      <w:r>
        <w:rPr>
          <w:rFonts w:eastAsia="TIMES NEW ROMAN CYR;Times New Roman" w:cs="TIMES NEW ROMAN CYR;Times New Roman" w:ascii="TIMES NEW ROMAN CYR;Times New Roman" w:hAnsi="TIMES NEW ROMAN CYR;Times New Roman"/>
          <w:sz w:val="24"/>
          <w:szCs w:val="24"/>
        </w:rPr>
        <w:t xml:space="preserve"> 2000. Трехсторонняя Комиссия.</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pPr>
      <w:r>
        <w:rPr>
          <w:rFonts w:eastAsia="TIMES NEW ROMAN CYR;Times New Roman" w:cs="TIMES NEW ROMAN CYR;Times New Roman" w:ascii="TIMES NEW ROMAN CYR;Times New Roman" w:hAnsi="TIMES NEW ROMAN CYR;Times New Roman"/>
          <w:b/>
          <w:bCs/>
          <w:sz w:val="24"/>
          <w:szCs w:val="24"/>
        </w:rPr>
        <w:t>Александр Рар</w:t>
      </w:r>
      <w:r>
        <w:rPr>
          <w:rFonts w:eastAsia="TIMES NEW ROMAN CYR;Times New Roman" w:cs="TIMES NEW ROMAN CYR;Times New Roman" w:ascii="TIMES NEW ROMAN CYR;Times New Roman" w:hAnsi="TIMES NEW ROMAN CYR;Times New Roman"/>
          <w:sz w:val="24"/>
          <w:szCs w:val="24"/>
        </w:rPr>
        <w:t xml:space="preserve">, живет  в Берлине, является Директором программы по странам Восточной Европы и возглавляет в Фонде Корбера подразделение по исследованиям  России и СНГ при Германском обществе внешней политики.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Получил образование историка и политолога в Мюнхенском государственном университете. Начал карьеру как соавтор проекта “Советская элита” в Федеральном институте стран Восточной Европы и международных исследований в Кельне (1977-82). С 1982 по 1994 гг. работал аналитиком в Научно-исследовательском институте при Радио Свобода/Свободная Европа  в Мюнхене.  В эти же годы А. Рар был политическим консультантом </w:t>
      </w:r>
      <w:r>
        <w:rPr>
          <w:rFonts w:eastAsia="Times New Roman" w:cs="Times New Roman" w:ascii="Times New Roman" w:hAnsi="Times New Roman"/>
          <w:sz w:val="24"/>
          <w:szCs w:val="24"/>
          <w:lang w:val="en-US"/>
        </w:rPr>
        <w:t>RAND</w:t>
      </w:r>
      <w:r>
        <w:rPr>
          <w:rFonts w:eastAsia="TIMES NEW ROMAN CYR;Times New Roman" w:cs="TIMES NEW ROMAN CYR;Times New Roman" w:ascii="TIMES NEW ROMAN CYR;Times New Roman" w:hAnsi="TIMES NEW ROMAN CYR;Times New Roman"/>
          <w:sz w:val="24"/>
          <w:szCs w:val="24"/>
        </w:rPr>
        <w:t xml:space="preserve">  в Санта-Монике, шт. Калифорния, и в Совете Европы в Страсбурге.  В 1990-91 гг. работал консультантом в советском парламенте в Москве и в Институте исследования вопросов безопасности Востока и Запада в Нью-Йорке. С 1994 по 1995 гг. возглавлял проект развития Российско-украинских отношений при Германском обществе внешней политики. Работал комментатором на немецком телевидении и радиостанциях. Является автором ряда монографий и статей, посвященных взаимоотношениям с Советским Союзом, Россией и бывшими республиками СССР. Рар – автор книг о Владимире Путине (2000) и Михаиле Горбачеве (1986).</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pPr>
      <w:r>
        <w:rPr>
          <w:rFonts w:eastAsia="TIMES NEW ROMAN CYR;Times New Roman" w:cs="TIMES NEW ROMAN CYR;Times New Roman" w:ascii="TIMES NEW ROMAN CYR;Times New Roman" w:hAnsi="TIMES NEW ROMAN CYR;Times New Roman"/>
          <w:b/>
          <w:bCs/>
          <w:sz w:val="24"/>
          <w:szCs w:val="24"/>
        </w:rPr>
        <w:t>Коджи Ватанабе</w:t>
      </w:r>
      <w:r>
        <w:rPr>
          <w:rFonts w:eastAsia="TIMES NEW ROMAN CYR;Times New Roman" w:cs="TIMES NEW ROMAN CYR;Times New Roman" w:ascii="TIMES NEW ROMAN CYR;Times New Roman" w:hAnsi="TIMES NEW ROMAN CYR;Times New Roman"/>
          <w:sz w:val="24"/>
          <w:szCs w:val="24"/>
        </w:rPr>
        <w:t xml:space="preserve"> работает Исполнительным советником в  японской Федерации экономических организаций (Кейданрен). Старший сотрудник Японского центра по международному обмену. Имеет богатый послужной список в Министерстве Иностранных дел Японии. Ватанабе занимал пост посла в России в  1993-96 гг. Он был аккредитован в  Киргизии, Таджикистане, Туркменистане, Азербайджане, Армении и Грузии. Служил послом в Италии  в 1992-93 гг. До поездок в Рим и Москву занимал пост заместителя министра иностранных дел и секретаря </w:t>
      </w:r>
      <w:r>
        <w:rPr>
          <w:rFonts w:eastAsia="Times New Roman" w:cs="Times New Roman" w:ascii="Times New Roman" w:hAnsi="Times New Roman"/>
          <w:sz w:val="24"/>
          <w:szCs w:val="24"/>
          <w:lang w:val="en-US"/>
        </w:rPr>
        <w:t>Sherpa</w:t>
      </w:r>
      <w:r>
        <w:rPr>
          <w:rFonts w:eastAsia="TIMES NEW ROMAN CYR;Times New Roman" w:cs="TIMES NEW ROMAN CYR;Times New Roman" w:ascii="TIMES NEW ROMAN CYR;Times New Roman" w:hAnsi="TIMES NEW ROMAN CYR;Times New Roman"/>
          <w:sz w:val="24"/>
          <w:szCs w:val="24"/>
        </w:rPr>
        <w:t xml:space="preserve"> на саммитах Большой семерки в Хьюстоне и Лондоне в 1991 и 1990 гг., был сопредседателем на американо-японских переговорах по преодолению структурных разногласий. Ватанабе пришел в Министерство иностранных дел после окончания Токийского университета в 1956 году.</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был слушателем школы Вудро Вилсона в Принстонском университете (1957-58) и Центра международных отношений в Гарвардском университете (1973-74).</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Работая за границей, он, в частности, занимал посты советника в Посольстве Японии в Сайгоне (1974-76), министра в посольстве Японии в Пекине (1981-84), посла Японии в Саудовской Аравии (1988-89). Посол Ватанабе является членом Совета директоров Фонда Азии и Европы (</w:t>
      </w:r>
      <w:r>
        <w:rPr>
          <w:rFonts w:eastAsia="Times New Roman" w:cs="Times New Roman" w:ascii="Times New Roman" w:hAnsi="Times New Roman"/>
          <w:sz w:val="24"/>
          <w:szCs w:val="24"/>
          <w:lang w:val="en-US"/>
        </w:rPr>
        <w:t>ASEF</w:t>
      </w:r>
      <w:r>
        <w:rPr>
          <w:rFonts w:eastAsia="TIMES NEW ROMAN CYR;Times New Roman" w:cs="TIMES NEW ROMAN CYR;Times New Roman" w:ascii="TIMES NEW ROMAN CYR;Times New Roman" w:hAnsi="TIMES NEW ROMAN CYR;Times New Roman"/>
          <w:sz w:val="24"/>
          <w:szCs w:val="24"/>
        </w:rPr>
        <w:t>), Президентом Японского форума, членом Национальной Комиссии по общественной безопасности. Его недавние публикации были посвящены российско-азиатским проблемам в Тихоокеанском регионе (1999).</w:t>
      </w:r>
    </w:p>
    <w:p>
      <w:pPr>
        <w:pStyle w:val="PlainText"/>
        <w:ind w:right="-1192"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рехсторонний процесс</w:t>
      </w:r>
    </w:p>
    <w:p>
      <w:pPr>
        <w:pStyle w:val="PlainText"/>
        <w:ind w:right="-1192"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пяти глав доклада вступительная и заключительная главы являются результатами совместной работы трех авторов, прочие – плод индивидуальной работы каждого и посвящены вопросам страны или региона их проживания.</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ервая встреча авторов для обсуждения проекта доклада  состоялась 15-16 марта 1999 г. в Вашингтоне во время очередного ежегодного заседания Трехсторонней Комисиии.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Рар и Ватанабе встречались в Копенгагене 27 октября 1999 года. 6-8 января 2000 года Рар встретился в Вашингтоне с Гарнеттом. 5-6 марта в Лондоне на рабочем столе во время их детального обсуждения будущего доклада уже лежали черновые варианты глав. В конце марта доклад был готов полностью для обсуждения на очередном заседании  Трехсторонней комис</w:t>
      </w:r>
      <w:r>
        <w:rPr>
          <w:rFonts w:eastAsia="Times New Roman" w:cs="Times New Roman" w:ascii="Times New Roman" w:hAnsi="Times New Roman"/>
          <w:sz w:val="24"/>
          <w:szCs w:val="24"/>
          <w:lang w:val="en-US"/>
        </w:rPr>
        <w:t>c</w:t>
      </w:r>
      <w:r>
        <w:rPr>
          <w:rFonts w:eastAsia="TIMES NEW ROMAN CYR;Times New Roman" w:cs="TIMES NEW ROMAN CYR;Times New Roman" w:ascii="TIMES NEW ROMAN CYR;Times New Roman" w:hAnsi="TIMES NEW ROMAN CYR;Times New Roman"/>
          <w:sz w:val="24"/>
          <w:szCs w:val="24"/>
        </w:rPr>
        <w:t>ии 8-10 апреля 2000 в Токио.</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ончательные поправки для публикации были сделаны в августе-сентябре.</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сультации проводились в отношении каждой из трех сторон. Консультации в Европе носили самый интенсивный характер. В сентябре 1999 года Рар ездил в Лондон и Брюссель, где посетил штаб-квартиру НАТО и Европейского Союза, а также в Париж. В октябре Рар и Ватанабе провели консультации с датскими экспертами. В феврале 2000 года Рар ездил в Рим. Рар консультировался со многими компетентыми людьми в Германии. Он повторно ездил в Бельгию в штаб-квартиру НАТО. В июле 1999 года Ватанабе собрал в Токио японских экспертов и других представителей, имеющих отношение к развитию этого региона. Позже он провел индивидуальные беседы  с членами японского правительства и другими официальными лицами страны. Помимо индивидуальных обсуждений с американскими и канадскими специалистами в январе 2000 года в Вашингтоне Гарнетт и Рар дополнительно встречались с представителями американского правительства. Рар проводил дискуссии с российскими официальными лицами во время своих многочисленных поездок в Москву.</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онце мая 2000 года Рар приезжал в Узбекистан по приглашению Министерства иностранных дел. В Ташкенте прошли его встречи с официальными представителями правительства Узбекистана. Во время этой поездки он посетил Алматы по приглашению Казахского института стратегических исследований  и принял участие в совместной Казахско-европейской конференции, организованной Евросоюзом.</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тя в главах доклада авторами представлены их собственный анализ и взгляды на экономические процессы, им оказывали помощь многие другие специалисты. Особенную благодарность они выражают Полу Стейрсу, директору японского центра международного обмена в Токио, который оказал большую помощь Ватанабе.</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сультативная поддержка была оказана при подготовке доклада следующими господами:</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Азиз Эйт Саид - вице-президент по России, СНГ, </w:t>
      </w:r>
      <w:r>
        <w:rPr>
          <w:sz w:val="24"/>
          <w:szCs w:val="24"/>
          <w:lang w:val="en-US"/>
        </w:rPr>
        <w:t>Total</w:t>
      </w:r>
      <w:r>
        <w:rPr>
          <w:sz w:val="24"/>
          <w:szCs w:val="24"/>
        </w:rPr>
        <w:t xml:space="preserve"> </w:t>
      </w:r>
      <w:r>
        <w:rPr>
          <w:sz w:val="24"/>
          <w:szCs w:val="24"/>
          <w:lang w:val="en-US"/>
        </w:rPr>
        <w:t>Fina</w:t>
      </w:r>
      <w:r>
        <w:rPr>
          <w:rFonts w:eastAsia="TIMES NEW ROMAN CYR;Times New Roman" w:cs="TIMES NEW ROMAN CYR;Times New Roman" w:ascii="TIMES NEW ROMAN CYR;Times New Roman" w:hAnsi="TIMES NEW ROMAN CYR;Times New Roman"/>
          <w:sz w:val="24"/>
          <w:szCs w:val="24"/>
        </w:rPr>
        <w:t>,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й Аллисон, руководитель Программы России и Евразии, Королевский институт международных отношений, Лонд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шот Амирджанян, главный редактор по вопросам международной  политики, Свободное радио, Берлин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Ашимбаев, директор, Казахстанский институт стратегических исследований, управление  президента Республики Казахста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усейн Багей, Технический институт Среднего Востока, Анкара</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Пьеро Бассетти, председатель, </w:t>
      </w:r>
      <w:r>
        <w:rPr>
          <w:sz w:val="24"/>
          <w:szCs w:val="24"/>
          <w:lang w:val="en-US"/>
        </w:rPr>
        <w:t>Globus</w:t>
      </w:r>
      <w:r>
        <w:rPr>
          <w:sz w:val="24"/>
          <w:szCs w:val="24"/>
        </w:rPr>
        <w:t xml:space="preserve"> </w:t>
      </w:r>
      <w:r>
        <w:rPr>
          <w:sz w:val="24"/>
          <w:szCs w:val="24"/>
          <w:lang w:val="en-US"/>
        </w:rPr>
        <w:t>and</w:t>
      </w:r>
      <w:r>
        <w:rPr>
          <w:sz w:val="24"/>
          <w:szCs w:val="24"/>
        </w:rPr>
        <w:t xml:space="preserve"> </w:t>
      </w:r>
      <w:r>
        <w:rPr>
          <w:sz w:val="24"/>
          <w:szCs w:val="24"/>
          <w:lang w:val="en-US"/>
        </w:rPr>
        <w:t>Logus</w:t>
      </w:r>
      <w:r>
        <w:rPr>
          <w:rFonts w:eastAsia="TIMES NEW ROMAN CYR;Times New Roman" w:cs="TIMES NEW ROMAN CYR;Times New Roman" w:ascii="TIMES NEW ROMAN CYR;Times New Roman" w:hAnsi="TIMES NEW ROMAN CYR;Times New Roman"/>
          <w:sz w:val="24"/>
          <w:szCs w:val="24"/>
        </w:rPr>
        <w:t>, Милан; председатель Трехсторонней комиссии от итальянской группы</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рис Березовский, бывший исполнительный секретарь СНГ и заместитель секретаря Совета Безопасности РФ (по вопросам Чечни и Кавказа), Москв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лль Бертран, отдел стратегических разработок, ЕС, Брюссель</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Борис Бьянчери, председатель </w:t>
      </w:r>
      <w:r>
        <w:rPr>
          <w:sz w:val="24"/>
          <w:szCs w:val="24"/>
          <w:lang w:val="en-US"/>
        </w:rPr>
        <w:t>Ansa</w:t>
      </w:r>
      <w:r>
        <w:rPr>
          <w:rFonts w:eastAsia="TIMES NEW ROMAN CYR;Times New Roman" w:cs="TIMES NEW ROMAN CYR;Times New Roman" w:ascii="TIMES NEW ROMAN CYR;Times New Roman" w:hAnsi="TIMES NEW ROMAN CYR;Times New Roman"/>
          <w:sz w:val="24"/>
          <w:szCs w:val="24"/>
        </w:rPr>
        <w:t xml:space="preserve">, председатель </w:t>
      </w:r>
      <w:r>
        <w:rPr>
          <w:sz w:val="24"/>
          <w:szCs w:val="24"/>
          <w:lang w:val="en-US"/>
        </w:rPr>
        <w:t>ISPI</w:t>
      </w:r>
      <w:r>
        <w:rPr>
          <w:rFonts w:eastAsia="TIMES NEW ROMAN CYR;Times New Roman" w:cs="TIMES NEW ROMAN CYR;Times New Roman" w:ascii="TIMES NEW ROMAN CYR;Times New Roman" w:hAnsi="TIMES NEW ROMAN CYR;Times New Roman"/>
          <w:sz w:val="24"/>
          <w:szCs w:val="24"/>
        </w:rPr>
        <w:t>, Мила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тер Боден, специальный представитель генерального секретаря ООН в Грузии</w:t>
      </w:r>
    </w:p>
    <w:p>
      <w:pPr>
        <w:pStyle w:val="BodyText3"/>
        <w:spacing w:before="0" w:after="0"/>
        <w:ind w:right="-1192" w:firstLine="720"/>
        <w:rPr>
          <w:sz w:val="24"/>
          <w:szCs w:val="24"/>
        </w:rPr>
      </w:pPr>
      <w:r>
        <w:rPr>
          <w:rFonts w:eastAsia="TIMES NEW ROMAN CYR;Times New Roman" w:cs="TIMES NEW ROMAN CYR;Times New Roman" w:ascii="TIMES NEW ROMAN CYR;Times New Roman" w:hAnsi="TIMES NEW ROMAN CYR;Times New Roman"/>
          <w:sz w:val="24"/>
          <w:szCs w:val="24"/>
        </w:rPr>
        <w:t>Клиффорд Бонд, директор, управление по Кавказу и Центральной Азии, госдепартамент США, Вашингтон, округ Колумбия</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н-Марк Брачет, международный департамент энергетики, Министерство энергетики, Париж</w:t>
      </w:r>
    </w:p>
    <w:p>
      <w:pPr>
        <w:pStyle w:val="Normal"/>
        <w:ind w:right="-1192" w:firstLine="720"/>
        <w:jc w:val="both"/>
        <w:rPr>
          <w:sz w:val="24"/>
          <w:szCs w:val="24"/>
        </w:rPr>
      </w:pPr>
      <w:r>
        <w:rPr>
          <w:rFonts w:eastAsia="TIMES NEW ROMAN CYR;Times New Roman" w:cs="TIMES NEW ROMAN CYR;Times New Roman" w:ascii="TIMES NEW ROMAN CYR;Times New Roman" w:hAnsi="TIMES NEW ROMAN CYR;Times New Roman"/>
          <w:sz w:val="24"/>
          <w:szCs w:val="24"/>
        </w:rPr>
        <w:t xml:space="preserve">Збигнев Бжезинский, советник, Центр стратегических и международных исследований, Вашингтон (округ Колумбия); бывший помощник президента США по национальной безопасности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валд Болке, Даймлер Крайслер, Берли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берто Каппуццо, бывший начальник штаба итальянских вооруженных сил, Рим</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альваторе Каррубба, глава департамента культуры Муниципалитета Милана, бывший главный редактор “II Sole 24 Ore”, Милан </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Карей Кавано, специальный участник переговоров по </w:t>
      </w:r>
      <w:r>
        <w:rPr>
          <w:sz w:val="24"/>
          <w:szCs w:val="24"/>
          <w:lang w:val="en-US"/>
        </w:rPr>
        <w:t>S</w:t>
      </w:r>
      <w:r>
        <w:rPr>
          <w:sz w:val="24"/>
          <w:szCs w:val="24"/>
        </w:rPr>
        <w:t>/</w:t>
      </w:r>
      <w:r>
        <w:rPr>
          <w:sz w:val="24"/>
          <w:szCs w:val="24"/>
          <w:lang w:val="en-US"/>
        </w:rPr>
        <w:t>NIS</w:t>
      </w:r>
      <w:r>
        <w:rPr>
          <w:sz w:val="24"/>
          <w:szCs w:val="24"/>
        </w:rPr>
        <w:t>/</w:t>
      </w:r>
      <w:r>
        <w:rPr>
          <w:sz w:val="24"/>
          <w:szCs w:val="24"/>
          <w:lang w:val="en-US"/>
        </w:rPr>
        <w:t>RC</w:t>
      </w:r>
      <w:r>
        <w:rPr>
          <w:rFonts w:eastAsia="TIMES NEW ROMAN CYR;Times New Roman" w:cs="TIMES NEW ROMAN CYR;Times New Roman" w:ascii="TIMES NEW ROMAN CYR;Times New Roman" w:hAnsi="TIMES NEW ROMAN CYR;Times New Roman"/>
          <w:sz w:val="24"/>
          <w:szCs w:val="24"/>
        </w:rPr>
        <w:t>, госдепартамент США, Вашингт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аусто Черети, председатель авиакомпании Алиталия, Рим</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берт Корзин, редактор по вопросам энергетики, Файнэншэл Таймс, Лонд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ксандр Давыдов, сотрудник департамента аналитики, Совет Федерации, Москв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берт Донахью, куратор странички редактора, International Herald Tribune,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ис Доннелли, специальный советник по странам Восточной и Центральной Европы и бывшего Советского Союза, НАТО, Брюссель</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мол Дусметов, заместитель председателя, государственная комиссия по контролю за наркотиками, кабинет министров Узбекистана, Ташкент</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жонатан Элкайнд, директор по связям с Россией/Украиной/Евразией, Совет безопасности ООН, Вашингт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илл Эммотт, редактор журнала “Экономист”, Лондон; председатель Трехсторонней комиссии, Британская групп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жамила Фаттах, советник по делам Среднего Востока и Каспия, BP Amoсo, Лонд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Мартин Фэннер, ответственный по делам Центральной Азии, отдел МИД по международным связям, Лондон </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Ален Фрашон, главный редактор, </w:t>
      </w:r>
      <w:r>
        <w:rPr>
          <w:sz w:val="24"/>
          <w:szCs w:val="24"/>
          <w:lang w:val="en-US"/>
        </w:rPr>
        <w:t>Le</w:t>
      </w:r>
      <w:r>
        <w:rPr>
          <w:sz w:val="24"/>
          <w:szCs w:val="24"/>
        </w:rPr>
        <w:t xml:space="preserve"> </w:t>
      </w:r>
      <w:r>
        <w:rPr>
          <w:sz w:val="24"/>
          <w:szCs w:val="24"/>
          <w:lang w:val="en-US"/>
        </w:rPr>
        <w:t>Mond</w:t>
      </w:r>
      <w:r>
        <w:rPr>
          <w:rFonts w:eastAsia="TIMES NEW ROMAN CYR;Times New Roman" w:cs="TIMES NEW ROMAN CYR;Times New Roman" w:ascii="TIMES NEW ROMAN CYR;Times New Roman" w:hAnsi="TIMES NEW ROMAN CYR;Times New Roman"/>
          <w:sz w:val="24"/>
          <w:szCs w:val="24"/>
        </w:rPr>
        <w:t>,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рндт Фрайтаг фон Лоринговен, министерство иностранных дел ФРГ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лан Галараг, заместитель директора, департамент политики планирования, министерство иностранных дел,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м Гиниятуллин, директор, международное агентство по спасению Аральского моря, Ташкент</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гей Глазьев, председатель, комитет по экономике, Государственная Дума, Москв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ь Гобль, директор по связям с общественностью, Радио Свободная Европа/Радио Свобод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омас Грэхам, главный партнер, Фонд Карнеги за мир; бывший глава отдела (внутренней) политики и исполняющий обязанности  политического советника в посольстве США в Москве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иджит Гранвилль, Королевский институт международных отношений, Лонд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агиф Гусейнов, член совета директоров, АФК “Система”, Москва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жеффри Хертцфелд, главный партнер, Salans, Hertzfeld &amp; Heilbronn,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йнхард Хесс, советник правительства Германии по Израилю, Мюнхе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жеймс Хоган, юрист, Salans, Hertzfeld &amp; Heilbronn,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дье Хуссен, директор по делам энергетики (DIMA), министерство промышленности, Париж</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Карл Кайзер, директор </w:t>
      </w:r>
      <w:r>
        <w:rPr>
          <w:sz w:val="24"/>
          <w:szCs w:val="24"/>
          <w:lang w:val="en-US"/>
        </w:rPr>
        <w:t>Otto</w:t>
      </w:r>
      <w:r>
        <w:rPr>
          <w:sz w:val="24"/>
          <w:szCs w:val="24"/>
        </w:rPr>
        <w:t>-</w:t>
      </w:r>
      <w:r>
        <w:rPr>
          <w:sz w:val="24"/>
          <w:szCs w:val="24"/>
          <w:lang w:val="en-US"/>
        </w:rPr>
        <w:t>Wolff</w:t>
      </w:r>
      <w:r>
        <w:rPr>
          <w:rFonts w:eastAsia="TIMES NEW ROMAN CYR;Times New Roman" w:cs="TIMES NEW ROMAN CYR;Times New Roman" w:ascii="TIMES NEW ROMAN CYR;Times New Roman" w:hAnsi="TIMES NEW ROMAN CYR;Times New Roman"/>
          <w:sz w:val="24"/>
          <w:szCs w:val="24"/>
        </w:rPr>
        <w:t>, исследовательский институт совета Германии по международным отношениям (DAG</w:t>
      </w:r>
      <w:r>
        <w:rPr>
          <w:sz w:val="24"/>
          <w:szCs w:val="24"/>
          <w:lang w:val="en-US"/>
        </w:rPr>
        <w:t>P</w:t>
      </w:r>
      <w:r>
        <w:rPr>
          <w:rFonts w:eastAsia="TIMES NEW ROMAN CYR;Times New Roman" w:cs="TIMES NEW ROMAN CYR;Times New Roman" w:ascii="TIMES NEW ROMAN CYR;Times New Roman" w:hAnsi="TIMES NEW ROMAN CYR;Times New Roman"/>
          <w:sz w:val="24"/>
          <w:szCs w:val="24"/>
        </w:rPr>
        <w:t>), Берли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бдуладид Камилов, государственный центр по контролю за наркотиками, кабинет министров, республика Узбекиста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берт Каплан, директор и бывший председатель, Hurricane hydrocarbons, Торонто; бывший Главный адвокат Канады; Почетный консул  Канады в республике Казахста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гей Караганов, заместитель директора, Институт Европы, Российская Академия наук; председатель Совета по внешней и оборонной политике</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Халиков, администрация по делам Европейских стран, министерство иностранных дел Узбекистан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дрей Кокошин, депутат Государственной Думы, Москва; вице-президент Российской Академии наук; бывший секретарь Совета безопасности России</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Джордж Кольт, представитель национальных разведслужб по России и Евразии, </w:t>
      </w:r>
      <w:r>
        <w:rPr>
          <w:sz w:val="24"/>
          <w:szCs w:val="24"/>
          <w:lang w:val="en-US"/>
        </w:rPr>
        <w:t>NIC</w:t>
      </w:r>
      <w:r>
        <w:rPr>
          <w:rFonts w:eastAsia="TIMES NEW ROMAN CYR;Times New Roman" w:cs="TIMES NEW ROMAN CYR;Times New Roman" w:ascii="TIMES NEW ROMAN CYR;Times New Roman" w:hAnsi="TIMES NEW ROMAN CYR;Times New Roman"/>
          <w:sz w:val="24"/>
          <w:szCs w:val="24"/>
        </w:rPr>
        <w:t>, Вашингтон</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Терри Кунс, президент, компания ExxonMobile, Хьюстон; бывший президент Exxon Ventures (СНГ) </w:t>
      </w:r>
      <w:r>
        <w:rPr>
          <w:sz w:val="24"/>
          <w:szCs w:val="24"/>
          <w:lang w:val="en-US"/>
        </w:rPr>
        <w:t>Inc</w:t>
      </w:r>
      <w:r>
        <w:rPr>
          <w:sz w:val="24"/>
          <w:szCs w:val="24"/>
        </w:rPr>
        <w:t xml:space="preserve">.,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рат Лаумулин, координатор по вопросам международной политики и безопасности Республики Казахста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ника ле Блан, международный секретариат, отдел по планированию и мероприятим в области обороны, НАТО,  Брюссель</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на Лии, дипломат, центр исследований международных отношений и безопасности, Йоркский Университет; бывший посол Канады в России</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жереми Лестер, DGIA, отдел по правам человека и демократизации, Европейская комиссия, Брюссель</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хаэль Либал, посол ФРГ в Казахстане</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толь Ливен, редактор, стратегические исследования, международный институт стратегических исследований, Лондон</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Нанси Любин, президент, JNA </w:t>
      </w:r>
      <w:r>
        <w:rPr>
          <w:sz w:val="24"/>
          <w:szCs w:val="24"/>
          <w:lang w:val="en-US"/>
        </w:rPr>
        <w:t>Associates</w:t>
      </w:r>
      <w:r>
        <w:rPr>
          <w:rFonts w:eastAsia="TIMES NEW ROMAN CYR;Times New Roman" w:cs="TIMES NEW ROMAN CYR;Times New Roman" w:ascii="TIMES NEW ROMAN CYR;Times New Roman" w:hAnsi="TIMES NEW ROMAN CYR;Times New Roman"/>
          <w:sz w:val="24"/>
          <w:szCs w:val="24"/>
        </w:rPr>
        <w:t xml:space="preserve">, Вашингтон </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Уитни Макмиллан, бывший председатель совета и </w:t>
      </w:r>
      <w:r>
        <w:rPr>
          <w:sz w:val="24"/>
          <w:szCs w:val="24"/>
          <w:lang w:val="en-US"/>
        </w:rPr>
        <w:t>CEO</w:t>
      </w:r>
      <w:r>
        <w:rPr>
          <w:sz w:val="24"/>
          <w:szCs w:val="24"/>
        </w:rPr>
        <w:t xml:space="preserve">, </w:t>
      </w:r>
      <w:r>
        <w:rPr>
          <w:sz w:val="24"/>
          <w:szCs w:val="24"/>
          <w:lang w:val="en-US"/>
        </w:rPr>
        <w:t>Cargill</w:t>
      </w:r>
      <w:r>
        <w:rPr>
          <w:sz w:val="24"/>
          <w:szCs w:val="24"/>
        </w:rPr>
        <w:t xml:space="preserve">, </w:t>
      </w:r>
      <w:r>
        <w:rPr>
          <w:sz w:val="24"/>
          <w:szCs w:val="24"/>
          <w:lang w:val="en-US"/>
        </w:rPr>
        <w:t>Inc</w:t>
      </w:r>
      <w:r>
        <w:rPr>
          <w:rFonts w:eastAsia="TIMES NEW ROMAN CYR;Times New Roman" w:cs="TIMES NEW ROMAN CYR;Times New Roman" w:ascii="TIMES NEW ROMAN CYR;Times New Roman" w:hAnsi="TIMES NEW ROMAN CYR;Times New Roman"/>
          <w:sz w:val="24"/>
          <w:szCs w:val="24"/>
        </w:rPr>
        <w:t>., Миннеаполис</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триция Мансо, главное управление по европейским экономическим проблемам, министерство иностранных дел,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аяз Манджи, менеджер по программам в Центральной Азии, Фонд Ага Хан, Торонто</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Машкамилов, департамент общественных отношений, государственный комитет Республики Узбекистан по охране государственных границ</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на Матвеева, Королевский институт международных отношений, Лонд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рбара Миндерджан, Колонь</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егори Митчел, Хьюст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жон Митчел, Королевский институт международных отношений, Лонд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мери де Монтескье, член Парламента Франции,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мон С. Морис, помощник директора по Северной Америке, Трехсторонняя Комиссия</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Мустафаев, заместитель министра иностранных дел, Республика Узбекиста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аус Науманн, бывший генеральный инспектор немецкого Бундесвера и председатель военного комитета НАТО, Брюссель</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льс-Йорген Неринг, директор, Институт международных отношений Дании (DUPI), Копенгаге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 Нильсен, посол министерства иностранных дел в Королевстве Дания, Копенгаге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димир Норов,  посол Узбекистана в ФРГ, Берли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кито Нода, главный эксперт по программам, центр по международным связям Японии, Токио</w:t>
      </w:r>
    </w:p>
    <w:p>
      <w:pPr>
        <w:pStyle w:val="Normal"/>
        <w:ind w:right="-1192" w:firstLine="720"/>
        <w:jc w:val="both"/>
        <w:rPr>
          <w:sz w:val="24"/>
          <w:szCs w:val="24"/>
        </w:rPr>
      </w:pPr>
      <w:r>
        <w:rPr>
          <w:rFonts w:eastAsia="TIMES NEW ROMAN CYR;Times New Roman" w:cs="TIMES NEW ROMAN CYR;Times New Roman" w:ascii="TIMES NEW ROMAN CYR;Times New Roman" w:hAnsi="TIMES NEW ROMAN CYR;Times New Roman"/>
          <w:sz w:val="24"/>
          <w:szCs w:val="24"/>
        </w:rPr>
        <w:t xml:space="preserve">Лусио Ното, заместитель председателя, корпорация ExxonMobil, </w:t>
      </w:r>
      <w:r>
        <w:rPr>
          <w:sz w:val="24"/>
          <w:szCs w:val="24"/>
          <w:lang w:val="en-US"/>
        </w:rPr>
        <w:t>Fairfax</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рта Брил, Олкотт, главный партнер, фонд Карнеги за мир, Вашингт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за Отунбаева, посол Киргизии в Великобритании, Лонд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липп Пахомов, отдел исследований по России и странам СНГ, фонд Кербера и Германское общество внешней политики  (DGAP), Берли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ьфганг Папе, отдел прогнозов, европейская комиссия, Брюссель</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гений Примаков, депутат Государственной Думы, Москва; бывший Председатель Правительства России</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опольд Радауэр, директор по России / СНГ / Балканы, ЕС, Брюссель</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н Радвани, государственный институт языков и цивилизаций Востока (INALKO),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льям Рамсей, заместитель исполнительного директора по странам СНГ, Международное агентство энергетики,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ль Ремик-Адим, директор, отдел Центральной Азии, Министерство иностранных дел,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ь Ривей, директор по Европе, Трехсторонняя комиссия,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рльз Ричардз, советник по Среднему Востоку, BP Amoсo, Лонд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митрий Рогозин, председатель Комитета по международным делам, Государственная Дума, Москв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жон Ропер, Королевский институт международных отношений, Лонд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ивье Рой, научный работник в FNSP/CERI и CAP, министерство иностранных дел,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Юджин Румер, приглашенный действительный член, Вашингтонский институт политики на Ближнем Востоке, Вашингтон; бывший член комитета по планированию, Госдепартамент США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бир Саидов, старший советник министра иностранных дел, Республика Узбекиста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фик Сайфулин, директор, Институт стратегических и региональных исследований, управление президента Республики Узбекистан, Ташкент</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рансуа Сози, управление по европейской прессе, Трехстороння комиссия,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лрич Шонинг, глава центра ОБСЕ в Республике Казахста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ефан Сестанович, посол по особым поручениям и специальный советник госсекретаря США по странам СНГ, Вашингт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Ши Зе, вице-президент, китайский институт международных исследований, Пекин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Хироши Шиоджири, директор, Департамент по странам СНГ, Бюро по делам Европы, МИД, Токио  </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Умберто Сильвестри, председатель, STET </w:t>
      </w:r>
      <w:r>
        <w:rPr>
          <w:sz w:val="24"/>
          <w:szCs w:val="24"/>
          <w:lang w:val="en-US"/>
        </w:rPr>
        <w:t>International</w:t>
      </w:r>
      <w:r>
        <w:rPr>
          <w:rFonts w:eastAsia="TIMES NEW ROMAN CYR;Times New Roman" w:cs="TIMES NEW ROMAN CYR;Times New Roman" w:ascii="TIMES NEW ROMAN CYR;Times New Roman" w:hAnsi="TIMES NEW ROMAN CYR;Times New Roman"/>
          <w:sz w:val="24"/>
          <w:szCs w:val="24"/>
        </w:rPr>
        <w:t>, Рим</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лом де Спольберж, исполнительный директор, фонд Ага Хана, Брюссель</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Миодраг Сорик, главный редактор, Восточно-европейская служба, </w:t>
      </w:r>
      <w:r>
        <w:rPr>
          <w:sz w:val="24"/>
          <w:szCs w:val="24"/>
          <w:lang w:val="en-US"/>
        </w:rPr>
        <w:t>Deutsche</w:t>
      </w:r>
      <w:r>
        <w:rPr>
          <w:sz w:val="24"/>
          <w:szCs w:val="24"/>
        </w:rPr>
        <w:t xml:space="preserve"> </w:t>
      </w:r>
      <w:r>
        <w:rPr>
          <w:sz w:val="24"/>
          <w:szCs w:val="24"/>
          <w:lang w:val="en-US"/>
        </w:rPr>
        <w:t>Welle</w:t>
      </w:r>
      <w:r>
        <w:rPr>
          <w:rFonts w:eastAsia="TIMES NEW ROMAN CYR;Times New Roman" w:cs="TIMES NEW ROMAN CYR;Times New Roman" w:ascii="TIMES NEW ROMAN CYR;Times New Roman" w:hAnsi="TIMES NEW ROMAN CYR;Times New Roman"/>
          <w:color w:val="000000"/>
          <w:sz w:val="24"/>
          <w:szCs w:val="24"/>
        </w:rPr>
        <w:t>, Кельн</w:t>
      </w:r>
      <w:r>
        <w:rPr>
          <w:sz w:val="24"/>
          <w:szCs w:val="24"/>
        </w:rPr>
        <w:t xml:space="preserve">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 Средний, департамент общественных дел, государственный комитет Республики Узбекистан по охране государственных границ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Хельга Стиг, председатель, транзитное соглашение по Договору Хартии Энергетиков, бывший исполнительный директор, Международное агентство  по энергетике, Бонн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лат Султанов, глава департамента, казахстанский институт стратегических исследований, управление президента Республики Казахстан</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Тимо Сумма, глава DGIA, СНГ и </w:t>
      </w:r>
      <w:r>
        <w:rPr>
          <w:sz w:val="24"/>
          <w:szCs w:val="24"/>
          <w:lang w:val="en-US"/>
        </w:rPr>
        <w:t>TACIS</w:t>
      </w:r>
      <w:r>
        <w:rPr>
          <w:rFonts w:eastAsia="TIMES NEW ROMAN CYR;Times New Roman" w:cs="TIMES NEW ROMAN CYR;Times New Roman" w:ascii="TIMES NEW ROMAN CYR;Times New Roman" w:hAnsi="TIMES NEW ROMAN CYR;Times New Roman"/>
          <w:sz w:val="24"/>
          <w:szCs w:val="24"/>
        </w:rPr>
        <w:t>, европейская комиссия, Брюссель</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н-Клод Теболт, директор, отдел прогнозов, европейская комиссия, Брюссель</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на де Тинги, государственный фонд политических наук FNSP/CERY, Париж</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ранк Умбах, Германское общество внешней политики, Берлин</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Ибрагим Усмонов, председатель комитета по международным делам, межэтническим связям и культуре, </w:t>
      </w:r>
      <w:r>
        <w:rPr>
          <w:sz w:val="24"/>
          <w:szCs w:val="24"/>
          <w:lang w:val="en-US"/>
        </w:rPr>
        <w:t>Maglisi</w:t>
      </w:r>
      <w:r>
        <w:rPr>
          <w:sz w:val="24"/>
          <w:szCs w:val="24"/>
        </w:rPr>
        <w:t xml:space="preserve"> </w:t>
      </w:r>
      <w:r>
        <w:rPr>
          <w:sz w:val="24"/>
          <w:szCs w:val="24"/>
          <w:lang w:val="en-US"/>
        </w:rPr>
        <w:t>Oli</w:t>
      </w:r>
      <w:r>
        <w:rPr>
          <w:rFonts w:eastAsia="TIMES NEW ROMAN CYR;Times New Roman" w:cs="TIMES NEW ROMAN CYR;Times New Roman" w:ascii="TIMES NEW ROMAN CYR;Times New Roman" w:hAnsi="TIMES NEW ROMAN CYR;Times New Roman"/>
          <w:sz w:val="24"/>
          <w:szCs w:val="24"/>
        </w:rPr>
        <w:t xml:space="preserve"> (парламент) Таджикистана, Душанбе</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мошико Диама, профессор, ассоциированный член Славянского исследовательского центра, Университет Хоккайдо, Саппоро</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рнесто Веллано, генеральный секретарь Трехсторонней комиссии, Итальянская группа, Тури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митро Выдрин, руководитель, Европейский институт интеграции и развития, Киев</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и Важима, научный работник, институт исследования экономики России и Восточноевропейских стран, Токио</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двард Л. Уорнер, помощник секретаря СНБ по вопросам обороны и предотвращения угрозы, Вашингт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Эд Уебб, руководитель, департамент по Центральной Азии и Транскавказскому региону, МИД, Лондон </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Гиз Виттебруд, руководитель отдела, </w:t>
      </w:r>
      <w:r>
        <w:rPr>
          <w:sz w:val="24"/>
          <w:szCs w:val="24"/>
          <w:lang w:val="en-US"/>
        </w:rPr>
        <w:t>DGIA</w:t>
      </w:r>
      <w:r>
        <w:rPr>
          <w:rFonts w:eastAsia="TIMES NEW ROMAN CYR;Times New Roman" w:cs="TIMES NEW ROMAN CYR;Times New Roman" w:ascii="TIMES NEW ROMAN CYR;Times New Roman" w:hAnsi="TIMES NEW ROMAN CYR;Times New Roman"/>
          <w:sz w:val="24"/>
          <w:szCs w:val="24"/>
        </w:rPr>
        <w:t xml:space="preserve">, СНГ/Кавказ/Центральная Азия,  Европейская комиссия, Брюссель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дерс Вимбуш, вице-президент по вопросам международной стратегии и политики, Hick's Associates, Вашингт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жон Вульф, специальный советник президента и госсекретаря по вопросам дипломатии в области энергетики в зоне Каспийского бассейна, госдепартамент США, Вашингто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игорий Явлинский, депутат Государственной Думы, Москва; лидер парламентской фракции "Яблоко"; руководитель Центра экономических и политических исследований, Москв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рмухаммед Ертысбаев, директор, Казахский Институт стратегических исследований, Алмяты</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лат Есекин, директор, Государственный центр по проблемам защиты окружающей среды, Республика Казахста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зуми Йошида, главный консультант по СНГ, Китаю и странам Северо-восточной Азии, корпорация Nissho Iwai, Токио</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берт Зеллик, действительный член, немецкое отделение фонда Маршалла, США, бывший заместитель госсекретаря СШ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ннадий Зюганов, депутат Государственной Думы, Москва; председатель ЦК КПРФ</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right="-1192"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I. Вступление</w:t>
      </w:r>
    </w:p>
    <w:p>
      <w:pPr>
        <w:pStyle w:val="Heading1"/>
        <w:spacing w:before="0" w:after="0"/>
        <w:ind w:right="-1192" w:firstLine="720"/>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тя государства Центральной Азии больше известны странам Трехстороннего соглашения своим энергетическим потенциалом, они участвуют в сложной стратегической трансформации Евразии. Эта трансформация особенно отчетливо видна на фоне распада СССР, в ходе перестроечных процессов в Китае. Но этот переходный процесс наблюдается и в государствах Центральной Ази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ь данного доклада заключается в попытке описать и соизмерить происходящие там изменения, выявить стратегические скачки, которые могут повлиять на стабильность стран Трехстороннего соглашения.</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В самом начале авторы сталкиваются с дилеммой. Останавливая свое внимание на таких странах Центральной Азии, как Казахстан, Таджикистан, Туркменистан, Узбекистан, они представляют эти государства (см. карту 2) неким единым регионом,  главным образом из-за их бывшей принадлежности к СССР. Но в то же время эти государства по своей внутренней и внешней ориентации находятся в состоянии постоянных изменений. Если их рассматривать как потенциальных энергетических производителей, то эти государства  можно отнести по принадлежности к части большого региона - Каспийского бассейна. Если характеризовать их как источник нестабильности, то, по словам Збигнева Бжезинского, эти государства сегодня </w:t>
      </w:r>
      <w:r>
        <w:rPr>
          <w:rFonts w:eastAsia="Times New Roman" w:cs="Times New Roman" w:ascii="Times New Roman" w:hAnsi="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 евроазиатские  Балканы.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Мы нашли необходимым отступать иногда в нашем докладе от основного интересующего нас региона и говорить об Азербайджане и немного о кавказских государствах, о Грузии и Армении. Россия, Китай, Иран, Турция и даже Индия вовлечены в происходящие изменения, носящие экономический, геополитический характер и связанные с вопросами безопасност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 не менее мы уверены в том, что наш узкий интерес оправдан, поэтому доклад не об энергетических конфликтах, а скорее об увеличивающейся интеграции в более широкий мир, его воздействии на стабильность и нестабильность, заинтересованности стран Трехстороннего соглашения в положительном исходе этой трансформаци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ток нефти и газа на мировой рынок создаст связь между Каспийским морем и общими европейскими возможностями и проблемами в бассейне в целом.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своем исследовании мы учитывали большие различия между странами Центральной Азии и Южного Кавказа. Это те различия, которые представляются гораздо более важными, чем их сходные черты, особенно при нашем изучении в докладе широких политических, экономических факторов и критериев безопасности, от которых и зависит в конечном счете стабильность в регион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Мы также считаем, что, поскольку существует угроза Балканского конфликта в этом географическом регионе, простирающемся к востоку от Турции до Монголии, необходимо серьезно изучить возможные ее корни. Наряду с присутствием обычных причин конфликтов - ослаблением государства, этнических разногласий, экономических трудностей - наблюдаются специфические региональные, государственные и локальные предпосылки угрозы конфликт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считаем, что их можно выявить при рассмотрении особенностей развития “новой” Центральной Азии и государств этого региона.</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ind w:right="-1192" w:firstLine="720"/>
        <w:rPr>
          <w:sz w:val="24"/>
          <w:szCs w:val="24"/>
          <w:lang w:val="ru-RU"/>
        </w:rPr>
      </w:pPr>
      <w:r>
        <w:rPr>
          <w:sz w:val="24"/>
          <w:szCs w:val="24"/>
        </w:rPr>
        <w:t xml:space="preserve">A. </w:t>
      </w:r>
      <w:r>
        <w:rPr>
          <w:rFonts w:eastAsia="TIMES NEW ROMAN CYR;Times New Roman" w:cs="TIMES NEW ROMAN CYR;Times New Roman" w:ascii="TIMES NEW ROMAN CYR;Times New Roman" w:hAnsi="TIMES NEW ROMAN CYR;Times New Roman"/>
          <w:sz w:val="24"/>
          <w:szCs w:val="24"/>
          <w:lang w:val="ru-RU"/>
        </w:rPr>
        <w:t>Контекст сопричастности стран Трехстороннего соглашения</w:t>
      </w:r>
    </w:p>
    <w:p>
      <w:pPr>
        <w:pStyle w:val="Normal"/>
        <w:ind w:right="-1192" w:hanging="0"/>
        <w:rPr>
          <w:sz w:val="24"/>
          <w:szCs w:val="24"/>
          <w:lang w:val="ru-RU"/>
        </w:rPr>
      </w:pPr>
      <w:r>
        <w:rPr>
          <w:sz w:val="24"/>
          <w:szCs w:val="24"/>
          <w:lang w:val="ru-RU"/>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пех участия стран Трехстороннего соглашения в развитии государств “новой” Центральной Европы зависит от понимания трех взаимосвязанных источников потенциальной прибыли и потенциальной опасности – это динамика сложного и изменяющегося региона, нарастающая вовлеченность властных структур соседних стран, развитие энергетической базы.</w:t>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Влияние условий сложного и изменяющегося региона</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Русский историк Сергей Соловьев однажды сказал, что природа для народов Евразии была “скорее мачехой, чем матерью”, имея в виду дефицит ресурсов и тяжелые природные условия, которые выпали на долю этих стран. Центральная Азия известна своими климатическими сложностями - от безводных пустынь до высоких горных плато. На больших пространствах к Востоку от Каспийского моря, в степях Казахстана, в пустынных районах  Туркменистана и Узбекистана население либо отсутствует, либо оно малочисленно (см. карту </w:t>
      </w:r>
      <w:r>
        <w:rPr>
          <w:rFonts w:eastAsia="Times New Roman" w:cs="Times New Roman" w:ascii="Times New Roman" w:hAnsi="Times New Roman"/>
          <w:sz w:val="24"/>
          <w:szCs w:val="24"/>
          <w:lang w:val="en-US"/>
        </w:rPr>
        <w:t>I</w:t>
      </w:r>
      <w:r>
        <w:rPr>
          <w:rFonts w:eastAsia="TIMES NEW ROMAN CYR;Times New Roman" w:cs="TIMES NEW ROMAN CYR;Times New Roman" w:ascii="TIMES NEW ROMAN CYR;Times New Roman" w:hAnsi="TIMES NEW ROMAN CYR;Times New Roman"/>
          <w:sz w:val="24"/>
          <w:szCs w:val="24"/>
        </w:rPr>
        <w:t xml:space="preserve">). Население в этом регионе развивалось вокруг оазисов и вдоль водных путей, составивших Великий шелковый путь, связавший Китай и страны Средиземноморья.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селение разместилось по берегам рек Аму-Дарья и Сыр-Дарья, впадающих в Аральское море. Районы с более высокой плотностью населения находятся на значительном удалении от Каспийского моря. Ташкент – столица Узбекистана, имеет население 4 миллиона человек. Плодородная Ферганская долина с хорошим водным снабжением расположена к юго-востоку от Ташкента, ее население насчитывает 10 миллионов жителей. Узбекистан делит Ферганскую долину с  Таджикистаном и Кыргызстаном.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нспортная сеть, унаследованная регионом, находится в крайне тяжелом состоянии, что является результатом как тяжелых природных условий, так и пренебрежительного отношения к ней в течение длительного времени. Наиболее удобный путь из одной части государства в другую нередко проходит через территорию другого государства. Железнодорожное сообщение было проложено еще в царское время или советскими инженерами, которые даже не предполагали, что внутренние административные границы когда-нибудь станут международными. Железнодорожное и воздушное сообщение связывает регион с Москвой, а не способствует региональной интеграции или укреплению связей со странами-соседям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спективы добычи нефти и газа и помощь зарубежных стран значительно укрепили воздушные сообщения между городами Азербайджана, Казахстана и Узбекистана со столицами других государств.</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Границы стран Центральной Азии были определены чередой исторических эпох и событий: исламом, татаро-монгольским игом, изоляцией, русским самодержавием, СССР.  Города, стоявшие на Великом шелковом пути, Бухара и Самарканд, были неотъемлемой частью исламского мира задолго до нашествия татаро-монголов в 13 век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али от крупных городских центров простираются степи и пустын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крытие Португалией пути из Европы в Китай привело к гибели и изоляции всего региона. Русское самодержавие вторглось в казахские степи в 18 веке, а в 19 веке установило в регионе политическую и экономическую зависимость от Росси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оевание региона советской властью привело к стремительному его развитию, а также к установлению нового административного подчинения в рамках Союза Советских Социалистических Республик, которое в настоящее время носит название Союза Независимых Государств. К новым независимым государствам перешли не только советские административные границы, но и сформировавшийся в  советскую эпоху административный аппарат, который явился ключевой структурой,  поддержавшей независимость в этих государствах.</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оюз республик в советскую эпоху служил организационным, культурным, политическим стимулом для развития киргизов, казахов, таджиков, туркмен, узбеков.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итория и население пяти государств представлены на Таблице 1-1</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основной целью Советов было устройство многонациональной империи, а не развитие новых наций.</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продвижении этих народов к развитию их республик, Москва стремилась прежде всего углубить свое влияние в исламском мире. Советские официальные органы обозначили границы таким образом, что оставили за их пределами большое количество меньшинств с низкой плотностью населения в каждой республике. Они провели границы для того, чтобы управлять. Поэтому во время распада Советского Союза около 30% коренных жителей Узбекистана не являлись этническими узбеками, тогда как этнические узбеки составили четверть населения Таджикистан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большой концентрации русского населения в северной части Казахстана (около 6 миллионов), соотношение русских и казахов в Казахстане одинаково, хотя в этой стране сейчас утверждают, что этнические казахов большинство.</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рганская долина – это особо сложная территория. Она была поделена между Таджикистаном, Узбекистаном, Кыргызстаном таким образом, что на территории каждой республики осталось значительное количество населения какой-нибудь другой национальности (например, 14% населения киргизской части Ферганской долины составляют узбеки, доходя по численности до 28% в городе Ош).</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аблица 1-1. Новые государства Центральной Азии: территория и население</w:t>
      </w:r>
    </w:p>
    <w:p>
      <w:pPr>
        <w:pStyle w:val="PlainText"/>
        <w:ind w:right="-119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816" w:type="dxa"/>
        <w:jc w:val="left"/>
        <w:tblInd w:w="-108" w:type="dxa"/>
        <w:tblLayout w:type="fixed"/>
        <w:tblCellMar>
          <w:top w:w="0" w:type="dxa"/>
          <w:left w:w="108" w:type="dxa"/>
          <w:bottom w:w="0" w:type="dxa"/>
          <w:right w:w="108" w:type="dxa"/>
        </w:tblCellMar>
      </w:tblPr>
      <w:tblGrid>
        <w:gridCol w:w="3272"/>
        <w:gridCol w:w="3272"/>
        <w:gridCol w:w="3272"/>
      </w:tblGrid>
      <w:tr>
        <w:trPr/>
        <w:tc>
          <w:tcPr>
            <w:tcW w:w="3272" w:type="dxa"/>
            <w:tcBorders/>
          </w:tcPr>
          <w:p>
            <w:pPr>
              <w:pStyle w:val="PlainText"/>
              <w:snapToGrid w:val="false"/>
              <w:ind w:right="-119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72" w:type="dxa"/>
            <w:tcBorders/>
          </w:tcPr>
          <w:p>
            <w:pPr>
              <w:pStyle w:val="PlainText"/>
              <w:ind w:right="-1192"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ощадь территории</w:t>
            </w:r>
          </w:p>
          <w:p>
            <w:pPr>
              <w:pStyle w:val="PlainText"/>
              <w:ind w:right="-1192"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в. км)</w:t>
            </w:r>
          </w:p>
        </w:tc>
        <w:tc>
          <w:tcPr>
            <w:tcW w:w="3272" w:type="dxa"/>
            <w:tcBorders/>
          </w:tcPr>
          <w:p>
            <w:pPr>
              <w:pStyle w:val="PlainText"/>
              <w:ind w:right="-1192"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еление</w:t>
            </w:r>
          </w:p>
          <w:p>
            <w:pPr>
              <w:pStyle w:val="PlainText"/>
              <w:ind w:right="-1192"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 чел на 1999 г)</w:t>
            </w:r>
          </w:p>
        </w:tc>
      </w:tr>
      <w:tr>
        <w:trPr/>
        <w:tc>
          <w:tcPr>
            <w:tcW w:w="3272" w:type="dxa"/>
            <w:tcBorders/>
          </w:tcPr>
          <w:p>
            <w:pPr>
              <w:pStyle w:val="PlainText"/>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24,900</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91</w:t>
            </w:r>
          </w:p>
        </w:tc>
      </w:tr>
      <w:tr>
        <w:trPr/>
        <w:tc>
          <w:tcPr>
            <w:tcW w:w="3272" w:type="dxa"/>
            <w:tcBorders/>
          </w:tcPr>
          <w:p>
            <w:pPr>
              <w:pStyle w:val="PlainText"/>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ыргызстан</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900</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32</w:t>
            </w:r>
          </w:p>
        </w:tc>
      </w:tr>
      <w:tr>
        <w:trPr/>
        <w:tc>
          <w:tcPr>
            <w:tcW w:w="3272" w:type="dxa"/>
            <w:tcBorders/>
          </w:tcPr>
          <w:p>
            <w:pPr>
              <w:pStyle w:val="PlainText"/>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джикистан</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100</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88</w:t>
            </w:r>
          </w:p>
        </w:tc>
      </w:tr>
      <w:tr>
        <w:trPr/>
        <w:tc>
          <w:tcPr>
            <w:tcW w:w="3272" w:type="dxa"/>
            <w:tcBorders/>
          </w:tcPr>
          <w:p>
            <w:pPr>
              <w:pStyle w:val="PlainText"/>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кменистан</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1,200</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93</w:t>
            </w:r>
          </w:p>
        </w:tc>
      </w:tr>
      <w:tr>
        <w:trPr/>
        <w:tc>
          <w:tcPr>
            <w:tcW w:w="3272" w:type="dxa"/>
            <w:tcBorders/>
          </w:tcPr>
          <w:p>
            <w:pPr>
              <w:pStyle w:val="PlainText"/>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бекистан</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7,400</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31</w:t>
            </w:r>
          </w:p>
        </w:tc>
      </w:tr>
      <w:tr>
        <w:trPr/>
        <w:tc>
          <w:tcPr>
            <w:tcW w:w="3272" w:type="dxa"/>
            <w:tcBorders/>
          </w:tcPr>
          <w:p>
            <w:pPr>
              <w:pStyle w:val="PlainText"/>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6,500</w:t>
            </w:r>
          </w:p>
        </w:tc>
        <w:tc>
          <w:tcPr>
            <w:tcW w:w="3272" w:type="dxa"/>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635</w:t>
            </w:r>
          </w:p>
        </w:tc>
      </w:tr>
    </w:tbl>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чник: Межгосударственный Статистический Комитет стран СНГ,</w:t>
      </w:r>
    </w:p>
    <w:p>
      <w:pPr>
        <w:pStyle w:val="PlainText"/>
        <w:ind w:right="-1192" w:firstLine="720"/>
        <w:jc w:val="both"/>
        <w:rPr/>
      </w:pPr>
      <w:r>
        <w:rPr>
          <w:rFonts w:eastAsia="Times New Roman" w:cs="Times New Roman" w:ascii="Times New Roman" w:hAnsi="Times New Roman"/>
          <w:sz w:val="24"/>
          <w:szCs w:val="24"/>
          <w:lang w:val="en-US"/>
        </w:rPr>
        <w:t>www</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unec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org</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tats</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cissta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co</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en-US"/>
        </w:rPr>
        <w:t>htm</w:t>
      </w:r>
      <w:r>
        <w:rPr>
          <w:rFonts w:eastAsia="Times New Roman" w:cs="Times New Roman" w:ascii="Times New Roman" w:hAnsi="Times New Roman"/>
          <w:sz w:val="24"/>
          <w:szCs w:val="24"/>
        </w:rPr>
        <w:t>.</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порядки 1990 года, вспыхнувшие между киргизами и узбеками в Оше из-за территории проживания, привели к сотням жертв. Эти беспорядки представляют собой пример того, что может произойти, а главное, что обязательно в дальнейшем произойдет в этих новых государствах.</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Потенциальная значимость этого мозаичного этнического расселения заключается в том, что она выходит за пределы новых государств Центральной Азии и наблюдается в соседних с ними странах.</w:t>
      </w:r>
      <w:r>
        <w:rPr>
          <w:rFonts w:eastAsia="TIMES NEW ROMAN CYR;Times New Roman" w:cs="TIMES NEW ROMAN CYR;Times New Roman" w:ascii="TIMES NEW ROMAN CYR;Times New Roman" w:hAnsi="TIMES NEW ROMAN CYR;Times New Roman"/>
          <w:sz w:val="24"/>
          <w:szCs w:val="24"/>
          <w:lang w:val="fr-CH"/>
        </w:rPr>
        <w:t xml:space="preserve"> М</w:t>
      </w:r>
      <w:r>
        <w:rPr>
          <w:rFonts w:eastAsia="TIMES NEW ROMAN CYR;Times New Roman" w:cs="TIMES NEW ROMAN CYR;Times New Roman" w:ascii="TIMES NEW ROMAN CYR;Times New Roman" w:hAnsi="TIMES NEW ROMAN CYR;Times New Roman"/>
          <w:sz w:val="24"/>
          <w:szCs w:val="24"/>
        </w:rPr>
        <w:t>ного узбеков, таджиков, туркмен живут в Афганистане, значительно население казахов и киргизов в Китае (азербайджанцев в Иране проживает больше, чем Азербайджане).</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и, киргизы, туркмены, узбеки (и азербайджанцы) – это тюркские народы. Таджики говорят на индоевропейском языке, близком к фарси, на котором говорят в Иране.</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ная причина таких смешений лежит в исламе. Центральноазиатский регион – это часть исламского мира, хотя в прошлом связи были ослаблены и подавлялись Москвой.</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траны Трехстороннего соглашения, Россия, Китай, разумеется, знакомы с радикальными исламскими движениями, которые могут активизироваться в одном или нескольких центральноазиатских государствах. Например, движение Талибан в Афганистане, фундаменталистский режим, ставший источником наркобизнеса, терроризма, нестабильности в регион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страх перед исламским фундаментализмом не должен затмевать понимания основного значения исламской культуры для стабильности в этих государствах.</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т цивилизованного общества будет в конце концов зависеть от развития и процветания господствующих и умеренных исламских сил, которые страны Трехстороннего соглашения должны поддерживать и поощрять.</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робное рассмотрение основных экономических и социальных показателей позволяет составить картину бедственного положения в районах, являвшихся беднейшими еще во времена Советского Союза.</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На таблице 1-2 представлено производство в странах Центральной Европы в 1993, 1995 и 1997 годах в сравнении с показателями 1991 года. Уровень производства в Узбекистане выше, чем в других странах. Таджикистан, страдающий от гражданской войны, перенес резкое падение уровня производства в</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 1997, что составило 32% от уровня 1991 года. В 1990 году в Кыргызстане и Таджикистане сократилась средняя продолжительность жизни. В Казахстане вырос уровень детской смертности. Количество врачей на 100,000 населения упало во всех странах, а в раздираемом войной Таджикистане - на 20%. Показатель общей грамотности упал во всех странах, особенно в сельских районах, поскольку школы закрываются или получают недостаточную государственную поддержку.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ная социальная инфраструктура, начиная с больниц и кончая школами и университетами, находится под нарастающем напряжением. Эти испытания в экономической и социальной структуре - потенциальный источник дальнейшего падения этих стран в следующем десятилетии.</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аблица 1-2. Экономика стран Ценральной Азии: падение производства после 1991</w:t>
      </w:r>
    </w:p>
    <w:p>
      <w:pPr>
        <w:pStyle w:val="PlainText"/>
        <w:ind w:right="-1192" w:firstLine="720"/>
        <w:jc w:val="center"/>
        <w:rPr/>
      </w:pPr>
      <w:r>
        <w:rPr/>
        <w:t>(1991 = 100)</w:t>
      </w:r>
    </w:p>
    <w:tbl>
      <w:tblPr>
        <w:tblW w:w="9816" w:type="dxa"/>
        <w:jc w:val="left"/>
        <w:tblInd w:w="-115"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6" w:space="0" w:color="000000"/>
              <w:left w:val="single" w:sz="6" w:space="0" w:color="000000"/>
              <w:bottom w:val="single" w:sz="6" w:space="0" w:color="000000"/>
              <w:right w:val="single" w:sz="6" w:space="0" w:color="000000"/>
            </w:tcBorders>
          </w:tcPr>
          <w:p>
            <w:pPr>
              <w:pStyle w:val="PlainText"/>
              <w:snapToGrid w:val="false"/>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3</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5</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7</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ыргызстан</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джикистан</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кменистан</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бекистан</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r>
    </w:tbl>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Источник: </w:t>
      </w:r>
      <w:r>
        <w:rPr>
          <w:rFonts w:eastAsia="Times New Roman" w:cs="Times New Roman" w:ascii="Times New Roman" w:hAnsi="Times New Roman"/>
          <w:sz w:val="24"/>
          <w:szCs w:val="24"/>
          <w:lang w:val="en-US"/>
        </w:rPr>
        <w:t>Gun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aub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n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rom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Zettelmeyer</w:t>
      </w:r>
      <w:r>
        <w:rPr>
          <w:rFonts w:eastAsia="TIMES NEW ROMAN CYR;Times New Roman" w:cs="TIMES NEW ROMAN CYR;Times New Roman" w:ascii="TIMES NEW ROMAN CYR;Times New Roman" w:hAnsi="TIMES NEW ROMAN CYR;Times New Roman"/>
          <w:sz w:val="24"/>
          <w:szCs w:val="24"/>
        </w:rPr>
        <w:t>, "Падение производства и экономический подъем в Узбекистане:</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ффективность в прошлом и перспективы на будущее", Рабочий документ МВФ 98/132 (сентябрь, 1998): 4.</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зависимость принесла глубокие изменения в торговые отношения, особенно заметно это проявляется в снижении торговли с Россией. Среди крупнейших торговых партнеров за пределами центральноазиатского региона значатся страны Трехстороннего соглашения и Китай. Как и следовало ожидать, прямой поток зарубежных инвестиций очень слабый, особенно вне энергетического сектора  (Таблица 1-3).</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ошлом десятилетии все большее число аналитиков региона обращалось к проблеме выживания центральноазиатских стран, вместо того, чтобы заняться самым важным вопросом – какими государствами они будут. Наиболее тревожный ответ заключается в том, что это будут слабые страны, которые под гнетом проблем просто развалятся.</w:t>
      </w:r>
      <w:r>
        <w:br w:type="page"/>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hanging="0"/>
        <w:jc w:val="center"/>
        <w:rPr>
          <w:rFonts w:ascii="Times New Roman" w:hAnsi="Times New Roman" w:eastAsia="Times New Roman" w:cs="Times New Roman"/>
          <w:b/>
          <w:b/>
          <w:bCs/>
          <w:sz w:val="24"/>
          <w:szCs w:val="24"/>
          <w:lang w:val="en-US"/>
        </w:rPr>
      </w:pPr>
      <w:r>
        <w:rPr>
          <w:rFonts w:eastAsia="TIMES NEW ROMAN CYR;Times New Roman" w:cs="TIMES NEW ROMAN CYR;Times New Roman" w:ascii="TIMES NEW ROMAN CYR;Times New Roman" w:hAnsi="TIMES NEW ROMAN CYR;Times New Roman"/>
          <w:b/>
          <w:bCs/>
          <w:sz w:val="24"/>
          <w:szCs w:val="24"/>
        </w:rPr>
        <w:t>Таблица 1-3. Прямые зарубежные инвестиции в Центральную Азию</w:t>
      </w:r>
    </w:p>
    <w:p>
      <w:pPr>
        <w:pStyle w:val="PlainText"/>
        <w:ind w:right="-1192" w:hanging="0"/>
        <w:jc w:val="center"/>
        <w:rPr/>
      </w:pPr>
      <w:r>
        <w:rPr/>
        <w:t>(миллион долларов США)</w:t>
      </w:r>
    </w:p>
    <w:tbl>
      <w:tblPr>
        <w:tblW w:w="9816" w:type="dxa"/>
        <w:jc w:val="left"/>
        <w:tblInd w:w="-115"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6" w:space="0" w:color="000000"/>
              <w:left w:val="single" w:sz="6" w:space="0" w:color="000000"/>
              <w:bottom w:val="single" w:sz="6" w:space="0" w:color="000000"/>
              <w:right w:val="single" w:sz="6" w:space="0" w:color="000000"/>
            </w:tcBorders>
          </w:tcPr>
          <w:p>
            <w:pPr>
              <w:pStyle w:val="PlainText"/>
              <w:snapToGrid w:val="false"/>
              <w:ind w:right="-119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6</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7</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9-97</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0</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7</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ыргызстан</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7</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джикистан</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кменистан</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бекистан</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2454" w:type="dxa"/>
            <w:tcBorders>
              <w:top w:val="single" w:sz="6" w:space="0" w:color="000000"/>
              <w:left w:val="single" w:sz="6" w:space="0" w:color="000000"/>
              <w:bottom w:val="single" w:sz="6" w:space="0" w:color="000000"/>
              <w:right w:val="single" w:sz="6" w:space="0" w:color="000000"/>
            </w:tcBorders>
          </w:tcPr>
          <w:p>
            <w:pPr>
              <w:pStyle w:val="PlainText"/>
              <w:ind w:right="-11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6</w:t>
            </w:r>
          </w:p>
        </w:tc>
      </w:tr>
    </w:tbl>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Источник: Департамент по вопросам экономического и социального развития ООН, Доклад 1998 (</w:t>
      </w:r>
      <w:r>
        <w:rPr>
          <w:rFonts w:eastAsia="Times New Roman" w:cs="Times New Roman" w:ascii="Times New Roman" w:hAnsi="Times New Roman"/>
          <w:sz w:val="24"/>
          <w:szCs w:val="24"/>
          <w:lang w:val="en-US"/>
        </w:rPr>
        <w:t>Ne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Yor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nite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Nations</w:t>
      </w:r>
      <w:r>
        <w:rPr>
          <w:rFonts w:eastAsia="Times New Roman" w:cs="Times New Roman" w:ascii="Times New Roman" w:hAnsi="Times New Roman"/>
          <w:sz w:val="24"/>
          <w:szCs w:val="24"/>
        </w:rPr>
        <w:t>, 1998),</w:t>
      </w:r>
    </w:p>
    <w:p>
      <w:pPr>
        <w:pStyle w:val="PlainText"/>
        <w:ind w:right="-1192" w:firstLine="720"/>
        <w:jc w:val="both"/>
        <w:rPr/>
      </w:pPr>
      <w:r>
        <w:rPr>
          <w:rFonts w:eastAsia="Times New Roman" w:cs="Times New Roman" w:ascii="Times New Roman" w:hAnsi="Times New Roman"/>
          <w:sz w:val="24"/>
          <w:szCs w:val="24"/>
          <w:lang w:val="en-US"/>
        </w:rPr>
        <w:t>Nei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acFarlane</w:t>
      </w:r>
      <w:r>
        <w:rPr>
          <w:rFonts w:eastAsia="TIMES NEW ROMAN CYR;Times New Roman" w:cs="TIMES NEW ROMAN CYR;Times New Roman" w:ascii="TIMES NEW ROMAN CYR;Times New Roman" w:hAnsi="TIMES NEW ROMAN CYR;Times New Roman"/>
          <w:sz w:val="24"/>
          <w:szCs w:val="24"/>
        </w:rPr>
        <w:t xml:space="preserve"> “Западное участие в развитии Кавказа и Центральной Азии" (</w:t>
      </w:r>
      <w:r>
        <w:rPr>
          <w:rFonts w:eastAsia="Times New Roman" w:cs="Times New Roman" w:ascii="Times New Roman" w:hAnsi="Times New Roman"/>
          <w:sz w:val="24"/>
          <w:szCs w:val="24"/>
          <w:lang w:val="en-US"/>
        </w:rPr>
        <w:t>London: Royal Institute of International Affairs, 1999)</w:t>
      </w:r>
    </w:p>
    <w:p>
      <w:pPr>
        <w:pStyle w:val="PlainText"/>
        <w:ind w:right="-1192"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аджикистан был уже на краю пропасти точно так же, как Грузия по другую сторону Каспийского моря. Афганистан служит региональной моделью негативного результат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шая надежда или страх в начале и середине 90-х годов перед тем, что опомнившаяся Россия снова проглотит эти государства, позволила убедиться в том, что ни одно государство в регионе и вне его не в состоянии справиться с серьезным и продолжительным кризисом.</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Характеристиками слабых государств являются неэффективные государственные меры, авторитарные режимы и коррупция. В центральноазиатском регионе, пожалуй, только Кыргызстан может быть назван государством, действительно преданным демократическим институтам и плюрализму. Ему удалось, не без столкновения с проблемами внутренней коррупции, преступности и слабости социальных служб, создать единственное в этом регионе государство, в котором основные законы справедливы и относительно прозрачны, где дискуссии свободны, а экономические риски предсказуемы.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В Туркменистане, Узбекистане, Казахстане сильные, авторитарно настроенные президенты. Если Туркменистан - это полностью полицейское государство,  то Казахстан - нет, при этом Узбекистан занимает промежуточное положение между ними.  Советский стиль выборов в большом почете и там, и</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 другую  сторону Каспия, в Азербайджане.</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льные руководители остерегаются исламского фундаментализма и предпочитают порядок правам человек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сть защищает свои привилегии как ключ к экономическому и социальному возрождению, поэтому сильная рука наверху пока еще не принесла процветания или не остановила падения основных социально-экономических показателей. Коррупция разъедает сердце правящей элиты, делая государство сильным в проявлении его полицейских функций и почти невидимым в  осуществлении  социальной защиты.</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ополнительным источником нестабильности служит тот факт, что эти режимы были слишком персонифицированы, т.е. содержали в себе элемент личности своего правителя. Как только такой руководитель при слабом здоровье в 70-летнем возрасте сходил со сцены, тут же разгоралась борьба за преемственность пост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итики в странах Трехстороннего соглашения должны помнить, что слабое государство, слабая экономика и общество - благодатная почва для этнических и религиозных конфликтов, национализма и исламского радикализма, наркобизнеса, большого количества других социальных болезней.</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Более того, жизненно необходимо помнить о том, что внутреннее ослабление и разрушение одного или нескольких государств региона происходит в контексте  распада прежней изоляции региона. Хотя ни одно из этих государств не является непосредственным соседом стран Трехстороннего соглашения, их проблемы будет сложнее сдерживать. Они будут перетекать в Россию, Китай и другие близлежащие государства,  создавая тем самым трудности на пути</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интересов стран Трехстороннего соглашения.</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Региональные власти: Изменение евроазиатского контекста</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разия – сосредоточение стратегической трансформации, новые центральноазиатские государства – часть этой трансформации. Москва, в прошлом мощный центр Евразии, ослабла и занята своими внутренними проблемами. Появляются новые государства, и это государства Центральной Азии. Такие страны евразийской окраины, как, например, Китай и Индия, теперь демонстрируют динамизм, ныне отсутствующий в центре Евразии.</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Десятилетиями Москва оказывала постоянное давление того или иного характера на эту окраину, а теперь оказывается, что ситуация изменилась. Более активная окраина начала влиять на государства в центральной части Евразии. Президент Путин уже радикально изменил образ и сущность российского руководства. Теперь этому новому динамизму предстоит трансформировать экономические, политические и военные основы власти, которые в конечном счете определяют, есть ли в России крепкая рука для игр в этом регионе. Сегодня Путин играет здесь более умелой рукой, признавая разрушительные последствия для российского влияния старых имперских методов, практиковавшихся в сочетании с новой слабостью России.</w:t>
      </w:r>
      <w:r>
        <w:rPr>
          <w:rFonts w:eastAsia="Times New Roman" w:cs="Times New Roman" w:ascii="Times New Roman" w:hAnsi="Times New Roman"/>
          <w:sz w:val="24"/>
          <w:szCs w:val="24"/>
          <w:lang w:val="en-US"/>
        </w:rPr>
        <w:t xml:space="preserve">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ем не менее, даже после прихода Путина влияние и власть России в регионе продолжает падать, что хорошо видят лидеры государств этого регион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Заметным проявлением “радикального изменения полярности” в Евразии, наступившего после утраты Россией роли регионального гегемона, стало создание новых для стран Трехстороннего соглашения условий участия в делах региона. Развиваются новые модели дипломатических контактов. Экономический динамизм Китая, Индии и других стран Азии направлен на увеличение потребления энергии и создание новых торговых связей. Распространение передовых военных технологий, особенно баллистических ракет, управляемых снарядов с ядерной боеголовкой, а также оружия массового уничтожения, создает новые военные условия в Евразии, особенно в Персидском заливе, в Южной и Восточной Азии.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В Центральной Азии эти тенденции также существуют, хотя они и не столь драматичны. Государства этого региона имеют небольшое население и пережили десятилетие медленного роста или резкого экономического спада. У них есть умеренные вооруженные силы с преобладанием советского стрелкового оружия</w:t>
      </w:r>
      <w:r>
        <w:rPr>
          <w:rFonts w:eastAsia="Times New Roman" w:cs="Times New Roman" w:ascii="Times New Roman" w:hAnsi="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 Только Узбекистан сделал серьезную попытку создать скромные оборонные возможности. Но центральноазиатские государства в конце концов сами хозяева своих прав. У них потенциально конфликтные интересы в своем регионе. Длительный узбекско-казахский конфликт,</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например, является основным потенциально неразрешимым разногласием в Центральной Азии. На центральноазиатские страны оказывают большое влияние соседние государства, и центральноазиатские страны видят в них свой интерес. Все они строят “многовекторную” международную политику (это российский термин), которая нацелена на развитие новых связей с Москвой, Пекином, Тегераном, Дели и странами Трехстороннего соглашения. Их собственная уязвимость заставляет их расширять круг своих друзей и партнеров. Но в то  же время они не в состоянии самостоятельно заниматься своими новыми национальными интересами. Они нуждаются в сотрудничестве и поддержке как внутри региона, так и за его пределами. Этим создается постоянный источник конкуренции и соперничества в Центральной Азии и вокруг не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нтральная Азия граничит с самыми важными в новой Евразии странами – ослабевшей Россией, бурно развивающимся Китаем, меняющимся Ираном. Турция и страны ядерной Южной Азии в геополитическом смысле располагаются рядом. Учитывают ли соседние государства в своих стратегических планах  центральноазиатские страны? Этот вопрос все время упускался из виду в аналитических материалах стран Трехстороннего соглашения. Основные очаги конфликта - Афганистан или Кавказ - оказывают воздействие на весь регион в целом.</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Лидер любого государства Центральной Азии рассматривает конфликт в Таджикистане как продолжение войны в Афганистане, а следовательно, как потенциальный источник нестабильности в остальной части Центральной Азии. Перспективы получения выгоды, страх перед нестабильностью, развивающаяся конкуренция между соседями привлекают в Центральную Азию новых игроков. Даже если  игроки соберутся и ставки в игре будут сделаны, правила  игры останутся непонятными, а местные и региональные институты недостаточно развиты для того, чтобы справиться с нарастающим международным взаимодействием и конкуренцией. Предположение о существующих интересах других сторон трудно проверить, поэтому порог для применения силы очень низок, во всяком случае, гораздо ниже, чем в Европе и Восточной Ази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ой связи очень важно понять интересы и взгляды ключевых внешних игроков, таких, как Россия, Китай и Иран. Россия с царских времен была доминирующей силой в Центральной Азии. Этой власти пришлось ко многому приспосабливаться в связи с независимостью, которую обрели государства этого региона, поскольку сама эта независимость явилась следствием потери Россией своего влияния там.</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90-х годах Россия занималась поисками путей сдерживания дальнейшего снижения своего влияния путем создания сообщества, интегрированного политически, экономически, а также в интересах безопасности – Союза Независимых Государств (СНГ). Государства Центральной Азии с большим энтузиазмом поддерживали идею образования СНГ, особенно в самом начале. В 1994 году президент Казахстана Назарбаев  представил свою собственную версию Евроазиатского Союз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сия с начала постсоветского периода была вовлечена в вооруженные конфликты в регионе и вокруг него. Вооруженные силы России теперь дислоцированы только в Таджикистане. Но заключенные двусторонние соглашения России с другими странами позволяют ей размещать стратегические военные силы, дают право транзитного перемещения вооружений, а также позволяют реализовывать программы сотрудничества с вооруженными силами региона и его пограничными службам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стало очевидным, что снижение боевой способности России, ее безрассудность в Чечне, местные интересы в установлении контроля над ключевыми институтами безопасности создали за прошедшие несколько лет условия для нарастающего снижения военного присутствия  и влияния в регионе.</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снижение сказалось на распаде Ташкентского договора о коллективной безопасности, заключенного между Узбекистаном, Грузией, Казахстаном, вследствие чего эти государства вышли из уже фактически отжившего режима коллективной безопасност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сийские пограничники были выведены из Кыргызстана. Российские регулярные и пограничные войска в Таджикистане больше представлены в нижних чинах этническими таджиками, которые пришли в российскую армию из-за лучших заработков и питания после ухода из нее русских военнослужащих.</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оссийское экономическое влияние в регионе остается важным преимущественно за счет связей, установленных еще в советские времена между российской и местной элитой и за счет того, что русские продолжают занимать важное место в различных секторах экономики. Китай лидирует в некоторых государствах по поставкам товаров народного потребления. Энергетические и горнодобывающие компании нероссийского происхождения, прежде всего китайские, преобладают в больших совместных проектах Казахстана, Туркменистана, Азербайджана, Узбекистана. Попытки создать в рамках СНГ специальные свободные торговые и таможенные зоны не смогли сдержать перехода от торговли с Россией и СНГ к торговле с партнерами внешнего мир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оссийская самостоятельность в некотором смысле привязана к той роли, которая ей досталась от  бывшего Советского Союза в целом и от Центральной Азии в частности. Если Путин сумеет принять более реалистическое и скорректированное определение российских интересов и тем самым освободит Россию от необходимости реагировать на каждое событие в регионе как на покушение на свои потенциальные жизненные интересы, Россия уже никогда не сможет  быть безразлична ко всему тому, что происходит в этом регионе. Собственная безопасность и внутреннее развитие России будет по-прежнему зависеть от судьбы соседей, особенно если эта судьба явится в виде развала государства, этнического насилия, региональных конфликтов, которые могут плавно перетечь в Россию.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овательно, Россия остается пока ключевым игроком в регионе, но уже не на месте шофер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теря Россией своих позиций сильно влияет на Китай. В ближайшее время Китай предпочел бы все-таки видеть Россию гарантом стабильности в Центральной Азии, даже если Москва уступит свое влияние Китаю в местной экономике региона. Китай не отказался бы установить там свои рычаги влияния.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Несколько ключевых положений в российско-китайском стратегическом сотрудничестве сосредоточены на Центральной Азии. Было заключено несколько договоров с тремя центральноазиатскими государствами. Это договоры о прозрачности границ и разоружении на отрезке вдоль старой линии с</w:t>
      </w:r>
      <w:r>
        <w:rPr>
          <w:rFonts w:eastAsia="TIMES NEW ROMAN CYR;Times New Roman" w:cs="TIMES NEW ROMAN CYR;Times New Roman" w:ascii="TIMES NEW ROMAN CYR;Times New Roman" w:hAnsi="TIMES NEW ROMAN CYR;Times New Roman"/>
          <w:color w:val="000000"/>
          <w:sz w:val="24"/>
          <w:szCs w:val="24"/>
        </w:rPr>
        <w:t>оветско-китайской границы.</w:t>
      </w:r>
      <w:r>
        <w:rPr>
          <w:rFonts w:eastAsia="TIMES NEW ROMAN CYR;Times New Roman" w:cs="TIMES NEW ROMAN CYR;Times New Roman" w:ascii="TIMES NEW ROMAN CYR;Times New Roman" w:hAnsi="TIMES NEW ROMAN CYR;Times New Roman"/>
          <w:sz w:val="24"/>
          <w:szCs w:val="24"/>
        </w:rPr>
        <w:t xml:space="preserve"> Россия, Китай, Таджикистан, Казахстан, Кыргызстан создали регулярный саммит пяти государств-участников. В саммите 2000 года принял участие в качестве наблюдателя президент Узбекистана.</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Китай стал основным торговым партнером Казахстана, Кыргызстана и Узбекистана. Конечно, в основе стратегических интересов Пекина в регионе лежит его собственная забота о стабильности. Имея большое количество мусульман среди национальных меньшинств, Пекин не хочет видеть слабыми центральноазиатские государства, которые могут стать приютом для его собственных мусульманских сепаратистов. Он опасается, что нестабильность в Центральной Азии пересечет на северо-западе его границу. Китай хочет, чтобы  Россия хотя бы в ближайший период продолжала обеспечивать безопасность границ новых государств. Естественно, что китайские стратеги видят ослабление России в Центральной Азии и знают, что Пекин</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лжен быть готов противостоять возможному хаосу.</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от почему изменение положения России и Китая в регионе в   среднесрочной и долгосрочной перспективе важны для стабильности в Центральной Азии. Хотя некоторые аналитики из стран Трехстороннего соглашения считают российско-китайское партнерство вредным, по крайней мере, в Центральной Азии, его будущее видится очень неопределенно.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оссийско-китайское стратегическое сотрудничество может стать составляющей частью регионального сотрудничеств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ран не менее, чем Китай, заинтересован в том, чтобы Россия продолжала гарантировать ему безопасность со стороны Таджикистана и Кавказа. Тегеран считает, что самая большая угроза со стороны новых государств таится в их непредсказуемости. Он видит открытую угрозу со стороны Афганистана, в котором установлен талибанский режим, но никак не со стороны России с ее имперскими амбициями, традиционно присутствовавшими в Иране и вокруг него. Исламские вооруженные формирования поддерживают близкие им группы внутри бывшего СССР. Тегеран был достаточно осторожен для того, чтобы избежать установления в Центральной Азии спонсируемого государством исламского фундаментализма, который он поддерживает на Среднем Востоке.</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згляды Ирана и России совпали  в отношении юридического статуса Каспийского моря и его энергетических запасов. Как и Россия, Иран понимает, что он не может противостоять стремлению Азербайджана и Казахстана реализовать национальные нефтяные проекты в близлежащих зонах континентального шельфа.  Так же, как Россия, Иран понимает, насколько важно суметь стать игроком в энергетическом секторе этого района. Иран провел переговоры об обмене нефтяными продуктами и поддержал открытие железнодорожного сообщения и других транспортных путей, связывающих два государства. Тегеран, как совершенно ясно видно, хочет играть важную роль в развитии энергетики  региона, которая немедленно начнет развиваться при дальнейшем успешном американо-иранском сближени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ход к власти приверженного реформам президента Хатами и успех тех, кто его поддержал во время недавней выборной кампании, служат укреплению позиции Ирана в Центральной Ази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урция, Индия, Пакистан демонстрируют все более активное участие в делах одного и более государств региона, что знаменует собой расширение в будущем взаимодействия между Центральной Азией и ключевыми государствами Евразийской окраины.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иболее активна в своих действиях в регионе Турция. Она продолжает спонсировать “Турецкий саммит”, ежегодную встречу лидеров Турции, Азербайджана, Туркменистана, Кыргызстана и Узбекистана. Влияние Турции на западном берегу Каспийского моря, в Азербайджане и Грузии, несомненно, имеет большое значение и важно, но оно не так серьезно, как желала бы этого Турция, на восточном берегу Каспия.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юркской языковой общности и культурных связей недостаточно для поддержания крепких партнерских отношений, которые требуют больших объемов товарооборота, помощи и стратегического сотрудничества. Пакистанские стратеги рассматривают Центральную Азию своей “стратегической глубиной”, хотя они проявляют слишком мало энтузиазма в Центральной Азии для того, чтобы приняться за Южную Азию. Индия не довольствуется только тем, чтобы расстроить амбиции Пакистана в этом регион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сознавая собственную усиливающуюся мощь, Индия стремится укрепить свое влияние в Центральной Ази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азвивающееся взаимодействие со странами Евразийской окраины будет осуществляться на большом нерегулируемом поле, при отсутствии реальных усилий для создания приемлемых региональных институтов и дорожных правил.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ны Трехстороннего соглашения не высказали пока мнения о том, как им видится Россия или Китай “со спины”, но ясно всем, что это потенциально важный театр в геополитической трансформации Еврази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ощь в руководстве этой трансформацией для получения стабильного результата – предмет заботы Трехстороннего соглашения.</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енно важные интересы для стран Трехстороннего соглашения в Евразии и связи новой Центральной Азии с внешним миром создают важный круг “производных интересов” в регионе.</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 производные интересы предполагают трехстороннее участие в поддержке диалога между основными игроками, выступающими за разрешение региональных конфликтов и радеющих за установление правил игры и учреждение институционных рамок, которые призваны смягчить остроту соперничества в регионе.</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Развитие энергетического сектора</w:t>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ущее экономики Центральной Азии, естественно, зависит от успешного освоения региональных энергетических запасов, сосредоточенных в бассейне Каспийского моря. Масштаб, темп, сценарий освоения определяются множеством факторов.</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Это относится особенно к ранним стадиям, когда требуется сначала открыть месторождение, которое затем будет разработано, а произведенный товар пойдет на рынки по разумным ценам. Имеющиеся большие поля оправдывают вложения в инфраструктуру, которая необходима для</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роведения поисков и разведки, подготовки месторождения к освоению и последующего производства, а также для обеспечения вывоза сырья и установления связи с другими полям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рупнейшее нефтяное месторождение в Казахстане Тенгиз расположено на побережье Каспийского моря, оно признано самым крупным нефтяным полем, обнаруженным с 1970 года в мире. Его доказанные запасы составляют от 6 до 7 млрд. баррелей.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Крупная международная компания Шеврон начала  переговоры о своем участии еще во времена Советского Союза. Совместное предприятие Тенгизшевройл с участием государственного капитала Казахстана и Шеврона в равных долях было образовано в 1993 году. Вложения в сумме 20 миллиардов долларов США были рассчитаны на 40-летний период разработки месторождения. Позднее партнерские связи расширились. 25% акций Казахстана, т.е. половина, перешли в руки </w:t>
      </w:r>
      <w:r>
        <w:rPr>
          <w:rFonts w:eastAsia="Times New Roman" w:cs="Times New Roman" w:ascii="Times New Roman" w:hAnsi="Times New Roman"/>
          <w:sz w:val="24"/>
          <w:szCs w:val="24"/>
          <w:lang w:val="en-US"/>
        </w:rPr>
        <w:t>Mobil</w:t>
      </w:r>
      <w:r>
        <w:rPr>
          <w:rFonts w:eastAsia="TIMES NEW ROMAN CYR;Times New Roman" w:cs="TIMES NEW ROMAN CYR;Times New Roman" w:ascii="TIMES NEW ROMAN CYR;Times New Roman" w:hAnsi="TIMES NEW ROMAN CYR;Times New Roman"/>
          <w:sz w:val="24"/>
          <w:szCs w:val="24"/>
        </w:rPr>
        <w:t xml:space="preserve"> (сейчас </w:t>
      </w:r>
      <w:r>
        <w:rPr>
          <w:rFonts w:eastAsia="Times New Roman" w:cs="Times New Roman" w:ascii="Times New Roman" w:hAnsi="Times New Roman"/>
          <w:sz w:val="24"/>
          <w:szCs w:val="24"/>
          <w:lang w:val="en-US"/>
        </w:rPr>
        <w:t>ExxonMobil</w:t>
      </w:r>
      <w:r>
        <w:rPr>
          <w:rFonts w:eastAsia="TIMES NEW ROMAN CYR;Times New Roman" w:cs="TIMES NEW ROMAN CYR;Times New Roman" w:ascii="TIMES NEW ROMAN CYR;Times New Roman" w:hAnsi="TIMES NEW ROMAN CYR;Times New Roman"/>
          <w:sz w:val="24"/>
          <w:szCs w:val="24"/>
        </w:rPr>
        <w:t xml:space="preserve">). Российская компания </w:t>
      </w:r>
      <w:r>
        <w:rPr>
          <w:rFonts w:eastAsia="Times New Roman" w:cs="Times New Roman" w:ascii="Times New Roman" w:hAnsi="Times New Roman"/>
          <w:sz w:val="24"/>
          <w:szCs w:val="24"/>
          <w:lang w:val="en-US"/>
        </w:rPr>
        <w:t>LukArco</w:t>
      </w:r>
      <w:r>
        <w:rPr>
          <w:rFonts w:eastAsia="TIMES NEW ROMAN CYR;Times New Roman" w:cs="TIMES NEW ROMAN CYR;Times New Roman" w:ascii="TIMES NEW ROMAN CYR;Times New Roman" w:hAnsi="TIMES NEW ROMAN CYR;Times New Roman"/>
          <w:sz w:val="24"/>
          <w:szCs w:val="24"/>
        </w:rPr>
        <w:t xml:space="preserve"> приобрела 5% акций у Шеврон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й крупный проект, который начал осуществляться в тот же период, это освоение месторождений континентального шельфа в Азербайджане - Чираг, Азери и Гюнешли.</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В 1994 году большой международный консорциум совместно с Государственной нефтяной компанией Азербайджана (</w:t>
      </w:r>
      <w:r>
        <w:rPr>
          <w:rFonts w:eastAsia="Times New Roman" w:cs="Times New Roman" w:ascii="Times New Roman" w:hAnsi="Times New Roman"/>
          <w:sz w:val="24"/>
          <w:szCs w:val="24"/>
          <w:lang w:val="en-US"/>
        </w:rPr>
        <w:t>SOCAR</w:t>
      </w:r>
      <w:r>
        <w:rPr>
          <w:rFonts w:eastAsia="TIMES NEW ROMAN CYR;Times New Roman" w:cs="TIMES NEW ROMAN CYR;Times New Roman" w:ascii="TIMES NEW ROMAN CYR;Times New Roman" w:hAnsi="TIMES NEW ROMAN CYR;Times New Roman"/>
          <w:sz w:val="24"/>
          <w:szCs w:val="24"/>
        </w:rPr>
        <w:t xml:space="preserve">) подписали проект о создании Азербайджанского международного операционного консорциума - </w:t>
      </w:r>
      <w:r>
        <w:rPr>
          <w:rFonts w:eastAsia="Times New Roman" w:cs="Times New Roman" w:ascii="Times New Roman" w:hAnsi="Times New Roman"/>
          <w:sz w:val="24"/>
          <w:szCs w:val="24"/>
          <w:lang w:val="en-US"/>
        </w:rPr>
        <w:t>Offsho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zer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Chirag</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Guneshl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jec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IOC</w:t>
      </w:r>
      <w:r>
        <w:rPr>
          <w:rFonts w:eastAsia="TIMES NEW ROMAN CYR;Times New Roman" w:cs="TIMES NEW ROMAN CYR;Times New Roman" w:ascii="TIMES NEW ROMAN CYR;Times New Roman" w:hAnsi="TIMES NEW ROMAN CYR;Times New Roman"/>
          <w:sz w:val="24"/>
          <w:szCs w:val="24"/>
        </w:rPr>
        <w:t>). Капитальные вложения были тогда оценены в 8 миллиардов долларов и общий объем производства  в 4 миллиарда баррелей нефти в течение 30 лет.</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Российские интересы представляет Лукойл. Компания с самого начала владеет 10% акций консорциума. Крупными международными компаниями, владеющими акциями в консорциуме, были </w:t>
      </w:r>
      <w:r>
        <w:rPr>
          <w:rFonts w:eastAsia="Times New Roman" w:cs="Times New Roman" w:ascii="Times New Roman" w:hAnsi="Times New Roman"/>
          <w:sz w:val="24"/>
          <w:szCs w:val="24"/>
          <w:lang w:val="en-US"/>
        </w:rPr>
        <w:t>BP</w:t>
      </w:r>
      <w:r>
        <w:rPr>
          <w:rFonts w:eastAsia="TIMES NEW ROMAN CYR;Times New Roman" w:cs="TIMES NEW ROMAN CYR;Times New Roman" w:ascii="TIMES NEW ROMAN CYR;Times New Roman" w:hAnsi="TIMES NEW ROMAN CYR;Times New Roman"/>
          <w:sz w:val="24"/>
          <w:szCs w:val="24"/>
        </w:rPr>
        <w:t xml:space="preserve"> и </w:t>
      </w:r>
      <w:r>
        <w:rPr>
          <w:rFonts w:eastAsia="Times New Roman" w:cs="Times New Roman" w:ascii="Times New Roman" w:hAnsi="Times New Roman"/>
          <w:sz w:val="24"/>
          <w:szCs w:val="24"/>
          <w:lang w:val="en-US"/>
        </w:rPr>
        <w:t>Amoco</w:t>
      </w:r>
      <w:r>
        <w:rPr>
          <w:rFonts w:eastAsia="TIMES NEW ROMAN CYR;Times New Roman" w:cs="TIMES NEW ROMAN CYR;Times New Roman" w:ascii="TIMES NEW ROMAN CYR;Times New Roman" w:hAnsi="TIMES NEW ROMAN CYR;Times New Roman"/>
          <w:sz w:val="24"/>
          <w:szCs w:val="24"/>
        </w:rPr>
        <w:t xml:space="preserve">, которые в настоящее время  создали единую компанию-оператор, обслуживающую Азербайджанский международный операционный консорциум.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Два других крупных открытия были сделаны совсем недавно, в 2000 году, в результате проведения пробных бурений на месторождении Кашаган в северной части Каспийского моря на шельфе Казахстана. Но пока запасы месторождения не определены, поскольку не проведены дополнительные разведочные бурения. По предварительной оценке это нефтяное поле крупнее месторождения Тенгиз. Среди компаний, объединенных в Казахстанский международный операционный консорциум </w:t>
      </w:r>
      <w:r>
        <w:rPr>
          <w:rFonts w:eastAsia="Times New Roman" w:cs="Times New Roman" w:ascii="Times New Roman" w:hAnsi="Times New Roman"/>
          <w:sz w:val="24"/>
          <w:szCs w:val="24"/>
          <w:lang w:val="en-US"/>
        </w:rPr>
        <w:t>OKIOC</w:t>
      </w:r>
      <w:r>
        <w:rPr>
          <w:rFonts w:eastAsia="TIMES NEW ROMAN CYR;Times New Roman" w:cs="TIMES NEW ROMAN CYR;Times New Roman" w:ascii="TIMES NEW ROMAN CYR;Times New Roman" w:hAnsi="TIMES NEW ROMAN CYR;Times New Roman"/>
          <w:sz w:val="24"/>
          <w:szCs w:val="24"/>
        </w:rPr>
        <w:t xml:space="preserve"> для разработки новых нефтяных ресурсов, не представлен российский интерес.</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Другое недавнее открытие газового месторождения сделано в азербайджанской шельфовой зоне Шах-Дениз, которое будет осваивать Азербайджанский международный операционный консорциум (</w:t>
      </w:r>
      <w:r>
        <w:rPr>
          <w:rFonts w:eastAsia="Times New Roman" w:cs="Times New Roman" w:ascii="Times New Roman" w:hAnsi="Times New Roman"/>
          <w:sz w:val="24"/>
          <w:szCs w:val="24"/>
          <w:lang w:val="en-US"/>
        </w:rPr>
        <w:t>AIOC</w:t>
      </w:r>
      <w:r>
        <w:rPr>
          <w:rFonts w:eastAsia="TIMES NEW ROMAN CYR;Times New Roman" w:cs="TIMES NEW ROMAN CYR;Times New Roman" w:ascii="TIMES NEW ROMAN CYR;Times New Roman" w:hAnsi="TIMES NEW ROMAN CYR;Times New Roman"/>
          <w:sz w:val="24"/>
          <w:szCs w:val="24"/>
        </w:rPr>
        <w:t xml:space="preserve">) и разработчик </w:t>
      </w:r>
      <w:r>
        <w:rPr>
          <w:rFonts w:eastAsia="Times New Roman" w:cs="Times New Roman" w:ascii="Times New Roman" w:hAnsi="Times New Roman"/>
          <w:sz w:val="24"/>
          <w:szCs w:val="24"/>
          <w:lang w:val="en-US"/>
        </w:rPr>
        <w:t>B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MOCO</w:t>
      </w:r>
      <w:r>
        <w:rPr>
          <w:rFonts w:eastAsia="Times New Roman" w:cs="Times New Roman" w:ascii="Times New Roman" w:hAnsi="Times New Roman"/>
          <w:sz w:val="24"/>
          <w:szCs w:val="24"/>
        </w:rPr>
        <w:t>.</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начале 90-х была произведена переоценка энергетических запасов Каспийского бассейна  и объемов добычи нефти и газа, которые значительно превысили данные, полученные в советскую эпоху, и позволили назвать Каспийский бассейн “вторым Персидским заливом”.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зднее результаты детальной разведки показали более умеренные оценки. Новые местрождения Кашаган и Шах-Дениз скорее имеют параметры, сближающие их с месторождениями Северного моря, но для окончательного сопоставления нужны дальнейшие исследования. По  словам руководителя нефтяной компании (1), в начале 1998 года в Каспийском море насчитывалось около 260 нефтяных геологических формаций, на которых еще не проводилось разведочного бурения.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Самые крупные запасы нефти находятся в Казахстане. Крупнейшие газовые месторождения располагаются на территории Туркменистана. Азербайджан, лежащий на противоположном побережье Каспия, является третьим участником Каспийской энергетической тройки. На Таблицах 1-4 и 1-5 представлены результаты недавних исследований по потенциальной добыче нефти и газа в Каспийском регионе с 1990 по 2020. Результаты по “</w:t>
      </w:r>
      <w:r>
        <w:rPr>
          <w:rFonts w:eastAsia="TIMES NEW ROMAN CYR;Times New Roman" w:cs="TIMES NEW ROMAN CYR;Times New Roman" w:ascii="TIMES NEW ROMAN CYR;Times New Roman" w:hAnsi="TIMES NEW ROMAN CYR;Times New Roman"/>
          <w:color w:val="000000"/>
          <w:sz w:val="24"/>
          <w:szCs w:val="24"/>
        </w:rPr>
        <w:t>нерисковым профилям” демонстрируют чрезмерный оптимизм, но в то же время дают четкое представление</w:t>
      </w:r>
      <w:r>
        <w:rPr>
          <w:rFonts w:eastAsia="TIMES NEW ROMAN CYR;Times New Roman" w:cs="TIMES NEW ROMAN CYR;Times New Roman" w:ascii="TIMES NEW ROMAN CYR;Times New Roman" w:hAnsi="TIMES NEW ROMAN CYR;Times New Roman"/>
          <w:sz w:val="24"/>
          <w:szCs w:val="24"/>
        </w:rPr>
        <w:t xml:space="preserve"> о пропорциях производства нефти и газа в четырех странах.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 остается крупнейшим производителем нефти за весь период (60% добывается на месторождениях Тенгиз, Кашаган и Карачаганак), а Туркменистан – крупнейшим производителем газ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блюдается пропорциональное увеличение объемов добычи нефти и газа в Казахстане и Азербайджане.</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В 2020 производство увеличится с 4 миллионов баррелей в день на </w:t>
      </w:r>
      <w:r>
        <w:rPr>
          <w:rFonts w:eastAsia="TIMES NEW ROMAN CYR;Times New Roman" w:cs="TIMES NEW ROMAN CYR;Times New Roman" w:ascii="TIMES NEW ROMAN CYR;Times New Roman" w:hAnsi="TIMES NEW ROMAN CYR;Times New Roman"/>
          <w:color w:val="000000"/>
          <w:sz w:val="24"/>
          <w:szCs w:val="24"/>
        </w:rPr>
        <w:t>"нерисковых" нефтяных профилях</w:t>
      </w:r>
      <w:r>
        <w:rPr>
          <w:rFonts w:eastAsia="TIMES NEW ROMAN CYR;Times New Roman" w:cs="TIMES NEW ROMAN CYR;Times New Roman" w:ascii="TIMES NEW ROMAN CYR;Times New Roman" w:hAnsi="TIMES NEW ROMAN CYR;Times New Roman"/>
          <w:sz w:val="24"/>
          <w:szCs w:val="24"/>
        </w:rPr>
        <w:t xml:space="preserve"> и будет  в три раза превышать производство 2000 года. На “рисковых” профилях в том же исследовании максимальное производство нефти составит около 2,4 миллионов баррелей в день в 2015 году, что в два раза выше производства в 2000 году.</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99"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аблица 1-4 Производство нефти</w:t>
      </w:r>
    </w:p>
    <w:p>
      <w:pPr>
        <w:pStyle w:val="PlainText"/>
        <w:ind w:right="-19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Potential</w:t>
      </w:r>
    </w:p>
    <w:p>
      <w:pPr>
        <w:pStyle w:val="PlainText"/>
        <w:ind w:right="-199"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ысяч баррелей в день)</w:t>
      </w:r>
    </w:p>
    <w:p>
      <w:pPr>
        <w:pStyle w:val="PlainText"/>
        <w:ind w:right="-19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747" w:type="dxa"/>
        <w:jc w:val="left"/>
        <w:tblInd w:w="-108" w:type="dxa"/>
        <w:tblLayout w:type="fixed"/>
        <w:tblCellMar>
          <w:top w:w="0" w:type="dxa"/>
          <w:left w:w="108" w:type="dxa"/>
          <w:bottom w:w="0" w:type="dxa"/>
          <w:right w:w="108" w:type="dxa"/>
        </w:tblCellMar>
      </w:tblPr>
      <w:tblGrid>
        <w:gridCol w:w="2093"/>
        <w:gridCol w:w="1093"/>
        <w:gridCol w:w="1093"/>
        <w:gridCol w:w="1094"/>
        <w:gridCol w:w="1093"/>
        <w:gridCol w:w="1094"/>
        <w:gridCol w:w="1093"/>
        <w:gridCol w:w="1094"/>
      </w:tblGrid>
      <w:tr>
        <w:trPr/>
        <w:tc>
          <w:tcPr>
            <w:tcW w:w="2093" w:type="dxa"/>
            <w:tcBorders>
              <w:bottom w:val="single" w:sz="6" w:space="0" w:color="000000"/>
            </w:tcBorders>
          </w:tcPr>
          <w:p>
            <w:pPr>
              <w:pStyle w:val="PlainText"/>
              <w:snapToGrid w:val="false"/>
              <w:ind w:right="-1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3" w:type="dxa"/>
            <w:tcBorders>
              <w:bottom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0</w:t>
            </w:r>
          </w:p>
        </w:tc>
        <w:tc>
          <w:tcPr>
            <w:tcW w:w="1093" w:type="dxa"/>
            <w:tcBorders>
              <w:bottom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5</w:t>
            </w:r>
          </w:p>
        </w:tc>
        <w:tc>
          <w:tcPr>
            <w:tcW w:w="1094" w:type="dxa"/>
            <w:tcBorders>
              <w:bottom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c>
          <w:tcPr>
            <w:tcW w:w="1093" w:type="dxa"/>
            <w:tcBorders>
              <w:bottom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5</w:t>
            </w:r>
          </w:p>
        </w:tc>
        <w:tc>
          <w:tcPr>
            <w:tcW w:w="1094" w:type="dxa"/>
            <w:tcBorders>
              <w:bottom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w:t>
            </w:r>
          </w:p>
        </w:tc>
        <w:tc>
          <w:tcPr>
            <w:tcW w:w="1093" w:type="dxa"/>
            <w:tcBorders>
              <w:bottom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094" w:type="dxa"/>
            <w:tcBorders>
              <w:bottom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r>
      <w:tr>
        <w:trPr/>
        <w:tc>
          <w:tcPr>
            <w:tcW w:w="2093" w:type="dxa"/>
            <w:tcBorders>
              <w:top w:val="single" w:sz="6" w:space="0" w:color="000000"/>
            </w:tcBorders>
          </w:tcPr>
          <w:p>
            <w:pPr>
              <w:pStyle w:val="PlainText"/>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w:t>
            </w:r>
          </w:p>
        </w:tc>
        <w:tc>
          <w:tcPr>
            <w:tcW w:w="1093" w:type="dxa"/>
            <w:tcBorders>
              <w:top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6</w:t>
            </w:r>
          </w:p>
        </w:tc>
        <w:tc>
          <w:tcPr>
            <w:tcW w:w="1093" w:type="dxa"/>
            <w:tcBorders>
              <w:top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9</w:t>
            </w:r>
          </w:p>
        </w:tc>
        <w:tc>
          <w:tcPr>
            <w:tcW w:w="1094" w:type="dxa"/>
            <w:tcBorders>
              <w:top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6</w:t>
            </w:r>
          </w:p>
        </w:tc>
        <w:tc>
          <w:tcPr>
            <w:tcW w:w="1093" w:type="dxa"/>
            <w:tcBorders>
              <w:top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90</w:t>
            </w:r>
          </w:p>
        </w:tc>
        <w:tc>
          <w:tcPr>
            <w:tcW w:w="1094" w:type="dxa"/>
            <w:tcBorders>
              <w:top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4</w:t>
            </w:r>
          </w:p>
        </w:tc>
        <w:tc>
          <w:tcPr>
            <w:tcW w:w="1093" w:type="dxa"/>
            <w:tcBorders>
              <w:top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86</w:t>
            </w:r>
          </w:p>
        </w:tc>
        <w:tc>
          <w:tcPr>
            <w:tcW w:w="1094" w:type="dxa"/>
            <w:tcBorders>
              <w:top w:val="single" w:sz="6" w:space="0" w:color="000000"/>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1</w:t>
            </w:r>
          </w:p>
        </w:tc>
      </w:tr>
      <w:tr>
        <w:trPr/>
        <w:tc>
          <w:tcPr>
            <w:tcW w:w="2093" w:type="dxa"/>
            <w:tcBorders/>
          </w:tcPr>
          <w:p>
            <w:pPr>
              <w:pStyle w:val="PlainText"/>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зербайджан</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1</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6</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0</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5</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0</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3</w:t>
            </w:r>
          </w:p>
        </w:tc>
      </w:tr>
      <w:tr>
        <w:trPr/>
        <w:tc>
          <w:tcPr>
            <w:tcW w:w="2093" w:type="dxa"/>
            <w:tcBorders/>
          </w:tcPr>
          <w:p>
            <w:pPr>
              <w:pStyle w:val="PlainText"/>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кменистан</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9</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7</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4</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1</w:t>
            </w:r>
          </w:p>
        </w:tc>
      </w:tr>
      <w:tr>
        <w:trPr/>
        <w:tc>
          <w:tcPr>
            <w:tcW w:w="2093" w:type="dxa"/>
            <w:tcBorders/>
          </w:tcPr>
          <w:p>
            <w:pPr>
              <w:pStyle w:val="PlainText"/>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бекистан</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9</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2</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9</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r>
      <w:tr>
        <w:trPr/>
        <w:tc>
          <w:tcPr>
            <w:tcW w:w="2093" w:type="dxa"/>
            <w:tcBorders/>
          </w:tcPr>
          <w:p>
            <w:pPr>
              <w:pStyle w:val="PlainText"/>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 по Каспию</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1</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4</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18</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94</w:t>
            </w:r>
          </w:p>
        </w:tc>
        <w:tc>
          <w:tcPr>
            <w:tcW w:w="1093"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17</w:t>
            </w:r>
          </w:p>
        </w:tc>
        <w:tc>
          <w:tcPr>
            <w:tcW w:w="1094"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72</w:t>
            </w:r>
          </w:p>
        </w:tc>
      </w:tr>
    </w:tbl>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чник: “Управление рисками, ключевые финансовые возможности для освоения Каспийского региона”, Ойл энд Гэс Джорнэл, 24 июля 2000 г.</w:t>
      </w:r>
    </w:p>
    <w:p>
      <w:pPr>
        <w:pStyle w:val="PlainText"/>
        <w:ind w:right="-1192"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lary McCutcheon and Richard Olson, "Risk Management, Financing Availability</w:t>
      </w:r>
    </w:p>
    <w:p>
      <w:pPr>
        <w:pStyle w:val="PlainText"/>
        <w:ind w:right="-1192"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eys to Winning in Caspian Region", Oil &amp; Gas Journal. 24 July 2000, Table I.</w:t>
      </w:r>
    </w:p>
    <w:p>
      <w:pPr>
        <w:pStyle w:val="PlainText"/>
        <w:ind w:right="-1192"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В ходе исследования было проанализировано 32 крупных нефтяных проекта, включая три проекта по прокладыванию нефтепровода. По оценке </w:t>
      </w:r>
      <w:r>
        <w:rPr>
          <w:rFonts w:eastAsia="TIMES NEW ROMAN CYR;Times New Roman" w:cs="TIMES NEW ROMAN CYR;Times New Roman" w:ascii="TIMES NEW ROMAN CYR;Times New Roman" w:hAnsi="TIMES NEW ROMAN CYR;Times New Roman"/>
          <w:color w:val="000000"/>
          <w:sz w:val="24"/>
          <w:szCs w:val="24"/>
        </w:rPr>
        <w:t>"нерисковых профилей”</w:t>
      </w:r>
      <w:r>
        <w:rPr>
          <w:rFonts w:eastAsia="TIMES NEW ROMAN CYR;Times New Roman" w:cs="TIMES NEW ROMAN CYR;Times New Roman" w:ascii="TIMES NEW ROMAN CYR;Times New Roman" w:hAnsi="TIMES NEW ROMAN CYR;Times New Roman"/>
          <w:sz w:val="24"/>
          <w:szCs w:val="24"/>
        </w:rPr>
        <w:t xml:space="preserve"> средние затраты на доставку 18 миллиардов баррелей нефти на рынок в течение 30 лет составят 10 долларов за баррель (включая капитальные, эсплуатационные затраты и транспортировку). На “рисковых профилях” средние затраты оцениваются также суммой в 10 долларов за баррель в течение 30 лет (2).</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казатели затрат демонстрируют нам, что прогнозы рынка за пределами Каспийского региона будут определяющими в установлении курса освоения Каспийской нефти и газ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Цены “спот” на нефть резко возросли за период работы авторов над этим докладом. В начале 1999 года цены на маркерную нефть Северного моря “Брент” приблизились к к 11 долларам за баррель. При заключительной подготовке доклада в сентябре 2000 года цены на маркерную нефть “Брент” уже достигли отметки 32 доллара за баррель. Анализ цен на нефть по каспийскому региону по разным проектам показал их большое расхождение при средних колебаниях $25-30, а не  $12-15.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ынки газа работают иначе, чем нефтяные. Газ требует более сложного транспорта, и продажа находится в более сильной зависимости от долгосрочных контрактов между продавцами и покупателями.  В Каспийском регионе больше доказанных запасов, чем может принять рынок в краткосрочной и долгосрочной перспективе. Но увеличение затрат на производство со временем потребует более высоких цен на газ.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спийский газ представляет собой более высокий коммерческий интерес для Европы, чем нефть этого региона. Большая часть всех скачков в сторону увеличения глобального потребления нефти и газа в последующие 20 лет будет исходить из Восточной Азии. </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99"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аблица 1-5 Производство газа</w:t>
      </w:r>
    </w:p>
    <w:p>
      <w:pPr>
        <w:pStyle w:val="PlainText"/>
        <w:ind w:right="-199"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Ожидаемое производство)</w:t>
      </w:r>
    </w:p>
    <w:p>
      <w:pPr>
        <w:pStyle w:val="PlainText"/>
        <w:ind w:right="-199"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миллион куб. футов в день/</w:t>
      </w:r>
    </w:p>
    <w:p>
      <w:pPr>
        <w:pStyle w:val="PlainText"/>
        <w:ind w:right="-19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818" w:type="dxa"/>
        <w:jc w:val="left"/>
        <w:tblInd w:w="-108" w:type="dxa"/>
        <w:tblLayout w:type="fixed"/>
        <w:tblCellMar>
          <w:top w:w="0" w:type="dxa"/>
          <w:left w:w="108" w:type="dxa"/>
          <w:bottom w:w="0" w:type="dxa"/>
          <w:right w:w="108" w:type="dxa"/>
        </w:tblCellMar>
      </w:tblPr>
      <w:tblGrid>
        <w:gridCol w:w="1945"/>
        <w:gridCol w:w="1127"/>
        <w:gridCol w:w="1116"/>
        <w:gridCol w:w="1126"/>
        <w:gridCol w:w="1126"/>
        <w:gridCol w:w="1126"/>
        <w:gridCol w:w="1126"/>
        <w:gridCol w:w="1126"/>
      </w:tblGrid>
      <w:tr>
        <w:trPr/>
        <w:tc>
          <w:tcPr>
            <w:tcW w:w="1945" w:type="dxa"/>
            <w:tcBorders/>
          </w:tcPr>
          <w:p>
            <w:pPr>
              <w:pStyle w:val="PlainText"/>
              <w:snapToGrid w:val="false"/>
              <w:ind w:right="-1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0</w:t>
            </w:r>
          </w:p>
        </w:tc>
        <w:tc>
          <w:tcPr>
            <w:tcW w:w="111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5</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5</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r>
      <w:tr>
        <w:trPr/>
        <w:tc>
          <w:tcPr>
            <w:tcW w:w="1945" w:type="dxa"/>
            <w:tcBorders/>
          </w:tcPr>
          <w:p>
            <w:pPr>
              <w:pStyle w:val="PlainText"/>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кменистан</w:t>
            </w:r>
          </w:p>
        </w:tc>
        <w:tc>
          <w:tcPr>
            <w:tcW w:w="1127"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91</w:t>
            </w:r>
          </w:p>
        </w:tc>
        <w:tc>
          <w:tcPr>
            <w:tcW w:w="111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60</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86</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90</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15</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39</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732</w:t>
            </w:r>
          </w:p>
        </w:tc>
      </w:tr>
      <w:tr>
        <w:trPr/>
        <w:tc>
          <w:tcPr>
            <w:tcW w:w="1945" w:type="dxa"/>
            <w:tcBorders/>
          </w:tcPr>
          <w:p>
            <w:pPr>
              <w:pStyle w:val="PlainText"/>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бекистан</w:t>
            </w:r>
          </w:p>
        </w:tc>
        <w:tc>
          <w:tcPr>
            <w:tcW w:w="1127"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35</w:t>
            </w:r>
          </w:p>
        </w:tc>
        <w:tc>
          <w:tcPr>
            <w:tcW w:w="111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7</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53</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45</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13</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09</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21</w:t>
            </w:r>
          </w:p>
        </w:tc>
      </w:tr>
      <w:tr>
        <w:trPr/>
        <w:tc>
          <w:tcPr>
            <w:tcW w:w="1945" w:type="dxa"/>
            <w:tcBorders/>
          </w:tcPr>
          <w:p>
            <w:pPr>
              <w:pStyle w:val="PlainText"/>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w:t>
            </w:r>
          </w:p>
        </w:tc>
        <w:tc>
          <w:tcPr>
            <w:tcW w:w="1127"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3</w:t>
            </w:r>
          </w:p>
        </w:tc>
        <w:tc>
          <w:tcPr>
            <w:tcW w:w="111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4</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9</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17</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57</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39</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29</w:t>
            </w:r>
          </w:p>
        </w:tc>
      </w:tr>
      <w:tr>
        <w:trPr/>
        <w:tc>
          <w:tcPr>
            <w:tcW w:w="1945" w:type="dxa"/>
            <w:tcBorders/>
          </w:tcPr>
          <w:p>
            <w:pPr>
              <w:pStyle w:val="PlainText"/>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зербайджан</w:t>
            </w:r>
          </w:p>
        </w:tc>
        <w:tc>
          <w:tcPr>
            <w:tcW w:w="1127"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9</w:t>
            </w:r>
          </w:p>
        </w:tc>
        <w:tc>
          <w:tcPr>
            <w:tcW w:w="111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3</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6</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7</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14</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13</w:t>
            </w:r>
          </w:p>
        </w:tc>
        <w:tc>
          <w:tcPr>
            <w:tcW w:w="1126" w:type="dxa"/>
            <w:tcBorders/>
          </w:tcPr>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73</w:t>
            </w:r>
          </w:p>
        </w:tc>
      </w:tr>
      <w:tr>
        <w:trPr/>
        <w:tc>
          <w:tcPr>
            <w:tcW w:w="1945" w:type="dxa"/>
            <w:tcBorders/>
          </w:tcPr>
          <w:p>
            <w:pPr>
              <w:pStyle w:val="PlainText"/>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 по Каспию</w:t>
            </w:r>
          </w:p>
        </w:tc>
        <w:tc>
          <w:tcPr>
            <w:tcW w:w="1127" w:type="dxa"/>
            <w:tcBorders/>
          </w:tcPr>
          <w:p>
            <w:pPr>
              <w:pStyle w:val="PlainText"/>
              <w:snapToGrid w:val="false"/>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29</w:t>
            </w:r>
          </w:p>
        </w:tc>
        <w:tc>
          <w:tcPr>
            <w:tcW w:w="1116" w:type="dxa"/>
            <w:tcBorders/>
          </w:tcPr>
          <w:p>
            <w:pPr>
              <w:pStyle w:val="PlainText"/>
              <w:snapToGrid w:val="false"/>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44</w:t>
            </w:r>
          </w:p>
        </w:tc>
        <w:tc>
          <w:tcPr>
            <w:tcW w:w="1126" w:type="dxa"/>
            <w:tcBorders/>
          </w:tcPr>
          <w:p>
            <w:pPr>
              <w:pStyle w:val="PlainText"/>
              <w:snapToGrid w:val="false"/>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54</w:t>
            </w:r>
          </w:p>
        </w:tc>
        <w:tc>
          <w:tcPr>
            <w:tcW w:w="1126" w:type="dxa"/>
            <w:tcBorders/>
          </w:tcPr>
          <w:p>
            <w:pPr>
              <w:pStyle w:val="PlainText"/>
              <w:snapToGrid w:val="false"/>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54</w:t>
            </w:r>
          </w:p>
        </w:tc>
        <w:tc>
          <w:tcPr>
            <w:tcW w:w="1126" w:type="dxa"/>
            <w:tcBorders/>
          </w:tcPr>
          <w:p>
            <w:pPr>
              <w:pStyle w:val="PlainText"/>
              <w:snapToGrid w:val="false"/>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99</w:t>
            </w:r>
          </w:p>
        </w:tc>
        <w:tc>
          <w:tcPr>
            <w:tcW w:w="1126" w:type="dxa"/>
            <w:tcBorders/>
          </w:tcPr>
          <w:p>
            <w:pPr>
              <w:pStyle w:val="PlainText"/>
              <w:snapToGrid w:val="false"/>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800</w:t>
            </w:r>
          </w:p>
        </w:tc>
        <w:tc>
          <w:tcPr>
            <w:tcW w:w="1126" w:type="dxa"/>
            <w:tcBorders/>
          </w:tcPr>
          <w:p>
            <w:pPr>
              <w:pStyle w:val="PlainText"/>
              <w:snapToGrid w:val="false"/>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855</w:t>
            </w:r>
          </w:p>
        </w:tc>
      </w:tr>
    </w:tbl>
    <w:p>
      <w:pPr>
        <w:pStyle w:val="PlainText"/>
        <w:ind w:right="-1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чник: “Управление рисками, ключевые финансовые возможности для освоения Каспийского региона”</w:t>
      </w:r>
    </w:p>
    <w:p>
      <w:pPr>
        <w:pStyle w:val="PlainText"/>
        <w:ind w:right="-1192"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lary McCutcheon and Richard Olson, "Risk Management, Financing Availability</w:t>
      </w:r>
    </w:p>
    <w:p>
      <w:pPr>
        <w:pStyle w:val="PlainText"/>
        <w:ind w:right="-1192"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eys to Winning in Caspian Region", Oil &amp; Gas Journal. 24 July 2000, Table II.</w:t>
      </w:r>
    </w:p>
    <w:p>
      <w:pPr>
        <w:pStyle w:val="PlainText"/>
        <w:ind w:right="-1192"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этих глобальных факторов существует еще много региональных и местных особенностей, которые влияют на масштаб, темпы и  модель освоения энергетических ресурсов в Каспийском бассейне. Некоторые из них носят чисто технический характер. В их основе лежат географические различия между северной и южной частями Каспийского моря.</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 севере глубина над перспективной структурой не превышает  двух метров. На севере Каспийское море в течение 4-5 месяцев в году находится подо льдом.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южной части Каспийского моря глубина достигает 800 метров над перспективными структурами.  Сам по себе лед не является серьезным фактором в отличие от высокой волны во время шторма, которая  может создавать известные проблемы точно так же, как  сейсмическая активность и грязевые вулканы.  В результате условия освоения в двух районах сильно отличаются друг от друга, и создание индивидуальных промышленных инфраструктур требует учета этой специфик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северной части размещается большое количество некрупных незамерзающих структур, которые обслуживает мелководный флот.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юге освоение постепенно смещается в сторону глубоководных участков. Здесь работает много подводных скважин. (3).</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Изолированность Каспия и политические сложности на обширной территории, где он расположен, создают значительные трудности для проведения поисково-разведочных работ и строительства инфраструктуры для промышленного освоения нефти и газ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кольку Каспий – это замкнутый природный район, у него нет выхода к мировым достижениям в освоении энергетических природных ресурсов, а именно: глубоководному бурению, строительству специального флота или производству специального оборудования. Район Каспийского моря должен больше рассчитывать на свою самостоятельность, чем большинство других разрабатываемых углеводородных бассейнов. Его выход ограничен либо Волго-Донским каналом, либо проложенными сухопутными маршрутами. Необходимо в будущем развить основную инфраструктуру для установки оборудования для добычи и транспортировки (4).</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сутствие выхода к морям и сложности политического характера затрудняют вывоз каспийской нефти и газа на мировой рынок. Вокруг прокладывания каспийского трубопровода идут политические дискуссии.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Во времена Советского Союза трубопроводная система, естественно, вела в Россию. После развала СССР </w:t>
      </w:r>
      <w:r>
        <w:rPr>
          <w:rFonts w:eastAsia="Times New Roman" w:cs="Times New Roman" w:ascii="Times New Roman" w:hAnsi="Times New Roman"/>
          <w:sz w:val="24"/>
          <w:szCs w:val="24"/>
          <w:lang w:val="en-US"/>
        </w:rPr>
        <w:t>Chevron</w:t>
      </w:r>
      <w:r>
        <w:rPr>
          <w:rFonts w:eastAsia="TIMES NEW ROMAN CYR;Times New Roman" w:cs="TIMES NEW ROMAN CYR;Times New Roman" w:ascii="TIMES NEW ROMAN CYR;Times New Roman" w:hAnsi="TIMES NEW ROMAN CYR;Times New Roman"/>
          <w:sz w:val="24"/>
          <w:szCs w:val="24"/>
        </w:rPr>
        <w:t xml:space="preserve"> стала первой компанией, вызвавшейся прокладывать нефтепровод в Каспийском регионе. После подписания договора о совместном освоении месторождения Тенгиз в апреле 1993 года </w:t>
      </w:r>
      <w:r>
        <w:rPr>
          <w:rFonts w:eastAsia="Times New Roman" w:cs="Times New Roman" w:ascii="Times New Roman" w:hAnsi="Times New Roman"/>
          <w:sz w:val="24"/>
          <w:szCs w:val="24"/>
          <w:lang w:val="en-US"/>
        </w:rPr>
        <w:t>Chevron</w:t>
      </w:r>
      <w:r>
        <w:rPr>
          <w:rFonts w:eastAsia="TIMES NEW ROMAN CYR;Times New Roman" w:cs="TIMES NEW ROMAN CYR;Times New Roman" w:ascii="TIMES NEW ROMAN CYR;Times New Roman" w:hAnsi="TIMES NEW ROMAN CYR;Times New Roman"/>
          <w:sz w:val="24"/>
          <w:szCs w:val="24"/>
        </w:rPr>
        <w:t xml:space="preserve"> справедливо отметила, что российский маршрут трубопровода для экспорта нефти, является коммерчески удобным (5).</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Каспийский нефтепроводный консорциум КНК -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aspi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ipeli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nsortiu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PC</w:t>
      </w:r>
      <w:r>
        <w:rPr>
          <w:rFonts w:eastAsia="TIMES NEW ROMAN CYR;Times New Roman" w:cs="TIMES NEW ROMAN CYR;Times New Roman" w:ascii="TIMES NEW ROMAN CYR;Times New Roman" w:hAnsi="TIMES NEW ROMAN CYR;Times New Roman"/>
          <w:sz w:val="24"/>
          <w:szCs w:val="24"/>
        </w:rPr>
        <w:t>) - был образован компаниями из Европы, США, России, Казахстана, Омана для строительства нефтепровода, связывающего Тенгиз с российским портом Новороссийск на Черном море. Русские специально в самом начале создавали множество препятствий, и операторы, работающие на месторождении Тенгиз, предложили обходные пути экспорта небольшого количества нефти. С недавних пор Россия стала более конструктивной в плане сотрудничества, и по данным на сегодня нефтепровод будет готов к эксплуатации в 2001 году.</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Первоначальная транспортная способность нефтепровода не превысит 560,000 баррелей в день. “</w:t>
      </w:r>
      <w:r>
        <w:rPr>
          <w:rFonts w:eastAsia="Times New Roman" w:cs="Times New Roman" w:ascii="Times New Roman" w:hAnsi="Times New Roman"/>
          <w:sz w:val="24"/>
          <w:szCs w:val="24"/>
          <w:lang w:val="en-US"/>
        </w:rPr>
        <w:t>Chevron</w:t>
      </w:r>
      <w:r>
        <w:rPr>
          <w:rFonts w:eastAsia="TIMES NEW ROMAN CYR;Times New Roman" w:cs="TIMES NEW ROMAN CYR;Times New Roman" w:ascii="TIMES NEW ROMAN CYR;Times New Roman" w:hAnsi="TIMES NEW ROMAN CYR;Times New Roman"/>
          <w:sz w:val="24"/>
          <w:szCs w:val="24"/>
        </w:rPr>
        <w:t xml:space="preserve"> предполагает, что в результате намеченного увеличения производства нефти на месторождении Тенгиз в скором времени по трубопроводу будет перекачиваться до 1.3 млн. баррелей нефти в день” (6).</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Как нами уже отмечалось в настоящем докладе, другой проект, начатый одновременно с Тенгизом, носит название Азербайджанского международного операционного консорциума (</w:t>
      </w:r>
      <w:r>
        <w:rPr>
          <w:rFonts w:eastAsia="Times New Roman" w:cs="Times New Roman" w:ascii="Times New Roman" w:hAnsi="Times New Roman"/>
          <w:sz w:val="24"/>
          <w:szCs w:val="24"/>
          <w:lang w:val="en-US"/>
        </w:rPr>
        <w:t>AIOC</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Offsho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zer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Chirag</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Guneshl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ject</w:t>
      </w:r>
      <w:r>
        <w:rPr>
          <w:rFonts w:eastAsia="TIMES NEW ROMAN CYR;Times New Roman" w:cs="TIMES NEW ROMAN CYR;Times New Roman" w:ascii="TIMES NEW ROMAN CYR;Times New Roman" w:hAnsi="TIMES NEW ROMAN CYR;Times New Roman"/>
          <w:sz w:val="24"/>
          <w:szCs w:val="24"/>
        </w:rPr>
        <w:t xml:space="preserve">. Для экспорта ранней нефти консорциум </w:t>
      </w:r>
      <w:r>
        <w:rPr>
          <w:rFonts w:eastAsia="Times New Roman" w:cs="Times New Roman" w:ascii="Times New Roman" w:hAnsi="Times New Roman"/>
          <w:sz w:val="24"/>
          <w:szCs w:val="24"/>
          <w:lang w:val="en-US"/>
        </w:rPr>
        <w:t>AIOC</w:t>
      </w:r>
      <w:r>
        <w:rPr>
          <w:rFonts w:eastAsia="TIMES NEW ROMAN CYR;Times New Roman" w:cs="TIMES NEW ROMAN CYR;Times New Roman" w:ascii="TIMES NEW ROMAN CYR;Times New Roman" w:hAnsi="TIMES NEW ROMAN CYR;Times New Roman"/>
          <w:sz w:val="24"/>
          <w:szCs w:val="24"/>
        </w:rPr>
        <w:t xml:space="preserve"> проложил трубопровод, соединяющий Баку и порт Супса, расположенный на побережье Черного моря в Грузии. Строительство нефтепровода Баку-Супса было завершено в  декабре 1998. "В настоящее время по трубопроводу Супса транспортируется вся добываемая консорциумом нефть -  105,000 баррелей в день при потенциально возможной пропускной возможности в  150,000" (7).</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Существует другой маршрут транспортировки нефти, соединяющий Баку и Черное море через территорию России</w:t>
      </w:r>
      <w:r>
        <w:rPr>
          <w:rFonts w:eastAsia="Times New Roman" w:cs="Times New Roman" w:ascii="Times New Roman" w:hAnsi="Times New Roman"/>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Давно построенный нефтепровод проходит к северу от Баку по территории Чечни. Этот северный участок был разрушен  в ходе второй чеченской войны. В апреле 2000 года российская нефтепроводная компания Транснефть объявила о том, что она завершила восстановление нефтепровода в обход чеченской территории. Северный от Баку участок трубопровода теперь проложен вдоль Каспийского побережья через Дагестан. Государственная нефтяная компания Азербайджана (СОКАР) начала перекачивать свою нефть в размере  100,000 баррелей в день по этому северному нефтепроводу.</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уют коммерчески привлекательные возможности экспорта нефти в Иран. На севере Ирана работают четыре нефтеперерабатывающих завода с общей мощностью 810,000 баррелей в день.</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 эти нефтеперерабатывающие заводы поступает сырая нефть, добытая на юге Ирана. Иран хотел бы закупать или качать Каспийскую нефть для своих заводов и экономить на транспортировке своей собственной нефти с юга на север.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Иран предложил азербайджанцам продавать 220,000 баррелей в день на условиях долговременного договора с нефтеперерабатывающими заводами. Иран будет покупать нефть непосредственно в Азербайджане для своих заводов в Тебризе и Тегеране. Предполагается, что нефть</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будут перекачивать по новому нефтепроводу, строительство которого осуществит Иран и который соединит Баку непосредственно с заводами Тебриза и Тегеран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 и Туркменистан с их нефтяным потенциалом, сосредоточенным на восточном побережье Каспийского моря, рассматривают обозначенную мощность нефтепровода с Ираном как наиболее экономически эффективное решение (8).</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нкции США против Ирана не позволяют компаниям США участвовать в подобных проектах с Ираном, но неамериканские компании, желающие участвовать в проекте, предпринимают определенные шаги, и все будут торопиться, если США пойдут на снятие своих санкций.</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ША поддерживают строительство основного нефтепровода между Баку и средиземноморским портом Джейхан в Турции через Грузию мощностью в 1 млн. баррелей в день. Правительство США считает, что этот маршрут, пролегающий мимо России и Ирана, будет самым безопасным. По сравнению с другими маршрутами нефтепроводов, ведущими к Черному морю, маршрут Баку-Джейхан позволяет обойтись без усиленного движения танкеров через Босфор, против чего резко возражает Турция. Межправительственные соглашения, посвященные вопросам проведения подготовительных работ по строительству нефтепровода Баку-Джейхан, были подписаны с большой помпой на саммите ОБСЕ в Стамбуле в ноябре 1999 года. Президент Клинтон назвал строительство будущего нефтепровода событием большой исторической важност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не понятно, является ли строительство нефтепровода Баку-Джейхан коммерчески осуществимым. Если США снимет свои санкции в ближайшие годы, строительство нефтепровода Баку-Джейхан займет несколько лет. Если санкции не будут сняты, а другие нефтепроводы будут работать, где взять достаточное количество нефти для эффективной эксплуатации нефтепровода Баку-Джейхан?</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е специалисты отрасли жалуются на то, что “пока США продолжают настаивать на своей геостратегической повестке дня, коммерческий аспект отодвигается на второй план, к компаниям обращаются за оказанием финансовой поддержки строительства нефтепровода” (9).</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ерспективы строительства нефтепровода Баку-Джейхан улучшатся в том случае, если цены на нефть будут оставаться высокими, если объемы добычи нефти в Азербайджане будут увеличены, если формация Кашаган в Казахстане окажется на самом деле гигантским нефтяным полем, а  часть добытой на нем нефти смогут перекачивать в Баку.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Правительство США предоставило относительную поддержку началу строительства Транскаспийского газопровода (</w:t>
      </w:r>
      <w:r>
        <w:rPr>
          <w:rFonts w:eastAsia="Times New Roman" w:cs="Times New Roman" w:ascii="Times New Roman" w:hAnsi="Times New Roman"/>
          <w:sz w:val="24"/>
          <w:szCs w:val="24"/>
          <w:lang w:val="en-US"/>
        </w:rPr>
        <w:t>TCGP</w:t>
      </w:r>
      <w:r>
        <w:rPr>
          <w:rFonts w:eastAsia="TIMES NEW ROMAN CYR;Times New Roman" w:cs="TIMES NEW ROMAN CYR;Times New Roman" w:ascii="TIMES NEW ROMAN CYR;Times New Roman" w:hAnsi="TIMES NEW ROMAN CYR;Times New Roman"/>
          <w:sz w:val="24"/>
          <w:szCs w:val="24"/>
        </w:rPr>
        <w:t xml:space="preserve">) из Туркменистана через Каспийское море и по территориям Азербайджана и Грузии в Турцию. Этот газопровод - первичный рынок для новых газовых контрактов в среднесрочной перспективе. В качестве альтернативных вариантов газопровода для перекачки газа из Туркменистана в Турцию рассматриваются маршруты, пролегающие через Россию и Иран.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Перспективы Транскаспийского газопровода прояснятся буквально в ближайшие месяцы. Открытие большого газоносного поля на континентальном шельфе Шах-Дениз недалеко от Баку позволяет говорить о возможности транспортировки газа из Шах-Дениз в Турцию через Азербайджан и  Грузию </w:t>
      </w:r>
      <w:r>
        <w:rPr>
          <w:rFonts w:eastAsia="Times New Roman" w:cs="Times New Roman" w:ascii="Times New Roman" w:hAnsi="Times New Roman"/>
          <w:sz w:val="24"/>
          <w:szCs w:val="24"/>
          <w:lang w:val="en-US"/>
        </w:rPr>
        <w:t>(10).</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В дипломатических связях между Вашингтоном и Ашхабадом наблюдается некоторое охлаждение. Похоже, что ключевой участник строительства Транскаспийского газопровода пытается отступиться от проекта (11). Более того, Россия сделала ставку на победу в гонке за получение возможности доставлять газ на турецкий рынок. Российский Газпром и итальянская компания </w:t>
      </w:r>
      <w:r>
        <w:rPr>
          <w:rFonts w:eastAsia="Times New Roman" w:cs="Times New Roman" w:ascii="Times New Roman" w:hAnsi="Times New Roman"/>
          <w:sz w:val="24"/>
          <w:szCs w:val="24"/>
          <w:lang w:val="en-US"/>
        </w:rPr>
        <w:t>ENI</w:t>
      </w:r>
      <w:r>
        <w:rPr>
          <w:rFonts w:eastAsia="TIMES NEW ROMAN CYR;Times New Roman" w:cs="TIMES NEW ROMAN CYR;Times New Roman" w:ascii="TIMES NEW ROMAN CYR;Times New Roman" w:hAnsi="TIMES NEW ROMAN CYR;Times New Roman"/>
          <w:sz w:val="24"/>
          <w:szCs w:val="24"/>
        </w:rPr>
        <w:t xml:space="preserve"> начали совместное строительство газопровода “Голубой поток”, ведущего в Турцию по дну Черного моря. В начале этого года было объявлено о финансировании проекта итальянцами и японцами. Совет безопасности России назвал строительство “Голубого потока” одним из первых в списке приоритетов России. Если при поддержке США Туркменистан или Азербайджан победят Россию в конкурентной борьбе за транспортировку газа в Турцию, Москва потеряет проект, который ей необходимо получить в интересах собственной газовой промышленности, отрасли, на которой уже долгое время держится вся российская экономик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мы уже указывали, в ближайшие годы ожидается резкое увеличение мирового потреблении нефти и газа за счет азиатских стран, в связи с чем начнется строительство газопроводов из Центральной Азии на Восток. Самый серьезный из существующих проектов предполагает строительство газопровода, соединяющего Туркменистан и Китай. Но для его осуществления необходимо, чтобы Китай построил свой отрезок газопровода от побережья до Таримского бассейна на западе страны. Тогда к этому отрезку присоединится линия газопровода, подведенная из Туркменистана.</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Гораздо ниже шансы на успех у проекта строительства нефтепровода из Казахстана в Китай. Несколько лет назад консорциум, который возглавляет </w:t>
      </w:r>
      <w:r>
        <w:rPr>
          <w:rFonts w:eastAsia="Times New Roman" w:cs="Times New Roman" w:ascii="Times New Roman" w:hAnsi="Times New Roman"/>
          <w:sz w:val="24"/>
          <w:szCs w:val="24"/>
          <w:lang w:val="en-US"/>
        </w:rPr>
        <w:t>Unocal</w:t>
      </w:r>
      <w:r>
        <w:rPr>
          <w:rFonts w:eastAsia="TIMES NEW ROMAN CYR;Times New Roman" w:cs="TIMES NEW ROMAN CYR;Times New Roman" w:ascii="TIMES NEW ROMAN CYR;Times New Roman" w:hAnsi="TIMES NEW ROMAN CYR;Times New Roman"/>
          <w:sz w:val="24"/>
          <w:szCs w:val="24"/>
        </w:rPr>
        <w:t>, разрабатывал идею газопровода, ведущего на юг от Туркменистана в Пакистан  через Афганистан. Война в Афганистане свела на нет все усилия.</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овершенно объясним интерес стран Трехстороннего соглашения к сохранению потока каспийских энергетических ресурсов на глобальные рынки. Именно поэтому долгосрочной и самой важной задачей как для региональных производителей нефти и газа, так и для стран-участниц Трехстороннего соглашения является содействие строительству сети трубопроводов. Но в то же время модель и последовательность строительства трубопроводов должны быть коммерчески эффективными и политически осуществимым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интересах стран Трехстороннего соглашения способствовать участию в каспийских проектах с участием русских, китайских и даже иранских компаний.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оздание крупных многонациональных консорциумов – это разумный политический шаг, а также здоровый экономический ход. Такие многонациональные коалиции позволяют сторонам справедливо рассматривать свое участие как “победу” в серьезном конкурс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лечение участников с таким отношением к сотрудничеству с Россией и соседними с ней странами – важный шаг к тому, чтобы нанести удар по подозрительности и саботажу со стороны амбициозных каспийских государств и компаний из стран Трехстороннего соглашения.</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ледующее положение – центральное. Оно заключается в том, что проблема для энергетических государств региона не в только в получении прибыли от экспорта своих энергетических ресурсов, но и в использовании природных богатств для обеспечения основы широкомасштабного и долговременного экономического роста и решения социальных проблем.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искажении оценки энергетического потенциала и завышении прогнозной прибыли таится большая опасность для любого государства. Это в дальнейшем может нанести серьезный удар по уже и без того ослабленной экономике Центральной Ази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ледует добавить, что малоразвитая социальная сфера в новых государствах будет подвергаться дальнейшему разрушению в случае поступления денег только в президентские дворцы, на строительство монументов великим лидерам, в карманы  коррумпированных чиновников и элиты.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Учитывая неясность, которая окружает политические режимы и общество Центральной Азии в целом, правительствам и энергетическим компаниям стран Трехстороннего соглашения, международным финансовым институтам приходится искать пути для того, чтобы обеспечить рациональное использование нефтяного богатства. Наилучший путь к тому, чтобы приступить к осуществлению этой задачи, - это обращение к политике кнута и пряника, что вполне доступно для стран Трехстороннего соглашения и международных институтов, и содействие проведению приватизации и реструктуризации местной экономики. В этой связи пристального внимания заслуживает часто недооцениваемый сельскохозяйственный сектор, способный открыть путь к экономическому прогрессу сельских жителей, которые зачастую остаются в стороне от добычи нефти и газа. </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ind w:right="-1192" w:firstLine="720"/>
        <w:jc w:val="center"/>
        <w:rPr>
          <w:sz w:val="24"/>
          <w:szCs w:val="24"/>
        </w:rPr>
      </w:pPr>
      <w:r>
        <w:rPr>
          <w:sz w:val="24"/>
          <w:szCs w:val="24"/>
        </w:rPr>
        <w:t xml:space="preserve">B. </w:t>
      </w:r>
      <w:r>
        <w:rPr>
          <w:rFonts w:eastAsia="TIMES NEW ROMAN CYR;Times New Roman" w:cs="TIMES NEW ROMAN CYR;Times New Roman" w:ascii="TIMES NEW ROMAN CYR;Times New Roman" w:hAnsi="TIMES NEW ROMAN CYR;Times New Roman"/>
          <w:sz w:val="24"/>
          <w:szCs w:val="24"/>
          <w:lang w:val="ru-RU"/>
        </w:rPr>
        <w:t>Задачи стран-участниц Трехстороннего соглашения</w:t>
      </w:r>
    </w:p>
    <w:p>
      <w:pPr>
        <w:pStyle w:val="Heading2"/>
        <w:spacing w:before="0" w:after="0"/>
        <w:ind w:right="-1192" w:firstLine="720"/>
        <w:rPr>
          <w:sz w:val="24"/>
          <w:szCs w:val="24"/>
        </w:rPr>
      </w:pPr>
      <w:r>
        <w:rPr>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ая большая проблема, с которой приходится сталкиваться странам Трехстороннего соглашения, – это понимание роли, которую они могут сыграть в поисках путей стабильности в новых центральноазиатских странах. Ни одна из стран Трехстороннего соглашения не называет этот район “районом жизненно важных интересов”. Центральная Азия – скорее, значительное сосредоточение их производных интересов, связанных с энергетикой, умеренным исламом,  терроризмом, наркобизнесом, Россией, Китаем, Ираном. Более того, отсутствие жизненно важных интересов дает возможность странам Трехстороннего соглашения участвовать в развитии региона на справедливых конкурсных условиях, в духе сотрудничества и высокого профессионализма  многонациональных энергетических компаний.</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нам Трехстороннего соглашения особенно близко приходится сталкиваться с ключевыми проблемами, перечисленными выше, поэтому политика должна быть нацелена на следующие моменты:</w:t>
      </w:r>
    </w:p>
    <w:p>
      <w:pPr>
        <w:pStyle w:val="PlainText"/>
        <w:numPr>
          <w:ilvl w:val="0"/>
          <w:numId w:val="2"/>
        </w:numPr>
        <w:tabs>
          <w:tab w:val="clear" w:pos="720"/>
          <w:tab w:val="left" w:pos="0" w:leader="none"/>
        </w:tabs>
        <w:ind w:left="360" w:right="-1192" w:first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рочение независимости и жизнеспособности новых государств Центральной Азии;</w:t>
      </w:r>
    </w:p>
    <w:p>
      <w:pPr>
        <w:pStyle w:val="PlainText"/>
        <w:numPr>
          <w:ilvl w:val="0"/>
          <w:numId w:val="2"/>
        </w:numPr>
        <w:tabs>
          <w:tab w:val="clear" w:pos="720"/>
          <w:tab w:val="left" w:pos="0" w:leader="none"/>
        </w:tabs>
        <w:ind w:left="360" w:right="-1192" w:first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азание помощи для вхождения этих государств в мировую экономику;</w:t>
      </w:r>
    </w:p>
    <w:p>
      <w:pPr>
        <w:pStyle w:val="PlainText"/>
        <w:numPr>
          <w:ilvl w:val="0"/>
          <w:numId w:val="2"/>
        </w:numPr>
        <w:tabs>
          <w:tab w:val="clear" w:pos="720"/>
          <w:tab w:val="left" w:pos="0" w:leader="none"/>
        </w:tabs>
        <w:ind w:left="360" w:right="-1192" w:first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шение серьезных гуманитарных, социальных, экологических проблем;</w:t>
      </w:r>
    </w:p>
    <w:p>
      <w:pPr>
        <w:pStyle w:val="PlainText"/>
        <w:numPr>
          <w:ilvl w:val="0"/>
          <w:numId w:val="2"/>
        </w:numPr>
        <w:tabs>
          <w:tab w:val="clear" w:pos="720"/>
          <w:tab w:val="left" w:pos="0" w:leader="none"/>
        </w:tabs>
        <w:ind w:left="360" w:right="-1192" w:first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действие развитию мощного нефтяного и газового секторов в качестве поддержки широкого экономического и социального прогресса;</w:t>
      </w:r>
    </w:p>
    <w:p>
      <w:pPr>
        <w:pStyle w:val="PlainText"/>
        <w:numPr>
          <w:ilvl w:val="0"/>
          <w:numId w:val="2"/>
        </w:numPr>
        <w:tabs>
          <w:tab w:val="clear" w:pos="720"/>
          <w:tab w:val="left" w:pos="0" w:leader="none"/>
        </w:tabs>
        <w:ind w:left="360" w:right="-1192" w:first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держание строительства сети трубопроводов для обеспечения бесперебойного потока энергетических ресурсов из региона;</w:t>
      </w:r>
    </w:p>
    <w:p>
      <w:pPr>
        <w:pStyle w:val="PlainText"/>
        <w:numPr>
          <w:ilvl w:val="0"/>
          <w:numId w:val="2"/>
        </w:numPr>
        <w:tabs>
          <w:tab w:val="clear" w:pos="720"/>
          <w:tab w:val="left" w:pos="0" w:leader="none"/>
        </w:tabs>
        <w:ind w:left="360" w:right="-1192" w:first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ягчение региональных конфликтов;</w:t>
      </w:r>
    </w:p>
    <w:p>
      <w:pPr>
        <w:pStyle w:val="PlainText"/>
        <w:numPr>
          <w:ilvl w:val="0"/>
          <w:numId w:val="2"/>
        </w:numPr>
        <w:tabs>
          <w:tab w:val="clear" w:pos="720"/>
          <w:tab w:val="left" w:pos="0" w:leader="none"/>
        </w:tabs>
        <w:ind w:left="1080" w:right="-1192" w:hanging="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вышение экономических интересов и улучшение инвестиционного климата для иностранных компаний, включая российски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говорить в общем, то у стран Трехстороннего соглашения есть постоянный интерес в получении стабильного результата в этом быстро изменяющемся регионе. Разработка комплекса политических курсов и директив – сложная задача, так как этот комплекс не может просто укрепить неадекватный статус-кво, а также не может привлечь скептически настроенных лидеров и общество на сторону демократии и свободного рынка стран Трехстороннего соглашения. Необходимо видеть дальше энергетического сектора, хотя, безусловно, без его успешного развития невозможно выработать правильного политического подхода. На первом  этапе его разработки требуется глубокое изучение и понимание региона, выявление основы для участия в нем стран Трехстороннего соглашения.</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ественно, нельзя ждать, что политические курсы стран Трехстороннего соглашения в отношении региона будут идентичны. Эти страны неизбежно будут расставлять свои акценты в подходе к региону.</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росоюз, например, больше, чем США волнуют наркотики и миграция из региона, тогда как США больше, чем европейцев, беспокоит проблема нераспространения ядерного оружия. В последней главе мы пришли к выводу, что страны Трехстороннего соглашения могли бы играть решающую роль в регионе как сила, выступающая за развитие экономических возможностей, глобальную интеграцию и стабильность. Эти страны могут выполнить эти задачи, поскольку ни одна из стран Трехстороннего соглашения не рассматривает этот регион как зону своих жизненно важных интересов. Такое отношение стран Трехстороннего соглашения к региону является большим преимуществом при выработке совместных действий и очень конкретных политических курсов без конфронтаци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ой вступительной главе изложены основные тенденции, имеющие место в новых центральноазиатских государствах, а также интересы стран Трехстороннего договора и проблемы, с которыми они сталкиваются.</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В последующих главах, посвященных США (глава </w:t>
      </w:r>
      <w:r>
        <w:rPr>
          <w:rFonts w:eastAsia="Times New Roman" w:cs="Times New Roman" w:ascii="Times New Roman" w:hAnsi="Times New Roman"/>
          <w:sz w:val="24"/>
          <w:szCs w:val="24"/>
          <w:lang w:val="en-US"/>
        </w:rPr>
        <w:t>II</w:t>
      </w:r>
      <w:r>
        <w:rPr>
          <w:rFonts w:eastAsia="TIMES NEW ROMAN CYR;Times New Roman" w:cs="TIMES NEW ROMAN CYR;Times New Roman" w:ascii="TIMES NEW ROMAN CYR;Times New Roman" w:hAnsi="TIMES NEW ROMAN CYR;Times New Roman"/>
          <w:sz w:val="24"/>
          <w:szCs w:val="24"/>
        </w:rPr>
        <w:t xml:space="preserve">), Японии (глава </w:t>
      </w:r>
      <w:r>
        <w:rPr>
          <w:rFonts w:eastAsia="Times New Roman" w:cs="Times New Roman" w:ascii="Times New Roman" w:hAnsi="Times New Roman"/>
          <w:sz w:val="24"/>
          <w:szCs w:val="24"/>
          <w:lang w:val="en-US"/>
        </w:rPr>
        <w:t>III</w:t>
      </w:r>
      <w:r>
        <w:rPr>
          <w:rFonts w:eastAsia="TIMES NEW ROMAN CYR;Times New Roman" w:cs="TIMES NEW ROMAN CYR;Times New Roman" w:ascii="TIMES NEW ROMAN CYR;Times New Roman" w:hAnsi="TIMES NEW ROMAN CYR;Times New Roman"/>
          <w:sz w:val="24"/>
          <w:szCs w:val="24"/>
        </w:rPr>
        <w:t xml:space="preserve">), Европе (глава </w:t>
      </w:r>
      <w:r>
        <w:rPr>
          <w:rFonts w:eastAsia="Times New Roman" w:cs="Times New Roman" w:ascii="Times New Roman" w:hAnsi="Times New Roman"/>
          <w:sz w:val="24"/>
          <w:szCs w:val="24"/>
          <w:lang w:val="en-US"/>
        </w:rPr>
        <w:t>IV</w:t>
      </w:r>
      <w:r>
        <w:rPr>
          <w:rFonts w:eastAsia="TIMES NEW ROMAN CYR;Times New Roman" w:cs="TIMES NEW ROMAN CYR;Times New Roman" w:ascii="TIMES NEW ROMAN CYR;Times New Roman" w:hAnsi="TIMES NEW ROMAN CYR;Times New Roman"/>
          <w:sz w:val="24"/>
          <w:szCs w:val="24"/>
        </w:rPr>
        <w:t>), авторы обращаются к анализу курсов этих стран и изучению характера их участия в делах региона. В этих главах сравниваются различные политические подходы этих стран на фоне рассмотренных в первой главе их проблем и интересов в регионе. В пятой и заключительной главе содержатся рекомендации, адресованные правительствам стран Трехстороннего соглашения в отношении новой Центральной Азии.</w:t>
      </w:r>
      <w:r>
        <w:br w:type="page"/>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spacing w:before="0" w:after="0"/>
        <w:ind w:right="-1192" w:firstLine="720"/>
        <w:jc w:val="center"/>
        <w:rPr>
          <w:sz w:val="24"/>
          <w:szCs w:val="24"/>
        </w:rPr>
      </w:pPr>
      <w:r>
        <w:rPr>
          <w:sz w:val="24"/>
          <w:szCs w:val="24"/>
        </w:rPr>
        <w:t xml:space="preserve">II. </w:t>
      </w:r>
      <w:r>
        <w:rPr>
          <w:rFonts w:eastAsia="TIMES NEW ROMAN CYR;Times New Roman" w:cs="TIMES NEW ROMAN CYR;Times New Roman" w:ascii="TIMES NEW ROMAN CYR;Times New Roman" w:hAnsi="TIMES NEW ROMAN CYR;Times New Roman"/>
          <w:sz w:val="24"/>
          <w:szCs w:val="24"/>
          <w:lang w:val="ru-RU"/>
        </w:rPr>
        <w:t>США и Каспийский бассейн</w:t>
      </w:r>
    </w:p>
    <w:p>
      <w:pPr>
        <w:pStyle w:val="PlainText"/>
        <w:ind w:right="-1192"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ерман У. Гарнетт</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США четко обозначили амбициозную, многогранную политику по отношению к странам бывшего советского Юга. Политический интерес США сосредоточен на том районе, который называют “Каспийский бассейн” и который охватывает территорию Центральной Азии и Кавказа. Хотя политический курс преимущественно связан с освоением  энергетических ресурсов и прокладкой экспортных маршрутов трубопровода, он гораздо шире, чем просто добыча нефти и газа.</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В недавние времена официальные лица в Администрации Клинтона определили свои задачи не больше не меньше, как “преобразование всего региона и международной системы вокруг него”. Откровенно пренебрегая девятнадцативековым опытом региона в ведении “Большой игры”, в ходе которой  Британия противостояла России в состязании за превосходство, заместитель Государственного Секретаря Строуб Тэлботт заявил в 1997 году: “Наша задача заключается в том, чтобы избежать и активно избавляться от этого атавизма… Мы хотим оказать помощь в том, что в конечном счете принесет нечто совсем противоположное - мы хотим увидеть всех ответственных участников на Кавказе и в Центральной Азии победителями” (1).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а честолюбивая политика неизбежно сталкивается с чрезвычайно серьезными препятствиями. Многие государства региона испытывают трудности, связанные с политической нестабильностью, бедностью, или попросту борются за выживание.  Во многих странах есть большие запасы нефти и газа, но их режимы несут на себе печать авторитарности, коррупции, деградации социальной сферы, нищеты. Там отсутствуют нормальное транспортное сообщение, средства коммуникации, вспыхивают  внутренние конфликты.</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ни расположены в отдаленных и противоборствующих районах в окружении более сильных стран, таких, как Турция, Россия и Китай, имеющих исторические традиции подавления и доминирования над территориями и людьми этих новых государств. Государства Каспийского бассейна в качестве участников глобальной экономики или источников нестабильности, несомненно, будут оказывать влияние на регионы и страны далеко за пределами этого бассейна.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Политика США ставит своей целью установление независимости во всем регионе, глобальной интеграции, осуществление политических и экономических реформ. Конечно, Россия, Иран и другие соседние государства видят в поддержке Соединенными Штатами преобразований в регионе всего лишь прикрытие амбициозной и великодержавной политики, направленной на самом деле на изгнание традиционных игроков с поля и получение выгоды для Вашингтона. Более того</w:t>
      </w:r>
      <w:r>
        <w:rPr>
          <w:rFonts w:eastAsia="Times New Roman" w:cs="Times New Roman" w:ascii="Times New Roman" w:hAnsi="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 энергетические ресурсы, необходимые для поощрения внутренних и региональных преобразований и глобальной интеграции, сами по себе под большим вопросом. Оценки запасов нефти очень сильно разнятся, начиная с оптимистического сравнения нефтяного потенциала региона с “новым Персидским заливом” до более сдержанных сравнений в настоящее время с Северным морем. Политика строительства трубопроводов для надежной транспортировки добытых энергетических ресурсов на рынок замысловата и хрупка. И почти наверняка освоение природных богатств региона может так же легко обострить политические и социальные болезни, как и успокоить их. Препятствия к выполнению политического курса США в регионе следует искать вне его. Нет пока широкого консенсуса в отношении того, действительно</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ли регион представляет для США национальный интерес. Один аналитик разделил ту часть американского политического сообщества, которая делает на регион ставку (они в меньшинстве), на две группы: на “нефтяников” и “геополитиков” (2).</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ервая группа рассматривает регион преимущественно с позиций его энергетического потенциала, который можно использовать. Приверженцы второй группы включают Администрацию Клинтона. По их мнению, нефть - только инструмент для больших политических целей. Эти политические цели пока плохо финансируются.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дополнение к этим проблемам в США следует упомянуть: отвлечение внимания на президентские выборы, известную потерю общественного интереса в США к международной политике, заметное смещение акцента американской международного политики в сторону от бывшего СССР. В результате возникает ряд вопросов. Действительно ли политика США вне энергетического потенциала региона настолько амбизиозна, насколько она такой кажется? Отвечает ли она интересам региона и США? Наконец, выживет ли политика США в регионе после прихода к власти нового президента и Администрации? Ответить на эти вопросы мы сможем после детального рассмотрения политического курса США в центральноазиатском регионе. </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ind w:right="-1192" w:firstLine="720"/>
        <w:rPr>
          <w:sz w:val="24"/>
          <w:szCs w:val="24"/>
        </w:rPr>
      </w:pPr>
      <w:r>
        <w:rPr>
          <w:sz w:val="24"/>
          <w:szCs w:val="24"/>
        </w:rPr>
        <w:t xml:space="preserve">A. </w:t>
      </w:r>
      <w:r>
        <w:rPr>
          <w:rFonts w:eastAsia="TIMES NEW ROMAN CYR;Times New Roman" w:cs="TIMES NEW ROMAN CYR;Times New Roman" w:ascii="TIMES NEW ROMAN CYR;Times New Roman" w:hAnsi="TIMES NEW ROMAN CYR;Times New Roman"/>
          <w:sz w:val="24"/>
          <w:szCs w:val="24"/>
          <w:lang w:val="ru-RU"/>
        </w:rPr>
        <w:t>Составные части политики США</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орни политики США, направленной на расширение участия страны в регионе, уходят в Администрацию Буша (отца нынешнего Президента США Дж.Буша-младшего – прим. пер.). Президент Буш и его команда по международным вопросам приняла основное решение – признать новые государства и установить формальные дипломатические связи. Нефть и газ стали причиной повышенного интереса к Казахстану и Азербайджану. Широкая стратегическая цель в регионе, обозначающая место осуществления политического курса США, носит название Каспийский бассейн. Страны Каспийского региона оказались в фокусе внимания США еще в 1997 году.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своих интервью и выступлениях перед Конгрессом представители Администрации Клинтона касались честолюбивого политического курса США в регионе. Этот курс заключается во взаимодействии с официальными лицами региона, помощи новому режиму, содействии проведению долгосрочных демократических реформ, либерализации рынка, соблюдению прав человек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илия США также направлены на разрешение конфликтов, сотрудничество по проблемам безопасности  в регионе и за его пределами, на интеграцию региона в глобальную экономику. Для более подробного  обсуждения составных частей политики США в регионе используются понятия и терминология, предложенные Администрацией Клинтон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азработка нефти, газа и других полезных ископаемых региона - главная цель, а также часть общей энергетической политики США, направленной на поиски разнообразных и безопасных источников энергии. Политический курс США предполагает, что интересы стран Трехстороннего соглашения и региона совпадают в этом отношении даже при условии, если возникают серьезные разногласия по поводу маршрутов трубопровода и раздела прибыли. Официальные правительственные лица США подчеркивают, что энергия это не все, цель – это все для американской политики. Оценка проделанной работы в ходе реализации политического курса зависит частично от того, будет ли она дана с позиции неуклонного роста помощи и участия США в регионе по отношению к нижней базисной линии 1991 или же по отношению к текущим нуждам и  условиям. Как стало ясно в ходе анализа, увеличение усилий происходит одновременно с увеличением количества проблем и препятствий в регионе. </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Общая помощь США</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Помощь Соединенных Штатов государствам Каспийского бассейна в рамках Акта США “В поддержку свободы” умеренна, даже несмотря на то, что недавно она была увеличена, а в будущем планируется ее дальнейшее расширение. Схема распределения помощи приведена на таблице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1. </w:t>
      </w:r>
    </w:p>
    <w:p>
      <w:pPr>
        <w:pStyle w:val="PlainText"/>
        <w:ind w:right="-1192" w:hanging="0"/>
        <w:jc w:val="both"/>
        <w:rPr/>
      </w:pPr>
      <w:r>
        <w:rPr>
          <w:rFonts w:eastAsia="TIMES NEW ROMAN CYR;Times New Roman" w:cs="TIMES NEW ROMAN CYR;Times New Roman" w:ascii="TIMES NEW ROMAN CYR;Times New Roman" w:hAnsi="TIMES NEW ROMAN CYR;Times New Roman"/>
          <w:sz w:val="24"/>
          <w:szCs w:val="24"/>
        </w:rPr>
        <w:t>Она не является исчерпывающей, так как США помогают по этой схеме нескольким таким странам через фонды Нанна-Лугара за ядерное разоружение, реализуя программу по защите и безопасности. Тем не менее, это свидетельствует об уровне усилий США. Представители Администрации оценили общую сумму помощи, направленной 8 государствам Кавказа и Центральной Азии с 1992 до середины 1997 года в размере 2,2 миллиарда долларов. Заместитель Государственного Секретаря Тэлботт оценил помощь США Центральной Азии в  1.3 миллиарда  долларов за период с 1992 года до середины 1998 (3). На первый взгляд, этот уровень помощи ниже того</w:t>
      </w:r>
      <w:r>
        <w:rPr>
          <w:rFonts w:eastAsia="Times New Roman" w:cs="Times New Roman" w:ascii="Times New Roman" w:hAnsi="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 что может потребовать взятый Америкой курс, и меньше той помощи, в которой могут нуждаться отдельные страны. Но с другой стороны, суммы оказанной помощи гораздо больше, чем можно ожидать, учитывая политические настроения, царящие в Конгрессе США. По крайней мере, уровень помощи США соответствует помощи международных программ.</w:t>
      </w:r>
    </w:p>
    <w:p>
      <w:pPr>
        <w:pStyle w:val="PlainText"/>
        <w:ind w:right="-119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58" w:hanging="0"/>
        <w:jc w:val="center"/>
        <w:rPr/>
      </w:pPr>
      <w:r>
        <w:rPr>
          <w:rFonts w:eastAsia="TIMES NEW ROMAN CYR;Times New Roman" w:cs="TIMES NEW ROMAN CYR;Times New Roman" w:ascii="TIMES NEW ROMAN CYR;Times New Roman" w:hAnsi="TIMES NEW ROMAN CYR;Times New Roman"/>
          <w:b/>
          <w:bCs/>
          <w:sz w:val="24"/>
          <w:szCs w:val="24"/>
        </w:rPr>
        <w:t xml:space="preserve">Таблица </w:t>
      </w:r>
      <w:r>
        <w:rPr>
          <w:rFonts w:eastAsia="Times New Roman" w:cs="Times New Roman" w:ascii="Times New Roman" w:hAnsi="Times New Roman"/>
          <w:b/>
          <w:bCs/>
          <w:sz w:val="24"/>
          <w:szCs w:val="24"/>
          <w:lang w:val="en-US"/>
        </w:rPr>
        <w:t>II</w:t>
      </w:r>
      <w:r>
        <w:rPr>
          <w:rFonts w:eastAsia="TIMES NEW ROMAN CYR;Times New Roman" w:cs="TIMES NEW ROMAN CYR;Times New Roman" w:ascii="TIMES NEW ROMAN CYR;Times New Roman" w:hAnsi="TIMES NEW ROMAN CYR;Times New Roman"/>
          <w:b/>
          <w:bCs/>
          <w:sz w:val="24"/>
          <w:szCs w:val="24"/>
        </w:rPr>
        <w:t>-1 Помощь в рамках Акта США “В поддержку свободы”</w:t>
      </w:r>
    </w:p>
    <w:p>
      <w:pPr>
        <w:pStyle w:val="PlainText"/>
        <w:ind w:right="-58"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миллионов долларов США)</w:t>
      </w:r>
    </w:p>
    <w:p>
      <w:pPr>
        <w:pStyle w:val="PlainText"/>
        <w:ind w:right="-5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815" w:type="dxa"/>
        <w:jc w:val="left"/>
        <w:tblInd w:w="-108" w:type="dxa"/>
        <w:tblLayout w:type="fixed"/>
        <w:tblCellMar>
          <w:top w:w="0" w:type="dxa"/>
          <w:left w:w="108" w:type="dxa"/>
          <w:bottom w:w="0" w:type="dxa"/>
          <w:right w:w="108" w:type="dxa"/>
        </w:tblCellMar>
      </w:tblPr>
      <w:tblGrid>
        <w:gridCol w:w="2448"/>
        <w:gridCol w:w="1841"/>
        <w:gridCol w:w="1842"/>
        <w:gridCol w:w="1842"/>
        <w:gridCol w:w="1842"/>
      </w:tblGrid>
      <w:tr>
        <w:trPr/>
        <w:tc>
          <w:tcPr>
            <w:tcW w:w="2448" w:type="dxa"/>
            <w:tcBorders/>
          </w:tcPr>
          <w:p>
            <w:pPr>
              <w:pStyle w:val="PlainText"/>
              <w:snapToGrid w:val="false"/>
              <w:ind w:right="-5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1" w:type="dxa"/>
            <w:tcBorders/>
          </w:tcPr>
          <w:p>
            <w:pPr>
              <w:pStyle w:val="PlainText"/>
              <w:ind w:right="-58"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97 (фактическая)</w:t>
            </w:r>
          </w:p>
        </w:tc>
        <w:tc>
          <w:tcPr>
            <w:tcW w:w="1842" w:type="dxa"/>
            <w:tcBorders/>
          </w:tcPr>
          <w:p>
            <w:pPr>
              <w:pStyle w:val="PlainText"/>
              <w:ind w:right="-58" w:hanging="0"/>
              <w:jc w:val="center"/>
              <w:rPr>
                <w:rFonts w:ascii="Times New Roman" w:hAnsi="Times New Roman" w:eastAsia="Times New Roman" w:cs="Times New Roman"/>
              </w:rPr>
            </w:pPr>
            <w:r>
              <w:rPr>
                <w:rFonts w:eastAsia="Times New Roman" w:cs="Times New Roman" w:ascii="Times New Roman" w:hAnsi="Times New Roman"/>
              </w:rPr>
              <w:t>1998</w:t>
            </w:r>
          </w:p>
          <w:p>
            <w:pPr>
              <w:pStyle w:val="PlainText"/>
              <w:ind w:right="-58"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ктическая)</w:t>
            </w:r>
          </w:p>
        </w:tc>
        <w:tc>
          <w:tcPr>
            <w:tcW w:w="1842" w:type="dxa"/>
            <w:tcBorders/>
          </w:tcPr>
          <w:p>
            <w:pPr>
              <w:pStyle w:val="PlainText"/>
              <w:ind w:right="-58" w:hanging="0"/>
              <w:jc w:val="center"/>
              <w:rPr>
                <w:rFonts w:ascii="Times New Roman" w:hAnsi="Times New Roman" w:eastAsia="Times New Roman" w:cs="Times New Roman"/>
              </w:rPr>
            </w:pPr>
            <w:r>
              <w:rPr>
                <w:rFonts w:eastAsia="Times New Roman" w:cs="Times New Roman" w:ascii="Times New Roman" w:hAnsi="Times New Roman"/>
              </w:rPr>
              <w:t>1999</w:t>
            </w:r>
          </w:p>
          <w:p>
            <w:pPr>
              <w:pStyle w:val="PlainText"/>
              <w:ind w:right="-58"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варительная оценка)</w:t>
            </w:r>
          </w:p>
        </w:tc>
        <w:tc>
          <w:tcPr>
            <w:tcW w:w="1842" w:type="dxa"/>
            <w:tcBorders/>
          </w:tcPr>
          <w:p>
            <w:pPr>
              <w:pStyle w:val="PlainText"/>
              <w:ind w:right="-58" w:hanging="0"/>
              <w:jc w:val="center"/>
              <w:rPr>
                <w:rFonts w:ascii="Times New Roman" w:hAnsi="Times New Roman" w:eastAsia="Times New Roman" w:cs="Times New Roman"/>
              </w:rPr>
            </w:pPr>
            <w:r>
              <w:rPr>
                <w:rFonts w:eastAsia="Times New Roman" w:cs="Times New Roman" w:ascii="Times New Roman" w:hAnsi="Times New Roman"/>
              </w:rPr>
              <w:t>2000</w:t>
            </w:r>
          </w:p>
          <w:p>
            <w:pPr>
              <w:pStyle w:val="PlainText"/>
              <w:ind w:right="-58"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лена по запросу)</w:t>
            </w:r>
          </w:p>
        </w:tc>
      </w:tr>
      <w:tr>
        <w:trPr/>
        <w:tc>
          <w:tcPr>
            <w:tcW w:w="2448" w:type="dxa"/>
            <w:tcBorders/>
          </w:tcPr>
          <w:p>
            <w:pPr>
              <w:pStyle w:val="PlainText"/>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w:t>
            </w:r>
          </w:p>
        </w:tc>
        <w:tc>
          <w:tcPr>
            <w:tcW w:w="1841"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5</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5</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2</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5</w:t>
            </w:r>
          </w:p>
        </w:tc>
      </w:tr>
      <w:tr>
        <w:trPr/>
        <w:tc>
          <w:tcPr>
            <w:tcW w:w="2448" w:type="dxa"/>
            <w:tcBorders/>
          </w:tcPr>
          <w:p>
            <w:pPr>
              <w:pStyle w:val="PlainText"/>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ыргызстан</w:t>
            </w:r>
          </w:p>
        </w:tc>
        <w:tc>
          <w:tcPr>
            <w:tcW w:w="1841"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5</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5</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5</w:t>
            </w:r>
          </w:p>
        </w:tc>
      </w:tr>
      <w:tr>
        <w:trPr/>
        <w:tc>
          <w:tcPr>
            <w:tcW w:w="2448" w:type="dxa"/>
            <w:tcBorders/>
          </w:tcPr>
          <w:p>
            <w:pPr>
              <w:pStyle w:val="PlainText"/>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джикистан</w:t>
            </w:r>
          </w:p>
        </w:tc>
        <w:tc>
          <w:tcPr>
            <w:tcW w:w="1841"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r>
      <w:tr>
        <w:trPr/>
        <w:tc>
          <w:tcPr>
            <w:tcW w:w="2448" w:type="dxa"/>
            <w:tcBorders/>
          </w:tcPr>
          <w:p>
            <w:pPr>
              <w:pStyle w:val="PlainText"/>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кменистан</w:t>
            </w:r>
          </w:p>
        </w:tc>
        <w:tc>
          <w:tcPr>
            <w:tcW w:w="1841"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7</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5</w:t>
            </w:r>
          </w:p>
        </w:tc>
      </w:tr>
      <w:tr>
        <w:trPr/>
        <w:tc>
          <w:tcPr>
            <w:tcW w:w="2448" w:type="dxa"/>
            <w:tcBorders/>
          </w:tcPr>
          <w:p>
            <w:pPr>
              <w:pStyle w:val="PlainText"/>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бекистан</w:t>
            </w:r>
          </w:p>
        </w:tc>
        <w:tc>
          <w:tcPr>
            <w:tcW w:w="1841"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7</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5</w:t>
            </w:r>
          </w:p>
        </w:tc>
      </w:tr>
      <w:tr>
        <w:trPr/>
        <w:tc>
          <w:tcPr>
            <w:tcW w:w="2448" w:type="dxa"/>
            <w:tcBorders/>
          </w:tcPr>
          <w:p>
            <w:pPr>
              <w:pStyle w:val="PlainText"/>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зербайджан</w:t>
            </w:r>
          </w:p>
        </w:tc>
        <w:tc>
          <w:tcPr>
            <w:tcW w:w="1841"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3</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8</w:t>
            </w:r>
          </w:p>
        </w:tc>
        <w:tc>
          <w:tcPr>
            <w:tcW w:w="1842" w:type="dxa"/>
            <w:tcBorders/>
          </w:tcPr>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5</w:t>
            </w:r>
          </w:p>
        </w:tc>
      </w:tr>
      <w:tr>
        <w:trPr/>
        <w:tc>
          <w:tcPr>
            <w:tcW w:w="2448" w:type="dxa"/>
            <w:tcBorders/>
          </w:tcPr>
          <w:p>
            <w:pPr>
              <w:pStyle w:val="PlainText"/>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нтральноазиатский регион</w:t>
            </w:r>
          </w:p>
        </w:tc>
        <w:tc>
          <w:tcPr>
            <w:tcW w:w="1841" w:type="dxa"/>
            <w:tcBorders/>
          </w:tcPr>
          <w:p>
            <w:pPr>
              <w:pStyle w:val="PlainText"/>
              <w:snapToGrid w:val="false"/>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w:t>
            </w:r>
          </w:p>
        </w:tc>
        <w:tc>
          <w:tcPr>
            <w:tcW w:w="1842" w:type="dxa"/>
            <w:tcBorders/>
          </w:tcPr>
          <w:p>
            <w:pPr>
              <w:pStyle w:val="PlainText"/>
              <w:snapToGrid w:val="false"/>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1842" w:type="dxa"/>
            <w:tcBorders/>
          </w:tcPr>
          <w:p>
            <w:pPr>
              <w:pStyle w:val="PlainText"/>
              <w:snapToGrid w:val="false"/>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842" w:type="dxa"/>
            <w:tcBorders/>
          </w:tcPr>
          <w:p>
            <w:pPr>
              <w:pStyle w:val="PlainText"/>
              <w:snapToGrid w:val="false"/>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5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r>
    </w:tbl>
    <w:p>
      <w:pPr>
        <w:pStyle w:val="PlainText"/>
        <w:ind w:right="-119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hanging="0"/>
        <w:jc w:val="both"/>
        <w:rPr/>
      </w:pPr>
      <w:r>
        <w:rPr>
          <w:rFonts w:eastAsia="TIMES NEW ROMAN CYR;Times New Roman" w:cs="TIMES NEW ROMAN CYR;Times New Roman" w:ascii="TIMES NEW ROMAN CYR;Times New Roman" w:hAnsi="TIMES NEW ROMAN CYR;Times New Roman"/>
          <w:sz w:val="24"/>
          <w:szCs w:val="24"/>
        </w:rPr>
        <w:t xml:space="preserve">Источник: Помощь США из доклада на Конгрессе США </w:t>
      </w:r>
      <w:r>
        <w:rPr>
          <w:rFonts w:eastAsia="Times New Roman" w:cs="Times New Roman" w:ascii="Times New Roman" w:hAnsi="Times New Roman"/>
          <w:sz w:val="24"/>
          <w:szCs w:val="24"/>
          <w:lang w:val="en-US"/>
        </w:rPr>
        <w:t>www</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nfo</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usai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gov</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pubs</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cp</w:t>
      </w:r>
      <w:r>
        <w:rPr>
          <w:rFonts w:eastAsia="Times New Roman" w:cs="Times New Roman" w:ascii="Times New Roman" w:hAnsi="Times New Roman"/>
          <w:sz w:val="24"/>
          <w:szCs w:val="24"/>
        </w:rPr>
        <w:t xml:space="preserve">2000 </w:t>
      </w:r>
      <w:r>
        <w:rPr>
          <w:rFonts w:eastAsia="Times New Roman" w:cs="Times New Roman" w:ascii="Times New Roman" w:hAnsi="Times New Roman"/>
          <w:sz w:val="24"/>
          <w:szCs w:val="24"/>
          <w:lang w:val="en-US"/>
        </w:rPr>
        <w:t>an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99.</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Например, Программа помощи МВФ/Мирового банка по восстановлению Казахстана, самая крупная в регионе, составляет 1/10 от наименьшей суммы помощи странам Восточной Азии” (4).</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ные политические и рыночные условия препятствуют потоку прямых западных инвестиций. Казахстан – наиболее показательный пример - получил 1.1 миллиарда долларов чистых инвестиционных вливаний в 1996 году, включая инвестиции из США. В 1997 году эта цифра немного выросла до 1.3. миллиарда долларов, среди инвесторов лидировала Южная Корея. Более 80% всех зарубежных инвестиций с 1993 по 1997 поступили на освоение углеводородов (50%) и металлов, на проведение поисково-разведочных работ.</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Увеличение взаимодействия и участия</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при Президенте Буше, когда судьба СССР стала очевидной, правительство США приняло решение открыть свои посольства и консульские службы в каждой новой столице. Министр обороны Чейни выступил со встречной инициативой и укрепил штат сотрудников посольств военным и атташе. Если в первые годы после установления независимости президенты и официальные лица государств Каспийского бассейна были редкими гостями в Вашингтоне и столицах стран Трехстороннего соглашения, то теперь их визиты регулярны. Президент Назарбаев приезжал в Вашингтон два раза - в мае 1992 г. и феврале 1994 г. для участия в рамках процесса ядерного разоружения. Президент Грузии Шеварднадзе посетил Вашингтон с официальным визитом в феврале 1994 года. Президент Клинтон не встречался с президентом Туркменистана Ниязовым во время его неофициального визита в 1994 г.</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В период с 1997 по 1998 гг., после пересмотра политического курса США, президенты Азербайджана, Грузии, Казахстана, Кыргызстана неоднократно посещали Вашингтон. Первая леди Хиллари Клинтон в октябре 1997 года побывала в трех странах Центральной Азии. Члены и официальные представители правительства США, занимающиеся вопросами энергетики или связями с этим регионом, регулярно ездят с визитами в столицы государств региона.</w:t>
      </w:r>
      <w:r>
        <w:rPr>
          <w:rFonts w:eastAsia="Times New Roman" w:cs="Times New Roman" w:ascii="Times New Roman" w:hAnsi="Times New Roman"/>
          <w:sz w:val="24"/>
          <w:szCs w:val="24"/>
        </w:rPr>
        <w:t xml:space="preserve">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Госсекретарь Олбрайт побывала в регионе в апреле 2000 года, посетив Казахстан и Кыргызстан. Программы визитов очень отличались. Особое внимание уделяется Грузии, Азербайджану, Казахстану и Узбекистану, имеющим большое стратегическое и экономическое значени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фициальные лица этих государств уже не воспринимаются Вашингтоном чужаками. Хотя саммиты проводятся редко, их рабочие визиты стали обычными.</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Демократизация и права человека</w:t>
      </w:r>
    </w:p>
    <w:p>
      <w:pPr>
        <w:pStyle w:val="PlainText"/>
        <w:ind w:right="-1192"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итика США в этом регионе нацелена, как всегда, на глобальные проблемы, демократические реформы и соблюдение прав человека. Естественно, что бывший советский Юг – это регион, характеризующийся несколькими яркими особенностями.</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Власть обычно сконцентрирована в руках одного лидера. Парламенты слабы, и ими легко манипулировать. Выборы проводятся регулярно, но редко на свободной и честной основе. В Азербайджане, Казахстане, Туркменистане и Узбекистане президенты осуществляют власть односторонне. Президенты избираются на всеобщих выборах советского образца при большом количестве</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давших голос за президента, при безграничной его поддержке и при предсказуемом исходе. Таджикские политики были поглощены вопросами гражданской войны, попытками установить хотя бы хрупкое прекращение огня, подписанием коалиционного соглашения, которое соблюдается с декабря 1996 года. Хотя в стране и не наблюдается открытого противостояния, там по-прежнему царят хаос и насилие. Из-за слабости центрального правительства контроль над территорией носит чисто номинальный характер. Кыргызстан на фоне остальных</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государств региона остается ярким пятном, сумев установить у себя более открытый режим.</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своей речи в 1997 году заместитель Государственного секретаря Тэлботт безоговорочно похвалил только Грузию, давая оценку государствам с точки зрения демократизации и соблюдения прав человека. После проведения сомнительных выборов в Армении, Азербайджане, Казахстане, применения политического насилия в Армении, Грузии, Таджикистане, Узбекистане условия по этим позициям заметно ухудшились.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икто и не ждал, что режимы в этих странах в одночасье либерализируются. Небольшие средства были перечислены в виде американской помощи на строительство гражданских организаций и демократических институтов. 6,2 миллиона долларов из всей финансовой помощи 2000 года – 53,5 миллионов долларов – были направлены в Казахстан для реализации демократических реформ (6).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еправительственные организации США также осуществляют свою работу на рядовом уровне. Но, несмотря на это, в регионе наблюдается обострение ситуации, вызванное падением жизненного уровня, социальной помощи. Некоторые сторонники вовлечения США в регионе считают, что для преодоления всех внутренних и внешних препятствий на пути выживания этих государств и сохранения их независимости там необходимо срочно и тотально защищать права человека (7). В споре о важности соблюдения прав человека и других стандартов, которым должны следовать государства, для международной политики США нет ничего нового. Эти обсуждения, несомненно, будут продолжены и останутся важной составной частью политического курса США в регионе.  </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Рыночные реформы</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Большая часть помощи в рамках Акта США “В поддержку свободы” направляется на реализацию приватизационных процессов и рыночных реформ. Почти половина финансовой поддержки 1999 года в размере 21.2 миллионов долларов от общей суммы в 46 миллионов долларов была передана Казахстану на реструктуризацию экономики, приватизацию, внедрение правовых и административных реформ, техническое содействие, подготовку специалистов для работы в новых условиях бизнеса. Но только Кыргызстан сумел добиться вступления во Всемирную Торговую Организацию. В Узбекистане, например, общий размер помощи, предоставленной США в рамках Акта “В поддержку свободы”, не превысил $250 миллионов со времени установления независимости и до 1995 года</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ключительно. За 1996 и 1997 годы сумма помощи была ежегодно ниже $200 миллионов. Небольшой размер перечисленных сумм частично явился результатом некоторых ограничений, устанавливаемых зарубежным обменом, торговой политикой, ухудшением делового климата(8)</w:t>
      </w:r>
      <w:r>
        <w:rPr>
          <w:rFonts w:eastAsia="Times New Roman" w:cs="Times New Roman" w:ascii="Times New Roman" w:hAnsi="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 Коррупция остается серьезным препятствием для установления доверия между деловыми партнерами. Чрезмерный контроль, грабительские налоги, конфликт государственных законов с положениями регионального и местного законодательства не позволяют создать нормальные условия для ведения бизнеса во многих государствах. </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Разрешение конфликта</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регионе угрожает вспыхнуть целая серия вооруженных конфликтов. Нестабильность Афганистана ощущается во всем Каспийском бассейн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Гражданская война в Таджикистане и Грузии и конфликт между Азербайджаном и Арменией за Нагорный Карабах  были остановлены договорами о прекращении огня, в некоторых случаях при участии международных наблюдателей, а также международными мирными инициативами. В каждом из этих случаев окончательное решение о мире не было достигнуто, да и вряд ли его можно добиться без посторонней помощи. Эти конфликты, продолжающаяся война в Чечне, нестабильность на российском Северном Кавказе оказывают сильное влияние на прокладывание новых маршрутов трубопровода в будущем.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 вызывают невыразимые человеческие страдания. Из-за конфликтов и войн регион теряет ресурсы для осуществления своих экономических и социальных программ. Политика США нацелена на разрешение региональных конфликтов, как основы для внутреннего развития, а также стремится не дать этим конфликтам стать яблоком раздора между государствами региона и за его пределам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У США есть представители в миссии ООН, работающей в Грузии. В 1998 году от США туда было направлено четыре наблюдателя (9). США продемонстрировали активную деятельность во время конфликта в Нагорном Карабах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ремя так называемого “Минского процесса” американские дипломаты работали совместно с коллегами из Франции и России на переговорах с представителя конфликтующих сторон и занимались разработкой долгосрочного соглашения о перемири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есмотря на некоторый успех по определению основных принципов соглашения и сужению расхождений, две противоборствующие стороны – Азербайджан и Армения – зашли в тупик в вопросе о статусе провинции и основной процедуре.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Одна из причин поражения бывшего президента Армении Тер-Петросяна на президентских выборах в марте 1998 заключалась в выраженном им желании принять план компромисса по Нагорному Карабаху, разработанный Минской группой. США, конечно, плавно ограничили свою роль в миротворческой деятельности. В этом деле в известной степени следует проявить осторожность, поскольку присутствие американских Вооруженных сил может вызвать озабоченность России, а также вызвать подозрение и ненужные трения со стороны ключевых конфликтующих  участников по поводу того, зачем это присутствие нужно для урегулирования сложного конфликта. Неспособность региональной власти или любого ее учреждения к урегулированию очевидна. Слабые государства региона, непримиримые фракции</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или какое-нибудь соседнее государство не в состоянии найти соответствующее решение проблемы.</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Сотрудничество по безопасности</w:t>
      </w:r>
    </w:p>
    <w:p>
      <w:pPr>
        <w:pStyle w:val="PlainText"/>
        <w:ind w:right="-1192"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Между Соединенными Штатами Америки и государствами Каспийского бассейна Грузией, Узбекистаном, Казахстаном, а также в ограниченной степени с Азербайджаном подписаны договоры об осуществлении военных программ и сотрудничестве в области безопасности. Эти государства вместе с Украиной рассматриваются представителями Министерства обороны США как основные партнеры в плане расширения сотрудничества в вопросах безопасности в этом регионе бывшего СССР. Надежды, связанные с расширением и упрочением сотрудничества по безопасности, у официальных кругов США очень умеренны и сводятся пока к заключению договоров об оказании технической помощи, подготовке персонал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Центральноазиатские государства недавно были переведены из Европейской командной зоны США в Центральную командную зону, которая отвечает за Персидский залив и другие районы Среднего Востока. Три государства Центральной Азии, Казахстан, Кыргызстан и Узбекистан, вступили в совместный батальон миротворческих сил. Первые учения прошли осенью 1997 года на территориях Казахстана и Узбекистана. Подразделение 82-ой воздушно-десантной дивизии США приняло участие в учениях наряду с отрядами из Турции, Грузии, России, Латвии. Последние учения прошли в Казахстане в сентябре 2000 года вновь совместно в солдатами 82-ой воздушно-десантной дивизии США и солдатами из Турции, Грузии, России, Азербайджана, Монголии и Великобритани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днако процесс формирования этими тремя государствами Центральной Азии совместного интегрированного вооруженного подразделения протекает очень медленно, военные пытаются оспаривать решения, выносимые своими штабами, и приказы командований. В результате этого в конце 1998 - начале 1999 гг. представители Министерства обороны США во время своего визита в регион предложили трем странам создать отдельные батальоны, которые научились бы взаимодействовать друг с другом, а также с другими миротворческими силам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пример ярко показывает те сложности, с которыми сталкиваются США и союзники НАТО в своих усилиях по созданию условий для сотрудничества в области безопасности в регионе. Амбиции региона и соперничество трех государств-участников, очевидно, будут и впредь мешать развитию инициатив США по установлению режима безопасности в регионе и развитию военного сотрудничества, поскольку США не желают проявлять особой благосклонности к какому-либо из этих государств и в особенности благоволить той или другой стороне в казахско-узбекском споре за первенство в деле обеспечения безопасности в регионе.</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гресс США наложил серьезные ограничения (Раздел 907 Ограничительных санкций Конгресса США) на сотрудничество между США и Азербайджаном в области безопасности и в других областях сотрудничества, выходящих за рамки гуманитарной помощ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Эти санкции были приняты в ответ на блокаду Азербайджаном Армении в ходе войны в Нагорном Карабахе. Администрация Клинтона неустанно и безрезультатно искала пути для отмены или смягчения санкций Конгресса США. Несмотря на это, стремление США к сотрудничеству с Азербайджаном в области безопасности является первостепенной задачей даже сейчас, когда действия США ограничены рамками Закона и сведены к отдельным формам помощ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о самым большим ограничением для такого сотрудничества следует считать удаленность этих регионов от мест, представляющих собой предмет первоочередных забот американских военных. Занимаясь Персидским заливом, центральное командование США абсолютно уверено в том, что сотрудничество в вопросах безопасности с подобными Казахстану государствами не будет чересчур отвлекать главное военное командование США. </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Глобальная интеграция</w:t>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Политика США направлена на содействие интеграции государств Каспийского бассейна в глобальную экономику и мировое сообщество. Збигнев Бжезинский сказал, что роль США двойная и заключается она в “обеспечении независимости новых государств и использовании максимальных возможностей для их вхождения в мировую экономическую систему и в некоторые рудиментарные структуры международной безопасности” (10). Поэтому представители правительства США хотят заставить  региональных лидеров всмотреться в необходимость реализации реформ для вступления во Всемирную Торговую Организацию (</w:t>
      </w:r>
      <w:r>
        <w:rPr>
          <w:rFonts w:eastAsia="Times New Roman" w:cs="Times New Roman" w:ascii="Times New Roman" w:hAnsi="Times New Roman"/>
          <w:sz w:val="24"/>
          <w:szCs w:val="24"/>
          <w:lang w:val="en-US"/>
        </w:rPr>
        <w:t>WTO</w:t>
      </w:r>
      <w:r>
        <w:rPr>
          <w:rFonts w:eastAsia="TIMES NEW ROMAN CYR;Times New Roman" w:cs="TIMES NEW ROMAN CYR;Times New Roman" w:ascii="TIMES NEW ROMAN CYR;Times New Roman" w:hAnsi="TIMES NEW ROMAN CYR;Times New Roman"/>
          <w:sz w:val="24"/>
          <w:szCs w:val="24"/>
        </w:rPr>
        <w:t xml:space="preserve">). Стабильность, независимость, интеграция этих государств в большой мир видится стимулом для стабильности и самостоятельности самой России (11).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Это не позволит региону стать вакуумом власти, что могло бы вовлечь Россию, Китай, Иран в опасное противоборство за влияние. </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8. Энергетические ресурсы и другие экономические интересы. </w:t>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мотря на все попытки вынести энергетические запасы региона за скобки стратегической цели США, предельно ясно, что нефть и газ остаются главным обоснованием политического курса США в регионе. Многие региональные стратеги предполагают, что успех развития сырьевой базы региона обеспечит успешное политическое и экономическое преобразование в новых государствах. В своем выступлении перед Конгрессом США в 1997 году заместитель Государственного секретаря Айзенштат выразил эту мысль следующим образом: “Пока запасам нефти и газа даются разноречивые оценки, Каспийское море потенциально является одним из важнейших новых источников углеводородов в мире. Даже если Каспий по запасам не составит конкуренцию Персидскому заливу,  все равно добыча здесь нефти и газа будет играть огромную роль в энергетическом обеспечении мира. Мы считаем, что быстрое освоение этих запасов и поставка их на мировой рынок явится основой укрепления независимости, приведет к процветанию, демократии и стабильности во все странах Центральной Азии и Кавказа” (12).</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Энергетические запасы региона – повод для активной работы компаний США в регионе. Совокупная сумма финансовой поддержки США была направлена энергетическим производителям Азербайджана и Казахстана, на проекты, связанные с освоением нефтяных и газовых месторождений этих государств. Крупные многонациональные консорциумы и конкурируют, и сотрудничают за возможность доставлять нефть и газ региона на рынок. Среди них немало компаний из США. </w:t>
      </w:r>
      <w:r>
        <w:rPr>
          <w:rFonts w:eastAsia="Times New Roman" w:cs="Times New Roman" w:ascii="Times New Roman" w:hAnsi="Times New Roman"/>
          <w:sz w:val="24"/>
          <w:szCs w:val="24"/>
          <w:lang w:val="en-US"/>
        </w:rPr>
        <w:t>Chevr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xxonMobil</w:t>
      </w:r>
      <w:r>
        <w:rPr>
          <w:rFonts w:eastAsia="TIMES NEW ROMAN CYR;Times New Roman" w:cs="TIMES NEW ROMAN CYR;Times New Roman" w:ascii="TIMES NEW ROMAN CYR;Times New Roman" w:hAnsi="TIMES NEW ROMAN CYR;Times New Roman"/>
          <w:sz w:val="24"/>
          <w:szCs w:val="24"/>
        </w:rPr>
        <w:t xml:space="preserve">, другие американские фирмы ведут активную работу в Казахстане и Азербайджане. Многие компании США проводили съемочные и поисково-разведочные работы на нефть и газ, а также оказывали нужную техническую помощь в проведении этих видов работ. Необходимость в таком сотрудничестве только возрастает при обнаружении новых полей, как, например, после получения многообещающих результатов разведочного бурения на Кашаганской формации в Казахстане. Будущее освоение нефтяных и газовых полей, строительство трубопровода будут и дальше привлекать внимание американских компаний.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Крупные американские компании, производящие товары народного потребления, например, </w:t>
      </w:r>
      <w:r>
        <w:rPr>
          <w:rFonts w:eastAsia="Times New Roman" w:cs="Times New Roman" w:ascii="Times New Roman" w:hAnsi="Times New Roman"/>
          <w:sz w:val="24"/>
          <w:szCs w:val="24"/>
          <w:lang w:val="en-US"/>
        </w:rPr>
        <w:t>Coc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Cola</w:t>
      </w:r>
      <w:r>
        <w:rPr>
          <w:rFonts w:eastAsia="TIMES NEW ROMAN CYR;Times New Roman" w:cs="TIMES NEW ROMAN CYR;Times New Roman" w:ascii="TIMES NEW ROMAN CYR;Times New Roman" w:hAnsi="TIMES NEW ROMAN CYR;Times New Roman"/>
          <w:sz w:val="24"/>
          <w:szCs w:val="24"/>
        </w:rPr>
        <w:t xml:space="preserve"> и </w:t>
      </w:r>
      <w:r>
        <w:rPr>
          <w:rFonts w:eastAsia="Times New Roman" w:cs="Times New Roman" w:ascii="Times New Roman" w:hAnsi="Times New Roman"/>
          <w:sz w:val="24"/>
          <w:szCs w:val="24"/>
          <w:lang w:val="en-US"/>
        </w:rPr>
        <w:t>Procter</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lang w:val="en-US"/>
        </w:rPr>
        <w:t>Gamble</w:t>
      </w:r>
      <w:r>
        <w:rPr>
          <w:rFonts w:eastAsia="TIMES NEW ROMAN CYR;Times New Roman" w:cs="TIMES NEW ROMAN CYR;Times New Roman" w:ascii="TIMES NEW ROMAN CYR;Times New Roman" w:hAnsi="TIMES NEW ROMAN CYR;Times New Roman"/>
          <w:sz w:val="24"/>
          <w:szCs w:val="24"/>
        </w:rPr>
        <w:t xml:space="preserve">, ведут активную работу в регионе. То же самое можно сказать о производителях сельскохозяйственного и промышленного оборудования, например, </w:t>
      </w:r>
      <w:r>
        <w:rPr>
          <w:rFonts w:eastAsia="Times New Roman" w:cs="Times New Roman" w:ascii="Times New Roman" w:hAnsi="Times New Roman"/>
          <w:sz w:val="24"/>
          <w:szCs w:val="24"/>
          <w:lang w:val="en-US"/>
        </w:rPr>
        <w:t>Joh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eere</w:t>
      </w:r>
      <w:r>
        <w:rPr>
          <w:rFonts w:eastAsia="TIMES NEW ROMAN CYR;Times New Roman" w:cs="TIMES NEW ROMAN CYR;Times New Roman" w:ascii="TIMES NEW ROMAN CYR;Times New Roman" w:hAnsi="TIMES NEW ROMAN CYR;Times New Roman"/>
          <w:sz w:val="24"/>
          <w:szCs w:val="24"/>
        </w:rPr>
        <w:t xml:space="preserve">. Считается, что в Казахстане и Узбекистане  инвестиции в сельское хозяйство в перспективе  окупаются для внешних инвесторов и  местной экономики. Но среднесрочные экономические интересы США в большей степени определяются нефтью и газом, их добычей и транспортировкой.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лматы, Баку, Ташкент преобразуются под влиянием инвестиций и от предвкушения будущего богатства. Освоение энергетических запасов позволило создать много обслуживающих его видов бизнеса, начиная от коммуникаций до ведения строительства. Были построены новые гостиницы, рестораны, развиваются другие услуги для обеспечения работы и проживания зарубежного делового сообщества. В маршруты авиакомпаний добавлены новые рейсы и направления полетов, хотя транспортная сеть в Центральной Азии отстает. В связи с этим не приходится сомневаться в том, что успешное освоение энергетической базы региона ведет  к общему благосостоянию, созданию рабочих мест, способствует развитию более широкого экономического участия, которое не будет ограничиваться только нефтью и газом.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егодня многие аналитики предсказывают, что в будущем не следует ожидать больших доходов от нефти и газа, они на самом деле гораздо скромнее, чем предполагалось ранее. Хотя запасы каспийской нефти и газа значительны, последние оценки специалистов не позволяют их сравнивать со вторым Персидским заливом. К 2010 году Каспийская нефть “будет составлять менее 5% от общего мирового потребления нефти” (13). Затраты на разведочные работы, подготовку месторождений к освоению, промышленное освоение и транспортировку останутся достаточно высокими.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Большие опасения вызывает то, что действующие политическая и экономическая инфраструктуры просто не в состоянии направить деньги, вырученные от продажи нефти и газа, на широкое жизнеспособное экономическое развитие. Уже существует общее мнение, что коррупция, кумовство, клановая политика будут скорее аккумулировать у себя доходы от нефтяного и газового бизнеса или выводить средства за границу, чем отдадут их на</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экономические, социально продуктивные инвестиции и услуг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а политика в этих странах радикально не изменится, нефтяные деньги будут лишь множить социальные болезни и обострять политическую нестабильность. Эти негативные явления разрушают экономику. В некоторых странах Трехстороннего соглашения в ранние периоды средства, полученные от нефти и газа, становились причиной резкого повышения цен на товары, подрывали производство отечественной с/х продукции и развитие отечественной промышленности и сферы услуг. Руководители ведущих американских энергетических компаний весьма озабочены политическими факторами в регионе и политическим курсом Вашингтона. Их беспокоит отсутствие преемников у стареющих региональных лидеров, они настороженно относятся к тому, что правительство США ставит геополитические соображения выше фактора коммерческой конкурентоспособности при определении маршрутов трубопровод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уководители этих компаний убеждены, что сеть трубопроводов будет неизбежно построена при условии,  если подтвердится достаточная для этого величина запасов. Они предпочли бы, чтобы условия строительства этой сети определялись исключительно законами рынк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еоптимистические тенденции в регионе заставляют энергетические компании США быть более расчетливыми в своем стремлении организовать жизнеспособное, эффективное освоение и транспортировку нефти и газ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ни заставляют их остерегаться честолюбивых геополитических подходов применительно к строительству трубопроводов, а также  ориентироваться на большие прибыли от энергетических ресурсов, что может повлечь за собой стремительный рост цен.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ни, например, проявляют осторожность в подписании проекта строительства нефтепровода Баку-Джейхан. Большинство понимает, что их интересы будут в выигрыше, если определяющим фактором в выборе маршрута трубопровода станет рациональность. Эти компании привыкли иметь дело с большими рисками и политической нестабильностью. Они не желают брать на себя дополнительные задачи и ответственность, подразумевающие под собой изменение политики США в регион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от почему существует известная напряженность между ведущими американскими операторами в регионе и государственной политикой США. Эту напряженность время от времени стараются смягчить или спрятать. Но она присутствует всегда, особенно в связи с вопросом о трубопроводе. Частные компании, работающие в регионе, выступают за менее дорогостоящее и не зависящее от геополитики решение вопроса о строительстве трубопровода, в том числе и через территорию Росси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 указывают на коммерческую логику возможных маршрутов иранских трубопроводов. Администрация Клинтона до-последнегно продолжала настаивать на том, что строительство трубопровода Баку-Джейхан должно стать “одним из многих маршрутов новой сети” (14). Нормализация отношений с Ираном является потенциально долгосрочным и самым важным фактором в решении этой задач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днако при резком ускорении процесса нормализации ирано-американских отношений решение вопроса займет много времени, и строительство вряд ли будет осуществлено в ближайшие годы.  </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ind w:right="-1192" w:firstLine="720"/>
        <w:rPr>
          <w:sz w:val="24"/>
          <w:szCs w:val="24"/>
        </w:rPr>
      </w:pPr>
      <w:r>
        <w:rPr>
          <w:sz w:val="24"/>
          <w:szCs w:val="24"/>
        </w:rPr>
        <w:t xml:space="preserve">B. </w:t>
      </w:r>
      <w:r>
        <w:rPr>
          <w:rFonts w:eastAsia="TIMES NEW ROMAN CYR;Times New Roman" w:cs="TIMES NEW ROMAN CYR;Times New Roman" w:ascii="TIMES NEW ROMAN CYR;Times New Roman" w:hAnsi="TIMES NEW ROMAN CYR;Times New Roman"/>
          <w:sz w:val="24"/>
          <w:szCs w:val="24"/>
          <w:lang w:val="ru-RU"/>
        </w:rPr>
        <w:t xml:space="preserve">Проблемы на пути политического курса США в регионе </w:t>
      </w:r>
    </w:p>
    <w:p>
      <w:pPr>
        <w:pStyle w:val="PlainText"/>
        <w:ind w:right="-1192"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 сравнению с курсами других стран Трехстороннего соглашения курс США самый амбициозный. Ни одна из других стран соглашения не изложила столь широких и взаимосвязанных интересов и задач в регионе. Но остаются три вопроса. Правильно ли в политическом курсе сочетаются интересы самого региона и интересы США в нем? Можно ли смешивать в политике страны программы и ресурсы для реализации целей этого курса? И наконец, насколько этот курс жизнеспособен?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касается первого вопроса, то США относят все страны бывшего советского Юга к одному району с Каспийским морем в центре. Здесь снова встает вопрос о том, правомерно ли относить все эти государства к одному району? Не у всех этих стран есть запасы нефти и газа, не все они исповедуют ислам. У них разная история, традиции, пути развития.</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Если Китай неравнодушен к развитию Казахстана и Кыргызстана, то он даже не помышляет о Кавказе, где центральные роли поделили между собой Иран и Турция. Хотя все государства Центральной Азии и Кавказа являются бывшими республиками СССР, их общее прошлое быстро индивидуализируется и фрагментируется в современной обстановке. В будущем мы станет свидетелями развития этих государств по трем или четырем геополитическим ориентациям - на Россию, Китай, Турцию, Иран или страны Трехстороннего соглашения. От такой ориентации зависит тип формируемого государства и его экономики. Для амбициозных целей США серьезная опасность таится в слабости этих государств региона.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По словам одного ведущего аналитика, “эти государства сталкиваются с целым набором обескураживающих проблем развития, совсем не похожих на те, с которыми имеют дело постколониальные страны</w:t>
      </w:r>
      <w:r>
        <w:rPr>
          <w:rFonts w:eastAsia="Times New Roman" w:cs="Times New Roman" w:ascii="Times New Roman" w:hAnsi="Times New Roman"/>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 (15). Это падение стандартов жизни, здоровья, образования; увеличение количества граждан, живущих за чертой бедности; возникновение религиозной и этнической напряженности; существование трудностей,  связанных с географической удаленностью от развитого мир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Единственная политическая мера, которая могла раньше гарантировать установление стабильности в ближней перспективе - это установление авторитарного правления президента и сильно персонализированного режима, которые в свою очередь легко могут стать долгосрочным источником нестабильности. Уход таких лидеров со сцены (одни – люди преклонного возраста, на других совершались покушения) обнажает слабость государственных институтов, которые стоят за единоличной властью. В регионе может быть нарушено перемирие, с помощью которого удалось временно заморозить конфликт.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итическая сложность региона и его удаленность поднимает важный вопрос о том, насколько важны эти интересы СШ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лание США осваивать энергетические ресурсы региона понятно. Но насколько долгосрочен их политический курс в регионе, намеченный Администрацией Клинтона, понять трудно.</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омнительно, чтобы кто-нибудь из хорошо информированных в вопросах международной политики представителей правительства США знал об этом много. Для поддержания этого курса недостаточно несколько раз приехать в регион, побыть там короткое время, представить доклад. Если в регионе случится кризис, то Вашингтону придется решать, продолжать ли свое участие в делах региона или обойтись ролью стороннего наблюдателя.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Многие аналитики просто уверены в том, что в кризисной ситуации США обязательно свернут свою деятельность.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Энергетические компании из США и из любой другой страны вполне способны осуществлять свои интересы в регионе без активного вмешательства в его политическое и экономическое преобразование. Руководители компаний, как правило, привыкли обхаживать находящихся у</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власти лидеров, даже осознавая их недолговечность и возможное возникновение нестабильности. Нефтяной и газовый бизнес развивается согласно своей собственной динамик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итика США зависит от понимания региона, преданности ему в течение длительного времени. Единственная супердержава в мире имеет громадный выбор других обязательств и интересов, четко определенных и более понятных американскому обществу.</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Серьезным доводом для долгосрочного присутствия США в регионе может служить не общий призыв к демократизации и рыночным реформам, которые являются длительными процессами с негарантированными конечными результатами, а стремление к пониманию культурных, коммерческих, политических процессов, происходящих в регионе. На сегодняшний день для государств Центральной Азии и Кавказа важно понять, насколько стабильна обстановка в Турции и Персидском заливе</w:t>
      </w:r>
      <w:r>
        <w:rPr>
          <w:rFonts w:eastAsia="Times New Roman" w:cs="Times New Roman" w:ascii="Times New Roman" w:hAnsi="Times New Roman"/>
          <w:sz w:val="24"/>
          <w:szCs w:val="24"/>
          <w:lang w:val="fr-CH"/>
        </w:rPr>
        <w:t>;</w:t>
      </w:r>
      <w:r>
        <w:rPr>
          <w:rFonts w:eastAsia="TIMES NEW ROMAN CYR;Times New Roman" w:cs="TIMES NEW ROMAN CYR;Times New Roman" w:ascii="TIMES NEW ROMAN CYR;Times New Roman" w:hAnsi="TIMES NEW ROMAN CYR;Times New Roman"/>
          <w:sz w:val="24"/>
          <w:szCs w:val="24"/>
        </w:rPr>
        <w:t xml:space="preserve"> как будет развиваться Россия и ее внешняя политика</w:t>
      </w:r>
      <w:r>
        <w:rPr>
          <w:rFonts w:eastAsia="Times New Roman" w:cs="Times New Roman" w:ascii="Times New Roman" w:hAnsi="Times New Roman"/>
          <w:sz w:val="24"/>
          <w:szCs w:val="24"/>
          <w:lang w:val="fr-CH"/>
        </w:rPr>
        <w:t>;</w:t>
      </w:r>
      <w:r>
        <w:rPr>
          <w:rFonts w:eastAsia="TIMES NEW ROMAN CYR;Times New Roman" w:cs="TIMES NEW ROMAN CYR;Times New Roman" w:ascii="TIMES NEW ROMAN CYR;Times New Roman" w:hAnsi="TIMES NEW ROMAN CYR;Times New Roman"/>
          <w:sz w:val="24"/>
          <w:szCs w:val="24"/>
        </w:rPr>
        <w:t xml:space="preserve"> позитивную или негативную роль играет Китай в регионе</w:t>
      </w:r>
      <w:r>
        <w:rPr>
          <w:rFonts w:eastAsia="Times New Roman" w:cs="Times New Roman" w:ascii="Times New Roman" w:hAnsi="Times New Roman"/>
          <w:sz w:val="24"/>
          <w:szCs w:val="24"/>
          <w:lang w:val="fr-CH"/>
        </w:rPr>
        <w:t>;</w:t>
      </w:r>
      <w:r>
        <w:rPr>
          <w:rFonts w:eastAsia="TIMES NEW ROMAN CYR;Times New Roman" w:cs="TIMES NEW ROMAN CYR;Times New Roman" w:ascii="TIMES NEW ROMAN CYR;Times New Roman" w:hAnsi="TIMES NEW ROMAN CYR;Times New Roman"/>
          <w:sz w:val="24"/>
          <w:szCs w:val="24"/>
        </w:rPr>
        <w:t xml:space="preserve"> какие последствия для развития азиатской окраины, о которой известно настолько мало, что многие не знают даже, где расположены Бишкек и Ташкент, будут иметь преобразования внутри азиатского континент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мбициозность политического курса США – причина того, что в нем не нашел отражения процесс, который должен принести в регион безопасность, важную для самих США в будущем.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политический курс не отражает желаемого всеми плюрализма  политического развития, в котором учитывался бы региональный контекст. Даже если экономические интересы требуют заигрывания с режимом, являющимся нестабильным и недолговечным, политические интересы США, а также России и Китая, требуют серьезного широкого присутствия в регионе при обязательном уважении и поддержке умеренного ислама. Правда, многие представители правительственных кругов остерегаются того, что исламизация неизбежно принесет с собой радикализм и антиамериканские настроения, которые являются проявлением невежества и мусульманских традиций поклонения, лежащих в основе истории и культуры регион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егион сильно нуждается в творческих усилиях для использования ислама в лучших западных демократических и плюралистических традициях. Настойчивые усилия в этом направлении будут иметь широкое позитивное значение для США и всего исламского мир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литике США не нашел отражения “геополитический плюрализм”. Для нормального развития региона важно активное участие в нем здоровой Турции, которая является украшением политики США. Участие Турции, в свою очередь, влечет за собой необходимость упорядочения деятельности в регионе России, Ирана, Китая. Сотрудничество с Россией крайне затруднительно.</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оссийское руководство и политологи склонны видеть в политическом курсе США прямой  вызов  их интересам. Но  главное заключается в том, что российские энергетические компании проявляют желание играть по принятым правилам в освоении энергетических ресурсов и их транспортировке. Это значит, что Россия больше не увидит своих соседей в старорежимных условиях безопасности. Россия и США едины в стремлении видеть этот регион стабильным и процветающим.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пятствием к этому является вовсе не соперничество между США и Россией за влияние, а слабая государственная власть, коррупция, экономическая отсталость, гражданская война. Иран играет на удивление позитивную роль в регионе и ставит свои интересы, ориентированные на стабильность в Афганистане и регионе, выше идеологических. Китай также серьезно вовлечен в жизнь региона, особенно это касается сотрудничества с Россией в вопросах безопасности границ с новыми центральноазиатскими странам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Чтобы ответить на второй вопрос, достаточно рассмотреть очевидное расхождение между амбициозной риторикой и довольно скудной зарубежной помощью. Многие критики международной политики США упоминают слишком низкие уровни финансовой поддержки нуждающихся регионов мира. Каспийский бассейн не исключение. Усилий предпринимается много, а выделение денежных сумм по-прежнему оставляет желать лучшего.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сно, что при таком уровне поддержки обеспечить настоящую деятельность в регионе, да еще при отсутствии местного экономического оборота и притока частных инвестиций, невозможно. Еще большей критики достойны сами программы, особенно те, которые направлены на внедрение наших политических и экономических идеалов в условиях местного невежеств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Фактически до тех пор, пока не будет поднята на эффективный уровень финансовая помощь и приняты разумные программы, политика США останется для лидеров и населения региона всего лишь голословными заявлениям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на третий вопрос стал более очевиден во время выборной кампании в США. Неизвестно, будет ли новая Администрация усиливать свои позиции в основных странах региона, т.е. в Казахстане, Узбекистане, Грузии, Азербайджане. Некоторые республиканцы находят идею усиления даже привлекательной и считают ее “способом отгородить Россию”.</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днако любая партия, которая окажется в Белом доме, менее всего склонна перегружать себя обязательствами ради некого “карантина России”, предпочитая просто взять и снять с себя заботу о регионе. Увеличение инвестиций США в регион и длительное восстановление отношений с Ираном способны изменить взаимоотношения Вашингтона с регионом, но вряд ли когда-нибудь они достигнут уровня сотрудничества и обмена, установленного между США и Украиной.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вопросу о политическом курсе в регионе в США пока не пришли к серьезному консенсусу. Основная причина кроется вовсе не в политических или партийных расхождениях. “Нефтяников” изначально интересует освоение нефти и газа, а не геополитик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рмяно-американские связи направлены на поддержание ограничений, установленных Конгрессом США относительно помощи Азербайджану. Это мало способствует разрешению конфликта. Разрешение конфликта потребует больших затрат, потенциально опасного присутствия Вооруженных сил США в зоне конфликта.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дминистрация Клинтона разработала для себя и своих преемников политический курс в этом отдаленном районе. Новая Администрация неизбежно столкнется с серьезными трудностями, если расширит там национальные интересы США. Если возникнет ситуация, при которой доверие к США в мире будет подорвано, этот политический курс ярко продемонстрирует свою фальшивость.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из всех перечисленных трудностей позволил понять необходимость и срочность разработки общего стратегического подхода стран Трехсторонннего соглашения к участию в освоении региона, а следовательно, сплочения их усилий для формирования разумного и  созидательного разделения труда.</w:t>
      </w:r>
    </w:p>
    <w:p>
      <w:pPr>
        <w:pStyle w:val="Heading2"/>
        <w:spacing w:before="0" w:after="0"/>
        <w:ind w:right="-1192" w:firstLine="720"/>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p>
    <w:p>
      <w:pPr>
        <w:pStyle w:val="Heading2"/>
        <w:spacing w:before="0" w:after="0"/>
        <w:ind w:right="-1192" w:firstLine="720"/>
        <w:rPr>
          <w:sz w:val="24"/>
          <w:szCs w:val="24"/>
        </w:rPr>
      </w:pPr>
      <w:r>
        <w:rPr>
          <w:sz w:val="24"/>
          <w:szCs w:val="24"/>
        </w:rPr>
        <w:t xml:space="preserve">C. </w:t>
      </w:r>
      <w:r>
        <w:rPr>
          <w:rFonts w:eastAsia="TIMES NEW ROMAN CYR;Times New Roman" w:cs="TIMES NEW ROMAN CYR;Times New Roman" w:ascii="TIMES NEW ROMAN CYR;Times New Roman" w:hAnsi="TIMES NEW ROMAN CYR;Times New Roman"/>
          <w:sz w:val="24"/>
          <w:szCs w:val="24"/>
          <w:lang w:val="ru-RU"/>
        </w:rPr>
        <w:t>Путь развития в будущем</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Лучший способ поддержать благоразумное участие в делах региона – заблаговременно разобраться в слабых сторонах текущей политики, особенно в чрезмерно амбициозных и общих декларациях. Существует ряд причин для вхождения в регион. Энергетические ресурсы являются одной из таких причин. Нефть и газ представляют собой как общий, так и частный интерес для всех стран Трехсторонннего соглашения и компаний из этих стран. Эти компании</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ктивно практикуют как конкуренцию, так и сотрудничество и не нуждаются в помощи государства в раскрытии рисков и их оценке при освоении ресурсов и транспортировке.</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ходе освоения энергетических ресурсов при быстром или умеренном темпе зреет главный вопрос: станет ли Каспийский бассейн по мере увеличения своего взаимодействия с внешним миром экспортером энергетических ресурсов или превратится в источник нестабильности. Недавние события в Афганистане показали пример развития по неблагоприятному для стран-участниц соглашения сценарию.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ной задачей для государств региона, их соседей и стран Трехстороннего соглашения является установление и укрепление стабильности, обеспечение экономического роста и интеграции, развитие плюрализма и демократии.</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табильный регион будет иметь сильное влияние на восприятие Россией собственных изменений внутри и вокруг нее. Если страны Трехстороннего соглашения смогут помочь в стабилизации региона, имеющего важное значение для России, и найти пути для сотрудничества с Россией в этом направлении, Россия уже не сможет подозревать США и страны-участницы соглашения в стремлении оттеснить ее и добиться превосходства в регионе за ее счет.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табильный регион будет оказывать положительное воздействие на Турцию, Иран,  Китай и Южную Азию. Будет ликвидирован источник постоянных трений и соперничества. Если и суждено в этих странах возродиться “Большой игре”, то она затронет лишь соседние страны и не коснется ни одной из стран-участниц Трехстороннего соглашения.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перничество между Россией, Китаем, Ираном и Турцией или сразу между группой стран может оказывать негативное воздействие на евразийскую стабильность в целом, безопасность энергетических запасов, торговлю, нераспространение вооружения, в том числе и оружия массового поражения. Но при этом изоляция Ирана, с учетом того, что он поддерживает терроризм и имеет ядерные амбиции, не способствует полной нормализации отношений.</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существление даже самой дальновидной политики США невозможно без развития сотрудничества, особенно с партнерами по Трехстороннему соглашению. Нужна координация всех действий, и, где возможно, объединение усилий. Это станет главным условием для эффективного использования финансовой поддержки и технической помощи. Все страны Трехстороннего соглашения должны видеть дальше своих нефтяных интересов. В этом регионе они делают ставку не только на добычу полезных ископаемых и их доставку на мировой рынок, но и на возможность влиять на стабильность политической ситуации в России и Китае и тем самым определять свои интересы в следующем столети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итивные с коммерческой точки зрения результаты явятся основой для установления доверия Москвы и Китая к США и западным странам и позволят окончательно снять с США и других стран Трехстороннего соглашения подозрения в гегемонизме. Регион сможет вырваться из своего прошлого, которое связано с внешним подавлением и внутренней неразвитостью.</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ть к такому позитивному результату лежит в разработке разумных политических курсов самих государств региона, тем не менее ключевая роль возлагается на США и их партнеров по Трехстороннему соглашению.</w:t>
      </w:r>
    </w:p>
    <w:p>
      <w:pPr>
        <w:pStyle w:val="Contents1"/>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b/>
          <w:b/>
          <w:bCs/>
          <w:i/>
          <w:i/>
          <w:iCs/>
          <w:sz w:val="24"/>
          <w:szCs w:val="24"/>
        </w:rPr>
      </w:pPr>
      <w:r>
        <w:rPr>
          <w:rFonts w:eastAsia="TIMES NEW ROMAN CYR;Times New Roman" w:cs="TIMES NEW ROMAN CYR;Times New Roman" w:ascii="TIMES NEW ROMAN CYR;Times New Roman" w:hAnsi="TIMES NEW ROMAN CYR;Times New Roman"/>
          <w:b/>
          <w:bCs/>
          <w:i/>
          <w:iCs/>
          <w:sz w:val="24"/>
          <w:szCs w:val="24"/>
        </w:rPr>
        <w:t>Политика Канады в новой Центральной Азии</w:t>
      </w:r>
    </w:p>
    <w:p>
      <w:pPr>
        <w:pStyle w:val="PlainText"/>
        <w:ind w:right="-1192"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Канада не проявляет такой активности в центральноазиатском регионе, как в Балтии и на Украине. Страны Центральной Азии и Кавказа “не относятся к той части мира, которой мы заняты”, - сказал </w:t>
      </w:r>
      <w:r>
        <w:rPr>
          <w:rFonts w:eastAsia="Times New Roman" w:cs="Times New Roman" w:ascii="Times New Roman" w:hAnsi="Times New Roman"/>
          <w:sz w:val="24"/>
          <w:szCs w:val="24"/>
          <w:lang w:val="en-US"/>
        </w:rPr>
        <w:t>Jam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right</w:t>
      </w:r>
      <w:r>
        <w:rPr>
          <w:rFonts w:eastAsia="TIMES NEW ROMAN CYR;Times New Roman" w:cs="TIMES NEW ROMAN CYR;Times New Roman" w:ascii="TIMES NEW ROMAN CYR;Times New Roman" w:hAnsi="TIMES NEW ROMAN CYR;Times New Roman"/>
          <w:sz w:val="24"/>
          <w:szCs w:val="24"/>
        </w:rPr>
        <w:t xml:space="preserve">, Генеральный директор управления по Центральной, Южной и Восточной Европе Министерства иностранных дел Канады (16). В Казахстане открыто посольство Канады. Ранее это была торговая миссия, теперь три канадских дипломата, один из которых является представителем </w:t>
      </w:r>
      <w:r>
        <w:rPr>
          <w:rFonts w:eastAsia="Times New Roman" w:cs="Times New Roman" w:ascii="Times New Roman" w:hAnsi="Times New Roman"/>
          <w:sz w:val="24"/>
          <w:szCs w:val="24"/>
          <w:lang w:val="en-US"/>
        </w:rPr>
        <w:t>CIDA</w:t>
      </w:r>
      <w:r>
        <w:rPr>
          <w:rFonts w:eastAsia="TIMES NEW ROMAN CYR;Times New Roman" w:cs="TIMES NEW ROMAN CYR;Times New Roman" w:ascii="TIMES NEW ROMAN CYR;Times New Roman" w:hAnsi="TIMES NEW ROMAN CYR;Times New Roman"/>
          <w:sz w:val="24"/>
          <w:szCs w:val="24"/>
        </w:rPr>
        <w:t xml:space="preserve">, осуществляют дипломатическую миссию в этом государстве. Представители </w:t>
      </w:r>
      <w:r>
        <w:rPr>
          <w:rFonts w:eastAsia="Times New Roman" w:cs="Times New Roman" w:ascii="Times New Roman" w:hAnsi="Times New Roman"/>
          <w:sz w:val="24"/>
          <w:szCs w:val="24"/>
          <w:lang w:val="en-US"/>
        </w:rPr>
        <w:t>CIDA</w:t>
      </w:r>
      <w:r>
        <w:rPr>
          <w:rFonts w:eastAsia="TIMES NEW ROMAN CYR;Times New Roman" w:cs="TIMES NEW ROMAN CYR;Times New Roman" w:ascii="TIMES NEW ROMAN CYR;Times New Roman" w:hAnsi="TIMES NEW ROMAN CYR;Times New Roman"/>
          <w:sz w:val="24"/>
          <w:szCs w:val="24"/>
        </w:rPr>
        <w:t xml:space="preserve"> аккредитованы в Кыргызстане и Таджикистане. Что касается других государств Центральной Азии, то дипломатический корпус Канады, размещенный в Анкаре, охватывает Азербайджан, Туркменистан и Грузию, а канадское посольство в Москве - Узбекистан и Армению. Отсутствие постоянных дипломатических представительств в столицах Центральной Азии, как у стран-участниц Трехсторонннего соглашения, сказывается на ограничении участия Канады в развитии региона. Дипломатические контакты между странами играют важную роль при получении доступа к  непредсказуемым рынкам региона.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Коммерческие интересы Канады, особенно в области добычи энергетических ресурсов и других полезных ископаемых, лежат в основе взаимодействия Оттавы и региона. Канадские компании участвуют в разработке нефти и газа Казахстана и Азербайджана (17) как непосредственно, так и косвенно, обслуживая, например, вертолетный транспорт, доставляющий персонал и грузы с платформ на сушу. Канадские золоторудные компании </w:t>
      </w:r>
      <w:r>
        <w:rPr>
          <w:rFonts w:eastAsia="Times New Roman" w:cs="Times New Roman" w:ascii="Times New Roman" w:hAnsi="Times New Roman"/>
          <w:sz w:val="24"/>
          <w:szCs w:val="24"/>
          <w:lang w:val="en-US"/>
        </w:rPr>
        <w:t>Barric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lac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om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ameco</w:t>
      </w:r>
      <w:r>
        <w:rPr>
          <w:rFonts w:eastAsia="TIMES NEW ROMAN CYR;Times New Roman" w:cs="TIMES NEW ROMAN CYR;Times New Roman" w:ascii="TIMES NEW ROMAN CYR;Times New Roman" w:hAnsi="TIMES NEW ROMAN CYR;Times New Roman"/>
          <w:sz w:val="24"/>
          <w:szCs w:val="24"/>
        </w:rPr>
        <w:t xml:space="preserve"> и </w:t>
      </w:r>
      <w:r>
        <w:rPr>
          <w:rFonts w:eastAsia="Times New Roman" w:cs="Times New Roman" w:ascii="Times New Roman" w:hAnsi="Times New Roman"/>
          <w:sz w:val="24"/>
          <w:szCs w:val="24"/>
          <w:lang w:val="en-US"/>
        </w:rPr>
        <w:t>Teck</w:t>
      </w:r>
      <w:r>
        <w:rPr>
          <w:rFonts w:eastAsia="TIMES NEW ROMAN CYR;Times New Roman" w:cs="TIMES NEW ROMAN CYR;Times New Roman" w:ascii="TIMES NEW ROMAN CYR;Times New Roman" w:hAnsi="TIMES NEW ROMAN CYR;Times New Roman"/>
          <w:sz w:val="24"/>
          <w:szCs w:val="24"/>
        </w:rPr>
        <w:t xml:space="preserve"> активно трудятся в Центральной Азии. </w:t>
      </w:r>
      <w:r>
        <w:rPr>
          <w:rFonts w:eastAsia="Times New Roman" w:cs="Times New Roman" w:ascii="Times New Roman" w:hAnsi="Times New Roman"/>
          <w:sz w:val="24"/>
          <w:szCs w:val="24"/>
          <w:lang w:val="en-US"/>
        </w:rPr>
        <w:t>Camec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old</w:t>
      </w:r>
      <w:r>
        <w:rPr>
          <w:rFonts w:eastAsia="TIMES NEW ROMAN CYR;Times New Roman" w:cs="TIMES NEW ROMAN CYR;Times New Roman" w:ascii="TIMES NEW ROMAN CYR;Times New Roman" w:hAnsi="TIMES NEW ROMAN CYR;Times New Roman"/>
          <w:sz w:val="24"/>
          <w:szCs w:val="24"/>
        </w:rPr>
        <w:t xml:space="preserve"> – это единственный крупный канадский инвестор в бывшем СССР, инвестор Кыргызстана.</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надские эксперты работают в Аральском море. Они заняты корректировочными работами, что является свидетельством расширения участия.</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надское правительство поддерживает курс на соблюдение прав человека, демократизацию, экономические реформы.</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надские дипломаты признают необходимость расширения  своего участия в регионе, хотя известные бюджетные сдерживания и другие приоритеты международной политики Канады заставляют ее осуществлять взаимодействие с регионом дозированно и в замедленном темпе. </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right="-1192" w:firstLine="720"/>
        <w:jc w:val="both"/>
        <w:rPr>
          <w:rFonts w:ascii="Times New Roman" w:hAnsi="Times New Roman" w:eastAsia="Times New Roman" w:cs="Times New Roman"/>
          <w:sz w:val="24"/>
          <w:szCs w:val="24"/>
        </w:rPr>
      </w:pPr>
      <w:r>
        <w:rPr>
          <w:rFonts w:eastAsia="Times New Roman" w:cs="Times New Roman"/>
          <w:sz w:val="24"/>
          <w:szCs w:val="24"/>
        </w:rPr>
      </w:r>
    </w:p>
    <w:p>
      <w:pPr>
        <w:pStyle w:val="Heading1"/>
        <w:spacing w:before="0" w:after="0"/>
        <w:ind w:right="-1192" w:firstLine="720"/>
        <w:jc w:val="center"/>
        <w:rPr/>
      </w:pPr>
      <w:r>
        <w:rPr>
          <w:sz w:val="24"/>
          <w:szCs w:val="24"/>
        </w:rPr>
        <w:t>III</w:t>
      </w:r>
      <w:r>
        <w:rPr>
          <w:rFonts w:eastAsia="TIMES NEW ROMAN CYR;Times New Roman" w:cs="TIMES NEW ROMAN CYR;Times New Roman" w:ascii="TIMES NEW ROMAN CYR;Times New Roman" w:hAnsi="TIMES NEW ROMAN CYR;Times New Roman"/>
          <w:sz w:val="24"/>
          <w:szCs w:val="24"/>
          <w:lang w:val="ru-RU"/>
        </w:rPr>
        <w:t>. Япония и новые государства Центральной Азии</w:t>
      </w:r>
    </w:p>
    <w:p>
      <w:pPr>
        <w:pStyle w:val="Normal"/>
        <w:ind w:right="-1192"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джи Ватанабе</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spacing w:before="0" w:after="0"/>
        <w:ind w:right="-1192" w:firstLine="720"/>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t>А.Вступительная часть</w:t>
      </w:r>
    </w:p>
    <w:p>
      <w:pPr>
        <w:pStyle w:val="Heading2"/>
        <w:spacing w:before="0" w:after="0"/>
        <w:ind w:right="-1192" w:firstLine="720"/>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p>
    <w:p>
      <w:pPr>
        <w:pStyle w:val="Heading2"/>
        <w:spacing w:before="0" w:after="0"/>
        <w:ind w:right="-1192" w:firstLine="720"/>
        <w:rPr/>
      </w:pPr>
      <w:r>
        <w:rPr>
          <w:rFonts w:eastAsia="TIMES NEW ROMAN CYR;Times New Roman" w:cs="TIMES NEW ROMAN CYR;Times New Roman" w:ascii="TIMES NEW ROMAN CYR;Times New Roman" w:hAnsi="TIMES NEW ROMAN CYR;Times New Roman"/>
          <w:b w:val="false"/>
          <w:bCs w:val="false"/>
          <w:i w:val="false"/>
          <w:iCs w:val="false"/>
          <w:sz w:val="24"/>
          <w:szCs w:val="24"/>
        </w:rPr>
        <w:t>В отличие от распространенного в США и Европе мнения участие Японии в Центральной Азии вовсе не мотивируется экономическими и коммерческими интересами. Скорее оно основано на политическом</w:t>
      </w:r>
      <w:r>
        <w:rPr>
          <w:b w:val="false"/>
          <w:bCs w:val="false"/>
          <w:i w:val="false"/>
          <w:iCs w:val="false"/>
          <w:sz w:val="24"/>
          <w:szCs w:val="24"/>
        </w:rPr>
        <w:t xml:space="preserve"> </w:t>
      </w:r>
      <w:r>
        <w:rPr>
          <w:rFonts w:eastAsia="TIMES NEW ROMAN CYR;Times New Roman" w:cs="TIMES NEW ROMAN CYR;Times New Roman" w:ascii="TIMES NEW ROMAN CYR;Times New Roman" w:hAnsi="TIMES NEW ROMAN CYR;Times New Roman"/>
          <w:b w:val="false"/>
          <w:bCs w:val="false"/>
          <w:i w:val="false"/>
          <w:iCs w:val="false"/>
          <w:sz w:val="24"/>
          <w:szCs w:val="24"/>
          <w:lang w:val="ru-RU"/>
        </w:rPr>
        <w:t>о</w:t>
      </w:r>
      <w:r>
        <w:rPr>
          <w:rFonts w:eastAsia="TIMES NEW ROMAN CYR;Times New Roman" w:cs="TIMES NEW ROMAN CYR;Times New Roman" w:ascii="TIMES NEW ROMAN CYR;Times New Roman" w:hAnsi="TIMES NEW ROMAN CYR;Times New Roman"/>
          <w:b w:val="false"/>
          <w:bCs w:val="false"/>
          <w:i w:val="false"/>
          <w:iCs w:val="false"/>
          <w:sz w:val="24"/>
          <w:szCs w:val="24"/>
        </w:rPr>
        <w:t xml:space="preserve">сознании важности установления добросердечных отношений с новыми независимыми государствами бывшего Советского Союза. Чувство солидарности всех народов Азии, призыв лидеров новых государств оказать им поддержку в реализации экономических реформ заставили японских политиков по линии “Официальной  помощи развитию” (ODA) неоднократно выделять значительные  средства, преимущественно Кыргызстану и Узбекистану, в которых  отсутствуют запасы нефти и газа.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В деловых кругах Японии считают, что центральноазиатские страны мало привлекательны в качестве рынков для японских товаров. Это  позволяет предполагать, что в ближайшем будущем уровень взаимоотношений Японии и Центральной Азии не будет существенным образом изменен. Более того, японские инвестиции останутся на умеренном уровне в сравнении с финансовой помощью США, Европы и Китая, хотя  Каспийский бассейн имеет богатые нефтяные и газовые ресурсы и их освоение  принесет процветание региону, будет способствовать стабилизации политической обстановки.  Нефть и газ региона вряд ли могут играть большую роль в удовлетворении потребности Японии в энергетических ресурсах из-за сложности их транспортировки из региона. Из чего следует, что коммерческий интерес и присутствие в регионе Японии вряд ли можно поддерживать без значительной экономической помощи японского правительства  региону. Каковы же основные мотивы добровольного участия Японии в развитии региона? Во-первых, это искреннее желание со стороны Японского правительства содействовать развитию стабильной политической обстановки в независимых новых государствах  Центральной Азии, окруженных более сильными евразийскими странами. Для Японии, главной промышленной демократической силой, стремящейся играть конструктивную роль в эпоху, наступившую после холодной войны, не было</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иного выхода, кроме, как откликнуться на зов о помощи лидеров этих отдаленных азиатских стран. В этой связи можно провести параллель развития взаимоотношений Японии с Монголией. С начала девяностых годов Япония является крупнейшим донором по оказанию помощи Монголии, ежегодно пополняя бюджет страны существенными финансовыми перечислениями. Хотя роль Монголии как коммерческого рынка для Японии остается более, чем скромной. Во-вторых, участие Японии в регионе продиктовано желанием  поддержать и развивать крепкие долгосрочные дружеские связи с Россией, Китаем, Турцией и Ираном. Япония понимает, что эти крупные государства, граничащие с  регионом, ровно как  и страны “большой семерки”, разделяют один с Японией интерес в установлении спокойной политической обстановки в Центральной Азии, хотя и при некотором  стремлении увеличить там свое влияние. Добрые мотивы, лежащие в основе японской политики, проводимой в Центральной Азии, безусловно, будут способствовать упрочению взаимоотношений  Японии с этими странами. </w:t>
      </w:r>
    </w:p>
    <w:p>
      <w:pPr>
        <w:pStyle w:val="Heading2"/>
        <w:spacing w:before="0" w:after="0"/>
        <w:ind w:right="-1192" w:firstLine="720"/>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p>
    <w:p>
      <w:pPr>
        <w:pStyle w:val="Heading2"/>
        <w:spacing w:before="0" w:after="0"/>
        <w:ind w:right="-1192" w:firstLine="720"/>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t>В. Общие сведения</w:t>
      </w:r>
    </w:p>
    <w:p>
      <w:pPr>
        <w:pStyle w:val="PlainText"/>
        <w:ind w:right="-1192"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Участие Японии в развитии Центральной Азии в эпоху Советского Союза было весьма ограничено. Это было результатом политики холодной войны, с одной стороны,  и значительной географической удаленности региона от Японии, с другой. В конце 1991 года, когда советские республики получили независимость после распада Советского Союза,  японское участие в регионе увеличилось. Ярким проявлением этого стало заключение множества официальных контрактов, проведение мероприятий в рамках экономической помощи. Как уже упоминалось, эта помощь была направлена на реализацию рыночных реформ в Кыргызстане по просьбе Президента Акаева, с которой он обратился  во время его официального визита в Японию в 1993 году. В 1994 году  помощь Японии поступила в Узбекистан и Казахстан после приездов  Президентов Каримова  и Назарбаева. В результате Япония вместе с США и Германией стали основными донорами по оказанию финансовой помощи центральноазиатским странам.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Деловые круги Японии при участии своего правительства сформировали Объединенные экономические комитеты, в которые вошли представители правительств и лидеры промышленности Японии и четырех государств Центральной Азии, за исключением Таджикистана и Узбекистана. Эти Объединенные экономические комитеты проводят ежегодные</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встречи в Японии и в столицах центральноазиатских государств. В июне 1997 года премьер-министр Рютаро Хасимото дал свою оценку растущему участию Японии в Центральной Азии и определил основной политический курс Японии в регионе. Хасимото выдвинул 3 основные направления, лежащие в основе политического курса Японии в Центральной Азии и Кавказском регионе: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итывая, что центральноазиатские страны имеют большое геополитическое значение для стабильности во всей Евразии, находятся в окружении России, Среднего Востока и Китая, политика конструктивного содействия стабильности в этом регионе важна для всего мира в целом. Эта политика может стать важным инструментом для установления позитивных отношений с Россией и Китаем,  а так же со странами Среднего Востока, Турцией и Ираном.</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Значительные запасы нефти и природного газа Каспийского моря способны оказать серьезное влияние на мировой рынок энергетических ресурсов. Освоение этих ресурсов поможет удовлетворить некоторую потребность в нефти и газе в странах Азии, включая Японию. Выход из чрезмерной зависимости от нефти Среднего Востока – основная долгосрочная забота стран Восточной Азии.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Отсутствие общих негативных исторических сюжетов, а также статус Японии как единственного передового промышленного государства в Азии создали в политических кругах региона серьезный позитивный образ Японии. Большая ответственность в оказании всесторонней помощи региону, которую возложила на себя Япония, является проявлением ностальгических чувств Японии к населению Центральной Азии, которое она считает исторически близким азиатским народом, сыгравшем  важную роль в Великом шелковом пути.  Тем не менее, японское участие в развитии Центральной Азии не отличается равномерностью. Поскольку первый визит в Японию был совершен Президентом Акаевым, Япония начала свое участие в регионе с Кыргызстана. Отвечая на  выраженное Президентом Акаевым сильное желание установить тесное сотрудничество с Японией и уважая ее демократическую ориентацию, Япония незамедлительно направила в Кыргызстан помощь по линии Официальной помощи развитию. Тот факт, что киргизы внешне удивительным образом похожи на японцев, только укрепляют эти связи. Вслед за Кыргызстаном стали развиваться связи Японии  с Казахстаном и Узбекистаном. Оба государства получили большую финансовую</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помощь от Японии. Но Узбекистан сумел добиться самого большего результата  от полученной помощи. </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Казахстан продолжает считать финансовую поддержку Японии недостаточной. Япония с 1994 года играла важную роль в оказании финансовой помощи Узбекистану. Она сумела убедить США и  Мировой банк в необходимости финансовой поддержки бывшим республикам на их пути к экономическим реформам, чей медленный темп поначалу не находил одобрения ни у одного из будущих доноров по оказанию помощи. До недавних пор участие Японии в Таджикистане и Туркменистане было незначительным по сравнению с тремя другими государствами. Таджикистан возлагал большие надежды на японскую помощь и был очень признателен японским программам гуманитарной и технической помощи. Эти программы осуществлялись в виде обменов специалистами и образовательных курсов в Японии. Забота о мире в регионе заставила доктора Ятака Акино, профессора японского университета, прибыть в качестве политического консультанта в миссию ООН в Таджикистане весной 1998 года. Когда</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н был убит повстанцами,  Япония содрогнулась от шока. В его память японское правительство решило увеличить программу технической помощи, пригласив преподавателей различных областей науки из Таджикистана в Японию для повышения квалификации и обучения. Япония начала развивать свои отношения с  Туркменистаном совсем недавно, но связи обещают быть крепкими на почве совместного освоения энергетических ресурсов. Одновременно японская фирма работает совместно с Азербайджанской международной оперативной компанией</w:t>
      </w:r>
      <w:r>
        <w:rPr>
          <w:rFonts w:eastAsia="Times New Roman" w:cs="Times New Roman" w:ascii="Times New Roman" w:hAnsi="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 Японский интерес в Азербайджане серьезно вырос. Президент Алиев посетил Японию в феврале 1998 года. После его визита был выдан первый японский заем на строительство топливной электростанции. В августе 1999 года в рамках осуществления технической помощи Японское международное агентство по сотрудничеству послало в Кыргызстан четырех японских геологов. Специалисты были похищены во время проведения поисково-разведочных работ на золото и медь и удерживались вооруженным отрядом исламистов в течение двух месяцев</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 южной части Ферганской долины на границе Кыргызстана с Таджикистаном. Группа вооруженных исламистов выступала от имени антиправительственных сил Узбекистана. Они действовали на территории Таджикистана, но вскоре их деятельность была затруднена в результате договора от 24 августа 2000 года между таджикским правительством и антиправительственными силами о разоружении. Японские геологи были освобождены силами Кыргызского правительства. Этот инцидент  вскрыл природу нестабильности региона в районе Ферганской</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долины и опасность, которую представляют вооруженные исламисты. </w:t>
      </w:r>
    </w:p>
    <w:p>
      <w:pPr>
        <w:pStyle w:val="Heading2"/>
        <w:spacing w:before="0" w:after="0"/>
        <w:ind w:right="-1192" w:firstLine="720"/>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p>
    <w:p>
      <w:pPr>
        <w:pStyle w:val="Heading2"/>
        <w:spacing w:before="0" w:after="0"/>
        <w:ind w:right="-1192" w:firstLine="720"/>
        <w:rPr>
          <w:sz w:val="24"/>
          <w:szCs w:val="24"/>
        </w:rPr>
      </w:pPr>
      <w:r>
        <w:rPr>
          <w:rFonts w:eastAsia="TIMES NEW ROMAN CYR;Times New Roman" w:cs="TIMES NEW ROMAN CYR;Times New Roman" w:ascii="TIMES NEW ROMAN CYR;Times New Roman" w:hAnsi="TIMES NEW ROMAN CYR;Times New Roman"/>
          <w:sz w:val="24"/>
          <w:szCs w:val="24"/>
          <w:lang w:val="ru-RU"/>
        </w:rPr>
        <w:t>С. Текущие политические задачи и цели</w:t>
      </w:r>
    </w:p>
    <w:p>
      <w:pPr>
        <w:pStyle w:val="PlainText"/>
        <w:ind w:right="-1192"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ятельность Японии не ограничивается только оказанием экономической помощи в регионе. Большие усилия прилагаются для обеспечения политического диалога, направленного на формирование взаимного доверия и понимания между Японией и государствами региона, на увеличение экономического сотрудничества, на освоение природных ресурсов региона во благо процветания общества. Япония придает колоссальное значение  мирному строительству путем  нераспространения ядерного оружия, демократизации и упрочения стабильности в регионе.</w:t>
      </w:r>
    </w:p>
    <w:p>
      <w:pPr>
        <w:pStyle w:val="PlainText"/>
        <w:ind w:right="-1192" w:firstLine="720"/>
        <w:jc w:val="both"/>
        <w:rPr/>
      </w:pPr>
      <w:r>
        <w:rPr>
          <w:rFonts w:eastAsia="TIMES NEW ROMAN CYR;Times New Roman" w:cs="TIMES NEW ROMAN CYR;Times New Roman" w:ascii="TIMES NEW ROMAN CYR;Times New Roman" w:hAnsi="TIMES NEW ROMAN CYR;Times New Roman"/>
          <w:sz w:val="24"/>
          <w:szCs w:val="24"/>
        </w:rPr>
        <w:t>В июле 1997 года Кейдзо Обути, занявший пост премьер-министра Японии в августе 1998 года,  посетил с дружеским визитом центральноазиатские страны в качестве представителя парламента Японии. Объединенная делегация Японии, состоящая из парламентеров, правительственных официальных лиц, бизнесменов и ученых, посетила четыре государства Центральной Азии, исключая Таджикистан. Обути выступил с докладом перед лидерами региона, подводя итоги своему визиту. Он подчеркнул важность продолжения политического диалога и экономического сотрудничества со странами региона. Основная политическая задача Японии заключается в содействии укреплению мира, независимости</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овых государств в этом важном геостратегическом регионе. Обеспечение технической и экономической поддержки государствам региона явилось первостепенным средством для этого. Будучи членом “Организации экономического сотрудничества и развития” (OECD), Япония оказала содействие в получении помощи на цели развития странами Центральной Азии в 1993 году. В 1994 году помощь по линии ODA была направлена  в три страны Кавказа. Совещание Мирового банка по вопросу инвестиций в Казахстан, Кыргызстан и Таджикистан, на который были приглашены премьер-министры этих государств, прошло 1996 году в Токио. Они приняли участие в политических дебатах с представителями политической и деловой элиты Японии.  Учитывая серьезную озабоченность проблемой ядерного загрязнения,  в августе 1999 года японское правительство в рамках  Программы развития ООН (UNDP) провело Токийскую Международную конференцию по Семипалатинску. В конференции участвовали 24 государства, обсуждались последствия для населения региона проводимых ядерных испытаний.</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Казахское правительство высоко оценило результаты конференции. На конференции были представлены доклады по загрязнению окружающей среды в Аральском море, подготовленные японскими государственными и частными организациями.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туация в Таджикистане является источником политической тревоги Японии, учитывая убийство профессора Акино и захват японских заложников группой вооруженных исламистов. Недавно проведенные выборы в Таджикистане, в ходе которых свободно приняли участие антиправительственные силы, могут стать шагом к началу стабилизационного процесса. В ходе выборов, проводимых под наблюдением представителей Миссии наблюдателей ООН (UNMOT) и ОБСЕ,  Исламская партия возрождения под руководством Саида Абдулло Нури получила семь процентов голосов. Проявляя большую заинтересованность в  мирном процессе, Японское правительство командировало представителя Парламента Кейдзо Такеме, до недавних пор заместителя министра иностранных дел, наблюдателем на эти выборы.</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остижения Таджикистана в разоружении антиправительственных сил сделали возможным  успех работы Миссии наблюдателей ООН (UNMOT) и проведение выборов. Многие наблюдатели считают, что важной задачей сейчас является переселение разоруженных бойцов антиправительственных сил и предложение им рабочий мест. Японское правительство готово сотрудничать с Программой развития ООН и UNTOP (преемника UNMOT, чей мандат истек 15 мая) в создании рабочих мест и осуществлении программ расселения, для того, чтобы вооруженные группы антигосударственных сил не смогли больше угрожать хрупкой стабильности региона. ОБСЕ также может сыграть решающую роль в защите прав человека. Японские специалисты в настоящее время обсуждают с представителями ОБСЕ вопросы о том, как помочь  жертвам долгих внутренних политических беспорядков. </w:t>
      </w:r>
    </w:p>
    <w:p>
      <w:pPr>
        <w:pStyle w:val="PlainText"/>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конец, учитывая то, что ситуация в Афганистане связана с ситуацией в Таджикистане, правительство Японии участвует в различных мероприятиях ООН, направленных на укрепление мира в Афганистане, направляя своих специалистов для работы в миссиях ООН.</w:t>
      </w:r>
    </w:p>
    <w:p>
      <w:pPr>
        <w:pStyle w:val="PlainText"/>
        <w:ind w:right="-119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ind w:right="-1192" w:firstLine="720"/>
        <w:rPr>
          <w:sz w:val="24"/>
          <w:szCs w:val="24"/>
        </w:rPr>
      </w:pPr>
      <w:r>
        <w:rPr>
          <w:sz w:val="24"/>
          <w:szCs w:val="24"/>
        </w:rPr>
        <w:t xml:space="preserve">D. </w:t>
      </w:r>
      <w:r>
        <w:rPr>
          <w:rFonts w:eastAsia="TIMES NEW ROMAN CYR;Times New Roman" w:cs="TIMES NEW ROMAN CYR;Times New Roman" w:ascii="TIMES NEW ROMAN CYR;Times New Roman" w:hAnsi="TIMES NEW ROMAN CYR;Times New Roman"/>
          <w:sz w:val="24"/>
          <w:szCs w:val="24"/>
          <w:lang w:val="ru-RU"/>
        </w:rPr>
        <w:t>Экономические интересы и экономическое участие в настоящее время</w:t>
      </w:r>
    </w:p>
    <w:p>
      <w:pPr>
        <w:pStyle w:val="Heading2"/>
        <w:spacing w:before="0" w:after="0"/>
        <w:ind w:right="-1192" w:firstLine="720"/>
        <w:rPr>
          <w:sz w:val="24"/>
          <w:szCs w:val="24"/>
        </w:rPr>
      </w:pPr>
      <w:r>
        <w:rPr>
          <w:sz w:val="24"/>
          <w:szCs w:val="24"/>
        </w:rPr>
      </w:r>
    </w:p>
    <w:p>
      <w:pPr>
        <w:pStyle w:val="BodyTex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за большого расстояния до Японии, высокой стоимости транспортировки и несущественного объема регионального рынка, японский бизнес не считает Среднюю Азию привлекательной с экономической или коммерческой точек зрения. Единственное исключение – энергетические ресурсы Каспийского бассейна, но даже здесь Япония ведет себя недостаточно активно, ее участие в развитии региона остается ограниченным. Несмотря на то, что японские компании проявляют все больший интерес к тому, чтобы взять на себя инициативу по разработке энергетических ресурсов Азербайджана и Казахстана, они не стали самыми крупными игроками этого региона. Транспортировать добываемые нефть и газ в Японию достаточно трудно в силу большого расстояния между регионами, а японские компании не имеют большого опыта в разработке нефтяных и газовых месторождений.</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этой причине объемы торговых отношений  между Японией и Средней Азией не очень велики (см. Таблицу 3-1), а объем прямых японских инвестиций достаточно скуден.</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чательно, что при этом Япония является одним из крупнейших доноров Киргизии, Узбекистана и, в меньшей степени, Казахстана. Японское правительство предлагает помощь и поддержку трех видов: гуманитарная помощь и поддержка развития (ODA); кредиты, выделяемые Export-Import Bank; и стимулирование японских деловых кругов к расширению торговых и экономических отношений.</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Два из трех видов </w:t>
      </w:r>
      <w:r>
        <w:rPr>
          <w:sz w:val="24"/>
          <w:szCs w:val="24"/>
          <w:lang w:val="en-GB"/>
        </w:rPr>
        <w:t>ODA</w:t>
      </w:r>
      <w:r>
        <w:rPr>
          <w:rFonts w:eastAsia="TIMES NEW ROMAN CYR;Times New Roman" w:cs="TIMES NEW ROMAN CYR;Times New Roman" w:ascii="TIMES NEW ROMAN CYR;Times New Roman" w:hAnsi="TIMES NEW ROMAN CYR;Times New Roman"/>
          <w:sz w:val="24"/>
          <w:szCs w:val="24"/>
        </w:rPr>
        <w:t xml:space="preserve"> - т.н. программа технического содействия и гуманитарная помощь – были распространены на Среднюю Азию и Кавказский регион. На саммите Большой семерки обе эти формы содействия были расширены и включены в общую программу оказания помощи новым независимым государствам (Newly Independent States, NIS) бывшего Советского Союза. В апреле 1993 г. в рамках американской программы поддержки реформ в странах ННГ, общий объем которой равен $12 млн., стажеры из этих государств были приглашены на обучение за границу, а иностранные технические эксперты были направлены в ННГ.</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чале 1993 г, осознавая, насколько важна поддержка в области программного обеспечения для стран, переходящих от социалистических режимов к рыночной экономике, японское правительство объявило, что принимает на обучение 300 стажеров из стран Средней Азии на три года. К концу 1995 г. было принято 303 стажера. С тех пор ежегодно в страну приглашают 100 стажеров из этого региона, чтобы они могли обучаться теории и практике рыночных реформ и административного управления. В соответствии с японской программой технического содействия, в эти страны приезжают эксперты в области экономического менеджмента, коммуникаций, банковского дела, охраны окружающей среды, транспортной инфраструктуры.</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99"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аблица III-1. Японская торговля со Средней Азией и Кавказом, 1998 г.</w:t>
      </w:r>
    </w:p>
    <w:p>
      <w:pPr>
        <w:pStyle w:val="Normal"/>
        <w:ind w:right="-199"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ыс. долларов США)</w:t>
      </w:r>
    </w:p>
    <w:p>
      <w:pPr>
        <w:pStyle w:val="Normal"/>
        <w:ind w:right="-199" w:hanging="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tbl>
      <w:tblPr>
        <w:tblW w:w="9639" w:type="dxa"/>
        <w:jc w:val="left"/>
        <w:tblInd w:w="0" w:type="dxa"/>
        <w:tblLayout w:type="fixed"/>
        <w:tblCellMar>
          <w:top w:w="0" w:type="dxa"/>
          <w:left w:w="40" w:type="dxa"/>
          <w:bottom w:w="0" w:type="dxa"/>
          <w:right w:w="40" w:type="dxa"/>
        </w:tblCellMar>
      </w:tblPr>
      <w:tblGrid>
        <w:gridCol w:w="2552"/>
        <w:gridCol w:w="2268"/>
        <w:gridCol w:w="2551"/>
        <w:gridCol w:w="2268"/>
      </w:tblGrid>
      <w:tr>
        <w:trPr>
          <w:trHeight w:val="660" w:hRule="atLeast"/>
        </w:trPr>
        <w:tc>
          <w:tcPr>
            <w:tcW w:w="2552" w:type="dxa"/>
            <w:tcBorders>
              <w:top w:val="single" w:sz="6" w:space="0" w:color="000000"/>
              <w:bottom w:val="single" w:sz="6" w:space="0" w:color="000000"/>
            </w:tcBorders>
          </w:tcPr>
          <w:p>
            <w:pPr>
              <w:pStyle w:val="Normal"/>
              <w:widowControl w:val="false"/>
              <w:tabs>
                <w:tab w:val="clear" w:pos="720"/>
                <w:tab w:val="left" w:pos="7740" w:leader="none"/>
              </w:tabs>
              <w:snapToGrid w:val="false"/>
              <w:ind w:right="-199" w:hanging="0"/>
              <w:jc w:val="both"/>
              <w:rPr>
                <w:sz w:val="24"/>
                <w:szCs w:val="24"/>
              </w:rPr>
            </w:pPr>
            <w:r>
              <w:rPr>
                <w:sz w:val="24"/>
                <w:szCs w:val="24"/>
              </w:rPr>
            </w:r>
          </w:p>
          <w:p>
            <w:pPr>
              <w:pStyle w:val="Normal"/>
              <w:widowControl w:val="false"/>
              <w:tabs>
                <w:tab w:val="clear" w:pos="720"/>
                <w:tab w:val="left" w:pos="7740" w:leader="none"/>
              </w:tabs>
              <w:ind w:right="-199" w:hanging="0"/>
              <w:jc w:val="both"/>
              <w:rPr>
                <w:sz w:val="24"/>
                <w:szCs w:val="24"/>
              </w:rPr>
            </w:pPr>
            <w:r>
              <w:rPr>
                <w:sz w:val="24"/>
                <w:szCs w:val="24"/>
              </w:rPr>
            </w:r>
          </w:p>
        </w:tc>
        <w:tc>
          <w:tcPr>
            <w:tcW w:w="2268"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спорт в Японию</w:t>
            </w:r>
          </w:p>
        </w:tc>
        <w:tc>
          <w:tcPr>
            <w:tcW w:w="2551"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sz w:val="24"/>
                <w:szCs w:val="24"/>
              </w:rPr>
            </w:pPr>
            <w:r>
              <w:rPr>
                <w:rFonts w:eastAsia="TIMES NEW ROMAN CYR;Times New Roman" w:cs="TIMES NEW ROMAN CYR;Times New Roman" w:ascii="TIMES NEW ROMAN CYR;Times New Roman" w:hAnsi="TIMES NEW ROMAN CYR;Times New Roman"/>
                <w:sz w:val="24"/>
                <w:szCs w:val="24"/>
              </w:rPr>
              <w:t>Импорт из Японии</w:t>
            </w:r>
          </w:p>
        </w:tc>
        <w:tc>
          <w:tcPr>
            <w:tcW w:w="2268"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рговый баланс</w:t>
            </w:r>
          </w:p>
        </w:tc>
      </w:tr>
      <w:tr>
        <w:trPr>
          <w:trHeight w:val="380" w:hRule="atLeast"/>
        </w:trPr>
        <w:tc>
          <w:tcPr>
            <w:tcW w:w="2552" w:type="dxa"/>
            <w:tcBorders>
              <w:top w:val="single" w:sz="6" w:space="0" w:color="000000"/>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бекистан</w:t>
            </w:r>
          </w:p>
        </w:tc>
        <w:tc>
          <w:tcPr>
            <w:tcW w:w="2268"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40,965</w:t>
            </w:r>
          </w:p>
        </w:tc>
        <w:tc>
          <w:tcPr>
            <w:tcW w:w="2551"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68,344</w:t>
            </w:r>
          </w:p>
        </w:tc>
        <w:tc>
          <w:tcPr>
            <w:tcW w:w="2268"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27,379</w:t>
            </w:r>
          </w:p>
        </w:tc>
      </w:tr>
      <w:tr>
        <w:trPr>
          <w:trHeight w:val="240" w:hRule="atLeast"/>
        </w:trPr>
        <w:tc>
          <w:tcPr>
            <w:tcW w:w="2552"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122,279</w:t>
            </w:r>
          </w:p>
        </w:tc>
        <w:tc>
          <w:tcPr>
            <w:tcW w:w="2551" w:type="dxa"/>
            <w:tcBorders/>
          </w:tcPr>
          <w:p>
            <w:pPr>
              <w:pStyle w:val="Normal"/>
              <w:widowControl w:val="false"/>
              <w:tabs>
                <w:tab w:val="clear" w:pos="720"/>
                <w:tab w:val="left" w:pos="7740" w:leader="none"/>
              </w:tabs>
              <w:ind w:right="-199" w:hanging="0"/>
              <w:jc w:val="center"/>
              <w:rPr>
                <w:sz w:val="24"/>
                <w:szCs w:val="24"/>
              </w:rPr>
            </w:pPr>
            <w:r>
              <w:rPr>
                <w:sz w:val="24"/>
                <w:szCs w:val="24"/>
              </w:rPr>
              <w:t>54,077</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68,201</w:t>
            </w:r>
          </w:p>
        </w:tc>
      </w:tr>
      <w:tr>
        <w:trPr>
          <w:trHeight w:val="200" w:hRule="atLeast"/>
        </w:trPr>
        <w:tc>
          <w:tcPr>
            <w:tcW w:w="2552"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ргизия</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551</w:t>
            </w:r>
          </w:p>
        </w:tc>
        <w:tc>
          <w:tcPr>
            <w:tcW w:w="2551" w:type="dxa"/>
            <w:tcBorders/>
          </w:tcPr>
          <w:p>
            <w:pPr>
              <w:pStyle w:val="Normal"/>
              <w:widowControl w:val="false"/>
              <w:tabs>
                <w:tab w:val="clear" w:pos="720"/>
                <w:tab w:val="left" w:pos="7740" w:leader="none"/>
              </w:tabs>
              <w:ind w:right="-199" w:hanging="0"/>
              <w:jc w:val="center"/>
              <w:rPr>
                <w:sz w:val="24"/>
                <w:szCs w:val="24"/>
              </w:rPr>
            </w:pPr>
            <w:r>
              <w:rPr>
                <w:sz w:val="24"/>
                <w:szCs w:val="24"/>
              </w:rPr>
              <w:t>1,105</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554</w:t>
            </w:r>
          </w:p>
        </w:tc>
      </w:tr>
      <w:tr>
        <w:trPr>
          <w:trHeight w:val="260" w:hRule="atLeast"/>
        </w:trPr>
        <w:tc>
          <w:tcPr>
            <w:tcW w:w="2552"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кменистан</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23</w:t>
            </w:r>
          </w:p>
        </w:tc>
        <w:tc>
          <w:tcPr>
            <w:tcW w:w="2551" w:type="dxa"/>
            <w:tcBorders/>
          </w:tcPr>
          <w:p>
            <w:pPr>
              <w:pStyle w:val="Normal"/>
              <w:widowControl w:val="false"/>
              <w:tabs>
                <w:tab w:val="clear" w:pos="720"/>
                <w:tab w:val="left" w:pos="7740" w:leader="none"/>
              </w:tabs>
              <w:ind w:right="-199" w:hanging="0"/>
              <w:jc w:val="center"/>
              <w:rPr>
                <w:sz w:val="24"/>
                <w:szCs w:val="24"/>
              </w:rPr>
            </w:pPr>
            <w:r>
              <w:rPr>
                <w:sz w:val="24"/>
                <w:szCs w:val="24"/>
              </w:rPr>
              <w:t>8,005</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7,982</w:t>
            </w:r>
          </w:p>
        </w:tc>
      </w:tr>
      <w:tr>
        <w:trPr>
          <w:trHeight w:val="220" w:hRule="atLeast"/>
        </w:trPr>
        <w:tc>
          <w:tcPr>
            <w:tcW w:w="2552"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джикистан</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61</w:t>
            </w:r>
          </w:p>
        </w:tc>
        <w:tc>
          <w:tcPr>
            <w:tcW w:w="2551" w:type="dxa"/>
            <w:tcBorders/>
          </w:tcPr>
          <w:p>
            <w:pPr>
              <w:pStyle w:val="Normal"/>
              <w:widowControl w:val="false"/>
              <w:tabs>
                <w:tab w:val="clear" w:pos="720"/>
                <w:tab w:val="left" w:pos="7740" w:leader="none"/>
              </w:tabs>
              <w:ind w:right="-199" w:hanging="0"/>
              <w:jc w:val="center"/>
              <w:rPr>
                <w:sz w:val="24"/>
                <w:szCs w:val="24"/>
              </w:rPr>
            </w:pPr>
            <w:r>
              <w:rPr>
                <w:sz w:val="24"/>
                <w:szCs w:val="24"/>
              </w:rPr>
              <w:t>5,397</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5,336</w:t>
            </w:r>
          </w:p>
        </w:tc>
      </w:tr>
      <w:tr>
        <w:trPr>
          <w:trHeight w:val="320" w:hRule="atLeast"/>
        </w:trPr>
        <w:tc>
          <w:tcPr>
            <w:tcW w:w="2552"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Промежуточный итог</w:t>
            </w:r>
          </w:p>
        </w:tc>
        <w:tc>
          <w:tcPr>
            <w:tcW w:w="2268" w:type="dxa"/>
            <w:tcBorders/>
          </w:tcPr>
          <w:p>
            <w:pPr>
              <w:pStyle w:val="Normal"/>
              <w:widowControl w:val="false"/>
              <w:tabs>
                <w:tab w:val="clear" w:pos="720"/>
                <w:tab w:val="left" w:pos="7740" w:leader="none"/>
              </w:tabs>
              <w:ind w:right="-199" w:hanging="0"/>
              <w:jc w:val="center"/>
              <w:rPr>
                <w:i/>
                <w:i/>
                <w:iCs/>
                <w:sz w:val="24"/>
                <w:szCs w:val="24"/>
              </w:rPr>
            </w:pPr>
            <w:r>
              <w:rPr>
                <w:i/>
                <w:iCs/>
                <w:sz w:val="24"/>
                <w:szCs w:val="24"/>
              </w:rPr>
              <w:t>163,880</w:t>
            </w:r>
          </w:p>
        </w:tc>
        <w:tc>
          <w:tcPr>
            <w:tcW w:w="2551" w:type="dxa"/>
            <w:tcBorders/>
          </w:tcPr>
          <w:p>
            <w:pPr>
              <w:pStyle w:val="Normal"/>
              <w:widowControl w:val="false"/>
              <w:tabs>
                <w:tab w:val="clear" w:pos="720"/>
                <w:tab w:val="left" w:pos="7740" w:leader="none"/>
              </w:tabs>
              <w:ind w:right="-199" w:hanging="0"/>
              <w:jc w:val="center"/>
              <w:rPr>
                <w:i/>
                <w:i/>
                <w:iCs/>
                <w:sz w:val="24"/>
                <w:szCs w:val="24"/>
              </w:rPr>
            </w:pPr>
            <w:r>
              <w:rPr>
                <w:i/>
                <w:iCs/>
                <w:sz w:val="24"/>
                <w:szCs w:val="24"/>
              </w:rPr>
              <w:t>136,931</w:t>
            </w:r>
          </w:p>
        </w:tc>
        <w:tc>
          <w:tcPr>
            <w:tcW w:w="2268" w:type="dxa"/>
            <w:tcBorders/>
          </w:tcPr>
          <w:p>
            <w:pPr>
              <w:pStyle w:val="Normal"/>
              <w:widowControl w:val="false"/>
              <w:tabs>
                <w:tab w:val="clear" w:pos="720"/>
                <w:tab w:val="left" w:pos="7740" w:leader="none"/>
              </w:tabs>
              <w:ind w:right="-199" w:hanging="0"/>
              <w:jc w:val="center"/>
              <w:rPr>
                <w:i/>
                <w:i/>
                <w:iCs/>
                <w:sz w:val="24"/>
                <w:szCs w:val="24"/>
              </w:rPr>
            </w:pPr>
            <w:r>
              <w:rPr>
                <w:i/>
                <w:iCs/>
                <w:sz w:val="24"/>
                <w:szCs w:val="24"/>
              </w:rPr>
              <w:t>26,949</w:t>
            </w:r>
          </w:p>
        </w:tc>
      </w:tr>
      <w:tr>
        <w:trPr>
          <w:trHeight w:val="260" w:hRule="atLeast"/>
        </w:trPr>
        <w:tc>
          <w:tcPr>
            <w:tcW w:w="2552"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зербайджан</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218</w:t>
            </w:r>
          </w:p>
        </w:tc>
        <w:tc>
          <w:tcPr>
            <w:tcW w:w="2551" w:type="dxa"/>
            <w:tcBorders/>
          </w:tcPr>
          <w:p>
            <w:pPr>
              <w:pStyle w:val="Normal"/>
              <w:widowControl w:val="false"/>
              <w:tabs>
                <w:tab w:val="clear" w:pos="720"/>
                <w:tab w:val="left" w:pos="7740" w:leader="none"/>
              </w:tabs>
              <w:ind w:right="-199" w:hanging="0"/>
              <w:jc w:val="center"/>
              <w:rPr>
                <w:sz w:val="24"/>
                <w:szCs w:val="24"/>
              </w:rPr>
            </w:pPr>
            <w:r>
              <w:rPr>
                <w:sz w:val="24"/>
                <w:szCs w:val="24"/>
              </w:rPr>
              <w:t>19,243</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19,025</w:t>
            </w:r>
          </w:p>
        </w:tc>
      </w:tr>
      <w:tr>
        <w:trPr>
          <w:trHeight w:val="200" w:hRule="atLeast"/>
        </w:trPr>
        <w:tc>
          <w:tcPr>
            <w:tcW w:w="2552"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узия</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675</w:t>
            </w:r>
          </w:p>
        </w:tc>
        <w:tc>
          <w:tcPr>
            <w:tcW w:w="2551" w:type="dxa"/>
            <w:tcBorders/>
          </w:tcPr>
          <w:p>
            <w:pPr>
              <w:pStyle w:val="Normal"/>
              <w:widowControl w:val="false"/>
              <w:tabs>
                <w:tab w:val="clear" w:pos="720"/>
                <w:tab w:val="left" w:pos="7740" w:leader="none"/>
              </w:tabs>
              <w:ind w:right="-199" w:hanging="0"/>
              <w:jc w:val="center"/>
              <w:rPr>
                <w:sz w:val="24"/>
                <w:szCs w:val="24"/>
              </w:rPr>
            </w:pPr>
            <w:r>
              <w:rPr>
                <w:sz w:val="24"/>
                <w:szCs w:val="24"/>
              </w:rPr>
              <w:t>3,304</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2,629</w:t>
            </w:r>
          </w:p>
        </w:tc>
      </w:tr>
      <w:tr>
        <w:trPr>
          <w:trHeight w:val="280" w:hRule="atLeast"/>
        </w:trPr>
        <w:tc>
          <w:tcPr>
            <w:tcW w:w="2552"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мения</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5,963</w:t>
            </w:r>
          </w:p>
        </w:tc>
        <w:tc>
          <w:tcPr>
            <w:tcW w:w="2551" w:type="dxa"/>
            <w:tcBorders/>
          </w:tcPr>
          <w:p>
            <w:pPr>
              <w:pStyle w:val="Normal"/>
              <w:widowControl w:val="false"/>
              <w:tabs>
                <w:tab w:val="clear" w:pos="720"/>
                <w:tab w:val="left" w:pos="7740" w:leader="none"/>
              </w:tabs>
              <w:ind w:right="-199" w:hanging="0"/>
              <w:jc w:val="center"/>
              <w:rPr>
                <w:sz w:val="24"/>
                <w:szCs w:val="24"/>
              </w:rPr>
            </w:pPr>
            <w:r>
              <w:rPr>
                <w:sz w:val="24"/>
                <w:szCs w:val="24"/>
              </w:rPr>
              <w:t>1,917</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4,046</w:t>
            </w:r>
          </w:p>
        </w:tc>
      </w:tr>
      <w:tr>
        <w:trPr>
          <w:trHeight w:val="200" w:hRule="atLeast"/>
        </w:trPr>
        <w:tc>
          <w:tcPr>
            <w:tcW w:w="2552"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межуточный итог</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6,857</w:t>
            </w:r>
          </w:p>
        </w:tc>
        <w:tc>
          <w:tcPr>
            <w:tcW w:w="2551" w:type="dxa"/>
            <w:tcBorders/>
          </w:tcPr>
          <w:p>
            <w:pPr>
              <w:pStyle w:val="Normal"/>
              <w:widowControl w:val="false"/>
              <w:tabs>
                <w:tab w:val="clear" w:pos="720"/>
                <w:tab w:val="left" w:pos="7740" w:leader="none"/>
              </w:tabs>
              <w:ind w:right="-199" w:hanging="0"/>
              <w:jc w:val="center"/>
              <w:rPr>
                <w:sz w:val="24"/>
                <w:szCs w:val="24"/>
              </w:rPr>
            </w:pPr>
            <w:r>
              <w:rPr>
                <w:sz w:val="24"/>
                <w:szCs w:val="24"/>
              </w:rPr>
              <w:t>24,465</w:t>
            </w:r>
          </w:p>
        </w:tc>
        <w:tc>
          <w:tcPr>
            <w:tcW w:w="2268" w:type="dxa"/>
            <w:tcBorders/>
          </w:tcPr>
          <w:p>
            <w:pPr>
              <w:pStyle w:val="Normal"/>
              <w:widowControl w:val="false"/>
              <w:tabs>
                <w:tab w:val="clear" w:pos="720"/>
                <w:tab w:val="left" w:pos="7740" w:leader="none"/>
              </w:tabs>
              <w:ind w:right="-199" w:hanging="0"/>
              <w:jc w:val="center"/>
              <w:rPr>
                <w:sz w:val="24"/>
                <w:szCs w:val="24"/>
              </w:rPr>
            </w:pPr>
            <w:r>
              <w:rPr>
                <w:sz w:val="24"/>
                <w:szCs w:val="24"/>
              </w:rPr>
              <w:t>-17,608</w:t>
            </w:r>
          </w:p>
        </w:tc>
      </w:tr>
      <w:tr>
        <w:trPr>
          <w:trHeight w:val="420" w:hRule="atLeast"/>
        </w:trPr>
        <w:tc>
          <w:tcPr>
            <w:tcW w:w="2552"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Всего</w:t>
            </w:r>
          </w:p>
        </w:tc>
        <w:tc>
          <w:tcPr>
            <w:tcW w:w="2268" w:type="dxa"/>
            <w:tcBorders/>
          </w:tcPr>
          <w:p>
            <w:pPr>
              <w:pStyle w:val="Normal"/>
              <w:widowControl w:val="false"/>
              <w:tabs>
                <w:tab w:val="clear" w:pos="720"/>
                <w:tab w:val="left" w:pos="7740" w:leader="none"/>
              </w:tabs>
              <w:ind w:right="-199" w:hanging="0"/>
              <w:jc w:val="center"/>
              <w:rPr>
                <w:b/>
                <w:b/>
                <w:bCs/>
                <w:sz w:val="24"/>
                <w:szCs w:val="24"/>
              </w:rPr>
            </w:pPr>
            <w:r>
              <w:rPr>
                <w:b/>
                <w:bCs/>
                <w:sz w:val="24"/>
                <w:szCs w:val="24"/>
              </w:rPr>
              <w:t>170,738</w:t>
            </w:r>
          </w:p>
        </w:tc>
        <w:tc>
          <w:tcPr>
            <w:tcW w:w="2551" w:type="dxa"/>
            <w:tcBorders/>
          </w:tcPr>
          <w:p>
            <w:pPr>
              <w:pStyle w:val="Normal"/>
              <w:widowControl w:val="false"/>
              <w:tabs>
                <w:tab w:val="clear" w:pos="720"/>
                <w:tab w:val="left" w:pos="7740" w:leader="none"/>
              </w:tabs>
              <w:ind w:right="-199" w:hanging="0"/>
              <w:jc w:val="center"/>
              <w:rPr>
                <w:b/>
                <w:b/>
                <w:bCs/>
                <w:sz w:val="24"/>
                <w:szCs w:val="24"/>
              </w:rPr>
            </w:pPr>
            <w:r>
              <w:rPr>
                <w:b/>
                <w:bCs/>
                <w:sz w:val="24"/>
                <w:szCs w:val="24"/>
              </w:rPr>
              <w:t>161,397</w:t>
            </w:r>
          </w:p>
        </w:tc>
        <w:tc>
          <w:tcPr>
            <w:tcW w:w="2268" w:type="dxa"/>
            <w:tcBorders/>
          </w:tcPr>
          <w:p>
            <w:pPr>
              <w:pStyle w:val="Normal"/>
              <w:widowControl w:val="false"/>
              <w:tabs>
                <w:tab w:val="clear" w:pos="720"/>
                <w:tab w:val="left" w:pos="7740" w:leader="none"/>
              </w:tabs>
              <w:ind w:right="-199" w:hanging="0"/>
              <w:jc w:val="center"/>
              <w:rPr>
                <w:b/>
                <w:b/>
                <w:bCs/>
                <w:sz w:val="24"/>
                <w:szCs w:val="24"/>
              </w:rPr>
            </w:pPr>
            <w:r>
              <w:rPr>
                <w:b/>
                <w:bCs/>
                <w:sz w:val="24"/>
                <w:szCs w:val="24"/>
              </w:rPr>
              <w:t>9,341</w:t>
            </w:r>
          </w:p>
        </w:tc>
      </w:tr>
    </w:tbl>
    <w:p>
      <w:pPr>
        <w:pStyle w:val="Normal"/>
        <w:widowControl w:val="false"/>
        <w:tabs>
          <w:tab w:val="clear" w:pos="720"/>
          <w:tab w:val="left" w:pos="7740" w:leader="none"/>
        </w:tabs>
        <w:ind w:right="-483" w:hanging="0"/>
        <w:jc w:val="both"/>
        <w:rPr>
          <w:sz w:val="24"/>
          <w:szCs w:val="24"/>
        </w:rPr>
      </w:pPr>
      <w:r>
        <w:rPr>
          <w:sz w:val="24"/>
          <w:szCs w:val="24"/>
        </w:rPr>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1 = 128,28 японских иен.</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фициальные кредиты на развитие на льготных условиях получают все страны региона, кроме Таджикистана и Армении, средства идут на развитие транспорта, коммуникаций и энергетики. Кроме того выделяются гранты на развитие системы здравоохранения, оказывается непроектная бюджетная помощь, предоставляются субсидии населению. </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ная задача этой экономической помощи – активная поддержка усилий, предпринимаемых  этими странами в деле строительства рыночной экономики. Особый акцент в сфере технической помощи ставится на развитии человеческого ресурса, а в области финансовой помощи – на облегчении сложностей, возникающих при проведении экономических реформ. При оказании помощи по развитию приоритет отдается четырем областям: рыночная реформа; создание транспортной и коммуникационной инфраструктур; здравоохранение и образование; охрана окружающей среды, причем особое внимание уделяется бассейну Аральского моря.</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еобходимо подчеркнуть, что кредиты на развитие, предоставляемые правительством Японии странам Средней Азии, направляются в первую очередь на создание транспортной и коммуникационной инфраструктур, в то время как кредиты, предоставляемые странам Кавказского региона - на проекты в энергетическом секторе, способствующие улучшению ситуации с платежными балансами государств региона. </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показано в таблице 3-2, общая сумма ODA, предоставленных с 1993 по 1997 гг. составила $356 млн. Общая сумма залога составила 135,8 млрд. иен.</w:t>
      </w:r>
    </w:p>
    <w:p>
      <w:pPr>
        <w:pStyle w:val="Normal"/>
        <w:widowControl w:val="false"/>
        <w:tabs>
          <w:tab w:val="clear" w:pos="720"/>
          <w:tab w:val="left" w:pos="7740" w:leader="none"/>
        </w:tabs>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Помимо </w:t>
      </w:r>
      <w:r>
        <w:rPr>
          <w:sz w:val="24"/>
          <w:szCs w:val="24"/>
          <w:lang w:val="en-US"/>
        </w:rPr>
        <w:t>ODA</w:t>
      </w:r>
      <w:r>
        <w:rPr>
          <w:rFonts w:eastAsia="TIMES NEW ROMAN CYR;Times New Roman" w:cs="TIMES NEW ROMAN CYR;Times New Roman" w:ascii="TIMES NEW ROMAN CYR;Times New Roman" w:hAnsi="TIMES NEW ROMAN CYR;Times New Roman"/>
          <w:sz w:val="24"/>
          <w:szCs w:val="24"/>
        </w:rPr>
        <w:t xml:space="preserve"> кредиты японского </w:t>
      </w:r>
      <w:r>
        <w:rPr>
          <w:sz w:val="24"/>
          <w:szCs w:val="24"/>
          <w:lang w:val="en-US"/>
        </w:rPr>
        <w:t>Export</w:t>
      </w:r>
      <w:r>
        <w:rPr>
          <w:sz w:val="24"/>
          <w:szCs w:val="24"/>
        </w:rPr>
        <w:t>-</w:t>
      </w:r>
      <w:r>
        <w:rPr>
          <w:sz w:val="24"/>
          <w:szCs w:val="24"/>
          <w:lang w:val="en-US"/>
        </w:rPr>
        <w:t>Import</w:t>
      </w:r>
      <w:r>
        <w:rPr>
          <w:sz w:val="24"/>
          <w:szCs w:val="24"/>
        </w:rPr>
        <w:t xml:space="preserve"> </w:t>
      </w:r>
      <w:r>
        <w:rPr>
          <w:sz w:val="24"/>
          <w:szCs w:val="24"/>
          <w:lang w:val="en-US"/>
        </w:rPr>
        <w:t>Bank</w:t>
      </w:r>
      <w:r>
        <w:rPr>
          <w:rFonts w:eastAsia="TIMES NEW ROMAN CYR;Times New Roman" w:cs="TIMES NEW ROMAN CYR;Times New Roman" w:ascii="TIMES NEW ROMAN CYR;Times New Roman" w:hAnsi="TIMES NEW ROMAN CYR;Times New Roman"/>
          <w:sz w:val="24"/>
          <w:szCs w:val="24"/>
        </w:rPr>
        <w:t>, общая сумма которых достигла 220 млрд. иен, играют важную роль при модернизации заводов и оборудования стран Средней Азии и Кавказа. Средства предоставляются либо в форме несвязанных кредитов, выделяемых в связке с кредитами МВФ и Мирового банка, либо как оплата импортных поставок оборудования. В том числе предоставляется финансирование для закупки десульфиризующего оборудования для узбекских нефтеперерабатывающих заводов в Бухаре и Фергане, хлопкоперерабатывающего завода в Туркменистане, для модернизации оборудования эфирного завода в Азербайджане.</w:t>
      </w:r>
    </w:p>
    <w:p>
      <w:pPr>
        <w:pStyle w:val="BodyTextIndent2"/>
        <w:widowControl w:val="false"/>
        <w:tabs>
          <w:tab w:val="left" w:pos="0" w:leader="none"/>
          <w:tab w:val="left" w:pos="7740" w:leader="none"/>
        </w:tabs>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было отмечено выше, японские деловые круги создали экономические комиссии с каждым из четырех упомянутых среднеазиатских государств и Азербайджаном, в рамках которых проводятся ежегодные встречи представителей правительств с лидерами бизнеса. Если среднеазиатские государства обычно представляют премьер-министры или заместители премьер-министров, то японскую делегацию,  как правило, возглавляет генеральный директор или председатель совета директоров одной из ведущих торговых компаний, в частности Mitsubishi в Казахстане, Mitsui в Узбекистане, Sumitomo в Киргизии, Itochu в Туркменистане и Nichimen в Азербайджане. Благодаря этим комиссиям лидеры регионов получают возможность регулярно приезжать в Японию и вести диалог с японскими лидерами.</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7740" w:leader="none"/>
        </w:tabs>
        <w:ind w:right="-199" w:hanging="0"/>
        <w:jc w:val="center"/>
        <w:rPr>
          <w:b/>
          <w:b/>
          <w:bCs/>
          <w:sz w:val="24"/>
          <w:szCs w:val="24"/>
          <w:lang w:val="en-US"/>
        </w:rPr>
      </w:pPr>
      <w:r>
        <w:rPr>
          <w:rFonts w:eastAsia="TIMES NEW ROMAN CYR;Times New Roman" w:cs="TIMES NEW ROMAN CYR;Times New Roman" w:ascii="TIMES NEW ROMAN CYR;Times New Roman" w:hAnsi="TIMES NEW ROMAN CYR;Times New Roman"/>
          <w:b/>
          <w:bCs/>
          <w:sz w:val="24"/>
          <w:szCs w:val="24"/>
        </w:rPr>
        <w:t xml:space="preserve">Таблица </w:t>
      </w:r>
      <w:r>
        <w:rPr>
          <w:b/>
          <w:bCs/>
          <w:sz w:val="24"/>
          <w:szCs w:val="24"/>
          <w:lang w:val="en-US"/>
        </w:rPr>
        <w:t>III</w:t>
      </w:r>
      <w:r>
        <w:rPr>
          <w:b/>
          <w:bCs/>
          <w:sz w:val="24"/>
          <w:szCs w:val="24"/>
        </w:rPr>
        <w:t>-2.</w:t>
      </w:r>
    </w:p>
    <w:p>
      <w:pPr>
        <w:pStyle w:val="Normal"/>
        <w:widowControl w:val="false"/>
        <w:tabs>
          <w:tab w:val="clear" w:pos="720"/>
          <w:tab w:val="left" w:pos="7740" w:leader="none"/>
        </w:tabs>
        <w:ind w:right="-199"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Японские ODA, предоставленные странам Средней Азии и Кавказа с 1993 по 1997 г.</w:t>
      </w:r>
    </w:p>
    <w:p>
      <w:pPr>
        <w:pStyle w:val="Normal"/>
        <w:widowControl w:val="false"/>
        <w:tabs>
          <w:tab w:val="clear" w:pos="720"/>
          <w:tab w:val="left" w:pos="7740" w:leader="none"/>
        </w:tabs>
        <w:ind w:right="-199"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млн. долларов США.)</w:t>
      </w:r>
    </w:p>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tbl>
      <w:tblPr>
        <w:tblW w:w="9498" w:type="dxa"/>
        <w:jc w:val="left"/>
        <w:tblInd w:w="0" w:type="dxa"/>
        <w:tblLayout w:type="fixed"/>
        <w:tblCellMar>
          <w:top w:w="0" w:type="dxa"/>
          <w:left w:w="40" w:type="dxa"/>
          <w:bottom w:w="0" w:type="dxa"/>
          <w:right w:w="40" w:type="dxa"/>
        </w:tblCellMar>
      </w:tblPr>
      <w:tblGrid>
        <w:gridCol w:w="2410"/>
        <w:gridCol w:w="973"/>
        <w:gridCol w:w="1223"/>
        <w:gridCol w:w="1223"/>
        <w:gridCol w:w="1223"/>
        <w:gridCol w:w="1223"/>
        <w:gridCol w:w="1223"/>
      </w:tblGrid>
      <w:tr>
        <w:trPr>
          <w:trHeight w:val="460" w:hRule="atLeast"/>
        </w:trPr>
        <w:tc>
          <w:tcPr>
            <w:tcW w:w="2410" w:type="dxa"/>
            <w:tcBorders>
              <w:top w:val="single" w:sz="6" w:space="0" w:color="000000"/>
              <w:bottom w:val="single" w:sz="6" w:space="0" w:color="000000"/>
            </w:tcBorders>
          </w:tcPr>
          <w:p>
            <w:pPr>
              <w:pStyle w:val="Normal"/>
              <w:widowControl w:val="false"/>
              <w:tabs>
                <w:tab w:val="clear" w:pos="720"/>
                <w:tab w:val="left" w:pos="7740" w:leader="none"/>
              </w:tabs>
              <w:snapToGrid w:val="false"/>
              <w:ind w:right="-199" w:hanging="0"/>
              <w:jc w:val="both"/>
              <w:rPr>
                <w:sz w:val="24"/>
                <w:szCs w:val="24"/>
              </w:rPr>
            </w:pPr>
            <w:r>
              <w:rPr>
                <w:sz w:val="24"/>
                <w:szCs w:val="24"/>
              </w:rPr>
            </w:r>
          </w:p>
          <w:p>
            <w:pPr>
              <w:pStyle w:val="Normal"/>
              <w:widowControl w:val="false"/>
              <w:tabs>
                <w:tab w:val="clear" w:pos="720"/>
                <w:tab w:val="left" w:pos="7740" w:leader="none"/>
              </w:tabs>
              <w:ind w:right="-199" w:hanging="0"/>
              <w:jc w:val="both"/>
              <w:rPr>
                <w:sz w:val="24"/>
                <w:szCs w:val="24"/>
              </w:rPr>
            </w:pPr>
            <w:r>
              <w:rPr>
                <w:sz w:val="24"/>
                <w:szCs w:val="24"/>
              </w:rPr>
            </w:r>
          </w:p>
        </w:tc>
        <w:tc>
          <w:tcPr>
            <w:tcW w:w="973"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1993</w:t>
            </w:r>
          </w:p>
        </w:tc>
        <w:tc>
          <w:tcPr>
            <w:tcW w:w="1223"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1994</w:t>
            </w:r>
          </w:p>
        </w:tc>
        <w:tc>
          <w:tcPr>
            <w:tcW w:w="1223"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1995</w:t>
            </w:r>
          </w:p>
        </w:tc>
        <w:tc>
          <w:tcPr>
            <w:tcW w:w="1223"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1996</w:t>
            </w:r>
          </w:p>
        </w:tc>
        <w:tc>
          <w:tcPr>
            <w:tcW w:w="1223"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1997</w:t>
            </w:r>
          </w:p>
        </w:tc>
        <w:tc>
          <w:tcPr>
            <w:tcW w:w="1223"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w:t>
            </w:r>
          </w:p>
        </w:tc>
      </w:tr>
      <w:tr>
        <w:trPr>
          <w:trHeight w:val="320" w:hRule="atLeast"/>
        </w:trPr>
        <w:tc>
          <w:tcPr>
            <w:tcW w:w="2410" w:type="dxa"/>
            <w:tcBorders>
              <w:top w:val="single" w:sz="6" w:space="0" w:color="000000"/>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анты</w:t>
            </w:r>
          </w:p>
        </w:tc>
        <w:tc>
          <w:tcPr>
            <w:tcW w:w="973" w:type="dxa"/>
            <w:tcBorders>
              <w:top w:val="single" w:sz="6" w:space="0" w:color="000000"/>
            </w:tcBorders>
          </w:tcPr>
          <w:p>
            <w:pPr>
              <w:pStyle w:val="Normal"/>
              <w:widowControl w:val="false"/>
              <w:tabs>
                <w:tab w:val="clear" w:pos="720"/>
                <w:tab w:val="left" w:pos="7740" w:leader="none"/>
              </w:tabs>
              <w:snapToGrid w:val="false"/>
              <w:ind w:right="-199"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7740" w:leader="none"/>
              </w:tabs>
              <w:ind w:right="-199" w:hanging="0"/>
              <w:jc w:val="center"/>
              <w:rPr>
                <w:sz w:val="24"/>
                <w:szCs w:val="24"/>
              </w:rPr>
            </w:pPr>
            <w:r>
              <w:rPr>
                <w:sz w:val="24"/>
                <w:szCs w:val="24"/>
              </w:rPr>
            </w:r>
          </w:p>
        </w:tc>
        <w:tc>
          <w:tcPr>
            <w:tcW w:w="1223"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0.49</w:t>
            </w:r>
          </w:p>
        </w:tc>
        <w:tc>
          <w:tcPr>
            <w:tcW w:w="1223"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21.87</w:t>
            </w:r>
          </w:p>
        </w:tc>
        <w:tc>
          <w:tcPr>
            <w:tcW w:w="1223"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33.09</w:t>
            </w:r>
          </w:p>
        </w:tc>
        <w:tc>
          <w:tcPr>
            <w:tcW w:w="1223"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41.46</w:t>
            </w:r>
          </w:p>
        </w:tc>
        <w:tc>
          <w:tcPr>
            <w:tcW w:w="1223"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96.91</w:t>
            </w:r>
          </w:p>
        </w:tc>
      </w:tr>
      <w:tr>
        <w:trPr>
          <w:trHeight w:val="340" w:hRule="atLeast"/>
        </w:trPr>
        <w:tc>
          <w:tcPr>
            <w:tcW w:w="2410" w:type="dxa"/>
            <w:tcBorders/>
          </w:tcPr>
          <w:p>
            <w:pPr>
              <w:pStyle w:val="Normal"/>
              <w:widowControl w:val="false"/>
              <w:tabs>
                <w:tab w:val="clear" w:pos="720"/>
                <w:tab w:val="left" w:pos="7740" w:leader="none"/>
              </w:tabs>
              <w:snapToGrid w:val="false"/>
              <w:ind w:right="-199" w:hanging="0"/>
              <w:jc w:val="both"/>
              <w:rPr>
                <w:sz w:val="24"/>
                <w:szCs w:val="24"/>
              </w:rPr>
            </w:pPr>
            <w:r>
              <w:rPr>
                <w:sz w:val="24"/>
                <w:szCs w:val="24"/>
              </w:rPr>
            </w:r>
          </w:p>
          <w:p>
            <w:pPr>
              <w:pStyle w:val="Normal"/>
              <w:widowControl w:val="false"/>
              <w:tabs>
                <w:tab w:val="clear" w:pos="720"/>
                <w:tab w:val="left" w:pos="7740" w:leader="none"/>
              </w:tabs>
              <w:ind w:right="-199" w:hanging="0"/>
              <w:jc w:val="both"/>
              <w:rPr>
                <w:sz w:val="24"/>
                <w:szCs w:val="24"/>
              </w:rPr>
            </w:pPr>
            <w:r>
              <w:rPr>
                <w:sz w:val="24"/>
                <w:szCs w:val="24"/>
              </w:rPr>
            </w:r>
          </w:p>
        </w:tc>
        <w:tc>
          <w:tcPr>
            <w:tcW w:w="973" w:type="dxa"/>
            <w:tcBorders/>
          </w:tcPr>
          <w:p>
            <w:pPr>
              <w:pStyle w:val="Normal"/>
              <w:widowControl w:val="false"/>
              <w:tabs>
                <w:tab w:val="clear" w:pos="720"/>
                <w:tab w:val="left" w:pos="7740" w:leader="none"/>
              </w:tabs>
              <w:snapToGrid w:val="false"/>
              <w:ind w:right="-199" w:hanging="0"/>
              <w:jc w:val="center"/>
              <w:rPr>
                <w:sz w:val="24"/>
                <w:szCs w:val="24"/>
              </w:rPr>
            </w:pPr>
            <w:r>
              <w:rPr>
                <w:sz w:val="24"/>
                <w:szCs w:val="24"/>
              </w:rPr>
            </w:r>
          </w:p>
          <w:p>
            <w:pPr>
              <w:pStyle w:val="Normal"/>
              <w:widowControl w:val="false"/>
              <w:tabs>
                <w:tab w:val="clear" w:pos="720"/>
                <w:tab w:val="left" w:pos="7740" w:leader="none"/>
              </w:tabs>
              <w:ind w:right="-199" w:hanging="0"/>
              <w:jc w:val="center"/>
              <w:rPr>
                <w:sz w:val="24"/>
                <w:szCs w:val="24"/>
              </w:rPr>
            </w:pPr>
            <w:r>
              <w:rPr>
                <w:sz w:val="24"/>
                <w:szCs w:val="24"/>
              </w:rPr>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0%)</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7%)</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1.4%)</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2.1%)</w:t>
            </w:r>
          </w:p>
        </w:tc>
        <w:tc>
          <w:tcPr>
            <w:tcW w:w="1223" w:type="dxa"/>
            <w:tcBorders/>
          </w:tcPr>
          <w:p>
            <w:pPr>
              <w:pStyle w:val="Normal"/>
              <w:widowControl w:val="false"/>
              <w:tabs>
                <w:tab w:val="clear" w:pos="720"/>
                <w:tab w:val="left" w:pos="7740" w:leader="none"/>
              </w:tabs>
              <w:snapToGrid w:val="false"/>
              <w:ind w:right="-199" w:hanging="0"/>
              <w:jc w:val="center"/>
              <w:rPr>
                <w:sz w:val="24"/>
                <w:szCs w:val="24"/>
              </w:rPr>
            </w:pPr>
            <w:r>
              <w:rPr>
                <w:sz w:val="24"/>
                <w:szCs w:val="24"/>
              </w:rPr>
            </w:r>
          </w:p>
          <w:p>
            <w:pPr>
              <w:pStyle w:val="Normal"/>
              <w:widowControl w:val="false"/>
              <w:tabs>
                <w:tab w:val="clear" w:pos="720"/>
                <w:tab w:val="left" w:pos="7740" w:leader="none"/>
              </w:tabs>
              <w:ind w:right="-199" w:hanging="0"/>
              <w:jc w:val="center"/>
              <w:rPr>
                <w:sz w:val="24"/>
                <w:szCs w:val="24"/>
              </w:rPr>
            </w:pPr>
            <w:r>
              <w:rPr>
                <w:sz w:val="24"/>
                <w:szCs w:val="24"/>
              </w:rPr>
            </w:r>
          </w:p>
        </w:tc>
      </w:tr>
      <w:tr>
        <w:trPr>
          <w:trHeight w:val="260" w:hRule="atLeast"/>
        </w:trPr>
        <w:tc>
          <w:tcPr>
            <w:tcW w:w="2410"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хническое</w:t>
            </w:r>
          </w:p>
        </w:tc>
        <w:tc>
          <w:tcPr>
            <w:tcW w:w="973" w:type="dxa"/>
            <w:tcBorders/>
          </w:tcPr>
          <w:p>
            <w:pPr>
              <w:pStyle w:val="Normal"/>
              <w:widowControl w:val="false"/>
              <w:tabs>
                <w:tab w:val="clear" w:pos="720"/>
                <w:tab w:val="left" w:pos="7740" w:leader="none"/>
              </w:tabs>
              <w:ind w:right="-199" w:hanging="0"/>
              <w:jc w:val="center"/>
              <w:rPr>
                <w:sz w:val="24"/>
                <w:szCs w:val="24"/>
              </w:rPr>
            </w:pPr>
            <w:r>
              <w:rPr>
                <w:sz w:val="24"/>
                <w:szCs w:val="24"/>
              </w:rPr>
              <w:t>2.57</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8.97</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14.97</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18.8</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24.54</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69.85</w:t>
            </w:r>
          </w:p>
        </w:tc>
      </w:tr>
      <w:tr>
        <w:trPr>
          <w:trHeight w:val="340" w:hRule="atLeast"/>
        </w:trPr>
        <w:tc>
          <w:tcPr>
            <w:tcW w:w="2410"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трудничество</w:t>
            </w:r>
          </w:p>
        </w:tc>
        <w:tc>
          <w:tcPr>
            <w:tcW w:w="973" w:type="dxa"/>
            <w:tcBorders/>
          </w:tcPr>
          <w:p>
            <w:pPr>
              <w:pStyle w:val="Normal"/>
              <w:widowControl w:val="false"/>
              <w:tabs>
                <w:tab w:val="clear" w:pos="720"/>
                <w:tab w:val="left" w:pos="7740" w:leader="none"/>
              </w:tabs>
              <w:ind w:right="-199" w:hanging="0"/>
              <w:jc w:val="center"/>
              <w:rPr>
                <w:sz w:val="24"/>
                <w:szCs w:val="24"/>
              </w:rPr>
            </w:pPr>
            <w:r>
              <w:rPr>
                <w:sz w:val="24"/>
                <w:szCs w:val="24"/>
              </w:rPr>
              <w:t>(0.1%)</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3%)</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4%)</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6%)</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8%)</w:t>
            </w:r>
          </w:p>
        </w:tc>
        <w:tc>
          <w:tcPr>
            <w:tcW w:w="1223" w:type="dxa"/>
            <w:tcBorders/>
          </w:tcPr>
          <w:p>
            <w:pPr>
              <w:pStyle w:val="Normal"/>
              <w:widowControl w:val="false"/>
              <w:tabs>
                <w:tab w:val="clear" w:pos="720"/>
                <w:tab w:val="left" w:pos="7740" w:leader="none"/>
              </w:tabs>
              <w:snapToGrid w:val="false"/>
              <w:ind w:right="-199" w:hanging="0"/>
              <w:jc w:val="center"/>
              <w:rPr>
                <w:sz w:val="24"/>
                <w:szCs w:val="24"/>
              </w:rPr>
            </w:pPr>
            <w:r>
              <w:rPr>
                <w:sz w:val="24"/>
                <w:szCs w:val="24"/>
              </w:rPr>
            </w:r>
          </w:p>
          <w:p>
            <w:pPr>
              <w:pStyle w:val="Normal"/>
              <w:widowControl w:val="false"/>
              <w:tabs>
                <w:tab w:val="clear" w:pos="720"/>
                <w:tab w:val="left" w:pos="7740" w:leader="none"/>
              </w:tabs>
              <w:ind w:right="-199" w:hanging="0"/>
              <w:jc w:val="center"/>
              <w:rPr>
                <w:sz w:val="24"/>
                <w:szCs w:val="24"/>
              </w:rPr>
            </w:pPr>
            <w:r>
              <w:rPr>
                <w:sz w:val="24"/>
                <w:szCs w:val="24"/>
              </w:rPr>
            </w:r>
          </w:p>
        </w:tc>
      </w:tr>
      <w:tr>
        <w:trPr>
          <w:trHeight w:val="240" w:hRule="atLeast"/>
        </w:trPr>
        <w:tc>
          <w:tcPr>
            <w:tcW w:w="2410"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межуточный итог</w:t>
            </w:r>
          </w:p>
        </w:tc>
        <w:tc>
          <w:tcPr>
            <w:tcW w:w="973" w:type="dxa"/>
            <w:tcBorders/>
          </w:tcPr>
          <w:p>
            <w:pPr>
              <w:pStyle w:val="Normal"/>
              <w:widowControl w:val="false"/>
              <w:tabs>
                <w:tab w:val="clear" w:pos="720"/>
                <w:tab w:val="left" w:pos="7740" w:leader="none"/>
              </w:tabs>
              <w:ind w:right="-199" w:hanging="0"/>
              <w:jc w:val="center"/>
              <w:rPr>
                <w:sz w:val="24"/>
                <w:szCs w:val="24"/>
              </w:rPr>
            </w:pPr>
            <w:r>
              <w:rPr>
                <w:sz w:val="24"/>
                <w:szCs w:val="24"/>
              </w:rPr>
              <w:t>2.57</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9.46</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36.84</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51.88</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66.01</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166.76</w:t>
            </w:r>
          </w:p>
        </w:tc>
      </w:tr>
      <w:tr>
        <w:trPr>
          <w:trHeight w:val="320" w:hRule="atLeast"/>
        </w:trPr>
        <w:tc>
          <w:tcPr>
            <w:tcW w:w="2410" w:type="dxa"/>
            <w:tcBorders/>
          </w:tcPr>
          <w:p>
            <w:pPr>
              <w:pStyle w:val="Normal"/>
              <w:widowControl w:val="false"/>
              <w:tabs>
                <w:tab w:val="clear" w:pos="720"/>
                <w:tab w:val="left" w:pos="7740" w:leader="none"/>
              </w:tabs>
              <w:snapToGrid w:val="false"/>
              <w:ind w:right="-199" w:hanging="0"/>
              <w:jc w:val="both"/>
              <w:rPr>
                <w:sz w:val="24"/>
                <w:szCs w:val="24"/>
              </w:rPr>
            </w:pPr>
            <w:r>
              <w:rPr>
                <w:sz w:val="24"/>
                <w:szCs w:val="24"/>
              </w:rPr>
            </w:r>
          </w:p>
          <w:p>
            <w:pPr>
              <w:pStyle w:val="Normal"/>
              <w:widowControl w:val="false"/>
              <w:tabs>
                <w:tab w:val="clear" w:pos="720"/>
                <w:tab w:val="left" w:pos="7740" w:leader="none"/>
              </w:tabs>
              <w:ind w:right="-199" w:hanging="0"/>
              <w:jc w:val="both"/>
              <w:rPr>
                <w:sz w:val="24"/>
                <w:szCs w:val="24"/>
              </w:rPr>
            </w:pPr>
            <w:r>
              <w:rPr>
                <w:sz w:val="24"/>
                <w:szCs w:val="24"/>
              </w:rPr>
            </w:r>
          </w:p>
        </w:tc>
        <w:tc>
          <w:tcPr>
            <w:tcW w:w="973" w:type="dxa"/>
            <w:tcBorders/>
          </w:tcPr>
          <w:p>
            <w:pPr>
              <w:pStyle w:val="Normal"/>
              <w:widowControl w:val="false"/>
              <w:tabs>
                <w:tab w:val="clear" w:pos="720"/>
                <w:tab w:val="left" w:pos="7740" w:leader="none"/>
              </w:tabs>
              <w:ind w:right="-199" w:hanging="0"/>
              <w:jc w:val="center"/>
              <w:rPr>
                <w:sz w:val="24"/>
                <w:szCs w:val="24"/>
              </w:rPr>
            </w:pPr>
            <w:r>
              <w:rPr>
                <w:sz w:val="24"/>
                <w:szCs w:val="24"/>
              </w:rPr>
              <w:t>(0.1%)</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2%)</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6%)</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9%)</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1.3%)</w:t>
            </w:r>
          </w:p>
        </w:tc>
        <w:tc>
          <w:tcPr>
            <w:tcW w:w="1223" w:type="dxa"/>
            <w:tcBorders/>
          </w:tcPr>
          <w:p>
            <w:pPr>
              <w:pStyle w:val="Normal"/>
              <w:widowControl w:val="false"/>
              <w:tabs>
                <w:tab w:val="clear" w:pos="720"/>
                <w:tab w:val="left" w:pos="7740" w:leader="none"/>
              </w:tabs>
              <w:snapToGrid w:val="false"/>
              <w:ind w:right="-199" w:hanging="0"/>
              <w:jc w:val="center"/>
              <w:rPr>
                <w:sz w:val="24"/>
                <w:szCs w:val="24"/>
              </w:rPr>
            </w:pPr>
            <w:r>
              <w:rPr>
                <w:sz w:val="24"/>
                <w:szCs w:val="24"/>
              </w:rPr>
            </w:r>
          </w:p>
          <w:p>
            <w:pPr>
              <w:pStyle w:val="Normal"/>
              <w:widowControl w:val="false"/>
              <w:tabs>
                <w:tab w:val="clear" w:pos="720"/>
                <w:tab w:val="left" w:pos="7740" w:leader="none"/>
              </w:tabs>
              <w:ind w:right="-199" w:hanging="0"/>
              <w:jc w:val="center"/>
              <w:rPr>
                <w:sz w:val="24"/>
                <w:szCs w:val="24"/>
              </w:rPr>
            </w:pPr>
            <w:r>
              <w:rPr>
                <w:sz w:val="24"/>
                <w:szCs w:val="24"/>
              </w:rPr>
            </w:r>
          </w:p>
        </w:tc>
      </w:tr>
      <w:tr>
        <w:trPr>
          <w:trHeight w:val="260" w:hRule="atLeast"/>
        </w:trPr>
        <w:tc>
          <w:tcPr>
            <w:tcW w:w="2410"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диты</w:t>
            </w:r>
          </w:p>
        </w:tc>
        <w:tc>
          <w:tcPr>
            <w:tcW w:w="973" w:type="dxa"/>
            <w:tcBorders/>
          </w:tcPr>
          <w:p>
            <w:pPr>
              <w:pStyle w:val="Normal"/>
              <w:widowControl w:val="false"/>
              <w:tabs>
                <w:tab w:val="clear" w:pos="720"/>
                <w:tab w:val="left" w:pos="7740" w:leader="none"/>
              </w:tabs>
              <w:snapToGrid w:val="false"/>
              <w:ind w:right="-199"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7740" w:leader="none"/>
              </w:tabs>
              <w:ind w:right="-199" w:hanging="0"/>
              <w:jc w:val="center"/>
              <w:rPr>
                <w:sz w:val="24"/>
                <w:szCs w:val="24"/>
              </w:rPr>
            </w:pPr>
            <w:r>
              <w:rPr>
                <w:sz w:val="24"/>
                <w:szCs w:val="24"/>
              </w:rPr>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39.73</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30.45</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28.13</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90.87</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189.18</w:t>
            </w:r>
          </w:p>
        </w:tc>
      </w:tr>
      <w:tr>
        <w:trPr>
          <w:trHeight w:val="340" w:hRule="atLeast"/>
        </w:trPr>
        <w:tc>
          <w:tcPr>
            <w:tcW w:w="2410" w:type="dxa"/>
            <w:tcBorders/>
          </w:tcPr>
          <w:p>
            <w:pPr>
              <w:pStyle w:val="Normal"/>
              <w:widowControl w:val="false"/>
              <w:tabs>
                <w:tab w:val="clear" w:pos="720"/>
                <w:tab w:val="left" w:pos="7740" w:leader="none"/>
              </w:tabs>
              <w:snapToGrid w:val="false"/>
              <w:ind w:right="-199" w:hanging="0"/>
              <w:jc w:val="both"/>
              <w:rPr>
                <w:sz w:val="24"/>
                <w:szCs w:val="24"/>
              </w:rPr>
            </w:pPr>
            <w:r>
              <w:rPr>
                <w:sz w:val="24"/>
                <w:szCs w:val="24"/>
              </w:rPr>
            </w:r>
          </w:p>
          <w:p>
            <w:pPr>
              <w:pStyle w:val="Normal"/>
              <w:widowControl w:val="false"/>
              <w:tabs>
                <w:tab w:val="clear" w:pos="720"/>
                <w:tab w:val="left" w:pos="7740" w:leader="none"/>
              </w:tabs>
              <w:ind w:right="-199" w:hanging="0"/>
              <w:jc w:val="both"/>
              <w:rPr>
                <w:sz w:val="24"/>
                <w:szCs w:val="24"/>
              </w:rPr>
            </w:pPr>
            <w:r>
              <w:rPr>
                <w:sz w:val="24"/>
                <w:szCs w:val="24"/>
              </w:rPr>
            </w:r>
          </w:p>
        </w:tc>
        <w:tc>
          <w:tcPr>
            <w:tcW w:w="973" w:type="dxa"/>
            <w:tcBorders/>
          </w:tcPr>
          <w:p>
            <w:pPr>
              <w:pStyle w:val="Normal"/>
              <w:widowControl w:val="false"/>
              <w:tabs>
                <w:tab w:val="clear" w:pos="720"/>
                <w:tab w:val="left" w:pos="7740" w:leader="none"/>
              </w:tabs>
              <w:snapToGrid w:val="false"/>
              <w:ind w:right="-199" w:hanging="0"/>
              <w:jc w:val="center"/>
              <w:rPr>
                <w:sz w:val="24"/>
                <w:szCs w:val="24"/>
              </w:rPr>
            </w:pPr>
            <w:r>
              <w:rPr>
                <w:sz w:val="24"/>
                <w:szCs w:val="24"/>
              </w:rPr>
            </w:r>
          </w:p>
          <w:p>
            <w:pPr>
              <w:pStyle w:val="Normal"/>
              <w:widowControl w:val="false"/>
              <w:tabs>
                <w:tab w:val="clear" w:pos="720"/>
                <w:tab w:val="left" w:pos="7740" w:leader="none"/>
              </w:tabs>
              <w:ind w:right="-199" w:hanging="0"/>
              <w:jc w:val="center"/>
              <w:rPr>
                <w:sz w:val="24"/>
                <w:szCs w:val="24"/>
              </w:rPr>
            </w:pPr>
            <w:r>
              <w:rPr>
                <w:sz w:val="24"/>
                <w:szCs w:val="24"/>
              </w:rPr>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9%)</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7%)</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1%)</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5.8%)</w:t>
            </w:r>
          </w:p>
        </w:tc>
        <w:tc>
          <w:tcPr>
            <w:tcW w:w="1223" w:type="dxa"/>
            <w:tcBorders/>
          </w:tcPr>
          <w:p>
            <w:pPr>
              <w:pStyle w:val="Normal"/>
              <w:widowControl w:val="false"/>
              <w:tabs>
                <w:tab w:val="clear" w:pos="720"/>
                <w:tab w:val="left" w:pos="7740" w:leader="none"/>
              </w:tabs>
              <w:snapToGrid w:val="false"/>
              <w:ind w:right="-199" w:hanging="0"/>
              <w:jc w:val="center"/>
              <w:rPr>
                <w:sz w:val="24"/>
                <w:szCs w:val="24"/>
              </w:rPr>
            </w:pPr>
            <w:r>
              <w:rPr>
                <w:sz w:val="24"/>
                <w:szCs w:val="24"/>
              </w:rPr>
            </w:r>
          </w:p>
          <w:p>
            <w:pPr>
              <w:pStyle w:val="Normal"/>
              <w:widowControl w:val="false"/>
              <w:tabs>
                <w:tab w:val="clear" w:pos="720"/>
                <w:tab w:val="left" w:pos="7740" w:leader="none"/>
              </w:tabs>
              <w:ind w:right="-199" w:hanging="0"/>
              <w:jc w:val="center"/>
              <w:rPr>
                <w:sz w:val="24"/>
                <w:szCs w:val="24"/>
              </w:rPr>
            </w:pPr>
            <w:r>
              <w:rPr>
                <w:sz w:val="24"/>
                <w:szCs w:val="24"/>
              </w:rPr>
            </w:r>
          </w:p>
        </w:tc>
      </w:tr>
      <w:tr>
        <w:trPr>
          <w:trHeight w:val="280" w:hRule="atLeast"/>
        </w:trPr>
        <w:tc>
          <w:tcPr>
            <w:tcW w:w="2410"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w:t>
            </w:r>
          </w:p>
        </w:tc>
        <w:tc>
          <w:tcPr>
            <w:tcW w:w="973" w:type="dxa"/>
            <w:tcBorders/>
          </w:tcPr>
          <w:p>
            <w:pPr>
              <w:pStyle w:val="Normal"/>
              <w:widowControl w:val="false"/>
              <w:tabs>
                <w:tab w:val="clear" w:pos="720"/>
                <w:tab w:val="left" w:pos="7740" w:leader="none"/>
              </w:tabs>
              <w:ind w:right="-199" w:hanging="0"/>
              <w:jc w:val="center"/>
              <w:rPr>
                <w:sz w:val="24"/>
                <w:szCs w:val="24"/>
              </w:rPr>
            </w:pPr>
            <w:r>
              <w:rPr>
                <w:sz w:val="24"/>
                <w:szCs w:val="24"/>
              </w:rPr>
              <w:t>2.57</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49.19</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67.29</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80.01</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156.88</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355.94</w:t>
            </w:r>
          </w:p>
        </w:tc>
      </w:tr>
      <w:tr>
        <w:trPr>
          <w:trHeight w:val="300" w:hRule="atLeast"/>
        </w:trPr>
        <w:tc>
          <w:tcPr>
            <w:tcW w:w="2410" w:type="dxa"/>
            <w:tcBorders/>
          </w:tcPr>
          <w:p>
            <w:pPr>
              <w:pStyle w:val="Normal"/>
              <w:widowControl w:val="false"/>
              <w:tabs>
                <w:tab w:val="clear" w:pos="720"/>
                <w:tab w:val="left" w:pos="7740" w:leader="none"/>
              </w:tabs>
              <w:snapToGrid w:val="false"/>
              <w:ind w:right="-199" w:hanging="0"/>
              <w:jc w:val="both"/>
              <w:rPr>
                <w:sz w:val="24"/>
                <w:szCs w:val="24"/>
              </w:rPr>
            </w:pPr>
            <w:r>
              <w:rPr>
                <w:sz w:val="24"/>
                <w:szCs w:val="24"/>
              </w:rPr>
            </w:r>
          </w:p>
          <w:p>
            <w:pPr>
              <w:pStyle w:val="Normal"/>
              <w:widowControl w:val="false"/>
              <w:tabs>
                <w:tab w:val="clear" w:pos="720"/>
                <w:tab w:val="left" w:pos="7740" w:leader="none"/>
              </w:tabs>
              <w:ind w:right="-199" w:hanging="0"/>
              <w:jc w:val="both"/>
              <w:rPr>
                <w:sz w:val="24"/>
                <w:szCs w:val="24"/>
              </w:rPr>
            </w:pPr>
            <w:r>
              <w:rPr>
                <w:sz w:val="24"/>
                <w:szCs w:val="24"/>
              </w:rPr>
            </w:r>
          </w:p>
        </w:tc>
        <w:tc>
          <w:tcPr>
            <w:tcW w:w="973" w:type="dxa"/>
            <w:tcBorders/>
          </w:tcPr>
          <w:p>
            <w:pPr>
              <w:pStyle w:val="Normal"/>
              <w:widowControl w:val="false"/>
              <w:tabs>
                <w:tab w:val="clear" w:pos="720"/>
                <w:tab w:val="left" w:pos="7740" w:leader="none"/>
              </w:tabs>
              <w:ind w:right="-199" w:hanging="0"/>
              <w:jc w:val="center"/>
              <w:rPr>
                <w:sz w:val="24"/>
                <w:szCs w:val="24"/>
              </w:rPr>
            </w:pPr>
            <w:r>
              <w:rPr>
                <w:sz w:val="24"/>
                <w:szCs w:val="24"/>
              </w:rPr>
              <w:t>(0.0%)</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5%)</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6%)</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0.1%)</w:t>
            </w:r>
          </w:p>
        </w:tc>
        <w:tc>
          <w:tcPr>
            <w:tcW w:w="1223" w:type="dxa"/>
            <w:tcBorders/>
          </w:tcPr>
          <w:p>
            <w:pPr>
              <w:pStyle w:val="Normal"/>
              <w:widowControl w:val="false"/>
              <w:tabs>
                <w:tab w:val="clear" w:pos="720"/>
                <w:tab w:val="left" w:pos="7740" w:leader="none"/>
              </w:tabs>
              <w:ind w:right="-199" w:hanging="0"/>
              <w:jc w:val="center"/>
              <w:rPr>
                <w:sz w:val="24"/>
                <w:szCs w:val="24"/>
              </w:rPr>
            </w:pPr>
            <w:r>
              <w:rPr>
                <w:sz w:val="24"/>
                <w:szCs w:val="24"/>
              </w:rPr>
              <w:t>(2.4%)</w:t>
            </w:r>
          </w:p>
        </w:tc>
        <w:tc>
          <w:tcPr>
            <w:tcW w:w="1223" w:type="dxa"/>
            <w:tcBorders/>
          </w:tcPr>
          <w:p>
            <w:pPr>
              <w:pStyle w:val="Normal"/>
              <w:widowControl w:val="false"/>
              <w:tabs>
                <w:tab w:val="clear" w:pos="720"/>
                <w:tab w:val="left" w:pos="7740" w:leader="none"/>
              </w:tabs>
              <w:snapToGrid w:val="false"/>
              <w:ind w:right="-199" w:hanging="0"/>
              <w:jc w:val="center"/>
              <w:rPr>
                <w:sz w:val="24"/>
                <w:szCs w:val="24"/>
              </w:rPr>
            </w:pPr>
            <w:r>
              <w:rPr>
                <w:sz w:val="24"/>
                <w:szCs w:val="24"/>
              </w:rPr>
            </w:r>
          </w:p>
          <w:p>
            <w:pPr>
              <w:pStyle w:val="Normal"/>
              <w:widowControl w:val="false"/>
              <w:tabs>
                <w:tab w:val="clear" w:pos="720"/>
                <w:tab w:val="left" w:pos="7740" w:leader="none"/>
              </w:tabs>
              <w:ind w:right="-199" w:hanging="0"/>
              <w:jc w:val="center"/>
              <w:rPr>
                <w:sz w:val="24"/>
                <w:szCs w:val="24"/>
              </w:rPr>
            </w:pPr>
            <w:r>
              <w:rPr>
                <w:sz w:val="24"/>
                <w:szCs w:val="24"/>
              </w:rPr>
            </w:r>
          </w:p>
        </w:tc>
      </w:tr>
    </w:tbl>
    <w:p>
      <w:pPr>
        <w:pStyle w:val="Normal"/>
        <w:widowControl w:val="false"/>
        <w:tabs>
          <w:tab w:val="clear" w:pos="720"/>
          <w:tab w:val="left" w:pos="7740" w:leader="none"/>
        </w:tabs>
        <w:ind w:right="-199" w:firstLine="720"/>
        <w:jc w:val="both"/>
        <w:rPr>
          <w:sz w:val="24"/>
          <w:szCs w:val="24"/>
        </w:rPr>
      </w:pPr>
      <w:r>
        <w:rPr>
          <w:sz w:val="24"/>
          <w:szCs w:val="24"/>
        </w:rPr>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Проценты в скобках отражают долю от общего объема грантов, технического сотрудничества и ODA в соответствующем году.</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7740" w:leader="none"/>
        </w:tabs>
        <w:ind w:right="-1192" w:firstLine="720"/>
        <w:jc w:val="both"/>
        <w:rPr/>
      </w:pPr>
      <w:r>
        <w:rPr>
          <w:rFonts w:eastAsia="TIMES NEW ROMAN CYR;Times New Roman" w:cs="TIMES NEW ROMAN CYR;Times New Roman" w:ascii="TIMES NEW ROMAN CYR;Times New Roman" w:hAnsi="TIMES NEW ROMAN CYR;Times New Roman"/>
          <w:sz w:val="24"/>
          <w:szCs w:val="24"/>
        </w:rPr>
        <w:t>Японские компании заинтересованы в том, чтобы принимать участие в реализации нефтегазовых проектов в Каспийском бассейне. Однако пока их участие не приняло впечатляющих размахов. Компании Itochu, проявляющей большой интерес к каспийской нефти, принадлежат 4% крупнейшего на настоящий момент азербайджанского проекта, консорциума AIOC (Azerbaijani International Operating Company), занимающегося разработкой контрактной подводной нефтеносной площади Азери-Чираг-Гюнешли. Другая торговая компания, дочернее предприятие Mitsui, в феврале 1998 г., в ходе визита президента Алиева в Японию, подписала основополагающий документ о совместной разработке подводного блока месторождений Курдаши. Mit</w:t>
      </w:r>
      <w:r>
        <w:rPr>
          <w:sz w:val="24"/>
          <w:szCs w:val="24"/>
        </w:rPr>
        <w:t>s</w:t>
      </w:r>
      <w:r>
        <w:rPr>
          <w:rFonts w:eastAsia="TIMES NEW ROMAN CYR;Times New Roman" w:cs="TIMES NEW ROMAN CYR;Times New Roman" w:ascii="TIMES NEW ROMAN CYR;Times New Roman" w:hAnsi="TIMES NEW ROMAN CYR;Times New Roman"/>
          <w:sz w:val="24"/>
          <w:szCs w:val="24"/>
        </w:rPr>
        <w:t>ui принадлежит 15% акций этого проекта, 50% акций находятся у ГНКАР (Государственная нефтяная компания Азербайджана), 25% владеет итальянская компания Agip, небольшими пакетами – испанская Repsol и турецкая TPAO. Помимо этого в декабре 1998 г. консорциу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в состав которого вошли четыре японские компании – а именно, Japan Petroleum Exploration Co. Ltd. (JAPEX), INPEX, Itochu и Teikoku Oil Co. Ltd. – подписал с ГНКАР контракт на разработку каспийского нефтяного месторождения на основе соглашения по разделу продукции (консорциуму принадлежат 50% акций проекта). При поддержке </w:t>
      </w:r>
      <w:r>
        <w:rPr>
          <w:sz w:val="24"/>
          <w:szCs w:val="24"/>
          <w:lang w:val="en-US"/>
        </w:rPr>
        <w:t>Japan</w:t>
      </w:r>
      <w:r>
        <w:rPr>
          <w:sz w:val="24"/>
          <w:szCs w:val="24"/>
        </w:rPr>
        <w:t xml:space="preserve"> </w:t>
      </w:r>
      <w:r>
        <w:rPr>
          <w:sz w:val="24"/>
          <w:szCs w:val="24"/>
          <w:lang w:val="en-US"/>
        </w:rPr>
        <w:t>National</w:t>
      </w:r>
      <w:r>
        <w:rPr>
          <w:sz w:val="24"/>
          <w:szCs w:val="24"/>
        </w:rPr>
        <w:t xml:space="preserve"> </w:t>
      </w:r>
      <w:r>
        <w:rPr>
          <w:sz w:val="24"/>
          <w:szCs w:val="24"/>
          <w:lang w:val="en-US"/>
        </w:rPr>
        <w:t>Oil</w:t>
      </w:r>
      <w:r>
        <w:rPr>
          <w:sz w:val="24"/>
          <w:szCs w:val="24"/>
        </w:rPr>
        <w:t xml:space="preserve"> </w:t>
      </w:r>
      <w:r>
        <w:rPr>
          <w:sz w:val="24"/>
          <w:szCs w:val="24"/>
          <w:lang w:val="en-US"/>
        </w:rPr>
        <w:t>Corporaion</w:t>
      </w:r>
      <w:r>
        <w:rPr>
          <w:sz w:val="24"/>
          <w:szCs w:val="24"/>
        </w:rPr>
        <w:t xml:space="preserve"> (</w:t>
      </w:r>
      <w:r>
        <w:rPr>
          <w:sz w:val="24"/>
          <w:szCs w:val="24"/>
          <w:lang w:val="en-US"/>
        </w:rPr>
        <w:t>JNOC</w:t>
      </w:r>
      <w:r>
        <w:rPr>
          <w:rFonts w:eastAsia="TIMES NEW ROMAN CYR;Times New Roman" w:cs="TIMES NEW ROMAN CYR;Times New Roman" w:ascii="TIMES NEW ROMAN CYR;Times New Roman" w:hAnsi="TIMES NEW ROMAN CYR;Times New Roman"/>
          <w:sz w:val="24"/>
          <w:szCs w:val="24"/>
        </w:rPr>
        <w:t>) было создано производственное предприятие Japan Azerbaijan Oil Co., Ltd. (JAOC), которое в конце 1999 г начало геологоразведочные работы.</w:t>
      </w:r>
    </w:p>
    <w:p>
      <w:pPr>
        <w:pStyle w:val="Normal"/>
        <w:widowControl w:val="false"/>
        <w:tabs>
          <w:tab w:val="clear" w:pos="720"/>
          <w:tab w:val="left" w:pos="7740" w:leader="none"/>
        </w:tabs>
        <w:ind w:right="-1192" w:firstLine="720"/>
        <w:jc w:val="both"/>
        <w:rPr/>
      </w:pPr>
      <w:r>
        <w:rPr>
          <w:rFonts w:eastAsia="TIMES NEW ROMAN CYR;Times New Roman" w:cs="TIMES NEW ROMAN CYR;Times New Roman" w:ascii="TIMES NEW ROMAN CYR;Times New Roman" w:hAnsi="TIMES NEW ROMAN CYR;Times New Roman"/>
          <w:sz w:val="24"/>
          <w:szCs w:val="24"/>
        </w:rPr>
        <w:t>Что касается Казахстана, геологоразведочными работами на территории этого государства занимаются три японские компании. Огромное желание японских предприятий принять участие в реальной разработке нефтяных месторождений в казахском секторе северной части Каспийского моря материализовалось в виде соглашения о том, что японский консорциум во главе с INPEX присоединится к консорциуму OKIOC (Offshore Kazakhstan International Operating Company), образованному Agip, British Gas, BP Amoco, Statoil, ExxonMobil, Shell и Total, купив половину пакета акций, составляющего одну седьмую часть всего проекта и принадлежащего одной казахской компании (KCS). В настоящее время этому международному консорциуму принадлежат двенадцать подводных месторождений. Группа проводит тестовые бурильны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боты на очень перспективном участке Кашаган. Особое значение японского участия было подчеркнуто тем фактом, что в церемонии подписания этого контракта, состоявшейся в сентябре 1998 г., принял участие президент Назарбаев, который выразил надежду на то, что данное соглашение облегчит для Казахстана доступ к японским кредитам и прямым инвестициям.</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касается Туркменистана, две японские компании вошли в состав не функционирующего в настоящее время международного консорциума во главе с Unocal, занимавшегося изучением возможности строительства газопровода на территории Афганистана для выхода на пакистанский и - в перспективе - индийский рынки. Mitsubishi, заинтересованная в возможном строительстве газопровода в Китай, изучает экономическую целесообразность этого проекта совместно с CNPC (China National Petroleum Company) и ExxonMobil.</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касается разработки нефтегазовых ресурсов Каспийского бассейна, одно соображение, касающееся энергетической безопасности Японии, заслуживает особого внимания. Странам Азии, в том числе Японии и Китаю, каспийские нефть и газ могли бы помочь снизить степень их зависимости от энергетических ресурсов Персидского залива и Ближнего Востока. Если внимание Соединенных  Штатов все больше переключается с Ближнего Востока на Латинскую Америку, то зависимость Азии от Ближнего Востока начинает достигать тревожного уровня. С этой точки зрения каспийские нефтяные и газовые ресурсы не стоило бы транспортировать через Иран и Персидский залив. Гораздо более перспективно было бы проложить трубопровод на восток, в сторону Китая. Помимо изложенной выше идеи о возможной прокладке газопровода из Туркменистана, темой, стоящей серьезных политических дебатов, является вопрос о том, какое участие следует принимать Японии в возможном строительстве нефтепроводов из западной части Казахстана в Китай.</w:t>
      </w:r>
      <w:r>
        <w:br w:type="page"/>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1"/>
        <w:spacing w:before="0" w:after="0"/>
        <w:ind w:right="-1192" w:firstLine="720"/>
        <w:jc w:val="center"/>
        <w:rPr>
          <w:sz w:val="24"/>
          <w:szCs w:val="24"/>
        </w:rPr>
      </w:pPr>
      <w:r>
        <w:rPr>
          <w:sz w:val="24"/>
          <w:szCs w:val="24"/>
        </w:rPr>
        <w:t xml:space="preserve">IV. </w:t>
      </w:r>
      <w:r>
        <w:rPr>
          <w:rFonts w:eastAsia="TIMES NEW ROMAN CYR;Times New Roman" w:cs="TIMES NEW ROMAN CYR;Times New Roman" w:ascii="TIMES NEW ROMAN CYR;Times New Roman" w:hAnsi="TIMES NEW ROMAN CYR;Times New Roman"/>
          <w:sz w:val="24"/>
          <w:szCs w:val="24"/>
          <w:lang w:val="ru-RU"/>
        </w:rPr>
        <w:t>Европа в новой Средней Азии</w:t>
      </w:r>
    </w:p>
    <w:p>
      <w:pPr>
        <w:pStyle w:val="Normal"/>
        <w:widowControl w:val="false"/>
        <w:tabs>
          <w:tab w:val="clear" w:pos="720"/>
          <w:tab w:val="left" w:pos="7740" w:leader="none"/>
        </w:tabs>
        <w:ind w:right="-1192" w:firstLine="720"/>
        <w:jc w:val="center"/>
        <w:rPr>
          <w:sz w:val="24"/>
          <w:szCs w:val="24"/>
        </w:rPr>
      </w:pPr>
      <w:r>
        <w:rPr>
          <w:sz w:val="24"/>
          <w:szCs w:val="24"/>
        </w:rPr>
      </w:r>
    </w:p>
    <w:p>
      <w:pPr>
        <w:pStyle w:val="Normal"/>
        <w:widowControl w:val="false"/>
        <w:tabs>
          <w:tab w:val="clear" w:pos="720"/>
          <w:tab w:val="left" w:pos="7740" w:leader="none"/>
        </w:tabs>
        <w:ind w:right="-1192" w:firstLine="72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ксандр Рар.</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ятие Казани в 1552 г. и основание Астрахани в дельте реки Волга в 1556 г. открыли дорогу расширению европейской части России на Кавказ и в Среднюю Азию. Географическая экспансия Европы продолжилась в 19 веке в ходе “Большой игры”, которую вели две великие европейские державы – имперская Россия и имперская Британия (1). Но большинство европейцев никогда не считали Среднюю Азию и Кавказ сферами своих интересов. В первые годы своего существования, повторно захватив Среднюю Азию, Советский Союз под знаменем Первой большевистской Армии, главный штаб которой был размещен в Ашхабаде, осуществил свое намерение заставить Восток пылать. Но во времена советского коммунизма Средняя Азия оставалась полностью изолированной от мировой политики. Европа не придавала этому региону большого значения до тех пор, пока Средняя Азия, состоящая из пяти новых независимых государств, не появилась на географических картах, что произошло после распада Советского Союза в 1991 г.</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ропейский Союз, осознавая, что эти государства не готовы к тому, чтобы справиться с только что обретенной независимостью, и беспокоясь, что начавшийся положительный процесс потерпит крах (и таким образом страны останутся в сфере влияния или, того хуже, вернутся под полный контроль России), заявил о необходимости прилагать усилия с целью стабилизации положения в этих государствах, и, в частности, предложить им свою помощь. Но в отличие от американского подхода, описанного во второй главе, ни одно из правительств европейских государств по отдельности, ни Европейский Союз в целом пока не разработали всеобъемлющую программу по работе с регионом, где экономическая и политическая ситуация меняются с большой скоростью.</w:t>
      </w:r>
    </w:p>
    <w:p>
      <w:pPr>
        <w:pStyle w:val="BodyTextIndent2"/>
        <w:widowControl w:val="false"/>
        <w:tabs>
          <w:tab w:val="left" w:pos="0" w:leader="none"/>
          <w:tab w:val="left" w:pos="7740" w:leader="none"/>
        </w:tabs>
        <w:ind w:right="-1192" w:firstLine="720"/>
        <w:rPr/>
      </w:pPr>
      <w:r>
        <w:rPr>
          <w:rFonts w:eastAsia="TIMES NEW ROMAN CYR;Times New Roman" w:cs="TIMES NEW ROMAN CYR;Times New Roman" w:ascii="TIMES NEW ROMAN CYR;Times New Roman" w:hAnsi="TIMES NEW ROMAN CYR;Times New Roman"/>
          <w:sz w:val="24"/>
          <w:szCs w:val="24"/>
        </w:rPr>
        <w:t>Изменится ли старая европейская тенденция смотреть на Среднюю Азию через российскую призму? Очевидно, что после десяти лет независимости государства Средней Азии разочаровались в Западе. Ожидания того, что с помощью Запада им удастся присоединиться к остальному миру, не оправдались; они остались бедными и изолированными. Разочарованные в Западе, страны Средней Азии начинают искать внешнюю помощь в других частях света; они проявляют очевидную и естественную тенденцию поворачиваться в сторону России, особенно посл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мены кремлевского руководства. Президент Путин с радостью воспользовался этой возможностью и после инаугурации избрал Среднюю Азию местом своего первого государственного визита. Он сделал множество обещаний, в первую очередь он пообещал оказывать поддержку в сфере безопасности, поскольку главной угрозой своему существованию местные режимы считают активизирующийся исламский экстремизм. Европа остается безразличной к происходящему, одновременно признавая, что точно такой же терроризм угрожает и ей самой. Наиболее актуальным для европейцев является вопрос о том, что лучше: “вовлекать” или “сдерживать” Россию в новой Средней Азии. И сможет ли единая Европа в 21 веке выработать новое отношение к Средней Азии?</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spacing w:before="0" w:after="0"/>
        <w:ind w:right="-1192" w:firstLine="720"/>
        <w:rPr/>
      </w:pPr>
      <w:r>
        <w:rPr>
          <w:rFonts w:eastAsia="TIMES NEW ROMAN CYR;Times New Roman" w:cs="TIMES NEW ROMAN CYR;Times New Roman" w:ascii="TIMES NEW ROMAN CYR;Times New Roman" w:hAnsi="TIMES NEW ROMAN CYR;Times New Roman"/>
          <w:sz w:val="24"/>
          <w:szCs w:val="24"/>
          <w:lang w:val="ru-RU"/>
        </w:rPr>
        <w:t>А</w:t>
      </w:r>
      <w:r>
        <w:rPr>
          <w:sz w:val="24"/>
          <w:szCs w:val="24"/>
        </w:rPr>
        <w:t xml:space="preserve">. </w:t>
      </w:r>
      <w:r>
        <w:rPr>
          <w:rFonts w:eastAsia="TIMES NEW ROMAN CYR;Times New Roman" w:cs="TIMES NEW ROMAN CYR;Times New Roman" w:ascii="TIMES NEW ROMAN CYR;Times New Roman" w:hAnsi="TIMES NEW ROMAN CYR;Times New Roman"/>
          <w:sz w:val="24"/>
          <w:szCs w:val="24"/>
          <w:lang w:val="ru-RU"/>
        </w:rPr>
        <w:t>Европейское присутствие, европейские интересы</w:t>
      </w:r>
      <w:r>
        <w:rPr>
          <w:sz w:val="24"/>
          <w:szCs w:val="24"/>
        </w:rPr>
        <w:t>.</w:t>
      </w:r>
    </w:p>
    <w:p>
      <w:pPr>
        <w:pStyle w:val="Normal"/>
        <w:widowControl w:val="false"/>
        <w:tabs>
          <w:tab w:val="clear" w:pos="720"/>
          <w:tab w:val="left" w:pos="7740" w:leader="none"/>
        </w:tabs>
        <w:ind w:right="-1192" w:firstLine="720"/>
        <w:jc w:val="both"/>
        <w:rPr>
          <w:sz w:val="24"/>
          <w:szCs w:val="24"/>
        </w:rPr>
      </w:pPr>
      <w:r>
        <w:rPr>
          <w:sz w:val="24"/>
          <w:szCs w:val="24"/>
        </w:rPr>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во сегодняшнее присутствие Европы в регионе? Каковы должны быть интересы и задачи стран ЕС в новой Средней Азии начала 21 века?</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Европейское присутствие.</w:t>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7740" w:leader="none"/>
        </w:tabs>
        <w:ind w:right="-1192" w:firstLine="720"/>
        <w:jc w:val="both"/>
        <w:rPr/>
      </w:pPr>
      <w:r>
        <w:rPr>
          <w:rFonts w:eastAsia="TIMES NEW ROMAN CYR;Times New Roman" w:cs="TIMES NEW ROMAN CYR;Times New Roman" w:ascii="TIMES NEW ROMAN CYR;Times New Roman" w:hAnsi="TIMES NEW ROMAN CYR;Times New Roman"/>
          <w:sz w:val="24"/>
          <w:szCs w:val="24"/>
        </w:rPr>
        <w:t>Сложно определить, в чем заключается общеевропейский подход. Каждая страна преследует свои собственные интересы - коммерческие или политические – не чуждые и другим частям света. В большинстве министерств иностранных дел Средняя Азия по-прежнему находится в ведении департаментов СНГ, что усиливает воздействие упомянутой российской призмы и тенденци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енебрегать существенным влиянием южных и восточных соседей на развитие региона. Крупные страны ЕС – особенно Германия – открыли в регионе свои дипломатические миссии (см. Таблицу 4-1), часто вслед за появлением представительств крупных компаний.</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европейской общественности – а также для политиков и правительственных чиновников – немыслимо представить себе, чтобы новые государства Средней Азии могли бы стать кандидатами в ЕС или НАТО. Отсутствие прямых авиарейсов и туристической инфраструктуры тоже способствует тому, что регион по большей части остается изолированным от европейцев. В начале 21 века для большинства европейских лидеров и граждан Средняя Азия все еще остается terra incognita.</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Европейское бизнес-сообщество не имеет желания работать в этом регионе, одном из развивающихся рынков 21 века, с существенным исключением для нефтегазовых компаний. Европейские энергетические компании присутствуют в Средней Азии более долгое время, чем правительства их стран. </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TextBody"/>
        <w:ind w:right="-199" w:hanging="0"/>
        <w:jc w:val="center"/>
        <w:rPr/>
      </w:pPr>
      <w:r>
        <w:rPr>
          <w:rFonts w:eastAsia="TIMES NEW ROMAN CYR;Times New Roman" w:cs="TIMES NEW ROMAN CYR;Times New Roman" w:ascii="TIMES NEW ROMAN CYR;Times New Roman" w:hAnsi="TIMES NEW ROMAN CYR;Times New Roman"/>
          <w:b/>
          <w:bCs/>
        </w:rPr>
        <w:t xml:space="preserve">Таблица </w:t>
      </w:r>
      <w:r>
        <w:rPr>
          <w:b/>
          <w:bCs/>
          <w:lang w:val="en-US"/>
        </w:rPr>
        <w:t>IV</w:t>
      </w:r>
      <w:r>
        <w:rPr>
          <w:b/>
          <w:bCs/>
        </w:rPr>
        <w:t>-1.</w:t>
      </w:r>
    </w:p>
    <w:p>
      <w:pPr>
        <w:pStyle w:val="TextBody"/>
        <w:ind w:right="-199"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ипломатическое присутствие Европы в Средней Азии: Германия, Франция и Великобритания в сравнении с Японией и Соединенными Штатами.</w:t>
      </w:r>
    </w:p>
    <w:p>
      <w:pPr>
        <w:pStyle w:val="TextBody"/>
        <w:ind w:right="-199"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количество постоянных дипломатических представителей)</w:t>
      </w:r>
    </w:p>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tbl>
      <w:tblPr>
        <w:tblW w:w="9639" w:type="dxa"/>
        <w:jc w:val="left"/>
        <w:tblInd w:w="0" w:type="dxa"/>
        <w:tblLayout w:type="fixed"/>
        <w:tblCellMar>
          <w:top w:w="0" w:type="dxa"/>
          <w:left w:w="40" w:type="dxa"/>
          <w:bottom w:w="0" w:type="dxa"/>
          <w:right w:w="40" w:type="dxa"/>
        </w:tblCellMar>
      </w:tblPr>
      <w:tblGrid>
        <w:gridCol w:w="1620"/>
        <w:gridCol w:w="1603"/>
        <w:gridCol w:w="1604"/>
        <w:gridCol w:w="1604"/>
        <w:gridCol w:w="1604"/>
        <w:gridCol w:w="1604"/>
      </w:tblGrid>
      <w:tr>
        <w:trPr>
          <w:trHeight w:val="480" w:hRule="atLeast"/>
        </w:trPr>
        <w:tc>
          <w:tcPr>
            <w:tcW w:w="1620" w:type="dxa"/>
            <w:tcBorders>
              <w:top w:val="single" w:sz="6" w:space="0" w:color="000000"/>
              <w:bottom w:val="single" w:sz="6" w:space="0" w:color="000000"/>
            </w:tcBorders>
          </w:tcPr>
          <w:p>
            <w:pPr>
              <w:pStyle w:val="Normal"/>
              <w:widowControl w:val="false"/>
              <w:tabs>
                <w:tab w:val="clear" w:pos="720"/>
                <w:tab w:val="left" w:pos="7740" w:leader="none"/>
              </w:tabs>
              <w:snapToGrid w:val="false"/>
              <w:ind w:right="-199" w:hanging="0"/>
              <w:jc w:val="both"/>
              <w:rPr>
                <w:sz w:val="24"/>
                <w:szCs w:val="24"/>
              </w:rPr>
            </w:pPr>
            <w:r>
              <w:rPr>
                <w:sz w:val="24"/>
                <w:szCs w:val="24"/>
              </w:rPr>
            </w:r>
          </w:p>
          <w:p>
            <w:pPr>
              <w:pStyle w:val="Normal"/>
              <w:widowControl w:val="false"/>
              <w:tabs>
                <w:tab w:val="clear" w:pos="720"/>
                <w:tab w:val="left" w:pos="7740" w:leader="none"/>
              </w:tabs>
              <w:ind w:right="-199" w:hanging="0"/>
              <w:jc w:val="both"/>
              <w:rPr>
                <w:sz w:val="24"/>
                <w:szCs w:val="24"/>
              </w:rPr>
            </w:pPr>
            <w:r>
              <w:rPr>
                <w:sz w:val="24"/>
                <w:szCs w:val="24"/>
              </w:rPr>
            </w:r>
          </w:p>
        </w:tc>
        <w:tc>
          <w:tcPr>
            <w:tcW w:w="1603"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ания</w:t>
            </w:r>
          </w:p>
        </w:tc>
        <w:tc>
          <w:tcPr>
            <w:tcW w:w="1604"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ранция</w:t>
            </w:r>
          </w:p>
        </w:tc>
        <w:tc>
          <w:tcPr>
            <w:tcW w:w="1604"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обритания</w:t>
            </w:r>
          </w:p>
        </w:tc>
        <w:tc>
          <w:tcPr>
            <w:tcW w:w="1604"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пония</w:t>
            </w:r>
          </w:p>
        </w:tc>
        <w:tc>
          <w:tcPr>
            <w:tcW w:w="1604" w:type="dxa"/>
            <w:tcBorders>
              <w:top w:val="single" w:sz="6" w:space="0" w:color="000000"/>
              <w:bottom w:val="single" w:sz="6" w:space="0" w:color="000000"/>
            </w:tcBorders>
          </w:tcPr>
          <w:p>
            <w:pPr>
              <w:pStyle w:val="Normal"/>
              <w:widowControl w:val="false"/>
              <w:tabs>
                <w:tab w:val="clear" w:pos="720"/>
                <w:tab w:val="left" w:pos="7740" w:leader="none"/>
              </w:tabs>
              <w:ind w:right="-199"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ША</w:t>
            </w:r>
          </w:p>
        </w:tc>
      </w:tr>
      <w:tr>
        <w:trPr>
          <w:trHeight w:val="360" w:hRule="atLeast"/>
        </w:trPr>
        <w:tc>
          <w:tcPr>
            <w:tcW w:w="1620" w:type="dxa"/>
            <w:tcBorders>
              <w:top w:val="single" w:sz="6" w:space="0" w:color="000000"/>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w:t>
            </w:r>
          </w:p>
        </w:tc>
        <w:tc>
          <w:tcPr>
            <w:tcW w:w="1603"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29</w:t>
            </w:r>
          </w:p>
        </w:tc>
        <w:tc>
          <w:tcPr>
            <w:tcW w:w="1604"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17</w:t>
            </w:r>
          </w:p>
        </w:tc>
        <w:tc>
          <w:tcPr>
            <w:tcW w:w="1604"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6</w:t>
            </w:r>
          </w:p>
        </w:tc>
        <w:tc>
          <w:tcPr>
            <w:tcW w:w="1604"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13</w:t>
            </w:r>
          </w:p>
        </w:tc>
        <w:tc>
          <w:tcPr>
            <w:tcW w:w="1604" w:type="dxa"/>
            <w:tcBorders>
              <w:top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67</w:t>
            </w:r>
          </w:p>
        </w:tc>
      </w:tr>
      <w:tr>
        <w:trPr>
          <w:trHeight w:val="260" w:hRule="atLeast"/>
        </w:trPr>
        <w:tc>
          <w:tcPr>
            <w:tcW w:w="1620"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ргизия</w:t>
            </w:r>
          </w:p>
        </w:tc>
        <w:tc>
          <w:tcPr>
            <w:tcW w:w="1603" w:type="dxa"/>
            <w:tcBorders/>
          </w:tcPr>
          <w:p>
            <w:pPr>
              <w:pStyle w:val="Normal"/>
              <w:widowControl w:val="false"/>
              <w:tabs>
                <w:tab w:val="clear" w:pos="720"/>
                <w:tab w:val="left" w:pos="7740" w:leader="none"/>
              </w:tabs>
              <w:ind w:right="-199" w:hanging="0"/>
              <w:jc w:val="center"/>
              <w:rPr>
                <w:sz w:val="24"/>
                <w:szCs w:val="24"/>
              </w:rPr>
            </w:pPr>
            <w:r>
              <w:rPr>
                <w:sz w:val="24"/>
                <w:szCs w:val="24"/>
              </w:rPr>
              <w:t>11</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0</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0</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0*</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22</w:t>
            </w:r>
          </w:p>
        </w:tc>
      </w:tr>
      <w:tr>
        <w:trPr>
          <w:trHeight w:val="240" w:hRule="atLeast"/>
        </w:trPr>
        <w:tc>
          <w:tcPr>
            <w:tcW w:w="1620"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джикистан</w:t>
            </w:r>
          </w:p>
        </w:tc>
        <w:tc>
          <w:tcPr>
            <w:tcW w:w="1603" w:type="dxa"/>
            <w:tcBorders/>
          </w:tcPr>
          <w:p>
            <w:pPr>
              <w:pStyle w:val="Normal"/>
              <w:widowControl w:val="false"/>
              <w:tabs>
                <w:tab w:val="clear" w:pos="720"/>
                <w:tab w:val="left" w:pos="7740" w:leader="none"/>
              </w:tabs>
              <w:ind w:right="-199" w:hanging="0"/>
              <w:jc w:val="center"/>
              <w:rPr>
                <w:sz w:val="24"/>
                <w:szCs w:val="24"/>
              </w:rPr>
            </w:pPr>
            <w:r>
              <w:rPr>
                <w:sz w:val="24"/>
                <w:szCs w:val="24"/>
              </w:rPr>
              <w:t>6</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0</w:t>
            </w:r>
          </w:p>
        </w:tc>
        <w:tc>
          <w:tcPr>
            <w:tcW w:w="1604" w:type="dxa"/>
            <w:tcBorders/>
          </w:tcPr>
          <w:p>
            <w:pPr>
              <w:pStyle w:val="Footer"/>
              <w:widowControl w:val="false"/>
              <w:tabs>
                <w:tab w:val="clear" w:pos="4153"/>
                <w:tab w:val="clear" w:pos="8306"/>
                <w:tab w:val="left" w:pos="7740" w:leader="none"/>
              </w:tabs>
              <w:ind w:right="-199" w:hanging="0"/>
              <w:jc w:val="center"/>
              <w:rPr>
                <w:sz w:val="24"/>
                <w:szCs w:val="24"/>
              </w:rPr>
            </w:pPr>
            <w:r>
              <w:rPr>
                <w:sz w:val="24"/>
                <w:szCs w:val="24"/>
              </w:rPr>
              <w:t>0</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0</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0</w:t>
            </w:r>
          </w:p>
        </w:tc>
      </w:tr>
      <w:tr>
        <w:trPr>
          <w:trHeight w:val="220" w:hRule="atLeast"/>
        </w:trPr>
        <w:tc>
          <w:tcPr>
            <w:tcW w:w="1620"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кменистан</w:t>
            </w:r>
          </w:p>
        </w:tc>
        <w:tc>
          <w:tcPr>
            <w:tcW w:w="1603" w:type="dxa"/>
            <w:tcBorders/>
          </w:tcPr>
          <w:p>
            <w:pPr>
              <w:pStyle w:val="Normal"/>
              <w:widowControl w:val="false"/>
              <w:tabs>
                <w:tab w:val="clear" w:pos="720"/>
                <w:tab w:val="left" w:pos="7740" w:leader="none"/>
              </w:tabs>
              <w:ind w:right="-199" w:hanging="0"/>
              <w:jc w:val="center"/>
              <w:rPr>
                <w:sz w:val="24"/>
                <w:szCs w:val="24"/>
              </w:rPr>
            </w:pPr>
            <w:r>
              <w:rPr>
                <w:sz w:val="24"/>
                <w:szCs w:val="24"/>
              </w:rPr>
              <w:t>6</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4</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5</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0</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12</w:t>
            </w:r>
          </w:p>
        </w:tc>
      </w:tr>
      <w:tr>
        <w:trPr>
          <w:trHeight w:val="300" w:hRule="atLeast"/>
        </w:trPr>
        <w:tc>
          <w:tcPr>
            <w:tcW w:w="1620" w:type="dxa"/>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бекистан</w:t>
            </w:r>
          </w:p>
        </w:tc>
        <w:tc>
          <w:tcPr>
            <w:tcW w:w="1603" w:type="dxa"/>
            <w:tcBorders/>
          </w:tcPr>
          <w:p>
            <w:pPr>
              <w:pStyle w:val="Normal"/>
              <w:widowControl w:val="false"/>
              <w:tabs>
                <w:tab w:val="clear" w:pos="720"/>
                <w:tab w:val="left" w:pos="7740" w:leader="none"/>
              </w:tabs>
              <w:ind w:right="-199" w:hanging="0"/>
              <w:jc w:val="center"/>
              <w:rPr>
                <w:sz w:val="24"/>
                <w:szCs w:val="24"/>
              </w:rPr>
            </w:pPr>
            <w:r>
              <w:rPr>
                <w:sz w:val="24"/>
                <w:szCs w:val="24"/>
              </w:rPr>
              <w:t>26</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17</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5</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12</w:t>
            </w:r>
          </w:p>
        </w:tc>
        <w:tc>
          <w:tcPr>
            <w:tcW w:w="1604" w:type="dxa"/>
            <w:tcBorders/>
          </w:tcPr>
          <w:p>
            <w:pPr>
              <w:pStyle w:val="Normal"/>
              <w:widowControl w:val="false"/>
              <w:tabs>
                <w:tab w:val="clear" w:pos="720"/>
                <w:tab w:val="left" w:pos="7740" w:leader="none"/>
              </w:tabs>
              <w:ind w:right="-199" w:hanging="0"/>
              <w:jc w:val="center"/>
              <w:rPr>
                <w:sz w:val="24"/>
                <w:szCs w:val="24"/>
              </w:rPr>
            </w:pPr>
            <w:r>
              <w:rPr>
                <w:sz w:val="24"/>
                <w:szCs w:val="24"/>
              </w:rPr>
              <w:t>31</w:t>
            </w:r>
          </w:p>
        </w:tc>
      </w:tr>
      <w:tr>
        <w:trPr>
          <w:trHeight w:val="380" w:hRule="atLeast"/>
        </w:trPr>
        <w:tc>
          <w:tcPr>
            <w:tcW w:w="1620" w:type="dxa"/>
            <w:tcBorders>
              <w:bottom w:val="single" w:sz="6" w:space="0" w:color="000000"/>
            </w:tcBorders>
          </w:tcPr>
          <w:p>
            <w:pPr>
              <w:pStyle w:val="Normal"/>
              <w:widowControl w:val="false"/>
              <w:tabs>
                <w:tab w:val="clear" w:pos="720"/>
                <w:tab w:val="left" w:pos="7740" w:leader="none"/>
              </w:tabs>
              <w:ind w:right="-19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w:t>
            </w:r>
          </w:p>
        </w:tc>
        <w:tc>
          <w:tcPr>
            <w:tcW w:w="1603" w:type="dxa"/>
            <w:tcBorders>
              <w:bottom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78</w:t>
            </w:r>
          </w:p>
        </w:tc>
        <w:tc>
          <w:tcPr>
            <w:tcW w:w="1604" w:type="dxa"/>
            <w:tcBorders>
              <w:bottom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38</w:t>
            </w:r>
          </w:p>
        </w:tc>
        <w:tc>
          <w:tcPr>
            <w:tcW w:w="1604" w:type="dxa"/>
            <w:tcBorders>
              <w:bottom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16</w:t>
            </w:r>
          </w:p>
        </w:tc>
        <w:tc>
          <w:tcPr>
            <w:tcW w:w="1604" w:type="dxa"/>
            <w:tcBorders>
              <w:bottom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25</w:t>
            </w:r>
          </w:p>
        </w:tc>
        <w:tc>
          <w:tcPr>
            <w:tcW w:w="1604" w:type="dxa"/>
            <w:tcBorders>
              <w:bottom w:val="single" w:sz="6" w:space="0" w:color="000000"/>
            </w:tcBorders>
          </w:tcPr>
          <w:p>
            <w:pPr>
              <w:pStyle w:val="Normal"/>
              <w:widowControl w:val="false"/>
              <w:tabs>
                <w:tab w:val="clear" w:pos="720"/>
                <w:tab w:val="left" w:pos="7740" w:leader="none"/>
              </w:tabs>
              <w:ind w:right="-199" w:hanging="0"/>
              <w:jc w:val="center"/>
              <w:rPr>
                <w:sz w:val="24"/>
                <w:szCs w:val="24"/>
              </w:rPr>
            </w:pPr>
            <w:r>
              <w:rPr>
                <w:sz w:val="24"/>
                <w:szCs w:val="24"/>
              </w:rPr>
              <w:t>132</w:t>
            </w:r>
          </w:p>
        </w:tc>
      </w:tr>
    </w:tbl>
    <w:p>
      <w:pPr>
        <w:pStyle w:val="Normal"/>
        <w:ind w:right="-199" w:hanging="0"/>
        <w:jc w:val="both"/>
        <w:rPr>
          <w:sz w:val="24"/>
          <w:szCs w:val="24"/>
        </w:rPr>
      </w:pPr>
      <w:r>
        <w:rPr>
          <w:sz w:val="24"/>
          <w:szCs w:val="24"/>
        </w:rPr>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Источник: данные по Японии получены в министерстве иностранных дел Японии. Остальные цифры – в британском Министерстве иностранных дел и по делам Содружества, в том виде, как они были представлены в шестом докладе, “Южный Кавказ и Средняя Азия”, сделанном на сессии специального комитета по внешней политике Палаты общин 1998-99 гг. </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См</w:t>
      </w:r>
      <w:r>
        <w:rPr>
          <w:sz w:val="24"/>
          <w:szCs w:val="24"/>
          <w:lang w:val="en-US"/>
        </w:rPr>
        <w:t>. www.publications.parliament.uk/pa/cm199899/ cmselect/cmfaff/ 349/34907 and 34914.</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ва японца с недипломатическим статусом прикомандированы к японскому центру в Бишкеке.</w:t>
      </w:r>
    </w:p>
    <w:p>
      <w:pPr>
        <w:pStyle w:val="BodyTextIndent2"/>
        <w:ind w:right="-1192" w:firstLine="720"/>
        <w:rPr/>
      </w:pPr>
      <w:r>
        <w:rPr>
          <w:rFonts w:eastAsia="TIMES NEW ROMAN CYR;Times New Roman" w:cs="TIMES NEW ROMAN CYR;Times New Roman" w:ascii="TIMES NEW ROMAN CYR;Times New Roman" w:hAnsi="TIMES NEW ROMAN CYR;Times New Roman"/>
          <w:sz w:val="24"/>
          <w:szCs w:val="24"/>
        </w:rPr>
        <w:t>Значительное количество таких компаний начали свою деятельность в регионе еще в советские времена, средни них - Elf и Total, BP и Shell, Agip и Eni, Statoil и Petrofina. Европейские энергетические компании широко представлены в международных консорциумах, занимающихся разведкой и разработкой нефтегазовых ресурсов в бассейне Каспийского моря. Например, BP Amoco – ведущая компания крупнейшего на текущий момент азербайджанского проекта, консорциума AIOC (Azerbaijan International Operating Company), занимающегося разработкой блока месторождений Азери-Чираг-Гюнешли. Кроме того BP Amoco возглавляет другой консорциум, которому недавно удалось обнаружить крупные залежи газ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месторождении Шах-Дениз в азербайджанском секторе Каспийского моря. В таблице 4-3 представлены участники ряда нефтегазовых предприятий, работающих в Азербайджане.</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ъемы торговли между Европой и Средней Азией возросли, хотя лишь в сравнении с очень небольшим уровнем предществующего периода. С 1991 г. страны региона ослабили свои экономические связи с Россией, которая до этого была их единственным торговыми партнером. Объемы экспорта из пяти государств Средней Азии в другие бывшие республики СССР сократились с 68% от общего объема экспорта в 1992 г. до 41% в 1997 г. Объемы импорта из других бывших республик за тот же период упали с 66% до 50%. Из таблицы 4-2, где представлены данные о торговых отношениях 15 стран европейского союза с пятью государствами Средней Азии и Азербайджаном в 1999 г., видно, насколько невелики масштабы этой торговли по европейским меркам (меньше половины процента от общего объема экспорта и импорт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58"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аблица IV-2.</w:t>
      </w:r>
    </w:p>
    <w:p>
      <w:pPr>
        <w:pStyle w:val="Normal"/>
        <w:ind w:right="-58" w:hanging="0"/>
        <w:jc w:val="center"/>
        <w:rPr/>
      </w:pPr>
      <w:r>
        <w:rPr>
          <w:rFonts w:eastAsia="TIMES NEW ROMAN CYR;Times New Roman" w:cs="TIMES NEW ROMAN CYR;Times New Roman" w:ascii="TIMES NEW ROMAN CYR;Times New Roman" w:hAnsi="TIMES NEW ROMAN CYR;Times New Roman"/>
          <w:b/>
          <w:bCs/>
          <w:sz w:val="24"/>
          <w:szCs w:val="24"/>
        </w:rPr>
        <w:t>Объем торговли 15 стран Европейского союза с</w:t>
      </w:r>
      <w:r>
        <w:rPr>
          <w:b/>
          <w:bCs/>
          <w:sz w:val="24"/>
          <w:szCs w:val="24"/>
          <w:lang w:val="en-US"/>
        </w:rPr>
        <w:t>o</w:t>
      </w:r>
      <w:r>
        <w:rPr>
          <w:rFonts w:eastAsia="TIMES NEW ROMAN CYR;Times New Roman" w:cs="TIMES NEW ROMAN CYR;Times New Roman" w:ascii="TIMES NEW ROMAN CYR;Times New Roman" w:hAnsi="TIMES NEW ROMAN CYR;Times New Roman"/>
          <w:b/>
          <w:bCs/>
          <w:sz w:val="24"/>
          <w:szCs w:val="24"/>
        </w:rPr>
        <w:t xml:space="preserve"> Средней Азией и Азербайджаном в 1999 г.</w:t>
      </w:r>
    </w:p>
    <w:p>
      <w:pPr>
        <w:pStyle w:val="Normal"/>
        <w:ind w:right="-58"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в млн евро и в процентах от общего объема)</w:t>
      </w:r>
    </w:p>
    <w:p>
      <w:pPr>
        <w:pStyle w:val="Normal"/>
        <w:ind w:right="-58" w:hanging="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tbl>
      <w:tblPr>
        <w:tblW w:w="6180" w:type="dxa"/>
        <w:jc w:val="center"/>
        <w:tblInd w:w="0" w:type="dxa"/>
        <w:tblLayout w:type="fixed"/>
        <w:tblCellMar>
          <w:top w:w="0" w:type="dxa"/>
          <w:left w:w="40" w:type="dxa"/>
          <w:bottom w:w="0" w:type="dxa"/>
          <w:right w:w="40" w:type="dxa"/>
        </w:tblCellMar>
      </w:tblPr>
      <w:tblGrid>
        <w:gridCol w:w="2260"/>
        <w:gridCol w:w="1180"/>
        <w:gridCol w:w="1360"/>
        <w:gridCol w:w="1380"/>
      </w:tblGrid>
      <w:tr>
        <w:trPr>
          <w:trHeight w:val="800" w:hRule="atLeast"/>
        </w:trPr>
        <w:tc>
          <w:tcPr>
            <w:tcW w:w="2260" w:type="dxa"/>
            <w:tcBorders>
              <w:top w:val="single" w:sz="6" w:space="0" w:color="000000"/>
              <w:bottom w:val="single" w:sz="6" w:space="0" w:color="000000"/>
            </w:tcBorders>
          </w:tcPr>
          <w:p>
            <w:pPr>
              <w:pStyle w:val="Normal"/>
              <w:widowControl w:val="false"/>
              <w:tabs>
                <w:tab w:val="clear" w:pos="720"/>
                <w:tab w:val="left" w:pos="7740" w:leader="none"/>
              </w:tabs>
              <w:snapToGrid w:val="false"/>
              <w:ind w:right="-58" w:hanging="0"/>
              <w:jc w:val="both"/>
              <w:rPr>
                <w:sz w:val="24"/>
                <w:szCs w:val="24"/>
              </w:rPr>
            </w:pPr>
            <w:r>
              <w:rPr>
                <w:sz w:val="24"/>
                <w:szCs w:val="24"/>
              </w:rPr>
            </w:r>
          </w:p>
          <w:p>
            <w:pPr>
              <w:pStyle w:val="Normal"/>
              <w:widowControl w:val="false"/>
              <w:tabs>
                <w:tab w:val="clear" w:pos="720"/>
                <w:tab w:val="left" w:pos="7740" w:leader="none"/>
              </w:tabs>
              <w:ind w:right="-58" w:hanging="0"/>
              <w:jc w:val="both"/>
              <w:rPr>
                <w:sz w:val="24"/>
                <w:szCs w:val="24"/>
              </w:rPr>
            </w:pPr>
            <w:r>
              <w:rPr>
                <w:sz w:val="24"/>
                <w:szCs w:val="24"/>
              </w:rPr>
            </w:r>
          </w:p>
        </w:tc>
        <w:tc>
          <w:tcPr>
            <w:tcW w:w="1180" w:type="dxa"/>
            <w:tcBorders>
              <w:top w:val="single" w:sz="6" w:space="0" w:color="000000"/>
              <w:bottom w:val="single" w:sz="6" w:space="0" w:color="000000"/>
            </w:tcBorders>
          </w:tcPr>
          <w:p>
            <w:pPr>
              <w:pStyle w:val="Normal"/>
              <w:widowControl w:val="false"/>
              <w:tabs>
                <w:tab w:val="clear" w:pos="720"/>
                <w:tab w:val="left" w:pos="7740" w:leader="none"/>
              </w:tabs>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спорт ЕС</w:t>
            </w:r>
          </w:p>
        </w:tc>
        <w:tc>
          <w:tcPr>
            <w:tcW w:w="1360" w:type="dxa"/>
            <w:tcBorders>
              <w:top w:val="single" w:sz="6" w:space="0" w:color="000000"/>
              <w:bottom w:val="single" w:sz="6" w:space="0" w:color="000000"/>
            </w:tcBorders>
          </w:tcPr>
          <w:p>
            <w:pPr>
              <w:pStyle w:val="Heading4"/>
              <w:ind w:right="-58"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порт ЕС</w:t>
            </w:r>
          </w:p>
        </w:tc>
        <w:tc>
          <w:tcPr>
            <w:tcW w:w="1380" w:type="dxa"/>
            <w:tcBorders>
              <w:top w:val="single" w:sz="6" w:space="0" w:color="000000"/>
              <w:bottom w:val="single" w:sz="6" w:space="0" w:color="000000"/>
            </w:tcBorders>
          </w:tcPr>
          <w:p>
            <w:pPr>
              <w:pStyle w:val="Normal"/>
              <w:widowControl w:val="false"/>
              <w:tabs>
                <w:tab w:val="clear" w:pos="720"/>
                <w:tab w:val="left" w:pos="7740" w:leader="none"/>
              </w:tabs>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ланс</w:t>
            </w:r>
          </w:p>
        </w:tc>
      </w:tr>
      <w:tr>
        <w:trPr>
          <w:trHeight w:val="340" w:hRule="atLeast"/>
        </w:trPr>
        <w:tc>
          <w:tcPr>
            <w:tcW w:w="2260" w:type="dxa"/>
            <w:tcBorders>
              <w:top w:val="single" w:sz="6" w:space="0" w:color="000000"/>
            </w:tcBorders>
          </w:tcPr>
          <w:p>
            <w:pPr>
              <w:pStyle w:val="Heading6"/>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захстан</w:t>
            </w:r>
          </w:p>
        </w:tc>
        <w:tc>
          <w:tcPr>
            <w:tcW w:w="1180" w:type="dxa"/>
            <w:tcBorders>
              <w:top w:val="single" w:sz="6" w:space="0" w:color="000000"/>
            </w:tcBorders>
          </w:tcPr>
          <w:p>
            <w:pPr>
              <w:pStyle w:val="Normal"/>
              <w:widowControl w:val="false"/>
              <w:tabs>
                <w:tab w:val="clear" w:pos="720"/>
                <w:tab w:val="left" w:pos="7740" w:leader="none"/>
              </w:tabs>
              <w:ind w:right="-58" w:hanging="0"/>
              <w:jc w:val="both"/>
              <w:rPr>
                <w:sz w:val="24"/>
                <w:szCs w:val="24"/>
              </w:rPr>
            </w:pPr>
            <w:r>
              <w:rPr>
                <w:sz w:val="24"/>
                <w:szCs w:val="24"/>
              </w:rPr>
              <w:t>974.7</w:t>
            </w:r>
          </w:p>
        </w:tc>
        <w:tc>
          <w:tcPr>
            <w:tcW w:w="1360" w:type="dxa"/>
            <w:tcBorders>
              <w:top w:val="single" w:sz="6" w:space="0" w:color="000000"/>
            </w:tcBorders>
          </w:tcPr>
          <w:p>
            <w:pPr>
              <w:pStyle w:val="Normal"/>
              <w:widowControl w:val="false"/>
              <w:tabs>
                <w:tab w:val="clear" w:pos="720"/>
                <w:tab w:val="left" w:pos="7740" w:leader="none"/>
              </w:tabs>
              <w:ind w:right="-58" w:hanging="0"/>
              <w:jc w:val="both"/>
              <w:rPr>
                <w:sz w:val="24"/>
                <w:szCs w:val="24"/>
              </w:rPr>
            </w:pPr>
            <w:r>
              <w:rPr>
                <w:sz w:val="24"/>
                <w:szCs w:val="24"/>
              </w:rPr>
              <w:t>1.773.5</w:t>
            </w:r>
          </w:p>
        </w:tc>
        <w:tc>
          <w:tcPr>
            <w:tcW w:w="1380" w:type="dxa"/>
            <w:tcBorders>
              <w:top w:val="single" w:sz="6" w:space="0" w:color="000000"/>
            </w:tcBorders>
          </w:tcPr>
          <w:p>
            <w:pPr>
              <w:pStyle w:val="Normal"/>
              <w:widowControl w:val="false"/>
              <w:tabs>
                <w:tab w:val="clear" w:pos="720"/>
                <w:tab w:val="left" w:pos="7740" w:leader="none"/>
              </w:tabs>
              <w:ind w:right="-58" w:hanging="0"/>
              <w:jc w:val="both"/>
              <w:rPr>
                <w:sz w:val="24"/>
                <w:szCs w:val="24"/>
              </w:rPr>
            </w:pPr>
            <w:r>
              <w:rPr>
                <w:sz w:val="24"/>
                <w:szCs w:val="24"/>
              </w:rPr>
              <w:t>-798.8</w:t>
            </w:r>
          </w:p>
        </w:tc>
      </w:tr>
      <w:tr>
        <w:trPr>
          <w:trHeight w:val="220" w:hRule="atLeast"/>
        </w:trPr>
        <w:tc>
          <w:tcPr>
            <w:tcW w:w="2260" w:type="dxa"/>
            <w:tcBorders/>
          </w:tcPr>
          <w:p>
            <w:pPr>
              <w:pStyle w:val="Normal"/>
              <w:widowControl w:val="false"/>
              <w:tabs>
                <w:tab w:val="clear" w:pos="720"/>
                <w:tab w:val="left" w:pos="7740" w:leader="none"/>
              </w:tabs>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ргизия</w:t>
            </w:r>
          </w:p>
        </w:tc>
        <w:tc>
          <w:tcPr>
            <w:tcW w:w="1180" w:type="dxa"/>
            <w:tcBorders/>
          </w:tcPr>
          <w:p>
            <w:pPr>
              <w:pStyle w:val="Normal"/>
              <w:widowControl w:val="false"/>
              <w:tabs>
                <w:tab w:val="clear" w:pos="720"/>
                <w:tab w:val="left" w:pos="7740" w:leader="none"/>
              </w:tabs>
              <w:ind w:right="-58" w:hanging="0"/>
              <w:jc w:val="both"/>
              <w:rPr>
                <w:sz w:val="24"/>
                <w:szCs w:val="24"/>
              </w:rPr>
            </w:pPr>
            <w:r>
              <w:rPr>
                <w:sz w:val="24"/>
                <w:szCs w:val="24"/>
              </w:rPr>
              <w:t>76.4</w:t>
            </w:r>
          </w:p>
        </w:tc>
        <w:tc>
          <w:tcPr>
            <w:tcW w:w="1360" w:type="dxa"/>
            <w:tcBorders/>
          </w:tcPr>
          <w:p>
            <w:pPr>
              <w:pStyle w:val="Normal"/>
              <w:widowControl w:val="false"/>
              <w:tabs>
                <w:tab w:val="clear" w:pos="720"/>
                <w:tab w:val="left" w:pos="7740" w:leader="none"/>
              </w:tabs>
              <w:ind w:right="-58" w:hanging="0"/>
              <w:jc w:val="both"/>
              <w:rPr>
                <w:sz w:val="24"/>
                <w:szCs w:val="24"/>
              </w:rPr>
            </w:pPr>
            <w:r>
              <w:rPr>
                <w:sz w:val="24"/>
                <w:szCs w:val="24"/>
              </w:rPr>
              <w:t>130.9</w:t>
            </w:r>
          </w:p>
        </w:tc>
        <w:tc>
          <w:tcPr>
            <w:tcW w:w="1380" w:type="dxa"/>
            <w:tcBorders/>
          </w:tcPr>
          <w:p>
            <w:pPr>
              <w:pStyle w:val="Normal"/>
              <w:widowControl w:val="false"/>
              <w:tabs>
                <w:tab w:val="clear" w:pos="720"/>
                <w:tab w:val="left" w:pos="7740" w:leader="none"/>
              </w:tabs>
              <w:ind w:right="-58" w:hanging="0"/>
              <w:jc w:val="both"/>
              <w:rPr>
                <w:sz w:val="24"/>
                <w:szCs w:val="24"/>
              </w:rPr>
            </w:pPr>
            <w:r>
              <w:rPr>
                <w:sz w:val="24"/>
                <w:szCs w:val="24"/>
              </w:rPr>
              <w:t>-54.6</w:t>
            </w:r>
          </w:p>
        </w:tc>
      </w:tr>
      <w:tr>
        <w:trPr>
          <w:trHeight w:val="260" w:hRule="atLeast"/>
        </w:trPr>
        <w:tc>
          <w:tcPr>
            <w:tcW w:w="2260" w:type="dxa"/>
            <w:tcBorders/>
          </w:tcPr>
          <w:p>
            <w:pPr>
              <w:pStyle w:val="Normal"/>
              <w:widowControl w:val="false"/>
              <w:tabs>
                <w:tab w:val="clear" w:pos="720"/>
                <w:tab w:val="left" w:pos="7740" w:leader="none"/>
              </w:tabs>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джикистан</w:t>
            </w:r>
          </w:p>
        </w:tc>
        <w:tc>
          <w:tcPr>
            <w:tcW w:w="1180" w:type="dxa"/>
            <w:tcBorders/>
          </w:tcPr>
          <w:p>
            <w:pPr>
              <w:pStyle w:val="Normal"/>
              <w:widowControl w:val="false"/>
              <w:tabs>
                <w:tab w:val="clear" w:pos="720"/>
                <w:tab w:val="left" w:pos="7740" w:leader="none"/>
              </w:tabs>
              <w:ind w:right="-58" w:hanging="0"/>
              <w:jc w:val="both"/>
              <w:rPr>
                <w:sz w:val="24"/>
                <w:szCs w:val="24"/>
              </w:rPr>
            </w:pPr>
            <w:r>
              <w:rPr>
                <w:sz w:val="24"/>
                <w:szCs w:val="24"/>
              </w:rPr>
              <w:t>32.3</w:t>
            </w:r>
          </w:p>
        </w:tc>
        <w:tc>
          <w:tcPr>
            <w:tcW w:w="1360" w:type="dxa"/>
            <w:tcBorders/>
          </w:tcPr>
          <w:p>
            <w:pPr>
              <w:pStyle w:val="Normal"/>
              <w:widowControl w:val="false"/>
              <w:tabs>
                <w:tab w:val="clear" w:pos="720"/>
                <w:tab w:val="left" w:pos="7740" w:leader="none"/>
              </w:tabs>
              <w:ind w:right="-58" w:hanging="0"/>
              <w:jc w:val="both"/>
              <w:rPr>
                <w:sz w:val="24"/>
                <w:szCs w:val="24"/>
              </w:rPr>
            </w:pPr>
            <w:r>
              <w:rPr>
                <w:sz w:val="24"/>
                <w:szCs w:val="24"/>
              </w:rPr>
              <w:t>54.9</w:t>
            </w:r>
          </w:p>
        </w:tc>
        <w:tc>
          <w:tcPr>
            <w:tcW w:w="1380" w:type="dxa"/>
            <w:tcBorders/>
          </w:tcPr>
          <w:p>
            <w:pPr>
              <w:pStyle w:val="Normal"/>
              <w:widowControl w:val="false"/>
              <w:tabs>
                <w:tab w:val="clear" w:pos="720"/>
                <w:tab w:val="left" w:pos="7740" w:leader="none"/>
              </w:tabs>
              <w:ind w:right="-58" w:hanging="0"/>
              <w:jc w:val="both"/>
              <w:rPr>
                <w:sz w:val="24"/>
                <w:szCs w:val="24"/>
              </w:rPr>
            </w:pPr>
            <w:r>
              <w:rPr>
                <w:sz w:val="24"/>
                <w:szCs w:val="24"/>
              </w:rPr>
              <w:t>-22.7</w:t>
            </w:r>
          </w:p>
        </w:tc>
      </w:tr>
      <w:tr>
        <w:trPr>
          <w:trHeight w:val="220" w:hRule="atLeast"/>
        </w:trPr>
        <w:tc>
          <w:tcPr>
            <w:tcW w:w="2260" w:type="dxa"/>
            <w:tcBorders/>
          </w:tcPr>
          <w:p>
            <w:pPr>
              <w:pStyle w:val="Normal"/>
              <w:widowControl w:val="false"/>
              <w:tabs>
                <w:tab w:val="clear" w:pos="720"/>
                <w:tab w:val="left" w:pos="7740" w:leader="none"/>
              </w:tabs>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кменистан</w:t>
            </w:r>
          </w:p>
        </w:tc>
        <w:tc>
          <w:tcPr>
            <w:tcW w:w="1180" w:type="dxa"/>
            <w:tcBorders/>
          </w:tcPr>
          <w:p>
            <w:pPr>
              <w:pStyle w:val="Normal"/>
              <w:widowControl w:val="false"/>
              <w:tabs>
                <w:tab w:val="clear" w:pos="720"/>
                <w:tab w:val="left" w:pos="7740" w:leader="none"/>
              </w:tabs>
              <w:ind w:right="-58" w:hanging="0"/>
              <w:jc w:val="both"/>
              <w:rPr>
                <w:sz w:val="24"/>
                <w:szCs w:val="24"/>
              </w:rPr>
            </w:pPr>
            <w:r>
              <w:rPr>
                <w:sz w:val="24"/>
                <w:szCs w:val="24"/>
              </w:rPr>
              <w:t>206.6</w:t>
            </w:r>
          </w:p>
        </w:tc>
        <w:tc>
          <w:tcPr>
            <w:tcW w:w="1360" w:type="dxa"/>
            <w:tcBorders/>
          </w:tcPr>
          <w:p>
            <w:pPr>
              <w:pStyle w:val="Normal"/>
              <w:widowControl w:val="false"/>
              <w:tabs>
                <w:tab w:val="clear" w:pos="720"/>
                <w:tab w:val="left" w:pos="7740" w:leader="none"/>
              </w:tabs>
              <w:ind w:right="-58" w:hanging="0"/>
              <w:jc w:val="both"/>
              <w:rPr>
                <w:sz w:val="24"/>
                <w:szCs w:val="24"/>
              </w:rPr>
            </w:pPr>
            <w:r>
              <w:rPr>
                <w:sz w:val="24"/>
                <w:szCs w:val="24"/>
              </w:rPr>
              <w:t>247.9</w:t>
            </w:r>
          </w:p>
        </w:tc>
        <w:tc>
          <w:tcPr>
            <w:tcW w:w="1380" w:type="dxa"/>
            <w:tcBorders/>
          </w:tcPr>
          <w:p>
            <w:pPr>
              <w:pStyle w:val="Normal"/>
              <w:widowControl w:val="false"/>
              <w:tabs>
                <w:tab w:val="clear" w:pos="720"/>
                <w:tab w:val="left" w:pos="7740" w:leader="none"/>
              </w:tabs>
              <w:ind w:right="-58" w:hanging="0"/>
              <w:jc w:val="both"/>
              <w:rPr>
                <w:sz w:val="24"/>
                <w:szCs w:val="24"/>
              </w:rPr>
            </w:pPr>
            <w:r>
              <w:rPr>
                <w:sz w:val="24"/>
                <w:szCs w:val="24"/>
              </w:rPr>
              <w:t>-41.3</w:t>
            </w:r>
          </w:p>
        </w:tc>
      </w:tr>
      <w:tr>
        <w:trPr>
          <w:trHeight w:val="240" w:hRule="atLeast"/>
        </w:trPr>
        <w:tc>
          <w:tcPr>
            <w:tcW w:w="2260" w:type="dxa"/>
            <w:tcBorders/>
          </w:tcPr>
          <w:p>
            <w:pPr>
              <w:pStyle w:val="Normal"/>
              <w:widowControl w:val="false"/>
              <w:tabs>
                <w:tab w:val="clear" w:pos="720"/>
                <w:tab w:val="left" w:pos="7740" w:leader="none"/>
              </w:tabs>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бекистан</w:t>
            </w:r>
          </w:p>
        </w:tc>
        <w:tc>
          <w:tcPr>
            <w:tcW w:w="1180" w:type="dxa"/>
            <w:tcBorders/>
          </w:tcPr>
          <w:p>
            <w:pPr>
              <w:pStyle w:val="Normal"/>
              <w:widowControl w:val="false"/>
              <w:tabs>
                <w:tab w:val="clear" w:pos="720"/>
                <w:tab w:val="left" w:pos="7740" w:leader="none"/>
              </w:tabs>
              <w:ind w:right="-58" w:hanging="0"/>
              <w:jc w:val="both"/>
              <w:rPr>
                <w:sz w:val="24"/>
                <w:szCs w:val="24"/>
              </w:rPr>
            </w:pPr>
            <w:r>
              <w:rPr>
                <w:sz w:val="24"/>
                <w:szCs w:val="24"/>
              </w:rPr>
              <w:t>497.3</w:t>
            </w:r>
          </w:p>
        </w:tc>
        <w:tc>
          <w:tcPr>
            <w:tcW w:w="1360" w:type="dxa"/>
            <w:tcBorders/>
          </w:tcPr>
          <w:p>
            <w:pPr>
              <w:pStyle w:val="Normal"/>
              <w:widowControl w:val="false"/>
              <w:tabs>
                <w:tab w:val="clear" w:pos="720"/>
                <w:tab w:val="left" w:pos="7740" w:leader="none"/>
              </w:tabs>
              <w:ind w:right="-58" w:hanging="0"/>
              <w:jc w:val="both"/>
              <w:rPr>
                <w:sz w:val="24"/>
                <w:szCs w:val="24"/>
              </w:rPr>
            </w:pPr>
            <w:r>
              <w:rPr>
                <w:sz w:val="24"/>
                <w:szCs w:val="24"/>
              </w:rPr>
              <w:t>392.6</w:t>
            </w:r>
          </w:p>
        </w:tc>
        <w:tc>
          <w:tcPr>
            <w:tcW w:w="1380" w:type="dxa"/>
            <w:tcBorders/>
          </w:tcPr>
          <w:p>
            <w:pPr>
              <w:pStyle w:val="Normal"/>
              <w:widowControl w:val="false"/>
              <w:tabs>
                <w:tab w:val="clear" w:pos="720"/>
                <w:tab w:val="left" w:pos="7740" w:leader="none"/>
              </w:tabs>
              <w:ind w:right="-58" w:hanging="0"/>
              <w:jc w:val="both"/>
              <w:rPr>
                <w:sz w:val="24"/>
                <w:szCs w:val="24"/>
              </w:rPr>
            </w:pPr>
            <w:r>
              <w:rPr>
                <w:sz w:val="24"/>
                <w:szCs w:val="24"/>
              </w:rPr>
              <w:t>+104.7</w:t>
            </w:r>
          </w:p>
        </w:tc>
      </w:tr>
      <w:tr>
        <w:trPr>
          <w:trHeight w:val="320" w:hRule="atLeast"/>
        </w:trPr>
        <w:tc>
          <w:tcPr>
            <w:tcW w:w="2260" w:type="dxa"/>
            <w:tcBorders/>
          </w:tcPr>
          <w:p>
            <w:pPr>
              <w:pStyle w:val="Normal"/>
              <w:widowControl w:val="false"/>
              <w:tabs>
                <w:tab w:val="clear" w:pos="720"/>
                <w:tab w:val="left" w:pos="7740" w:leader="none"/>
              </w:tabs>
              <w:ind w:right="-58" w:hanging="0"/>
              <w:jc w:val="both"/>
              <w:rPr>
                <w:sz w:val="24"/>
                <w:szCs w:val="24"/>
              </w:rPr>
            </w:pPr>
            <w:r>
              <w:rPr>
                <w:rFonts w:eastAsia="TIMES NEW ROMAN CYR;Times New Roman" w:cs="TIMES NEW ROMAN CYR;Times New Roman" w:ascii="TIMES NEW ROMAN CYR;Times New Roman" w:hAnsi="TIMES NEW ROMAN CYR;Times New Roman"/>
                <w:sz w:val="24"/>
                <w:szCs w:val="24"/>
              </w:rPr>
              <w:t>Азербайджан</w:t>
            </w:r>
          </w:p>
        </w:tc>
        <w:tc>
          <w:tcPr>
            <w:tcW w:w="1180" w:type="dxa"/>
            <w:tcBorders/>
          </w:tcPr>
          <w:p>
            <w:pPr>
              <w:pStyle w:val="Normal"/>
              <w:widowControl w:val="false"/>
              <w:tabs>
                <w:tab w:val="clear" w:pos="720"/>
                <w:tab w:val="left" w:pos="7740" w:leader="none"/>
              </w:tabs>
              <w:ind w:right="-58" w:hanging="0"/>
              <w:jc w:val="both"/>
              <w:rPr>
                <w:sz w:val="24"/>
                <w:szCs w:val="24"/>
              </w:rPr>
            </w:pPr>
            <w:r>
              <w:rPr>
                <w:sz w:val="24"/>
                <w:szCs w:val="24"/>
              </w:rPr>
              <w:t>214.2</w:t>
            </w:r>
          </w:p>
        </w:tc>
        <w:tc>
          <w:tcPr>
            <w:tcW w:w="1360" w:type="dxa"/>
            <w:tcBorders/>
          </w:tcPr>
          <w:p>
            <w:pPr>
              <w:pStyle w:val="Normal"/>
              <w:widowControl w:val="false"/>
              <w:tabs>
                <w:tab w:val="clear" w:pos="720"/>
                <w:tab w:val="left" w:pos="7740" w:leader="none"/>
              </w:tabs>
              <w:ind w:right="-58" w:hanging="0"/>
              <w:jc w:val="both"/>
              <w:rPr>
                <w:sz w:val="24"/>
                <w:szCs w:val="24"/>
              </w:rPr>
            </w:pPr>
            <w:r>
              <w:rPr>
                <w:sz w:val="24"/>
                <w:szCs w:val="24"/>
              </w:rPr>
              <w:t>444.1</w:t>
            </w:r>
          </w:p>
        </w:tc>
        <w:tc>
          <w:tcPr>
            <w:tcW w:w="1380" w:type="dxa"/>
            <w:tcBorders/>
          </w:tcPr>
          <w:p>
            <w:pPr>
              <w:pStyle w:val="Normal"/>
              <w:widowControl w:val="false"/>
              <w:tabs>
                <w:tab w:val="clear" w:pos="720"/>
                <w:tab w:val="left" w:pos="7740" w:leader="none"/>
              </w:tabs>
              <w:ind w:right="-58" w:hanging="0"/>
              <w:jc w:val="both"/>
              <w:rPr>
                <w:sz w:val="24"/>
                <w:szCs w:val="24"/>
              </w:rPr>
            </w:pPr>
            <w:r>
              <w:rPr>
                <w:sz w:val="24"/>
                <w:szCs w:val="24"/>
              </w:rPr>
              <w:t>-229.9</w:t>
            </w:r>
          </w:p>
        </w:tc>
      </w:tr>
      <w:tr>
        <w:trPr>
          <w:trHeight w:val="300" w:hRule="atLeast"/>
        </w:trPr>
        <w:tc>
          <w:tcPr>
            <w:tcW w:w="2260" w:type="dxa"/>
            <w:tcBorders/>
          </w:tcPr>
          <w:p>
            <w:pPr>
              <w:pStyle w:val="Normal"/>
              <w:widowControl w:val="false"/>
              <w:tabs>
                <w:tab w:val="clear" w:pos="720"/>
                <w:tab w:val="left" w:pos="7740" w:leader="none"/>
              </w:tabs>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w:t>
            </w:r>
          </w:p>
        </w:tc>
        <w:tc>
          <w:tcPr>
            <w:tcW w:w="1180" w:type="dxa"/>
            <w:tcBorders/>
          </w:tcPr>
          <w:p>
            <w:pPr>
              <w:pStyle w:val="Normal"/>
              <w:widowControl w:val="false"/>
              <w:tabs>
                <w:tab w:val="clear" w:pos="720"/>
                <w:tab w:val="left" w:pos="7740" w:leader="none"/>
              </w:tabs>
              <w:ind w:right="-58" w:hanging="0"/>
              <w:jc w:val="both"/>
              <w:rPr>
                <w:sz w:val="24"/>
                <w:szCs w:val="24"/>
              </w:rPr>
            </w:pPr>
            <w:r>
              <w:rPr>
                <w:sz w:val="24"/>
                <w:szCs w:val="24"/>
              </w:rPr>
              <w:t>2,001.5</w:t>
            </w:r>
          </w:p>
        </w:tc>
        <w:tc>
          <w:tcPr>
            <w:tcW w:w="1360" w:type="dxa"/>
            <w:tcBorders/>
          </w:tcPr>
          <w:p>
            <w:pPr>
              <w:pStyle w:val="Normal"/>
              <w:widowControl w:val="false"/>
              <w:tabs>
                <w:tab w:val="clear" w:pos="720"/>
                <w:tab w:val="left" w:pos="7740" w:leader="none"/>
              </w:tabs>
              <w:ind w:right="-58" w:hanging="0"/>
              <w:jc w:val="both"/>
              <w:rPr>
                <w:sz w:val="24"/>
                <w:szCs w:val="24"/>
              </w:rPr>
            </w:pPr>
            <w:r>
              <w:rPr>
                <w:sz w:val="24"/>
                <w:szCs w:val="24"/>
              </w:rPr>
              <w:t>3,043.9</w:t>
            </w:r>
          </w:p>
        </w:tc>
        <w:tc>
          <w:tcPr>
            <w:tcW w:w="1380" w:type="dxa"/>
            <w:tcBorders/>
          </w:tcPr>
          <w:p>
            <w:pPr>
              <w:pStyle w:val="Normal"/>
              <w:widowControl w:val="false"/>
              <w:tabs>
                <w:tab w:val="clear" w:pos="720"/>
                <w:tab w:val="left" w:pos="7740" w:leader="none"/>
              </w:tabs>
              <w:ind w:right="-58" w:hanging="0"/>
              <w:jc w:val="both"/>
              <w:rPr>
                <w:sz w:val="24"/>
                <w:szCs w:val="24"/>
              </w:rPr>
            </w:pPr>
            <w:r>
              <w:rPr>
                <w:sz w:val="24"/>
                <w:szCs w:val="24"/>
              </w:rPr>
              <w:t>-1,042.5</w:t>
            </w:r>
          </w:p>
        </w:tc>
      </w:tr>
      <w:tr>
        <w:trPr>
          <w:trHeight w:val="360" w:hRule="atLeast"/>
        </w:trPr>
        <w:tc>
          <w:tcPr>
            <w:tcW w:w="2260" w:type="dxa"/>
            <w:tcBorders>
              <w:bottom w:val="single" w:sz="6" w:space="0" w:color="000000"/>
            </w:tcBorders>
          </w:tcPr>
          <w:p>
            <w:pPr>
              <w:pStyle w:val="Normal"/>
              <w:widowControl w:val="false"/>
              <w:tabs>
                <w:tab w:val="clear" w:pos="720"/>
                <w:tab w:val="left" w:pos="7740" w:leader="none"/>
              </w:tabs>
              <w:ind w:right="-5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оцентах от общего объема</w:t>
            </w:r>
          </w:p>
        </w:tc>
        <w:tc>
          <w:tcPr>
            <w:tcW w:w="1180" w:type="dxa"/>
            <w:tcBorders>
              <w:bottom w:val="single" w:sz="6" w:space="0" w:color="000000"/>
            </w:tcBorders>
          </w:tcPr>
          <w:p>
            <w:pPr>
              <w:pStyle w:val="Normal"/>
              <w:widowControl w:val="false"/>
              <w:tabs>
                <w:tab w:val="clear" w:pos="720"/>
                <w:tab w:val="left" w:pos="7740" w:leader="none"/>
              </w:tabs>
              <w:ind w:right="-58" w:hanging="0"/>
              <w:jc w:val="both"/>
              <w:rPr>
                <w:sz w:val="24"/>
                <w:szCs w:val="24"/>
              </w:rPr>
            </w:pPr>
            <w:r>
              <w:rPr>
                <w:sz w:val="24"/>
                <w:szCs w:val="24"/>
              </w:rPr>
              <w:t>0.26%</w:t>
            </w:r>
          </w:p>
        </w:tc>
        <w:tc>
          <w:tcPr>
            <w:tcW w:w="1360" w:type="dxa"/>
            <w:tcBorders>
              <w:bottom w:val="single" w:sz="6" w:space="0" w:color="000000"/>
            </w:tcBorders>
          </w:tcPr>
          <w:p>
            <w:pPr>
              <w:pStyle w:val="Normal"/>
              <w:widowControl w:val="false"/>
              <w:tabs>
                <w:tab w:val="clear" w:pos="720"/>
                <w:tab w:val="left" w:pos="7740" w:leader="none"/>
              </w:tabs>
              <w:ind w:right="-58" w:hanging="0"/>
              <w:jc w:val="both"/>
              <w:rPr>
                <w:sz w:val="24"/>
                <w:szCs w:val="24"/>
              </w:rPr>
            </w:pPr>
            <w:r>
              <w:rPr>
                <w:sz w:val="24"/>
                <w:szCs w:val="24"/>
              </w:rPr>
              <w:t>0.39%</w:t>
            </w:r>
          </w:p>
        </w:tc>
        <w:tc>
          <w:tcPr>
            <w:tcW w:w="1380" w:type="dxa"/>
            <w:tcBorders>
              <w:bottom w:val="single" w:sz="6" w:space="0" w:color="000000"/>
            </w:tcBorders>
          </w:tcPr>
          <w:p>
            <w:pPr>
              <w:pStyle w:val="Normal"/>
              <w:widowControl w:val="false"/>
              <w:tabs>
                <w:tab w:val="clear" w:pos="720"/>
                <w:tab w:val="left" w:pos="7740" w:leader="none"/>
              </w:tabs>
              <w:snapToGrid w:val="false"/>
              <w:ind w:right="-58" w:hanging="0"/>
              <w:jc w:val="both"/>
              <w:rPr>
                <w:sz w:val="24"/>
                <w:szCs w:val="24"/>
              </w:rPr>
            </w:pPr>
            <w:r>
              <w:rPr>
                <w:sz w:val="24"/>
                <w:szCs w:val="24"/>
              </w:rPr>
            </w:r>
          </w:p>
          <w:p>
            <w:pPr>
              <w:pStyle w:val="Normal"/>
              <w:widowControl w:val="false"/>
              <w:tabs>
                <w:tab w:val="clear" w:pos="720"/>
                <w:tab w:val="left" w:pos="7740" w:leader="none"/>
              </w:tabs>
              <w:ind w:right="-58" w:hanging="0"/>
              <w:jc w:val="both"/>
              <w:rPr>
                <w:sz w:val="24"/>
                <w:szCs w:val="24"/>
              </w:rPr>
            </w:pPr>
            <w:r>
              <w:rPr>
                <w:sz w:val="24"/>
                <w:szCs w:val="24"/>
              </w:rPr>
            </w:r>
          </w:p>
        </w:tc>
      </w:tr>
    </w:tbl>
    <w:p>
      <w:pPr>
        <w:pStyle w:val="Normal"/>
        <w:ind w:right="-1192" w:firstLine="720"/>
        <w:jc w:val="both"/>
        <w:rPr/>
      </w:pPr>
      <w:r>
        <w:rPr/>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чник: Евростат.</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 не менее странам Европы было выгодно диверсифицировать торговые связи с Средней Азией, поскольку это дало возможность некоторым европейским компаниям взглянуть на Среднюю Азию как на растущий рынок с 54 млн потребителей для их продукции. Российский финансовый кризис, разразившийся в августе 1998 г., оказал сильное негативное влияние на экономическое положение стран Средней Азии и повысил значение Европы, как стабильного и надежного торгового партнера, хотя с точки зрения многих жителей региона, западная помощь после кризиса была слишком мала и поступила слишком поздно.</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ятельность Европейского банка реконструкции и развития (ЕБРР) – еще одно измерение европейского присутствия. К концу 1998 г. ЕБРР предоставил странам Средней Азии и Азербайджану около 450 млн экю и пообещал выделить еще почти 700 млн (см. Таблицу 4-4).</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Помимо притока средств из отдельных стран, Европа присутствует на уровне ЕС, реализуя программы технической помощи для новых независимых государств бывшего Советского Союза (</w:t>
      </w:r>
      <w:r>
        <w:rPr>
          <w:sz w:val="24"/>
          <w:szCs w:val="24"/>
          <w:lang w:val="en-GB"/>
        </w:rPr>
        <w:t>TASIS</w:t>
      </w:r>
      <w:r>
        <w:rPr>
          <w:rFonts w:eastAsia="TIMES NEW ROMAN CYR;Times New Roman" w:cs="TIMES NEW ROMAN CYR;Times New Roman" w:ascii="TIMES NEW ROMAN CYR;Times New Roman" w:hAnsi="TIMES NEW ROMAN CYR;Times New Roman"/>
          <w:sz w:val="24"/>
          <w:szCs w:val="24"/>
        </w:rPr>
        <w:t>), а также продовольственной и гуманитарной помощи. С 1992 по 1998 гг. общий объем грантов ЕС составил примерно 860 млн. экю (см. Таблицу 4-5). В сравнении с ODA Соединенных Штатов и Японии приток средств из Европы, если сложить вместе помощь отдельных государств и ЕС, достаточно значителен.</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sect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31" w:hanging="0"/>
        <w:jc w:val="center"/>
        <w:rPr/>
      </w:pPr>
      <w:r>
        <w:rPr>
          <w:rFonts w:eastAsia="TIMES NEW ROMAN CYR;Times New Roman" w:cs="TIMES NEW ROMAN CYR;Times New Roman" w:ascii="TIMES NEW ROMAN CYR;Times New Roman" w:hAnsi="TIMES NEW ROMAN CYR;Times New Roman"/>
          <w:b/>
          <w:bCs/>
          <w:sz w:val="24"/>
          <w:szCs w:val="24"/>
        </w:rPr>
        <w:t xml:space="preserve">Таблица </w:t>
      </w:r>
      <w:r>
        <w:rPr>
          <w:b/>
          <w:bCs/>
          <w:sz w:val="24"/>
          <w:szCs w:val="24"/>
          <w:lang w:val="en-US"/>
        </w:rPr>
        <w:t>IV</w:t>
      </w:r>
      <w:r>
        <w:rPr>
          <w:rFonts w:eastAsia="TIMES NEW ROMAN CYR;Times New Roman" w:cs="TIMES NEW ROMAN CYR;Times New Roman" w:ascii="TIMES NEW ROMAN CYR;Times New Roman" w:hAnsi="TIMES NEW ROMAN CYR;Times New Roman"/>
          <w:b/>
          <w:bCs/>
          <w:sz w:val="24"/>
          <w:szCs w:val="24"/>
        </w:rPr>
        <w:t>-3. Энергетические компании в Азербайджане (указана доля в процентах на соответствующем месторождении).</w:t>
      </w:r>
    </w:p>
    <w:p>
      <w:pPr>
        <w:pStyle w:val="Normal"/>
        <w:ind w:right="-31"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tbl>
      <w:tblPr>
        <w:tblW w:w="14742" w:type="dxa"/>
        <w:jc w:val="left"/>
        <w:tblInd w:w="0" w:type="dxa"/>
        <w:tblLayout w:type="fixed"/>
        <w:tblCellMar>
          <w:top w:w="0" w:type="dxa"/>
          <w:left w:w="40" w:type="dxa"/>
          <w:bottom w:w="0" w:type="dxa"/>
          <w:right w:w="40" w:type="dxa"/>
        </w:tblCellMar>
      </w:tblPr>
      <w:tblGrid>
        <w:gridCol w:w="1740"/>
        <w:gridCol w:w="866"/>
        <w:gridCol w:w="867"/>
        <w:gridCol w:w="922"/>
        <w:gridCol w:w="812"/>
        <w:gridCol w:w="867"/>
        <w:gridCol w:w="866"/>
        <w:gridCol w:w="867"/>
        <w:gridCol w:w="867"/>
        <w:gridCol w:w="867"/>
        <w:gridCol w:w="867"/>
        <w:gridCol w:w="866"/>
        <w:gridCol w:w="867"/>
        <w:gridCol w:w="867"/>
        <w:gridCol w:w="600"/>
        <w:gridCol w:w="1134"/>
      </w:tblGrid>
      <w:tr>
        <w:trPr>
          <w:trHeight w:val="1420" w:hRule="atLeast"/>
        </w:trPr>
        <w:tc>
          <w:tcPr>
            <w:tcW w:w="1740" w:type="dxa"/>
            <w:tcBorders>
              <w:top w:val="single" w:sz="6" w:space="0" w:color="000000"/>
              <w:bottom w:val="single" w:sz="6" w:space="0" w:color="000000"/>
            </w:tcBorders>
          </w:tcPr>
          <w:p>
            <w:pPr>
              <w:pStyle w:val="Normal"/>
              <w:widowControl w:val="false"/>
              <w:tabs>
                <w:tab w:val="clear" w:pos="720"/>
                <w:tab w:val="left" w:pos="7740" w:leader="none"/>
              </w:tabs>
              <w:snapToGrid w:val="false"/>
              <w:ind w:right="-31" w:hanging="0"/>
              <w:jc w:val="both"/>
              <w:rPr/>
            </w:pPr>
            <w:r>
              <w:rPr/>
            </w:r>
          </w:p>
          <w:p>
            <w:pPr>
              <w:pStyle w:val="Normal"/>
              <w:widowControl w:val="false"/>
              <w:tabs>
                <w:tab w:val="clear" w:pos="720"/>
                <w:tab w:val="left" w:pos="7740" w:leader="none"/>
              </w:tabs>
              <w:ind w:right="-31" w:hanging="0"/>
              <w:jc w:val="both"/>
              <w:rPr/>
            </w:pPr>
            <w:r>
              <w:rPr/>
            </w:r>
          </w:p>
          <w:p>
            <w:pPr>
              <w:pStyle w:val="Normal"/>
              <w:widowControl w:val="false"/>
              <w:tabs>
                <w:tab w:val="clear" w:pos="720"/>
                <w:tab w:val="left" w:pos="7740" w:leader="none"/>
              </w:tabs>
              <w:ind w:right="-31" w:hanging="0"/>
              <w:jc w:val="both"/>
              <w:rPr/>
            </w:pPr>
            <w:r>
              <w:rPr/>
            </w:r>
          </w:p>
        </w:tc>
        <w:tc>
          <w:tcPr>
            <w:tcW w:w="866"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пшерон 12/12/</w:t>
            </w:r>
          </w:p>
          <w:p>
            <w:pPr>
              <w:pStyle w:val="Normal"/>
              <w:widowControl w:val="false"/>
              <w:tabs>
                <w:tab w:val="clear" w:pos="720"/>
                <w:tab w:val="left" w:pos="7740" w:leader="none"/>
              </w:tabs>
              <w:ind w:right="-31" w:hanging="0"/>
              <w:jc w:val="center"/>
              <w:rPr/>
            </w:pPr>
            <w:r>
              <w:rPr/>
              <w:t>1994</w:t>
            </w:r>
          </w:p>
        </w:tc>
        <w:tc>
          <w:tcPr>
            <w:tcW w:w="867"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pPr>
            <w:r>
              <w:rPr>
                <w:rFonts w:eastAsia="TIMES NEW ROMAN CYR;Times New Roman" w:cs="TIMES NEW ROMAN CYR;Times New Roman" w:ascii="TIMES NEW ROMAN CYR;Times New Roman" w:hAnsi="TIMES NEW ROMAN CYR;Times New Roman"/>
              </w:rPr>
              <w:t xml:space="preserve">Ашрафи, Дан Улдуз (разраба-тывается </w:t>
            </w:r>
            <w:r>
              <w:rPr>
                <w:lang w:val="en-US"/>
              </w:rPr>
              <w:t>NAOC</w:t>
            </w:r>
            <w:r>
              <w:rPr/>
              <w:t>) 13/02/</w:t>
            </w:r>
          </w:p>
          <w:p>
            <w:pPr>
              <w:pStyle w:val="Normal"/>
              <w:widowControl w:val="false"/>
              <w:tabs>
                <w:tab w:val="clear" w:pos="720"/>
                <w:tab w:val="left" w:pos="7740" w:leader="none"/>
              </w:tabs>
              <w:ind w:right="-31" w:hanging="0"/>
              <w:jc w:val="center"/>
              <w:rPr/>
            </w:pPr>
            <w:r>
              <w:rPr/>
              <w:t>1996</w:t>
            </w:r>
          </w:p>
        </w:tc>
        <w:tc>
          <w:tcPr>
            <w:tcW w:w="922"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зери,</w:t>
            </w:r>
          </w:p>
          <w:p>
            <w:pPr>
              <w:pStyle w:val="Normal"/>
              <w:widowControl w:val="false"/>
              <w:tabs>
                <w:tab w:val="clear" w:pos="720"/>
                <w:tab w:val="left" w:pos="7740" w:leader="none"/>
              </w:tabs>
              <w:ind w:right="-31" w:hanging="0"/>
              <w:jc w:val="center"/>
              <w:rPr/>
            </w:pPr>
            <w:r>
              <w:rPr>
                <w:rFonts w:eastAsia="TIMES NEW ROMAN CYR;Times New Roman" w:cs="TIMES NEW ROMAN CYR;Times New Roman" w:ascii="TIMES NEW ROMAN CYR;Times New Roman" w:hAnsi="TIMES NEW ROMAN CYR;Times New Roman"/>
              </w:rPr>
              <w:t xml:space="preserve">Чираг, Гюнешли (разр. </w:t>
            </w:r>
            <w:r>
              <w:rPr>
                <w:lang w:val="en-US"/>
              </w:rPr>
              <w:t>AIOC</w:t>
            </w:r>
            <w:r>
              <w:rPr/>
              <w:t>) 17/10/</w:t>
            </w:r>
          </w:p>
          <w:p>
            <w:pPr>
              <w:pStyle w:val="Normal"/>
              <w:widowControl w:val="false"/>
              <w:tabs>
                <w:tab w:val="clear" w:pos="720"/>
                <w:tab w:val="left" w:pos="7740" w:leader="none"/>
              </w:tabs>
              <w:ind w:right="-31" w:hanging="0"/>
              <w:jc w:val="center"/>
              <w:rPr/>
            </w:pPr>
            <w:r>
              <w:rPr/>
              <w:t>1996</w:t>
            </w:r>
          </w:p>
        </w:tc>
        <w:tc>
          <w:tcPr>
            <w:tcW w:w="812"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pPr>
            <w:r>
              <w:rPr>
                <w:rFonts w:eastAsia="TIMES NEW ROMAN CYR;Times New Roman" w:cs="TIMES NEW ROMAN CYR;Times New Roman" w:ascii="TIMES NEW ROMAN CYR;Times New Roman" w:hAnsi="TIMES NEW ROMAN CYR;Times New Roman"/>
              </w:rPr>
              <w:t xml:space="preserve">Карабах (разр. </w:t>
            </w:r>
            <w:r>
              <w:rPr>
                <w:lang w:val="en-US"/>
              </w:rPr>
              <w:t>CIPCO</w:t>
            </w:r>
            <w:r>
              <w:rPr/>
              <w:t>)25/02/</w:t>
            </w:r>
          </w:p>
          <w:p>
            <w:pPr>
              <w:pStyle w:val="Normal"/>
              <w:widowControl w:val="false"/>
              <w:tabs>
                <w:tab w:val="clear" w:pos="720"/>
                <w:tab w:val="left" w:pos="7740" w:leader="none"/>
              </w:tabs>
              <w:ind w:right="-31" w:hanging="0"/>
              <w:jc w:val="center"/>
              <w:rPr/>
            </w:pPr>
            <w:r>
              <w:rPr/>
              <w:t>1997</w:t>
            </w:r>
          </w:p>
        </w:tc>
        <w:tc>
          <w:tcPr>
            <w:tcW w:w="867"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нкаран Талыш 13/01/</w:t>
            </w:r>
          </w:p>
          <w:p>
            <w:pPr>
              <w:pStyle w:val="Normal"/>
              <w:widowControl w:val="false"/>
              <w:tabs>
                <w:tab w:val="clear" w:pos="720"/>
                <w:tab w:val="left" w:pos="7740" w:leader="none"/>
              </w:tabs>
              <w:ind w:right="-31" w:hanging="0"/>
              <w:jc w:val="center"/>
              <w:rPr/>
            </w:pPr>
            <w:r>
              <w:rPr/>
              <w:t>1997</w:t>
            </w:r>
          </w:p>
        </w:tc>
        <w:tc>
          <w:tcPr>
            <w:tcW w:w="866"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хиче-вань январь 13,1997</w:t>
            </w:r>
          </w:p>
        </w:tc>
        <w:tc>
          <w:tcPr>
            <w:tcW w:w="867"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юз август 1,1997</w:t>
            </w:r>
          </w:p>
        </w:tc>
        <w:tc>
          <w:tcPr>
            <w:tcW w:w="867"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pPr>
            <w:r>
              <w:rPr>
                <w:rFonts w:eastAsia="TIMES NEW ROMAN CYR;Times New Roman" w:cs="TIMES NEW ROMAN CYR;Times New Roman" w:ascii="TIMES NEW ROMAN CYR;Times New Roman" w:hAnsi="TIMES NEW ROMAN CYR;Times New Roman"/>
              </w:rPr>
              <w:t>Шах-Дениз август 1,</w:t>
            </w:r>
            <w:r>
              <w:rPr/>
              <w:t>1997</w:t>
            </w:r>
          </w:p>
        </w:tc>
        <w:tc>
          <w:tcPr>
            <w:tcW w:w="867"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рдаши сентябрь, 1997</w:t>
            </w:r>
          </w:p>
        </w:tc>
        <w:tc>
          <w:tcPr>
            <w:tcW w:w="867"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 Гобустан июнь, 1998</w:t>
            </w:r>
          </w:p>
        </w:tc>
        <w:tc>
          <w:tcPr>
            <w:tcW w:w="866"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ам, июнь 1998</w:t>
            </w:r>
          </w:p>
        </w:tc>
        <w:tc>
          <w:tcPr>
            <w:tcW w:w="867"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бих (Араз, Алов, Шарг) июль, 1998</w:t>
            </w:r>
          </w:p>
        </w:tc>
        <w:tc>
          <w:tcPr>
            <w:tcW w:w="867"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радханий, Джафарг, Зардаб июль, 1998</w:t>
            </w:r>
          </w:p>
        </w:tc>
        <w:tc>
          <w:tcPr>
            <w:tcW w:w="600"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лама</w:t>
            </w:r>
          </w:p>
        </w:tc>
        <w:tc>
          <w:tcPr>
            <w:tcW w:w="1134" w:type="dxa"/>
            <w:tcBorders>
              <w:top w:val="single" w:sz="6" w:space="0" w:color="000000"/>
              <w:bottom w:val="single" w:sz="6" w:space="0" w:color="000000"/>
            </w:tcBorders>
          </w:tcPr>
          <w:p>
            <w:pPr>
              <w:pStyle w:val="Normal"/>
              <w:widowControl w:val="false"/>
              <w:tabs>
                <w:tab w:val="clear" w:pos="720"/>
                <w:tab w:val="left" w:pos="7740" w:leader="none"/>
              </w:tabs>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рсангия, Карабагли</w:t>
            </w:r>
          </w:p>
        </w:tc>
      </w:tr>
      <w:tr>
        <w:trPr>
          <w:trHeight w:val="320" w:hRule="atLeast"/>
        </w:trPr>
        <w:tc>
          <w:tcPr>
            <w:tcW w:w="1740" w:type="dxa"/>
            <w:tcBorders>
              <w:top w:val="single" w:sz="6" w:space="0" w:color="000000"/>
            </w:tcBorders>
          </w:tcPr>
          <w:p>
            <w:pPr>
              <w:pStyle w:val="Normal"/>
              <w:widowControl w:val="false"/>
              <w:tabs>
                <w:tab w:val="clear" w:pos="720"/>
                <w:tab w:val="left" w:pos="7740" w:leader="none"/>
              </w:tabs>
              <w:ind w:right="-31"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инвест ($ млн)</w:t>
            </w:r>
          </w:p>
        </w:tc>
        <w:tc>
          <w:tcPr>
            <w:tcW w:w="866" w:type="dxa"/>
            <w:tcBorders>
              <w:top w:val="single" w:sz="6" w:space="0" w:color="000000"/>
            </w:tcBorders>
          </w:tcPr>
          <w:p>
            <w:pPr>
              <w:pStyle w:val="Normal"/>
              <w:widowControl w:val="false"/>
              <w:tabs>
                <w:tab w:val="clear" w:pos="720"/>
                <w:tab w:val="left" w:pos="7740" w:leader="none"/>
              </w:tabs>
              <w:ind w:right="-31" w:hanging="0"/>
              <w:jc w:val="center"/>
              <w:rPr/>
            </w:pPr>
            <w:r>
              <w:rPr/>
              <w:t>2,500</w:t>
            </w:r>
          </w:p>
        </w:tc>
        <w:tc>
          <w:tcPr>
            <w:tcW w:w="867" w:type="dxa"/>
            <w:tcBorders>
              <w:top w:val="single" w:sz="6" w:space="0" w:color="000000"/>
            </w:tcBorders>
          </w:tcPr>
          <w:p>
            <w:pPr>
              <w:pStyle w:val="Normal"/>
              <w:widowControl w:val="false"/>
              <w:tabs>
                <w:tab w:val="clear" w:pos="720"/>
                <w:tab w:val="left" w:pos="7740" w:leader="none"/>
              </w:tabs>
              <w:ind w:right="-31" w:hanging="0"/>
              <w:jc w:val="center"/>
              <w:rPr/>
            </w:pPr>
            <w:r>
              <w:rPr/>
              <w:t>1,500</w:t>
            </w:r>
          </w:p>
        </w:tc>
        <w:tc>
          <w:tcPr>
            <w:tcW w:w="922" w:type="dxa"/>
            <w:tcBorders>
              <w:top w:val="single" w:sz="6" w:space="0" w:color="000000"/>
            </w:tcBorders>
          </w:tcPr>
          <w:p>
            <w:pPr>
              <w:pStyle w:val="Normal"/>
              <w:widowControl w:val="false"/>
              <w:tabs>
                <w:tab w:val="clear" w:pos="720"/>
                <w:tab w:val="left" w:pos="7740" w:leader="none"/>
              </w:tabs>
              <w:ind w:right="-31" w:hanging="0"/>
              <w:jc w:val="center"/>
              <w:rPr/>
            </w:pPr>
            <w:r>
              <w:rPr/>
              <w:t>8,000</w:t>
            </w:r>
          </w:p>
        </w:tc>
        <w:tc>
          <w:tcPr>
            <w:tcW w:w="812" w:type="dxa"/>
            <w:tcBorders>
              <w:top w:val="single" w:sz="6" w:space="0" w:color="000000"/>
            </w:tcBorders>
          </w:tcPr>
          <w:p>
            <w:pPr>
              <w:pStyle w:val="Normal"/>
              <w:widowControl w:val="false"/>
              <w:tabs>
                <w:tab w:val="clear" w:pos="720"/>
                <w:tab w:val="left" w:pos="7740" w:leader="none"/>
              </w:tabs>
              <w:ind w:right="-31" w:hanging="0"/>
              <w:jc w:val="center"/>
              <w:rPr/>
            </w:pPr>
            <w:r>
              <w:rPr/>
              <w:t>2,000</w:t>
            </w:r>
          </w:p>
        </w:tc>
        <w:tc>
          <w:tcPr>
            <w:tcW w:w="867" w:type="dxa"/>
            <w:tcBorders>
              <w:top w:val="single" w:sz="6" w:space="0" w:color="000000"/>
            </w:tcBorders>
          </w:tcPr>
          <w:p>
            <w:pPr>
              <w:pStyle w:val="Normal"/>
              <w:widowControl w:val="false"/>
              <w:tabs>
                <w:tab w:val="clear" w:pos="720"/>
                <w:tab w:val="left" w:pos="7740" w:leader="none"/>
              </w:tabs>
              <w:ind w:right="-31" w:hanging="0"/>
              <w:jc w:val="center"/>
              <w:rPr/>
            </w:pPr>
            <w:r>
              <w:rPr/>
              <w:t>2,000</w:t>
            </w:r>
          </w:p>
        </w:tc>
        <w:tc>
          <w:tcPr>
            <w:tcW w:w="866" w:type="dxa"/>
            <w:tcBorders>
              <w:top w:val="single" w:sz="6" w:space="0" w:color="000000"/>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op w:val="single" w:sz="6" w:space="0" w:color="000000"/>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op w:val="single" w:sz="6" w:space="0" w:color="000000"/>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op w:val="single" w:sz="6" w:space="0" w:color="000000"/>
            </w:tcBorders>
          </w:tcPr>
          <w:p>
            <w:pPr>
              <w:pStyle w:val="Normal"/>
              <w:widowControl w:val="false"/>
              <w:tabs>
                <w:tab w:val="clear" w:pos="720"/>
                <w:tab w:val="left" w:pos="7740" w:leader="none"/>
              </w:tabs>
              <w:ind w:right="-31" w:hanging="0"/>
              <w:jc w:val="center"/>
              <w:rPr/>
            </w:pPr>
            <w:r>
              <w:rPr/>
              <w:t>2,000</w:t>
            </w:r>
          </w:p>
        </w:tc>
        <w:tc>
          <w:tcPr>
            <w:tcW w:w="867" w:type="dxa"/>
            <w:tcBorders>
              <w:top w:val="single" w:sz="6" w:space="0" w:color="000000"/>
            </w:tcBorders>
          </w:tcPr>
          <w:p>
            <w:pPr>
              <w:pStyle w:val="Normal"/>
              <w:widowControl w:val="false"/>
              <w:tabs>
                <w:tab w:val="clear" w:pos="720"/>
                <w:tab w:val="left" w:pos="7740" w:leader="none"/>
              </w:tabs>
              <w:ind w:right="-31" w:hanging="0"/>
              <w:jc w:val="center"/>
              <w:rPr/>
            </w:pPr>
            <w:r>
              <w:rPr/>
              <w:t>800</w:t>
            </w:r>
          </w:p>
        </w:tc>
        <w:tc>
          <w:tcPr>
            <w:tcW w:w="866" w:type="dxa"/>
            <w:tcBorders>
              <w:top w:val="single" w:sz="6" w:space="0" w:color="000000"/>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op w:val="single" w:sz="6" w:space="0" w:color="000000"/>
            </w:tcBorders>
          </w:tcPr>
          <w:p>
            <w:pPr>
              <w:pStyle w:val="Normal"/>
              <w:widowControl w:val="false"/>
              <w:tabs>
                <w:tab w:val="clear" w:pos="720"/>
                <w:tab w:val="left" w:pos="7740" w:leader="none"/>
              </w:tabs>
              <w:ind w:right="-31" w:hanging="0"/>
              <w:jc w:val="center"/>
              <w:rPr/>
            </w:pPr>
            <w:r>
              <w:rPr/>
              <w:t>4,000</w:t>
            </w:r>
          </w:p>
        </w:tc>
        <w:tc>
          <w:tcPr>
            <w:tcW w:w="867" w:type="dxa"/>
            <w:tcBorders>
              <w:top w:val="single" w:sz="6" w:space="0" w:color="000000"/>
            </w:tcBorders>
          </w:tcPr>
          <w:p>
            <w:pPr>
              <w:pStyle w:val="Normal"/>
              <w:widowControl w:val="false"/>
              <w:tabs>
                <w:tab w:val="clear" w:pos="720"/>
                <w:tab w:val="left" w:pos="7740" w:leader="none"/>
              </w:tabs>
              <w:ind w:right="-31" w:hanging="0"/>
              <w:jc w:val="center"/>
              <w:rPr/>
            </w:pPr>
            <w:r>
              <w:rPr/>
              <w:t>1,000</w:t>
            </w:r>
          </w:p>
        </w:tc>
        <w:tc>
          <w:tcPr>
            <w:tcW w:w="600" w:type="dxa"/>
            <w:tcBorders>
              <w:top w:val="single" w:sz="6" w:space="0" w:color="000000"/>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op w:val="single" w:sz="6" w:space="0" w:color="000000"/>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500" w:hRule="atLeast"/>
        </w:trPr>
        <w:tc>
          <w:tcPr>
            <w:tcW w:w="1740" w:type="dxa"/>
            <w:tcBorders/>
          </w:tcPr>
          <w:p>
            <w:pPr>
              <w:pStyle w:val="Normal"/>
              <w:widowControl w:val="false"/>
              <w:tabs>
                <w:tab w:val="clear" w:pos="720"/>
                <w:tab w:val="left" w:pos="7740" w:leader="none"/>
              </w:tabs>
              <w:ind w:right="-31"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зербайджан</w:t>
            </w:r>
          </w:p>
          <w:p>
            <w:pPr>
              <w:pStyle w:val="Normal"/>
              <w:widowControl w:val="false"/>
              <w:tabs>
                <w:tab w:val="clear" w:pos="720"/>
                <w:tab w:val="left" w:pos="7740" w:leader="none"/>
              </w:tabs>
              <w:ind w:right="-31" w:hanging="0"/>
              <w:jc w:val="both"/>
              <w:rPr>
                <w:lang w:val="en-US"/>
              </w:rPr>
            </w:pPr>
            <w:r>
              <w:rPr>
                <w:lang w:val="en-US"/>
              </w:rPr>
              <w:t>SOCAR</w:t>
            </w:r>
          </w:p>
        </w:tc>
        <w:tc>
          <w:tcPr>
            <w:tcW w:w="866" w:type="dxa"/>
            <w:tcBorders/>
          </w:tcPr>
          <w:p>
            <w:pPr>
              <w:pStyle w:val="Normal"/>
              <w:widowControl w:val="false"/>
              <w:tabs>
                <w:tab w:val="clear" w:pos="720"/>
                <w:tab w:val="left" w:pos="7740" w:leader="none"/>
              </w:tabs>
              <w:ind w:right="-31" w:hanging="0"/>
              <w:jc w:val="center"/>
              <w:rPr/>
            </w:pPr>
            <w:r>
              <w:rPr/>
              <w:t>50%</w:t>
            </w:r>
          </w:p>
        </w:tc>
        <w:tc>
          <w:tcPr>
            <w:tcW w:w="867" w:type="dxa"/>
            <w:tcBorders/>
          </w:tcPr>
          <w:p>
            <w:pPr>
              <w:pStyle w:val="Normal"/>
              <w:widowControl w:val="false"/>
              <w:tabs>
                <w:tab w:val="clear" w:pos="720"/>
                <w:tab w:val="left" w:pos="7740" w:leader="none"/>
              </w:tabs>
              <w:ind w:right="-31" w:hanging="0"/>
              <w:jc w:val="center"/>
              <w:rPr/>
            </w:pPr>
            <w:r>
              <w:rPr/>
              <w:t>20%</w:t>
            </w:r>
          </w:p>
        </w:tc>
        <w:tc>
          <w:tcPr>
            <w:tcW w:w="922" w:type="dxa"/>
            <w:tcBorders/>
          </w:tcPr>
          <w:p>
            <w:pPr>
              <w:pStyle w:val="Normal"/>
              <w:widowControl w:val="false"/>
              <w:tabs>
                <w:tab w:val="clear" w:pos="720"/>
                <w:tab w:val="left" w:pos="7740" w:leader="none"/>
              </w:tabs>
              <w:ind w:right="-31" w:hanging="0"/>
              <w:jc w:val="center"/>
              <w:rPr/>
            </w:pPr>
            <w:r>
              <w:rPr/>
              <w:t>10%</w:t>
            </w:r>
          </w:p>
        </w:tc>
        <w:tc>
          <w:tcPr>
            <w:tcW w:w="812" w:type="dxa"/>
            <w:tcBorders/>
          </w:tcPr>
          <w:p>
            <w:pPr>
              <w:pStyle w:val="Normal"/>
              <w:widowControl w:val="false"/>
              <w:tabs>
                <w:tab w:val="clear" w:pos="720"/>
                <w:tab w:val="left" w:pos="7740" w:leader="none"/>
              </w:tabs>
              <w:ind w:right="-31" w:hanging="0"/>
              <w:jc w:val="center"/>
              <w:rPr/>
            </w:pPr>
            <w:r>
              <w:rPr/>
              <w:t>7.5%</w:t>
            </w:r>
          </w:p>
        </w:tc>
        <w:tc>
          <w:tcPr>
            <w:tcW w:w="867" w:type="dxa"/>
            <w:tcBorders/>
          </w:tcPr>
          <w:p>
            <w:pPr>
              <w:pStyle w:val="Normal"/>
              <w:widowControl w:val="false"/>
              <w:tabs>
                <w:tab w:val="clear" w:pos="720"/>
                <w:tab w:val="left" w:pos="7740" w:leader="none"/>
              </w:tabs>
              <w:ind w:right="-31" w:hanging="0"/>
              <w:jc w:val="center"/>
              <w:rPr/>
            </w:pPr>
            <w:r>
              <w:rPr/>
              <w:t>25%</w:t>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ind w:right="-31" w:hanging="0"/>
              <w:jc w:val="center"/>
              <w:rPr/>
            </w:pPr>
            <w:r>
              <w:rPr/>
              <w:t>50%</w:t>
            </w:r>
          </w:p>
        </w:tc>
        <w:tc>
          <w:tcPr>
            <w:tcW w:w="867" w:type="dxa"/>
            <w:tcBorders/>
          </w:tcPr>
          <w:p>
            <w:pPr>
              <w:pStyle w:val="Normal"/>
              <w:widowControl w:val="false"/>
              <w:tabs>
                <w:tab w:val="clear" w:pos="720"/>
                <w:tab w:val="left" w:pos="7740" w:leader="none"/>
              </w:tabs>
              <w:ind w:right="-31" w:hanging="0"/>
              <w:jc w:val="center"/>
              <w:rPr/>
            </w:pPr>
            <w:r>
              <w:rPr/>
              <w:t>50%</w:t>
            </w:r>
          </w:p>
        </w:tc>
        <w:tc>
          <w:tcPr>
            <w:tcW w:w="867" w:type="dxa"/>
            <w:tcBorders/>
          </w:tcPr>
          <w:p>
            <w:pPr>
              <w:pStyle w:val="Normal"/>
              <w:widowControl w:val="false"/>
              <w:tabs>
                <w:tab w:val="clear" w:pos="720"/>
                <w:tab w:val="left" w:pos="7740" w:leader="none"/>
              </w:tabs>
              <w:ind w:right="-31" w:hanging="0"/>
              <w:jc w:val="center"/>
              <w:rPr/>
            </w:pPr>
            <w:r>
              <w:rPr/>
              <w:t>10%</w:t>
            </w:r>
          </w:p>
        </w:tc>
        <w:tc>
          <w:tcPr>
            <w:tcW w:w="867" w:type="dxa"/>
            <w:tcBorders/>
          </w:tcPr>
          <w:p>
            <w:pPr>
              <w:pStyle w:val="Normal"/>
              <w:widowControl w:val="false"/>
              <w:tabs>
                <w:tab w:val="clear" w:pos="720"/>
                <w:tab w:val="left" w:pos="7740" w:leader="none"/>
              </w:tabs>
              <w:ind w:right="-31" w:hanging="0"/>
              <w:jc w:val="center"/>
              <w:rPr/>
            </w:pPr>
            <w:r>
              <w:rPr/>
              <w:t>50%</w:t>
            </w:r>
          </w:p>
        </w:tc>
        <w:tc>
          <w:tcPr>
            <w:tcW w:w="867" w:type="dxa"/>
            <w:tcBorders/>
          </w:tcPr>
          <w:p>
            <w:pPr>
              <w:pStyle w:val="Normal"/>
              <w:widowControl w:val="false"/>
              <w:tabs>
                <w:tab w:val="clear" w:pos="720"/>
                <w:tab w:val="left" w:pos="7740" w:leader="none"/>
              </w:tabs>
              <w:ind w:right="-31" w:hanging="0"/>
              <w:jc w:val="center"/>
              <w:rPr/>
            </w:pPr>
            <w:r>
              <w:rPr/>
              <w:t>20%</w:t>
            </w:r>
          </w:p>
        </w:tc>
        <w:tc>
          <w:tcPr>
            <w:tcW w:w="866" w:type="dxa"/>
            <w:tcBorders/>
          </w:tcPr>
          <w:p>
            <w:pPr>
              <w:pStyle w:val="Normal"/>
              <w:widowControl w:val="false"/>
              <w:tabs>
                <w:tab w:val="clear" w:pos="720"/>
                <w:tab w:val="left" w:pos="7740" w:leader="none"/>
              </w:tabs>
              <w:ind w:right="-31" w:hanging="0"/>
              <w:jc w:val="center"/>
              <w:rPr/>
            </w:pPr>
            <w:r>
              <w:rPr/>
              <w:t>50%</w:t>
            </w:r>
          </w:p>
        </w:tc>
        <w:tc>
          <w:tcPr>
            <w:tcW w:w="867" w:type="dxa"/>
            <w:tcBorders/>
          </w:tcPr>
          <w:p>
            <w:pPr>
              <w:pStyle w:val="Normal"/>
              <w:widowControl w:val="false"/>
              <w:tabs>
                <w:tab w:val="clear" w:pos="720"/>
                <w:tab w:val="left" w:pos="7740" w:leader="none"/>
              </w:tabs>
              <w:ind w:right="-31" w:hanging="0"/>
              <w:jc w:val="center"/>
              <w:rPr/>
            </w:pPr>
            <w:r>
              <w:rPr/>
              <w:t>40%</w:t>
            </w:r>
          </w:p>
        </w:tc>
        <w:tc>
          <w:tcPr>
            <w:tcW w:w="867" w:type="dxa"/>
            <w:tcBorders/>
          </w:tcPr>
          <w:p>
            <w:pPr>
              <w:pStyle w:val="Normal"/>
              <w:widowControl w:val="false"/>
              <w:tabs>
                <w:tab w:val="clear" w:pos="720"/>
                <w:tab w:val="left" w:pos="7740" w:leader="none"/>
              </w:tabs>
              <w:ind w:right="-31" w:hanging="0"/>
              <w:jc w:val="center"/>
              <w:rPr/>
            </w:pPr>
            <w:r>
              <w:rPr/>
              <w:t>50%</w:t>
            </w:r>
          </w:p>
        </w:tc>
        <w:tc>
          <w:tcPr>
            <w:tcW w:w="600" w:type="dxa"/>
            <w:tcBorders/>
          </w:tcPr>
          <w:p>
            <w:pPr>
              <w:pStyle w:val="Normal"/>
              <w:widowControl w:val="false"/>
              <w:tabs>
                <w:tab w:val="clear" w:pos="720"/>
                <w:tab w:val="left" w:pos="7740" w:leader="none"/>
              </w:tabs>
              <w:ind w:right="-31" w:hanging="0"/>
              <w:jc w:val="center"/>
              <w:rPr/>
            </w:pPr>
            <w:r>
              <w:rPr/>
              <w:t>40%</w:t>
            </w:r>
          </w:p>
        </w:tc>
        <w:tc>
          <w:tcPr>
            <w:tcW w:w="1134" w:type="dxa"/>
            <w:tcBorders/>
          </w:tcPr>
          <w:p>
            <w:pPr>
              <w:pStyle w:val="Normal"/>
              <w:widowControl w:val="false"/>
              <w:tabs>
                <w:tab w:val="clear" w:pos="720"/>
                <w:tab w:val="left" w:pos="7740" w:leader="none"/>
              </w:tabs>
              <w:ind w:right="-31" w:hanging="0"/>
              <w:jc w:val="center"/>
              <w:rPr/>
            </w:pPr>
            <w:r>
              <w:rPr/>
              <w:t>50%</w:t>
            </w:r>
          </w:p>
        </w:tc>
      </w:tr>
      <w:tr>
        <w:trPr>
          <w:trHeight w:val="400" w:hRule="atLeast"/>
        </w:trPr>
        <w:tc>
          <w:tcPr>
            <w:tcW w:w="1740" w:type="dxa"/>
            <w:tcBorders/>
          </w:tcPr>
          <w:p>
            <w:pPr>
              <w:pStyle w:val="Normal"/>
              <w:widowControl w:val="false"/>
              <w:tabs>
                <w:tab w:val="clear" w:pos="720"/>
                <w:tab w:val="left" w:pos="7740" w:leader="none"/>
              </w:tabs>
              <w:ind w:right="-31"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вропейские</w:t>
            </w:r>
          </w:p>
          <w:p>
            <w:pPr>
              <w:pStyle w:val="Normal"/>
              <w:widowControl w:val="false"/>
              <w:tabs>
                <w:tab w:val="clear" w:pos="720"/>
                <w:tab w:val="left" w:pos="7740" w:leader="none"/>
              </w:tabs>
              <w:ind w:right="-31" w:hanging="0"/>
              <w:jc w:val="both"/>
              <w:rPr/>
            </w:pPr>
            <w:r>
              <w:rPr/>
              <w:t>Agip</w:t>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12" w:type="dxa"/>
            <w:tcBorders/>
          </w:tcPr>
          <w:p>
            <w:pPr>
              <w:pStyle w:val="Normal"/>
              <w:widowControl w:val="false"/>
              <w:tabs>
                <w:tab w:val="clear" w:pos="720"/>
                <w:tab w:val="left" w:pos="7740" w:leader="none"/>
              </w:tabs>
              <w:ind w:right="-31" w:hanging="0"/>
              <w:jc w:val="center"/>
              <w:rPr>
                <w:lang w:val="en-US"/>
              </w:rPr>
            </w:pPr>
            <w:r>
              <w:rPr>
                <w:lang w:val="en-US"/>
              </w:rPr>
              <w:t>5%</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25%</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BP</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ind w:right="-31" w:hanging="0"/>
              <w:jc w:val="center"/>
              <w:rPr>
                <w:lang w:val="en-US"/>
              </w:rPr>
            </w:pPr>
            <w:r>
              <w:rPr>
                <w:lang w:val="en-US"/>
              </w:rPr>
              <w:t>17.13%</w:t>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25.5%</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15%</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0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Deminex</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10%</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Elf</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40%</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10%</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Monument</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ind w:right="-31" w:hanging="0"/>
              <w:jc w:val="center"/>
              <w:rPr>
                <w:lang w:val="en-US"/>
              </w:rPr>
            </w:pPr>
            <w:r>
              <w:rPr>
                <w:lang w:val="en-US"/>
              </w:rPr>
              <w:t>12.5%</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0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Petrofina</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5%</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4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Ramco</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ind w:right="-31" w:hanging="0"/>
              <w:jc w:val="center"/>
              <w:rPr>
                <w:lang w:val="en-US"/>
              </w:rPr>
            </w:pPr>
            <w:r>
              <w:rPr>
                <w:lang w:val="en-US"/>
              </w:rPr>
              <w:t>2.08%</w:t>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50%</w:t>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4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Repsol</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5%</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18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Statoil</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ind w:right="-31" w:hanging="0"/>
              <w:jc w:val="center"/>
              <w:rPr>
                <w:lang w:val="en-US"/>
              </w:rPr>
            </w:pPr>
            <w:r>
              <w:rPr>
                <w:lang w:val="en-US"/>
              </w:rPr>
              <w:t>8.56%</w:t>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25.5%</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15%</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b/>
                <w:b/>
                <w:bCs/>
                <w:lang w:val="en-US"/>
              </w:rPr>
            </w:pPr>
            <w:r>
              <w:rPr>
                <w:rFonts w:eastAsia="TIMES NEW ROMAN CYR;Times New Roman" w:cs="TIMES NEW ROMAN CYR;Times New Roman" w:ascii="TIMES NEW ROMAN CYR;Times New Roman" w:hAnsi="TIMES NEW ROMAN CYR;Times New Roman"/>
                <w:b/>
                <w:bCs/>
              </w:rPr>
              <w:t>Всего</w:t>
            </w:r>
          </w:p>
        </w:tc>
        <w:tc>
          <w:tcPr>
            <w:tcW w:w="866" w:type="dxa"/>
            <w:tcBorders/>
          </w:tcPr>
          <w:p>
            <w:pPr>
              <w:pStyle w:val="Normal"/>
              <w:widowControl w:val="false"/>
              <w:tabs>
                <w:tab w:val="clear" w:pos="720"/>
                <w:tab w:val="left" w:pos="7740" w:leader="none"/>
              </w:tabs>
              <w:ind w:right="-31" w:hanging="0"/>
              <w:jc w:val="center"/>
              <w:rPr>
                <w:b/>
                <w:b/>
                <w:bCs/>
              </w:rPr>
            </w:pPr>
            <w:r>
              <w:rPr>
                <w:b/>
                <w:bCs/>
              </w:rPr>
              <w:t>20%</w:t>
            </w:r>
          </w:p>
        </w:tc>
        <w:tc>
          <w:tcPr>
            <w:tcW w:w="867"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922"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812"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867" w:type="dxa"/>
            <w:tcBorders/>
          </w:tcPr>
          <w:p>
            <w:pPr>
              <w:pStyle w:val="Normal"/>
              <w:widowControl w:val="false"/>
              <w:tabs>
                <w:tab w:val="clear" w:pos="720"/>
                <w:tab w:val="left" w:pos="7740" w:leader="none"/>
              </w:tabs>
              <w:ind w:right="-31" w:hanging="0"/>
              <w:jc w:val="center"/>
              <w:rPr>
                <w:b/>
                <w:b/>
                <w:bCs/>
              </w:rPr>
            </w:pPr>
            <w:r>
              <w:rPr>
                <w:b/>
                <w:bCs/>
              </w:rPr>
              <w:t>10%</w:t>
            </w:r>
          </w:p>
        </w:tc>
        <w:tc>
          <w:tcPr>
            <w:tcW w:w="866"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867"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867"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867"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867"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866"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867"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867"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600"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c>
          <w:tcPr>
            <w:tcW w:w="1134" w:type="dxa"/>
            <w:tcBorders/>
          </w:tcPr>
          <w:p>
            <w:pPr>
              <w:pStyle w:val="Normal"/>
              <w:widowControl w:val="false"/>
              <w:tabs>
                <w:tab w:val="clear" w:pos="720"/>
                <w:tab w:val="left" w:pos="7740" w:leader="none"/>
              </w:tabs>
              <w:snapToGrid w:val="false"/>
              <w:ind w:right="-31" w:hanging="0"/>
              <w:jc w:val="center"/>
              <w:rPr>
                <w:b/>
                <w:b/>
                <w:bCs/>
              </w:rPr>
            </w:pPr>
            <w:r>
              <w:rPr>
                <w:b/>
                <w:bCs/>
              </w:rPr>
            </w:r>
          </w:p>
          <w:p>
            <w:pPr>
              <w:pStyle w:val="Normal"/>
              <w:widowControl w:val="false"/>
              <w:tabs>
                <w:tab w:val="clear" w:pos="720"/>
                <w:tab w:val="left" w:pos="7740" w:leader="none"/>
              </w:tabs>
              <w:ind w:right="-31" w:hanging="0"/>
              <w:jc w:val="center"/>
              <w:rPr>
                <w:b/>
                <w:b/>
                <w:bCs/>
              </w:rPr>
            </w:pPr>
            <w:r>
              <w:rPr>
                <w:b/>
                <w:bCs/>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ериканские и канадские</w:t>
            </w:r>
          </w:p>
        </w:tc>
        <w:tc>
          <w:tcPr>
            <w:tcW w:w="866" w:type="dxa"/>
            <w:tcBorders/>
          </w:tcPr>
          <w:p>
            <w:pPr>
              <w:pStyle w:val="Normal"/>
              <w:widowControl w:val="false"/>
              <w:tabs>
                <w:tab w:val="clear" w:pos="720"/>
                <w:tab w:val="left" w:pos="7740" w:leader="none"/>
              </w:tabs>
              <w:snapToGrid w:val="false"/>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AEC</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5%</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Amerada-Hess</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pPr>
            <w:r>
              <w:rPr/>
              <w:t>15%</w:t>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ind w:right="-31" w:hanging="0"/>
              <w:jc w:val="center"/>
              <w:rPr/>
            </w:pPr>
            <w:r>
              <w:rPr/>
              <w:t>10%</w:t>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Amoco</w:t>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ind w:right="-31" w:hanging="0"/>
              <w:jc w:val="center"/>
              <w:rPr/>
            </w:pPr>
            <w:r>
              <w:rPr/>
              <w:t>30%</w:t>
            </w:r>
          </w:p>
        </w:tc>
        <w:tc>
          <w:tcPr>
            <w:tcW w:w="922" w:type="dxa"/>
            <w:tcBorders/>
          </w:tcPr>
          <w:p>
            <w:pPr>
              <w:pStyle w:val="Normal"/>
              <w:widowControl w:val="false"/>
              <w:tabs>
                <w:tab w:val="clear" w:pos="720"/>
                <w:tab w:val="left" w:pos="7740" w:leader="none"/>
              </w:tabs>
              <w:ind w:right="-31" w:hanging="0"/>
              <w:jc w:val="center"/>
              <w:rPr/>
            </w:pPr>
            <w:r>
              <w:rPr/>
              <w:t>17.01%</w:t>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ind w:right="-31" w:hanging="0"/>
              <w:jc w:val="center"/>
              <w:rPr/>
            </w:pPr>
            <w:r>
              <w:rPr/>
              <w:t>25%</w:t>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Chevron</w:t>
            </w:r>
          </w:p>
        </w:tc>
        <w:tc>
          <w:tcPr>
            <w:tcW w:w="866" w:type="dxa"/>
            <w:tcBorders/>
          </w:tcPr>
          <w:p>
            <w:pPr>
              <w:pStyle w:val="Normal"/>
              <w:widowControl w:val="false"/>
              <w:tabs>
                <w:tab w:val="clear" w:pos="720"/>
                <w:tab w:val="left" w:pos="7740" w:leader="none"/>
              </w:tabs>
              <w:ind w:right="-31" w:hanging="0"/>
              <w:jc w:val="center"/>
              <w:rPr/>
            </w:pPr>
            <w:r>
              <w:rPr/>
              <w:t>30%</w:t>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дружество</w:t>
            </w:r>
          </w:p>
        </w:tc>
        <w:tc>
          <w:tcPr>
            <w:tcW w:w="866" w:type="dxa"/>
            <w:tcBorders/>
          </w:tcPr>
          <w:p>
            <w:pPr>
              <w:pStyle w:val="Normal"/>
              <w:widowControl w:val="false"/>
              <w:tabs>
                <w:tab w:val="clear" w:pos="720"/>
                <w:tab w:val="left" w:pos="7740" w:leader="none"/>
              </w:tabs>
              <w:snapToGrid w:val="false"/>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80%</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Exxon</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ind w:right="-31" w:hanging="0"/>
              <w:jc w:val="center"/>
              <w:rPr>
                <w:lang w:val="en-US"/>
              </w:rPr>
            </w:pPr>
            <w:r>
              <w:rPr>
                <w:lang w:val="en-US"/>
              </w:rPr>
              <w:t>8%</w:t>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ind w:right="-31" w:hanging="0"/>
              <w:jc w:val="center"/>
              <w:rPr>
                <w:lang w:val="en-US"/>
              </w:rPr>
            </w:pPr>
            <w:r>
              <w:rPr>
                <w:lang w:val="en-US"/>
              </w:rPr>
              <w:t>50%</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Frontera</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ind w:right="-31" w:hanging="0"/>
              <w:jc w:val="center"/>
              <w:rPr>
                <w:lang w:val="en-US"/>
              </w:rPr>
            </w:pPr>
            <w:r>
              <w:rPr>
                <w:lang w:val="en-US"/>
              </w:rPr>
              <w:t>30%</w:t>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Mobil</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50%</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20" w:hRule="atLeast"/>
        </w:trPr>
        <w:tc>
          <w:tcPr>
            <w:tcW w:w="1740" w:type="dxa"/>
            <w:tcBorders/>
          </w:tcPr>
          <w:p>
            <w:pPr>
              <w:pStyle w:val="Heading7"/>
              <w:ind w:right="-31" w:hanging="0"/>
              <w:rPr>
                <w:sz w:val="20"/>
                <w:szCs w:val="20"/>
              </w:rPr>
            </w:pPr>
            <w:r>
              <w:rPr>
                <w:sz w:val="20"/>
                <w:szCs w:val="20"/>
              </w:rPr>
              <w:t>Pennzoil</w:t>
            </w:r>
          </w:p>
        </w:tc>
        <w:tc>
          <w:tcPr>
            <w:tcW w:w="866" w:type="dxa"/>
            <w:tcBorders/>
          </w:tcPr>
          <w:p>
            <w:pPr>
              <w:pStyle w:val="Normal"/>
              <w:widowControl w:val="false"/>
              <w:tabs>
                <w:tab w:val="clear" w:pos="720"/>
                <w:tab w:val="left" w:pos="7740" w:leader="none"/>
              </w:tabs>
              <w:snapToGrid w:val="false"/>
              <w:ind w:right="-31" w:hanging="0"/>
              <w:jc w:val="center"/>
              <w:rPr>
                <w:sz w:val="20"/>
                <w:szCs w:val="20"/>
                <w:lang w:val="en-US"/>
              </w:rPr>
            </w:pPr>
            <w:r>
              <w:rPr>
                <w:sz w:val="20"/>
                <w:szCs w:val="20"/>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ind w:right="-31" w:hanging="0"/>
              <w:jc w:val="center"/>
              <w:rPr>
                <w:lang w:val="en-US"/>
              </w:rPr>
            </w:pPr>
            <w:r>
              <w:rPr>
                <w:lang w:val="en-US"/>
              </w:rPr>
              <w:t>4.82%</w:t>
            </w:r>
          </w:p>
        </w:tc>
        <w:tc>
          <w:tcPr>
            <w:tcW w:w="812" w:type="dxa"/>
            <w:tcBorders/>
          </w:tcPr>
          <w:p>
            <w:pPr>
              <w:pStyle w:val="Normal"/>
              <w:widowControl w:val="false"/>
              <w:tabs>
                <w:tab w:val="clear" w:pos="720"/>
                <w:tab w:val="left" w:pos="7740" w:leader="none"/>
              </w:tabs>
              <w:ind w:right="-31" w:hanging="0"/>
              <w:jc w:val="center"/>
              <w:rPr>
                <w:lang w:val="en-US"/>
              </w:rPr>
            </w:pPr>
            <w:r>
              <w:rPr>
                <w:lang w:val="en-US"/>
              </w:rPr>
              <w:t>30%</w:t>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Unocal</w:t>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ind w:right="-31" w:hanging="0"/>
              <w:jc w:val="center"/>
              <w:rPr>
                <w:lang w:val="en-US"/>
              </w:rPr>
            </w:pPr>
            <w:r>
              <w:rPr>
                <w:lang w:val="en-US"/>
              </w:rPr>
              <w:t>25.5%</w:t>
            </w:r>
          </w:p>
        </w:tc>
        <w:tc>
          <w:tcPr>
            <w:tcW w:w="922" w:type="dxa"/>
            <w:tcBorders/>
          </w:tcPr>
          <w:p>
            <w:pPr>
              <w:pStyle w:val="Normal"/>
              <w:widowControl w:val="false"/>
              <w:tabs>
                <w:tab w:val="clear" w:pos="720"/>
                <w:tab w:val="left" w:pos="7740" w:leader="none"/>
              </w:tabs>
              <w:ind w:right="-31" w:hanging="0"/>
              <w:jc w:val="center"/>
              <w:rPr>
                <w:lang w:val="en-US"/>
              </w:rPr>
            </w:pPr>
            <w:r>
              <w:rPr>
                <w:lang w:val="en-US"/>
              </w:rPr>
              <w:t>10.05%</w:t>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Японские</w:t>
            </w:r>
          </w:p>
        </w:tc>
        <w:tc>
          <w:tcPr>
            <w:tcW w:w="866" w:type="dxa"/>
            <w:tcBorders/>
          </w:tcPr>
          <w:p>
            <w:pPr>
              <w:pStyle w:val="Normal"/>
              <w:widowControl w:val="false"/>
              <w:tabs>
                <w:tab w:val="clear" w:pos="720"/>
                <w:tab w:val="left" w:pos="7740" w:leader="none"/>
              </w:tabs>
              <w:snapToGrid w:val="false"/>
              <w:ind w:right="-31" w:hanging="0"/>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92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12"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6"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867"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600"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c>
          <w:tcPr>
            <w:tcW w:w="1134" w:type="dxa"/>
            <w:tcBorders/>
          </w:tcPr>
          <w:p>
            <w:pPr>
              <w:pStyle w:val="Normal"/>
              <w:widowControl w:val="false"/>
              <w:tabs>
                <w:tab w:val="clear" w:pos="720"/>
                <w:tab w:val="left" w:pos="7740" w:leader="none"/>
              </w:tabs>
              <w:snapToGrid w:val="false"/>
              <w:ind w:right="-31" w:hanging="0"/>
              <w:jc w:val="center"/>
              <w:rPr>
                <w:lang w:val="en-US"/>
              </w:rPr>
            </w:pPr>
            <w:r>
              <w:rPr>
                <w:lang w:val="en-US"/>
              </w:rPr>
            </w:r>
          </w:p>
          <w:p>
            <w:pPr>
              <w:pStyle w:val="Normal"/>
              <w:widowControl w:val="false"/>
              <w:tabs>
                <w:tab w:val="clear" w:pos="720"/>
                <w:tab w:val="left" w:pos="7740" w:leader="none"/>
              </w:tabs>
              <w:ind w:right="-31" w:hanging="0"/>
              <w:jc w:val="center"/>
              <w:rPr>
                <w:lang w:val="en-US"/>
              </w:rPr>
            </w:pPr>
            <w:r>
              <w:rPr>
                <w:lang w:val="en-US"/>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Itochu</w:t>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ind w:right="-31" w:hanging="0"/>
              <w:jc w:val="center"/>
              <w:rPr/>
            </w:pPr>
            <w:r>
              <w:rPr/>
              <w:t>20%</w:t>
            </w:r>
          </w:p>
        </w:tc>
        <w:tc>
          <w:tcPr>
            <w:tcW w:w="922" w:type="dxa"/>
            <w:tcBorders/>
          </w:tcPr>
          <w:p>
            <w:pPr>
              <w:pStyle w:val="Normal"/>
              <w:widowControl w:val="false"/>
              <w:tabs>
                <w:tab w:val="clear" w:pos="720"/>
                <w:tab w:val="left" w:pos="7740" w:leader="none"/>
              </w:tabs>
              <w:ind w:right="-31" w:hanging="0"/>
              <w:jc w:val="center"/>
              <w:rPr/>
            </w:pPr>
            <w:r>
              <w:rPr/>
              <w:t>3.92%</w:t>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lang w:val="en-US"/>
              </w:rPr>
            </w:pPr>
            <w:r>
              <w:rPr>
                <w:lang w:val="en-US"/>
              </w:rPr>
              <w:t>Mitsui</w:t>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ind w:right="-31" w:hanging="0"/>
              <w:jc w:val="center"/>
              <w:rPr/>
            </w:pPr>
            <w:r>
              <w:rPr/>
              <w:t>15%</w:t>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ие</w:t>
            </w:r>
          </w:p>
        </w:tc>
        <w:tc>
          <w:tcPr>
            <w:tcW w:w="866" w:type="dxa"/>
            <w:tcBorders/>
          </w:tcPr>
          <w:p>
            <w:pPr>
              <w:pStyle w:val="Normal"/>
              <w:widowControl w:val="false"/>
              <w:tabs>
                <w:tab w:val="clear" w:pos="720"/>
                <w:tab w:val="left" w:pos="7740" w:leader="none"/>
              </w:tabs>
              <w:snapToGrid w:val="false"/>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тральная топливная (Россия)</w:t>
            </w:r>
          </w:p>
        </w:tc>
        <w:tc>
          <w:tcPr>
            <w:tcW w:w="866" w:type="dxa"/>
            <w:tcBorders/>
          </w:tcPr>
          <w:p>
            <w:pPr>
              <w:pStyle w:val="Normal"/>
              <w:widowControl w:val="false"/>
              <w:tabs>
                <w:tab w:val="clear" w:pos="720"/>
                <w:tab w:val="left" w:pos="7740" w:leader="none"/>
              </w:tabs>
              <w:snapToGrid w:val="false"/>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ind w:right="-31" w:hanging="0"/>
              <w:jc w:val="center"/>
              <w:rPr/>
            </w:pPr>
            <w:r>
              <w:rPr/>
              <w:t>12.5%</w:t>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elta (Саудовская Аравия)</w:t>
            </w:r>
          </w:p>
        </w:tc>
        <w:tc>
          <w:tcPr>
            <w:tcW w:w="866" w:type="dxa"/>
            <w:tcBorders/>
          </w:tcPr>
          <w:p>
            <w:pPr>
              <w:pStyle w:val="Normal"/>
              <w:widowControl w:val="false"/>
              <w:tabs>
                <w:tab w:val="clear" w:pos="720"/>
                <w:tab w:val="left" w:pos="7740" w:leader="none"/>
              </w:tabs>
              <w:snapToGrid w:val="false"/>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ind w:right="-31" w:hanging="0"/>
              <w:jc w:val="center"/>
              <w:rPr/>
            </w:pPr>
            <w:r>
              <w:rPr/>
              <w:t>4.5%</w:t>
            </w:r>
          </w:p>
        </w:tc>
        <w:tc>
          <w:tcPr>
            <w:tcW w:w="922" w:type="dxa"/>
            <w:tcBorders/>
          </w:tcPr>
          <w:p>
            <w:pPr>
              <w:pStyle w:val="Normal"/>
              <w:widowControl w:val="false"/>
              <w:tabs>
                <w:tab w:val="clear" w:pos="720"/>
                <w:tab w:val="left" w:pos="7740" w:leader="none"/>
              </w:tabs>
              <w:ind w:right="-31" w:hanging="0"/>
              <w:jc w:val="center"/>
              <w:rPr/>
            </w:pPr>
            <w:r>
              <w:rPr/>
              <w:t>1.68%</w:t>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ind w:right="-31" w:hanging="0"/>
              <w:jc w:val="center"/>
              <w:rPr/>
            </w:pPr>
            <w:r>
              <w:rPr/>
              <w:t>10%</w:t>
            </w:r>
          </w:p>
        </w:tc>
      </w:tr>
      <w:tr>
        <w:trPr>
          <w:trHeight w:val="220" w:hRule="atLeast"/>
        </w:trPr>
        <w:tc>
          <w:tcPr>
            <w:tcW w:w="1740" w:type="dxa"/>
            <w:tcBorders/>
          </w:tcPr>
          <w:p>
            <w:pPr>
              <w:pStyle w:val="Normal"/>
              <w:widowControl w:val="false"/>
              <w:tabs>
                <w:tab w:val="clear" w:pos="720"/>
                <w:tab w:val="left" w:pos="7740" w:leader="none"/>
              </w:tabs>
              <w:ind w:right="-31" w:hanging="0"/>
              <w:jc w:val="both"/>
              <w:rPr/>
            </w:pPr>
            <w:r>
              <w:rPr>
                <w:lang w:val="fi-FI"/>
              </w:rPr>
              <w:t>LukAgip</w:t>
            </w:r>
            <w:r>
              <w:rPr>
                <w:rFonts w:eastAsia="TIMES NEW ROMAN CYR;Times New Roman" w:cs="TIMES NEW ROMAN CYR;Times New Roman" w:ascii="TIMES NEW ROMAN CYR;Times New Roman" w:hAnsi="TIMES NEW ROMAN CYR;Times New Roman"/>
              </w:rPr>
              <w:t xml:space="preserve"> (Россия/Италия)</w:t>
            </w:r>
          </w:p>
        </w:tc>
        <w:tc>
          <w:tcPr>
            <w:tcW w:w="866" w:type="dxa"/>
            <w:tcBorders/>
          </w:tcPr>
          <w:p>
            <w:pPr>
              <w:pStyle w:val="Normal"/>
              <w:widowControl w:val="false"/>
              <w:tabs>
                <w:tab w:val="clear" w:pos="720"/>
                <w:tab w:val="left" w:pos="7740" w:leader="none"/>
              </w:tabs>
              <w:snapToGrid w:val="false"/>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12" w:type="dxa"/>
            <w:tcBorders/>
          </w:tcPr>
          <w:p>
            <w:pPr>
              <w:pStyle w:val="Normal"/>
              <w:widowControl w:val="false"/>
              <w:tabs>
                <w:tab w:val="clear" w:pos="720"/>
                <w:tab w:val="left" w:pos="7740" w:leader="none"/>
              </w:tabs>
              <w:ind w:right="-31" w:hanging="0"/>
              <w:jc w:val="center"/>
              <w:rPr/>
            </w:pPr>
            <w:r>
              <w:rPr/>
              <w:t>45%</w:t>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pPr>
            <w:r>
              <w:rPr>
                <w:lang w:val="en-US"/>
              </w:rPr>
              <w:t>LukArco</w:t>
            </w:r>
            <w:r>
              <w:rPr>
                <w:rFonts w:eastAsia="TIMES NEW ROMAN CYR;Times New Roman" w:cs="TIMES NEW ROMAN CYR;Times New Roman" w:ascii="TIMES NEW ROMAN CYR;Times New Roman" w:hAnsi="TIMES NEW ROMAN CYR;Times New Roman"/>
              </w:rPr>
              <w:t xml:space="preserve"> (Россия/США)</w:t>
            </w:r>
          </w:p>
        </w:tc>
        <w:tc>
          <w:tcPr>
            <w:tcW w:w="866" w:type="dxa"/>
            <w:tcBorders/>
          </w:tcPr>
          <w:p>
            <w:pPr>
              <w:pStyle w:val="Normal"/>
              <w:widowControl w:val="false"/>
              <w:tabs>
                <w:tab w:val="clear" w:pos="720"/>
                <w:tab w:val="left" w:pos="7740" w:leader="none"/>
              </w:tabs>
              <w:snapToGrid w:val="false"/>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ind w:right="-31" w:hanging="0"/>
              <w:jc w:val="center"/>
              <w:rPr/>
            </w:pPr>
            <w:r>
              <w:rPr/>
              <w:t>60%</w:t>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койл (Россия)</w:t>
            </w:r>
          </w:p>
        </w:tc>
        <w:tc>
          <w:tcPr>
            <w:tcW w:w="866" w:type="dxa"/>
            <w:tcBorders/>
          </w:tcPr>
          <w:p>
            <w:pPr>
              <w:pStyle w:val="Normal"/>
              <w:widowControl w:val="false"/>
              <w:tabs>
                <w:tab w:val="clear" w:pos="720"/>
                <w:tab w:val="left" w:pos="7740" w:leader="none"/>
              </w:tabs>
              <w:snapToGrid w:val="false"/>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ind w:right="-31" w:hanging="0"/>
              <w:jc w:val="center"/>
              <w:rPr/>
            </w:pPr>
            <w:r>
              <w:rPr/>
              <w:t>10%</w:t>
            </w:r>
          </w:p>
        </w:tc>
        <w:tc>
          <w:tcPr>
            <w:tcW w:w="812" w:type="dxa"/>
            <w:tcBorders/>
          </w:tcPr>
          <w:p>
            <w:pPr>
              <w:pStyle w:val="Normal"/>
              <w:widowControl w:val="false"/>
              <w:tabs>
                <w:tab w:val="clear" w:pos="720"/>
                <w:tab w:val="left" w:pos="7740" w:leader="none"/>
              </w:tabs>
              <w:ind w:right="-31" w:hanging="0"/>
              <w:jc w:val="center"/>
              <w:rPr/>
            </w:pPr>
            <w:r>
              <w:rPr/>
              <w:t>12.5%</w:t>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ind w:right="-31" w:hanging="0"/>
              <w:jc w:val="center"/>
              <w:rPr/>
            </w:pPr>
            <w:r>
              <w:rPr/>
              <w:t>10%</w:t>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pPr>
            <w:r>
              <w:rPr>
                <w:lang w:val="fi-FI"/>
              </w:rPr>
              <w:t>OIEC</w:t>
            </w:r>
            <w:r>
              <w:rPr>
                <w:rFonts w:eastAsia="TIMES NEW ROMAN CYR;Times New Roman" w:cs="TIMES NEW ROMAN CYR;Times New Roman" w:ascii="TIMES NEW ROMAN CYR;Times New Roman" w:hAnsi="TIMES NEW ROMAN CYR;Times New Roman"/>
              </w:rPr>
              <w:t xml:space="preserve"> (Иран)</w:t>
            </w:r>
          </w:p>
        </w:tc>
        <w:tc>
          <w:tcPr>
            <w:tcW w:w="866" w:type="dxa"/>
            <w:tcBorders/>
          </w:tcPr>
          <w:p>
            <w:pPr>
              <w:pStyle w:val="Normal"/>
              <w:widowControl w:val="false"/>
              <w:tabs>
                <w:tab w:val="clear" w:pos="720"/>
                <w:tab w:val="left" w:pos="7740" w:leader="none"/>
              </w:tabs>
              <w:snapToGrid w:val="false"/>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ind w:right="-31" w:hanging="0"/>
              <w:jc w:val="center"/>
              <w:rPr/>
            </w:pPr>
            <w:r>
              <w:rPr/>
              <w:t>10%</w:t>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ind w:right="-31" w:hanging="0"/>
              <w:jc w:val="center"/>
              <w:rPr/>
            </w:pPr>
            <w:r>
              <w:rPr/>
              <w:t>10%</w:t>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tcPr>
          <w:p>
            <w:pPr>
              <w:pStyle w:val="Normal"/>
              <w:widowControl w:val="false"/>
              <w:tabs>
                <w:tab w:val="clear" w:pos="720"/>
                <w:tab w:val="left" w:pos="7740" w:leader="none"/>
              </w:tabs>
              <w:ind w:right="-31" w:hanging="0"/>
              <w:jc w:val="both"/>
              <w:rPr/>
            </w:pPr>
            <w:r>
              <w:rPr>
                <w:lang w:val="fi-FI"/>
              </w:rPr>
              <w:t>TPAO</w:t>
            </w:r>
            <w:r>
              <w:rPr>
                <w:rFonts w:eastAsia="TIMES NEW ROMAN CYR;Times New Roman" w:cs="TIMES NEW ROMAN CYR;Times New Roman" w:ascii="TIMES NEW ROMAN CYR;Times New Roman" w:hAnsi="TIMES NEW ROMAN CYR;Times New Roman"/>
              </w:rPr>
              <w:t xml:space="preserve"> (Турция)</w:t>
            </w:r>
          </w:p>
        </w:tc>
        <w:tc>
          <w:tcPr>
            <w:tcW w:w="866" w:type="dxa"/>
            <w:tcBorders/>
          </w:tcPr>
          <w:p>
            <w:pPr>
              <w:pStyle w:val="Normal"/>
              <w:widowControl w:val="false"/>
              <w:tabs>
                <w:tab w:val="clear" w:pos="720"/>
                <w:tab w:val="left" w:pos="7740" w:leader="none"/>
              </w:tabs>
              <w:snapToGrid w:val="false"/>
              <w:ind w:right="-31"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922" w:type="dxa"/>
            <w:tcBorders/>
          </w:tcPr>
          <w:p>
            <w:pPr>
              <w:pStyle w:val="Normal"/>
              <w:widowControl w:val="false"/>
              <w:tabs>
                <w:tab w:val="clear" w:pos="720"/>
                <w:tab w:val="left" w:pos="7740" w:leader="none"/>
              </w:tabs>
              <w:ind w:right="-31" w:hanging="0"/>
              <w:jc w:val="center"/>
              <w:rPr/>
            </w:pPr>
            <w:r>
              <w:rPr/>
              <w:t>6.75%</w:t>
            </w:r>
          </w:p>
        </w:tc>
        <w:tc>
          <w:tcPr>
            <w:tcW w:w="812"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ind w:right="-31" w:hanging="0"/>
              <w:jc w:val="center"/>
              <w:rPr/>
            </w:pPr>
            <w:r>
              <w:rPr/>
              <w:t>9%</w:t>
            </w:r>
          </w:p>
        </w:tc>
        <w:tc>
          <w:tcPr>
            <w:tcW w:w="867" w:type="dxa"/>
            <w:tcBorders/>
          </w:tcPr>
          <w:p>
            <w:pPr>
              <w:pStyle w:val="Normal"/>
              <w:widowControl w:val="false"/>
              <w:tabs>
                <w:tab w:val="clear" w:pos="720"/>
                <w:tab w:val="left" w:pos="7740" w:leader="none"/>
              </w:tabs>
              <w:ind w:right="-31" w:hanging="0"/>
              <w:jc w:val="center"/>
              <w:rPr/>
            </w:pPr>
            <w:r>
              <w:rPr/>
              <w:t>5%</w:t>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6"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867" w:type="dxa"/>
            <w:tcBorders/>
          </w:tcPr>
          <w:p>
            <w:pPr>
              <w:pStyle w:val="Normal"/>
              <w:widowControl w:val="false"/>
              <w:tabs>
                <w:tab w:val="clear" w:pos="720"/>
                <w:tab w:val="left" w:pos="7740" w:leader="none"/>
              </w:tabs>
              <w:ind w:right="-31" w:hanging="0"/>
              <w:jc w:val="center"/>
              <w:rPr/>
            </w:pPr>
            <w:r>
              <w:rPr/>
              <w:t>10%</w:t>
            </w:r>
          </w:p>
        </w:tc>
        <w:tc>
          <w:tcPr>
            <w:tcW w:w="867"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600"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c>
          <w:tcPr>
            <w:tcW w:w="1134" w:type="dxa"/>
            <w:tcBorders/>
          </w:tcPr>
          <w:p>
            <w:pPr>
              <w:pStyle w:val="Normal"/>
              <w:widowControl w:val="false"/>
              <w:tabs>
                <w:tab w:val="clear" w:pos="720"/>
                <w:tab w:val="left" w:pos="7740" w:leader="none"/>
              </w:tabs>
              <w:snapToGrid w:val="false"/>
              <w:ind w:right="-31" w:hanging="0"/>
              <w:jc w:val="center"/>
              <w:rPr/>
            </w:pPr>
            <w:r>
              <w:rPr/>
            </w:r>
          </w:p>
          <w:p>
            <w:pPr>
              <w:pStyle w:val="Normal"/>
              <w:widowControl w:val="false"/>
              <w:tabs>
                <w:tab w:val="clear" w:pos="720"/>
                <w:tab w:val="left" w:pos="7740" w:leader="none"/>
              </w:tabs>
              <w:ind w:right="-31" w:hanging="0"/>
              <w:jc w:val="center"/>
              <w:rPr/>
            </w:pPr>
            <w:r>
              <w:rPr/>
            </w:r>
          </w:p>
        </w:tc>
      </w:tr>
      <w:tr>
        <w:trPr>
          <w:trHeight w:val="220" w:hRule="atLeast"/>
        </w:trPr>
        <w:tc>
          <w:tcPr>
            <w:tcW w:w="1740" w:type="dxa"/>
            <w:tcBorders>
              <w:bottom w:val="single" w:sz="6" w:space="0" w:color="000000"/>
            </w:tcBorders>
          </w:tcPr>
          <w:p>
            <w:pPr>
              <w:pStyle w:val="Normal"/>
              <w:widowControl w:val="false"/>
              <w:tabs>
                <w:tab w:val="clear" w:pos="720"/>
                <w:tab w:val="left" w:pos="7740" w:leader="none"/>
              </w:tabs>
              <w:ind w:right="-31" w:hanging="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сего</w:t>
            </w:r>
          </w:p>
        </w:tc>
        <w:tc>
          <w:tcPr>
            <w:tcW w:w="866"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867"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922"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812"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867"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866"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867"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867"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867"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867"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866"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867"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867"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600"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c>
          <w:tcPr>
            <w:tcW w:w="1134" w:type="dxa"/>
            <w:tcBorders>
              <w:bottom w:val="single" w:sz="6" w:space="0" w:color="000000"/>
            </w:tcBorders>
          </w:tcPr>
          <w:p>
            <w:pPr>
              <w:pStyle w:val="Normal"/>
              <w:widowControl w:val="false"/>
              <w:tabs>
                <w:tab w:val="clear" w:pos="720"/>
                <w:tab w:val="left" w:pos="7740" w:leader="none"/>
              </w:tabs>
              <w:ind w:right="-31" w:hanging="0"/>
              <w:jc w:val="center"/>
              <w:rPr>
                <w:b/>
                <w:b/>
                <w:bCs/>
              </w:rPr>
            </w:pPr>
            <w:r>
              <w:rPr>
                <w:b/>
                <w:bCs/>
              </w:rPr>
              <w:t>100%</w:t>
            </w:r>
          </w:p>
        </w:tc>
      </w:tr>
    </w:tbl>
    <w:p>
      <w:pPr>
        <w:pStyle w:val="Normal"/>
        <w:widowControl w:val="false"/>
        <w:tabs>
          <w:tab w:val="clear" w:pos="720"/>
          <w:tab w:val="left" w:pos="7740" w:leader="none"/>
        </w:tabs>
        <w:ind w:right="-1192" w:hanging="0"/>
        <w:jc w:val="both"/>
        <w:rPr>
          <w:sz w:val="24"/>
          <w:szCs w:val="24"/>
        </w:rPr>
      </w:pPr>
      <w:r>
        <w:rPr>
          <w:sz w:val="24"/>
          <w:szCs w:val="24"/>
        </w:rPr>
      </w:r>
    </w:p>
    <w:p>
      <w:pPr>
        <w:pStyle w:val="Normal"/>
        <w:widowControl w:val="false"/>
        <w:tabs>
          <w:tab w:val="clear" w:pos="720"/>
          <w:tab w:val="left" w:pos="7740" w:leader="none"/>
        </w:tabs>
        <w:ind w:right="-1192" w:firstLine="720"/>
        <w:jc w:val="both"/>
        <w:rPr/>
      </w:pPr>
      <w:r>
        <w:rPr>
          <w:rFonts w:eastAsia="TIMES NEW ROMAN CYR;Times New Roman" w:cs="TIMES NEW ROMAN CYR;Times New Roman" w:ascii="TIMES NEW ROMAN CYR;Times New Roman" w:hAnsi="TIMES NEW ROMAN CYR;Times New Roman"/>
        </w:rPr>
        <w:t xml:space="preserve">Источник: </w:t>
      </w:r>
      <w:r>
        <w:rPr>
          <w:lang w:val="en-US"/>
        </w:rPr>
        <w:t>First</w:t>
      </w:r>
      <w:r>
        <w:rPr/>
        <w:t xml:space="preserve"> </w:t>
      </w:r>
      <w:r>
        <w:rPr>
          <w:lang w:val="en-US"/>
        </w:rPr>
        <w:t>Exchange</w:t>
      </w:r>
      <w:r>
        <w:rPr/>
        <w:t xml:space="preserve"> </w:t>
      </w:r>
      <w:r>
        <w:rPr>
          <w:lang w:val="en-US"/>
        </w:rPr>
        <w:t>Corporation</w:t>
      </w:r>
      <w:r>
        <w:rPr>
          <w:rFonts w:eastAsia="TIMES NEW ROMAN CYR;Times New Roman" w:cs="TIMES NEW ROMAN CYR;Times New Roman" w:ascii="TIMES NEW ROMAN CYR;Times New Roman" w:hAnsi="TIMES NEW ROMAN CYR;Times New Roman"/>
        </w:rPr>
        <w:t xml:space="preserve">, “Азербайджан: нефтяные компании: кто что делает?”, 19 мая 1999 г., </w:t>
      </w:r>
      <w:r>
        <w:rPr>
          <w:lang w:val="en-US"/>
        </w:rPr>
        <w:t>www</w:t>
      </w:r>
      <w:r>
        <w:rPr/>
        <w:t>.</w:t>
      </w:r>
      <w:r>
        <w:rPr>
          <w:lang w:val="en-US"/>
        </w:rPr>
        <w:t>first</w:t>
      </w:r>
      <w:r>
        <w:rPr/>
        <w:t>-</w:t>
      </w:r>
      <w:r>
        <w:rPr>
          <w:lang w:val="en-US"/>
        </w:rPr>
        <w:t>exchange</w:t>
      </w:r>
      <w:r>
        <w:rPr/>
        <w:t>.</w:t>
      </w:r>
      <w:r>
        <w:rPr>
          <w:lang w:val="en-US"/>
        </w:rPr>
        <w:t>com</w:t>
      </w:r>
      <w:r>
        <w:rPr/>
        <w:t>/</w:t>
      </w:r>
      <w:r>
        <w:rPr>
          <w:lang w:val="en-US"/>
        </w:rPr>
        <w:t>fsu</w:t>
      </w:r>
      <w:r>
        <w:rPr/>
        <w:t>/</w:t>
      </w:r>
      <w:r>
        <w:rPr>
          <w:lang w:val="en-US"/>
        </w:rPr>
        <w:t>azer</w:t>
      </w:r>
      <w:r>
        <w:rPr/>
        <w:t>/</w:t>
      </w:r>
      <w:r>
        <w:rPr>
          <w:lang w:val="en-US"/>
        </w:rPr>
        <w:t>plus</w:t>
      </w:r>
      <w:r>
        <w:rPr/>
        <w:t>/</w:t>
      </w:r>
      <w:r>
        <w:rPr>
          <w:lang w:val="en-US"/>
        </w:rPr>
        <w:t>companies</w:t>
      </w:r>
      <w:r>
        <w:rPr/>
        <w:t>.</w:t>
      </w:r>
      <w:r>
        <w:rPr>
          <w:lang w:val="en-US"/>
        </w:rPr>
        <w:t>htm</w:t>
      </w:r>
      <w:r>
        <w:rPr/>
        <w:t>.</w:t>
      </w:r>
    </w:p>
    <w:p>
      <w:pPr>
        <w:pStyle w:val="Normal"/>
        <w:ind w:right="-1192" w:firstLine="720"/>
        <w:jc w:val="both"/>
        <w:rPr/>
      </w:pPr>
      <w:r>
        <w:rPr>
          <w:rFonts w:eastAsia="TIMES NEW ROMAN CYR;Times New Roman" w:cs="TIMES NEW ROMAN CYR;Times New Roman" w:ascii="TIMES NEW ROMAN CYR;Times New Roman" w:hAnsi="TIMES NEW ROMAN CYR;Times New Roman"/>
          <w:b/>
          <w:bCs/>
        </w:rPr>
        <w:t>Примечание:</w:t>
      </w:r>
      <w:r>
        <w:rPr>
          <w:rFonts w:eastAsia="TIMES NEW ROMAN CYR;Times New Roman" w:cs="TIMES NEW ROMAN CYR;Times New Roman" w:ascii="TIMES NEW ROMAN CYR;Times New Roman" w:hAnsi="TIMES NEW ROMAN CYR;Times New Roman"/>
        </w:rPr>
        <w:t xml:space="preserve"> Ряд произошедших в последнее время слияний затронул некоторые из компаний, представленных в таблице. Например, Exxon и Mobil стали ExxonMobil. </w:t>
      </w:r>
      <w:r>
        <w:rPr>
          <w:lang w:val="en-GB"/>
        </w:rPr>
        <w:t>BP</w:t>
      </w:r>
      <w:r>
        <w:rPr>
          <w:rFonts w:eastAsia="TIMES NEW ROMAN CYR;Times New Roman" w:cs="TIMES NEW ROMAN CYR;Times New Roman" w:ascii="TIMES NEW ROMAN CYR;Times New Roman" w:hAnsi="TIMES NEW ROMAN CYR;Times New Roman"/>
        </w:rPr>
        <w:t xml:space="preserve"> и Amoco стали BP Amoco. </w:t>
      </w:r>
      <w:r>
        <w:rPr>
          <w:lang w:val="en-US"/>
        </w:rPr>
        <w:t>Total</w:t>
      </w:r>
      <w:r>
        <w:rPr/>
        <w:t xml:space="preserve">, </w:t>
      </w:r>
      <w:r>
        <w:rPr>
          <w:lang w:val="en-US"/>
        </w:rPr>
        <w:t>Petrofina</w:t>
      </w:r>
      <w:r>
        <w:rPr>
          <w:rFonts w:eastAsia="TIMES NEW ROMAN CYR;Times New Roman" w:cs="TIMES NEW ROMAN CYR;Times New Roman" w:ascii="TIMES NEW ROMAN CYR;Times New Roman" w:hAnsi="TIMES NEW ROMAN CYR;Times New Roman"/>
        </w:rPr>
        <w:t xml:space="preserve"> и </w:t>
      </w:r>
      <w:r>
        <w:rPr>
          <w:lang w:val="en-US"/>
        </w:rPr>
        <w:t>Elf</w:t>
      </w:r>
      <w:r>
        <w:rPr>
          <w:rFonts w:eastAsia="TIMES NEW ROMAN CYR;Times New Roman" w:cs="TIMES NEW ROMAN CYR;Times New Roman" w:ascii="TIMES NEW ROMAN CYR;Times New Roman" w:hAnsi="TIMES NEW ROMAN CYR;Times New Roman"/>
        </w:rPr>
        <w:t xml:space="preserve"> объединились в TotalFinaElf. </w:t>
      </w:r>
      <w:r>
        <w:rPr>
          <w:lang w:val="en-GB"/>
        </w:rPr>
        <w:t xml:space="preserve">Deminex </w:t>
      </w:r>
      <w:r>
        <w:rPr>
          <w:rFonts w:eastAsia="TIMES NEW ROMAN CYR;Times New Roman" w:cs="TIMES NEW ROMAN CYR;Times New Roman" w:ascii="TIMES NEW ROMAN CYR;Times New Roman" w:hAnsi="TIMES NEW ROMAN CYR;Times New Roman"/>
        </w:rPr>
        <w:t>превратился</w:t>
      </w:r>
      <w:r>
        <w:rPr>
          <w:lang w:val="en-GB"/>
        </w:rPr>
        <w:t xml:space="preserve"> </w:t>
      </w:r>
      <w:r>
        <w:rPr>
          <w:rFonts w:eastAsia="TIMES NEW ROMAN CYR;Times New Roman" w:cs="TIMES NEW ROMAN CYR;Times New Roman" w:ascii="TIMES NEW ROMAN CYR;Times New Roman" w:hAnsi="TIMES NEW ROMAN CYR;Times New Roman"/>
        </w:rPr>
        <w:t>в</w:t>
      </w:r>
      <w:r>
        <w:rPr>
          <w:lang w:val="en-GB"/>
        </w:rPr>
        <w:t xml:space="preserve"> VOG (Veba Oil and Gas). </w:t>
      </w:r>
      <w:r>
        <w:rPr>
          <w:rFonts w:eastAsia="TIMES NEW ROMAN CYR;Times New Roman" w:cs="TIMES NEW ROMAN CYR;Times New Roman" w:ascii="TIMES NEW ROMAN CYR;Times New Roman" w:hAnsi="TIMES NEW ROMAN CYR;Times New Roman"/>
        </w:rPr>
        <w:t>Доли месторождений постоянно перепродаются и выкупаются. Например, Monument был куплен Lasmo, продавшим акции месторождения Инам Royal Dutch Shell.</w:t>
      </w:r>
    </w:p>
    <w:p>
      <w:pPr>
        <w:sectPr>
          <w:headerReference w:type="default" r:id="rId6"/>
          <w:footerReference w:type="default" r:id="rId7"/>
          <w:type w:val="nextPage"/>
          <w:pgSz w:orient="landscape" w:w="16838" w:h="11906"/>
          <w:pgMar w:left="1134" w:right="1134" w:gutter="0" w:header="0" w:top="851" w:footer="0" w:bottom="851"/>
          <w:pgNumType w:fmt="decimal"/>
          <w:formProt w:val="false"/>
          <w:textDirection w:val="lrTb"/>
        </w:sect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20"/>
        <w:jc w:val="both"/>
        <w:rPr>
          <w:sz w:val="24"/>
          <w:szCs w:val="24"/>
        </w:rPr>
      </w:pPr>
      <w:r>
        <w:rPr>
          <w:sz w:val="24"/>
          <w:szCs w:val="24"/>
        </w:rPr>
      </w:r>
    </w:p>
    <w:p>
      <w:pPr>
        <w:pStyle w:val="BodyTextIndent2"/>
        <w:ind w:right="-1192" w:firstLine="720"/>
        <w:rPr/>
      </w:pPr>
      <w:r>
        <w:rPr>
          <w:rFonts w:eastAsia="TIMES NEW ROMAN CYR;Times New Roman" w:cs="TIMES NEW ROMAN CYR;Times New Roman" w:ascii="TIMES NEW ROMAN CYR;Times New Roman" w:hAnsi="TIMES NEW ROMAN CYR;Times New Roman"/>
          <w:sz w:val="24"/>
          <w:szCs w:val="24"/>
        </w:rPr>
        <w:t>Соглашения о партнерстве и сотрудничестве (СПС) ЕС с новыми независимыми государствами стали общей платформой, на которой впервые стало возможным решать политические, экономические и прочие проблемы. В СПС, вступивших в силу в Казахстане, Узбекистане и Киргизии летом 1999 г., подчеркивается, что “основной составляющей внутренней и внешней политики Сторон и постоянным элементом партнерства должно быть уважение к принципам демократии, нормам международного закона и правам человека”. Вот почему переговоры по СПС с Турменистаном, где наблюдается наибольшее количество нарушений в области прав человека, были продлены еще на два года. СПС являются промежуточным этапом между стандартными рамочными соглашениями, переговоры о заключении которых Европейская комиссия ведет со многими странами мира, и “Европейскими соглашениями”, которые ЕС</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ключает с кандидатами на вступление в Союз. В июле 2000 г. состоялось второе заседание Совета ЕС по сотрудничеству с Казахстаном и Киргизией, на котором было еще раз заявлено о готовности Европейского союза тесно сотрудничать с обеими странами. Министр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ностранных дел государств Европы особо отметили, что в свете намерения Европейского Союза расширяться, значение отношений этой организации со Средней Азией будет возрастать. Однако смысл политического послания, которое следует понять всем странам Средн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Азии, состоит в том, что несмотря на то, что им предоставляется больший доступ к европейским рынкам, в обозримом будущем они не могут рассчитывать на членство в ЕС.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20"/>
        <w:jc w:val="center"/>
        <w:rPr/>
      </w:pPr>
      <w:r>
        <w:rPr>
          <w:rFonts w:eastAsia="TIMES NEW ROMAN CYR;Times New Roman" w:cs="TIMES NEW ROMAN CYR;Times New Roman" w:ascii="TIMES NEW ROMAN CYR;Times New Roman" w:hAnsi="TIMES NEW ROMAN CYR;Times New Roman"/>
          <w:b/>
          <w:bCs/>
          <w:sz w:val="24"/>
          <w:szCs w:val="24"/>
        </w:rPr>
        <w:t xml:space="preserve">Таблица </w:t>
      </w:r>
      <w:r>
        <w:rPr>
          <w:b/>
          <w:bCs/>
          <w:sz w:val="24"/>
          <w:szCs w:val="24"/>
          <w:lang w:val="en-US"/>
        </w:rPr>
        <w:t>IV-</w:t>
      </w:r>
      <w:r>
        <w:rPr>
          <w:b/>
          <w:bCs/>
          <w:sz w:val="24"/>
          <w:szCs w:val="24"/>
        </w:rPr>
        <w:t>4.</w:t>
      </w:r>
    </w:p>
    <w:p>
      <w:pPr>
        <w:pStyle w:val="Normal"/>
        <w:ind w:right="-1192" w:firstLine="72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Кредиты ЕБРР странам Средней Азии и Азербайджану. (млн экю).</w:t>
      </w:r>
    </w:p>
    <w:p>
      <w:pPr>
        <w:pStyle w:val="Normal"/>
        <w:widowControl w:val="false"/>
        <w:tabs>
          <w:tab w:val="clear" w:pos="720"/>
          <w:tab w:val="left" w:pos="7740" w:leader="none"/>
        </w:tabs>
        <w:ind w:right="-1192" w:firstLine="720"/>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tbl>
      <w:tblPr>
        <w:tblW w:w="9639" w:type="dxa"/>
        <w:jc w:val="left"/>
        <w:tblInd w:w="0" w:type="dxa"/>
        <w:tblLayout w:type="fixed"/>
        <w:tblCellMar>
          <w:top w:w="0" w:type="dxa"/>
          <w:left w:w="40" w:type="dxa"/>
          <w:bottom w:w="0" w:type="dxa"/>
          <w:right w:w="40" w:type="dxa"/>
        </w:tblCellMar>
      </w:tblPr>
      <w:tblGrid>
        <w:gridCol w:w="1780"/>
        <w:gridCol w:w="2619"/>
        <w:gridCol w:w="2620"/>
        <w:gridCol w:w="2620"/>
      </w:tblGrid>
      <w:tr>
        <w:trPr>
          <w:trHeight w:val="380" w:hRule="atLeast"/>
        </w:trPr>
        <w:tc>
          <w:tcPr>
            <w:tcW w:w="1780" w:type="dxa"/>
            <w:tcBorders>
              <w:top w:val="single" w:sz="6" w:space="0" w:color="000000"/>
            </w:tcBorders>
          </w:tcPr>
          <w:p>
            <w:pPr>
              <w:pStyle w:val="Normal"/>
              <w:widowControl w:val="false"/>
              <w:tabs>
                <w:tab w:val="clear" w:pos="720"/>
                <w:tab w:val="left" w:pos="7740" w:leader="none"/>
              </w:tabs>
              <w:snapToGrid w:val="false"/>
              <w:ind w:right="-1192" w:hanging="0"/>
              <w:jc w:val="both"/>
              <w:rPr>
                <w:sz w:val="24"/>
                <w:szCs w:val="24"/>
              </w:rPr>
            </w:pPr>
            <w:r>
              <w:rPr>
                <w:sz w:val="24"/>
                <w:szCs w:val="24"/>
              </w:rPr>
            </w:r>
          </w:p>
        </w:tc>
        <w:tc>
          <w:tcPr>
            <w:tcW w:w="2619" w:type="dxa"/>
            <w:tcBorders>
              <w:top w:val="single" w:sz="6" w:space="0" w:color="000000"/>
            </w:tcBorders>
          </w:tcPr>
          <w:p>
            <w:pPr>
              <w:pStyle w:val="Normal"/>
              <w:widowControl w:val="false"/>
              <w:tabs>
                <w:tab w:val="clear" w:pos="720"/>
                <w:tab w:val="left" w:pos="7740" w:leader="none"/>
              </w:tabs>
              <w:ind w:right="-1192"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дано</w:t>
            </w:r>
          </w:p>
        </w:tc>
        <w:tc>
          <w:tcPr>
            <w:tcW w:w="2620" w:type="dxa"/>
            <w:tcBorders>
              <w:top w:val="single" w:sz="6" w:space="0" w:color="000000"/>
            </w:tcBorders>
          </w:tcPr>
          <w:p>
            <w:pPr>
              <w:pStyle w:val="Normal"/>
              <w:widowControl w:val="false"/>
              <w:tabs>
                <w:tab w:val="clear" w:pos="720"/>
                <w:tab w:val="left" w:pos="7740" w:leader="none"/>
              </w:tabs>
              <w:ind w:right="-1192"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ещано</w:t>
            </w:r>
          </w:p>
        </w:tc>
        <w:tc>
          <w:tcPr>
            <w:tcW w:w="2620" w:type="dxa"/>
            <w:tcBorders>
              <w:top w:val="single" w:sz="6" w:space="0" w:color="000000"/>
            </w:tcBorders>
          </w:tcPr>
          <w:p>
            <w:pPr>
              <w:pStyle w:val="Normal"/>
              <w:widowControl w:val="false"/>
              <w:tabs>
                <w:tab w:val="clear" w:pos="720"/>
                <w:tab w:val="left" w:pos="7740" w:leader="none"/>
              </w:tabs>
              <w:ind w:right="-1192"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w:t>
            </w:r>
          </w:p>
        </w:tc>
      </w:tr>
      <w:tr>
        <w:trPr>
          <w:trHeight w:val="380" w:hRule="atLeast"/>
        </w:trPr>
        <w:tc>
          <w:tcPr>
            <w:tcW w:w="1780" w:type="dxa"/>
            <w:tcBorders>
              <w:top w:val="single" w:sz="6" w:space="0" w:color="000000"/>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w:t>
            </w:r>
          </w:p>
        </w:tc>
        <w:tc>
          <w:tcPr>
            <w:tcW w:w="2619" w:type="dxa"/>
            <w:tcBorders>
              <w:top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91.1</w:t>
            </w:r>
          </w:p>
        </w:tc>
        <w:tc>
          <w:tcPr>
            <w:tcW w:w="2620" w:type="dxa"/>
            <w:tcBorders>
              <w:top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237.1</w:t>
            </w:r>
          </w:p>
        </w:tc>
        <w:tc>
          <w:tcPr>
            <w:tcW w:w="2620" w:type="dxa"/>
            <w:tcBorders>
              <w:top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328.3</w:t>
            </w:r>
          </w:p>
        </w:tc>
      </w:tr>
      <w:tr>
        <w:trPr>
          <w:trHeight w:val="220" w:hRule="atLeast"/>
        </w:trPr>
        <w:tc>
          <w:tcPr>
            <w:tcW w:w="1780" w:type="dxa"/>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ргизия</w:t>
            </w:r>
          </w:p>
        </w:tc>
        <w:tc>
          <w:tcPr>
            <w:tcW w:w="2619" w:type="dxa"/>
            <w:tcBorders/>
          </w:tcPr>
          <w:p>
            <w:pPr>
              <w:pStyle w:val="Normal"/>
              <w:widowControl w:val="false"/>
              <w:tabs>
                <w:tab w:val="clear" w:pos="720"/>
                <w:tab w:val="left" w:pos="7740" w:leader="none"/>
              </w:tabs>
              <w:ind w:right="-1192" w:hanging="0"/>
              <w:jc w:val="center"/>
              <w:rPr>
                <w:sz w:val="24"/>
                <w:szCs w:val="24"/>
              </w:rPr>
            </w:pPr>
            <w:r>
              <w:rPr>
                <w:sz w:val="24"/>
                <w:szCs w:val="24"/>
              </w:rPr>
              <w:t>80.8</w:t>
            </w:r>
          </w:p>
        </w:tc>
        <w:tc>
          <w:tcPr>
            <w:tcW w:w="2620" w:type="dxa"/>
            <w:tcBorders/>
          </w:tcPr>
          <w:p>
            <w:pPr>
              <w:pStyle w:val="Normal"/>
              <w:widowControl w:val="false"/>
              <w:tabs>
                <w:tab w:val="clear" w:pos="720"/>
                <w:tab w:val="left" w:pos="7740" w:leader="none"/>
              </w:tabs>
              <w:ind w:right="-1192" w:hanging="0"/>
              <w:jc w:val="center"/>
              <w:rPr>
                <w:sz w:val="24"/>
                <w:szCs w:val="24"/>
              </w:rPr>
            </w:pPr>
            <w:r>
              <w:rPr>
                <w:sz w:val="24"/>
                <w:szCs w:val="24"/>
              </w:rPr>
              <w:t>48.3</w:t>
            </w:r>
          </w:p>
        </w:tc>
        <w:tc>
          <w:tcPr>
            <w:tcW w:w="2620" w:type="dxa"/>
            <w:tcBorders/>
          </w:tcPr>
          <w:p>
            <w:pPr>
              <w:pStyle w:val="Normal"/>
              <w:widowControl w:val="false"/>
              <w:tabs>
                <w:tab w:val="clear" w:pos="720"/>
                <w:tab w:val="left" w:pos="7740" w:leader="none"/>
              </w:tabs>
              <w:ind w:right="-1192" w:hanging="0"/>
              <w:jc w:val="center"/>
              <w:rPr>
                <w:sz w:val="24"/>
                <w:szCs w:val="24"/>
              </w:rPr>
            </w:pPr>
            <w:r>
              <w:rPr>
                <w:sz w:val="24"/>
                <w:szCs w:val="24"/>
              </w:rPr>
              <w:t>129.1</w:t>
            </w:r>
          </w:p>
        </w:tc>
      </w:tr>
      <w:tr>
        <w:trPr>
          <w:trHeight w:val="260" w:hRule="atLeast"/>
        </w:trPr>
        <w:tc>
          <w:tcPr>
            <w:tcW w:w="1780" w:type="dxa"/>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джикистан</w:t>
            </w:r>
          </w:p>
        </w:tc>
        <w:tc>
          <w:tcPr>
            <w:tcW w:w="2619" w:type="dxa"/>
            <w:tcBorders/>
          </w:tcPr>
          <w:p>
            <w:pPr>
              <w:pStyle w:val="Normal"/>
              <w:widowControl w:val="false"/>
              <w:tabs>
                <w:tab w:val="clear" w:pos="720"/>
                <w:tab w:val="left" w:pos="7740" w:leader="none"/>
              </w:tabs>
              <w:ind w:right="-1192" w:hanging="0"/>
              <w:jc w:val="center"/>
              <w:rPr>
                <w:sz w:val="24"/>
                <w:szCs w:val="24"/>
              </w:rPr>
            </w:pPr>
            <w:r>
              <w:rPr>
                <w:sz w:val="24"/>
                <w:szCs w:val="24"/>
              </w:rPr>
              <w:t>2.1</w:t>
            </w:r>
          </w:p>
        </w:tc>
        <w:tc>
          <w:tcPr>
            <w:tcW w:w="2620" w:type="dxa"/>
            <w:tcBorders/>
          </w:tcPr>
          <w:p>
            <w:pPr>
              <w:pStyle w:val="Normal"/>
              <w:widowControl w:val="false"/>
              <w:tabs>
                <w:tab w:val="clear" w:pos="720"/>
                <w:tab w:val="left" w:pos="7740" w:leader="none"/>
              </w:tabs>
              <w:ind w:right="-1192" w:hanging="0"/>
              <w:jc w:val="center"/>
              <w:rPr>
                <w:sz w:val="24"/>
                <w:szCs w:val="24"/>
              </w:rPr>
            </w:pPr>
            <w:r>
              <w:rPr>
                <w:sz w:val="24"/>
                <w:szCs w:val="24"/>
              </w:rPr>
              <w:t>10.8</w:t>
            </w:r>
          </w:p>
        </w:tc>
        <w:tc>
          <w:tcPr>
            <w:tcW w:w="2620" w:type="dxa"/>
            <w:tcBorders/>
          </w:tcPr>
          <w:p>
            <w:pPr>
              <w:pStyle w:val="Normal"/>
              <w:widowControl w:val="false"/>
              <w:tabs>
                <w:tab w:val="clear" w:pos="720"/>
                <w:tab w:val="left" w:pos="7740" w:leader="none"/>
              </w:tabs>
              <w:ind w:right="-1192" w:hanging="0"/>
              <w:jc w:val="center"/>
              <w:rPr>
                <w:sz w:val="24"/>
                <w:szCs w:val="24"/>
              </w:rPr>
            </w:pPr>
            <w:r>
              <w:rPr>
                <w:sz w:val="24"/>
                <w:szCs w:val="24"/>
              </w:rPr>
              <w:t>12.9</w:t>
            </w:r>
          </w:p>
        </w:tc>
      </w:tr>
      <w:tr>
        <w:trPr>
          <w:trHeight w:val="220" w:hRule="atLeast"/>
        </w:trPr>
        <w:tc>
          <w:tcPr>
            <w:tcW w:w="1780" w:type="dxa"/>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кменистан</w:t>
            </w:r>
          </w:p>
        </w:tc>
        <w:tc>
          <w:tcPr>
            <w:tcW w:w="2619" w:type="dxa"/>
            <w:tcBorders/>
          </w:tcPr>
          <w:p>
            <w:pPr>
              <w:pStyle w:val="Normal"/>
              <w:widowControl w:val="false"/>
              <w:tabs>
                <w:tab w:val="clear" w:pos="720"/>
                <w:tab w:val="left" w:pos="7740" w:leader="none"/>
              </w:tabs>
              <w:ind w:right="-1192" w:hanging="0"/>
              <w:jc w:val="center"/>
              <w:rPr>
                <w:sz w:val="24"/>
                <w:szCs w:val="24"/>
              </w:rPr>
            </w:pPr>
            <w:r>
              <w:rPr>
                <w:sz w:val="24"/>
                <w:szCs w:val="24"/>
              </w:rPr>
              <w:t>27.4</w:t>
            </w:r>
          </w:p>
        </w:tc>
        <w:tc>
          <w:tcPr>
            <w:tcW w:w="2620" w:type="dxa"/>
            <w:tcBorders/>
          </w:tcPr>
          <w:p>
            <w:pPr>
              <w:pStyle w:val="Normal"/>
              <w:widowControl w:val="false"/>
              <w:tabs>
                <w:tab w:val="clear" w:pos="720"/>
                <w:tab w:val="left" w:pos="7740" w:leader="none"/>
              </w:tabs>
              <w:ind w:right="-1192" w:hanging="0"/>
              <w:jc w:val="center"/>
              <w:rPr>
                <w:sz w:val="24"/>
                <w:szCs w:val="24"/>
              </w:rPr>
            </w:pPr>
            <w:r>
              <w:rPr>
                <w:sz w:val="24"/>
                <w:szCs w:val="24"/>
              </w:rPr>
              <w:t>94.9</w:t>
            </w:r>
          </w:p>
        </w:tc>
        <w:tc>
          <w:tcPr>
            <w:tcW w:w="2620" w:type="dxa"/>
            <w:tcBorders/>
          </w:tcPr>
          <w:p>
            <w:pPr>
              <w:pStyle w:val="Normal"/>
              <w:widowControl w:val="false"/>
              <w:tabs>
                <w:tab w:val="clear" w:pos="720"/>
                <w:tab w:val="left" w:pos="7740" w:leader="none"/>
              </w:tabs>
              <w:ind w:right="-1192" w:hanging="0"/>
              <w:jc w:val="center"/>
              <w:rPr>
                <w:sz w:val="24"/>
                <w:szCs w:val="24"/>
              </w:rPr>
            </w:pPr>
            <w:r>
              <w:rPr>
                <w:sz w:val="24"/>
                <w:szCs w:val="24"/>
              </w:rPr>
              <w:t>122.3</w:t>
            </w:r>
          </w:p>
        </w:tc>
      </w:tr>
      <w:tr>
        <w:trPr>
          <w:trHeight w:val="240" w:hRule="atLeast"/>
        </w:trPr>
        <w:tc>
          <w:tcPr>
            <w:tcW w:w="1780" w:type="dxa"/>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бекистан</w:t>
            </w:r>
          </w:p>
        </w:tc>
        <w:tc>
          <w:tcPr>
            <w:tcW w:w="2619" w:type="dxa"/>
            <w:tcBorders/>
          </w:tcPr>
          <w:p>
            <w:pPr>
              <w:pStyle w:val="Normal"/>
              <w:widowControl w:val="false"/>
              <w:tabs>
                <w:tab w:val="clear" w:pos="720"/>
                <w:tab w:val="left" w:pos="7740" w:leader="none"/>
              </w:tabs>
              <w:ind w:right="-1192" w:hanging="0"/>
              <w:jc w:val="center"/>
              <w:rPr>
                <w:sz w:val="24"/>
                <w:szCs w:val="24"/>
              </w:rPr>
            </w:pPr>
            <w:r>
              <w:rPr>
                <w:sz w:val="24"/>
                <w:szCs w:val="24"/>
              </w:rPr>
              <w:t>146.3</w:t>
            </w:r>
          </w:p>
        </w:tc>
        <w:tc>
          <w:tcPr>
            <w:tcW w:w="2620" w:type="dxa"/>
            <w:tcBorders/>
          </w:tcPr>
          <w:p>
            <w:pPr>
              <w:pStyle w:val="Normal"/>
              <w:widowControl w:val="false"/>
              <w:tabs>
                <w:tab w:val="clear" w:pos="720"/>
                <w:tab w:val="left" w:pos="7740" w:leader="none"/>
              </w:tabs>
              <w:ind w:right="-1192" w:hanging="0"/>
              <w:jc w:val="center"/>
              <w:rPr>
                <w:sz w:val="24"/>
                <w:szCs w:val="24"/>
              </w:rPr>
            </w:pPr>
            <w:r>
              <w:rPr>
                <w:sz w:val="24"/>
                <w:szCs w:val="24"/>
              </w:rPr>
              <w:t>207.0</w:t>
            </w:r>
          </w:p>
        </w:tc>
        <w:tc>
          <w:tcPr>
            <w:tcW w:w="2620" w:type="dxa"/>
            <w:tcBorders/>
          </w:tcPr>
          <w:p>
            <w:pPr>
              <w:pStyle w:val="Normal"/>
              <w:widowControl w:val="false"/>
              <w:tabs>
                <w:tab w:val="clear" w:pos="720"/>
                <w:tab w:val="left" w:pos="7740" w:leader="none"/>
              </w:tabs>
              <w:ind w:right="-1192" w:hanging="0"/>
              <w:jc w:val="center"/>
              <w:rPr>
                <w:sz w:val="24"/>
                <w:szCs w:val="24"/>
              </w:rPr>
            </w:pPr>
            <w:r>
              <w:rPr>
                <w:sz w:val="24"/>
                <w:szCs w:val="24"/>
              </w:rPr>
              <w:t>353.3</w:t>
            </w:r>
          </w:p>
        </w:tc>
      </w:tr>
      <w:tr>
        <w:trPr>
          <w:trHeight w:val="280" w:hRule="atLeast"/>
        </w:trPr>
        <w:tc>
          <w:tcPr>
            <w:tcW w:w="1780" w:type="dxa"/>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зербайджан</w:t>
            </w:r>
          </w:p>
        </w:tc>
        <w:tc>
          <w:tcPr>
            <w:tcW w:w="2619" w:type="dxa"/>
            <w:tcBorders/>
          </w:tcPr>
          <w:p>
            <w:pPr>
              <w:pStyle w:val="Normal"/>
              <w:widowControl w:val="false"/>
              <w:tabs>
                <w:tab w:val="clear" w:pos="720"/>
                <w:tab w:val="left" w:pos="7740" w:leader="none"/>
              </w:tabs>
              <w:ind w:right="-1192" w:hanging="0"/>
              <w:jc w:val="center"/>
              <w:rPr>
                <w:sz w:val="24"/>
                <w:szCs w:val="24"/>
              </w:rPr>
            </w:pPr>
            <w:r>
              <w:rPr>
                <w:sz w:val="24"/>
                <w:szCs w:val="24"/>
              </w:rPr>
              <w:t>98.6</w:t>
            </w:r>
          </w:p>
        </w:tc>
        <w:tc>
          <w:tcPr>
            <w:tcW w:w="2620" w:type="dxa"/>
            <w:tcBorders/>
          </w:tcPr>
          <w:p>
            <w:pPr>
              <w:pStyle w:val="Normal"/>
              <w:widowControl w:val="false"/>
              <w:tabs>
                <w:tab w:val="clear" w:pos="720"/>
                <w:tab w:val="left" w:pos="7740" w:leader="none"/>
              </w:tabs>
              <w:ind w:right="-1192" w:hanging="0"/>
              <w:jc w:val="center"/>
              <w:rPr>
                <w:sz w:val="24"/>
                <w:szCs w:val="24"/>
              </w:rPr>
            </w:pPr>
            <w:r>
              <w:rPr>
                <w:sz w:val="24"/>
                <w:szCs w:val="24"/>
              </w:rPr>
              <w:t>94.0</w:t>
            </w:r>
          </w:p>
        </w:tc>
        <w:tc>
          <w:tcPr>
            <w:tcW w:w="2620" w:type="dxa"/>
            <w:tcBorders/>
          </w:tcPr>
          <w:p>
            <w:pPr>
              <w:pStyle w:val="Normal"/>
              <w:widowControl w:val="false"/>
              <w:tabs>
                <w:tab w:val="clear" w:pos="720"/>
                <w:tab w:val="left" w:pos="7740" w:leader="none"/>
              </w:tabs>
              <w:ind w:right="-1192" w:hanging="0"/>
              <w:jc w:val="center"/>
              <w:rPr>
                <w:sz w:val="24"/>
                <w:szCs w:val="24"/>
              </w:rPr>
            </w:pPr>
            <w:r>
              <w:rPr>
                <w:sz w:val="24"/>
                <w:szCs w:val="24"/>
              </w:rPr>
              <w:t>192.5</w:t>
            </w:r>
          </w:p>
        </w:tc>
      </w:tr>
      <w:tr>
        <w:trPr>
          <w:trHeight w:val="320" w:hRule="atLeast"/>
        </w:trPr>
        <w:tc>
          <w:tcPr>
            <w:tcW w:w="1780" w:type="dxa"/>
            <w:tcBorders>
              <w:bottom w:val="single" w:sz="6" w:space="0" w:color="000000"/>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w:t>
            </w:r>
          </w:p>
        </w:tc>
        <w:tc>
          <w:tcPr>
            <w:tcW w:w="2619" w:type="dxa"/>
            <w:tcBorders>
              <w:bottom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446.2</w:t>
            </w:r>
          </w:p>
        </w:tc>
        <w:tc>
          <w:tcPr>
            <w:tcW w:w="2620" w:type="dxa"/>
            <w:tcBorders>
              <w:bottom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692.1</w:t>
            </w:r>
          </w:p>
        </w:tc>
        <w:tc>
          <w:tcPr>
            <w:tcW w:w="2620" w:type="dxa"/>
            <w:tcBorders>
              <w:bottom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1138.3</w:t>
            </w:r>
          </w:p>
        </w:tc>
      </w:tr>
    </w:tbl>
    <w:p>
      <w:pPr>
        <w:pStyle w:val="Normal"/>
        <w:widowControl w:val="false"/>
        <w:tabs>
          <w:tab w:val="clear" w:pos="720"/>
          <w:tab w:val="left" w:pos="7740" w:leader="none"/>
        </w:tabs>
        <w:ind w:right="-1192" w:firstLine="720"/>
        <w:jc w:val="both"/>
        <w:rPr>
          <w:sz w:val="24"/>
          <w:szCs w:val="24"/>
        </w:rPr>
      </w:pPr>
      <w:r>
        <w:rPr>
          <w:sz w:val="24"/>
          <w:szCs w:val="24"/>
        </w:rPr>
      </w:r>
    </w:p>
    <w:p>
      <w:pPr>
        <w:pStyle w:val="BodyTextIndent3"/>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Источник: Ежегодный доклад ЕБРР, “Южный Кавказ и Средняя Азия”, сделанный на сессии специального комитета по внешней политике Палаты общин 1998-99 гг. (шестой доклад), таблица 10 (“Анализ операционной активности”). </w:t>
      </w:r>
    </w:p>
    <w:p>
      <w:pPr>
        <w:pStyle w:val="Normal"/>
        <w:widowControl w:val="false"/>
        <w:tabs>
          <w:tab w:val="clear" w:pos="720"/>
          <w:tab w:val="left" w:pos="7740" w:leader="none"/>
        </w:tabs>
        <w:ind w:right="-1192" w:firstLine="720"/>
        <w:jc w:val="both"/>
        <w:rPr>
          <w:sz w:val="24"/>
          <w:szCs w:val="24"/>
        </w:rPr>
      </w:pPr>
      <w:r>
        <w:rPr>
          <w:sz w:val="24"/>
          <w:szCs w:val="24"/>
          <w:lang w:val="en-US"/>
        </w:rPr>
        <w:t>www.publications.parliament.uk/pa/cml99899/cmselect/cmfaff/349/34913.htm.</w:t>
      </w:r>
    </w:p>
    <w:p>
      <w:pPr>
        <w:pStyle w:val="Normal"/>
        <w:ind w:right="-1192" w:firstLine="720"/>
        <w:jc w:val="both"/>
        <w:rPr>
          <w:sz w:val="24"/>
          <w:szCs w:val="24"/>
        </w:rPr>
      </w:pPr>
      <w:r>
        <w:rPr>
          <w:sz w:val="24"/>
          <w:szCs w:val="24"/>
        </w:rPr>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Самыми известными проектами, реализуемыми в рамках </w:t>
      </w:r>
      <w:r>
        <w:rPr>
          <w:sz w:val="24"/>
          <w:szCs w:val="24"/>
          <w:lang w:val="en-US"/>
        </w:rPr>
        <w:t>TACIS</w:t>
      </w:r>
      <w:r>
        <w:rPr>
          <w:rFonts w:eastAsia="TIMES NEW ROMAN CYR;Times New Roman" w:cs="TIMES NEW ROMAN CYR;Times New Roman" w:ascii="TIMES NEW ROMAN CYR;Times New Roman" w:hAnsi="TIMES NEW ROMAN CYR;Times New Roman"/>
          <w:sz w:val="24"/>
          <w:szCs w:val="24"/>
        </w:rPr>
        <w:t xml:space="preserve">, являются программы </w:t>
      </w:r>
      <w:r>
        <w:rPr>
          <w:sz w:val="24"/>
          <w:szCs w:val="24"/>
          <w:lang w:val="en-US"/>
        </w:rPr>
        <w:t>INOGATE</w:t>
      </w:r>
      <w:r>
        <w:rPr>
          <w:sz w:val="24"/>
          <w:szCs w:val="24"/>
        </w:rPr>
        <w:t xml:space="preserve"> (</w:t>
      </w:r>
      <w:r>
        <w:rPr>
          <w:sz w:val="24"/>
          <w:szCs w:val="24"/>
          <w:lang w:val="en-US"/>
        </w:rPr>
        <w:t>Interstate</w:t>
      </w:r>
      <w:r>
        <w:rPr>
          <w:sz w:val="24"/>
          <w:szCs w:val="24"/>
        </w:rPr>
        <w:t xml:space="preserve"> </w:t>
      </w:r>
      <w:r>
        <w:rPr>
          <w:sz w:val="24"/>
          <w:szCs w:val="24"/>
          <w:lang w:val="en-US"/>
        </w:rPr>
        <w:t>Oil</w:t>
      </w:r>
      <w:r>
        <w:rPr>
          <w:sz w:val="24"/>
          <w:szCs w:val="24"/>
        </w:rPr>
        <w:t xml:space="preserve"> </w:t>
      </w:r>
      <w:r>
        <w:rPr>
          <w:sz w:val="24"/>
          <w:szCs w:val="24"/>
          <w:lang w:val="en-US"/>
        </w:rPr>
        <w:t>and</w:t>
      </w:r>
      <w:r>
        <w:rPr>
          <w:sz w:val="24"/>
          <w:szCs w:val="24"/>
        </w:rPr>
        <w:t xml:space="preserve"> </w:t>
      </w:r>
      <w:r>
        <w:rPr>
          <w:sz w:val="24"/>
          <w:szCs w:val="24"/>
          <w:lang w:val="en-US"/>
        </w:rPr>
        <w:t>Gas</w:t>
      </w:r>
      <w:r>
        <w:rPr>
          <w:sz w:val="24"/>
          <w:szCs w:val="24"/>
        </w:rPr>
        <w:t xml:space="preserve"> </w:t>
      </w:r>
      <w:r>
        <w:rPr>
          <w:sz w:val="24"/>
          <w:szCs w:val="24"/>
          <w:lang w:val="en-US"/>
        </w:rPr>
        <w:t>Transport</w:t>
      </w:r>
      <w:r>
        <w:rPr>
          <w:sz w:val="24"/>
          <w:szCs w:val="24"/>
        </w:rPr>
        <w:t xml:space="preserve"> </w:t>
      </w:r>
      <w:r>
        <w:rPr>
          <w:sz w:val="24"/>
          <w:szCs w:val="24"/>
          <w:lang w:val="en-US"/>
        </w:rPr>
        <w:t>to</w:t>
      </w:r>
      <w:r>
        <w:rPr>
          <w:sz w:val="24"/>
          <w:szCs w:val="24"/>
        </w:rPr>
        <w:t xml:space="preserve"> </w:t>
      </w:r>
      <w:r>
        <w:rPr>
          <w:sz w:val="24"/>
          <w:szCs w:val="24"/>
          <w:lang w:val="en-US"/>
        </w:rPr>
        <w:t>Europe</w:t>
      </w:r>
      <w:r>
        <w:rPr>
          <w:rFonts w:eastAsia="TIMES NEW ROMAN CYR;Times New Roman" w:cs="TIMES NEW ROMAN CYR;Times New Roman" w:ascii="TIMES NEW ROMAN CYR;Times New Roman" w:hAnsi="TIMES NEW ROMAN CYR;Times New Roman"/>
          <w:sz w:val="24"/>
          <w:szCs w:val="24"/>
        </w:rPr>
        <w:t>) (Межгосударственная транспортировка нефти и газа в Европу) и TRACECA (Transport Corridor Europe-Causasus-Central Asia) (Транспортный коридор Европа-Кавказ-Средняя Азия). ЕС гордится этими проектами, способствующими созданию транспортной инфраструктуры – современного “Шелкового пути” - соединяющей страны региона с Европой и друг с другом. В июле 1999 г. Румыния, Болгария и Украина присоединились ко всеобъемлющему соглашению INOGATE по созданию институциональной структуры для транспортной, нефтяной и газовой систем. Это говорит о потенциальном значении транспортных коридоров в направлении западноевропейских рынков через порты Черного моря и мирную часть Балканского полуострова. Бывший комиссионер ЕС Ханс ван ден Брук подчеркнул, что реализуя проекты TRACECA и INOGATE, европейцы рассчитывают сыграть свою роль в транспортировке энергоносителей и других товаров через порты Одесса, Констанца, Варна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ургас на европейские рынки.</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о эти энергетические и транспортные проекты реализуются медленно – пока они застряли на стадии изучения экономической целесообразности – поэтому экономики новых независимых государств пока еще не ощутили на себе их воздействия. Для этого необходимо найти дополнительное финансирование, которое в данный момент недоступно.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20"/>
        <w:jc w:val="both"/>
        <w:rPr/>
      </w:pPr>
      <w:r>
        <w:rPr>
          <w:rFonts w:eastAsia="TIMES NEW ROMAN CYR;Times New Roman" w:cs="TIMES NEW ROMAN CYR;Times New Roman" w:ascii="TIMES NEW ROMAN CYR;Times New Roman" w:hAnsi="TIMES NEW ROMAN CYR;Times New Roman"/>
          <w:b/>
          <w:bCs/>
          <w:sz w:val="24"/>
          <w:szCs w:val="24"/>
        </w:rPr>
        <w:t xml:space="preserve">Таблица </w:t>
      </w:r>
      <w:r>
        <w:rPr>
          <w:b/>
          <w:bCs/>
          <w:sz w:val="24"/>
          <w:szCs w:val="24"/>
          <w:lang w:val="en-US"/>
        </w:rPr>
        <w:t>IV</w:t>
      </w:r>
      <w:r>
        <w:rPr>
          <w:rFonts w:eastAsia="TIMES NEW ROMAN CYR;Times New Roman" w:cs="TIMES NEW ROMAN CYR;Times New Roman" w:ascii="TIMES NEW ROMAN CYR;Times New Roman" w:hAnsi="TIMES NEW ROMAN CYR;Times New Roman"/>
          <w:b/>
          <w:bCs/>
          <w:sz w:val="24"/>
          <w:szCs w:val="24"/>
        </w:rPr>
        <w:t xml:space="preserve">-5. Гранты ЕС Средней Азии и Азербайджану. </w:t>
      </w:r>
      <w:r>
        <w:rPr>
          <w:b/>
          <w:bCs/>
          <w:sz w:val="24"/>
          <w:szCs w:val="24"/>
          <w:lang w:val="en-US"/>
        </w:rPr>
        <w:t>(</w:t>
      </w:r>
      <w:r>
        <w:rPr>
          <w:rFonts w:eastAsia="TIMES NEW ROMAN CYR;Times New Roman" w:cs="TIMES NEW ROMAN CYR;Times New Roman" w:ascii="TIMES NEW ROMAN CYR;Times New Roman" w:hAnsi="TIMES NEW ROMAN CYR;Times New Roman"/>
          <w:b/>
          <w:bCs/>
          <w:sz w:val="24"/>
          <w:szCs w:val="24"/>
        </w:rPr>
        <w:t>млн</w:t>
      </w:r>
      <w:r>
        <w:rPr>
          <w:b/>
          <w:bCs/>
          <w:sz w:val="24"/>
          <w:szCs w:val="24"/>
          <w:lang w:val="en-US"/>
        </w:rPr>
        <w:t xml:space="preserve"> </w:t>
      </w:r>
      <w:r>
        <w:rPr>
          <w:rFonts w:eastAsia="TIMES NEW ROMAN CYR;Times New Roman" w:cs="TIMES NEW ROMAN CYR;Times New Roman" w:ascii="TIMES NEW ROMAN CYR;Times New Roman" w:hAnsi="TIMES NEW ROMAN CYR;Times New Roman"/>
          <w:b/>
          <w:bCs/>
          <w:sz w:val="24"/>
          <w:szCs w:val="24"/>
        </w:rPr>
        <w:t>экю</w:t>
      </w:r>
      <w:r>
        <w:rPr>
          <w:b/>
          <w:bCs/>
          <w:sz w:val="24"/>
          <w:szCs w:val="24"/>
          <w:lang w:val="en-US"/>
        </w:rPr>
        <w:t>).</w:t>
      </w:r>
    </w:p>
    <w:p>
      <w:pPr>
        <w:pStyle w:val="Normal"/>
        <w:widowControl w:val="false"/>
        <w:tabs>
          <w:tab w:val="clear" w:pos="720"/>
          <w:tab w:val="left" w:pos="7740" w:leader="none"/>
        </w:tabs>
        <w:ind w:right="-1192" w:hanging="0"/>
        <w:jc w:val="both"/>
        <w:rPr>
          <w:b/>
          <w:b/>
          <w:bCs/>
          <w:sz w:val="24"/>
          <w:szCs w:val="24"/>
          <w:lang w:val="en-US"/>
        </w:rPr>
      </w:pPr>
      <w:r>
        <w:rPr>
          <w:b/>
          <w:bCs/>
          <w:sz w:val="24"/>
          <w:szCs w:val="24"/>
          <w:lang w:val="en-US"/>
        </w:rPr>
      </w:r>
    </w:p>
    <w:tbl>
      <w:tblPr>
        <w:tblW w:w="9639" w:type="dxa"/>
        <w:jc w:val="left"/>
        <w:tblInd w:w="0" w:type="dxa"/>
        <w:tblLayout w:type="fixed"/>
        <w:tblCellMar>
          <w:top w:w="0" w:type="dxa"/>
          <w:left w:w="40" w:type="dxa"/>
          <w:bottom w:w="0" w:type="dxa"/>
          <w:right w:w="40" w:type="dxa"/>
        </w:tblCellMar>
      </w:tblPr>
      <w:tblGrid>
        <w:gridCol w:w="1980"/>
        <w:gridCol w:w="2553"/>
        <w:gridCol w:w="2553"/>
        <w:gridCol w:w="2553"/>
      </w:tblGrid>
      <w:tr>
        <w:trPr>
          <w:trHeight w:val="400" w:hRule="atLeast"/>
        </w:trPr>
        <w:tc>
          <w:tcPr>
            <w:tcW w:w="1980" w:type="dxa"/>
            <w:tcBorders>
              <w:top w:val="single" w:sz="6" w:space="0" w:color="000000"/>
            </w:tcBorders>
          </w:tcPr>
          <w:p>
            <w:pPr>
              <w:pStyle w:val="Normal"/>
              <w:widowControl w:val="false"/>
              <w:tabs>
                <w:tab w:val="clear" w:pos="720"/>
                <w:tab w:val="left" w:pos="7740" w:leader="none"/>
              </w:tabs>
              <w:snapToGrid w:val="false"/>
              <w:ind w:right="-1192" w:hanging="0"/>
              <w:jc w:val="both"/>
              <w:rPr>
                <w:sz w:val="24"/>
                <w:szCs w:val="24"/>
                <w:lang w:val="en-US"/>
              </w:rPr>
            </w:pPr>
            <w:r>
              <w:rPr>
                <w:sz w:val="24"/>
                <w:szCs w:val="24"/>
                <w:lang w:val="en-US"/>
              </w:rPr>
            </w:r>
          </w:p>
          <w:p>
            <w:pPr>
              <w:pStyle w:val="Normal"/>
              <w:widowControl w:val="false"/>
              <w:tabs>
                <w:tab w:val="clear" w:pos="720"/>
                <w:tab w:val="left" w:pos="7740" w:leader="none"/>
              </w:tabs>
              <w:ind w:right="-1192" w:hanging="0"/>
              <w:jc w:val="both"/>
              <w:rPr>
                <w:sz w:val="24"/>
                <w:szCs w:val="24"/>
                <w:lang w:val="en-US"/>
              </w:rPr>
            </w:pPr>
            <w:r>
              <w:rPr>
                <w:sz w:val="24"/>
                <w:szCs w:val="24"/>
                <w:lang w:val="en-US"/>
              </w:rPr>
            </w:r>
          </w:p>
        </w:tc>
        <w:tc>
          <w:tcPr>
            <w:tcW w:w="2553" w:type="dxa"/>
            <w:tcBorders>
              <w:top w:val="single" w:sz="6" w:space="0" w:color="000000"/>
            </w:tcBorders>
          </w:tcPr>
          <w:p>
            <w:pPr>
              <w:pStyle w:val="Normal"/>
              <w:widowControl w:val="false"/>
              <w:tabs>
                <w:tab w:val="clear" w:pos="720"/>
                <w:tab w:val="left" w:pos="7740" w:leader="none"/>
              </w:tabs>
              <w:ind w:right="-1192" w:hanging="0"/>
              <w:jc w:val="center"/>
              <w:rPr>
                <w:sz w:val="24"/>
                <w:szCs w:val="24"/>
                <w:lang w:val="en-US"/>
              </w:rPr>
            </w:pPr>
            <w:r>
              <w:rPr>
                <w:sz w:val="24"/>
                <w:szCs w:val="24"/>
                <w:lang w:val="en-US"/>
              </w:rPr>
              <w:t>TACIS</w:t>
            </w:r>
          </w:p>
        </w:tc>
        <w:tc>
          <w:tcPr>
            <w:tcW w:w="2553" w:type="dxa"/>
            <w:tcBorders>
              <w:top w:val="single" w:sz="6" w:space="0" w:color="000000"/>
            </w:tcBorders>
          </w:tcPr>
          <w:p>
            <w:pPr>
              <w:pStyle w:val="Normal"/>
              <w:widowControl w:val="false"/>
              <w:tabs>
                <w:tab w:val="clear" w:pos="720"/>
                <w:tab w:val="left" w:pos="7740" w:leader="none"/>
              </w:tabs>
              <w:ind w:right="-1192"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одовольственная </w:t>
            </w:r>
          </w:p>
          <w:p>
            <w:pPr>
              <w:pStyle w:val="Normal"/>
              <w:widowControl w:val="false"/>
              <w:tabs>
                <w:tab w:val="clear" w:pos="720"/>
                <w:tab w:val="left" w:pos="7740" w:leader="none"/>
              </w:tabs>
              <w:ind w:right="-1192"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гуманитарная помощь</w:t>
            </w:r>
          </w:p>
        </w:tc>
        <w:tc>
          <w:tcPr>
            <w:tcW w:w="2553" w:type="dxa"/>
            <w:tcBorders>
              <w:top w:val="single" w:sz="6" w:space="0" w:color="000000"/>
            </w:tcBorders>
          </w:tcPr>
          <w:p>
            <w:pPr>
              <w:pStyle w:val="Normal"/>
              <w:widowControl w:val="false"/>
              <w:tabs>
                <w:tab w:val="clear" w:pos="720"/>
                <w:tab w:val="left" w:pos="7740" w:leader="none"/>
              </w:tabs>
              <w:ind w:right="-1192"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сего </w:t>
            </w:r>
          </w:p>
          <w:p>
            <w:pPr>
              <w:pStyle w:val="Normal"/>
              <w:widowControl w:val="false"/>
              <w:tabs>
                <w:tab w:val="clear" w:pos="720"/>
                <w:tab w:val="left" w:pos="7740" w:leader="none"/>
              </w:tabs>
              <w:ind w:right="-1192" w:hanging="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антов</w:t>
            </w:r>
          </w:p>
        </w:tc>
      </w:tr>
      <w:tr>
        <w:trPr>
          <w:trHeight w:val="360" w:hRule="atLeast"/>
        </w:trPr>
        <w:tc>
          <w:tcPr>
            <w:tcW w:w="1980" w:type="dxa"/>
            <w:tcBorders>
              <w:top w:val="single" w:sz="6" w:space="0" w:color="000000"/>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w:t>
            </w:r>
          </w:p>
        </w:tc>
        <w:tc>
          <w:tcPr>
            <w:tcW w:w="2553" w:type="dxa"/>
            <w:tcBorders>
              <w:top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111.6</w:t>
            </w:r>
          </w:p>
        </w:tc>
        <w:tc>
          <w:tcPr>
            <w:tcW w:w="2553" w:type="dxa"/>
            <w:tcBorders>
              <w:top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0.0</w:t>
            </w:r>
          </w:p>
        </w:tc>
        <w:tc>
          <w:tcPr>
            <w:tcW w:w="2553" w:type="dxa"/>
            <w:tcBorders>
              <w:top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111.6</w:t>
            </w:r>
          </w:p>
        </w:tc>
      </w:tr>
      <w:tr>
        <w:trPr>
          <w:trHeight w:val="220" w:hRule="atLeast"/>
        </w:trPr>
        <w:tc>
          <w:tcPr>
            <w:tcW w:w="1980" w:type="dxa"/>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ргизия</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52.2</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82.2</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134.5</w:t>
            </w:r>
          </w:p>
        </w:tc>
      </w:tr>
      <w:tr>
        <w:trPr>
          <w:trHeight w:val="240" w:hRule="atLeast"/>
        </w:trPr>
        <w:tc>
          <w:tcPr>
            <w:tcW w:w="1980" w:type="dxa"/>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джикистан</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13.0</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153.1</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166.1</w:t>
            </w:r>
          </w:p>
        </w:tc>
      </w:tr>
      <w:tr>
        <w:trPr>
          <w:trHeight w:val="240" w:hRule="atLeast"/>
        </w:trPr>
        <w:tc>
          <w:tcPr>
            <w:tcW w:w="1980" w:type="dxa"/>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кменистан</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41.3</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2.1</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43.4</w:t>
            </w:r>
          </w:p>
        </w:tc>
      </w:tr>
      <w:tr>
        <w:trPr>
          <w:trHeight w:val="240" w:hRule="atLeast"/>
        </w:trPr>
        <w:tc>
          <w:tcPr>
            <w:tcW w:w="1980" w:type="dxa"/>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бекистан</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100.8</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0.0</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100.8</w:t>
            </w:r>
          </w:p>
        </w:tc>
      </w:tr>
      <w:tr>
        <w:trPr>
          <w:trHeight w:val="280" w:hRule="atLeast"/>
        </w:trPr>
        <w:tc>
          <w:tcPr>
            <w:tcW w:w="1980" w:type="dxa"/>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зербайджан</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78.5</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224.8</w:t>
            </w:r>
          </w:p>
        </w:tc>
        <w:tc>
          <w:tcPr>
            <w:tcW w:w="2553" w:type="dxa"/>
            <w:tcBorders/>
          </w:tcPr>
          <w:p>
            <w:pPr>
              <w:pStyle w:val="Normal"/>
              <w:widowControl w:val="false"/>
              <w:tabs>
                <w:tab w:val="clear" w:pos="720"/>
                <w:tab w:val="left" w:pos="7740" w:leader="none"/>
              </w:tabs>
              <w:ind w:right="-1192" w:hanging="0"/>
              <w:jc w:val="center"/>
              <w:rPr>
                <w:sz w:val="24"/>
                <w:szCs w:val="24"/>
              </w:rPr>
            </w:pPr>
            <w:r>
              <w:rPr>
                <w:sz w:val="24"/>
                <w:szCs w:val="24"/>
              </w:rPr>
              <w:t>303.3</w:t>
            </w:r>
          </w:p>
        </w:tc>
      </w:tr>
      <w:tr>
        <w:trPr>
          <w:trHeight w:val="360" w:hRule="atLeast"/>
        </w:trPr>
        <w:tc>
          <w:tcPr>
            <w:tcW w:w="1980" w:type="dxa"/>
            <w:tcBorders>
              <w:bottom w:val="single" w:sz="6" w:space="0" w:color="000000"/>
            </w:tcBorders>
          </w:tcPr>
          <w:p>
            <w:pPr>
              <w:pStyle w:val="Normal"/>
              <w:widowControl w:val="false"/>
              <w:tabs>
                <w:tab w:val="clear" w:pos="720"/>
                <w:tab w:val="left" w:pos="7740" w:leader="none"/>
              </w:tabs>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w:t>
            </w:r>
          </w:p>
        </w:tc>
        <w:tc>
          <w:tcPr>
            <w:tcW w:w="2553" w:type="dxa"/>
            <w:tcBorders>
              <w:bottom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397.4</w:t>
            </w:r>
          </w:p>
        </w:tc>
        <w:tc>
          <w:tcPr>
            <w:tcW w:w="2553" w:type="dxa"/>
            <w:tcBorders>
              <w:bottom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462.2</w:t>
            </w:r>
          </w:p>
        </w:tc>
        <w:tc>
          <w:tcPr>
            <w:tcW w:w="2553" w:type="dxa"/>
            <w:tcBorders>
              <w:bottom w:val="single" w:sz="6" w:space="0" w:color="000000"/>
            </w:tcBorders>
          </w:tcPr>
          <w:p>
            <w:pPr>
              <w:pStyle w:val="Normal"/>
              <w:widowControl w:val="false"/>
              <w:tabs>
                <w:tab w:val="clear" w:pos="720"/>
                <w:tab w:val="left" w:pos="7740" w:leader="none"/>
              </w:tabs>
              <w:ind w:right="-1192" w:hanging="0"/>
              <w:jc w:val="center"/>
              <w:rPr>
                <w:sz w:val="24"/>
                <w:szCs w:val="24"/>
              </w:rPr>
            </w:pPr>
            <w:r>
              <w:rPr>
                <w:sz w:val="24"/>
                <w:szCs w:val="24"/>
              </w:rPr>
              <w:t>859.7</w:t>
            </w:r>
          </w:p>
        </w:tc>
      </w:tr>
    </w:tbl>
    <w:p>
      <w:pPr>
        <w:pStyle w:val="Normal"/>
        <w:widowControl w:val="false"/>
        <w:tabs>
          <w:tab w:val="clear" w:pos="720"/>
          <w:tab w:val="left" w:pos="7740" w:leader="none"/>
        </w:tabs>
        <w:ind w:right="-1192" w:hanging="0"/>
        <w:jc w:val="both"/>
        <w:rPr>
          <w:sz w:val="24"/>
          <w:szCs w:val="24"/>
        </w:rPr>
      </w:pPr>
      <w:r>
        <w:rPr>
          <w:sz w:val="24"/>
          <w:szCs w:val="24"/>
        </w:rPr>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чник: Европейская комиссия, шестой доклад, “Южный Кавказ и Средняя Азия”, сделанный на сессии специального комитета по внешней политике Палаты общин 1998-99 гг., Приложение С.</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Продовольственная и гуманитарная помощь для Азербайджана и Таджикистана включает в себя некоторое количество грантов разного характера (12,5 для Азербайджана, 4,7 для Таджикистан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1999 г. на проект INOGATE было выделено всего 10 млн экю, а на TRACECA – 9 млн евро (всего на межгосударственные программы TACIS было выделено 31 млн евро).</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Энергетическая хартия (</w:t>
      </w:r>
      <w:r>
        <w:rPr>
          <w:sz w:val="24"/>
          <w:szCs w:val="24"/>
          <w:lang w:val="en-US"/>
        </w:rPr>
        <w:t>The</w:t>
      </w:r>
      <w:r>
        <w:rPr>
          <w:sz w:val="24"/>
          <w:szCs w:val="24"/>
        </w:rPr>
        <w:t xml:space="preserve"> </w:t>
      </w:r>
      <w:r>
        <w:rPr>
          <w:sz w:val="24"/>
          <w:szCs w:val="24"/>
          <w:lang w:val="en-US"/>
        </w:rPr>
        <w:t>Energy</w:t>
      </w:r>
      <w:r>
        <w:rPr>
          <w:sz w:val="24"/>
          <w:szCs w:val="24"/>
        </w:rPr>
        <w:t xml:space="preserve"> </w:t>
      </w:r>
      <w:r>
        <w:rPr>
          <w:sz w:val="24"/>
          <w:szCs w:val="24"/>
          <w:lang w:val="en-US"/>
        </w:rPr>
        <w:t>Charter</w:t>
      </w:r>
      <w:r>
        <w:rPr>
          <w:sz w:val="24"/>
          <w:szCs w:val="24"/>
        </w:rPr>
        <w:t xml:space="preserve"> </w:t>
      </w:r>
      <w:r>
        <w:rPr>
          <w:sz w:val="24"/>
          <w:szCs w:val="24"/>
          <w:lang w:val="en-US"/>
        </w:rPr>
        <w:t>Treaty</w:t>
      </w:r>
      <w:r>
        <w:rPr>
          <w:sz w:val="24"/>
          <w:szCs w:val="24"/>
        </w:rPr>
        <w:t xml:space="preserve">, </w:t>
      </w:r>
      <w:r>
        <w:rPr>
          <w:sz w:val="24"/>
          <w:szCs w:val="24"/>
          <w:lang w:val="en-US"/>
        </w:rPr>
        <w:t>ECT</w:t>
      </w:r>
      <w:r>
        <w:rPr>
          <w:rFonts w:eastAsia="TIMES NEW ROMAN CYR;Times New Roman" w:cs="TIMES NEW ROMAN CYR;Times New Roman" w:ascii="TIMES NEW ROMAN CYR;Times New Roman" w:hAnsi="TIMES NEW ROMAN CYR;Times New Roman"/>
          <w:sz w:val="24"/>
          <w:szCs w:val="24"/>
        </w:rPr>
        <w:t>), вступившая в силу в апреле 1998 г. – первое правовое соглашение по практической реализации принципов Европейской энергетической хартии 1992 г., подписанной 52 государствами всего мира. Европейская энергетическая хартия сможет достичь своих целей лишь в том случае, если и Россия, и Соединенные Штаты – которые пока остаются в стороне – примут участие в ее реализации, следуя принципам Энергетической хартии, призывающей все государства принять меры, необходимые для облегчения свободного и неселективного перемещения энергоресурсов. В июле 1999 г. начала свою деятельность Транзитная рабочая группа (Transit Working Group), созданная для подготовки политических переговоров, в ходе которых к концу 2000 г. предполагалось принять юридически обязательные для выполнения правил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амая серьезная проблема Средней Азии – это ее трагический социально-экономический упадок, начавшийся после того, как страны региона обрели независимость. Общий объем ВВП Азербайджана, Казахстана и Туркменистана в настоящее время меньше, чем объем ВВП города Бремена! Больше половины населения новой Средней Азии живет ниже официального уровня бедности. Российский финансовый кризис августа 1998 г. еще более усугубил нищету региона.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в таких условиях еще сложнее укреплять стабильность Средней Азии.</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удовлетворения основных человеческих потребностей жителей региона, европейцы крайне заинтересованы в том, чтобы решались и другие проблемы. В первую очередь речь идет о том, что описывается модным выражением “хорошее управление”. Помимо двусторонних проектов и программ TACIS, помощь Европы в этой важной сфере предоставляется через Бюро демократических институтов и прав человека (the Office of Democratic Institutions and Human Rights) ОБСЕ, которое участвует в финансировании проектов в таких сферах, как правовая реформа, избирательные стандарты и гражданское общество, а также других программ в области прав человека. Например, в 1998 г. на реализацию подобных программ Казахстану, Киргизии и Туркменистану было предоставлено 380 млн экю. В сфере безопасности ОБСЕ выполняет очень важную функцию системы заблаговременного предупреждения. Эта организация стремится увеличивать свои возможности как в штаб-квартире, так и в полевых условиях. Совет Европы в Страсбурге также финансирует и реализует различные проекты, направленные на укрепление демократии на Кавказе, и сейчас эту деятельность необходимо распространить и на Среднюю Азию. Грузия стала членом Совета Европы, в ближайшее время такую возможность получат Армения и Азербайджан. Кроме того в регионе присутствуют европейские неправительственные организации. В первую очередь они занимаются вопросами здравоохранения и образования, которые являются ключевыми элементами социальной инфраструктуры. (Организация “Врачи без границ” практически в одиночку работает в Таджикистане). Осуществляя все эти программы в Средней Азии, европейцы стараются помочь региону в создании сильных гражданских обществ и воспрепятствовать откату в авторитаризм. Пока же основной чертой режимов новых независимых государств юга бывшего Советского Союза являются стареющие лидеры и энерго-финансовые олигархии, руководящие все более отчуждающимся от них населением. Европейский союз должен ожидать от своих новых партнеров полного уважения ратифицированных ими договоров о правах человека, не требуя, чтобы они копировали западноевропейские демократические модели.</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Проблемы, беспокоящие Европу: наркотики, терроризм, иммиграция, окружающая сред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BodyTextIndent2"/>
        <w:ind w:right="-1192" w:firstLine="720"/>
        <w:rPr/>
      </w:pPr>
      <w:r>
        <w:rPr>
          <w:rFonts w:eastAsia="TIMES NEW ROMAN CYR;Times New Roman" w:cs="TIMES NEW ROMAN CYR;Times New Roman" w:ascii="TIMES NEW ROMAN CYR;Times New Roman" w:hAnsi="TIMES NEW ROMAN CYR;Times New Roman"/>
          <w:sz w:val="24"/>
          <w:szCs w:val="24"/>
        </w:rPr>
        <w:t>В первой половине девяностых Средняя Азия и ее внутренние конфликты все еще казались чем-то далеким. Но во второй половине десятилетия европейские сообщества осознали, какие серьезные проблемы возникают в этом регионе, поняли, что они самым непосредственным образом влияют на жизнь людей. Среди этих проблем – нелегальная иммиграция, торговля наркотиками, терроризм, рост преступности. Эта озабоченность возникла не только на уровне отдельных государств, она ощущается и в брюссельских европейских учреждениях. В феврале 2000 г. страны-члены ЕС подписали План действий по борьбе с перевозкой наркотиков по маршруту, соединяющему пять государств Средней Азии с ЕС, и создали совместное французско-британское полицейское подразделение по борьбе с распространением наркотиков из Афганистана. В настоящее время Афганистан является крупнейшим производителем героина в мире, что является одни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з факторов, дестабилизирующих среднеазиатские общества. Международные усилия по уничтожению потока наркотиков из Афганистана в Среднюю Азию закончились полным провалом; в 1998 г. было перехвачено лишь 1,4% общего предполагаемого количества транспортируемых по этому маршруту наркотиков! Пока среднеазиатская общественность критикует усилия Европы в этой сфере. Утверждается, что все это – чистая риторика без какого-либо серьезного финансирования. В то же время Европа ждет от местных властей куда более серьезного отношения к принятию эффективных мер по борьбе с распространением наркотиков. Если Соединенные Штаты в текущем году отвели несколько миллиардов долларов специально для борьбы с производством и распространением колумбийских наркотиков, то ЕС пока не понял, что Средняя Азия и Афганистан заслуживают такого же внимания.</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оризм, активизирующийся в Средней Азии и на Кавказе, тесно связанный с распространением наркотиков и часто ассоциирующийся с радикальными исламскими группировками, является одной из тех проблем, которые придется решать Европейскому Союзу, если он действительно неравнодушен к судьбе региона. (Ислам в настоящее время является второй европейской религией по степени распространения). В ноябре 1999 г. на саммите ОБСЕ в Стамбуле Узбекистан и Казахстан предложили принять более активные меры по борьбе с терроризмом и, в частности, создать в Ташкенте международный антитеррористический центр. Это предложение следует приветствовать. В июне 2000 г. на территории СНГ был создан еще один центр по борьбе с терроризмом (без участия Туркменистана). Печально, что эта проблема, крайне актуальная и имеющая огромное значение для всего мира, не обсуждалась на недавнем саммите Большой восьмерки на Окинаве. Лидеры Большой восьмерки непременно должны уделять борьбе с терроризмом, которая в девяностых стала основной темой специального саммита в Шарм-эль-Шейхе, особое внимание.</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емографические изменения, миграция, беженцы представляют собой еще одну группу важнейших проблем. В долгосрочной перспективе рост численности населения в Южной Азии, Иране и Китае наверняка повлияет на Среднюю Азию, ее ресурсы, жизнь общества, а следовательно и на Россию. В самое ближайшее время миграция и перемещения групп населения могут создавать напряжение, обострять этнические конфликты, подрывать и без того хрупкий социальный порядок. (В конце 1999 г. количество беженцев и других людей, находящихся в ведении Управления верховного комиссара ООН по делам беженцев в Средней Азии составило 875 000 человек). Огромное влияние на Европу оказывает резко возросшее к концу 1999 г. количество выходцев из Средней Азии, обращающихся с просьбой предоставить им убежище. Поэтому Европа не может оставаться в стороне. </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онтексте трагических перемещений групп населения проблемы, связанные с охраной окружающей среды в Средней Азии, вероятно, приобретут еще большую остроту. В один прекрасный день эти проблемы могут создать угрозу для Европы. В качестве примера можно привести проблему водоемов, в частности высыхание Аральского моря, и проблему очистки территории от ядерных  отходов, в том числе на бывшем советском Семипалатинском ядерном полигоне.</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эти проблемы тесно связаны с повседневными заботами граждан Европы, поэтому национальные политики должны уделять им гораздо большее внимание. Действительно, “Третья опора” ЕС – кооперация в сфере внутренней и внешней политики и борьба с преступностью, коррупцией, терроризмом и распространением наркотиков – должна стать основой для работы со Средней Азией и Кавказом.</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spacing w:before="0" w:after="0"/>
        <w:ind w:right="-1192" w:firstLine="720"/>
        <w:rPr/>
      </w:pPr>
      <w:r>
        <w:rPr>
          <w:sz w:val="24"/>
          <w:szCs w:val="24"/>
        </w:rPr>
        <w:t xml:space="preserve">B. </w:t>
      </w:r>
      <w:r>
        <w:rPr>
          <w:rFonts w:eastAsia="TIMES NEW ROMAN CYR;Times New Roman" w:cs="TIMES NEW ROMAN CYR;Times New Roman" w:ascii="TIMES NEW ROMAN CYR;Times New Roman" w:hAnsi="TIMES NEW ROMAN CYR;Times New Roman"/>
          <w:sz w:val="24"/>
          <w:szCs w:val="24"/>
          <w:lang w:val="ru-RU"/>
        </w:rPr>
        <w:t xml:space="preserve">Разработка европейской политической стратегии: более реалистический подход к решению проблем безопасности и в области внешней политики </w:t>
      </w:r>
    </w:p>
    <w:p>
      <w:pPr>
        <w:pStyle w:val="Normal"/>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p>
    <w:p>
      <w:pPr>
        <w:pStyle w:val="BodyTextIndent2"/>
        <w:ind w:right="-1192" w:firstLine="720"/>
        <w:rPr/>
      </w:pPr>
      <w:r>
        <w:rPr>
          <w:rFonts w:eastAsia="TIMES NEW ROMAN CYR;Times New Roman" w:cs="TIMES NEW ROMAN CYR;Times New Roman" w:ascii="TIMES NEW ROMAN CYR;Times New Roman" w:hAnsi="TIMES NEW ROMAN CYR;Times New Roman"/>
          <w:sz w:val="24"/>
          <w:szCs w:val="24"/>
        </w:rPr>
        <w:t>Таким образом, проблемы “Третьей опоры” становятся средством для разработки более амбициозной и всеохватывающей европейской политической стратегии для Средней Азии. Пока политический кругозор европейских лидеров не распространяется на этот географически удаленный регион. Многие политики ЕС считают отсутствие такой “стратегии” правильным решением, поскольку любой подход к этим странам должен основываться исключитель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экономических, и никоим образом не на геостратегических соображениях. Например, утверждается, что ЕС, в отличие от других игроков региона, не связывает с маршрутами прокладки трубопроводов какие-либо политические ценности. Но следует ли ЕС делать лишь экономический вклад в укрепление региональной стабильности и давать возможность другим игрокам использовать экономическую мощь Европы в своих политических интересах?</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а странам ЕС не удалось найти общего знаменателя для работы в этой части мира. Чтобы это изменилось, крупные государства должны возглавить этот процесс. Однако Германия, крупнейший экспортер региона, не представлена в нем ни одной крупной нефтегазовой компанией. Ведущие предприятия, участвующие в геологоразведке в бассейне Каспийского моря, приехали из Франции, Великобритании и Италии, а значит именно эти государства могут найти способ гармонизировать стремление реализовать европейские стратегические интересы с укреплением политического доверия. Но поиски нефти и газа не являются важным вопросом в новой “Большой игре” в этом регионе. Реальная геополитическая конкуренция развернулась вокруг маршрутов прокладки трубопроводов, и ЕС должен принимать активное политическое участие в этой конкуренции.</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ктябре 1999 г. Европейский союз, в соответствии с Амстердамским договором, официально начал разрабатывать “Общую внешнюю политику и политику в области безопасности” (CFSP). В будущем европейское стратегическое планирование должно быть сфокусировано на потенциально кризисных областях с особым акцентом на разработке стратегии поведения в случае чрезвычайных ситуаций. Регион, протянувшийся от Балкан и Черного моря через Кавказ и Среднюю Азию до границ Китая в ближайшее десятилетие несомненно станет той зоной, где Верховный представитель CFSP будет повышать значение ЕС, как независимого международного игрока. Первый шаг в этом направлении был предпринят на совместном саммите ЕС и государств Кавказа, состоявшемся в июне 1999 г. в Люксембурге. В настоящее время рассматриваются предложения о “Пакте стабильности” на Кавказе.</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шло десять лет с момента падения “железного занавеса”, прежде чем правительства государств ЕС признали, что Балканы являются частью их зоны безопасности. Наверно, должно пройти еще одно десятилетие, прежде чем они начнут понимать, что регионы Кавказа и Средней Азии тоже находятся в сфере их интересов. Новые независимые государства, расположенные в южной части территории бывшего Советского Союза, могут столкнуться с теми же проблемами, с которыми пришлось столкнуться балканским странам. Конфликты в этом регионе могут развиваться стремительно и непосредственно влиять на жизнь европейского сообщества. Целью западного военного участия в югославском кризисе было остановить гражданскую войну, предотвратить массовую эмиграцию в Западную Европу и построить демократию. В отличии от бывшей Югославии серьезный кризис на Кавказе или в Средней Азии может дать такой повод для вмешательства, как угроза энергетической безопасности. Кроме того он коснется других региональных сил, считающих Среднюю Азию и Кавказ частью своей зоны безопасности. Европе нужно прояснить свою политику в отношении этих региональных сил – Ирана, Турции, Китая, не говоря уже о России – которая может войти в противоречие с политикой Соединенных Штатов.</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ны ЕС и Верховный представитель CFSP должны уделить большее внимание поиску ответов на следующие вопросы:</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Каковы инструменты амбициозной политики ЕС в зоне Каспия и Средней Азии?</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В чем должна состоять общая стратегия ЕС в этом регионе? Чем она должна отличаться от стратегии США? Могут ли возникнуть серьезные противоречия с Соединенными Штатами по поводу Средней Азии и Каспийского бассейна?</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Подходит ли “Пакт стабильности”, подобный заключенному на юго-востоке Европы, для Кавказа и Средней Азии? Как могут эти усилия стать чем-нибудь более серьезным, чем “мешок изобретательно сфабрикованного мусора”(2)?</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распадом Советского Союза все государства бывшего СССР автоматически стали членами СБСЕ. Тем самым ведущие индустриальные страны Запада – которые в середине семидесятых вместе с Советским Союзом создали эту организацию – взяли на себя определенную ответственность по поддержке этих государств на их пути к демократии и рыночной экономике. Считалось, что эти государства должны сохранять свои связи с Евро-Атлантическими учреждениями. В Парижской хартии 1990 г. Средняя Азия была названа общеевропейской зоной безопасности. СБСЕ (переименованный на будапештском саммите декабря 1994 г. в ОБСЕ) организовал свои “миссии” и комитеты по связям в Средней Азии и на Кавказе, что позволило создать правовую основу для проведения последующих миротворческих операций при участии российских войск и западных наблюдателей.</w:t>
      </w:r>
    </w:p>
    <w:p>
      <w:pPr>
        <w:pStyle w:val="BodyTex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ТО, гораздо более сильная и эффективная организация, разработала специальную программу – “Партнерство во имя мира” - для стран, только что вышедших из-под советского контроля. Большинство стран Кавказа и Средней Азии присоединились к этой программе, хотя успех здесь оказался ограниченным. Одна из проблем состоит в том, что, реализуя эти программы на техническом уровне, среднеазиатские министерства обороны вступали в конфликт со своими коллегами из министерств иностранных дел: первые продолжали смотреть на Москву, вторые все больше поворачивались в сторону Брюсселя. В ходе натовской бомбардировки в Косово российское военное руководство оказало влияние на своих коллег из государств Средней Азии, и отношения последних с НАТО охладели. Однако после окончания войны отношения снова потеплели, доказательством чего может послужить недавний визит в регион генерального секретаря НАТО. Особый интерес представляет то, что, как подчеркнул Джордж Робертсон, сближение этих стран с НАТО не повредит их отношениям с Россией. Тем не менее в штаб-квартире НАТО начались осторожные разговоры о “неудавшемся партнерстве”. Военное сотрудничество в рамках программы “Партнерство во имя мира” явно достигло предела своих возможностей. В настоящее время эта программа активно пересматривается. Специалисты по военному планированию НАТО переключили свое внимание с широкой перспективы ОБСЕ на более узкий балканский аспект.</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ые государства региона добились разной степени прогресса в своих отношениях с Европой. Грузия, Армения и Азербайджан стали членами Совета Европы. В силу своего географического положения кавказские государства тянутся в сторону НАТО, в то время как Средняя Азия больше заинтересована в укреплении экономических связей с ЕС. Как было замечено выше, Казахстан, Узбекистан и Киргизия (в отличие от Туркменистана и Таджикистана) подписали “Соглашения о партнерстве и сотрудничестве” (СПС) с ЕС.</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ЕС, как и НАТО, пересматривает свои “инструменты” по работе со странами Средней Азии и Каспия. Но инструменты без четко поставленной задачи остаются неэффективными: необходимо срочно выработать более четкое представление о том, как следует работать в Средней Азии и на Кавказе</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Между различными европейскими институтами возникают разногласия, в особенности между Комиссией и Советом. Комиссия не хочет передавать свои рабочие инструменты в сфере внешней политики в ведение Совета. С другой стороны Комиссия разработала конкретные предложения, обеспеченные соответствующим финансированием, в области разработки всеобъемлющей политики ЕС в каспийском регионе, но Совет проигнорировал эти предложения, заявив, что ситуация в этом регионе слишком неопределенная. С точки зрения Совета ответственность за работу в этом регионе лежит в первую очередь на деловом сообществе. Эти раздоры между Европейской комиссией и Советом Европы препятствуют созданию общеевропейской стратегии.</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тегической целью Европы в этом регионе должно стать достижение стабильности. Полезным инструментом в этой связи могли бы стать Меры по созданию доверия (МСД) хельсинкского типа. Это подразумевает проведение регулярных “круглых столов” с широким кругом участников, в том числе политиков, лидеров бизнеса и экспертов, на которых можно было бы обсуждать основные проблемы стабильности региона, в том числе будущую роль ислама. Минская группа по Нагорному Карабаху неэффективна, отчасти потому, что у Соединенных Штатов и России есть свои тайные виды на Армению. Действия ОБСЕ оказались эффективными лишь отчасти, за исключением разве что работы Управления верховного комиссара ООН по делам национальных меньшинств, которое помогло снизить уровень напряженности в этой политически взрывоопасной зоне. Недавно созданная в соответствии со Стамбульской хартией ОБСЕ по европейской безопасности Команда быстрого реагирования (Rapid Response Team, REACT) должна доказать свое умение быстро направлять в регион гражданских и военных экспертов. К сожалению, ее работе мешают бюрократические дрязги и недостаток финансирования.</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 xml:space="preserve">В течение последнего десятилетия ЕС пытался играть особую роль на территории бывшего Советского Союза, предоставляя экономическую помощь и обращая повышенное внимание на создание структуры межрегионального сотрудничества с помощью упомянутых выше программ TRACECA и </w:t>
      </w:r>
      <w:r>
        <w:rPr>
          <w:sz w:val="24"/>
          <w:szCs w:val="24"/>
          <w:lang w:val="en-GB"/>
        </w:rPr>
        <w:t>INOGATE</w:t>
      </w:r>
      <w:r>
        <w:rPr>
          <w:rFonts w:eastAsia="TIMES NEW ROMAN CYR;Times New Roman" w:cs="TIMES NEW ROMAN CYR;Times New Roman" w:ascii="TIMES NEW ROMAN CYR;Times New Roman" w:hAnsi="TIMES NEW ROMAN CYR;Times New Roman"/>
          <w:sz w:val="24"/>
          <w:szCs w:val="24"/>
        </w:rPr>
        <w:t>. С помощью этих структур ЕС надеется ускорить восстановление экономики и тем самым помочь в урегулировании существующих этнических и территориальных конфликтов. Но пока воспользоваться этой помощью (как и западными инвестициями) удается в основном одним лишь олигархам – бывшей советской правящей элите, управляющей в настоящее время этими новыми государствами. Существует опасность, что прибыли нефтяного и других секторов будут использованы на наращивание военной мощи и дальнейшую дестабилизацию и без того нестабильного региона. Через двусторонние военные контакты и соглашения о сотрудничестве, уже существующие между странами Европы и Средней Азии, должны быть разработаны механизмы контроля, с помощью которых можно было бы сдерживать наращивание военной мощи.</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е проблемы, с которыми европейские государства сталкиваются в регионе (и которые порой совпадают с проблемами Японии) возникают из-за разногласий Европы с ее главным союзником - Соединенными Штатами:</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Европа отличается от Соединенных Штатов в том, что касается их политики сдерживания в отношении Ирана. Большинство европейских правительств не принимает американского понятия о “государствах-изгоях” (переименованных в “государства, вызывающие озабоченность”). На самом деле они считают Иран своим ключевым коммерческим партнером в каспийском регионе. Это стало причиной того, что два года назад Европа начала реализацию политики “конструктивного диалога” с Ираном, которая позднее активизировалась в связи с многообещающими результатами прошедших в этой стране парламентских выборов. Президент Мохаммад Хатами недавно посетил Францию и Германию. Иран облегчает процесс сближения с Европой, поддерживая борьбу европейских государств с распространением наркотиков.</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Несмотря на то, что в целом Европа разделяет политику США по укреплению независимости новых государств бывшего советского юга посредством диверсифицирования их связей с миром, европейцы гораздо охотнее, чем американцы, признают ключевую роль России в строительств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ети трубопроводов в бассейне Каспийского моря и предоставляют российским нефтяным компаниям больше возможностей принимать участие в консорциумах, работающих в этом регионе. Стремление вовлекать Россию во все аспекты европейской внешней политики и политики в сфере безопасности остается частью парадигмы коллективной внешней политики и политики в сфере безопасности ЕС, особенно после того, как президентом РФ стал Путин. Более того, с европейской точки зрения Россия стеной защищает континент от многочисленн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приятностей, исходящих из Средней Азии и Кавказа. Тем не менее стоит выразить определенные сомнения в отношении того, как Москва это делает. Уместным примером здесь может послужить Чечня.</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Ведущие государства ЕС начали работать по программам двустороннего военно-технологического сотрудничества с отдельными государствами бывшего Советского Союза. Но они все еще не соглашаются использовать программу НАТО “Партнерство во имя мира” для любого рода антироссийских действий в регионе. В отличие от Соединенных Штатов страны ЕС хотели бы, чтобы Россия усилила свою миротворческую функцию в регионе. К несчастью для государств Европейского союза в 1993 г. они не воспользовались возможностью поучаствовать в разрешении Нагорно-Карабахского конфликта, что предлагала и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оссия. Политика двойного сдерживания в отношении России на севере и Ирана на юге, которой США придают большое стратегическое значение, противоречит тем долгосрочным задачам по расширению сотрудничества с Ираном и Россией, которые ставит перед собой ЕС в этом регионе. Вторая чеченская война и поездка Путина в Среднюю Азию были восприняты в Турции как попытки нового российского президента возродить бывшую “империю”. ЕС не разделяет американский взгляд на Турцию, как главный маршрут для транспортировки нефт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газа на западные рынки, но в то же время признает необходимость ограничить движение большегрузных танкеров через пролив Босфор. Уместно в этой связи упомянуть нефтепровод Баку-Джейхан, план строительства которого активно поддерживает правительство США. Подход ЕС к дипломатии трубопроводов более широк. Его стратегия по строительству трубопроводов для транспортировки каспийской нефти предусматривает маршруты, проходящие через Румынию и Болгарию (обе страны – кандидаты в члены ЕС), а также через Украину.</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Европейцы выражают сдержанные опасения в том, что доминирование политики США в этом регионе может в долгосрочной перспективе привести к началу определенного характера “Большой игры”, конкуренции в области баланса сил, которой странам-участницам трехстороннего договора хотелось бы избежать. ЕС опасается, что возникновение в регионе новых “блоков” - например блок США-Турция-ГУУАМ (Грузия-Украина-Узбекистан-Азербайджан-Молдавия) против блока Россия-Иран-Армения или даже Россия-Китай-Средняя Азия (в форме “Шанхайской пятерки”, переименованной в июле 2000 г. в “Шанхайский форум”). С еще большей осторожностью некоторые европейские политики начинают заявлять, что ЕС должен сыграть роль политического посредника в этом регионе в том случае, если разразится серьезный конфликт между Соединенными Штатами и Россией или Китаем.</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spacing w:before="0" w:after="0"/>
        <w:ind w:right="-1192" w:firstLine="720"/>
        <w:rPr>
          <w:sz w:val="24"/>
          <w:szCs w:val="24"/>
        </w:rPr>
      </w:pPr>
      <w:r>
        <w:rPr>
          <w:rFonts w:eastAsia="TIMES NEW ROMAN CYR;Times New Roman" w:cs="TIMES NEW ROMAN CYR;Times New Roman" w:ascii="TIMES NEW ROMAN CYR;Times New Roman" w:hAnsi="TIMES NEW ROMAN CYR;Times New Roman"/>
          <w:sz w:val="24"/>
          <w:szCs w:val="24"/>
          <w:lang w:val="ru-RU"/>
        </w:rPr>
        <w:t>С. План стабильности для этого региона</w:t>
      </w:r>
    </w:p>
    <w:p>
      <w:pPr>
        <w:pStyle w:val="Normal"/>
        <w:ind w:right="-1192" w:firstLine="720"/>
        <w:jc w:val="both"/>
        <w:rPr>
          <w:sz w:val="24"/>
          <w:szCs w:val="24"/>
        </w:rPr>
      </w:pPr>
      <w:r>
        <w:rPr>
          <w:sz w:val="24"/>
          <w:szCs w:val="24"/>
        </w:rPr>
      </w:r>
    </w:p>
    <w:p>
      <w:pPr>
        <w:pStyle w:val="BodyTextIndent2"/>
        <w:ind w:right="-1192" w:firstLine="720"/>
        <w:rPr/>
      </w:pPr>
      <w:r>
        <w:rPr>
          <w:rFonts w:eastAsia="TIMES NEW ROMAN CYR;Times New Roman" w:cs="TIMES NEW ROMAN CYR;Times New Roman" w:ascii="TIMES NEW ROMAN CYR;Times New Roman" w:hAnsi="TIMES NEW ROMAN CYR;Times New Roman"/>
          <w:sz w:val="24"/>
          <w:szCs w:val="24"/>
        </w:rPr>
        <w:t>Рассматриваются различные планы для каспийского региона. Важнейшим элементом подхода ЕС (его основа была заложена на люксембургском саммите ЕС-Кавказ, прошедшем в 1999 г., затем влияние на него оказали российская война в Чечне и нынешние сражения между правительственными войсками и исламскими боевиками в Средней Азии) является вовлечение в решение проблем всех ключевых игроков, в том числе тех, кто участвует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ммерческом освоении ресурсов каспийского бассейна. Следующим шагом реализации стратегии ЕС должны стать совместные миротворческие операции под мандатом ОБСЕ на всей территории региона – эту идею в 1993 г. предложила Россия. EC будет поддерживать любые планы местных игроков, направленные на борьбу с терроризмом и распространением наркотиков, а также по искоренению беззакония, подобного чеченскому. Взгляды ЕС могут материализоваться во всеохватывающем Плане действий, созданном по модели “Пакта о стабильности на Балканах”, в роли архитектора которого выступило министерство иностранных дел Германии.</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ругой “план стабильности” для Кавказа был разработан президентом Турции Сулейманом Демирелем. Он хочет объединить Грузию и Азербайджан – а возможно и Армению – в экономический и оборонный альянс, который впоследствии можно было бы распространить на Среднюю Азию. Турецкий план недвусмысленно игнорирует Россию и Иран. Поскольку на хельсинкском саммите в декабре 1999 г. Турции был предоставлен статус кандидата в члены ЕС, в настоящее время для этой страны очень важно более детально обсуждать любые дальнейшие шаги в каспийском регионе с Брюсселем и его Верховным представителем, чтобы избежать недопонимания и разногласий. </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Новый российский президент Владимир Путин также предложил “план стабильности” для Средней Азии, озвученный им еще раз на саммите Большой восьмерки на Окинаве. Недавние российские завоевания в Чечне похоже подразумевают более тесную интеграцию с Кавказом и Средней Азией под флагом борьбы с исламским терроризмом. План Путина корнями уходит в новые российские внешнеполитическую и военную “доктрины”, целями которых являются сопротивление односторонним действиям США и создание многополярного мира. Здесь российские интересы очень близки китайским, кроме т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ни все более и более сближаются с интересами Западной Европы. Россия опасается, что ее выталкивают с ее бывших территорий, что тоже влияет на взгляды Путина. Это проявилось в стратегических документах, переданных им странам ЕС в октябре 1999 г. Данные соображения тоже необходимо принять во внимание при разработке общей европейской политики по отношению к этому крупному игроку. Один из примеров нового подхода Путина – Специальный представитель, которого он назначил ответственным за координацию действий Москвы в ее отношениях с каспийскими государствами и смягчение прежней тяжеловесной российской политики.</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пех реализации любого “плана стабильности” зависит от того, сможет ли он разрешить существующие территориальные и этнические конфликты, помочь восстановить разрушенные экономики новых независимых государств региона и обеспечить безопасность в долгосрочной перспективе. Различные планы - разработанные для достижения стабильности, идея которой красной нитью проходит через все эти отличающиеся друг от друга инициативы - пересекаются, что приводит к пустой трате политической энергии и скудных финансовых ресурсов.</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Необходимо создать механизмы, координирующие взаимодействие различных институтов, участвующих в решении проблем Средней Азии. Найти взаимопонимание вряд ли было бы сложно, совсем другое дело – обеспечить необходимое финансирование (как показывает опыт “Пакта стабильности на Балканах”, где ЕС, спровоцировав ложные ожидания, вызвал всплеск антизападных настроений, потребовавший немедленного вмешательств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Несмотря на то, что эту координирующую роль мог бы взять на себя Верховный представитель ЕС, было бы лучше - с точки зрения политической корректности – усилить ОБСЕ так, чтобы она могла взять реализацию этой функции на себя.</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ше уже говорилось об особом внимании, которое ЕС уделяет созданию современного “Шелкового пути”. Современный “Шелковый путь” мог бы в ближайшие десятилетия протянуться от Балкан и Черного моря через Кавказ и Среднюю Азию до Китая и Японии. У новых независимых государств появился бы выход во внешний мир, увеличились бы объемы инвестиций в бизнес. Кроме того он был бы политически выгоден с самых разных точек зрения, уменьшил бы опасения в возможном “столкновении цивилизаций”  в этой части “кризисной дуги”, помог бы России и другим трудным соседям мирно влиться в общую  экономическую картину.</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военная история Европы показывает, каким образом, используя общие экономические инструменты, можно поощрять региональное сотрудничество и укреплять мир. Видимо, самым уместным примером могло бы послужить Европейское объединение угля и стали (ЕОУС), учрежденное в 1952 г. Одна из самых серьезных проблем Средней Азии – ее ограниченные водные ресурсы. Главное управление по среднеазиатской воде – по модели Главного управления ЕОУС – могло бы стать первым шагом по созданию базы для регионального сотрудничества. Это Главное управление могло бы действовать без отрыва от более широкой региональной экономической стратегии, реализуемой в рамках существующего Среднеазиатского экономического союза. В состав этой организации, созданной в 1994 г., входят четыре среднеазиатских государства (в 1994 г. на правах наблюдателей в нее вошли также Туркменистан, Украина и Грузия). На состоявшемся недавно саммите среднеазиатские лидеры выразили готовность расширять межрегиональное сотрудничество и придерживаться принципа многосторонних отношений. Это должно вдохновить ЕС на то, чтобы строить более близкие отношения с  САЭС.</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й из предпосылок стабильности в регионе является полное окончание гражданской войны в Афганистане, оказывающей губительное влияние на Среднюю Азию. Правительства стран Средней Азии – точно так же, как и многие московские чиновники - говорят об “исламском терроризме”. Поскольку не зажила афганская рана, представители среднеазиатских властей открыто заявляют о неизбежной войне с силами Ислама. В августе 2000 г., когда эта глава готовилась к публикации, наблюдалось увеличение числа столкновений между повстанцами и правительственными войсками, в ходе которых гибло много людей. Результат этих боев будет в большой степени зависеть от того, какую поддержку повстанцам будет оказывать бедствующее население. Более цивилизованные формы ислама станут неотъемлемой частью культуры успешно развивающих среднеазиатских обществ и их необходимо культивировать. ЕС должен посоветовать местным властям последовать примеру Европы и стремиться сделать мирные и социально-ориентированные традиции ислама частью новой структуры гражданского общества на уровне простого населения.</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1"/>
        <w:spacing w:before="0" w:after="0"/>
        <w:ind w:right="-1192" w:firstLine="720"/>
        <w:rPr>
          <w:sz w:val="24"/>
          <w:szCs w:val="24"/>
        </w:rPr>
      </w:pPr>
      <w:r>
        <w:rPr>
          <w:sz w:val="24"/>
          <w:szCs w:val="24"/>
        </w:rPr>
        <w:t xml:space="preserve">V. </w:t>
      </w:r>
      <w:r>
        <w:rPr>
          <w:rFonts w:eastAsia="TIMES NEW ROMAN CYR;Times New Roman" w:cs="TIMES NEW ROMAN CYR;Times New Roman" w:ascii="TIMES NEW ROMAN CYR;Times New Roman" w:hAnsi="TIMES NEW ROMAN CYR;Times New Roman"/>
          <w:sz w:val="24"/>
          <w:szCs w:val="24"/>
          <w:lang w:val="ru-RU"/>
        </w:rPr>
        <w:t>Выводы и рекомендации</w:t>
      </w:r>
    </w:p>
    <w:p>
      <w:pPr>
        <w:pStyle w:val="Normal"/>
        <w:ind w:right="-1192" w:firstLine="720"/>
        <w:jc w:val="both"/>
        <w:rPr>
          <w:sz w:val="24"/>
          <w:szCs w:val="24"/>
        </w:rPr>
      </w:pPr>
      <w:r>
        <w:rPr>
          <w:sz w:val="24"/>
          <w:szCs w:val="24"/>
        </w:rPr>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ждается новая Средняя Азия. В течение ближайших десятилетий она будет нести на себе отпечаток советского прошлого, но уже никогда не вернется к нему. Регион медленно, но уверенно становится частью мира. Ключевые вопросы состоят в следующем: как будет проходить этот процесс, и будут ли регион и внешний мир судить о нем по сопутствующим издержкам или по тем благам, которые он приносит.</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 временем воздушные линии, железные дороги, автомагистрали, а также нефте- и газопроводы соединят новую Среднюю Азию с остальным миром. Между ней и миром возникнет множество общих культурных связей, но сохранятся культурные различия, а возможно и враждебность. Регион могут соединить с внешним миром наркоторговцы, террористы и беженцы. В течение определенного времени страны Средней Азии будут характеризоваться слабостью государственного управления, неразвитыми экономикой и гражданским обществом. Они будут искать способы вернуться в исламский мир, форма которого, впрочем, пока остается довольно туманной. Эти тенденции могут привести к самым разным результатам в каждом из этих государств. Россия будет продолжать играть важную роль, но, даже если в стране будет энергичный президент и улучшится ее экономическое положение, она уже не будет ни единственным, ни главным игроком в регионе. Новая Средняя Азия станет частью в высшей степени дифференцированного геополитического пространства, где заинтересованными игроками станут Китай, Иран, Турция, Пакистан и Индия.</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мотря на то, что прямое влияние этого потенциального внутреннего и внешнего развития на страны Трехстороннего соглашения в ближайшее время будет достаточно слабым, косвенное воздействие будет глубоким и со временем будет усиливаться. По мере того, как регион будет все больше интегрироваться в окружающий мир, будет расти и заинтересованность стран-участниц Трехстороннего соглашения в его развитии. В наступающем столетии регион будет оказывать глубокое влияние на стабильность, образ жизни и интересы России и Китая. Кроме того, Средняя Азия станет одной из сил, под влиянием которых будут формироваться интересы, цели и возможности таких государств, как Индия, Иран и Турция. Внешние силы будут втягиваться в региональные конфликты, тем самым усиливая напряженность на Евразийском континенте. Конфликты могут распространиться на соседние регионы, имеющие первостепенное значение для стран Трехстороннего соглашения, в частности на Персидский залив.</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ударствам Трехстороннего соглашения вполне по силам сыграть решающую роль в Средней Азии, они могут стать силой, расширяющей экономическую перспективу региона, способствующей его глобальной интеграции и стабильности. Страны Трехстороннего соглашения способны сделать это именно потому, что никто не склонен относить этот регион к сфере их жизненно важных интересов. Энергетические компании стран Трехстороннего соглашения хотят разрабатывать среднеазиатские нефтегазовые ресурсы. Правительства стран Трехстороннего соглашения хотят, чтобы государства Средней Азии проводили экономические реформы, способствовали развитию цивилизованной и открытой исламской культуры и политического плюрализма, который является двигателем как преобразований в экономике, так и культурного развития. Однако ни одна из стран Трехстороннего соглашения не будет считать этот регион областью первостепенного внимания. Средняя Азия дает возможность определить политику стран Трехстороннего соглашения, как региональную “вовлеченность без конфронтации”. Однако это косвенное преимущество может – в том случае если в ход не будут пущены реальные финансовые и политические силы  - превратить эту политику в пустую риторику и разбазаривание влияния, которым в настоящее время занимаются государства Трехстороннего соглашения.</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spacing w:before="0" w:after="0"/>
        <w:ind w:right="-1192" w:firstLine="720"/>
        <w:rPr>
          <w:sz w:val="24"/>
          <w:szCs w:val="24"/>
        </w:rPr>
      </w:pPr>
      <w:r>
        <w:rPr>
          <w:rFonts w:eastAsia="TIMES NEW ROMAN CYR;Times New Roman" w:cs="TIMES NEW ROMAN CYR;Times New Roman" w:ascii="TIMES NEW ROMAN CYR;Times New Roman" w:hAnsi="TIMES NEW ROMAN CYR;Times New Roman"/>
          <w:sz w:val="24"/>
          <w:szCs w:val="24"/>
          <w:lang w:val="ru-RU"/>
        </w:rPr>
        <w:t>А. Элементы общего подхода</w:t>
      </w:r>
    </w:p>
    <w:p>
      <w:pPr>
        <w:pStyle w:val="Normal"/>
        <w:ind w:right="-1192" w:firstLine="720"/>
        <w:jc w:val="both"/>
        <w:rPr>
          <w:sz w:val="24"/>
          <w:szCs w:val="24"/>
        </w:rPr>
      </w:pPr>
      <w:r>
        <w:rPr>
          <w:sz w:val="24"/>
          <w:szCs w:val="24"/>
        </w:rPr>
      </w:r>
    </w:p>
    <w:p>
      <w:pPr>
        <w:pStyle w:val="BodyTextIndent2"/>
        <w:ind w:right="-1192" w:firstLine="720"/>
        <w:rPr/>
      </w:pPr>
      <w:r>
        <w:rPr>
          <w:rFonts w:eastAsia="TIMES NEW ROMAN CYR;Times New Roman" w:cs="TIMES NEW ROMAN CYR;Times New Roman" w:ascii="TIMES NEW ROMAN CYR;Times New Roman" w:hAnsi="TIMES NEW ROMAN CYR;Times New Roman"/>
          <w:sz w:val="24"/>
          <w:szCs w:val="24"/>
        </w:rPr>
        <w:t>Главным интересом стран Трехстороннего соглашения в этом регионе должна быть стабильность. Цена в долгосрочной перспективе может быть очень высока в том случае, если слабые государства, коррумпированные банды внутри и вне правительств, этнические напряжения и внешние агрессоры превратят регион в экспортера не нефти и газа, а напряженности и нестабильности. В данном контексте стабильность – это не молчаливое принятие существующего положения, как и не игнорирование существующих в настоящее время политических и экономических структур новой Средней Азии. Самая лучшая политика – это последовательное и целенаправленное участие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жизни региона в течение продолжительного периода времени. Такая политика должна начинаться с помощи в решении неотложных социальных проблем региона, а разработку нефтяных, газовых и других природных ресурсов необходимо увязывать с экономическом прогрессо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широкой основе.</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за того, что у стран Трехстороннего соглашения в этом регионе нет жизненно важных интересов, их политика может свестись к одной из двух нежелательных крайностей. Первая крайность – политика “нефть, газ и больше ничего”, готовность принести долгосрочное экономическое и политическое развитие региона в жертву краткосрочным сделкам с существующими режимами. Вторая крайность – абстрактное и безучастное чтение нотаций переживающим кризисный период государствам и обществам о достоинствах политических институтов и рынков стран Трехстороннего соглашения. Ни цинизм первой позиции, ни самодовольство второй не имеют больших шансов на то, чтобы принести региону много пользы.</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ая задача политиков стран Трехстороннего соглашения – постараться не создавать ложного чувства единства в этой части мира. Регион не однороден. Будучи преимущественно исламскими, страны Средней Азии не одинаковы по своим этническим, культурным и религиозным традициям. Разработка энергоресурсов будет ключевым экономическим фактором для многих из них, но не для всех. Киргизия, Таджикистан и Узбекистан не богаты природными ресурсами, подходящими для экспорта на мировые рынки, хотя долгосрочное развитие энергетической инфраструктуры региона в целом через 20-30 лет может сделать экономически оправданной разработку скромных ресурсов Узбекистана. Слабость государственного управления и гражданского общества – повсеместные явления, но они ведут не к региональному единству, а к усилению упадка и дифференциации. Лишь Киргизии удается сочетать относительную стабильность с отдельными элементами демократии. Остальные государства отличаются друг от друга возрастом и энергичностью своих руководителей, географическими условиями, экономическими перспективами.</w:t>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ширение политических и коммерческих связей, сотрудничества в сфере безопасности будет вести к еще большей дифференциации, поскольку отдельные страны и субрегионы будут взаимодействовать с Китаем, Ираном, Турцией и другими государствами Евразии. В результате будет складываться структура отношений, которая сделает и без того разнородный регион еще более сложным и многообразным.</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сия останется ключевым игроком, но не вершителем судьбы региона. Новое энергичное московское руководство может существенно изменить роль России, понимание Москвой, где находятся сферы ее жизненно важных интересов. Россия, осознающая все возрастающую степень многополярности Средней Азии и старающаяся стать активным партнером государств этого и других регионов, будет иметь гораздо большее влияние, чем Россия, стремящаяся руководить регионом или грубо вмешиваться в его дел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тегическое планирование стран Трехстороннего соглашения должно предусматривать высокую степень дифференциации внутреннего развития и внешних взаимосвязей. Вполне можно предположить, что регион ожидают как успехи, так и неудачи, а также, что он расколется на два-три резко очерченных экономическо-геополитических субрегиона. Этот динамизм вряд ли можно описать каким-либо наспех придуманным ярлыком.</w:t>
      </w:r>
    </w:p>
    <w:p>
      <w:pPr>
        <w:pStyle w:val="Normal"/>
        <w:ind w:right="-1192" w:firstLine="720"/>
        <w:jc w:val="both"/>
        <w:rPr/>
      </w:pPr>
      <w:r>
        <w:rPr>
          <w:rFonts w:eastAsia="TIMES NEW ROMAN CYR;Times New Roman" w:cs="TIMES NEW ROMAN CYR;Times New Roman" w:ascii="TIMES NEW ROMAN CYR;Times New Roman" w:hAnsi="TIMES NEW ROMAN CYR;Times New Roman"/>
          <w:sz w:val="24"/>
          <w:szCs w:val="24"/>
        </w:rPr>
        <w:t>Каждому из государств Трехстороннего соглашения необходимо посмотреть на собственные аналитические и политические структуры и проверить, соответствуют ли они динамике региона. Те, кто, не задумываясь, считают его лишь частью бывшего Советского Союза, скорее всего не замечают влияния Китая и исламского мира</w:t>
      </w:r>
      <w:r>
        <w:rPr>
          <w:sz w:val="24"/>
          <w:szCs w:val="24"/>
        </w:rPr>
        <w:t>.</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ощь стран Трехстороннего соглашения будет ограниченной, поэтому очень важное значение будет иметь то, каким образом эта помощь будет скоординирована и адресована. Политики и организации стран Трехстороннего соглашения, отвечающие за предоставление помощи, должны прикладывать большие усилия для определения общего понимания стратегических интересов и приоритетов. Следует поощрять естественную близость, могущую возникнуть между каким-либо из государств Трехстороннего соглашения и определенной страной, регионом или проектом. Особое внимание при предоставлении помощи следует уделять решению неотложных социальных проблем в сфере образования, грамотности, здравоохранения. С помощью таких проектов можно быстро оказать Средней Азии содействие, а страны Трехстороннего соглашения будут напрямую заинтересованы в долгосрочном социальном и экономическом развитии регион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ударства Трехстороннего соглашения должны примириться с тем, что в регионе появятся новые игроки. Да и сами новые государства – уже не совсем новые – должны стать активными партнерами стран Трехстороннего соглашения. То же самое следует сделать и соседним государствам, в частности России, Китаю, Турции и Ирану. Необходимость приводит к появлению самых странных комбинаций, особенно неожиданных с точки зрения тех, кто привык мыслить исключительно в рамках европейских или восточно-азиатских институтов. Однако присутствие стран Трехстороннего соглашения может сглаживать острые углы таких региональных комбинаций, рождающихся в настоящее время, создавать реальные стимулы для сотрудничества, препятствовать возникновению опасной региональной конкуренции.</w:t>
      </w:r>
    </w:p>
    <w:p>
      <w:pPr>
        <w:pStyle w:val="BodyTextIndent2"/>
        <w:ind w:right="-1192" w:firstLine="720"/>
        <w:rPr>
          <w:sz w:val="24"/>
          <w:szCs w:val="24"/>
          <w:lang w:val="en-US"/>
        </w:rPr>
      </w:pPr>
      <w:r>
        <w:rPr>
          <w:rFonts w:eastAsia="TIMES NEW ROMAN CYR;Times New Roman" w:cs="TIMES NEW ROMAN CYR;Times New Roman" w:ascii="TIMES NEW ROMAN CYR;Times New Roman" w:hAnsi="TIMES NEW ROMAN CYR;Times New Roman"/>
          <w:sz w:val="24"/>
          <w:szCs w:val="24"/>
        </w:rPr>
        <w:t>Принимая во внимание признаки положительных изменений в политической и социальной жизни Ирана, страны Трехстороннего соглашения должны относиться к этому государству, как к одной из ключевых фигур для будущего Средней Азии. В конечном итоге Иран примет важное участие в разрешении энергетических и транспортных проблем. Дестабилизирующие элементы, связанные с Ираном – терроризм и военная угроза – оказывают на Среднюю Азию влияние гораздо меньшее, чем на Ближний Восток. Несмотря на то, что проблемы терроризма и распространения ядерного оружия мешают полной нормализации отношений с Тегераном, они не могут служить оправданием продолжающейся изоляции Ирана, особенно если принять во внимание зарождающееся в стране движение в поддержку реформ. Государствам Трехстороннего соглашения нет особого смысла игнорировать наиболее конструктивные деловые, социальные и культурные силы Ирана при планировании работы в регионе.</w:t>
      </w:r>
    </w:p>
    <w:p>
      <w:pPr>
        <w:pStyle w:val="BodyTextIndent2"/>
        <w:ind w:right="-1192" w:firstLine="720"/>
        <w:rPr>
          <w:sz w:val="24"/>
          <w:szCs w:val="24"/>
          <w:lang w:val="en-US"/>
        </w:rPr>
      </w:pPr>
      <w:r>
        <w:rPr>
          <w:sz w:val="24"/>
          <w:szCs w:val="24"/>
          <w:lang w:val="en-US"/>
        </w:rPr>
      </w:r>
    </w:p>
    <w:p>
      <w:pPr>
        <w:pStyle w:val="Heading2"/>
        <w:spacing w:before="0" w:after="0"/>
        <w:ind w:right="-1192" w:firstLine="720"/>
        <w:rPr/>
      </w:pPr>
      <w:r>
        <w:rPr>
          <w:rFonts w:eastAsia="TIMES NEW ROMAN CYR;Times New Roman" w:cs="TIMES NEW ROMAN CYR;Times New Roman" w:ascii="TIMES NEW ROMAN CYR;Times New Roman" w:hAnsi="TIMES NEW ROMAN CYR;Times New Roman"/>
          <w:sz w:val="24"/>
          <w:szCs w:val="24"/>
          <w:lang w:val="ru-RU"/>
        </w:rPr>
        <w:t>В. Подход к внутренним источникам нестабильности</w:t>
      </w:r>
      <w:r>
        <w:rPr>
          <w:sz w:val="24"/>
          <w:szCs w:val="24"/>
        </w:rPr>
        <w:t>.</w:t>
      </w:r>
    </w:p>
    <w:p>
      <w:pPr>
        <w:pStyle w:val="Normal"/>
        <w:ind w:right="-1192" w:firstLine="720"/>
        <w:jc w:val="both"/>
        <w:rPr>
          <w:sz w:val="24"/>
          <w:szCs w:val="24"/>
        </w:rPr>
      </w:pPr>
      <w:r>
        <w:rPr>
          <w:sz w:val="24"/>
          <w:szCs w:val="24"/>
        </w:rPr>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численные гуманитарные, социальные и государственные проблемы региона также предоставляют большие возможности для расширения его сотрудничества с государствами Трехстороннего соглашения, а также для принятия более широких мер с привлечением России, Китая, исламского мира. Пугающий развал системы здравоохранения и образования, разрушение, а зачастую полное отсутствие базовых транспортных систем и прочих элементов социальной инфраструктуры, появление огромного количества религиозных и социальных организаций – все эти процессы дают странам Трехстороннего соглашения возможность предложить свою помощь. Программы в области здравоохранения, развития сельской местности и гражданского общества могли бы помочь в удовлетворении многих потребностей региона и в создании недостающего звена в отношениях между странами Трехстороннего соглашения и населением развивающихся государств Средней Азии.</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Помощь стран Трехстороннего соглашения должна быть реалистичной. Программы должны не вести к поспешной демократизации, а оказывать существенное влияние на поддержание и расширение существующих элементов плюрализма, без которых невозможно построение более демократического будущего. О правах человека забывать нельзя, но они должны рассматриваться как составная часть долгосрочной стратегии по подъему государств региона до мирового уровня.</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Программы стран Трехстороннего соглашения по поддержке демократии должны быть долгосрочными, не стоит тешить себя иллюзиями и надеяться на быстрые успехи. Предоставляя свою помощь, страны Трехстороннего соглашения должны обращать особое внимание на источники мирного плюрализма в государствах и обществах Средней Азии. Привлечение к реализации программ таких сил неизбежно приведет к тому, что политика стран Трехстороннего соглашения будет иметь более близкие и здоровые отношения с Исламом.</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Энергетические компании, правительства и международные финансовые институты государств Трехстороннего соглашения должны стремиться использовать энергетические богатства региона для создания основ долгосрочного экономического роста на широкой основе и решения неминуемых социальных проблем. В их распоряжении имеются обладающие большой силой пряники и кнуты, с помощью которых можно поощрять проведение реструктуризации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иватизации. Сельскохозяйственный сектор, которым часто пренебрегают, заслуживает в этом отношении особого внимания. В частности, решающее значение для экономического прогресса деревни будет иметь право частной собственности на землю в сочетании с возможностью получить кредит и правовую защиту.</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Кроме того страны Трехстороннего соглашения, предоставляя помощь, должны обратить внимание на такие проблемы, как туберкулез и разрушение окружающей среды, создающие огромную угрозу здоровью населения. Чудовищная бедность и отсутствие экономических перспектив во многих местах региона приводят к тому, что охране окружающей среды и решению социальных проблем уделяется мало внимания, даже там, где степень загрязнения и уровень заболеваемости наиболее высоки. Но если оставить без внимания проблемы охраны окружающей среды и здравоохранения, они будут усугубляться, приводить к человеческим жертвам, препятствовать экономическому развитию. </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Отдельные страны Трехстороннего соглашения должны продолжать развивать особые партнерские отношения с отдельными государствами региона, по примеру Канады, которая как член Большой семерки взяла под свою ответственность Украину. Япония, например, уделяет особое внимание Киргизии и Таджикистану. Такие особые партнерские отношения могут стать дополнительной гарантией того, что предоставляемая региону помощь будет результативной.</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Необходимо расширять меры по борьбе с распространением наркотиков, поскольку регион будет увеличивать свой вклад в незаконную мировую наркоторговлю. Страны Трехстороннего соглашения должны поощрять сотрудничество региона с Интерполом в области борьбы с транспортировкой наркотиков, контрабандой ядерных материалов и технологий, терроризмом. </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Несмотря на особое внимание, которое будет уделяться наиболее острым проблемам и зонам, представляющим особый интерес с точки зрения энергетики и геополитики, государства Трехстороннего соглашения не должны забывать о Киргизии. Эта страна добилась удивительных, хоть и непрочных, успехов в проведении рыночных реформ и становлении политического плюрализма и заслуживает поддержки со стороны государств Трехстороннего соглашения.</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spacing w:before="0" w:after="0"/>
        <w:ind w:right="-1192" w:firstLine="720"/>
        <w:rPr/>
      </w:pPr>
      <w:r>
        <w:rPr>
          <w:rFonts w:eastAsia="TIMES NEW ROMAN CYR;Times New Roman" w:cs="TIMES NEW ROMAN CYR;Times New Roman" w:ascii="TIMES NEW ROMAN CYR;Times New Roman" w:hAnsi="TIMES NEW ROMAN CYR;Times New Roman"/>
          <w:sz w:val="24"/>
          <w:szCs w:val="24"/>
          <w:lang w:val="ru-RU"/>
        </w:rPr>
        <w:t>С. Предотвращение нездорового регионального соперничества</w:t>
      </w:r>
      <w:r>
        <w:rPr>
          <w:sz w:val="24"/>
          <w:szCs w:val="24"/>
        </w:rPr>
        <w:t>.</w:t>
      </w:r>
    </w:p>
    <w:p>
      <w:pPr>
        <w:pStyle w:val="Normal"/>
        <w:ind w:right="-1192" w:firstLine="720"/>
        <w:jc w:val="both"/>
        <w:rPr>
          <w:sz w:val="24"/>
          <w:szCs w:val="24"/>
        </w:rPr>
      </w:pPr>
      <w:r>
        <w:rPr>
          <w:sz w:val="24"/>
          <w:szCs w:val="24"/>
        </w:rPr>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мотря на то, что, по мнению многих российских наблюдателей, страны Трехстороннего соглашения и особенно США и НАТО ставят своей задачей лишить Москву влияния, диапазон и интенсивность усилий НАТО, направленных на расширение сотрудничества в сфере безопасности, недостаточны для того, чтобы привести к активной конкуренции. Фактически, что касается вопросов безопасности, политика стран Трехстороннего соглашения, в частности программа США и НАТО “Партнерство во имя мира”, направлена на сотрудничество с Россией. Российское военное участие в делах региона, пережитки неоимперских замашек и резкое снижение влияния Москвы создают множество проблем для российской политики, порождают недовольство внешних игроков.</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если признать, что ключевой проблемой на ближайший период как для России, так и для государств Трехстороннего соглашения является стабильность все еще слабых государств бывшего СССР, можно найти прочную базу для сотрудничества. Стабилизация ситуации в соседних с Россией государствах должна стать ключевым элементом российской политики государств Трехстороннего соглашения, поскольку слабые и нестабильные соседи будут источником проблем и искушений для России, которая сама пока остается слабой и нестабильной страной. Необходимо стремиться к тому, чтобы одним из стабилизирующих региональных факторов стало участие Китая в жизни Средней Азии.</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Авторы данного исследования согласны с той точкой зрения, что НАТО приобрел в регионе влияние, не соответствующее реальной значимости Средней Азии для альянса. Новая Средняя Азия – это не европейская и не евроатлантическая зона, а внутренний азиатский регион. Н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ужно провоцировать попытки отрезать НАТО от Средней Азии. В рамках инициативы НАТО “Партнерство во имя мира” предлагаются наиболее хорошо финансируемые и самые успешные программы военного сотрудничества в мире. Но активность НАТО в этом регионе может легко быть неправильно понята или сознательно истолкована так, чтобы нанести ущерб государствам Трехстороннего соглашения. Кроме того эта активность привела к возникновению нереалистичных ожиданий того, что США и НАТО будут помогать региону в случае возможн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будущем кризисов, а такого рода поддержка вряд ли может быть оказана.</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Со временем странам Трехстороннего соглашения необходимо будет сконцентрировать свое внимание на сотрудничестве с зарождающимися региональными структурами и институтами, работающими в сфере безопасности. В целом в Средней Азии было подписано очень мало многосторонних соглашений в этой области. Структуры СНГ и Ташкентского договора постепенно разрушаются, и Россия начинает предпринимать попытки спасти свое влияние, заключив ряд двусторонних соглашений. Тем не менее т.н. Шанхайский процесс, объединяющий Россию, Китай, Казахстан, Киргизию и Таджикистан, привел к заключению договора о принятии целого ряда амбициозных мер, направленных на укрепление доверия и сокращение численности войск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личества техники на китайско-советской границе. Эта же группа государств добилась прогресса в решении давнишних пограничных проблем. ЭКО (Организация экономического сотрудничества) и Турецкий саммит могут послужить примерами – несмотря на то, что их усилия не всегда были удачными - того, какой должна быть такая исламско-ориентированная дипломатия. Есть большие возможности для создания новых альянсов, в частности таких, которые могли бы способствовать более тесному сотрудничеству в сфере безопасности и большей открытости, созданию новых инструментов для урегулирования конфликтов. Как Большая семерка, так и Большая восьмерка могли бы играть в этом процессе более значимую роль.</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Говоря более конкретно, странам Трехстороннего соглашения следует поддержать предложение о проведении регулярных круглых столов по Средней Азии, с помощью которых можно было бы активизировать диалог на высшем уровне между странами Трехстороннего соглашения (в том числе Кореи), государствами региона и основными соседями Средней Азии, такими как Китай, Россия, Турция и Иран. Такой круглый стол мог бы объединить региональных лидеров, в частности президентов Каримова и Назарбаева, способствовать большей прозрачности и более активному сотрудничеству в области предоставления политической, экономической помощи в укреплении безопасности, а также стать прочной базой для усилий, направленных на прекращение региональных конфликтов. Организации с широким представительством, играющие важную роль в этом регионе - ООН, ПРООН, Мировой банк, МВФ, АБР (Азиатский банк развития) и ЕБРР – тоже должны участвовать в таком диалоге на высшем уровне.</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Многосторонние механизмы сотрудничества, созданные для ликвидации ядерного арсенала Украины и вывода войск из стран Балтики, могли бы послужить образцом того, как можно подходить к решению подобных проблем. Страны Трехстороннего соглашения должны помочь в интернационализации и конечном урегулировании региональных конфликтов. Никто не ожидает прибытия миротворческих контингентов НАТО или государств Трехстороннего соглашения, но очевидно, что конфликты в регионе лишь заморожены, но не урегулированы окончательно. Если же урегулированием  конфликтов будут заниматься исключительно их участники, никакого решения в ближайшее время найдено не будет. Политика государств Трехстороннего соглашения должна быть направлена на усиление роли ООН и, в тех случаях, где это более приемлемо, ОБСЕ. ООН (через Миссию наблюдателей ООН в Таджикистане) и ОБСЕ совместно следили за ходом таджикских выборов 2000 г. Страны Трехстороннего соглашения должны стремиться к нормализации миротворческой деятельности, проводящейся под руководством России, приведению ее в соответствие с международными стандартами открытости.</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Афганистан по-прежнему остается открытой раной. Урегулирование в Таджикистане не станет окончательным, пока творятся беспорядки в соседнем государстве. Другие страны Средней Азии опасаются долгосрочных последствий взятия территорий под контроль талибами и дальнейшей дезинтеграции. Афганистан – основной поставщик наркотиков, место создания фундаменталистских военных группировок, источник терроризма и прочих сил, угрожающих стабильности в Средней Азии. Государства Трехстороннего соглашения должны разработать более серьезную интегрированную стратегию урегулирования ситуации в Афганистане и предотвращения ее пагубного влияния на регион в целом. Первыми практическими результатами могли бы стать более активная поддержка региональных усилий по борьбе с терроризмом и наркоторговлей, техническое содействие в укреплении пограничного контроля.</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ударства Трехстороннего соглашения должны предоставлять помощь в сфере безопасности, особое внимание обращая на укрепление границ, военную реформу и долгосрочную интеграцию в деятельность международных организаций. Эта помощь должна быть прозрачной, по возможности, к процессу предоставления такой помощи следует привлекать других региональных игроков и соседние государства.</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spacing w:before="0" w:after="0"/>
        <w:ind w:right="-1192" w:firstLine="720"/>
        <w:rPr/>
      </w:pPr>
      <w:r>
        <w:rPr>
          <w:sz w:val="24"/>
          <w:szCs w:val="24"/>
        </w:rPr>
        <w:t xml:space="preserve">D. </w:t>
      </w:r>
      <w:r>
        <w:rPr>
          <w:rFonts w:eastAsia="TIMES NEW ROMAN CYR;Times New Roman" w:cs="TIMES NEW ROMAN CYR;Times New Roman" w:ascii="TIMES NEW ROMAN CYR;Times New Roman" w:hAnsi="TIMES NEW ROMAN CYR;Times New Roman"/>
          <w:sz w:val="24"/>
          <w:szCs w:val="24"/>
          <w:lang w:val="ru-RU"/>
        </w:rPr>
        <w:t>Долгосрочная стратегия в области энергетики</w:t>
      </w:r>
      <w:r>
        <w:rPr>
          <w:sz w:val="24"/>
          <w:szCs w:val="24"/>
        </w:rPr>
        <w:t>.</w:t>
      </w:r>
    </w:p>
    <w:p>
      <w:pPr>
        <w:pStyle w:val="Normal"/>
        <w:ind w:right="-1192" w:firstLine="720"/>
        <w:jc w:val="both"/>
        <w:rPr>
          <w:sz w:val="24"/>
          <w:szCs w:val="24"/>
        </w:rPr>
      </w:pPr>
      <w:r>
        <w:rPr>
          <w:sz w:val="24"/>
          <w:szCs w:val="24"/>
        </w:rPr>
      </w:r>
    </w:p>
    <w:p>
      <w:pPr>
        <w:pStyle w:val="BodyTextIndent2"/>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ергетические ресурсы могут как дробить, так и объединять регион. Если их разработка будет вестись правильно, они могут облегчить процесс восстановления внутренней экономики. Однако они легко могут способствовать процветанию коррупции и ускорить экономический упадок. Авторы настоящего исследования убеждены, что развитие энергетики, в том числе диверсификация трубопроводов, является и должно рассматриваться в первую очередь с экономической точки зрения. Однако при этом нельзя игнорировать геополитические аспекты проблемы.</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Правительства стран Трехстороннего соглашения должны активно поддерживать строительство многочисленных трубопроводов - в том числе новых, модернизированных транспортных линий - по территории России, подобных крупному нефтепроводу Тенгиз-Новороссийск, проложенному Caspian Pipeline Consortium. Необходимо строить трубопровод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на территории других государств. Уже введен в эксплуатацию нефтепровод Баку-Супса. Магистраль Баку-Джейхан, один из самых крупных транспортных проектов, пока не кажется финансистам и энергетическим компаниям стран Трехстороннего соглашения привлекательным с экономической точки зрения, но очень интересует правительства некоторых государств Трехстороннего соглашения с точки зрения геополитики. Нельзя исключать возможность строительства трубопроводов в направлении Ирана и через его территорию, экономически в высшей степени целесообразную. В долгосрочной перспективе, учитывая рост спроса на энергетику в Восточной и Южной Азии, следует приветствовать строительство восточной газовой магистрали из Туркменистана. В настоящее время гарантировать диверсификацию трубопроводов может лишь экономическая целесообразность их строительства. Предполагаемые запасы энергоресурсов в регионе и здоровые рыночные силы должны способствовать достижению этой цели.</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Насколько это возможно, энергетические компании стран Трехстороннего соглашения должны вовлекать в сотрудничество в сфере разработки энергетических ресурсов Средней Азии российские и китайские энергетические компании. Политика стран Трехстороннего соглашения должна поощрять широкое взаимодействие в области строительства трубопроводов и обеспечения их безопасности. Сильная доза конкуренции и сотрудничества – это именно те средства, с помощью которых можно противодействовать некоторым силам, рассматривающим регион исключительно через призму геополитического соперничества и новой “Большой игры”. Страны Трехстороннего соглашения заинтересованы в увеличении количества российских акционеров и роста их влияния в разработке среднеазиатских энергоресурсов. Появляются положительные признаки того, что администрация Путина начинает понимать, что Россия проиграет, если попытается воспрепятствовать разработке энергоресурсов в этом регионе. Ее собственный энергетический потенциал в северной части Каспийского моря и необходимость вложения огромных финансовых и технических ресурсов в разработку любого крупного месторождения в этой зоне тоже должны стать стимулами для расширения стратегического сотрудничества России с отдельными компаниями стран Трехстороннего соглашения.</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Интересы в области энергетики и широкий круг других вопросов неотделимы от предложений по созданию нового “Шелкового пути”, который соединил бы Среднюю Азию как с Европой, так и с Восточной Азией. Развитие транспортных маршрутов между Средней Азией и Европой, а также внутри региона являются задачей проектов TRACECA и INOGATE</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финансируемых ЕС. Эти проекты эаслуживают значительной большей поддержки со стороны государств ЕС и их партнеров по Трехстороннему соглашению. Развитие связей с Китаем и далее, с Кореей и Японией, также должно вызывать широкий международный интерес. </w:t>
      </w:r>
    </w:p>
    <w:p>
      <w:pPr>
        <w:pStyle w:val="Normal"/>
        <w:tabs>
          <w:tab w:val="left" w:pos="720" w:leader="none"/>
        </w:tabs>
        <w:ind w:right="-1192" w:firstLine="720"/>
        <w:jc w:val="both"/>
        <w:rPr/>
      </w:pP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Необходимо подвергнуть широкому и решительному пересмотру отношения правительств и частных энергетических компаний, работающих в этом регионе, со странами Трехстороннего соглашения.  Разработка региональных энергетических ресурсов может стать как ключом ка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удущему экономическому процветанию многих государств региона, так и – в том случае, если она будет проводиться неправильно – источником долгосрочной дестабилизации и экономического упадка. Государственный и частный сектора государств Трехстороннего соглашения должны сотрудничать друг с другом, координировать свою деятельность и стремиться способствовать тому, чтобы разработка энергоресурсов положительно влияла на экономическое и социальное развитие региона. Кроме того правительства государств Трехстороннего соглашения должны постараться сделать так, чтобы деятельность международных финансовых учреждений соответствовала достижению этих задач.</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spacing w:before="0" w:after="0"/>
        <w:ind w:right="-1192" w:firstLine="720"/>
        <w:rPr/>
      </w:pPr>
      <w:r>
        <w:rPr>
          <w:rFonts w:eastAsia="TIMES NEW ROMAN CYR;Times New Roman" w:cs="TIMES NEW ROMAN CYR;Times New Roman" w:ascii="TIMES NEW ROMAN CYR;Times New Roman" w:hAnsi="TIMES NEW ROMAN CYR;Times New Roman"/>
          <w:sz w:val="24"/>
          <w:szCs w:val="24"/>
          <w:lang w:val="ru-RU"/>
        </w:rPr>
        <w:t>Е. Заключение</w:t>
      </w:r>
      <w:r>
        <w:rPr>
          <w:sz w:val="24"/>
          <w:szCs w:val="24"/>
        </w:rPr>
        <w:t>.</w:t>
      </w:r>
    </w:p>
    <w:p>
      <w:pPr>
        <w:pStyle w:val="Normal"/>
        <w:ind w:right="-1192" w:firstLine="720"/>
        <w:jc w:val="both"/>
        <w:rPr>
          <w:sz w:val="24"/>
          <w:szCs w:val="24"/>
        </w:rPr>
      </w:pPr>
      <w:r>
        <w:rPr>
          <w:sz w:val="24"/>
          <w:szCs w:val="24"/>
        </w:rPr>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акая политика, даже если она будет проводиться всерьез, все-таки не станет основным фактором, определяющим ситуацию в Средней Азии. Будущее региона находится в руках местных сил, а не стран Трехстороннего соглашения. Но политика стран Трехстороннего соглашения может ускорить процесс политической и экономической интеграции региона в окружающий мир. Они могут внести свой вклад в создание структур сотрудничества и механизмов межгосударственных отношений. Они могут помочь в создании прочной экономической базы для долгосрочного процветания и в предотвращении тенденций, угрожающих привести к экономическому и социальному распаду. Причиной такого подхода стран Трехстороннего соглашения являются не какие-то жизненно важные краткосрочные интересы в регионе, а долгосрочные тенденции, что делает этот подход благоразумным и недорогостоящим. Авторы данного исследования надеются, что правительства государств Трехстороннего соглашения поймут, что у них есть возможность предоставить свою помощь для установления долгосрочной стабильности и проведения положительных изменений в Средней Азии, и воспользуются ей. </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3"/>
        <w:spacing w:before="0" w:after="0"/>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чания.</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1: Введение.</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7740" w:leader="none"/>
        </w:tabs>
        <w:ind w:right="-1192" w:firstLine="720"/>
        <w:jc w:val="both"/>
        <w:rPr/>
      </w:pPr>
      <w:r>
        <w:rPr>
          <w:sz w:val="24"/>
          <w:szCs w:val="24"/>
          <w:lang w:val="en-US"/>
        </w:rPr>
        <w:t xml:space="preserve">1. Terry Koonce, "Caspian Energy Infrastructures: Past, Present, &amp; Future," </w:t>
      </w:r>
      <w:r>
        <w:rPr>
          <w:i/>
          <w:iCs/>
          <w:sz w:val="24"/>
          <w:szCs w:val="24"/>
          <w:lang w:val="en-US"/>
        </w:rPr>
        <w:t>The Cyber-Caravan,</w:t>
      </w:r>
      <w:r>
        <w:rPr>
          <w:sz w:val="24"/>
          <w:szCs w:val="24"/>
          <w:lang w:val="en-US"/>
        </w:rPr>
        <w:t xml:space="preserve"> 18 February 1998. </w:t>
      </w:r>
      <w:r>
        <w:rPr>
          <w:rFonts w:eastAsia="TIMES NEW ROMAN CYR;Times New Roman" w:cs="TIMES NEW ROMAN CYR;Times New Roman" w:ascii="TIMES NEW ROMAN CYR;Times New Roman" w:hAnsi="TIMES NEW ROMAN CYR;Times New Roman"/>
          <w:sz w:val="24"/>
          <w:szCs w:val="24"/>
        </w:rPr>
        <w:t xml:space="preserve">Кунс в то время занимал пост президента </w:t>
      </w:r>
      <w:r>
        <w:rPr>
          <w:sz w:val="24"/>
          <w:szCs w:val="24"/>
          <w:lang w:val="en-US"/>
        </w:rPr>
        <w:t>President</w:t>
      </w:r>
      <w:r>
        <w:rPr>
          <w:sz w:val="24"/>
          <w:szCs w:val="24"/>
        </w:rPr>
        <w:t xml:space="preserve"> </w:t>
      </w:r>
      <w:r>
        <w:rPr>
          <w:sz w:val="24"/>
          <w:szCs w:val="24"/>
          <w:lang w:val="en-US"/>
        </w:rPr>
        <w:t>of</w:t>
      </w:r>
      <w:r>
        <w:rPr>
          <w:sz w:val="24"/>
          <w:szCs w:val="24"/>
        </w:rPr>
        <w:t xml:space="preserve"> </w:t>
      </w:r>
      <w:r>
        <w:rPr>
          <w:sz w:val="24"/>
          <w:szCs w:val="24"/>
          <w:lang w:val="en-US"/>
        </w:rPr>
        <w:t>Exxon</w:t>
      </w:r>
      <w:r>
        <w:rPr>
          <w:sz w:val="24"/>
          <w:szCs w:val="24"/>
        </w:rPr>
        <w:t xml:space="preserve"> </w:t>
      </w:r>
      <w:r>
        <w:rPr>
          <w:sz w:val="24"/>
          <w:szCs w:val="24"/>
          <w:lang w:val="en-US"/>
        </w:rPr>
        <w:t>Ventures</w:t>
      </w:r>
      <w:r>
        <w:rPr>
          <w:sz w:val="24"/>
          <w:szCs w:val="24"/>
        </w:rPr>
        <w:t xml:space="preserve"> (</w:t>
      </w:r>
      <w:r>
        <w:rPr>
          <w:sz w:val="24"/>
          <w:szCs w:val="24"/>
          <w:lang w:val="en-US"/>
        </w:rPr>
        <w:t>CIS</w:t>
      </w:r>
      <w:r>
        <w:rPr>
          <w:sz w:val="24"/>
          <w:szCs w:val="24"/>
        </w:rPr>
        <w:t xml:space="preserve">) </w:t>
      </w:r>
      <w:r>
        <w:rPr>
          <w:sz w:val="24"/>
          <w:szCs w:val="24"/>
          <w:lang w:val="en-US"/>
        </w:rPr>
        <w:t>Inc</w:t>
      </w:r>
      <w:r>
        <w:rPr>
          <w:sz w:val="24"/>
          <w:szCs w:val="24"/>
        </w:rPr>
        <w:t xml:space="preserve">. </w:t>
      </w:r>
      <w:r>
        <w:rPr>
          <w:sz w:val="24"/>
          <w:szCs w:val="24"/>
          <w:lang w:val="en-US"/>
        </w:rPr>
        <w:t>“</w:t>
      </w:r>
      <w:r>
        <w:rPr>
          <w:i/>
          <w:iCs/>
          <w:sz w:val="24"/>
          <w:szCs w:val="24"/>
          <w:lang w:val="en-US"/>
        </w:rPr>
        <w:t>The</w:t>
      </w:r>
      <w:r>
        <w:rPr>
          <w:i/>
          <w:iCs/>
          <w:sz w:val="24"/>
          <w:szCs w:val="24"/>
        </w:rPr>
        <w:t xml:space="preserve"> </w:t>
      </w:r>
      <w:r>
        <w:rPr>
          <w:i/>
          <w:iCs/>
          <w:sz w:val="24"/>
          <w:szCs w:val="24"/>
          <w:lang w:val="en-US"/>
        </w:rPr>
        <w:t>Cyber</w:t>
      </w:r>
      <w:r>
        <w:rPr>
          <w:i/>
          <w:iCs/>
          <w:sz w:val="24"/>
          <w:szCs w:val="24"/>
        </w:rPr>
        <w:t>-</w:t>
      </w:r>
      <w:r>
        <w:rPr>
          <w:i/>
          <w:iCs/>
          <w:sz w:val="24"/>
          <w:szCs w:val="24"/>
          <w:lang w:val="en-US"/>
        </w:rPr>
        <w:t>Caravan”</w:t>
      </w:r>
      <w:r>
        <w:rPr>
          <w:rFonts w:eastAsia="TIMES NEW ROMAN CYR;Times New Roman" w:cs="TIMES NEW ROMAN CYR;Times New Roman" w:ascii="TIMES NEW ROMAN CYR;Times New Roman" w:hAnsi="TIMES NEW ROMAN CYR;Times New Roman"/>
          <w:sz w:val="24"/>
          <w:szCs w:val="24"/>
        </w:rPr>
        <w:t xml:space="preserve"> опубликована в Интернете вашингтонским Институтом Средней Азии и Кавказа, </w:t>
      </w:r>
      <w:r>
        <w:rPr>
          <w:sz w:val="24"/>
          <w:szCs w:val="24"/>
          <w:lang w:val="en-US"/>
        </w:rPr>
        <w:t>www</w:t>
      </w:r>
      <w:r>
        <w:rPr>
          <w:sz w:val="24"/>
          <w:szCs w:val="24"/>
        </w:rPr>
        <w:t>.</w:t>
      </w:r>
      <w:r>
        <w:rPr>
          <w:sz w:val="24"/>
          <w:szCs w:val="24"/>
          <w:lang w:val="en-US"/>
        </w:rPr>
        <w:t>cacianalyst</w:t>
      </w:r>
      <w:r>
        <w:rPr>
          <w:sz w:val="24"/>
          <w:szCs w:val="24"/>
        </w:rPr>
        <w:t>.</w:t>
      </w:r>
      <w:r>
        <w:rPr>
          <w:sz w:val="24"/>
          <w:szCs w:val="24"/>
          <w:lang w:val="en-US"/>
        </w:rPr>
        <w:t>org</w:t>
      </w:r>
      <w:r>
        <w:rPr>
          <w:sz w:val="24"/>
          <w:szCs w:val="24"/>
        </w:rPr>
        <w:t>.</w:t>
      </w:r>
    </w:p>
    <w:p>
      <w:pPr>
        <w:pStyle w:val="Normal"/>
        <w:ind w:right="-1192" w:firstLine="720"/>
        <w:jc w:val="both"/>
        <w:rPr/>
      </w:pPr>
      <w:r>
        <w:rPr>
          <w:sz w:val="24"/>
          <w:szCs w:val="24"/>
          <w:lang w:val="en-US"/>
        </w:rPr>
        <w:t xml:space="preserve">2. Hilary McCutcheon and Richard Olson, "Risk Management, Financing Availability Keys to Winning in Caspian Region," </w:t>
      </w:r>
      <w:r>
        <w:rPr>
          <w:i/>
          <w:iCs/>
          <w:sz w:val="24"/>
          <w:szCs w:val="24"/>
          <w:lang w:val="en-US"/>
        </w:rPr>
        <w:t>Oil</w:t>
      </w:r>
      <w:r>
        <w:rPr>
          <w:sz w:val="24"/>
          <w:szCs w:val="24"/>
          <w:lang w:val="en-US"/>
        </w:rPr>
        <w:t xml:space="preserve"> &amp; </w:t>
      </w:r>
      <w:r>
        <w:rPr>
          <w:i/>
          <w:iCs/>
          <w:sz w:val="24"/>
          <w:szCs w:val="24"/>
          <w:lang w:val="en-US"/>
        </w:rPr>
        <w:t>Gas Journal,</w:t>
      </w:r>
      <w:r>
        <w:rPr>
          <w:rFonts w:eastAsia="TIMES NEW ROMAN CYR;Times New Roman" w:cs="TIMES NEW ROMAN CYR;Times New Roman" w:ascii="TIMES NEW ROMAN CYR;Times New Roman" w:hAnsi="TIMES NEW ROMAN CYR;Times New Roman"/>
          <w:sz w:val="24"/>
          <w:szCs w:val="24"/>
          <w:lang w:val="en-US"/>
        </w:rPr>
        <w:t xml:space="preserve"> 24 июля 2000; Hilary McCutcheon and Richard Olso</w:t>
      </w:r>
      <w:r>
        <w:rPr>
          <w:sz w:val="24"/>
          <w:szCs w:val="24"/>
          <w:lang w:val="en-US"/>
        </w:rPr>
        <w:t xml:space="preserve">n, "Coming to Terms with Risk in Caspian Region Yields More Realistic Production, Investment Outlook," </w:t>
      </w:r>
      <w:r>
        <w:rPr>
          <w:i/>
          <w:iCs/>
          <w:sz w:val="24"/>
          <w:szCs w:val="24"/>
          <w:lang w:val="en-US"/>
        </w:rPr>
        <w:t>Oil E Gas Journal,</w:t>
      </w:r>
      <w:r>
        <w:rPr>
          <w:rFonts w:eastAsia="TIMES NEW ROMAN CYR;Times New Roman" w:cs="TIMES NEW ROMAN CYR;Times New Roman" w:ascii="TIMES NEW ROMAN CYR;Times New Roman" w:hAnsi="TIMES NEW ROMAN CYR;Times New Roman"/>
          <w:sz w:val="24"/>
          <w:szCs w:val="24"/>
          <w:lang w:val="en-US"/>
        </w:rPr>
        <w:t xml:space="preserve"> 21 августа 2000. </w:t>
      </w:r>
      <w:r>
        <w:rPr>
          <w:rFonts w:eastAsia="TIMES NEW ROMAN CYR;Times New Roman" w:cs="TIMES NEW ROMAN CYR;Times New Roman" w:ascii="TIMES NEW ROMAN CYR;Times New Roman" w:hAnsi="TIMES NEW ROMAN CYR;Times New Roman"/>
          <w:sz w:val="24"/>
          <w:szCs w:val="24"/>
        </w:rPr>
        <w:t>Катчен и Олсон работают в Wood Mackenzie. Эта эдинбургская консалтинговая фирма, дочерняя компания Deutsche Bank, проводила исследования в области геологоразведки и разработки месторождений в регионе Каспийского моря. Анализ не включал в себя российский и иранский сектора. В текущем году Lukoil сообщил об открытии в российском секторе Каспийского моря месторождения, резервы которого по оценкам составляют 2 млрд. баррелей.</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Koonce, цитируемое произведение.</w:t>
      </w:r>
    </w:p>
    <w:p>
      <w:pPr>
        <w:pStyle w:val="Normal"/>
        <w:ind w:right="-1192" w:firstLine="720"/>
        <w:jc w:val="both"/>
        <w:rPr/>
      </w:pPr>
      <w:r>
        <w:rPr>
          <w:sz w:val="24"/>
          <w:szCs w:val="24"/>
          <w:lang w:val="en-US"/>
        </w:rPr>
        <w:t xml:space="preserve">4. </w:t>
      </w:r>
      <w:r>
        <w:rPr>
          <w:rFonts w:eastAsia="TIMES NEW ROMAN CYR;Times New Roman" w:cs="TIMES NEW ROMAN CYR;Times New Roman" w:ascii="TIMES NEW ROMAN CYR;Times New Roman" w:hAnsi="TIMES NEW ROMAN CYR;Times New Roman"/>
          <w:sz w:val="24"/>
          <w:szCs w:val="24"/>
        </w:rPr>
        <w:t>Там</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же</w:t>
      </w:r>
      <w:r>
        <w:rPr>
          <w:sz w:val="24"/>
          <w:szCs w:val="24"/>
          <w:lang w:val="en-US"/>
        </w:rPr>
        <w:t>.</w:t>
      </w:r>
    </w:p>
    <w:p>
      <w:pPr>
        <w:pStyle w:val="Normal"/>
        <w:ind w:right="-1192" w:firstLine="720"/>
        <w:jc w:val="both"/>
        <w:rPr/>
      </w:pPr>
      <w:r>
        <w:rPr>
          <w:sz w:val="24"/>
          <w:szCs w:val="24"/>
          <w:lang w:val="en-US"/>
        </w:rPr>
        <w:t xml:space="preserve">5. J. Robinson West and Julia Nanay, "Caspian Sea Infrastructure Projects," </w:t>
      </w:r>
      <w:r>
        <w:rPr>
          <w:i/>
          <w:iCs/>
          <w:sz w:val="24"/>
          <w:szCs w:val="24"/>
          <w:lang w:val="en-US"/>
        </w:rPr>
        <w:t>Middle East Policy,</w:t>
      </w:r>
      <w:r>
        <w:rPr>
          <w:sz w:val="24"/>
          <w:szCs w:val="24"/>
          <w:lang w:val="en-US"/>
        </w:rPr>
        <w:t xml:space="preserve"> VII, no. 3 (2000): 114. </w:t>
      </w:r>
      <w:r>
        <w:rPr>
          <w:rFonts w:eastAsia="TIMES NEW ROMAN CYR;Times New Roman" w:cs="TIMES NEW ROMAN CYR;Times New Roman" w:ascii="TIMES NEW ROMAN CYR;Times New Roman" w:hAnsi="TIMES NEW ROMAN CYR;Times New Roman"/>
          <w:sz w:val="24"/>
          <w:szCs w:val="24"/>
        </w:rPr>
        <w:t xml:space="preserve">Уэст занимает пост председателя вашингтонской </w:t>
      </w:r>
      <w:r>
        <w:rPr>
          <w:sz w:val="24"/>
          <w:szCs w:val="24"/>
          <w:lang w:val="en-US"/>
        </w:rPr>
        <w:t>Petroleum</w:t>
      </w:r>
      <w:r>
        <w:rPr>
          <w:sz w:val="24"/>
          <w:szCs w:val="24"/>
        </w:rPr>
        <w:t xml:space="preserve"> </w:t>
      </w:r>
      <w:r>
        <w:rPr>
          <w:sz w:val="24"/>
          <w:szCs w:val="24"/>
          <w:lang w:val="en-US"/>
        </w:rPr>
        <w:t>Finance</w:t>
      </w:r>
      <w:r>
        <w:rPr>
          <w:sz w:val="24"/>
          <w:szCs w:val="24"/>
        </w:rPr>
        <w:t xml:space="preserve"> </w:t>
      </w:r>
      <w:r>
        <w:rPr>
          <w:sz w:val="24"/>
          <w:szCs w:val="24"/>
          <w:lang w:val="en-US"/>
        </w:rPr>
        <w:t>Company</w:t>
      </w:r>
      <w:r>
        <w:rPr>
          <w:rFonts w:eastAsia="TIMES NEW ROMAN CYR;Times New Roman" w:cs="TIMES NEW ROMAN CYR;Times New Roman" w:ascii="TIMES NEW ROMAN CYR;Times New Roman" w:hAnsi="TIMES NEW ROMAN CYR;Times New Roman"/>
          <w:sz w:val="24"/>
          <w:szCs w:val="24"/>
        </w:rPr>
        <w:t>, Нэнэй – одного из ее директоров. Эта статья является текстом доклада, прочитанного Уэстом в Подкомитете по международной экономической политике, экспорту и развитию торговли Комитета по международным отношениям Сената США 12 апреля 2000.</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Там же, 114.</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Там же, 115.</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Там же, 120-121.</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Там же 113.</w:t>
      </w:r>
    </w:p>
    <w:p>
      <w:pPr>
        <w:pStyle w:val="Normal"/>
        <w:widowControl w:val="false"/>
        <w:tabs>
          <w:tab w:val="clear" w:pos="720"/>
          <w:tab w:val="left" w:pos="7740" w:leader="none"/>
        </w:tabs>
        <w:ind w:right="-1192" w:firstLine="720"/>
        <w:jc w:val="both"/>
        <w:rPr/>
      </w:pPr>
      <w:r>
        <w:rPr>
          <w:sz w:val="24"/>
          <w:szCs w:val="24"/>
          <w:lang w:val="en-US"/>
        </w:rPr>
        <w:t xml:space="preserve">10. </w:t>
      </w:r>
      <w:r>
        <w:rPr>
          <w:rFonts w:eastAsia="TIMES NEW ROMAN CYR;Times New Roman" w:cs="TIMES NEW ROMAN CYR;Times New Roman" w:ascii="TIMES NEW ROMAN CYR;Times New Roman" w:hAnsi="TIMES NEW ROMAN CYR;Times New Roman"/>
          <w:sz w:val="24"/>
          <w:szCs w:val="24"/>
        </w:rPr>
        <w:t>См</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в</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частности</w:t>
      </w:r>
      <w:r>
        <w:rPr>
          <w:sz w:val="24"/>
          <w:szCs w:val="24"/>
          <w:lang w:val="en-US"/>
        </w:rPr>
        <w:t xml:space="preserve"> "TCGP's Woes Multiply with Threat of Competing Caspian Gas Export Line," </w:t>
      </w:r>
      <w:r>
        <w:rPr>
          <w:i/>
          <w:iCs/>
          <w:sz w:val="24"/>
          <w:szCs w:val="24"/>
          <w:lang w:val="en-US"/>
        </w:rPr>
        <w:t>Oil</w:t>
      </w:r>
      <w:r>
        <w:rPr>
          <w:sz w:val="24"/>
          <w:szCs w:val="24"/>
          <w:lang w:val="en-US"/>
        </w:rPr>
        <w:t xml:space="preserve"> &amp; </w:t>
      </w:r>
      <w:r>
        <w:rPr>
          <w:i/>
          <w:iCs/>
          <w:sz w:val="24"/>
          <w:szCs w:val="24"/>
          <w:lang w:val="en-US"/>
        </w:rPr>
        <w:t>Gas Journal,</w:t>
      </w:r>
      <w:r>
        <w:rPr>
          <w:sz w:val="24"/>
          <w:szCs w:val="24"/>
          <w:lang w:val="en-US"/>
        </w:rPr>
        <w:t xml:space="preserve"> Online Story, 5 </w:t>
      </w:r>
      <w:r>
        <w:rPr>
          <w:rFonts w:eastAsia="TIMES NEW ROMAN CYR;Times New Roman" w:cs="TIMES NEW ROMAN CYR;Times New Roman" w:ascii="TIMES NEW ROMAN CYR;Times New Roman" w:hAnsi="TIMES NEW ROMAN CYR;Times New Roman"/>
          <w:sz w:val="24"/>
          <w:szCs w:val="24"/>
        </w:rPr>
        <w:t>июня</w:t>
      </w:r>
      <w:r>
        <w:rPr>
          <w:sz w:val="24"/>
          <w:szCs w:val="24"/>
          <w:lang w:val="en-US"/>
        </w:rPr>
        <w:t xml:space="preserve"> 2000.</w:t>
      </w:r>
    </w:p>
    <w:p>
      <w:pPr>
        <w:pStyle w:val="Normal"/>
        <w:widowControl w:val="false"/>
        <w:tabs>
          <w:tab w:val="clear" w:pos="720"/>
          <w:tab w:val="left" w:pos="7740" w:leader="none"/>
        </w:tabs>
        <w:ind w:right="-1192" w:firstLine="720"/>
        <w:jc w:val="both"/>
        <w:rPr/>
      </w:pPr>
      <w:r>
        <w:rPr>
          <w:sz w:val="24"/>
          <w:szCs w:val="24"/>
          <w:lang w:val="en-US"/>
        </w:rPr>
        <w:t xml:space="preserve">11. "Shell Still Keen on Trans-Caspian Gas Line," </w:t>
      </w:r>
      <w:r>
        <w:rPr>
          <w:i/>
          <w:iCs/>
          <w:sz w:val="24"/>
          <w:szCs w:val="24"/>
          <w:lang w:val="en-US"/>
        </w:rPr>
        <w:t>Oil</w:t>
      </w:r>
      <w:r>
        <w:rPr>
          <w:sz w:val="24"/>
          <w:szCs w:val="24"/>
          <w:lang w:val="en-US"/>
        </w:rPr>
        <w:t xml:space="preserve"> &amp; </w:t>
      </w:r>
      <w:r>
        <w:rPr>
          <w:i/>
          <w:iCs/>
          <w:sz w:val="24"/>
          <w:szCs w:val="24"/>
          <w:lang w:val="en-US"/>
        </w:rPr>
        <w:t>Gas Journal,</w:t>
      </w:r>
      <w:r>
        <w:rPr>
          <w:sz w:val="24"/>
          <w:szCs w:val="24"/>
          <w:lang w:val="en-US"/>
        </w:rPr>
        <w:t xml:space="preserve"> Online Story, 21 </w:t>
      </w:r>
      <w:r>
        <w:rPr>
          <w:rFonts w:eastAsia="TIMES NEW ROMAN CYR;Times New Roman" w:cs="TIMES NEW ROMAN CYR;Times New Roman" w:ascii="TIMES NEW ROMAN CYR;Times New Roman" w:hAnsi="TIMES NEW ROMAN CYR;Times New Roman"/>
          <w:sz w:val="24"/>
          <w:szCs w:val="24"/>
        </w:rPr>
        <w:t>июля</w:t>
      </w:r>
      <w:r>
        <w:rPr>
          <w:sz w:val="24"/>
          <w:szCs w:val="24"/>
          <w:lang w:val="en-US"/>
        </w:rPr>
        <w:t xml:space="preserve"> 2000.</w:t>
      </w:r>
    </w:p>
    <w:p>
      <w:pPr>
        <w:pStyle w:val="Normal"/>
        <w:ind w:right="-1192" w:firstLine="720"/>
        <w:jc w:val="both"/>
        <w:rPr>
          <w:sz w:val="24"/>
          <w:szCs w:val="24"/>
          <w:lang w:val="en-US"/>
        </w:rPr>
      </w:pPr>
      <w:r>
        <w:rPr>
          <w:sz w:val="24"/>
          <w:szCs w:val="24"/>
          <w:lang w:val="en-US"/>
        </w:rPr>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2: Соединенные Штаты и бассейн Каспийского моря.</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7740" w:leader="none"/>
        </w:tabs>
        <w:ind w:right="-1192" w:firstLine="720"/>
        <w:jc w:val="both"/>
        <w:rPr/>
      </w:pPr>
      <w:r>
        <w:rPr>
          <w:rFonts w:eastAsia="TIMES NEW ROMAN CYR;Times New Roman" w:cs="TIMES NEW ROMAN CYR;Times New Roman" w:ascii="TIMES NEW ROMAN CYR;Times New Roman" w:hAnsi="TIMES NEW ROMAN CYR;Times New Roman"/>
          <w:sz w:val="24"/>
          <w:szCs w:val="24"/>
        </w:rPr>
        <w:t>1. Заместитель госсекретаря Строуб Тэлботт, "</w:t>
      </w:r>
      <w:r>
        <w:rPr>
          <w:sz w:val="24"/>
          <w:szCs w:val="24"/>
          <w:lang w:val="en-US"/>
        </w:rPr>
        <w:t>A</w:t>
      </w:r>
      <w:r>
        <w:rPr>
          <w:sz w:val="24"/>
          <w:szCs w:val="24"/>
        </w:rPr>
        <w:t xml:space="preserve"> </w:t>
      </w:r>
      <w:r>
        <w:rPr>
          <w:sz w:val="24"/>
          <w:szCs w:val="24"/>
          <w:lang w:val="en-US"/>
        </w:rPr>
        <w:t>Farewell</w:t>
      </w:r>
      <w:r>
        <w:rPr>
          <w:sz w:val="24"/>
          <w:szCs w:val="24"/>
        </w:rPr>
        <w:t xml:space="preserve"> </w:t>
      </w:r>
      <w:r>
        <w:rPr>
          <w:sz w:val="24"/>
          <w:szCs w:val="24"/>
          <w:lang w:val="en-US"/>
        </w:rPr>
        <w:t>to</w:t>
      </w:r>
      <w:r>
        <w:rPr>
          <w:sz w:val="24"/>
          <w:szCs w:val="24"/>
        </w:rPr>
        <w:t xml:space="preserve"> </w:t>
      </w:r>
      <w:r>
        <w:rPr>
          <w:sz w:val="24"/>
          <w:szCs w:val="24"/>
          <w:lang w:val="en-US"/>
        </w:rPr>
        <w:t>Flashman</w:t>
      </w:r>
      <w:r>
        <w:rPr>
          <w:sz w:val="24"/>
          <w:szCs w:val="24"/>
        </w:rPr>
        <w:t xml:space="preserve">: </w:t>
      </w:r>
      <w:r>
        <w:rPr>
          <w:sz w:val="24"/>
          <w:szCs w:val="24"/>
          <w:lang w:val="en-US"/>
        </w:rPr>
        <w:t>American</w:t>
      </w:r>
      <w:r>
        <w:rPr>
          <w:sz w:val="24"/>
          <w:szCs w:val="24"/>
        </w:rPr>
        <w:t xml:space="preserve"> </w:t>
      </w:r>
      <w:r>
        <w:rPr>
          <w:sz w:val="24"/>
          <w:szCs w:val="24"/>
          <w:lang w:val="en-US"/>
        </w:rPr>
        <w:t>Policy</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Caucasus</w:t>
      </w:r>
      <w:r>
        <w:rPr>
          <w:sz w:val="24"/>
          <w:szCs w:val="24"/>
        </w:rPr>
        <w:t xml:space="preserve"> </w:t>
      </w:r>
      <w:r>
        <w:rPr>
          <w:sz w:val="24"/>
          <w:szCs w:val="24"/>
          <w:lang w:val="en-US"/>
        </w:rPr>
        <w:t>and</w:t>
      </w:r>
      <w:r>
        <w:rPr>
          <w:sz w:val="24"/>
          <w:szCs w:val="24"/>
        </w:rPr>
        <w:t xml:space="preserve"> </w:t>
      </w:r>
      <w:r>
        <w:rPr>
          <w:sz w:val="24"/>
          <w:szCs w:val="24"/>
          <w:lang w:val="en-US"/>
        </w:rPr>
        <w:t>Central</w:t>
      </w:r>
      <w:r>
        <w:rPr>
          <w:sz w:val="24"/>
          <w:szCs w:val="24"/>
        </w:rPr>
        <w:t xml:space="preserve"> </w:t>
      </w:r>
      <w:r>
        <w:rPr>
          <w:sz w:val="24"/>
          <w:szCs w:val="24"/>
          <w:lang w:val="en-US"/>
        </w:rPr>
        <w:t>Asia</w:t>
      </w:r>
      <w:r>
        <w:rPr>
          <w:rFonts w:eastAsia="TIMES NEW ROMAN CYR;Times New Roman" w:cs="TIMES NEW ROMAN CYR;Times New Roman" w:ascii="TIMES NEW ROMAN CYR;Times New Roman" w:hAnsi="TIMES NEW ROMAN CYR;Times New Roman"/>
          <w:sz w:val="24"/>
          <w:szCs w:val="24"/>
        </w:rPr>
        <w:t>", текст выступления в Институте Средней Азии и Кавказа в Школе Ницше современных международных исследований Университета Джона Хопкинса, Вашингтон, 21 июля 1997 г.</w:t>
      </w:r>
    </w:p>
    <w:p>
      <w:pPr>
        <w:pStyle w:val="Normal"/>
        <w:widowControl w:val="false"/>
        <w:tabs>
          <w:tab w:val="clear" w:pos="720"/>
          <w:tab w:val="left" w:pos="7740" w:leader="none"/>
        </w:tabs>
        <w:ind w:right="-1192" w:firstLine="720"/>
        <w:jc w:val="both"/>
        <w:rPr/>
      </w:pPr>
      <w:r>
        <w:rPr>
          <w:sz w:val="24"/>
          <w:szCs w:val="24"/>
          <w:lang w:val="en-US"/>
        </w:rPr>
        <w:t xml:space="preserve">2.  Laurent Ruseckas, "State of the Field Report: Energy and Politics in Central Asia and the Caucasus," </w:t>
      </w:r>
      <w:r>
        <w:rPr>
          <w:i/>
          <w:iCs/>
          <w:sz w:val="24"/>
          <w:szCs w:val="24"/>
          <w:lang w:val="en-US"/>
        </w:rPr>
        <w:t>Access Asia Review</w:t>
      </w:r>
      <w:r>
        <w:rPr>
          <w:sz w:val="24"/>
          <w:szCs w:val="24"/>
          <w:lang w:val="en-US"/>
        </w:rPr>
        <w:t xml:space="preserve"> 1, no. 2 (1998): 41-84.</w:t>
      </w:r>
    </w:p>
    <w:p>
      <w:pPr>
        <w:pStyle w:val="Normal"/>
        <w:widowControl w:val="false"/>
        <w:tabs>
          <w:tab w:val="clear" w:pos="720"/>
          <w:tab w:val="left" w:pos="7740" w:leader="none"/>
        </w:tabs>
        <w:ind w:right="-1192" w:firstLine="720"/>
        <w:jc w:val="both"/>
        <w:rPr/>
      </w:pPr>
      <w:r>
        <w:rPr>
          <w:sz w:val="24"/>
          <w:szCs w:val="24"/>
        </w:rPr>
        <w:t xml:space="preserve">3. </w:t>
      </w:r>
      <w:r>
        <w:rPr>
          <w:sz w:val="24"/>
          <w:szCs w:val="24"/>
          <w:lang w:val="en-US"/>
        </w:rPr>
        <w:t>Talbott</w:t>
      </w:r>
      <w:r>
        <w:rPr>
          <w:rFonts w:eastAsia="TIMES NEW ROMAN CYR;Times New Roman" w:cs="TIMES NEW ROMAN CYR;Times New Roman" w:ascii="TIMES NEW ROMAN CYR;Times New Roman" w:hAnsi="TIMES NEW ROMAN CYR;Times New Roman"/>
          <w:sz w:val="24"/>
          <w:szCs w:val="24"/>
        </w:rPr>
        <w:t xml:space="preserve">, цитируемое произведение; </w:t>
      </w:r>
      <w:r>
        <w:rPr>
          <w:sz w:val="24"/>
          <w:szCs w:val="24"/>
          <w:lang w:val="en-US"/>
        </w:rPr>
        <w:t>Stephen</w:t>
      </w:r>
      <w:r>
        <w:rPr>
          <w:sz w:val="24"/>
          <w:szCs w:val="24"/>
        </w:rPr>
        <w:t xml:space="preserve"> </w:t>
      </w:r>
      <w:r>
        <w:rPr>
          <w:sz w:val="24"/>
          <w:szCs w:val="24"/>
          <w:lang w:val="en-US"/>
        </w:rPr>
        <w:t>Sestanovich</w:t>
      </w:r>
      <w:r>
        <w:rPr>
          <w:rFonts w:eastAsia="TIMES NEW ROMAN CYR;Times New Roman" w:cs="TIMES NEW ROMAN CYR;Times New Roman" w:ascii="TIMES NEW ROMAN CYR;Times New Roman" w:hAnsi="TIMES NEW ROMAN CYR;Times New Roman"/>
          <w:sz w:val="24"/>
          <w:szCs w:val="24"/>
        </w:rPr>
        <w:t>, выступление в Комитете по международным отношениям палаты представителей, 30 апреля 1998.</w:t>
      </w:r>
    </w:p>
    <w:p>
      <w:pPr>
        <w:pStyle w:val="Normal"/>
        <w:ind w:right="-1192" w:firstLine="720"/>
        <w:jc w:val="both"/>
        <w:rPr/>
      </w:pPr>
      <w:r>
        <w:rPr>
          <w:sz w:val="24"/>
          <w:szCs w:val="24"/>
          <w:lang w:val="en-US"/>
        </w:rPr>
        <w:t xml:space="preserve">4.  Martha Brill Olcott, "The Caspian's False Promise," </w:t>
      </w:r>
      <w:r>
        <w:rPr>
          <w:i/>
          <w:iCs/>
          <w:sz w:val="24"/>
          <w:szCs w:val="24"/>
          <w:lang w:val="en-US"/>
        </w:rPr>
        <w:t>Foreign Policy</w:t>
      </w:r>
      <w:r>
        <w:rPr>
          <w:sz w:val="24"/>
          <w:szCs w:val="24"/>
          <w:lang w:val="en-US"/>
        </w:rPr>
        <w:t xml:space="preserve"> 111 (Summer 1998): 101.</w:t>
      </w:r>
    </w:p>
    <w:p>
      <w:pPr>
        <w:pStyle w:val="Normal"/>
        <w:widowControl w:val="false"/>
        <w:tabs>
          <w:tab w:val="clear" w:pos="720"/>
          <w:tab w:val="left" w:pos="7740" w:leader="none"/>
        </w:tabs>
        <w:ind w:right="-1192" w:firstLine="720"/>
        <w:jc w:val="both"/>
        <w:rPr/>
      </w:pPr>
      <w:r>
        <w:rPr>
          <w:sz w:val="24"/>
          <w:szCs w:val="24"/>
          <w:lang w:val="en-US"/>
        </w:rPr>
        <w:t xml:space="preserve">5. </w:t>
      </w:r>
      <w:r>
        <w:rPr>
          <w:rFonts w:eastAsia="TIMES NEW ROMAN CYR;Times New Roman" w:cs="TIMES NEW ROMAN CYR;Times New Roman" w:ascii="TIMES NEW ROMAN CYR;Times New Roman" w:hAnsi="TIMES NEW ROMAN CYR;Times New Roman"/>
          <w:sz w:val="24"/>
          <w:szCs w:val="24"/>
        </w:rPr>
        <w:t>Международный</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валютный</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фонд</w:t>
      </w:r>
      <w:r>
        <w:rPr>
          <w:sz w:val="24"/>
          <w:szCs w:val="24"/>
          <w:lang w:val="en-US"/>
        </w:rPr>
        <w:t xml:space="preserve">, </w:t>
      </w:r>
      <w:r>
        <w:rPr>
          <w:i/>
          <w:iCs/>
          <w:sz w:val="24"/>
          <w:szCs w:val="24"/>
          <w:lang w:val="en-US"/>
        </w:rPr>
        <w:t>Republic of Kazakhstan: Recent Economic Developments,</w:t>
      </w:r>
      <w:r>
        <w:rPr>
          <w:sz w:val="24"/>
          <w:szCs w:val="24"/>
          <w:lang w:val="en-US"/>
        </w:rPr>
        <w:t xml:space="preserve"> IMF Staff Country Report No. 98/84 (</w:t>
      </w:r>
      <w:r>
        <w:rPr>
          <w:rFonts w:eastAsia="TIMES NEW ROMAN CYR;Times New Roman" w:cs="TIMES NEW ROMAN CYR;Times New Roman" w:ascii="TIMES NEW ROMAN CYR;Times New Roman" w:hAnsi="TIMES NEW ROMAN CYR;Times New Roman"/>
          <w:sz w:val="24"/>
          <w:szCs w:val="24"/>
        </w:rPr>
        <w:t>Август</w:t>
      </w:r>
      <w:r>
        <w:rPr>
          <w:sz w:val="24"/>
          <w:szCs w:val="24"/>
          <w:lang w:val="en-US"/>
        </w:rPr>
        <w:t xml:space="preserve"> 1998): 26,63.</w:t>
      </w:r>
    </w:p>
    <w:p>
      <w:pPr>
        <w:pStyle w:val="Normal"/>
        <w:widowControl w:val="false"/>
        <w:tabs>
          <w:tab w:val="clear" w:pos="720"/>
          <w:tab w:val="left" w:pos="7740" w:leader="none"/>
        </w:tabs>
        <w:ind w:right="-1192" w:firstLine="720"/>
        <w:jc w:val="both"/>
        <w:rPr>
          <w:sz w:val="24"/>
          <w:szCs w:val="24"/>
          <w:lang w:val="en-US"/>
        </w:rPr>
      </w:pPr>
      <w:r>
        <w:rPr>
          <w:sz w:val="24"/>
          <w:szCs w:val="24"/>
          <w:lang w:val="en-US"/>
        </w:rPr>
        <w:t>6. USAID Congressional presentation, www.info.usaid.gov/pubs/ cp2000/eni/kazak.html.</w:t>
      </w:r>
    </w:p>
    <w:p>
      <w:pPr>
        <w:pStyle w:val="Normal"/>
        <w:widowControl w:val="false"/>
        <w:tabs>
          <w:tab w:val="clear" w:pos="720"/>
          <w:tab w:val="left" w:pos="7740" w:leader="none"/>
        </w:tabs>
        <w:ind w:right="-1192" w:firstLine="720"/>
        <w:jc w:val="both"/>
        <w:rPr/>
      </w:pPr>
      <w:r>
        <w:rPr>
          <w:sz w:val="24"/>
          <w:szCs w:val="24"/>
          <w:lang w:val="en-US"/>
        </w:rPr>
        <w:t xml:space="preserve">7. </w:t>
      </w:r>
      <w:r>
        <w:rPr>
          <w:i/>
          <w:iCs/>
          <w:sz w:val="24"/>
          <w:szCs w:val="24"/>
          <w:lang w:val="en-US"/>
        </w:rPr>
        <w:t>The Cyber-Caravan,</w:t>
      </w:r>
      <w:r>
        <w:rPr>
          <w:rFonts w:eastAsia="TIMES NEW ROMAN CYR;Times New Roman" w:cs="TIMES NEW ROMAN CYR;Times New Roman" w:ascii="TIMES NEW ROMAN CYR;Times New Roman" w:hAnsi="TIMES NEW ROMAN CYR;Times New Roman"/>
          <w:sz w:val="24"/>
          <w:szCs w:val="24"/>
          <w:lang w:val="en-US"/>
        </w:rPr>
        <w:t xml:space="preserve"> 25 января 1999.</w:t>
      </w:r>
    </w:p>
    <w:p>
      <w:pPr>
        <w:pStyle w:val="Normal"/>
        <w:ind w:right="-1192" w:firstLine="720"/>
        <w:jc w:val="both"/>
        <w:rPr/>
      </w:pPr>
      <w:r>
        <w:rPr>
          <w:sz w:val="24"/>
          <w:szCs w:val="24"/>
          <w:lang w:val="en-US"/>
        </w:rPr>
        <w:t xml:space="preserve">8. </w:t>
      </w:r>
      <w:r>
        <w:rPr>
          <w:rFonts w:eastAsia="TIMES NEW ROMAN CYR;Times New Roman" w:cs="TIMES NEW ROMAN CYR;Times New Roman" w:ascii="TIMES NEW ROMAN CYR;Times New Roman" w:hAnsi="TIMES NEW ROMAN CYR;Times New Roman"/>
          <w:sz w:val="24"/>
          <w:szCs w:val="24"/>
        </w:rPr>
        <w:t>Международный</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валютный</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фонд</w:t>
      </w:r>
      <w:r>
        <w:rPr>
          <w:sz w:val="24"/>
          <w:szCs w:val="24"/>
          <w:lang w:val="en-US"/>
        </w:rPr>
        <w:t xml:space="preserve">, </w:t>
      </w:r>
      <w:r>
        <w:rPr>
          <w:i/>
          <w:iCs/>
          <w:sz w:val="24"/>
          <w:szCs w:val="24"/>
          <w:lang w:val="en-US"/>
        </w:rPr>
        <w:t>Republic of Uzbekistan: Recent Economic Developments,</w:t>
      </w:r>
      <w:r>
        <w:rPr>
          <w:sz w:val="24"/>
          <w:szCs w:val="24"/>
          <w:lang w:val="en-US"/>
        </w:rPr>
        <w:t xml:space="preserve"> IMF Staff Country Report No. 98/116 (October 1998): 13. </w:t>
      </w:r>
      <w:r>
        <w:rPr>
          <w:rFonts w:eastAsia="TIMES NEW ROMAN CYR;Times New Roman" w:cs="TIMES NEW ROMAN CYR;Times New Roman" w:ascii="TIMES NEW ROMAN CYR;Times New Roman" w:hAnsi="TIMES NEW ROMAN CYR;Times New Roman"/>
          <w:sz w:val="24"/>
          <w:szCs w:val="24"/>
        </w:rPr>
        <w:t>Внимательный читатель заметит, что данные по FDI (прямым иностранным инвестициям) для Узбекистана значительно выше тех, что представлены в таблице 1-3. Как сообщается в соответствующем примечании к докладу МВФ, оценку прямых иностранных инвестиций сложно провести с достаточной степенью уверенности. В примечании упомянуты более низкие данные ЕБРР, соответствующие тем, что представлены в Таблице 1-3.</w:t>
      </w:r>
    </w:p>
    <w:p>
      <w:pPr>
        <w:pStyle w:val="Normal"/>
        <w:widowControl w:val="false"/>
        <w:tabs>
          <w:tab w:val="clear" w:pos="720"/>
          <w:tab w:val="left" w:pos="7740" w:leader="none"/>
        </w:tabs>
        <w:ind w:right="-1192" w:firstLine="720"/>
        <w:jc w:val="both"/>
        <w:rPr/>
      </w:pPr>
      <w:r>
        <w:rPr>
          <w:sz w:val="24"/>
          <w:szCs w:val="24"/>
        </w:rPr>
        <w:t xml:space="preserve">9. </w:t>
      </w:r>
      <w:r>
        <w:rPr>
          <w:sz w:val="24"/>
          <w:szCs w:val="24"/>
          <w:lang w:val="en-US"/>
        </w:rPr>
        <w:t>Sestanovich</w:t>
      </w:r>
      <w:r>
        <w:rPr>
          <w:rFonts w:eastAsia="TIMES NEW ROMAN CYR;Times New Roman" w:cs="TIMES NEW ROMAN CYR;Times New Roman" w:ascii="TIMES NEW ROMAN CYR;Times New Roman" w:hAnsi="TIMES NEW ROMAN CYR;Times New Roman"/>
          <w:sz w:val="24"/>
          <w:szCs w:val="24"/>
        </w:rPr>
        <w:t>, цитируемое произведение.; интервью с бывшими наблюдателями ОБСЕ и ООН в Грузии.</w:t>
      </w:r>
    </w:p>
    <w:p>
      <w:pPr>
        <w:pStyle w:val="Normal"/>
        <w:widowControl w:val="false"/>
        <w:tabs>
          <w:tab w:val="clear" w:pos="720"/>
          <w:tab w:val="left" w:pos="7740" w:leader="none"/>
        </w:tabs>
        <w:ind w:right="-1192" w:firstLine="720"/>
        <w:jc w:val="both"/>
        <w:rPr/>
      </w:pPr>
      <w:r>
        <w:rPr>
          <w:sz w:val="24"/>
          <w:szCs w:val="24"/>
          <w:lang w:val="en-US"/>
        </w:rPr>
        <w:t xml:space="preserve">10. </w:t>
      </w:r>
      <w:r>
        <w:rPr>
          <w:i/>
          <w:iCs/>
          <w:sz w:val="24"/>
          <w:szCs w:val="24"/>
          <w:lang w:val="en-US"/>
        </w:rPr>
        <w:t>The Cyber-Caravan,</w:t>
      </w:r>
      <w:r>
        <w:rPr>
          <w:sz w:val="24"/>
          <w:szCs w:val="24"/>
          <w:lang w:val="en-US"/>
        </w:rPr>
        <w:t xml:space="preserve"> 25 </w:t>
      </w:r>
      <w:r>
        <w:rPr>
          <w:rFonts w:eastAsia="TIMES NEW ROMAN CYR;Times New Roman" w:cs="TIMES NEW ROMAN CYR;Times New Roman" w:ascii="TIMES NEW ROMAN CYR;Times New Roman" w:hAnsi="TIMES NEW ROMAN CYR;Times New Roman"/>
          <w:sz w:val="24"/>
          <w:szCs w:val="24"/>
        </w:rPr>
        <w:t>января</w:t>
      </w:r>
      <w:r>
        <w:rPr>
          <w:sz w:val="24"/>
          <w:szCs w:val="24"/>
          <w:lang w:val="en-US"/>
        </w:rPr>
        <w:t xml:space="preserve"> 1999.</w:t>
      </w:r>
    </w:p>
    <w:p>
      <w:pPr>
        <w:pStyle w:val="Normal"/>
        <w:widowControl w:val="false"/>
        <w:tabs>
          <w:tab w:val="clear" w:pos="720"/>
          <w:tab w:val="left" w:pos="7740" w:leader="none"/>
        </w:tabs>
        <w:ind w:right="-1192" w:firstLine="720"/>
        <w:jc w:val="both"/>
        <w:rPr/>
      </w:pPr>
      <w:r>
        <w:rPr>
          <w:sz w:val="24"/>
          <w:szCs w:val="24"/>
        </w:rPr>
        <w:t xml:space="preserve">11. </w:t>
      </w:r>
      <w:r>
        <w:rPr>
          <w:sz w:val="24"/>
          <w:szCs w:val="24"/>
          <w:lang w:val="en-US"/>
        </w:rPr>
        <w:t>Talbott</w:t>
      </w:r>
      <w:r>
        <w:rPr>
          <w:rFonts w:eastAsia="TIMES NEW ROMAN CYR;Times New Roman" w:cs="TIMES NEW ROMAN CYR;Times New Roman" w:ascii="TIMES NEW ROMAN CYR;Times New Roman" w:hAnsi="TIMES NEW ROMAN CYR;Times New Roman"/>
          <w:sz w:val="24"/>
          <w:szCs w:val="24"/>
        </w:rPr>
        <w:t>, цитируемое произведение; интервью с послом Стивеном Сестановичем, 15 апреля 1999.</w:t>
      </w:r>
    </w:p>
    <w:p>
      <w:pPr>
        <w:pStyle w:val="Normal"/>
        <w:widowControl w:val="false"/>
        <w:tabs>
          <w:tab w:val="clear" w:pos="720"/>
          <w:tab w:val="left" w:pos="7740" w:leader="none"/>
        </w:tabs>
        <w:ind w:right="-1192" w:firstLine="720"/>
        <w:jc w:val="both"/>
        <w:rPr/>
      </w:pPr>
      <w:r>
        <w:rPr>
          <w:sz w:val="24"/>
          <w:szCs w:val="24"/>
        </w:rPr>
        <w:t xml:space="preserve">12. </w:t>
      </w:r>
      <w:r>
        <w:rPr>
          <w:sz w:val="24"/>
          <w:szCs w:val="24"/>
          <w:lang w:val="en-US"/>
        </w:rPr>
        <w:t>Stuart</w:t>
      </w:r>
      <w:r>
        <w:rPr>
          <w:sz w:val="24"/>
          <w:szCs w:val="24"/>
        </w:rPr>
        <w:t xml:space="preserve"> </w:t>
      </w:r>
      <w:r>
        <w:rPr>
          <w:sz w:val="24"/>
          <w:szCs w:val="24"/>
          <w:lang w:val="en-US"/>
        </w:rPr>
        <w:t>Eizenstat</w:t>
      </w:r>
      <w:r>
        <w:rPr>
          <w:rFonts w:eastAsia="TIMES NEW ROMAN CYR;Times New Roman" w:cs="TIMES NEW ROMAN CYR;Times New Roman" w:ascii="TIMES NEW ROMAN CYR;Times New Roman" w:hAnsi="TIMES NEW ROMAN CYR;Times New Roman"/>
          <w:sz w:val="24"/>
          <w:szCs w:val="24"/>
        </w:rPr>
        <w:t>, выступление в Подкомитете по международной экономической политике, экспорту и развитию торговли Комитета по международным отношениям Сената США, 23 октября 1997.</w:t>
      </w:r>
    </w:p>
    <w:p>
      <w:pPr>
        <w:pStyle w:val="Normal"/>
        <w:widowControl w:val="false"/>
        <w:tabs>
          <w:tab w:val="clear" w:pos="720"/>
          <w:tab w:val="left" w:pos="7740" w:leader="none"/>
        </w:tabs>
        <w:ind w:right="-1192" w:firstLine="720"/>
        <w:jc w:val="both"/>
        <w:rPr/>
      </w:pPr>
      <w:r>
        <w:rPr>
          <w:sz w:val="24"/>
          <w:szCs w:val="24"/>
        </w:rPr>
        <w:t xml:space="preserve">13. </w:t>
      </w:r>
      <w:r>
        <w:rPr>
          <w:sz w:val="24"/>
          <w:szCs w:val="24"/>
          <w:lang w:val="en-US"/>
        </w:rPr>
        <w:t>Olcott</w:t>
      </w:r>
      <w:r>
        <w:rPr>
          <w:rFonts w:eastAsia="TIMES NEW ROMAN CYR;Times New Roman" w:cs="TIMES NEW ROMAN CYR;Times New Roman" w:ascii="TIMES NEW ROMAN CYR;Times New Roman" w:hAnsi="TIMES NEW ROMAN CYR;Times New Roman"/>
          <w:sz w:val="24"/>
          <w:szCs w:val="24"/>
        </w:rPr>
        <w:t>, цитируемое произведение, 111.</w:t>
      </w:r>
    </w:p>
    <w:p>
      <w:pPr>
        <w:pStyle w:val="Normal"/>
        <w:widowControl w:val="false"/>
        <w:tabs>
          <w:tab w:val="clear" w:pos="720"/>
          <w:tab w:val="left" w:pos="7740" w:leader="none"/>
        </w:tabs>
        <w:ind w:right="-1192" w:firstLine="720"/>
        <w:jc w:val="both"/>
        <w:rPr/>
      </w:pPr>
      <w:r>
        <w:rPr>
          <w:sz w:val="24"/>
          <w:szCs w:val="24"/>
        </w:rPr>
        <w:t xml:space="preserve">14. </w:t>
      </w:r>
      <w:r>
        <w:rPr>
          <w:sz w:val="24"/>
          <w:szCs w:val="24"/>
          <w:lang w:val="en-US"/>
        </w:rPr>
        <w:t>Eizenstat</w:t>
      </w:r>
      <w:r>
        <w:rPr>
          <w:rFonts w:eastAsia="TIMES NEW ROMAN CYR;Times New Roman" w:cs="TIMES NEW ROMAN CYR;Times New Roman" w:ascii="TIMES NEW ROMAN CYR;Times New Roman" w:hAnsi="TIMES NEW ROMAN CYR;Times New Roman"/>
          <w:sz w:val="24"/>
          <w:szCs w:val="24"/>
        </w:rPr>
        <w:t>, цитируемое произведение; интервью с высокопоставленными представителями администрации, сделанные в мае 1999 и январе 2000.</w:t>
      </w:r>
    </w:p>
    <w:p>
      <w:pPr>
        <w:pStyle w:val="Normal"/>
        <w:widowControl w:val="false"/>
        <w:tabs>
          <w:tab w:val="clear" w:pos="720"/>
          <w:tab w:val="left" w:pos="7740" w:leader="none"/>
        </w:tabs>
        <w:ind w:right="-1192" w:firstLine="720"/>
        <w:jc w:val="both"/>
        <w:rPr/>
      </w:pPr>
      <w:r>
        <w:rPr>
          <w:sz w:val="24"/>
          <w:szCs w:val="24"/>
        </w:rPr>
        <w:t xml:space="preserve">15. </w:t>
      </w:r>
      <w:r>
        <w:rPr>
          <w:sz w:val="24"/>
          <w:szCs w:val="24"/>
          <w:lang w:val="en-US"/>
        </w:rPr>
        <w:t>Olcott</w:t>
      </w:r>
      <w:r>
        <w:rPr>
          <w:rFonts w:eastAsia="TIMES NEW ROMAN CYR;Times New Roman" w:cs="TIMES NEW ROMAN CYR;Times New Roman" w:ascii="TIMES NEW ROMAN CYR;Times New Roman" w:hAnsi="TIMES NEW ROMAN CYR;Times New Roman"/>
          <w:sz w:val="24"/>
          <w:szCs w:val="24"/>
        </w:rPr>
        <w:t>, цитируемое произведение, 95.</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6. Выступление в Постоянном комитете по внешней политике и международной торговли Палаты общин, 4 апреля 2000.</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7. В частности, компания Hurricane Hydrocarbons, работающая на месторождении Кумколь в центральном Казахстане и Чимкентском нефтеперерабатывающем заводе, обеспечивает свыше половины казахского рынка готовых нефтепродуктов.</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4: Европа в новой Средней Азии.</w:t>
      </w:r>
    </w:p>
    <w:p>
      <w:pPr>
        <w:pStyle w:val="Normal"/>
        <w:ind w:right="-1192" w:firstLine="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7740" w:leader="none"/>
        </w:tabs>
        <w:ind w:right="-1192" w:firstLine="720"/>
        <w:jc w:val="both"/>
        <w:rPr/>
      </w:pPr>
      <w:r>
        <w:rPr>
          <w:rFonts w:eastAsia="TIMES NEW ROMAN CYR;Times New Roman" w:cs="TIMES NEW ROMAN CYR;Times New Roman" w:ascii="TIMES NEW ROMAN CYR;Times New Roman" w:hAnsi="TIMES NEW ROMAN CYR;Times New Roman"/>
          <w:sz w:val="24"/>
          <w:szCs w:val="24"/>
        </w:rPr>
        <w:t>1. Специалисты по новейшей истории цитируют замечание, сделанное одним из старейших чиновников, курировавших Среднюю Азию, с которым они беседовали: “С точки зрения истории, я думаю, Игра действительно была игрой, зарабатывались очки, но никто не получил существенных призов”. См</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Это</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замечание</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Хэрри</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Ходсона</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приведенное</w:t>
      </w:r>
      <w:r>
        <w:rPr>
          <w:sz w:val="24"/>
          <w:szCs w:val="24"/>
          <w:lang w:val="en-US"/>
        </w:rPr>
        <w:t xml:space="preserve"> Karl E. Meyer and Shaheen Blair Brysac </w:t>
      </w:r>
      <w:r>
        <w:rPr>
          <w:rFonts w:eastAsia="TIMES NEW ROMAN CYR;Times New Roman" w:cs="TIMES NEW ROMAN CYR;Times New Roman" w:ascii="TIMES NEW ROMAN CYR;Times New Roman" w:hAnsi="TIMES NEW ROMAN CYR;Times New Roman"/>
          <w:sz w:val="24"/>
          <w:szCs w:val="24"/>
        </w:rPr>
        <w:t>в</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книге</w:t>
      </w:r>
      <w:r>
        <w:rPr>
          <w:sz w:val="24"/>
          <w:szCs w:val="24"/>
          <w:lang w:val="en-US"/>
        </w:rPr>
        <w:t xml:space="preserve"> </w:t>
      </w:r>
      <w:r>
        <w:rPr>
          <w:i/>
          <w:iCs/>
          <w:sz w:val="24"/>
          <w:szCs w:val="24"/>
          <w:lang w:val="en-US"/>
        </w:rPr>
        <w:t>Tournament of Shadows: The Great Game and the Race for Empire in Central Asia</w:t>
      </w:r>
      <w:r>
        <w:rPr>
          <w:sz w:val="24"/>
          <w:szCs w:val="24"/>
          <w:lang w:val="en-US"/>
        </w:rPr>
        <w:t xml:space="preserve"> (Washington, D.C.: Counterpoint, 1999), 557 </w:t>
      </w:r>
      <w:r>
        <w:rPr>
          <w:rFonts w:eastAsia="TIMES NEW ROMAN CYR;Times New Roman" w:cs="TIMES NEW ROMAN CYR;Times New Roman" w:ascii="TIMES NEW ROMAN CYR;Times New Roman" w:hAnsi="TIMES NEW ROMAN CYR;Times New Roman"/>
          <w:sz w:val="24"/>
          <w:szCs w:val="24"/>
        </w:rPr>
        <w:t>и</w:t>
      </w:r>
      <w:r>
        <w:rPr>
          <w:sz w:val="24"/>
          <w:szCs w:val="24"/>
          <w:lang w:val="en-US"/>
        </w:rPr>
        <w:t xml:space="preserve"> 573.</w:t>
      </w:r>
    </w:p>
    <w:p>
      <w:pPr>
        <w:pStyle w:val="Normal"/>
        <w:widowControl w:val="false"/>
        <w:numPr>
          <w:ilvl w:val="0"/>
          <w:numId w:val="3"/>
        </w:numPr>
        <w:tabs>
          <w:tab w:val="clear" w:pos="720"/>
          <w:tab w:val="left" w:pos="0" w:leader="none"/>
          <w:tab w:val="left" w:pos="6660" w:leader="none"/>
        </w:tabs>
        <w:ind w:left="1800" w:right="-1192" w:hanging="1080"/>
        <w:jc w:val="both"/>
        <w:rPr/>
      </w:pPr>
      <w:r>
        <w:rPr>
          <w:sz w:val="24"/>
          <w:szCs w:val="24"/>
          <w:lang w:val="en-US"/>
        </w:rPr>
        <w:t xml:space="preserve">"The Caucasus: Where Worlds Collide," </w:t>
      </w:r>
      <w:r>
        <w:rPr>
          <w:i/>
          <w:iCs/>
          <w:sz w:val="24"/>
          <w:szCs w:val="24"/>
          <w:lang w:val="en-US"/>
        </w:rPr>
        <w:t>The Economist,</w:t>
      </w:r>
      <w:r>
        <w:rPr>
          <w:sz w:val="24"/>
          <w:szCs w:val="24"/>
          <w:lang w:val="en-US"/>
        </w:rPr>
        <w:t xml:space="preserve"> 19 </w:t>
      </w:r>
      <w:r>
        <w:rPr>
          <w:rFonts w:eastAsia="TIMES NEW ROMAN CYR;Times New Roman" w:cs="TIMES NEW ROMAN CYR;Times New Roman" w:ascii="TIMES NEW ROMAN CYR;Times New Roman" w:hAnsi="TIMES NEW ROMAN CYR;Times New Roman"/>
          <w:sz w:val="24"/>
          <w:szCs w:val="24"/>
        </w:rPr>
        <w:t>августа</w:t>
      </w:r>
      <w:r>
        <w:rPr>
          <w:sz w:val="24"/>
          <w:szCs w:val="24"/>
          <w:lang w:val="en-US"/>
        </w:rPr>
        <w:t xml:space="preserve"> 2000,18.</w:t>
      </w:r>
      <w:r>
        <w:br w:type="page"/>
      </w:r>
    </w:p>
    <w:p>
      <w:pPr>
        <w:pStyle w:val="Normal"/>
        <w:widowControl w:val="false"/>
        <w:tabs>
          <w:tab w:val="clear" w:pos="720"/>
          <w:tab w:val="left" w:pos="7740" w:leader="none"/>
        </w:tabs>
        <w:ind w:right="-1192" w:hanging="0"/>
        <w:jc w:val="both"/>
        <w:rPr>
          <w:sz w:val="24"/>
          <w:szCs w:val="24"/>
          <w:lang w:val="en-US"/>
        </w:rPr>
      </w:pPr>
      <w:r>
        <w:rPr>
          <w:sz w:val="24"/>
          <w:szCs w:val="24"/>
          <w:lang w:val="en-US"/>
        </w:rPr>
      </w:r>
    </w:p>
    <w:p>
      <w:pPr>
        <w:pStyle w:val="TextBody"/>
        <w:ind w:right="-1192" w:firstLine="720"/>
        <w:rPr>
          <w:sz w:val="24"/>
          <w:szCs w:val="24"/>
          <w:lang w:val="en-US"/>
        </w:rPr>
      </w:pPr>
      <w:r>
        <w:rPr>
          <w:sz w:val="24"/>
          <w:szCs w:val="24"/>
          <w:lang w:val="en-US"/>
        </w:rPr>
      </w:r>
      <w:r>
        <w:br w:type="page"/>
      </w:r>
    </w:p>
    <w:p>
      <w:pPr>
        <w:pStyle w:val="TextBody"/>
        <w:ind w:right="-1192" w:firstLine="72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адимир Жижин</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Caaieiaie1"/>
        <w:spacing w:before="0" w:after="0"/>
        <w:ind w:left="0"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 НАПРАВЛЕНИЯХ ПРОПАГАНДИСТСКОЙ КАМПАНИИ </w:t>
      </w:r>
    </w:p>
    <w:p>
      <w:pPr>
        <w:pStyle w:val="Caaieiaie1"/>
        <w:spacing w:before="0" w:after="0"/>
        <w:ind w:left="0"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АДА В ОТНОШЕНИИ ПУТИНА</w:t>
      </w:r>
    </w:p>
    <w:p>
      <w:pPr>
        <w:pStyle w:val="TextBody"/>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следние месяцы - еще до трагедии с российской подводной лодкой "Курск", а уж после нее особенно - наблюдается активизация нападок в западных СМИ на Президента России. Его все чаще обвиняют в авторитаризме, непоследовательности, отсутствии слаженной команды, склонности к силовым методам, заигрывании с левыми силами и прочих, с точки зрения "просвещенных демократов", "грехах". Мало сомнений в том, что эта кампания тщательно оркестрируется руководящими кругами западных стран и их пропагандистскими центрами. Тон, как всегда, задает Вашингтон.</w:t>
      </w:r>
    </w:p>
    <w:p>
      <w:pPr>
        <w:pStyle w:val="TextBody"/>
        <w:ind w:right="-1192" w:firstLine="720"/>
        <w:rPr>
          <w:lang w:val="en-US"/>
        </w:rPr>
      </w:pPr>
      <w:r>
        <w:rPr>
          <w:rFonts w:eastAsia="TIMES NEW ROMAN CYR;Times New Roman" w:cs="TIMES NEW ROMAN CYR;Times New Roman" w:ascii="TIMES NEW ROMAN CYR;Times New Roman" w:hAnsi="TIMES NEW ROMAN CYR;Times New Roman"/>
        </w:rPr>
        <w:t xml:space="preserve">На Западе задаются вопросами, достаточно ли сильны российские демократические институты - нарождающийся класс бизнесменов, свободная пресса и постоянно меняющийся спектр политических партий и организаций, - чтобы оказать сопротивление якобы авторитарным устремлениям, которые критики приписывают Президенту России В.Путину? Сможет ли он совместить свободу и дисциплину в новой государственной структуре России, которая позволила бы избежать </w:t>
      </w:r>
      <w:r>
        <w:rPr>
          <w:lang w:val="en-US"/>
        </w:rPr>
        <w:t>“</w:t>
      </w:r>
      <w:r>
        <w:rPr>
          <w:rFonts w:eastAsia="TIMES NEW ROMAN CYR;Times New Roman" w:cs="TIMES NEW ROMAN CYR;Times New Roman" w:ascii="TIMES NEW ROMAN CYR;Times New Roman" w:hAnsi="TIMES NEW ROMAN CYR;Times New Roman"/>
        </w:rPr>
        <w:t>сползания к советскому прошлому</w:t>
      </w:r>
      <w:r>
        <w:rPr>
          <w:lang w:val="en-US"/>
        </w:rPr>
        <w:t>”</w:t>
      </w:r>
      <w:r>
        <w:rPr/>
        <w:t xml:space="preserve">?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льзя не заметить, что на эти вопросы все чаще даются отрицательные ответы, толкование многих неоднозначных событий в жизни России как бы заранее укладывается в определенные рамки, имеющие мало общего с объективным подходом.</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чем причина такого поворота? Ведь еще несколько месяцев назад отношение к В.Путину за рубежом было куда более благожелательным! Да и многие сигналы, направлявшиеся нынешнему Президенту России, о том, какие вопросы вызывают наибольшую настороженность у "мировой общественности", вроде бы восприняты (о чем будет сказано ниж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нтересно проанализировать подоплеку и временные рамки странных метаморфоз, происходящих в направлениях западной пропаганды, когда речь идет о В.Путине.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ЭТАПЫ ПРОПАГАНДИСТСКОЙ КАМПАНИИ</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ношение к В.Путину на Западе после его назначения Председателем Правительства РФ 9 августа 1999 года неоднократно менялось и, как представляется, прошло несколько этапов.</w:t>
      </w:r>
    </w:p>
    <w:p>
      <w:pPr>
        <w:pStyle w:val="TextBody"/>
        <w:ind w:right="-1192" w:firstLine="720"/>
        <w:rPr/>
      </w:pPr>
      <w:r>
        <w:rPr>
          <w:rFonts w:eastAsia="TIMES NEW ROMAN CYR;Times New Roman" w:cs="TIMES NEW ROMAN CYR;Times New Roman" w:ascii="TIMES NEW ROMAN CYR;Times New Roman" w:hAnsi="TIMES NEW ROMAN CYR;Times New Roman"/>
          <w:b/>
          <w:bCs/>
          <w:u w:val="single"/>
        </w:rPr>
        <w:t xml:space="preserve">Первый этап </w:t>
      </w:r>
      <w:r>
        <w:rPr>
          <w:rFonts w:eastAsia="TIMES NEW ROMAN CYR;Times New Roman" w:cs="TIMES NEW ROMAN CYR;Times New Roman" w:ascii="TIMES NEW ROMAN CYR;Times New Roman" w:hAnsi="TIMES NEW ROMAN CYR;Times New Roman"/>
        </w:rPr>
        <w:t>характерен тем, что поначалу западные СМИ "никак" не относились к В.Путину, когда Б.Ельцин официально объявил его своим "преемником". Тогда еще не было известно о том, что президентские выборы состоятся в России досрочно, а рейтинг В.Путина был минимальным - большинство опросов показывало более предпочтительные шансы  Е.Примакова и Ю.Лужкова выиграть президентство, если бы они вступили в борьбу.</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Чтобы не повторять прежних ошибок, когда ставка делалась сначала на "уступчивого" М.Горбачева, который проиграл в конечном итоге в соперничестве с Б.Ельциным, а затем на "тарана" Б.Ельцина, который должен был сокрушить коммунизм, однако на деле скомпрометировал себя, заведя страну в дебри "грабительского капитализма", Запад повел себя достаточно осторожно. Среди зарубежных аналитиков в конце 1999 - начале 2000 гг. расхожим стал тезис о нецелесообразности "класть яйца в одну корзину", т.е. не делать очевидную ставку на какого-либо кандидата в Президенты России. Главенствующим соображением для Запада было: кто угодно, только не Г.Зюганов, хотя и в случае избрания лидера КПРФ главой государства французы, например, не видели катастрофы. </w:t>
      </w:r>
    </w:p>
    <w:p>
      <w:pPr>
        <w:pStyle w:val="TextBody"/>
        <w:ind w:right="-1192" w:firstLine="720"/>
        <w:rPr/>
      </w:pPr>
      <w:r>
        <w:rPr>
          <w:rFonts w:eastAsia="TIMES NEW ROMAN CYR;Times New Roman" w:cs="TIMES NEW ROMAN CYR;Times New Roman" w:ascii="TIMES NEW ROMAN CYR;Times New Roman" w:hAnsi="TIMES NEW ROMAN CYR;Times New Roman"/>
          <w:b/>
          <w:bCs/>
          <w:u w:val="single"/>
        </w:rPr>
        <w:t>На втором этапе</w:t>
      </w:r>
      <w:r>
        <w:rPr>
          <w:rFonts w:eastAsia="TIMES NEW ROMAN CYR;Times New Roman" w:cs="TIMES NEW ROMAN CYR;Times New Roman" w:ascii="TIMES NEW ROMAN CYR;Times New Roman" w:hAnsi="TIMES NEW ROMAN CYR;Times New Roman"/>
        </w:rPr>
        <w:t xml:space="preserve"> (примерно до начала февраля 2000 г.) в западных СМИ доминировали темы о "чекистском" прошлом В.Путина, его воинственности в чеченской кампании, популистском разыгрывании "великодержавной карты" и антизападных настроений. И.о. Президента назывался "котом в мешке", "уравнением со многими неизвестными", "чистым листом", "волком в овечьей шкуре". </w:t>
      </w:r>
    </w:p>
    <w:p>
      <w:pPr>
        <w:pStyle w:val="TextBody"/>
        <w:ind w:right="-1192" w:firstLine="720"/>
        <w:rPr/>
      </w:pPr>
      <w:r>
        <w:rPr>
          <w:rFonts w:eastAsia="TIMES NEW ROMAN CYR;Times New Roman" w:cs="TIMES NEW ROMAN CYR;Times New Roman" w:ascii="TIMES NEW ROMAN CYR;Times New Roman" w:hAnsi="TIMES NEW ROMAN CYR;Times New Roman"/>
        </w:rPr>
        <w:t xml:space="preserve">В ходе </w:t>
      </w:r>
      <w:r>
        <w:rPr>
          <w:rFonts w:eastAsia="TIMES NEW ROMAN CYR;Times New Roman" w:cs="TIMES NEW ROMAN CYR;Times New Roman" w:ascii="TIMES NEW ROMAN CYR;Times New Roman" w:hAnsi="TIMES NEW ROMAN CYR;Times New Roman"/>
          <w:b/>
          <w:bCs/>
          <w:u w:val="single"/>
        </w:rPr>
        <w:t>третьего этапа</w:t>
      </w:r>
      <w:r>
        <w:rPr>
          <w:rFonts w:eastAsia="TIMES NEW ROMAN CYR;Times New Roman" w:cs="TIMES NEW ROMAN CYR;Times New Roman" w:ascii="TIMES NEW ROMAN CYR;Times New Roman" w:hAnsi="TIMES NEW ROMAN CYR;Times New Roman"/>
        </w:rPr>
        <w:t xml:space="preserve"> (февраль-март 2000 г.) характеристики изменились в лучшую сторону, что напрямую увязывалось с двумя факторам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утин в целом достойно прошел через "смотрины", устроенные ему в ходе визитов в Москву министров иностранных дел Италии, Германии, США, Франции, Великобритании, а также генеральных секретарей ООН и НАТО.</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стававшиеся, хоть и небольшие, сомнения по поводу исхода выборов Президента в России окончательно развеялись, и Запад спешил выстраивать отношения с В.Путиным как будущим российским лидером, пытаться влиять на него.</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Западе убедились, что в России на тот момент существовало дееспособное правительство, хотя формально все его члены лишь "исполняли обязанности". Путин контролировал ситуацию, и оппозиция ему была невелика.</w:t>
      </w:r>
    </w:p>
    <w:p>
      <w:pPr>
        <w:pStyle w:val="TextBody"/>
        <w:ind w:right="-1192" w:firstLine="720"/>
        <w:rPr/>
      </w:pPr>
      <w:r>
        <w:rPr>
          <w:rFonts w:eastAsia="TIMES NEW ROMAN CYR;Times New Roman" w:cs="TIMES NEW ROMAN CYR;Times New Roman" w:ascii="TIMES NEW ROMAN CYR;Times New Roman" w:hAnsi="TIMES NEW ROMAN CYR;Times New Roman"/>
        </w:rPr>
        <w:t>Характеризуя деловые и личные качества В.Путина по итогам его встреч с высокопоставленными представителями западных стран, наблюдатели выделяли его ненапускной патриотизм, спокойную уверенность, обаяние, энергичность, умение быстро вникать в суть вопросов, информированность, открытость для предложений, сочетание твердости и взвешенной гибкости. Делалась оговорка, что, возможно, В.Путин просто стремился говорить "правильные вещи</w:t>
      </w:r>
      <w:r>
        <w:rPr/>
        <w:t>"</w:t>
      </w:r>
      <w:r>
        <w:rPr>
          <w:rFonts w:eastAsia="TIMES NEW ROMAN CYR;Times New Roman" w:cs="TIMES NEW ROMAN CYR;Times New Roman" w:ascii="TIMES NEW ROMAN CYR;Times New Roman" w:hAnsi="TIMES NEW ROMAN CYR;Times New Roman"/>
        </w:rPr>
        <w:t xml:space="preserve"> в расчете на ту или иную аудиторию.</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Западе чувствовали определенное облегчение в связи с тем, что после многих лет пребывания у власти больного и непредсказуемого Б.Ельцина в Кремле появился сравнительно молодой, здоровый и рассудительный деятель.</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целом западные политологи на этом этапе по-прежнему пребывали в неведении и спорили о том, в какую сторону развернется В.Путин в случае его избрания Президентом. Заявление госсекретаря США М.Олбрайт о том, что В.Путин рассматривается как один из ведущих российских реформаторов, отражало стремление Вашингтона "учитывать реалии" и находить общий язык с наиболее вероятным победителем в  президентской гонк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февраля 2000 года директор ЦРУ Дж.Тенет выступил перед комитетом по разведке сената США с отчетом о деятельности американского разведывательного сообщества во втором полугодии 1999 года и расставил некоторые акценты, которые были взяты на вооружение в информационно-пропагандистских акциях Запад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ректор ЦРУ четко сформулировал ряд вопросов, в первую очередь волновавших Вашингтон в связи с президентскими выборами в России, личностью и намерениями их "бесспорного фаворита" - В.Путина. К заявлениям Дж.Тенета надо относиться внимательно (но в то же время без "конспирологического" уклона), поскольку в силу многих обстоятельств он имел возможность изъясняться определеннее, чем, например, президент Б.Клинтон, госсекретарь М.Олбрайт или помощник президента по вопросам национальной безопасности С.Бергер. (Видимо, не случайно, глава разведывательного сообщества США стал одним из немногих, кто сохранил свой пост и после прихода в Белый дом Дж.Буша-младшего). Вашингтон исходил из того, что будущая стратегия "жесткого и прагматичного" В.Путина еще находилась в стадии формирования, и на этот процесс можно влиять.</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амих "фундаментальных вопросах" директора ЦРУ к будущему Президенту России содержались и "подсказки" ответов, те рамки, в которых глава государства должен будет себя вести, чтобы рассчитывать на благосклонность США. Они сводились к следующему:</w:t>
      </w:r>
    </w:p>
    <w:p>
      <w:pPr>
        <w:pStyle w:val="TextBody"/>
        <w:numPr>
          <w:ilvl w:val="0"/>
          <w:numId w:val="4"/>
        </w:numPr>
        <w:tabs>
          <w:tab w:val="clear" w:pos="720"/>
          <w:tab w:val="left" w:pos="0" w:leader="none"/>
        </w:tabs>
        <w:ind w:left="1854" w:right="-1192" w:hanging="128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ытаться прибегнуть к "твердой руке" и "повернуть вспять";</w:t>
      </w:r>
    </w:p>
    <w:p>
      <w:pPr>
        <w:pStyle w:val="TextBody"/>
        <w:numPr>
          <w:ilvl w:val="0"/>
          <w:numId w:val="4"/>
        </w:numPr>
        <w:tabs>
          <w:tab w:val="clear" w:pos="720"/>
          <w:tab w:val="left" w:pos="0" w:leader="none"/>
        </w:tabs>
        <w:ind w:left="1854" w:right="-1192" w:hanging="128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делать ставку на жесткое государственное регулирование;</w:t>
      </w:r>
    </w:p>
    <w:p>
      <w:pPr>
        <w:pStyle w:val="TextBody"/>
        <w:numPr>
          <w:ilvl w:val="0"/>
          <w:numId w:val="4"/>
        </w:numPr>
        <w:tabs>
          <w:tab w:val="clear" w:pos="720"/>
          <w:tab w:val="left" w:pos="0" w:leader="none"/>
        </w:tabs>
        <w:ind w:left="1854" w:right="-1192" w:hanging="128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абывать о финансовой зависимости России от Запада и необходимости выплат многих миллиардов долларов по внешнему долгу;</w:t>
      </w:r>
    </w:p>
    <w:p>
      <w:pPr>
        <w:pStyle w:val="TextBody"/>
        <w:numPr>
          <w:ilvl w:val="0"/>
          <w:numId w:val="4"/>
        </w:numPr>
        <w:tabs>
          <w:tab w:val="clear" w:pos="720"/>
          <w:tab w:val="left" w:pos="0" w:leader="none"/>
        </w:tabs>
        <w:ind w:left="1854" w:right="-1192" w:hanging="128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илить борьбу с коррупцией и преступностью;</w:t>
      </w:r>
    </w:p>
    <w:p>
      <w:pPr>
        <w:pStyle w:val="TextBody"/>
        <w:numPr>
          <w:ilvl w:val="0"/>
          <w:numId w:val="4"/>
        </w:numPr>
        <w:tabs>
          <w:tab w:val="clear" w:pos="720"/>
          <w:tab w:val="left" w:pos="0" w:leader="none"/>
        </w:tabs>
        <w:ind w:left="1854" w:right="-1192" w:hanging="128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иводействовать росту антизападных настроений;</w:t>
      </w:r>
    </w:p>
    <w:p>
      <w:pPr>
        <w:pStyle w:val="TextBody"/>
        <w:numPr>
          <w:ilvl w:val="0"/>
          <w:numId w:val="4"/>
        </w:numPr>
        <w:tabs>
          <w:tab w:val="clear" w:pos="720"/>
          <w:tab w:val="left" w:pos="0" w:leader="none"/>
        </w:tabs>
        <w:ind w:left="1854" w:right="-1192" w:hanging="128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итывать западную критику войны в Чечне;</w:t>
      </w:r>
    </w:p>
    <w:p>
      <w:pPr>
        <w:pStyle w:val="TextBody"/>
        <w:numPr>
          <w:ilvl w:val="0"/>
          <w:numId w:val="4"/>
        </w:numPr>
        <w:tabs>
          <w:tab w:val="clear" w:pos="720"/>
          <w:tab w:val="left" w:pos="0" w:leader="none"/>
        </w:tabs>
        <w:ind w:left="1854" w:right="-1192" w:hanging="128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наращивать связи с Ираном;</w:t>
      </w:r>
    </w:p>
    <w:p>
      <w:pPr>
        <w:pStyle w:val="TextBody"/>
        <w:numPr>
          <w:ilvl w:val="0"/>
          <w:numId w:val="4"/>
        </w:numPr>
        <w:tabs>
          <w:tab w:val="clear" w:pos="720"/>
          <w:tab w:val="left" w:pos="0" w:leader="none"/>
        </w:tabs>
        <w:ind w:left="1854" w:right="-1192" w:hanging="128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ягчить возражения Москвы против планов развертывания в США национальной системы ПРО;</w:t>
      </w:r>
    </w:p>
    <w:p>
      <w:pPr>
        <w:pStyle w:val="TextBody"/>
        <w:numPr>
          <w:ilvl w:val="0"/>
          <w:numId w:val="4"/>
        </w:numPr>
        <w:tabs>
          <w:tab w:val="clear" w:pos="720"/>
          <w:tab w:val="left" w:pos="0" w:leader="none"/>
        </w:tabs>
        <w:ind w:left="1854" w:right="-1192" w:hanging="128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тифицировать СНВ-2 и продвинуть СНВ-3;</w:t>
      </w:r>
    </w:p>
    <w:p>
      <w:pPr>
        <w:pStyle w:val="TextBody"/>
        <w:numPr>
          <w:ilvl w:val="0"/>
          <w:numId w:val="4"/>
        </w:numPr>
        <w:tabs>
          <w:tab w:val="clear" w:pos="720"/>
          <w:tab w:val="left" w:pos="0" w:leader="none"/>
        </w:tabs>
        <w:ind w:left="1854" w:right="-1192" w:hanging="128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илить сохранность ядерного оружия и ядерных материалов в России.</w:t>
      </w:r>
    </w:p>
    <w:p>
      <w:pPr>
        <w:pStyle w:val="TextBody"/>
        <w:numPr>
          <w:ilvl w:val="0"/>
          <w:numId w:val="0"/>
        </w:numPr>
        <w:ind w:right="-11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тернатива для России в случае невыполнения этих позиций также явно вытекала из доклада ЦРУ: обвинения в подрыве демократических устоев, препятствия на пути вхождения в мировую экономику, крах надежд на партнерство с Западом, риск дефолта, дальнейшее осложнение российско-американских отношений.</w:t>
      </w:r>
    </w:p>
    <w:p>
      <w:pPr>
        <w:pStyle w:val="TextBody"/>
        <w:numPr>
          <w:ilvl w:val="0"/>
          <w:numId w:val="0"/>
        </w:numPr>
        <w:ind w:right="-1192" w:hanging="0"/>
        <w:rPr/>
      </w:pPr>
      <w:r>
        <w:rPr>
          <w:rFonts w:eastAsia="TIMES NEW ROMAN CYR;Times New Roman" w:cs="TIMES NEW ROMAN CYR;Times New Roman" w:ascii="TIMES NEW ROMAN CYR;Times New Roman" w:hAnsi="TIMES NEW ROMAN CYR;Times New Roman"/>
        </w:rPr>
        <w:t xml:space="preserve">На </w:t>
      </w:r>
      <w:r>
        <w:rPr>
          <w:rFonts w:eastAsia="TIMES NEW ROMAN CYR;Times New Roman" w:cs="TIMES NEW ROMAN CYR;Times New Roman" w:ascii="TIMES NEW ROMAN CYR;Times New Roman" w:hAnsi="TIMES NEW ROMAN CYR;Times New Roman"/>
          <w:b/>
          <w:bCs/>
          <w:u w:val="single"/>
        </w:rPr>
        <w:t>четвертом этапе</w:t>
      </w:r>
      <w:r>
        <w:rPr>
          <w:rFonts w:eastAsia="TIMES NEW ROMAN CYR;Times New Roman" w:cs="TIMES NEW ROMAN CYR;Times New Roman" w:ascii="TIMES NEW ROMAN CYR;Times New Roman" w:hAnsi="TIMES NEW ROMAN CYR;Times New Roman"/>
        </w:rPr>
        <w:t xml:space="preserve"> (сразу после выборов 26 марта 2000 г.) в пропагандистской кампании западных СМИ проводилась мысль о том, что В.Путин, пришедший к власти под лозунгом "закон и порядок", фактически перехватил значительную часть программы коммунистов, а значит и определенный сегмент их электората.</w:t>
      </w:r>
    </w:p>
    <w:p>
      <w:pPr>
        <w:pStyle w:val="TextBody"/>
        <w:numPr>
          <w:ilvl w:val="0"/>
          <w:numId w:val="0"/>
        </w:numPr>
        <w:ind w:right="-11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подчеркивалось, проблема не в том, что население России хочет человека, способного установить законность и порядок. Это справедливое требование после хаоса последних 10 лет. Зарубежных наблюдателей тревожило в этих обстоятельствах то, что В.Путин возник из полной неизвестности, его истинное политическое лицо не ясно. Это - "белое пятно", и каждый толковал его будущую политику по-своему. В нем хотели видеть твердого лидера. Но понять, на что он реально окажется способен, можно будет не сразу.</w:t>
      </w:r>
    </w:p>
    <w:p>
      <w:pPr>
        <w:pStyle w:val="TextBody"/>
        <w:numPr>
          <w:ilvl w:val="0"/>
          <w:numId w:val="0"/>
        </w:numPr>
        <w:ind w:right="-11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казывались предположения, что если В.Путин не сможет показать себя твердым лидером, своего рода диктатором, он не удержится у власти. Обратили внимание на его вполне определенные жесты, например, возложение цветов на могилу Ю.Андропова. Именно таких жестов в России люди от него и ждали. В этой связи прогнозировалось, что одним из первых его начинаний станет какая-то кампания против коррупции. Не было уверенности в том, что это будет реальная борьба с взяточниками. Скорее - против политических противников.</w:t>
      </w:r>
    </w:p>
    <w:p>
      <w:pPr>
        <w:pStyle w:val="TextBody"/>
        <w:numPr>
          <w:ilvl w:val="0"/>
          <w:numId w:val="0"/>
        </w:numPr>
        <w:ind w:right="-11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ченская война существенным образом определила представление людей о том, чего добивается В.Путин, и она обеспечила ему широкую поддержку в России. Однако дело, как отмечали западные эксперты, не в самой войне, а в том, что она используется как инструмент, позволяющий Президенту РФ предстать в образе сильного лидера, способного восстановить порядок.</w:t>
      </w:r>
    </w:p>
    <w:p>
      <w:pPr>
        <w:pStyle w:val="TextBody"/>
        <w:numPr>
          <w:ilvl w:val="0"/>
          <w:numId w:val="0"/>
        </w:numPr>
        <w:ind w:right="-1192" w:hanging="0"/>
        <w:rPr/>
      </w:pPr>
      <w:r>
        <w:rPr>
          <w:rFonts w:eastAsia="TIMES NEW ROMAN CYR;Times New Roman" w:cs="TIMES NEW ROMAN CYR;Times New Roman" w:ascii="TIMES NEW ROMAN CYR;Times New Roman" w:hAnsi="TIMES NEW ROMAN CYR;Times New Roman"/>
        </w:rPr>
        <w:t>В ходе</w:t>
      </w:r>
      <w:r>
        <w:rPr>
          <w:b/>
          <w:bCs/>
          <w:u w:val="single"/>
        </w:rPr>
        <w:t xml:space="preserve"> </w:t>
      </w:r>
      <w:r>
        <w:rPr>
          <w:rFonts w:eastAsia="TIMES NEW ROMAN CYR;Times New Roman" w:cs="TIMES NEW ROMAN CYR;Times New Roman" w:ascii="TIMES NEW ROMAN CYR;Times New Roman" w:hAnsi="TIMES NEW ROMAN CYR;Times New Roman"/>
          <w:b/>
          <w:bCs/>
          <w:u w:val="single"/>
        </w:rPr>
        <w:t>пятого этапа</w:t>
      </w:r>
      <w:r>
        <w:rPr>
          <w:rFonts w:eastAsia="TIMES NEW ROMAN CYR;Times New Roman" w:cs="TIMES NEW ROMAN CYR;Times New Roman" w:ascii="TIMES NEW ROMAN CYR;Times New Roman" w:hAnsi="TIMES NEW ROMAN CYR;Times New Roman"/>
        </w:rPr>
        <w:t xml:space="preserve"> (начался в конце мая 2000 г.) усилился нажим на Президента России из-за рубежа и внутри страны с тем, чтобы поставить его в определенные рамки, выгодные Западу и части отечественных "олигархов". </w:t>
      </w:r>
    </w:p>
    <w:p>
      <w:pPr>
        <w:pStyle w:val="TextBody"/>
        <w:numPr>
          <w:ilvl w:val="0"/>
          <w:numId w:val="0"/>
        </w:numPr>
        <w:ind w:right="-1192" w:hanging="0"/>
        <w:rPr/>
      </w:pPr>
      <w:r>
        <w:rPr>
          <w:rFonts w:eastAsia="TIMES NEW ROMAN CYR;Times New Roman" w:cs="TIMES NEW ROMAN CYR;Times New Roman" w:ascii="TIMES NEW ROMAN CYR;Times New Roman" w:hAnsi="TIMES NEW ROMAN CYR;Times New Roman"/>
        </w:rPr>
        <w:t>В Вашингтоне и ряде европейских столиц пришли к выводу, что В.Путин действует излишне самостоятельно, что непривычно для последнего десятилетия. Он проявляет неуступчивость во внешнеполитических вопросах, не признает безусловное американское лидерство на международной арене, не соглашается с внесением</w:t>
      </w:r>
      <w:r>
        <w:rPr/>
        <w:t xml:space="preserve"> </w:t>
      </w:r>
      <w:r>
        <w:rPr>
          <w:rFonts w:eastAsia="TIMES NEW ROMAN CYR;Times New Roman" w:cs="TIMES NEW ROMAN CYR;Times New Roman" w:ascii="TIMES NEW ROMAN CYR;Times New Roman" w:hAnsi="TIMES NEW ROMAN CYR;Times New Roman"/>
        </w:rPr>
        <w:t xml:space="preserve">поправок в Договор по ПРО, имеет собственную позицию в вопросах дальнейшего сокращения стратегических ядерных вооружений, выступает за сильную и эффективную власть. Впрочем, упрямство Москвы по противоракетной проблематике беспокоило прежде всего администрацию Б.Клинтона, а не европейских лидеров, которые настороженно относятся к перспективе одностороннего строительства "защитного зонтика" в США в ущерб безопасности союзников по НАТО. Тем не менее и европейцы встревожены самостоятельной линией В.Путина в международных делах, его заявлениями о стремлении возродить великую державу с внушительным весом на мировой арене. </w:t>
      </w:r>
    </w:p>
    <w:p>
      <w:pPr>
        <w:pStyle w:val="TextBody"/>
        <w:numPr>
          <w:ilvl w:val="0"/>
          <w:numId w:val="0"/>
        </w:numPr>
        <w:ind w:right="-11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й связи за рубежом был нанесен ряд "превентивных ударов", чтобы поставить В.Путина на место. Об этом свидетельствовали, в частности:</w:t>
      </w:r>
    </w:p>
    <w:p>
      <w:pPr>
        <w:pStyle w:val="TextBody"/>
        <w:numPr>
          <w:ilvl w:val="0"/>
          <w:numId w:val="4"/>
        </w:numPr>
        <w:tabs>
          <w:tab w:val="clear" w:pos="720"/>
          <w:tab w:val="left" w:pos="0" w:leader="none"/>
        </w:tabs>
        <w:ind w:left="1854" w:right="-1192" w:hanging="1287"/>
        <w:rPr/>
      </w:pPr>
      <w:r>
        <w:rPr>
          <w:rFonts w:eastAsia="TIMES NEW ROMAN CYR;Times New Roman" w:cs="TIMES NEW ROMAN CYR;Times New Roman" w:ascii="TIMES NEW ROMAN CYR;Times New Roman" w:hAnsi="TIMES NEW ROMAN CYR;Times New Roman"/>
        </w:rPr>
        <w:t>появление публикаций о "недопустимой для государственного чиновника прошлой предпринимательской деятельности" В.Путина в Санкт-Петербурге и намеки о возможном укрытии его незаконных доходов в Лихтенштейне (</w:t>
      </w:r>
      <w:r>
        <w:rPr>
          <w:lang w:val="en-US"/>
        </w:rPr>
        <w:t>Le Monde</w:t>
      </w:r>
      <w:r>
        <w:rPr/>
        <w:t xml:space="preserve">); </w:t>
      </w:r>
    </w:p>
    <w:p>
      <w:pPr>
        <w:pStyle w:val="TextBody"/>
        <w:numPr>
          <w:ilvl w:val="0"/>
          <w:numId w:val="4"/>
        </w:numPr>
        <w:tabs>
          <w:tab w:val="clear" w:pos="720"/>
          <w:tab w:val="left" w:pos="0" w:leader="none"/>
        </w:tabs>
        <w:ind w:left="1854" w:right="-1192" w:hanging="1287"/>
        <w:rPr/>
      </w:pPr>
      <w:r>
        <w:rPr>
          <w:rFonts w:eastAsia="TIMES NEW ROMAN CYR;Times New Roman" w:cs="TIMES NEW ROMAN CYR;Times New Roman" w:ascii="TIMES NEW ROMAN CYR;Times New Roman" w:hAnsi="TIMES NEW ROMAN CYR;Times New Roman"/>
        </w:rPr>
        <w:t>скоординированная кампания в западных СМИ по поводу якобы провального опыта его прошлой разведдеятельности, предательстве одного из его бывших агентов из числа граждан ГДР (</w:t>
      </w:r>
      <w:r>
        <w:rPr>
          <w:lang w:val="en-US"/>
        </w:rPr>
        <w:t>Spiegel, Times</w:t>
      </w:r>
      <w:r>
        <w:rPr>
          <w:rFonts w:eastAsia="TIMES NEW ROMAN CYR;Times New Roman" w:cs="TIMES NEW ROMAN CYR;Times New Roman" w:ascii="TIMES NEW ROMAN CYR;Times New Roman" w:hAnsi="TIMES NEW ROMAN CYR;Times New Roman"/>
        </w:rPr>
        <w:t xml:space="preserve">). Здесь, по-видимому, преследовалась также цель скомпрометировать В.Путина в глазах российских спецслужб, на которые он в значительной степени опирался и опирается; </w:t>
      </w:r>
    </w:p>
    <w:p>
      <w:pPr>
        <w:pStyle w:val="TextBody"/>
        <w:numPr>
          <w:ilvl w:val="0"/>
          <w:numId w:val="4"/>
        </w:numPr>
        <w:tabs>
          <w:tab w:val="clear" w:pos="720"/>
          <w:tab w:val="left" w:pos="0" w:leader="none"/>
        </w:tabs>
        <w:ind w:left="1494" w:right="-1192" w:hanging="92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лечение к уголовной ответственности в Швейцарии главы скандально известной фирмы "Мабетекс" Б.Паколли за отмывание денег и подкуп высокопоставленных должностных лиц в России, в частности, П.Бородина. Это бросало тень на В.Путина, который, по собственному признанию, был обязан именно П.Бородину началом карьеры на федеральном уровне. После поражения в 1996 году команды А.Собчака на выборах в Санкт-Петербурге он некоторое время работал под непосредственным руководством управляющего делами Президент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более значимым проявлением нажима на В.Путина в России стали публичные выступления Б.Березовского против президентских планов реформирования исполнительной вертикали федеральной власти, сложение им депутатских полномочий и заявление о создании оппозиционного движения.</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марши Б.Березовского - характерная для него "многоходовка" в крупной политической игре, направленной на достижение сразу нескольких целей. Он прекрасно понимал, что позиции его шатки, поскольку Запад высказывал настойчивые пожелания В.Путину избавиться от "семейного капитализма", дистанцироваться от привилегированных лоббистов, в первую очередь от Р.Абрамовича и Б.Березовского. В этой связи подыгрывание со стороны Б.Березовского Западу, особенно накануне визита в Россию Б.Клинтона, было призвано ослабить этот удар извне против "олигарх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ути, Б.Березовский проповедовал американскую модель выборного формирования верхней палаты парламента с сохранением широких полномочий губернаторов в рамках вверенных им субъектов Федерации.</w:t>
      </w:r>
    </w:p>
    <w:p>
      <w:pPr>
        <w:pStyle w:val="TextBody"/>
        <w:ind w:right="-1192" w:firstLine="720"/>
        <w:rPr/>
      </w:pPr>
      <w:r>
        <w:rPr>
          <w:rFonts w:eastAsia="TIMES NEW ROMAN CYR;Times New Roman" w:cs="TIMES NEW ROMAN CYR;Times New Roman" w:ascii="TIMES NEW ROMAN CYR;Times New Roman" w:hAnsi="TIMES NEW ROMAN CYR;Times New Roman"/>
        </w:rPr>
        <w:t xml:space="preserve">Реальной подоплекой выступления Б.Березовского против предложенных В.Путиным законопроектов о федеральной реформе, как считают аналитики, послужили выемки документов на АвтоВАЗе и ведение уголовного дела по </w:t>
      </w:r>
      <w:r>
        <w:rPr>
          <w:lang w:val="en-US"/>
        </w:rPr>
        <w:t>“</w:t>
      </w:r>
      <w:r>
        <w:rPr>
          <w:rFonts w:eastAsia="TIMES NEW ROMAN CYR;Times New Roman" w:cs="TIMES NEW ROMAN CYR;Times New Roman" w:ascii="TIMES NEW ROMAN CYR;Times New Roman" w:hAnsi="TIMES NEW ROMAN CYR;Times New Roman"/>
        </w:rPr>
        <w:t>Аэрофлоту</w:t>
      </w:r>
      <w:r>
        <w:rPr>
          <w:lang w:val="en-US"/>
        </w:rPr>
        <w:t>”</w:t>
      </w:r>
      <w:r>
        <w:rPr>
          <w:rFonts w:eastAsia="TIMES NEW ROMAN CYR;Times New Roman" w:cs="TIMES NEW ROMAN CYR;Times New Roman" w:ascii="TIMES NEW ROMAN CYR;Times New Roman" w:hAnsi="TIMES NEW ROMAN CYR;Times New Roman"/>
        </w:rPr>
        <w:t xml:space="preserve">. Они представляли опасность для Б.Березовского, заложившего именно там основу своего быстрого обогащения.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цели, которые преследовал Б.Березовский, изложив в целом обоснованные вопросы к созданию укрупненных федеральных округов, состояли в следующем:</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одстраховаться на случай активизации рассмотрения уголовных дел, по которым Б.Березовский проходит в качестве подозреваемого, и выдвижения официального обвинения. Подать это как преследование по политическим мотивам, месть властей за независимую критическую позицию по поводу действий Президент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Укрепить свои позиции в губернаторском корпусе и Совете Федерации, многие члены которого недовольны созданием федеральных округов, но не решались заявить об этом открыто.</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Дать сигнал-предостережение В.Путину о возможном отказе в поддержке подконтрольными "олигарху" СМИ в случае обещанного ранее "дистанцирования" от крупных предпринимателей (читай, финансовая часть "семь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4. Пригрозить созданием широкой оппозиции осуществлению жестких антиолигархических реформ с вовлечением в нее губернаторов, мэров, бизнесменов, "десятков тысяч политиков верхнего уровня". </w:t>
      </w:r>
    </w:p>
    <w:p>
      <w:pPr>
        <w:pStyle w:val="TextBody"/>
        <w:ind w:right="-1192" w:firstLine="720"/>
        <w:rPr/>
      </w:pPr>
      <w:r>
        <w:rPr>
          <w:rFonts w:eastAsia="TIMES NEW ROMAN CYR;Times New Roman" w:cs="TIMES NEW ROMAN CYR;Times New Roman" w:ascii="TIMES NEW ROMAN CYR;Times New Roman" w:hAnsi="TIMES NEW ROMAN CYR;Times New Roman"/>
        </w:rPr>
        <w:t>В этой связи обратил на себя внимание пассаж одного из интервью Б.Березовского о том, что, будучи непримиримым противником московского мэра, он "категорически против отстранения Ю.Лужкова таким образом", поскольку "ни у кого, кроме самих избирателей, нет права снимать выбранного губернатора". Ни о каком сближении Б.Березовского со столичными властями речь не шла, однако явно просматривалось</w:t>
      </w:r>
      <w:r>
        <w:rPr/>
        <w:t xml:space="preserve"> </w:t>
      </w:r>
      <w:r>
        <w:rPr>
          <w:rFonts w:eastAsia="TIMES NEW ROMAN CYR;Times New Roman" w:cs="TIMES NEW ROMAN CYR;Times New Roman" w:ascii="TIMES NEW ROMAN CYR;Times New Roman" w:hAnsi="TIMES NEW ROMAN CYR;Times New Roman"/>
        </w:rPr>
        <w:t xml:space="preserve">его стремление "разыграть лужковскую карту".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5. Привязать первые свои демарши к визиту Б.Клинтона, который не мог рассчитывать на столь требуемый ему успех и прорыв в отношениях с Россией и снизить накал предвыборной критики в адрес демократической партии США за то, что администрация "потеряла Россию".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анном контексте критика Президента России политическими силами нашей страны в Вашингтоне приветствовалась и использовалась, чтобы "смягчить" относительный неуспех встречи в верхах и переложить ответственность за это на российскую сторону.</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временно Б.Березовский рассчитывал улучшить свой имидж за рубежом, отрицательно влияющий на успехи его предпринимательской деятельности.</w:t>
      </w:r>
    </w:p>
    <w:p>
      <w:pPr>
        <w:pStyle w:val="Normal"/>
        <w:ind w:right="-1192" w:firstLine="709"/>
        <w:jc w:val="both"/>
        <w:rPr>
          <w:rFonts w:ascii="TIMES NEW ROMAN CYR;Times New Roman" w:hAnsi="TIMES NEW ROMAN CYR;Times New Roman" w:eastAsia="TIMES NEW ROMAN CYR;Times New Roman" w:cs="TIMES NEW ROMAN CYR;Times New Roman"/>
          <w:b/>
          <w:b/>
          <w:bCs/>
          <w:sz w:val="24"/>
          <w:szCs w:val="24"/>
          <w:u w:val="single"/>
        </w:rPr>
      </w:pPr>
      <w:r>
        <w:rPr>
          <w:rFonts w:eastAsia="TIMES NEW ROMAN CYR;Times New Roman" w:cs="TIMES NEW ROMAN CYR;Times New Roman" w:ascii="TIMES NEW ROMAN CYR;Times New Roman" w:hAnsi="TIMES NEW ROMAN CYR;Times New Roman"/>
          <w:b/>
          <w:bCs/>
          <w:sz w:val="24"/>
          <w:szCs w:val="24"/>
          <w:u w:val="single"/>
        </w:rPr>
      </w:r>
    </w:p>
    <w:p>
      <w:pPr>
        <w:pStyle w:val="Normal"/>
        <w:ind w:right="-1192" w:firstLine="709"/>
        <w:jc w:val="center"/>
        <w:rPr>
          <w:rFonts w:ascii="TIMES NEW ROMAN CYR;Times New Roman" w:hAnsi="TIMES NEW ROMAN CYR;Times New Roman" w:eastAsia="TIMES NEW ROMAN CYR;Times New Roman" w:cs="TIMES NEW ROMAN CYR;Times New Roman"/>
          <w:b/>
          <w:b/>
          <w:bCs/>
          <w:i/>
          <w:i/>
          <w:iCs/>
          <w:sz w:val="24"/>
          <w:szCs w:val="24"/>
        </w:rPr>
      </w:pPr>
      <w:r>
        <w:rPr>
          <w:rFonts w:eastAsia="TIMES NEW ROMAN CYR;Times New Roman" w:cs="TIMES NEW ROMAN CYR;Times New Roman" w:ascii="TIMES NEW ROMAN CYR;Times New Roman" w:hAnsi="TIMES NEW ROMAN CYR;Times New Roman"/>
          <w:b/>
          <w:bCs/>
          <w:i/>
          <w:iCs/>
          <w:sz w:val="24"/>
          <w:szCs w:val="24"/>
        </w:rPr>
        <w:t>НЕКОТОРЫЕ ОСОБЕННОСТИ НЫНЕШНЕГО ЭТАПА</w:t>
      </w:r>
    </w:p>
    <w:p>
      <w:pPr>
        <w:pStyle w:val="Normal"/>
        <w:ind w:right="-1192" w:firstLine="709"/>
        <w:jc w:val="both"/>
        <w:rPr>
          <w:rFonts w:ascii="TIMES NEW ROMAN CYR;Times New Roman" w:hAnsi="TIMES NEW ROMAN CYR;Times New Roman" w:eastAsia="TIMES NEW ROMAN CYR;Times New Roman" w:cs="TIMES NEW ROMAN CYR;Times New Roman"/>
          <w:b/>
          <w:b/>
          <w:bCs/>
          <w:i/>
          <w:i/>
          <w:iCs/>
          <w:sz w:val="24"/>
          <w:szCs w:val="24"/>
          <w:u w:val="single"/>
        </w:rPr>
      </w:pPr>
      <w:r>
        <w:rPr>
          <w:rFonts w:eastAsia="TIMES NEW ROMAN CYR;Times New Roman" w:cs="TIMES NEW ROMAN CYR;Times New Roman" w:ascii="TIMES NEW ROMAN CYR;Times New Roman" w:hAnsi="TIMES NEW ROMAN CYR;Times New Roman"/>
          <w:b/>
          <w:bCs/>
          <w:i/>
          <w:iCs/>
          <w:sz w:val="24"/>
          <w:szCs w:val="24"/>
          <w:u w:val="single"/>
        </w:rPr>
      </w:r>
    </w:p>
    <w:p>
      <w:pPr>
        <w:pStyle w:val="Normal"/>
        <w:ind w:right="-1192" w:firstLine="709"/>
        <w:jc w:val="both"/>
        <w:rPr/>
      </w:pPr>
      <w:r>
        <w:rPr>
          <w:rFonts w:eastAsia="TIMES NEW ROMAN CYR;Times New Roman" w:cs="TIMES NEW ROMAN CYR;Times New Roman" w:ascii="TIMES NEW ROMAN CYR;Times New Roman" w:hAnsi="TIMES NEW ROMAN CYR;Times New Roman"/>
          <w:b/>
          <w:bCs/>
          <w:sz w:val="24"/>
          <w:szCs w:val="24"/>
          <w:u w:val="single"/>
        </w:rPr>
        <w:t>Шестой этап</w:t>
      </w:r>
      <w:r>
        <w:rPr>
          <w:b/>
          <w:bCs/>
          <w:sz w:val="24"/>
          <w:szCs w:val="24"/>
        </w:rPr>
        <w:t xml:space="preserve">, </w:t>
      </w:r>
      <w:r>
        <w:rPr>
          <w:rFonts w:eastAsia="TIMES NEW ROMAN CYR;Times New Roman" w:cs="TIMES NEW ROMAN CYR;Times New Roman" w:ascii="TIMES NEW ROMAN CYR;Times New Roman" w:hAnsi="TIMES NEW ROMAN CYR;Times New Roman"/>
          <w:sz w:val="24"/>
          <w:szCs w:val="24"/>
        </w:rPr>
        <w:t>по нашей оценке</w:t>
      </w:r>
      <w:r>
        <w:rPr>
          <w:b/>
          <w:bCs/>
          <w:sz w:val="24"/>
          <w:szCs w:val="24"/>
        </w:rPr>
        <w:t>,</w:t>
      </w:r>
      <w:r>
        <w:rPr>
          <w:rFonts w:eastAsia="TIMES NEW ROMAN CYR;Times New Roman" w:cs="TIMES NEW ROMAN CYR;Times New Roman" w:ascii="TIMES NEW ROMAN CYR;Times New Roman" w:hAnsi="TIMES NEW ROMAN CYR;Times New Roman"/>
          <w:sz w:val="24"/>
          <w:szCs w:val="24"/>
        </w:rPr>
        <w:t xml:space="preserve"> начался в конце лета - осенью 2000 г. и знаменовался поворотом преимущественно к военным вопросам, внешнеполитической тематике и проблемам демократии в России.</w:t>
      </w:r>
      <w:r>
        <w:rPr>
          <w:sz w:val="24"/>
          <w:szCs w:val="24"/>
          <w:lang w:val="en-US"/>
        </w:rPr>
        <w:t xml:space="preserve">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падных СМИ, естественно, заняла видное место тема о причинах и последствиях гибели АПЛ “Курск”. Вот только некоторые пассажи из статей, опубликованных в ряде ведущих периодических изданий США и стран Европы: “процесс разложения в российских Вооруженных силах зашел глубже, чем казалось раньше” (Wall Street Journal); “Путин оказывается перед лицом политического кризиса” (New York Times); “он по-прежнему живет в советском прошлом” (The Guardian); “параноидальная скрытность российских властей наносит ущерб скудным завоеваниям демократии” (International Herald Tribune); “обвинительная кампания началась, и главным проигравшим в ней оказался Президент” (Daily Telegraph) и т.п.</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ает на себя внимание и то, что ряд этих тезисов странным образом (а впрочем, так ли уж странным?) перекликался с направлениями публикаций части российских СМИ. В.Путин справедливо заметил, выступая 23 августа 2000 г., что существуют попытки использовать общую беду недобросовестным образом, и в первых рядах выступают как раз те, кто приложил руку к развалу армии и флота. “Некоторые из них по миллиону собрали, лучше бы они продали свои виллы на Средиземноморском побережье Франции”, - заявил Президент.</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альнейшем в западных пропагандистских материалах активно муссировалась тема о разногласиях в высшем военном руководстве России относительно направлений будущего строительства Вооруженных сил. Подхватывались фальшивки о размещении российских ядерных боезарядов в Калининградской области (видимо, для отвлечения внимания от скандала с заболеваниями военнослужащих НАТО в результате применения в Ираке и Югославии американских снарядов с сердечниками из низкообогащенного урана).</w:t>
      </w:r>
    </w:p>
    <w:p>
      <w:pPr>
        <w:pStyle w:val="TextBody"/>
        <w:ind w:right="-1192" w:firstLine="709"/>
        <w:rPr/>
      </w:pPr>
      <w:r>
        <w:rPr>
          <w:rFonts w:eastAsia="TIMES NEW ROMAN CYR;Times New Roman" w:cs="TIMES NEW ROMAN CYR;Times New Roman" w:ascii="TIMES NEW ROMAN CYR;Times New Roman" w:hAnsi="TIMES NEW ROMAN CYR;Times New Roman"/>
        </w:rPr>
        <w:t xml:space="preserve">Судя по всему, В.Путин не устраивает многих лидеров Запада в силу своей, отличной от линии М.Горбачева и Б.Ельцина, принципиальной государственнической позиции в вопросах внутренней и внешней политики. Результаты его участия в заседании "большой восьмерки" на Окинаве, </w:t>
      </w:r>
      <w:r>
        <w:rPr>
          <w:lang w:val="en-US"/>
        </w:rPr>
        <w:t>“</w:t>
      </w:r>
      <w:r>
        <w:rPr>
          <w:rFonts w:eastAsia="TIMES NEW ROMAN CYR;Times New Roman" w:cs="TIMES NEW ROMAN CYR;Times New Roman" w:ascii="TIMES NEW ROMAN CYR;Times New Roman" w:hAnsi="TIMES NEW ROMAN CYR;Times New Roman"/>
        </w:rPr>
        <w:t>саммите тысячелетия</w:t>
      </w:r>
      <w:r>
        <w:rPr>
          <w:lang w:val="en-US"/>
        </w:rPr>
        <w:t xml:space="preserve">” </w:t>
      </w:r>
      <w:r>
        <w:rPr>
          <w:rFonts w:eastAsia="TIMES NEW ROMAN CYR;Times New Roman" w:cs="TIMES NEW ROMAN CYR;Times New Roman" w:ascii="TIMES NEW ROMAN CYR;Times New Roman" w:hAnsi="TIMES NEW ROMAN CYR;Times New Roman"/>
        </w:rPr>
        <w:t>в ходе работы Генеральной Ассамблеи ООН, визитов в КНР, КНДР, Японию, Индию, Монголию, Францию, на Кубу, в Азербайджан были расценены большинством наблюдателей как прорыв нового российского Президента на ведущие роли в мировой политике. Это "коробит" американцев и их союзников, привыкших к послушанию российского руководства.</w:t>
      </w:r>
    </w:p>
    <w:p>
      <w:pPr>
        <w:pStyle w:val="Normal"/>
        <w:ind w:right="-1192" w:firstLine="709"/>
        <w:jc w:val="both"/>
        <w:rPr/>
      </w:pPr>
      <w:r>
        <w:rPr>
          <w:rFonts w:eastAsia="TIMES NEW ROMAN CYR;Times New Roman" w:cs="TIMES NEW ROMAN CYR;Times New Roman" w:ascii="TIMES NEW ROMAN CYR;Times New Roman" w:hAnsi="TIMES NEW ROMAN CYR;Times New Roman"/>
          <w:sz w:val="24"/>
          <w:szCs w:val="24"/>
          <w:lang w:val="en-US"/>
        </w:rPr>
        <w:t xml:space="preserve">Наиболее четко, как представляется, эту позицию выразила Cristian Science Monitor, которая 8 </w:t>
      </w:r>
      <w:r>
        <w:rPr>
          <w:rFonts w:eastAsia="TIMES NEW ROMAN CYR;Times New Roman" w:cs="TIMES NEW ROMAN CYR;Times New Roman" w:ascii="TIMES NEW ROMAN CYR;Times New Roman" w:hAnsi="TIMES NEW ROMAN CYR;Times New Roman"/>
          <w:sz w:val="24"/>
          <w:szCs w:val="24"/>
        </w:rPr>
        <w:t xml:space="preserve">декабря 2000 г. поместила статью под характерным заголовком </w:t>
      </w:r>
      <w:r>
        <w:rPr>
          <w:sz w:val="24"/>
          <w:szCs w:val="24"/>
          <w:lang w:val="en-US"/>
        </w:rPr>
        <w:t>“</w:t>
      </w:r>
      <w:r>
        <w:rPr>
          <w:rFonts w:eastAsia="TIMES NEW ROMAN CYR;Times New Roman" w:cs="TIMES NEW ROMAN CYR;Times New Roman" w:ascii="TIMES NEW ROMAN CYR;Times New Roman" w:hAnsi="TIMES NEW ROMAN CYR;Times New Roman"/>
          <w:sz w:val="24"/>
          <w:szCs w:val="24"/>
        </w:rPr>
        <w:t>США относятся к путинской России с все большим подозрением</w:t>
      </w:r>
      <w:r>
        <w:rPr>
          <w:sz w:val="24"/>
          <w:szCs w:val="24"/>
          <w:lang w:val="en-US"/>
        </w:rPr>
        <w:t>”</w:t>
      </w:r>
      <w:r>
        <w:rPr>
          <w:rFonts w:eastAsia="TIMES NEW ROMAN CYR;Times New Roman" w:cs="TIMES NEW ROMAN CYR;Times New Roman" w:ascii="TIMES NEW ROMAN CYR;Times New Roman" w:hAnsi="TIMES NEW ROMAN CYR;Times New Roman"/>
          <w:sz w:val="24"/>
          <w:szCs w:val="24"/>
        </w:rPr>
        <w:t>. В качестве аргументации газета приводила следующие доводы:</w:t>
      </w:r>
    </w:p>
    <w:p>
      <w:pPr>
        <w:pStyle w:val="WWBodyTextIndent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то время как США завязли в неопределенности, связанной с итогами президентских выборов, Президент России В.Путин предпринимает наступление на дипломатическом фронте, которое может еще больше испортить и так непростые отношения Москвы с Вашингтоном;</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российский Президент поспешно предпринимает шаги в области продажи оружия, контроля над вооружениями и заключения стратегических союзов, нарушая тем самым хрупкий баланс, достигнутый при администрации Б.Клинтона;</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аиболее вызывающим шагом В.Путина стала попытка продавать оружие Ирану в нарушение секретного соглашения между Москвой и Вашингтоном от 1995 года, подписанию которого содействовал А.Гор. Москва пытается также увеличить поставки оружия Китаю и Индии в надежде на повышение доходов от продажи оружия с нынешних 3-4 млрд. до 6 млрд. долларов;</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Путин настаивает на отказе США от своих планов создания национальной системы противоракетной обороны;</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при В.Путине Россия стремится в целом играть более значительную роль на международной арене, в частности, пытается выступить посредником в ближневосточном конфликте между Израилем и палестинцами, что ставит США в неудобное положение;</w:t>
      </w:r>
    </w:p>
    <w:p>
      <w:pPr>
        <w:pStyle w:val="WWBodyText21"/>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Россия удивительным образом выступила в поддержку создания европейских сил быстрого реагирования и даже подчеркнула, что она, возможно, захочет внести свой вклад в их создание. По словам американских экспертов, эта поддержка, скорее всего, объясняется желанием Москвы поддержать любую силу, которая могла бы стать противовесом США.</w:t>
      </w:r>
    </w:p>
    <w:p>
      <w:pPr>
        <w:pStyle w:val="TextBody"/>
        <w:ind w:right="-1192" w:firstLine="720"/>
        <w:rPr/>
      </w:pPr>
      <w:r>
        <w:rPr>
          <w:lang w:val="en-US"/>
        </w:rPr>
        <w:t>“</w:t>
      </w:r>
      <w:r>
        <w:rPr>
          <w:rFonts w:eastAsia="TIMES NEW ROMAN CYR;Times New Roman" w:cs="TIMES NEW ROMAN CYR;Times New Roman" w:ascii="TIMES NEW ROMAN CYR;Times New Roman" w:hAnsi="TIMES NEW ROMAN CYR;Times New Roman"/>
        </w:rPr>
        <w:t xml:space="preserve">Складывается явное впечатление, что за последние 3-4 месяца дела стали оборачиваться к худшему, - заявил газете </w:t>
      </w:r>
      <w:r>
        <w:rPr>
          <w:lang w:val="en-US"/>
        </w:rPr>
        <w:t xml:space="preserve">Cristian Science Monitor </w:t>
      </w:r>
      <w:r>
        <w:rPr>
          <w:rFonts w:eastAsia="TIMES NEW ROMAN CYR;Times New Roman" w:cs="TIMES NEW ROMAN CYR;Times New Roman" w:ascii="TIMES NEW ROMAN CYR;Times New Roman" w:hAnsi="TIMES NEW ROMAN CYR;Times New Roman"/>
        </w:rPr>
        <w:t xml:space="preserve">один высокопоставленный американский источник. - Люди здесь видят, что </w:t>
      </w:r>
      <w:r>
        <w:rPr>
          <w:rFonts w:eastAsia="TIMES NEW ROMAN CYR;Times New Roman" w:cs="TIMES NEW ROMAN CYR;Times New Roman" w:ascii="TIMES NEW ROMAN CYR;Times New Roman" w:hAnsi="TIMES NEW ROMAN CYR;Times New Roman"/>
          <w:b/>
          <w:bCs/>
        </w:rPr>
        <w:t>В.Путин менее покладистый, чем Б.Ельцин.</w:t>
      </w:r>
      <w:r>
        <w:rPr>
          <w:lang w:val="en-US"/>
        </w:rPr>
        <w:t xml:space="preserve"> </w:t>
      </w:r>
      <w:r>
        <w:rPr>
          <w:rFonts w:eastAsia="TIMES NEW ROMAN CYR;Times New Roman" w:cs="TIMES NEW ROMAN CYR;Times New Roman" w:ascii="TIMES NEW ROMAN CYR;Times New Roman" w:hAnsi="TIMES NEW ROMAN CYR;Times New Roman"/>
        </w:rPr>
        <w:t>Русские горят желанием показать в мире свою мощь,</w:t>
      </w:r>
      <w:r>
        <w:rPr>
          <w:lang w:val="en-US"/>
        </w:rPr>
        <w:t xml:space="preserve"> </w:t>
      </w:r>
      <w:r>
        <w:rPr>
          <w:rFonts w:eastAsia="TIMES NEW ROMAN CYR;Times New Roman" w:cs="TIMES NEW ROMAN CYR;Times New Roman" w:ascii="TIMES NEW ROMAN CYR;Times New Roman" w:hAnsi="TIMES NEW ROMAN CYR;Times New Roman"/>
        </w:rPr>
        <w:t>они до сих пор питают иллюзии, считая себя сверхдержавой</w:t>
      </w:r>
      <w:r>
        <w:rPr>
          <w:lang w:val="en-US"/>
        </w:rPr>
        <w:t>”</w:t>
      </w:r>
      <w:r>
        <w:rPr>
          <w:rFonts w:eastAsia="TIMES NEW ROMAN CYR;Times New Roman" w:cs="TIMES NEW ROMAN CYR;Times New Roman" w:ascii="TIMES NEW ROMAN CYR;Times New Roman" w:hAnsi="TIMES NEW ROMAN CYR;Times New Roman"/>
        </w:rPr>
        <w:t>. Иного мнения о нынешнем Президенте РФ придерживается, например, эксперт по России в Brookings Institute в Вашингтоне Ф.Хилл, которая считает, что "</w:t>
      </w:r>
      <w:r>
        <w:rPr>
          <w:rFonts w:eastAsia="TIMES NEW ROMAN CYR;Times New Roman" w:cs="TIMES NEW ROMAN CYR;Times New Roman" w:ascii="TIMES NEW ROMAN CYR;Times New Roman" w:hAnsi="TIMES NEW ROMAN CYR;Times New Roman"/>
          <w:b/>
          <w:bCs/>
        </w:rPr>
        <w:t>он относится к США очень прагматично, не стремится к конфронтации, однако не позволяет США собой помыкать</w:t>
      </w:r>
      <w:r>
        <w:rPr/>
        <w:t>".</w:t>
      </w:r>
    </w:p>
    <w:p>
      <w:pPr>
        <w:pStyle w:val="TextBody"/>
        <w:ind w:right="-1192" w:firstLine="720"/>
        <w:rPr/>
      </w:pPr>
      <w:r>
        <w:rPr>
          <w:rFonts w:eastAsia="TIMES NEW ROMAN CYR;Times New Roman" w:cs="TIMES NEW ROMAN CYR;Times New Roman" w:ascii="TIMES NEW ROMAN CYR;Times New Roman" w:hAnsi="TIMES NEW ROMAN CYR;Times New Roman"/>
        </w:rPr>
        <w:t xml:space="preserve">Характерным для нынешнего этапа западной пропагандистской кампании, помимо разыгрывания карты </w:t>
      </w:r>
      <w:r>
        <w:rPr>
          <w:lang w:val="en-US"/>
        </w:rPr>
        <w:t>“</w:t>
      </w:r>
      <w:r>
        <w:rPr>
          <w:rFonts w:eastAsia="TIMES NEW ROMAN CYR;Times New Roman" w:cs="TIMES NEW ROMAN CYR;Times New Roman" w:ascii="TIMES NEW ROMAN CYR;Times New Roman" w:hAnsi="TIMES NEW ROMAN CYR;Times New Roman"/>
        </w:rPr>
        <w:t>внешнеполитической экспансии России</w:t>
      </w:r>
      <w:r>
        <w:rPr>
          <w:rFonts w:eastAsia="TIMES NEW ROMAN CYR;Times New Roman" w:cs="TIMES NEW ROMAN CYR;Times New Roman" w:ascii="TIMES NEW ROMAN CYR;Times New Roman" w:hAnsi="TIMES NEW ROMAN CYR;Times New Roman"/>
          <w:lang w:val="en-US"/>
        </w:rPr>
        <w:t>” и раздувания темы чеченского конфликта</w:t>
      </w:r>
      <w:r>
        <w:rPr>
          <w:rFonts w:eastAsia="TIMES NEW ROMAN CYR;Times New Roman" w:cs="TIMES NEW ROMAN CYR;Times New Roman" w:ascii="TIMES NEW ROMAN CYR;Times New Roman" w:hAnsi="TIMES NEW ROMAN CYR;Times New Roman"/>
        </w:rPr>
        <w:t xml:space="preserve">, является также попытка усилить и консолидировать внутриполитическую оппозицию В.Путину. Для этого используются тезисы о подрыве демократических устоев в России и, особенно, об ущемлении свободы слова. Как в старые, недобрые времена </w:t>
      </w:r>
      <w:r>
        <w:rPr>
          <w:lang w:val="en-US"/>
        </w:rPr>
        <w:t>“</w:t>
      </w:r>
      <w:r>
        <w:rPr>
          <w:rFonts w:eastAsia="TIMES NEW ROMAN CYR;Times New Roman" w:cs="TIMES NEW ROMAN CYR;Times New Roman" w:ascii="TIMES NEW ROMAN CYR;Times New Roman" w:hAnsi="TIMES NEW ROMAN CYR;Times New Roman"/>
        </w:rPr>
        <w:t>холодной войны</w:t>
      </w:r>
      <w:r>
        <w:rPr>
          <w:lang w:val="en-US"/>
        </w:rPr>
        <w:t>”</w:t>
      </w:r>
      <w:r>
        <w:rPr>
          <w:rFonts w:eastAsia="TIMES NEW ROMAN CYR;Times New Roman" w:cs="TIMES NEW ROMAN CYR;Times New Roman" w:ascii="TIMES NEW ROMAN CYR;Times New Roman" w:hAnsi="TIMES NEW ROMAN CYR;Times New Roman"/>
        </w:rPr>
        <w:t xml:space="preserve"> в ход пускаются высказывания лиц, обиженных на новую российскую власть. Они тиражируются и перепеваются на все лады в зарубежных СМИ.</w:t>
      </w:r>
    </w:p>
    <w:p>
      <w:pPr>
        <w:pStyle w:val="Normal"/>
        <w:ind w:right="-1192" w:firstLine="709"/>
        <w:jc w:val="both"/>
        <w:rPr>
          <w:sz w:val="28"/>
          <w:szCs w:val="28"/>
        </w:rPr>
      </w:pPr>
      <w:r>
        <w:rPr>
          <w:rFonts w:eastAsia="TIMES NEW ROMAN CYR;Times New Roman" w:cs="TIMES NEW ROMAN CYR;Times New Roman" w:ascii="TIMES NEW ROMAN CYR;Times New Roman" w:hAnsi="TIMES NEW ROMAN CYR;Times New Roman"/>
          <w:sz w:val="24"/>
          <w:szCs w:val="24"/>
          <w:lang w:val="en-US"/>
        </w:rPr>
        <w:t xml:space="preserve">Так, не слишком любимому в США Б.Березовскому была фактически предоставлена трибуна для программного заявления – New York Times </w:t>
      </w:r>
      <w:r>
        <w:rPr>
          <w:rFonts w:eastAsia="TIMES NEW ROMAN CYR;Times New Roman" w:cs="TIMES NEW ROMAN CYR;Times New Roman" w:ascii="TIMES NEW ROMAN CYR;Times New Roman" w:hAnsi="TIMES NEW ROMAN CYR;Times New Roman"/>
          <w:sz w:val="24"/>
          <w:szCs w:val="24"/>
        </w:rPr>
        <w:t>опубликовала 22 сентября 2000 г. его статью</w:t>
      </w:r>
      <w:r>
        <w:rPr>
          <w:b/>
          <w:bCs/>
          <w:sz w:val="24"/>
          <w:szCs w:val="24"/>
        </w:rPr>
        <w:t xml:space="preserve"> </w:t>
      </w:r>
      <w:r>
        <w:rPr>
          <w:b/>
          <w:bCs/>
          <w:sz w:val="24"/>
          <w:szCs w:val="24"/>
          <w:lang w:val="en-US"/>
        </w:rPr>
        <w:t>“</w:t>
      </w:r>
      <w:r>
        <w:rPr>
          <w:rFonts w:eastAsia="TIMES NEW ROMAN CYR;Times New Roman" w:cs="TIMES NEW ROMAN CYR;Times New Roman" w:ascii="TIMES NEW ROMAN CYR;Times New Roman" w:hAnsi="TIMES NEW ROMAN CYR;Times New Roman"/>
          <w:sz w:val="24"/>
          <w:szCs w:val="24"/>
        </w:rPr>
        <w:t>Правление Путина дорого обходится России</w:t>
      </w:r>
      <w:r>
        <w:rPr>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 В ней он писал: </w:t>
      </w:r>
      <w:r>
        <w:rPr>
          <w:sz w:val="24"/>
          <w:szCs w:val="24"/>
          <w:lang w:val="en-US"/>
        </w:rPr>
        <w:t>“</w:t>
      </w:r>
      <w:r>
        <w:rPr>
          <w:rFonts w:eastAsia="TIMES NEW ROMAN CYR;Times New Roman" w:cs="TIMES NEW ROMAN CYR;Times New Roman" w:ascii="TIMES NEW ROMAN CYR;Times New Roman" w:hAnsi="TIMES NEW ROMAN CYR;Times New Roman"/>
          <w:sz w:val="24"/>
          <w:szCs w:val="24"/>
        </w:rPr>
        <w:t>Шаги, предпринятые против меня и моего главного соперника в медиа-бизнесе В.Гусинского, - лишь наиболее очевидные проявления авторитаризма</w:t>
      </w:r>
      <w:r>
        <w:rPr>
          <w:sz w:val="24"/>
          <w:szCs w:val="24"/>
          <w:lang w:val="en-US"/>
        </w:rPr>
        <w:t>”</w:t>
      </w:r>
      <w:r>
        <w:rPr>
          <w:sz w:val="24"/>
          <w:szCs w:val="24"/>
        </w:rPr>
        <w:t>.</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По мнению Б.Березовского, В.Путин не только не приступил к решению насущных проблем, но и начал уничтожать некоторые революционные достижения эры Б.Ельцина. </w:t>
      </w:r>
      <w:r>
        <w:rPr>
          <w:sz w:val="24"/>
          <w:szCs w:val="24"/>
          <w:lang w:val="en-US"/>
        </w:rPr>
        <w:t>“</w:t>
      </w:r>
      <w:r>
        <w:rPr>
          <w:rFonts w:eastAsia="TIMES NEW ROMAN CYR;Times New Roman" w:cs="TIMES NEW ROMAN CYR;Times New Roman" w:ascii="TIMES NEW ROMAN CYR;Times New Roman" w:hAnsi="TIMES NEW ROMAN CYR;Times New Roman"/>
          <w:sz w:val="24"/>
          <w:szCs w:val="24"/>
        </w:rPr>
        <w:t>Политэмигрант</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считает, что В.Путин </w:t>
      </w:r>
      <w:r>
        <w:rPr>
          <w:sz w:val="24"/>
          <w:szCs w:val="24"/>
          <w:lang w:val="en-US"/>
        </w:rPr>
        <w:t>“</w:t>
      </w:r>
      <w:r>
        <w:rPr>
          <w:rFonts w:eastAsia="TIMES NEW ROMAN CYR;Times New Roman" w:cs="TIMES NEW ROMAN CYR;Times New Roman" w:ascii="TIMES NEW ROMAN CYR;Times New Roman" w:hAnsi="TIMES NEW ROMAN CYR;Times New Roman"/>
          <w:sz w:val="24"/>
          <w:szCs w:val="24"/>
        </w:rPr>
        <w:t>медленно, но верно идет к авторитарному правлению</w:t>
      </w:r>
      <w:r>
        <w:rPr>
          <w:sz w:val="24"/>
          <w:szCs w:val="24"/>
          <w:lang w:val="en-US"/>
        </w:rPr>
        <w:t>”</w:t>
      </w:r>
      <w:r>
        <w:rPr>
          <w:rFonts w:eastAsia="TIMES NEW ROMAN CYR;Times New Roman" w:cs="TIMES NEW ROMAN CYR;Times New Roman" w:ascii="TIMES NEW ROMAN CYR;Times New Roman" w:hAnsi="TIMES NEW ROMAN CYR;Times New Roman"/>
          <w:sz w:val="24"/>
          <w:szCs w:val="24"/>
        </w:rPr>
        <w:t>, и Запад должен дать понять ему, что только курс демократических реформ является единственно приемлемым.</w:t>
      </w:r>
    </w:p>
    <w:p>
      <w:pPr>
        <w:pStyle w:val="Normal"/>
        <w:ind w:right="-1192" w:firstLine="709"/>
        <w:jc w:val="both"/>
        <w:rPr>
          <w:sz w:val="24"/>
          <w:szCs w:val="24"/>
          <w:lang w:val="en-US"/>
        </w:rPr>
      </w:pPr>
      <w:r>
        <w:rPr>
          <w:rFonts w:eastAsia="TIMES NEW ROMAN CYR;Times New Roman" w:cs="TIMES NEW ROMAN CYR;Times New Roman" w:ascii="TIMES NEW ROMAN CYR;Times New Roman" w:hAnsi="TIMES NEW ROMAN CYR;Times New Roman"/>
          <w:sz w:val="24"/>
          <w:szCs w:val="24"/>
        </w:rPr>
        <w:t>Дальше</w:t>
      </w:r>
      <w:r>
        <w:rPr>
          <w:sz w:val="24"/>
          <w:szCs w:val="24"/>
          <w:lang w:val="en-US"/>
        </w:rPr>
        <w:t xml:space="preserve"> </w:t>
      </w:r>
      <w:r>
        <w:rPr>
          <w:sz w:val="24"/>
          <w:szCs w:val="24"/>
        </w:rPr>
        <w:t>-</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больше.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rPr>
        <w:t xml:space="preserve">В интервью немецкой газете </w:t>
      </w:r>
      <w:r>
        <w:rPr>
          <w:sz w:val="24"/>
          <w:szCs w:val="24"/>
          <w:lang w:val="en-US"/>
        </w:rPr>
        <w:t xml:space="preserve">Frankfurter Rundschau 25 </w:t>
      </w:r>
      <w:r>
        <w:rPr>
          <w:rFonts w:eastAsia="TIMES NEW ROMAN CYR;Times New Roman" w:cs="TIMES NEW ROMAN CYR;Times New Roman" w:ascii="TIMES NEW ROMAN CYR;Times New Roman" w:hAnsi="TIMES NEW ROMAN CYR;Times New Roman"/>
          <w:sz w:val="24"/>
          <w:szCs w:val="24"/>
        </w:rPr>
        <w:t xml:space="preserve">января 2001 г. российский правозащитник, депутат Госдумы от Союза правых сил С.Ковалев следующим образом объяснил, почему режим В.Путина он считает опасным для России, и выразил возмущение позицией западных лидеров: </w:t>
      </w:r>
      <w:r>
        <w:rPr>
          <w:sz w:val="24"/>
          <w:szCs w:val="24"/>
          <w:lang w:val="en-US"/>
        </w:rPr>
        <w:t>“</w:t>
      </w:r>
      <w:r>
        <w:rPr>
          <w:rFonts w:eastAsia="TIMES NEW ROMAN CYR;Times New Roman" w:cs="TIMES NEW ROMAN CYR;Times New Roman" w:ascii="TIMES NEW ROMAN CYR;Times New Roman" w:hAnsi="TIMES NEW ROMAN CYR;Times New Roman"/>
          <w:sz w:val="24"/>
          <w:szCs w:val="24"/>
        </w:rPr>
        <w:t>Путина называют реформатором вполне справедливо. Однако это еще не значит, что он хороший реформатор. В Германии тоже был один реформатор по имени Гитлер. В определенным смысле Гитлер был великим реформатором: ему удалось поставить страну с ног на голову, он увеличил эффективность государственной власти, подчинив всю страну одной идеологии. Сегодня в России Путин делает то же самое</w:t>
      </w:r>
      <w:r>
        <w:rPr>
          <w:rFonts w:eastAsia="TIMES NEW ROMAN CYR;Times New Roman" w:cs="TIMES NEW ROMAN CYR;Times New Roman" w:ascii="TIMES NEW ROMAN CYR;Times New Roman" w:hAnsi="TIMES NEW ROMAN CYR;Times New Roman"/>
          <w:sz w:val="24"/>
          <w:szCs w:val="24"/>
          <w:lang w:val="en-US"/>
        </w:rPr>
        <w:t>”</w:t>
      </w:r>
      <w:r>
        <w:rPr>
          <w:rFonts w:eastAsia="TIMES NEW ROMAN CYR;Times New Roman" w:cs="TIMES NEW ROMAN CYR;Times New Roman" w:ascii="TIMES NEW ROMAN CYR;Times New Roman" w:hAnsi="TIMES NEW ROMAN CYR;Times New Roman"/>
          <w:sz w:val="24"/>
          <w:szCs w:val="24"/>
        </w:rPr>
        <w:t>.</w:t>
      </w:r>
    </w:p>
    <w:p>
      <w:pPr>
        <w:pStyle w:val="Normal"/>
        <w:ind w:right="-1192" w:firstLine="709"/>
        <w:jc w:val="both"/>
        <w:rPr/>
      </w:pPr>
      <w:r>
        <w:rPr>
          <w:rFonts w:eastAsia="TIMES NEW ROMAN CYR;Times New Roman" w:cs="TIMES NEW ROMAN CYR;Times New Roman" w:ascii="TIMES NEW ROMAN CYR;Times New Roman" w:hAnsi="TIMES NEW ROMAN CYR;Times New Roman"/>
          <w:sz w:val="24"/>
          <w:szCs w:val="24"/>
        </w:rPr>
        <w:t xml:space="preserve">Ему вторит В.Гусинский. В интервью испанской газете </w:t>
      </w:r>
      <w:r>
        <w:rPr>
          <w:sz w:val="24"/>
          <w:szCs w:val="24"/>
          <w:lang w:val="en-US"/>
        </w:rPr>
        <w:t xml:space="preserve">El Mundo 25 </w:t>
      </w:r>
      <w:r>
        <w:rPr>
          <w:rFonts w:eastAsia="TIMES NEW ROMAN CYR;Times New Roman" w:cs="TIMES NEW ROMAN CYR;Times New Roman" w:ascii="TIMES NEW ROMAN CYR;Times New Roman" w:hAnsi="TIMES NEW ROMAN CYR;Times New Roman"/>
          <w:sz w:val="24"/>
          <w:szCs w:val="24"/>
        </w:rPr>
        <w:t xml:space="preserve">января 2001 г. он заявил: </w:t>
      </w:r>
      <w:r>
        <w:rPr>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 Путин даже готов пойти на полный развал страны. Существуют социальные законы, которые нельзя отменить, но 150 миллионов граждан рискуют оказаться в стране, где будет править жестокий, фашистский и тоталитарный режим. Не могу сказать, что такова нынешняя ситуация, но Россия движется в этом направлении</w:t>
      </w:r>
      <w:r>
        <w:rPr>
          <w:rFonts w:eastAsia="TIMES NEW ROMAN CYR;Times New Roman" w:cs="TIMES NEW ROMAN CYR;Times New Roman" w:ascii="TIMES NEW ROMAN CYR;Times New Roman" w:hAnsi="TIMES NEW ROMAN CYR;Times New Roman"/>
          <w:sz w:val="24"/>
          <w:szCs w:val="24"/>
          <w:lang w:val="en-US"/>
        </w:rPr>
        <w:t>”</w:t>
      </w:r>
      <w:r>
        <w:rPr>
          <w:rFonts w:eastAsia="TIMES NEW ROMAN CYR;Times New Roman" w:cs="TIMES NEW ROMAN CYR;Times New Roman" w:ascii="TIMES NEW ROMAN CYR;Times New Roman" w:hAnsi="TIMES NEW ROMAN CYR;Times New Roman"/>
          <w:sz w:val="24"/>
          <w:szCs w:val="24"/>
        </w:rPr>
        <w:t>.</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целом тема о координации действий западной и внутрироссийской пропаганды заслуживает отдельного анализа.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ЧТО ЖЕ ПРОИЗОШЛО В РОССИИ В 2000 ГОДУ?</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 декабря 1999 года Б.Ельцин передал свои полномочия В.Путину и, таким образом, в России, по западным оценкам, началась новая эпоха, поскольку было ясно, что прежний Президент оставил новой власти страну в таком "разобранном" состоянии, что не проводить какие-то реформы было просто невозможно. Среди серьезнейших проблем, с которыми столкнулась Россия во времена президентства Б.Ельцина, западные СМИ отмечали следующи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тсутствие необходимого рыночного законодательства, принятие которого торпедировалось Государственной Думой прошлого созыв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еэффективная налоговая система и непрозрачный характер экономической деятельност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епредсказуемость политического курса государственной власти и политического развития страны в целом, что, наряду с вышеизложенными причинами, делало Россию абсолютно непривлекательной для инвесторов;</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ращивание государственной власти с "олигархией", в условиях которого ни о какой честной конкуренции не могло быть и реч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оррупция, поразившая государственный аппарат сверху донизу, в том числе значительную часть правоохранительных органов и спецслужб.</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удивительно, что регулярная подача в течение ряда лет населению западных стран материалов по этим темам сформировала негативный имидж России за рубежом. В этих условиях западные лидеры и пропагандистские центры попытались довести до нового российского руководства, в том числе через СМИ своих стран, те требования и пожелания, которые, на их взгляд, помогли бы России выйти на путь стабильного развития и были бы приемлемы для Запад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винтэссенция "пожеланий", как указано выше, была четко сформулирована в заявлениях директора ЦРУ Дж.Тенета. Если отложить в сторону явно неприемлемые для России тезисы о Чечне, Иране, системе ПРО, то остальные "пожелания" США и других западных стран, в общем-то, находятся в русле ожиданий и российского общества: развитие рынка, налоговая реформа, усиление борьбы с преступностью и коррупцией, которые отпугивают потенциальных западных инвесторов и омрачают репутацию России в целом.</w:t>
      </w:r>
    </w:p>
    <w:p>
      <w:pPr>
        <w:pStyle w:val="TextBody"/>
        <w:ind w:right="-1192" w:firstLine="720"/>
        <w:rPr/>
      </w:pPr>
      <w:r>
        <w:rPr>
          <w:rFonts w:eastAsia="TIMES NEW ROMAN CYR;Times New Roman" w:cs="TIMES NEW ROMAN CYR;Times New Roman" w:ascii="TIMES NEW ROMAN CYR;Times New Roman" w:hAnsi="TIMES NEW ROMAN CYR;Times New Roman"/>
        </w:rPr>
        <w:t>И что же? Решительные меры В.Путина по укреплению вертикали федеральной власти, наведению элементарного порядка в стране, усилению социальной составляющей в деятельности государства, очищению чиновничьего аппарата от коррупционеров, преодолению "олигархического" вмешательства в процесс принятия важных государственных решений встречаются ныне западной пропагандой в штыки. Можно, пожалуй</w:t>
      </w:r>
      <w:r>
        <w:rPr/>
        <w:t>,</w:t>
      </w:r>
      <w:r>
        <w:rPr>
          <w:rFonts w:eastAsia="TIMES NEW ROMAN CYR;Times New Roman" w:cs="TIMES NEW ROMAN CYR;Times New Roman" w:ascii="TIMES NEW ROMAN CYR;Times New Roman" w:hAnsi="TIMES NEW ROMAN CYR;Times New Roman"/>
        </w:rPr>
        <w:t xml:space="preserve"> согласиться с оценками зарубежных экспертов о том, что пока не просматривается "равноудаленности" Кремля от представителей крупного бизнеса. "Семья", по-видимому, еще дееспособна, хотя, безусловно, уже не та. Хотелось бы надеяться, что ликвидация "семейного" капитализма - это дело недалекого будущего.</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возникает вопрос, почему на Западе был поднят такой шум против выдвижения правоохранительными органами России ряда претензий к крупным коммерческим структурам? Конечно, в действиях Генеральной прокуратуры, МВД, ФСБ, ФСНП были допущены некоторые ошибки, однако сигнал коммерсантами и российским обществом был понят правильно - беспределу и укрытию капиталов должен быть положен конец. Ряд публикаций в западной прессе по поводу обысков, выемки документов и т.д. носил явные признаки "заказных" статей иностранных партнеров российских "олигархов", противящихся установлению единых "правил игры" на рынке и антимонопольным правилам.</w:t>
      </w:r>
    </w:p>
    <w:p>
      <w:pPr>
        <w:pStyle w:val="TextBody"/>
        <w:ind w:right="-1192" w:firstLine="720"/>
        <w:rPr/>
      </w:pPr>
      <w:r>
        <w:rPr>
          <w:rFonts w:eastAsia="TIMES NEW ROMAN CYR;Times New Roman" w:cs="TIMES NEW ROMAN CYR;Times New Roman" w:ascii="TIMES NEW ROMAN CYR;Times New Roman" w:hAnsi="TIMES NEW ROMAN CYR;Times New Roman"/>
        </w:rPr>
        <w:t xml:space="preserve">В противовес многим другим западным изданиям итальянская газета </w:t>
      </w:r>
      <w:r>
        <w:rPr>
          <w:rFonts w:eastAsia="TIMES NEW ROMAN CYR;Times New Roman" w:cs="TIMES NEW ROMAN CYR;Times New Roman" w:ascii="TIMES NEW ROMAN CYR;Times New Roman" w:hAnsi="TIMES NEW ROMAN CYR;Times New Roman"/>
          <w:lang w:val="en-US"/>
        </w:rPr>
        <w:t>La Republicca 9 января 2001 г. задалась вопросом: прекратилось ли падение России в хаос? И пришла к выводу о том, что “пока, как кажется, такое падение прекратилось”. “Россия восстанавливает авторитет на международной арене, а внутрення обстановка, несмотря на то, что широкие слои населения живут в условиях бедности, менее туманная и нестабильная. Нельзя отрицать признаков улучшения ситуации”.</w:t>
      </w:r>
    </w:p>
    <w:p>
      <w:pPr>
        <w:pStyle w:val="TextBody"/>
        <w:ind w:right="-1192" w:firstLine="72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НЕКОТОРЫЕ ЗАПАДНЫЕ ОЦЕНКИ И ПРОГНОЗЫ</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перспектив будущей политики В.Путина, то в западных СМИ в последнее время высказываются следующие суждения.</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В.Путин настроен жестко и прагматично, но пока еще далеко не ясно, что он станет делать дальше. Если ему удастся и дальше обеспечивать себе такую же общественную поддержку, это принесет ему политический капитал, который он сможет использовать для того, чтобы повести Россию по пути экономического оздоровления и демократической стабильност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пределении вектора движения России на ближайшую перспективу главными будут два фактора. Первый - война в Чечне. Второй - экономика. Девальвация рубля, увеличение мировых цен на нефть и благоприятный торговый баланс, которому способствовало резкое сокращение импорта, позволили России добиться экономического роста впервые после финансового кризиса в августе 1998 года. Но действие этих факторов не бесконечно. России следует воспользоваться ситуацией, чтобы заложить основы будущего развития при изменении благоприятной конъюнктуры. Будоражит общественное мнение Запада и проблема своевременной выплаты Россией внешних долгов.</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олгосрочной перспективе новому российскому Президенту придется стабилизировать политическую ситуацию настолько, чтобы можно было перейти к решению структурных проблем экономики России. Он также должен быть готов и дальше сталкиваться с проблемами преступности и коррупции, которые препятствуют увеличению иностранных инвестиций.</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Многие из западных "пожеланий" в силу их объективного характера нашли свое отражение в практической деятельности нового российского руководства. Речь, прежде всего, идет о налоговой реформе, борьбе с коррупцией, укреплении дисциплины и порядка в органах исполнительной власти.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анализ зарубежных СМИ показывает, что Запад далеко не однозначно воспринимает практическую линию российского Президента. Преобладающее мнение большинства иностранных наблюдателей сводится к тому, что "после долгих лет промышленного и финансового недомогания, политического ступора и правительственной нерешительности, Россия приняла самую либеральную, ориентированную на рынок экономическую программу. Однако из-за политической круговерти, которую устроил В.Путин, толкая Россию в противоречащих друг другу направлениях, пока никому не ясно, победит ли конкурентная рыночная экономик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конкретным направлениям деятельности В.Путина в западной пропаганде даются следующие оценки и прогнозы.</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Fonts w:eastAsia="TIMES NEW ROMAN CYR;Times New Roman" w:cs="TIMES NEW ROMAN CYR;Times New Roman" w:ascii="TIMES NEW ROMAN CYR;Times New Roman" w:hAnsi="TIMES NEW ROMAN CYR;Times New Roman"/>
          <w:b/>
          <w:bCs/>
          <w:i/>
          <w:iCs/>
        </w:rPr>
        <w:t xml:space="preserve">ПОСЛАНИЕ ПРЕЗИДЕНТА. </w:t>
      </w:r>
      <w:r>
        <w:rPr>
          <w:rFonts w:eastAsia="TIMES NEW ROMAN CYR;Times New Roman" w:cs="TIMES NEW ROMAN CYR;Times New Roman" w:ascii="TIMES NEW ROMAN CYR;Times New Roman" w:hAnsi="TIMES NEW ROMAN CYR;Times New Roman"/>
        </w:rPr>
        <w:t>Как отмечали западные СМИ, в своем обращении к нации в 2000 г. Президент В.Путин представил мрачный портрет современной России. Его речь с подробным описанием проблем стала "апологетикой авторитарного правления". Подчеркивалось, что В.Путин коснулся вопросов экономической отсталости страны и выступил за сильное государство. Однако в западной пропаганде проводилась мысль о том, что его, в действительности, мало заботит положение нищенствующего населения России. Говоря о сильном государстве, В.Путин оставляет свой народ в состоянии летаргического сна, в котором россияне пребывают уже в течение столетий.</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падные СМИ писали, что в послании российского Президента появились новые интонации: содержание стало критичнее, а тон изложения беспокойнее. Несколько месяцев пребывания у власти убедили В.Путина в том, что на его пути гораздо больше препятствий, чем предполагалось. Обращение Президента балансировало между несовместимыми ценностями, отстаивая как властную политику твердой руки, так и развитие общественных объединений, объявляя свободу прессы священной и неприкосновенной, но критикуя использование СМИ в качестве "средства борьбы с государством".</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Fonts w:eastAsia="TIMES NEW ROMAN CYR;Times New Roman" w:cs="TIMES NEW ROMAN CYR;Times New Roman" w:ascii="TIMES NEW ROMAN CYR;Times New Roman" w:hAnsi="TIMES NEW ROMAN CYR;Times New Roman"/>
          <w:b/>
          <w:bCs/>
          <w:i/>
          <w:iCs/>
        </w:rPr>
        <w:t xml:space="preserve">ЭКОНОМИЧЕСКАЯ ПРОГРАММА. </w:t>
      </w:r>
      <w:r>
        <w:rPr>
          <w:rFonts w:eastAsia="TIMES NEW ROMAN CYR;Times New Roman" w:cs="TIMES NEW ROMAN CYR;Times New Roman" w:ascii="TIMES NEW ROMAN CYR;Times New Roman" w:hAnsi="TIMES NEW ROMAN CYR;Times New Roman"/>
        </w:rPr>
        <w:t xml:space="preserve">Российский лидер ищет поддержку своим экономическим планам. Однако для Запада принять план В.Путина может оказаться не так просто.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 одной стороны, это наиболее либеральная экономическая программа из всех, что появились со времен распада Советского Союза.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другой, она может оказаться замаскированным рецептом возрождения авторитаризма в стране, которая в течение почти всего тысячелетия не видела ничего другого.</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бералы потрясены российским планом реформ: он слишком хорош, чтобы стать реальностью. Рекомендации, содержащиеся в новой экономической программе, - налоговая и таможенная реформы, раздел газовой и энергетической монополий, создание конкурентной среды, прекращение субсидирования жилищного сектора и даже сбалансированный бюджет на 2001 год - настолько хороши, что многие либеральные экономисты в них не верят. Они говорят, что в России было написано огромное количество экономических программ, но до сих пор практически ничего не удавалось реализовать на практик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весторам придется еще подождать, прежде чем начнется столь желанное возрождение на рынке российских акций. Способность В.Путина проводить реформы продолжает вызывать сомнения. Как бы подытоживая высказывания по этому вопросу, газета Wall Street Journal писала: "Сложите вместе программу реформ и инициативы в политике и экономике, и В.Путин становится похожим на И.Сталина без малейшего намека на К.Маркса. Хотите поставить на человека, который сделал карьеру в таком просвещенном, вольнолюбивом месте, как КГБ? Это ваше право".</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Fonts w:eastAsia="TIMES NEW ROMAN CYR;Times New Roman" w:cs="TIMES NEW ROMAN CYR;Times New Roman" w:ascii="TIMES NEW ROMAN CYR;Times New Roman" w:hAnsi="TIMES NEW ROMAN CYR;Times New Roman"/>
          <w:b/>
          <w:bCs/>
          <w:i/>
          <w:iCs/>
        </w:rPr>
        <w:t xml:space="preserve">УКРЕПЛЕНИЕ ВЕРТИКАЛИ ВЛАСТИ. </w:t>
      </w:r>
      <w:r>
        <w:rPr>
          <w:rFonts w:eastAsia="TIMES NEW ROMAN CYR;Times New Roman" w:cs="TIMES NEW ROMAN CYR;Times New Roman" w:ascii="TIMES NEW ROMAN CYR;Times New Roman" w:hAnsi="TIMES NEW ROMAN CYR;Times New Roman"/>
        </w:rPr>
        <w:t xml:space="preserve">Западные СМИ отмечают, что "России нужны порядок и реформы, в этом никто не сомневается. Однако, возможно, В.Путин выбрал неадекватные методы наведения порядка. Новый российский Президент пытается победить "теневое" государство методами "теневой" политики".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утин, как утверждает западная пропаганда, продемонстрировал способность скорее провоцировать хаос, чем наводить порядок. Вместо того, чтобы взяться за решение очевидных проблем страны, он позволил втянуть себя в разборки и мелкие интриги. Он оттолкнул от себя большую часть своих бывших союзников, в том числе "олигархов", либералов и губернаторов. И при этом ему очень мало чего удалось добиться.</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Fonts w:eastAsia="TIMES NEW ROMAN CYR;Times New Roman" w:cs="TIMES NEW ROMAN CYR;Times New Roman" w:ascii="TIMES NEW ROMAN CYR;Times New Roman" w:hAnsi="TIMES NEW ROMAN CYR;Times New Roman"/>
          <w:b/>
          <w:bCs/>
          <w:i/>
          <w:iCs/>
        </w:rPr>
        <w:t xml:space="preserve">ЧЕЧЕНСКАЯ ПРОБЛЕМА. </w:t>
      </w:r>
      <w:r>
        <w:rPr>
          <w:rFonts w:eastAsia="TIMES NEW ROMAN CYR;Times New Roman" w:cs="TIMES NEW ROMAN CYR;Times New Roman" w:ascii="TIMES NEW ROMAN CYR;Times New Roman" w:hAnsi="TIMES NEW ROMAN CYR;Times New Roman"/>
        </w:rPr>
        <w:t>Чеченский конфликт остается острой проблемой в отношениях Кремля с Западом. Общий вывод западной пропаганды состоит в том, что прошло много времени с начала второй чеченской войны, с помощью которой Москва собиралась искоренить терроризм на Северном Кавказе. В.Путин и "силовики" неоднократно объявляли эту войну выигранной. В действительности сейчас ситуация не намного лучше, чем год назад. Проводится мысль о том, что сегодня за войну, которая вознесла его к вершине власти, В.Путин рискует этой же властью поплатиться.</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pPr>
      <w:r>
        <w:rPr>
          <w:rFonts w:eastAsia="TIMES NEW ROMAN CYR;Times New Roman" w:cs="TIMES NEW ROMAN CYR;Times New Roman" w:ascii="TIMES NEW ROMAN CYR;Times New Roman" w:hAnsi="TIMES NEW ROMAN CYR;Times New Roman"/>
          <w:b/>
          <w:bCs/>
          <w:i/>
          <w:iCs/>
        </w:rPr>
        <w:t xml:space="preserve">НОВАЯ ВНЕШНЕПОЛИТИЧЕСКАЯ КОНЦЕПЦИЯ РОССИИ. </w:t>
      </w:r>
      <w:r>
        <w:rPr>
          <w:rFonts w:eastAsia="TIMES NEW ROMAN CYR;Times New Roman" w:cs="TIMES NEW ROMAN CYR;Times New Roman" w:ascii="TIMES NEW ROMAN CYR;Times New Roman" w:hAnsi="TIMES NEW ROMAN CYR;Times New Roman"/>
        </w:rPr>
        <w:t>По оценкам западной прессы, она стала логическим продолжением послания Президента В.Путина. Россия претендует на роль великой державы в многополярном мире. Эту мысль проводила, в частности, английская The Guardian: "Обращение В.Путина, а также обнародованные концепции внешнеполитической и военной доктрин наконец-то дали некоторое представление о том, как он собирается управлять Россией. Выяснилось, что у ее нового Президента два лица. Те на Западе, кто так и не открыл глаза, обязаны присмотреться повнимательнее к двуликому В.Путину и его царским замашкам".</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пад обращает внимание на намерение российского государства увеличить военное присутствие в Центральной Азии "из-за угрозы экстремизма". Пример Чечни показывает, что с ним нельзя справиться военными средствами; их использование лишь поощряет его проявления. Ибо основная причина экстремизма коренится в ужасной бедности и отсутствии у людей всяких перспектив на будущее. До тех пор, пока российское руководство не осознает эту истину и не начнет действовать в соответствии с ней, Россия не сможет установить мир в традиционно нестабильных регионах Кавказа и Центральной Азии.</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pPr>
      <w:r>
        <w:rPr>
          <w:rFonts w:eastAsia="TIMES NEW ROMAN CYR;Times New Roman" w:cs="TIMES NEW ROMAN CYR;Times New Roman" w:ascii="TIMES NEW ROMAN CYR;Times New Roman" w:hAnsi="TIMES NEW ROMAN CYR;Times New Roman"/>
          <w:b/>
          <w:bCs/>
          <w:i/>
          <w:iCs/>
        </w:rPr>
        <w:t xml:space="preserve">ОТНОШЕНИЯ С "ОЛИГАРХАМИ". </w:t>
      </w:r>
      <w:r>
        <w:rPr>
          <w:rFonts w:eastAsia="TIMES NEW ROMAN CYR;Times New Roman" w:cs="TIMES NEW ROMAN CYR;Times New Roman" w:ascii="TIMES NEW ROMAN CYR;Times New Roman" w:hAnsi="TIMES NEW ROMAN CYR;Times New Roman"/>
        </w:rPr>
        <w:t xml:space="preserve">То, как В.Путин начал борьбу с коррупцией и "олигархами", вызвало особо широкий отклик на Западе. Отмечается, что Президент задал тональность противоборства, но открытой организацией атак не занимается. Он понимает, что разговоры о деприватизации отпугивают западных инвесторов. В то же время В.Путин не высказывается против судебных угроз "олигархам". Он чувствует российские настроения и не хочет лишать себя политического капитала. А в администрации Президента тем временем продолжаются инсайдерские сделки того же типа, что породили первое поколение финансовых магнатов: накажут старую команду "олигархов", а ее место может занять новая.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постоянные утверждения Кремля, что перед законом все равны, на Западе создается впечатление, что некоторые оказываются "первыми среди равных". Например, Р.Абрамович и А.Мамут.</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Fonts w:eastAsia="TIMES NEW ROMAN CYR;Times New Roman" w:cs="TIMES NEW ROMAN CYR;Times New Roman" w:ascii="TIMES NEW ROMAN CYR;Times New Roman" w:hAnsi="TIMES NEW ROMAN CYR;Times New Roman"/>
          <w:b/>
          <w:bCs/>
          <w:i/>
          <w:iCs/>
        </w:rPr>
        <w:t xml:space="preserve">ОТНОШЕНИЯ С РОССИЙСКИМИ СМИ. </w:t>
      </w:r>
      <w:r>
        <w:rPr>
          <w:rFonts w:eastAsia="TIMES NEW ROMAN CYR;Times New Roman" w:cs="TIMES NEW ROMAN CYR;Times New Roman" w:ascii="TIMES NEW ROMAN CYR;Times New Roman" w:hAnsi="TIMES NEW ROMAN CYR;Times New Roman"/>
        </w:rPr>
        <w:t>Преследование прессы, как подчеркивается в пропагандистских материалах, угрожает отношениям России с Западом. Вновь вытаскивается на свет "жупел" о том, что В.Путин, "прошлое которого связано с КГБ", якобы захочет вернуть старые времена советских репрессий. А его "воинственное" обещание усилить военную мощь страны и покончить с преступностью (не</w:t>
      </w:r>
      <w:r>
        <w:rPr/>
        <w:t xml:space="preserve"> </w:t>
      </w:r>
      <w:r>
        <w:rPr>
          <w:rFonts w:eastAsia="TIMES NEW ROMAN CYR;Times New Roman" w:cs="TIMES NEW ROMAN CYR;Times New Roman" w:ascii="TIMES NEW ROMAN CYR;Times New Roman" w:hAnsi="TIMES NEW ROMAN CYR;Times New Roman"/>
        </w:rPr>
        <w:t xml:space="preserve">о слабости ли России как главной опасности для мира и угрозе превращения нашей страны в "преступно-синдикалисткое государство" говорила несколько месяцев назад бывший госсекретарь США М.Олбрайт и заявляют теперь члены новой </w:t>
      </w:r>
      <w:r>
        <w:rPr>
          <w:lang w:val="en-US"/>
        </w:rPr>
        <w:t>“</w:t>
      </w:r>
      <w:r>
        <w:rPr>
          <w:rFonts w:eastAsia="TIMES NEW ROMAN CYR;Times New Roman" w:cs="TIMES NEW ROMAN CYR;Times New Roman" w:ascii="TIMES NEW ROMAN CYR;Times New Roman" w:hAnsi="TIMES NEW ROMAN CYR;Times New Roman"/>
        </w:rPr>
        <w:t>команды</w:t>
      </w:r>
      <w:r>
        <w:rPr>
          <w:lang w:val="en-US"/>
        </w:rPr>
        <w:t>”</w:t>
      </w:r>
      <w:r>
        <w:rPr>
          <w:rFonts w:eastAsia="TIMES NEW ROMAN CYR;Times New Roman" w:cs="TIMES NEW ROMAN CYR;Times New Roman" w:ascii="TIMES NEW ROMAN CYR;Times New Roman" w:hAnsi="TIMES NEW ROMAN CYR;Times New Roman"/>
        </w:rPr>
        <w:t xml:space="preserve"> Дж.Буша?) расценивается Западом как "зловещий сигнал", говорящий о пренебрежении демократическими ценностями.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jc w:val="center"/>
        <w:rPr/>
      </w:pPr>
      <w:r>
        <w:rPr/>
        <w:t>*    *    *</w:t>
      </w:r>
    </w:p>
    <w:p>
      <w:pPr>
        <w:pStyle w:val="TextBody"/>
        <w:ind w:right="-1192" w:firstLine="720"/>
        <w:rPr/>
      </w:pPr>
      <w:r>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вести итог западным оценкам деятельности нового Президента России в течение начального периода его нахождения у власти можно следующими вброшенными в зарубежные СМИ тезисам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рой В.Путина сравнивают с чилийским диктатором А.Пиночетом - за его авторитарную программу экономических реформ, или с М.Горбачевым - за склонность к противоречивым действиям, а также за то, что он позволяет кланам манипулировать собой;</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екты по восстановлению государственности вызывают тревожное отношение к президентству В.Путина. Предпринимаемые им шаги скорее направлены на создание режима с выраженными полицейскими функциями, а не на продвижение к правовому государству;</w:t>
      </w:r>
    </w:p>
    <w:p>
      <w:pPr>
        <w:pStyle w:val="TextBody"/>
        <w:ind w:right="-1192" w:firstLine="720"/>
        <w:rPr/>
      </w:pPr>
      <w:r>
        <w:rPr/>
        <w:t>-</w:t>
      </w:r>
      <w:r>
        <w:rPr>
          <w:rFonts w:eastAsia="TIMES NEW ROMAN CYR;Times New Roman" w:cs="TIMES NEW ROMAN CYR;Times New Roman" w:ascii="TIMES NEW ROMAN CYR;Times New Roman" w:hAnsi="TIMES NEW ROMAN CYR;Times New Roman"/>
        </w:rPr>
        <w:t xml:space="preserve"> Президент РФ не предложил никакой формулы политического видения будущего. Что касается управления территориями или крупными предприятиями, то здесь путинская "реформа" проявляется в расстановке "своих" людей (бывших военных и сотрудников спецслужб) на руководящие посты;</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Путин не наносит ударов по "олигархической системе", а предпринимает шаги лишь в отношении некоторых, попавших в опалу "олигархов";</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ка В.Путин якобы еще больше дестабилизировал ситуацию в России и привел в уныние западных инвесторов, которые только начали вновь обретать надежду в условиях появления признаков некоторого экономического рост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 xml:space="preserve">НЕКОТОРЫЕ ВЫВОДЫ </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 Признавая, что новый российский Президент верно и критически оценил годы правления своего предшественника, сделал определенные выводы из его ошибок, предпринимает усилия по их исправлению, стремится к осуществлению либеральной экономической модели, западная пропаганда в то же время раздувает опасения относительно методов, которыми практическая политика В.Путина осуществляется. В западных СМИ подчеркивается, что рыночная экономика плохо сочетается с авторитаризмом, что в такой стране, как Россия, попытка ввести "твердую руку" ради реформ может обернуться диктатурой без каких-либо реформ.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убежом в усилении нападок на Президента России стал конец мая 2000 г., когда в ходе подготовки к визиту Б.Клинтона в Москву выяснилось, что В.Путин намерен твердо отстаивать национальные интересы, в частности, по проблематике ПРО, а в отношениях с западными лидерами держаться на равных. Достойное и уверенное поведение главы российского государства на саммите "большой восьмерки" в Японии и в ходе целого ряда двусторонних переговоров, с одной стороны, добавило ему международного веса, а с другой, - "подлило масло в огонь" пропагандистской риторики на Западе относительно "великодержавных" устремлений В.Путина и возрождения "имперских амбици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3. Характерной чертой пропагандистской кампании на Западе в отношении первых месяцев пребывания В.Путина у власти является то, что действия по наведению элементарного порядка в стране, которых так настойчиво добивалась ранее "мировая общественность", встречаются "в штыки".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Нет оснований полагать, что критический настрой большинства западных СМИ в обозримом будущем пойдет на спад, поскольку В.Путин и формируемая им команда государственников не слишком вписываются в геостратегический замысел Запада - поддерживать Россию в состоянии "полураспада": не допускать излишнего ослабления и неуправляемости, чтобы избежать чреватых опасностью для остального мира катаклизмов, но и не давать усилиться до такой степени, когда может возродиться былая экономическая и военная мощь великой державы.</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w:br w:type="page"/>
      </w:r>
    </w:p>
    <w:p>
      <w:pPr>
        <w:pStyle w:val="TextBody"/>
        <w:ind w:right="-1192" w:firstLine="709"/>
        <w:rPr/>
      </w:pPr>
      <w:r>
        <w:rPr/>
      </w:r>
    </w:p>
    <w:p>
      <w:pPr>
        <w:pStyle w:val="Caaieiaie3"/>
        <w:spacing w:before="0" w:after="0"/>
        <w:ind w:right="-1192" w:firstLine="720"/>
        <w:jc w:val="right"/>
        <w:rPr>
          <w:rFonts w:ascii="Times New Roman" w:hAnsi="Times New Roman" w:eastAsia="Times New Roman" w:cs="Times New Roman"/>
        </w:rPr>
      </w:pPr>
      <w:r>
        <w:rPr>
          <w:rFonts w:eastAsia="Times New Roman" w:cs="Times New Roman" w:ascii="Times New Roman" w:hAnsi="Times New Roman"/>
        </w:rPr>
      </w:r>
    </w:p>
    <w:p>
      <w:pPr>
        <w:pStyle w:val="TextBody"/>
        <w:ind w:right="-1192" w:firstLine="72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рий Рахманинов,</w:t>
      </w:r>
    </w:p>
    <w:p>
      <w:pPr>
        <w:pStyle w:val="TextBody"/>
        <w:ind w:right="-1192" w:firstLine="720"/>
        <w:jc w:val="right"/>
        <w:rPr/>
      </w:pPr>
      <w:r>
        <w:rPr>
          <w:rFonts w:eastAsia="TIMES NEW ROMAN CYR;Times New Roman" w:cs="TIMES NEW ROMAN CYR;Times New Roman" w:ascii="TIMES NEW ROMAN CYR;Times New Roman" w:hAnsi="TIMES NEW ROMAN CYR;Times New Roman"/>
        </w:rPr>
        <w:t>Юрий Сепелев,</w:t>
      </w:r>
      <w:r>
        <w:rPr>
          <w:lang w:val="en-US"/>
        </w:rPr>
        <w:t xml:space="preserve"> </w:t>
      </w:r>
    </w:p>
    <w:p>
      <w:pPr>
        <w:pStyle w:val="TextBody"/>
        <w:ind w:right="-1192" w:firstLine="72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резвычайные и Полномочные послы в отставк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Caaieiaie1"/>
        <w:spacing w:before="0" w:after="0"/>
        <w:ind w:left="0"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 ИНТЕГРАЦИОННЫХ ПРОЦЕССАХ В ЕВРОПЕ</w:t>
      </w:r>
    </w:p>
    <w:p>
      <w:pPr>
        <w:pStyle w:val="TextBody"/>
        <w:ind w:right="-1192" w:firstLine="72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итие системы международных отношений, мировой экономики как целого и ее составных региональных хозяйств, системы государств и мировой политики, интеграционального единства культуры, науки, техники и других сфер общественной жизни является объективным процессом, который с особой силой проявился после окончания Второй мировой войны.</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 xml:space="preserve">ПЕРИОД ПОСЛЕ 1945 ГОДА - </w:t>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ИСТОРИЧЕСКИЙ ЭТАП РАЗВИТИЯ ИНТЕГРАЦИИ В ЕВРОПЕ</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кономическое превосходство США и их монополия в области атомного оружия привели правящие круги, стоявшие за спиной президента Г.Трумэна, к отказу от курса Д.Ф. Рузвельта на продолжение сотрудничества с Советским Союзом. Эти круги преследовали цель установить такой "американский мир", который обеспечил бы гегемонию США в системе международных отношений. Поскольку СССР и его союзники были препятствием для установления такого господства, было решено это препятствие устранить. Военные круги США в лице Пентагона поставили своей задачей нанести поражение Советскому Союзу военными средствами. Руководство ЦРУ, считая невозможным обуздание "непокорного советского народа" силой оружия, предложило добиться этого путем "мирного вмешательства" в дела СССР средствами "психологической войны".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945 году руководитель политической разведки США Аллен Даллес, ставший затем директором ЦРУ, представил в американский конгресс Записку по поводу путей и средств подрыва СССР изнутри. Предлагалось найти в самой России "союзников" США, которые при поддержке ЦРУ смогли бы развалить Советский Союз, посеять в нем хаос и привести "к гибели самого непокорного на земле народа". Для этого предлагалось поддерживать и разжигать в СССР "национализм и вражду между народами, прежде всего ненависть к русскому народу". Для нравственного разложения народов СССР намечалось "прославлять самые низменные человеческие чувства", насаждать "культ секса, насилия, садизма, предательства", внедрять "наглость, ложь и обман, пьянство и наркоманию". Все это должно было превратить страну в "посмешище" в глазах мирового общественного мнения.</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шний президент США Г.Трумэн не исключал возможности нанесения СССР военного или политического поражения. Он заявлял, что США должны завершить начатое Гитлером дело по разгрому Советского Союза. (Ю. Дроздов. "Записки начальника нелегальной разведки". М. 2000, с.27).</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ходя из такой установки, правящие круги США стремились объединить усилия государств Западной Европы в целях подрыва влияния Советского Союза. Одновременно Вашингтон рассчитывал использовать интеграцию стран Западной Европы под своим руководством для торгово-экономической экспансии. Эти цели были положены в основу "Доктрины Трумэна" и "плана Маршалла" в 1947 году.</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апреля 1948 года в Париже подписывается соглашение о создании Организации европейского экономического сотрудничества (ОЕЭС), которая должна была распределять помощь по "плану Маршалла" и стать механизмом экономического сотрудничеств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ользуя "план Маршалла", Вашингтон оказал давление на западноевропейские страны с целю подписания 4 апреля 1949 года Североатлантического договора (НАТО).</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другой стороны, в самой Западной Европе имелись силы, выступавшие за "объединение" для устранения "коммунистической угрозы". Именно от их имени выступил в марте 1946 года У.Черчилль со своей антикоммунистической речью в Фултон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й обстановке 17 марта 1948 года Бельгия, Великобритания, Люксембург, Нидерланды и Франция подписали Брюссельский пакт о создании Западного Союз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этого пакта в том же году развилась и другая организация - Западно-Европейский Союз (ЗЕС). С целью вовлечения в НАТО ФРГ, США побудили своих европейских союзников подписать 22 октября 1954 года так называемые Парижские соглашения о присоединении к Брюссельскому пакту Италии и ФРГ. В соответствии с этими договоренностями прекращалось действие оккупационного режима в ФРГ, она принималась в НАТО. Западный союз преобразовывался в Западноевропейский союз. Было исключено упоминание о Германии как потенциальном агрессоре. Этот шаг позволил ФРГ и Италии принимать активное участие в европейской интеграции.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апреля 1951 года Бельгия, Италия, Люксембург, Нидерланды, Франция и ФРГ подписали договор об учреждении Европейского объединения угля и стали (ЕОУС).</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 марта 1957 года были подписаны два договора - об учреждении Европейского экономического сообщества ("Общий рынок") и Европейского сообщества по атомной энергии (Евроатом).</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ХЕЛЬСИНКСКИЙ ПРОЦЕСС</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ышеуказанные этапы политической и экономической интеграции в Европе стали прелюдией весьма важного для Европы Хельсинкского процесса. Он стал предвестником формирования нового многополярного мира, сочетания глобальных интеграционных процессов с региональными. Принятые в этом отношении в рамках Совещания по безопасности и сотрудничества в Европе - СБСЕ (с декабря 1994 г. – ОБСЕ) решения ждут еще своего претворения в жизнь.</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 тем, стратегия Вашингтона по превращению западноевропейской интеграции в инструмент борьбы против Советского Союза привела в конечном счете к иным результатам: объединение Европы стало самостоятельным фактором в системе международных отношений, а влиятельные круги Запада начали выступать за развитие сотрудничества с Москвой. Это нашло свое проявление и в НАТО. Вопреки противодействию американских и английских представителей, выступавших против созыва Совещания по вопросам безопасности и сотрудничества в Европе, по инициативе Франции, которую поддержали Италия, Дания, Норвегия и ряд других стран, на сессии Совета НАТО в Бонне в мае 1972 года было решено приступить к подготовке форум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ую роль в усилиях по созыву Совещания играли нейтральные и неприсоединившиеся страны, в частности Югославия, Финляндия и Швейцария. Они считали, что Хельсинкский процесс позволит им лучше отстаивать свои интересы в отношениях с НАТО и ЕС.</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1973 году в Хельсинки состоялись консультации, в ходе которых были приняты окончательные рекомендации по организации работы Совещания, повестке дня и соответствующим заданиям. Было определено, что Совещание будет проходить в три этапа: оно начало свою работу 3 июля 1973 года в Хельсинки и завершило 1 августа 1975 года также в столице Финляндии принятием Заключительного акта.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сторическое значение Совещания состояло в том, что оно положило начало широкому интеграционному процессу по формированию "Большой Европы". Этот процесс стал развиваться в рамках ОБСЕ, Европейского сообщества, которое переросло в ЕС, ЗЕС и Совет Европы.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НАТО, то эта организация до сих пор не вписалась в позитивный европейский процесс интеграции, чтобы стать его составной частью в соответствии с VIII главой Устава ООН о региональных организациях.</w:t>
      </w:r>
    </w:p>
    <w:p>
      <w:pPr>
        <w:pStyle w:val="TextBody"/>
        <w:ind w:right="-1192" w:firstLine="720"/>
        <w:rPr/>
      </w:pPr>
      <w:r>
        <w:rPr>
          <w:rFonts w:eastAsia="TIMES NEW ROMAN CYR;Times New Roman" w:cs="TIMES NEW ROMAN CYR;Times New Roman" w:ascii="TIMES NEW ROMAN CYR;Times New Roman" w:hAnsi="TIMES NEW ROMAN CYR;Times New Roman"/>
        </w:rPr>
        <w:t>В настоящее время общие черты интеграционных процессов проявляются в различных формах в региональных европейских организациях: ОБСЕ, ЕС, ЗЕС, СНГ, НАТО и других; кроме того, в различных частях пространства "единой" Европы происходят особые специфические интеграционные процессы, в том числе</w:t>
      </w:r>
      <w:r>
        <w:rPr/>
        <w:t xml:space="preserve"> </w:t>
      </w:r>
      <w:r>
        <w:rPr>
          <w:rFonts w:eastAsia="TIMES NEW ROMAN CYR;Times New Roman" w:cs="TIMES NEW ROMAN CYR;Times New Roman" w:ascii="TIMES NEW ROMAN CYR;Times New Roman" w:hAnsi="TIMES NEW ROMAN CYR;Times New Roman"/>
        </w:rPr>
        <w:t>и в области безопасности.</w:t>
      </w:r>
    </w:p>
    <w:p>
      <w:pPr>
        <w:pStyle w:val="TextBody"/>
        <w:ind w:right="-1192" w:firstLine="720"/>
        <w:rPr/>
      </w:pPr>
      <w:r>
        <w:rPr>
          <w:rFonts w:eastAsia="TIMES NEW ROMAN CYR;Times New Roman" w:cs="TIMES NEW ROMAN CYR;Times New Roman" w:ascii="TIMES NEW ROMAN CYR;Times New Roman" w:hAnsi="TIMES NEW ROMAN CYR;Times New Roman"/>
        </w:rPr>
        <w:t xml:space="preserve">Новым словом в Хельсинкском процессе стало качественное расширение понятия безопасности, в обеспечении которой первостепенную важность играют все десять принципов Заключительного акта, в которых выражены требования к уважению интересов государств, народов и личности. Одинаковое значение для безопасности имеют все основные сферы общественной жизни: политические, правовые, военные, экономические, экологические, гуманитарные, моральные, а также институционные. Поэтому новая </w:t>
      </w:r>
      <w:r>
        <w:rPr>
          <w:lang w:val="en-US"/>
        </w:rPr>
        <w:t>“</w:t>
      </w:r>
      <w:r>
        <w:rPr>
          <w:rFonts w:eastAsia="TIMES NEW ROMAN CYR;Times New Roman" w:cs="TIMES NEW ROMAN CYR;Times New Roman" w:ascii="TIMES NEW ROMAN CYR;Times New Roman" w:hAnsi="TIMES NEW ROMAN CYR;Times New Roman"/>
        </w:rPr>
        <w:t>Хартия европейской безопасности</w:t>
      </w:r>
      <w:r>
        <w:rPr>
          <w:rFonts w:eastAsia="TIMES NEW ROMAN CYR;Times New Roman" w:cs="TIMES NEW ROMAN CYR;Times New Roman" w:ascii="TIMES NEW ROMAN CYR;Times New Roman" w:hAnsi="TIMES NEW ROMAN CYR;Times New Roman"/>
          <w:lang w:val="en-US"/>
        </w:rPr>
        <w:t>”, подписанная на саммите ОБСЕ в Стамбуле в 1999 году,</w:t>
      </w:r>
      <w:r>
        <w:rPr>
          <w:rFonts w:eastAsia="TIMES NEW ROMAN CYR;Times New Roman" w:cs="TIMES NEW ROMAN CYR;Times New Roman" w:ascii="TIMES NEW ROMAN CYR;Times New Roman" w:hAnsi="TIMES NEW ROMAN CYR;Times New Roman"/>
        </w:rPr>
        <w:t xml:space="preserve"> была названа "общей и всеобъемлющей безопасностью для Европы XXI век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разу после этой встречи в верхах Европейский Союз занялся вопросами синхронизации своей внешней политики и укрепления собственной обороны. Первые контуры плана были утверждены главами государств и правительств стран Союза на встрече в верхах 10 и 11 декабря 1999 года в Хельсинки. Двумя неделями раньше предложения в данном направлении представили главы внешнеполитических и оборонных ведомств на сессии ЗЕС в Люксембурге, а 15 и 16 декабря их одобрил Совет НАТО на уровне министров иностранных дел, правда, с заметной сдержанностью и оговорками.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ИНТЕГРАЦИЯ В ОБЛАСТИ БЕЗОПАСНОСТИ</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вропейская интеграция началась как экономический проект, которому с самого начала НАТО обеспечивало безопасность. Европейцы могли сосредоточить свое внимание на других, более перспективных сферах интеграци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годы "холодной войны" подобное "разделение труда" имело смысл. Сегодня в нем гораздо меньше смысла. В Европе растет понимание того, что процесс европейской интеграции более не может исключать сферу безопасности и обороны. Даже в Соединенных Штатах выражается надежда, что Европа возьмет на себя больше обязательств в области безопасности. По обеим сторонам Атлантики, следовательно, растет убеждение в необходимости новой трансатлантической договоренности. В течение ряда лет призывы к европейцам играть более значимую роль оставались риторическими. Сегодня контуры новой договоренности становятся зримыми.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туация изменилась после войны НАТО в Югославии. Американцы заявили, что это их победа, и выразили обеспокоенность относительной слабостью вооруженных сил своих европейских союзников. А генеральный секретарь НАТО британец Дж. Робертсон даже назвал вооруженные силы Европы "бумажным тигром".</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вооруженных силах европейских стран НАТО числится более двух миллионов человек, но для них оказалось проблемой набрать 40 тыс. штыков для миротворческих сил в Косово.</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шингтон давно обращал внимание европейских союзников на то, что прогрессирующее после 1991 года сокращение военных бюджетов ведет к ослаблению их вооруженных сил и перекладыванию все более тяжелого бремени на США. В 1998 году европейские страны НАТО потратили на оборонные нужды 164 млрд. евро, или 2,2% валового внутреннего продукта, а США - более 260 млрд. евро, или 3,2% ВВП.</w:t>
      </w:r>
    </w:p>
    <w:p>
      <w:pPr>
        <w:pStyle w:val="TextBody"/>
        <w:ind w:right="-1192" w:firstLine="720"/>
        <w:rPr/>
      </w:pPr>
      <w:r>
        <w:rPr>
          <w:rFonts w:eastAsia="TIMES NEW ROMAN CYR;Times New Roman" w:cs="TIMES NEW ROMAN CYR;Times New Roman" w:ascii="TIMES NEW ROMAN CYR;Times New Roman" w:hAnsi="TIMES NEW ROMAN CYR;Times New Roman"/>
        </w:rPr>
        <w:t>В документах декабрьских 1999 года заседаний Комитета военного планирования (КВП) и Североатлантического совета нашла отражение эта озабоченность руководства НАТО и США. Отмечалось, что все страны НАТО ожидали в 2000 году прироста валового национального продукта, но только некоторые предусмотрели в планах увеличение военных бюджетов. Поставленные на 1999 год задачи в области оборонного строительства были выполнены в</w:t>
      </w:r>
      <w:r>
        <w:rPr/>
        <w:t xml:space="preserve"> </w:t>
      </w:r>
      <w:r>
        <w:rPr>
          <w:rFonts w:eastAsia="TIMES NEW ROMAN CYR;Times New Roman" w:cs="TIMES NEW ROMAN CYR;Times New Roman" w:ascii="TIMES NEW ROMAN CYR;Times New Roman" w:hAnsi="TIMES NEW ROMAN CYR;Times New Roman"/>
        </w:rPr>
        <w:t>НАТО только на 50% из-за недостатка ассигнований.</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появилась запущенная в рамках НАТО программа "Европейской составляющей в области безопасности и обороны" (European Security and Defence Identity - ESDI). Она предусматривает модернизацию вооружений и других военных средств в соответствии с потребностями эпохи "после холодной войны", когда на смену главной задаче - поддерживать стационарный щит против "угрозы с Востока" пришло множество новых задач, требующих высокой мобильности и разнообразия технической оснащенности. Это - локальные кризисы на этнической и религиозной почве, международный терроризм, очаги нестабильности в государствах с переходной экономикой, распространение оружия массового уничтожения и ракетных технологий, попадающих в руки "нетрадиционных" владельцев, технологические катастрофы как на Чернобыльской АЭС и т.д. Угроза с Востока после распада СССР и Варшавского Договора снята с повестки дня и рассматривается лишь как возможное последствие хаоса на постсоветском пространств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компонента ESDI направлена на выделение внутри НАТО европейского ядра, которое могло бы действовать самостоятельно в тех случаях, когда американцы по каким-то причинам не захотят участвовать в военной операции, как правило, ограниченного масштаб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ТО и ЕС идут приготовления к тому, чтобы позволить Европе выступать как единое действующее лицо в области безопасности, играть в ней роль, соизмеримую с ее экономической мощью. Что касается ЗЕС, то на совещании его членов в Марселе в ноябре 2000 г. этот Союз был по существу ликвидирован. От этой организации, показавшей свою недееспособность за 8 лет существования, остался лишь небольшой аппарат, в основном с наблюдательными функциями. ЕС учредил должность Верховного представителя по внешней политике и безопасности, которую занял Хавьер Солана. Представлены на обсуждение новые идеи, касающиеся принятия решений и планирования в ЕС. И как ключевое решение, которое поможет превратить желаемое в действительное, ЕС определил в качестве главной цели создание сил быстрого развертывания численностью 50-60 тысяч человек, обладающих способностью к длительным действиям в течение одного года. Их формирование должно быть завершено уже к 2003 году.</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а саммите ЕС в Ницце 7-9 декабря 2000 г. одним из наиболее острых вопросов было обсуждение будущего европейской оборонной инициативы. Президент Франции Ж.Ширак заявил, в частности, что операции европейских сил должны планироваться и осуществляться независимо от НАТО, хотя и по согласованию с альянсом. Такой поворот вызывает крайнюю нервозность США. Вашингтон усмотривает в европейской оборонной инициативе угрозу подрыва главенствующей роли НАТО и США.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 одной стороны, Вашингтон хочет освободиться хотя бы от части бремени расходов и ответственности и переложить их на своих европейских союзников, сохранив при этом право решающего голоса в любой кризисной ситуации, требующей применения силы. А с другой - идея об автономии ЕС в принятии решений по военным вопросам не вызывает оптимизма у США.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Вашингтон выдвинул ряд условий - улучшение европейского военного потенциала; включение в процесс выработки решений европейских членов НАТО, не входящих в ЕС; нерушимость трансатлантической связи.</w:t>
      </w:r>
    </w:p>
    <w:p>
      <w:pPr>
        <w:pStyle w:val="TextBody"/>
        <w:ind w:right="-1192" w:firstLine="720"/>
        <w:rPr/>
      </w:pPr>
      <w:r>
        <w:rPr>
          <w:rFonts w:eastAsia="TIMES NEW ROMAN CYR;Times New Roman" w:cs="TIMES NEW ROMAN CYR;Times New Roman" w:ascii="TIMES NEW ROMAN CYR;Times New Roman" w:hAnsi="TIMES NEW ROMAN CYR;Times New Roman"/>
        </w:rPr>
        <w:t>Основные оппоненты американцев - французы – продолжают настаивать на максимальной автономии Европы в области обороны. Глава МИД Франции Юбер Ведрин считает, что у европейских стран уже сейчас есть достаточно мощный военный потенциал, но его надо лучше организовать и снабдить недостающими элементами, создать или определить военные штабы, которые смогут в</w:t>
      </w:r>
      <w:r>
        <w:rPr/>
        <w:t xml:space="preserve"> </w:t>
      </w:r>
      <w:r>
        <w:rPr>
          <w:rFonts w:eastAsia="TIMES NEW ROMAN CYR;Times New Roman" w:cs="TIMES NEW ROMAN CYR;Times New Roman" w:ascii="TIMES NEW ROMAN CYR;Times New Roman" w:hAnsi="TIMES NEW ROMAN CYR;Times New Roman"/>
        </w:rPr>
        <w:t>нужный момент взять на себя руководство операцией. Американцы же подчеркивают, что организационные изыски ничего не дадут без существенного увеличения военных расходов.</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пасения США насчет этого плана сводятся к трем пунктам: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инициатива в области европейской обороны не должна разъединять Соединенные Штаты с Европой;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она не должна "дублировать" структуры и возможности НАТО;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на не должна быть "дискриминационной" в отношении членов НАТО, не принадлежащих к Европейскому союзу.</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ая прохладная реакция Вашингтона, после настойчивых требований от Европы взять под контроль собственную безопасность, поразила европейцев. Соединенные Штаты вдруг стали опасаться, что план, согласованный в Хельсинки, мог бы угрожать НАТО и руководству США в этом альянс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и американские друзья, по-видимому, осуждают нас и тогда, когда мы что-то делаем и когда не делаем, поэтому на сей раз мы решили вытерпеть критику за то, что идем вперед, - заявил в одном из интервью Хавьер Солана, верховный представитель ЕС по внешней политике и безопасности. - Я многие годы трудился над инициативами по созданию европейского единства и никогда не видел столь сильной воли и решимости, как в отношении этого проекта в сфере обороны".</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язи с избранием президентом США Дж.Буша в последнее время появляются сообщения о якобы наметившемся стремлении американской администрации дистанцироваться в некоторой степени от проблем европейской безопасности. Однако на деле экстравагантные заявления советника Дж.Буша по национальной безопасности К.Райс - например, о выводе американских войск с Балкан - вряд ли можно расценить как отражение реальных планов республиканской администрации. США и впредь намерены оставаться доминирующей военной силой, в первую очередь в Европ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ое развитие мира называют переломной эпохой, в которой открываются новые перспективы и возникают новые проблемы, происходит объективный процесс замены биполярной системы многополюсным миром, чему пытаются противодействовать круги Вашингтона, ориентирующие на формирование однополюсного мира под эгидой США. Созданию же многополюсного мира содействуют европейские интеграционные процессы.</w:t>
      </w:r>
    </w:p>
    <w:p>
      <w:pPr>
        <w:pStyle w:val="TextBody"/>
        <w:ind w:right="-1192" w:firstLine="720"/>
        <w:rPr/>
      </w:pPr>
      <w:r>
        <w:rPr>
          <w:rFonts w:eastAsia="TIMES NEW ROMAN CYR;Times New Roman" w:cs="TIMES NEW ROMAN CYR;Times New Roman" w:ascii="TIMES NEW ROMAN CYR;Times New Roman" w:hAnsi="TIMES NEW ROMAN CYR;Times New Roman"/>
        </w:rPr>
        <w:t>Президент Франции Ж.Ширак заявил 4 ноября 1999 года в Париже: "Европейский Союз должен также развивать свои связи с основными актерами многополюсного мира: с Россией, без которой нет мира и безопасности на нашем континенте; с Китаем, Японией, Индией, и равным образом с возникающими другими объединениями, в частности в рамках процесса НАФТА (североамериканское соглашение о свободной торговле) и РИО (ОАГ),</w:t>
      </w:r>
      <w:r>
        <w:rPr/>
        <w:t xml:space="preserve"> </w:t>
      </w:r>
      <w:r>
        <w:rPr>
          <w:rFonts w:eastAsia="TIMES NEW ROMAN CYR;Times New Roman" w:cs="TIMES NEW ROMAN CYR;Times New Roman" w:ascii="TIMES NEW ROMAN CYR;Times New Roman" w:hAnsi="TIMES NEW ROMAN CYR;Times New Roman"/>
        </w:rPr>
        <w:t>а также с Африкой. Европа, таким образом, будет содействовать лучшему мировому равновесию и вновь обретет место в планетарном мире."</w:t>
      </w:r>
    </w:p>
    <w:p>
      <w:pPr>
        <w:pStyle w:val="TextBody"/>
        <w:ind w:right="-1192" w:firstLine="720"/>
        <w:rPr/>
      </w:pPr>
      <w:r>
        <w:rPr>
          <w:rFonts w:eastAsia="TIMES NEW ROMAN CYR;Times New Roman" w:cs="TIMES NEW ROMAN CYR;Times New Roman" w:ascii="TIMES NEW ROMAN CYR;Times New Roman" w:hAnsi="TIMES NEW ROMAN CYR;Times New Roman"/>
        </w:rPr>
        <w:t>Близкую позицию к Франции в вопросах интеграции в Европе занимают и политические деятели Германии. Выступая в конце 1999 года перед участниками проходившей в Гамбурге конференции командного состава бундесвера, Г.Шредер сформулировал основные направления германской внешней политики. “Бесспорным приоритетом остаются модернизация и активизация механизмов европейской кооперации и</w:t>
      </w:r>
      <w:r>
        <w:rPr/>
        <w:t xml:space="preserve"> </w:t>
      </w:r>
      <w:r>
        <w:rPr>
          <w:rFonts w:eastAsia="TIMES NEW ROMAN CYR;Times New Roman" w:cs="TIMES NEW ROMAN CYR;Times New Roman" w:ascii="TIMES NEW ROMAN CYR;Times New Roman" w:hAnsi="TIMES NEW ROMAN CYR;Times New Roman"/>
        </w:rPr>
        <w:t>интеграции, - подчеркнул канцлер. - Германия последовательно выступает за создание прочных эффективных многонациональных структур в Европейском союзе, НАТО, ОБСЕ, а также в ООН. Мы убеждены, что формирование подобных структур станет лучшей защитой против гегемонистских устремлений и монополярност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мнению главы германского правительства, после падения Берлинской стены и ликвидации двухполярной системы, мир столкнулся с новыми опасностями. “Развал государственных образований, глобальная экологическая катастрофа, контрабанда наркотиков, обнищание широких слоев населения Земли и миграция, а также фундаментализм бросают человечеству новый вызов”, - подчеркнул Г.Шредер. При этом он отметил, что “динамичные и нацеленные в будущее партнерские связи с Россией, а также возложение на Россию ответственности за долгосрочную гарантию мира на континенте представляются ФРГ особенно важным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огичная точка зрения на внешнюю политику ФРГ была подтверждена на последнем съезде СДПГ. “Германия заинтересована в экономически и политически сильной, демократической России”, - говорится в принятой на этом форуме резолюции о внешней политике и политике безопасност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нерство с РФ, отмечается в документе, должно развиваться в интересах европейской безопасности. По мнению социал-демократов, необходимо также стремиться к тому, чтобы при урегулировании конфликтов в Европе Россия заблаговременно подключалась к процессу принятия решений совместными институтам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ЭКОНОМИЧЕСКАЯ ИНТЕГРАЦИЯ НА СОВРЕМЕННОМ ЭТАПЕ</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pPr>
      <w:r>
        <w:rPr>
          <w:rFonts w:eastAsia="TIMES NEW ROMAN CYR;Times New Roman" w:cs="TIMES NEW ROMAN CYR;Times New Roman" w:ascii="TIMES NEW ROMAN CYR;Times New Roman" w:hAnsi="TIMES NEW ROMAN CYR;Times New Roman"/>
        </w:rPr>
        <w:t>Экономическая интеграция</w:t>
      </w:r>
      <w:r>
        <w:rPr>
          <w:u w:val="single"/>
        </w:rPr>
        <w:t>,</w:t>
      </w:r>
      <w:r>
        <w:rPr>
          <w:rFonts w:eastAsia="TIMES NEW ROMAN CYR;Times New Roman" w:cs="TIMES NEW ROMAN CYR;Times New Roman" w:ascii="TIMES NEW ROMAN CYR;Times New Roman" w:hAnsi="TIMES NEW ROMAN CYR;Times New Roman"/>
        </w:rPr>
        <w:t xml:space="preserve"> начавшаяся в Западной Европе в 50-е годы, связана с ростом и качественным изменением производительных сил, развитием и углублением международного разделения труда, с процессом интернационализации производства и капитала, стремлением к интернационализации международных хозяйственных отношений стран Европы.</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этот период Европа добилась впечатляющих результатов интеграционных процессов государств - членов ЕС в экономической област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ВВП мира к началу ХХI века доля ЕС составила 30%.</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ровом экспорте на ЕС приходится 40%.</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ровом производстве сельскохозяйственной продукции ЕС достиг внушительных успехов - около 20%.</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использованию ВВП для вложения в основной капитал, то есть в обновление основных средств производства, ЕС уже сравнялся с США. В ВВП эти вложения составляют 18%.</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енность занятых в сфере научно-исследовательских и опытно-конструкторских разработок (НИОКР) составляет свыше 1,5 млн. человек. Из них около 800 тыс. - исследователи и научные работники, занимающиеся “большой наукой” (информационная технология, биофизика, электроника и т.д.) Эти цифры показывают, что и в этой области ЕС приближается к показателям США.</w:t>
      </w:r>
    </w:p>
    <w:p>
      <w:pPr>
        <w:pStyle w:val="TextBody"/>
        <w:ind w:right="-1192" w:firstLine="720"/>
        <w:rPr/>
      </w:pPr>
      <w:r>
        <w:rPr>
          <w:rFonts w:eastAsia="TIMES NEW ROMAN CYR;Times New Roman" w:cs="TIMES NEW ROMAN CYR;Times New Roman" w:ascii="TIMES NEW ROMAN CYR;Times New Roman" w:hAnsi="TIMES NEW ROMAN CYR;Times New Roman"/>
        </w:rPr>
        <w:t>Следовательно, интеграционная стратегия ЕС по созданию экономического и валютного союза (ЭВС) по формированию единого научно-технического потенциала через развитие НИОКР дает желаемые результаты. Тем самым заложены необходимые предпосылки для перехода ЕС к такому политическому союзу, который смог бы осуществлять и общую внешнюю политику, и политику безопасности, как это определенно в Маастрихтском и Амстердамском договорах. В случае успешного выполнения интеграционной программы ЕС будет создано солидное звено в формирующемся многополярном мире, которое станет прочным фактором международной безопасности и сотрудничества и примером</w:t>
      </w:r>
      <w:r>
        <w:rPr/>
        <w:t xml:space="preserve"> </w:t>
      </w:r>
      <w:r>
        <w:rPr>
          <w:rFonts w:eastAsia="TIMES NEW ROMAN CYR;Times New Roman" w:cs="TIMES NEW ROMAN CYR;Times New Roman" w:ascii="TIMES NEW ROMAN CYR;Times New Roman" w:hAnsi="TIMES NEW ROMAN CYR;Times New Roman"/>
        </w:rPr>
        <w:t>для других регионов.</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вропейское сообщество, несмотря на все встречающиеся трудности, идет по пути интеграции. В феврале 1992 года в Маастрихте был подписан Договор, учреждающий Европейский Союз, который должен опираться на экономический и валютный союз; общую внешнюю политику и политику безопасности; сотрудничество внутренних служб безопасности и органов правосудия. На конференции отмечалось, что эти три опоры отвечают линии на формирование в будущем федеративного государств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июне 1997 года на саммите ЕС в Амстердаме были приняты решения о дальнейшей интеграции, о формировании экономического и валютного союза (ЭВС) и создании единой европейской валюты - "евро", общей политике в социальной сфере, в вопросах юстиции и внутренних дел, виз и иммиграци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1 января 1999 года началось осуществление важного этапа интеграции ЕС:  12 из 15 его членов перешли к единой расчетной единице - “евро”.</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СОВЕТ ЕВРОПЫ В ИНТЕГРАЦИОННЫХ ПРОЦЕССАХ</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Европейская интеграция развивается и в сферах, входящих в компетенцию Совета Европы. Эта организация имеет все возможности, чтобы наряду с ОБСЕ играть роль в обеспечении демократических, гуманитарных и социальных аспектов безопасности. </w:t>
      </w:r>
    </w:p>
    <w:p>
      <w:pPr>
        <w:pStyle w:val="TextBody"/>
        <w:ind w:right="-1192" w:firstLine="720"/>
        <w:rPr/>
      </w:pPr>
      <w:r>
        <w:rPr>
          <w:rFonts w:eastAsia="TIMES NEW ROMAN CYR;Times New Roman" w:cs="TIMES NEW ROMAN CYR;Times New Roman" w:ascii="TIMES NEW ROMAN CYR;Times New Roman" w:hAnsi="TIMES NEW ROMAN CYR;Times New Roman"/>
        </w:rPr>
        <w:t>Совет Европы был создан 5 мая 1949 года, а Россия вступила в него 28 февраля 1996 года. Участниками Совета Европы было подготовлено 170 конвенций. Среди них при активном участии России разработаны конвенции по борьбе с коррупцией, загрязнением окружающей среды и по трансграничному телевидению. 15 апреля 1993 года была утверждена развернутая программа</w:t>
      </w:r>
      <w:r>
        <w:rPr/>
        <w:t xml:space="preserve"> </w:t>
      </w:r>
      <w:r>
        <w:rPr>
          <w:rFonts w:eastAsia="TIMES NEW ROMAN CYR;Times New Roman" w:cs="TIMES NEW ROMAN CYR;Times New Roman" w:ascii="TIMES NEW ROMAN CYR;Times New Roman" w:hAnsi="TIMES NEW ROMAN CYR;Times New Roman"/>
        </w:rPr>
        <w:t>совместных мероприятий России и Совета Европы.</w:t>
      </w:r>
    </w:p>
    <w:p>
      <w:pPr>
        <w:pStyle w:val="TextBody"/>
        <w:ind w:right="-1192" w:firstLine="720"/>
        <w:rPr/>
      </w:pPr>
      <w:r>
        <w:rPr>
          <w:rFonts w:eastAsia="TIMES NEW ROMAN CYR;Times New Roman" w:cs="TIMES NEW ROMAN CYR;Times New Roman" w:ascii="TIMES NEW ROMAN CYR;Times New Roman" w:hAnsi="TIMES NEW ROMAN CYR;Times New Roman"/>
        </w:rPr>
        <w:t>К сожалению, принимаемые конвенции реализуются не в полной мере, имеют место случаи двойного подхода. Многие члены Совета Европы отягощены пережитками "холодной войны". Они не реагируют на нарушение прав человека в отношении русскоязычного населения в некоторых странах и ищут поводы для критики России в их несоблюдении. Однако это не должно умалять значения Совета Европы как школы "обучения демократии" и создания "Большой гуманистической Европы" путем формирования духовно-нравственной основы общеевропейского процесса интеграции. Эту задачу призваны выполнять ее специализированные учреждения и фонды: Культурный фонд, деятельностью которого руководит Комитет культурного сотрудничества, Фонд переселения беженцев и</w:t>
      </w:r>
      <w:r>
        <w:rPr/>
        <w:t xml:space="preserve"> </w:t>
      </w:r>
      <w:r>
        <w:rPr>
          <w:rFonts w:eastAsia="TIMES NEW ROMAN CYR;Times New Roman" w:cs="TIMES NEW ROMAN CYR;Times New Roman" w:ascii="TIMES NEW ROMAN CYR;Times New Roman" w:hAnsi="TIMES NEW ROMAN CYR;Times New Roman"/>
        </w:rPr>
        <w:t>перенаселения в Европе, Фонд социального развития и други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 Европы также занимается проблемами местных органов власти. В 1985 году Совет Европы принял "Европейскую Хартию о местном самоуправлении", а затем и "Европейскую (Мадридскую) рамочную конвенцию о трансграничном сотрудничестве территориальных образований и их властных органов".</w:t>
      </w:r>
    </w:p>
    <w:p>
      <w:pPr>
        <w:pStyle w:val="TextBody"/>
        <w:ind w:right="-1192" w:firstLine="720"/>
        <w:rPr/>
      </w:pPr>
      <w:r>
        <w:rPr>
          <w:rFonts w:eastAsia="TIMES NEW ROMAN CYR;Times New Roman" w:cs="TIMES NEW ROMAN CYR;Times New Roman" w:ascii="TIMES NEW ROMAN CYR;Times New Roman" w:hAnsi="TIMES NEW ROMAN CYR;Times New Roman"/>
        </w:rPr>
        <w:t>Недавно появились тревожные высказывания о том, что Хельсинкский процесс якобы "исчерпал" себя. Нельзя согласиться с таким выводом, то есть ставить под сомнение то, что носит объективный характер. Другое дело избрать правильные целенаправленные решения и действия по использованию назревших реалий. Ряд таких решений был принят: это закладывает потенциал для дальнейшего углубления и продвижения вперед Хельсинского процесса</w:t>
      </w:r>
      <w:r>
        <w:rPr/>
        <w:t>.</w:t>
      </w:r>
      <w:r>
        <w:rPr>
          <w:rFonts w:eastAsia="TIMES NEW ROMAN CYR;Times New Roman" w:cs="TIMES NEW ROMAN CYR;Times New Roman" w:ascii="TIMES NEW ROMAN CYR;Times New Roman" w:hAnsi="TIMES NEW ROMAN CYR;Times New Roman"/>
        </w:rPr>
        <w:t xml:space="preserve"> Например, в решении "Хельсинки-2" поставлена цель добиться того, чтобы ОБСЕ осуществляла управление процессом перемен, который происходит в ее регионе. Это потребует завершения институциализации ОБСЕ - создания своего рода Совета безопасности Европы. Соображения на этот счет высказывались представителями многих государств-участников. Однако под давлением США эта идея была отклонена, поскольку она не отвечала их намерениям превратить НАТО в главный орган безопасности в Европ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спективе интеграция в Европе и в других регионах мира призвана создать объективные условия для перехода к более высокой стадии  цивилизации - к высшему типу целостности: "природа – общество - человек".</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вропейскую интеграцию могут подорвать экономические кризисы и социальные потрясения, нерешенные проблемы Север-Юг и другие глобальные кризисы, а также возникновение противоречий между самими участниками интеграционных процессов, в том числе между США и Евросоюзом из-за стремления последнего проводить единую внешнюю политику и политику безопасности путем создания собственной военной структуры.</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ОТНОШЕНИЯ РОССИИ С ЕС</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pPr>
      <w:r>
        <w:rPr>
          <w:rFonts w:eastAsia="TIMES NEW ROMAN CYR;Times New Roman" w:cs="TIMES NEW ROMAN CYR;Times New Roman" w:ascii="TIMES NEW ROMAN CYR;Times New Roman" w:hAnsi="TIMES NEW ROMAN CYR;Times New Roman"/>
        </w:rPr>
        <w:t>Европейский союз - один из основных партнеров России в мировой политике и экономике. На его долю в последние годы приходилось 35% объема внешней торговли России. 24 июня 1994 года на острове Корфу было подписано Соглашение о партнерстве и сотрудничестве между Россией и Европейским союзом. Оно предусматривает развитие отношений в политической, торгово-экономической, финансовой, правовой и гуманитарной областях (Соглашение</w:t>
      </w:r>
      <w:r>
        <w:rPr/>
        <w:t xml:space="preserve"> </w:t>
      </w:r>
      <w:r>
        <w:rPr>
          <w:rFonts w:eastAsia="TIMES NEW ROMAN CYR;Times New Roman" w:cs="TIMES NEW ROMAN CYR;Times New Roman" w:ascii="TIMES NEW ROMAN CYR;Times New Roman" w:hAnsi="TIMES NEW ROMAN CYR;Times New Roman"/>
        </w:rPr>
        <w:t>вступило в силу 1 декабря 1997 года). В 1998 году отношения между ЕС и Россией находились по существу в стадии застоя.</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4 июня 1999 года Европейский союз в Кельне принял коллективную стратегию по отношению к России, состоящую из четырех разделов: основные цели, инструменты и средства проведения в жизнь коллективной стратегии; сферы деятельности с Россией; конкретные инициативы; срок действия партнерства. В октябре 1999 года правительство России сделало ответный шаг - приняло документ "Стратегия развития отношений РФ с ЕС на среднесрочную перспективу" (2000-2010), в котором в качестве приоритетных направлений развития и укрепления отношений партнерства и сотрудничества между Россией и Европейским Союзом были определены следующи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идание партнерству РФ и ЕС стратегического характер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расширение формата и повышение результативности политического диалога;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развитие взаимной торговли и инвестиций;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сотрудничество в финансовой области;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обеспечение интересов России при расширении Европейского Союза; </w:t>
      </w:r>
    </w:p>
    <w:p>
      <w:pPr>
        <w:pStyle w:val="TextBody"/>
        <w:ind w:right="-1192" w:firstLine="720"/>
        <w:rPr/>
      </w:pPr>
      <w:r>
        <w:rPr/>
        <w:t>-</w:t>
      </w:r>
      <w:r>
        <w:rPr>
          <w:rFonts w:eastAsia="TIMES NEW ROMAN CYR;Times New Roman" w:cs="TIMES NEW ROMAN CYR;Times New Roman" w:ascii="TIMES NEW ROMAN CYR;Times New Roman" w:hAnsi="TIMES NEW ROMAN CYR;Times New Roman"/>
        </w:rPr>
        <w:t xml:space="preserve"> развитие общеевропейской инфраструктуры сотрудничества;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отрудничество в сфере науки и техники, защиты прав интеллектуальной собственност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рансграничное сотрудничество;</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развитие правовой базы сотрудничества.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сближение хозяйственного законодательства и технических стандартов;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сотрудничество в правоохранительной сфере;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роль деловых кругов в развитии сотрудничества;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обеспечение выполнения Стратегии внутри России.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конце мая 2000 года в Москве состоялся пятый саммит РФ-ЕС, делегацию которого возглавлял председатель Еврокомисии Романо Проди. По оценкам членов делегации, это была "встреча умов", которая прошла в "очень откровенной атмосфере" и помогла сдвинуть с места множество вопросов, прежде всего экономического характера.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политических осложнений - имеется в виду Чечня и прочие вопросы - то очевидно, что посетившие Москву лидеры ставили целью устранить эту помеху с пути экономических связей. Это и предопределило результаты саммита, которые можно рассматривать как заметный успех российской внешней политик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ловам Р.Проди, "Россия - это та страна, в которую стоит вкладывать деньги". Председатель КЕС выразил пожелание, чтобы в будущем более половины российского товарооборота приходилось на страны ЕС.</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ой целью приезда Р.Проди люди из его окружения назвали создание условий для ускорения экономической активности по линии "Европа - Россия": улучшение предпринимательского климата в самой РФ, разработку новых программ типа создания глобальной спутниковой системы навигации и других космических проектов, явно вызывающих у ЕС особый интерес. Глава Еврокомиссии считает, что существует тенденция к переключению торговли восточноевропейцев на западное направление, "более того - это уже произошло". Но Р.Проди "не боится" этого процесса в надежде, что в будущем ожидается увеличение доли Европы в российской торговле, для чего надо сейчас заложить крепкий фундамент.</w:t>
      </w:r>
    </w:p>
    <w:p>
      <w:pPr>
        <w:pStyle w:val="TextBody"/>
        <w:ind w:right="-1192" w:firstLine="720"/>
        <w:rPr/>
      </w:pPr>
      <w:r>
        <w:rPr>
          <w:rFonts w:eastAsia="TIMES NEW ROMAN CYR;Times New Roman" w:cs="TIMES NEW ROMAN CYR;Times New Roman" w:ascii="TIMES NEW ROMAN CYR;Times New Roman" w:hAnsi="TIMES NEW ROMAN CYR;Times New Roman"/>
        </w:rPr>
        <w:t>После расширения "единой Европы", по словам Р.Проди, у России будет громадный единый рынок, который вырастет с 377 до 500 миллионов человек, и это будет рынок от Эстонии до Португалии с одним торговым режимом. Пока что в Восточной Европе остается, несмотря на исчезновение СЭВ, множество разных таможенных тарифов. Они высоки, а в ЕС будут едиными и гораздо ниже. В подписанном на</w:t>
      </w:r>
      <w:r>
        <w:rPr/>
        <w:t xml:space="preserve"> </w:t>
      </w:r>
      <w:r>
        <w:rPr>
          <w:rFonts w:eastAsia="TIMES NEW ROMAN CYR;Times New Roman" w:cs="TIMES NEW ROMAN CYR;Times New Roman" w:ascii="TIMES NEW ROMAN CYR;Times New Roman" w:hAnsi="TIMES NEW ROMAN CYR;Times New Roman"/>
        </w:rPr>
        <w:t>саммите в Москве совместном заявлении также говорится, что "ключевой целью двух сторон является скорейшее вступление России в ВТО". ЕС обещал оказать техническое содействие Москве в этом процесс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утин на переговорах настаивал на продлении для России режима преференций с ЕС на основе не только "рыночной экономики", но и статуса России как развивающейся страны (что очень выгодно). По этому вопросу В.Путин, как считают западные эксперты, нашел "больше поддержки, чем ожидал". Р.Проди обещал поднять этот вопрос на ближайшем заседании комиссии с надеждой достичь там политического решения. Что же касается статуса наибольшего благоприятствования в торговле, то европейцы уже применяют его к России, а США - нет, о чем не преминули заметить лидеры ЕС.</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конце сентября 2000 года Москву посетил министр иностранных дел Франции Юбер Ведрин.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рабочая поездка главы французской дипломатии была направлена на подготовку к очередному саммиту "Россия - Европейский союз" в Париже (для В.Путина это должно было стать первой поездкой во Францию с момента избрания его президентом Росси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силу ряда причин, как считают в Париже, с момента избрания президентом В. Путина "первую скрипку" в российско-европейском диалоге стал играть Лондон. Определенное охлаждение франко-российских отношений западные политологи объясняют среди прочего позицией перманентного давления, которую заняла Франция по отношению к проблеме войны в Чечне.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пытаясь сделать первый жест примирения с Москвой, Франция выступила на прошедшем саммите "большой восьмерки" с инициативой о новой концепции оказания помощи России. На состоявшемся затем совещании послов Франции в Париже французский министр иностранных дел вновь вернулся к этой теме. Ю.Ведрин напомнил, что он предложил западным коллегам пересмотреть концепцию оказания помощи России и подумать над тем, как лучше приспособить западную помощь к нуждам России. Французская инициатива была положительно встречена европейскими странами, но вызвала опасения со стороны Соединенных Штатов, болезненно отреагировавших на тезис о сильном российском государстве, тезис, который, по американскому представлению, может быть использован для оправдания возврата к тоталитарному строю. Франция не разделяет этих опасений, которые, как заметил в этой связи Ю.Ведрин, являются идеологическими и парадоксальными. Все общества, построенные на либеральной экономике, имеют сильные и уважаемые государственные структуры.</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двигая пакет предложений по пересмотру концепции оказания помощи России, Франция одновременно сохраняет свою позицию по чеченской проблеме и выступает за политическое урегулирование конфликта. Все это и было предметом обсуждения в конце сентября 2000 года в Москве в рамках подготовки визита В.Путина во Францию.</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м для развития отношений России с Евросоюзом явился Парижский саммит (ноябрь 2000 г.) РФ-ЕС. На нем не только дан был дополнительный импульс торгово-экономическому сотрудничеству, в том числе в сфере топливно-энергетического комплекса, но и – что более важно – достигнуты определенные подвижки в вопросах общеевропейской безопасности</w:t>
      </w:r>
    </w:p>
    <w:p>
      <w:pPr>
        <w:pStyle w:val="TextBody"/>
        <w:ind w:right="-1192" w:firstLine="720"/>
        <w:rPr/>
      </w:pPr>
      <w:r>
        <w:rPr>
          <w:rFonts w:eastAsia="TIMES NEW ROMAN CYR;Times New Roman" w:cs="TIMES NEW ROMAN CYR;Times New Roman" w:ascii="TIMES NEW ROMAN CYR;Times New Roman" w:hAnsi="TIMES NEW ROMAN CYR;Times New Roman"/>
        </w:rPr>
        <w:t>Однако, несмотря на "ласкающие" душу заявления разного уровня европейских политиков по поводу радужных перспектив, в торгово-экономических отношениях между РФ и ЕС имеются и серьезные трудности и помехи. Рынок ЕС широко открыт для российского сырья, но не для промышленной продукции, сбыт которой продолжает наталкиваться на ограничения. Особый вред российскому экспорту в ЕС наносят антидемпинговые процедуры. Считая Россию страной с "нерыночной" экономикой, Комиссия ЕС применяет</w:t>
      </w:r>
      <w:r>
        <w:rPr/>
        <w:t xml:space="preserve"> </w:t>
      </w:r>
      <w:r>
        <w:rPr>
          <w:rFonts w:eastAsia="TIMES NEW ROMAN CYR;Times New Roman" w:cs="TIMES NEW ROMAN CYR;Times New Roman" w:ascii="TIMES NEW ROMAN CYR;Times New Roman" w:hAnsi="TIMES NEW ROMAN CYR;Times New Roman"/>
        </w:rPr>
        <w:t>к российскому экспорту процедуры на дискриминационной основе, что наносит суммарные убытки, составляющие около 250 млн. долларов в год.</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констатировать, что процесс сближения России и ЕС будет носить трудный и долговременный характер, как и сама европейская интеграция. В то же время позитивные контуры этого процесса обозначены, и задача состоит в том, чтобы постоянно совершенствовать и укреплять их.</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jc w:val="center"/>
        <w:rPr/>
      </w:pPr>
      <w:r>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СНГ И ЕВРОПЕЙСКАЯ ИНТЕГРАЦИЯ</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pPr>
      <w:r>
        <w:rPr>
          <w:rFonts w:eastAsia="TIMES NEW ROMAN CYR;Times New Roman" w:cs="TIMES NEW ROMAN CYR;Times New Roman" w:ascii="TIMES NEW ROMAN CYR;Times New Roman" w:hAnsi="TIMES NEW ROMAN CYR;Times New Roman"/>
        </w:rPr>
        <w:t>Ключевой проблемой обеспечения безопасности и стабильности в Европе является продолжение интеграции в СНГ, глубинными основами которой являются единая многовековая история участников Содружества, единый рынок и экономическое пространство с общим хозяйственным механизмом, а также культурная общность их народов и совместный научный потенциал. Как показали результаты референдума, большинство граждан бывшего Советского Союза высказалось за его сохранение. Однако единые торговые и экономические связи были подорваны политическими действиями "сверху", а не "снизу", как это утверждают</w:t>
      </w:r>
      <w:r>
        <w:rPr/>
        <w:t xml:space="preserve"> </w:t>
      </w:r>
      <w:r>
        <w:rPr>
          <w:rFonts w:eastAsia="TIMES NEW ROMAN CYR;Times New Roman" w:cs="TIMES NEW ROMAN CYR;Times New Roman" w:ascii="TIMES NEW ROMAN CYR;Times New Roman" w:hAnsi="TIMES NEW ROMAN CYR;Times New Roman"/>
        </w:rPr>
        <w:t>так называемые "реформаторы". Вместо назревших реформ они "приватизировали" общественную и государственную собственность, что привело к возникновению в странах СНГ, прежде всего в России "дикого" капитализма, разгулу коррупции и преступности. Это было одной из причин возникновения глубокого, действительно "общего" кризиса в России и в других странах СНГ.</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тремясь выйти из кризиса, новые правящие круги решили вновь стать на путь интеграции того, что было разорвано. Произошло осознание реальности, что СНГ можно укрепить лишь путем интеграции. Понимание руководством большинства государств СНГ необходимости более тесного многостороннего сотрудничества и невозможности преодолеть поодиночке возникший кризис привело к подписанию ряда многосторонних и двусторонних договоров и соглашений. В частности, в сентябре 1993 года был подписан Договор о создании экономического союза с целью интеграции экономики и создания единого таможенного и валютного пространства на базе рыночных отношений. (Азербайджан, Армения, Белоруссия, Казахстан, Киргизия, Молдова, Россия, Таджикистан, Туркменистан, Узбекистан)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говором предусматривалось, что на первом этапе в условиях введения национальных валют создается межгосударственная ассоциация свободной торговли. На втором - образуется таможенный союз, в рамках которого устанавливается общий таможенный тариф и проводится скоординированная внешнеторговая политика. На третьем - формируется общий рынок капиталов и рабочей силы. На заключительном этапе образуется валютный союз, предполагающий согласование бюджетной, налоговой, кредитно-денежной и валютной политик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октябре 1996 года Совет глав правительств принял в Москве решения о формировании транснациональных промышленных групп, создании общей транспортной системы, отладки торгово-экономического и платежно-расчетного механизма. В том же году создан таможенный "союз четырех" в составе России, Белоруссии, Казахстана и Киргизии, открытый для других стран, "союз двух" - России и Белоруссии.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ную работу в направлении развития интеграции проводит Межпарламентская ассамблея стран СНГ.</w:t>
      </w:r>
    </w:p>
    <w:p>
      <w:pPr>
        <w:pStyle w:val="TextBody"/>
        <w:ind w:right="-1192" w:firstLine="720"/>
        <w:rPr/>
      </w:pPr>
      <w:r>
        <w:rPr>
          <w:rFonts w:eastAsia="TIMES NEW ROMAN CYR;Times New Roman" w:cs="TIMES NEW ROMAN CYR;Times New Roman" w:ascii="TIMES NEW ROMAN CYR;Times New Roman" w:hAnsi="TIMES NEW ROMAN CYR;Times New Roman"/>
        </w:rPr>
        <w:t>Вместе с тем на пути интеграции встречаются серьезные помехи. Негативное воздействие на процесс интеграции оказывают бытующие в некоторых российских экономических структурах изоляционистские взгляды и представления о том, что Россия обладает достаточным индустриальным и ресурсным потенциалом, чтобы самостоятельно выйти из переживаемого кризиса. Считается, что экономическое объединение с бывшими республиками СССР будет для нее обременительным, и она слишком много</w:t>
      </w:r>
      <w:r>
        <w:rPr/>
        <w:t xml:space="preserve"> </w:t>
      </w:r>
      <w:r>
        <w:rPr>
          <w:rFonts w:eastAsia="TIMES NEW ROMAN CYR;Times New Roman" w:cs="TIMES NEW ROMAN CYR;Times New Roman" w:ascii="TIMES NEW ROMAN CYR;Times New Roman" w:hAnsi="TIMES NEW ROMAN CYR;Times New Roman"/>
        </w:rPr>
        <w:t>потеряет на снятии таможенных пошлин и сборов, осложнит интеграцию с Западом. Подобные настроения имеются и в других странах СНГ.</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За рубежом есть также противники консолидации СНГ, они все еще пытаются изобразить интеграцию то в виде возрождения "имперских амбиций России", то как "угрозу для НАТО".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у интеграции СНГ служат усилия участников Содружества по согласованию своих внешнеполитических шагов, в частности их взаимодействие по вопросам европейской безопасности. Это отвечает решению крупномасштабной задачи, поставленной в 1992 году в Хельсинкском документе совещания СБСЕ на высшем уровне. В этом документе была выражена готовность прибегать к "механизму" СНГ для поддержания мира, то есть вести дело к сопряженности их институтов. Вопрос о таком взаимодействии неоднократно рассматривался государствами СНГ. 16 марта 1994 года было принято решение "об обеспечении взаимодействия СНГ и СБС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8 марта 1994 года председатель Совета министров иностранных дел государств-членов Содружества обратился с письмом к действующему председателю СБСЕ, в котором информировал о намерении Содружества независимых государств быть представленным в структурах Совещания по безопасности и сотрудничеству в Европе в качестве межгосударственной организации. Однако в июле 1994 года генеральный секретарь СБСЕ в контактах с представителем России отметил, что "пока еще не пришло время для заключения между СНГ и СБСЕ соглашения о сотрудничестве". Подобное соглашение есть только с одной организацией - ООН. </w:t>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НАТО И ЕВРОПЕЙСКАЯ ИНТЕГРАЦИЯ</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pPr>
      <w:r>
        <w:rPr>
          <w:rFonts w:eastAsia="TIMES NEW ROMAN CYR;Times New Roman" w:cs="TIMES NEW ROMAN CYR;Times New Roman" w:ascii="TIMES NEW ROMAN CYR;Times New Roman" w:hAnsi="TIMES NEW ROMAN CYR;Times New Roman"/>
        </w:rPr>
        <w:t xml:space="preserve">На процесс интеграции в Европе существенное воздействие оказывает деятельность НАТО под эгидой США. В рамках Североатлантического союза просматривались две тенденции: одна, которая была ведущей, толкала его участников на путь гонки вооружений, другая, получившая в 1967 году название "план Армеля" (бельгийский политический деятель), ориентировала НАТО на достижение "справедливого и прочного мирового порядка в Европе". Эта тенденция проявила себя в 1990-91 годы, когда принимались решения Совета НАТО о "радикальном преобразовании" союза с целью его "адаптации к новым обстоятельствам", возникшим с окончанием "холодной войны". Анализируя тогда обстановку, депутат бундестага ФРГ от СДПГ К.Д. Фойгт разумно определил задачу: не распускать союзы, а осуществить их функциональные изменения с тем, чтобы превратить их в инструменты "поэтапной демилитаризации отношений Восток-Запад" и "в средство обеспечения европейского мирного порядка". Однако тогдашние руководители Советского Союза и других стран Варшавского договора не послушали этого разумного совета и в одностороннем порядке пошли на роспуск своего союза. Этот ошибочный шаг усилил позиции милитаристских кругов НАТО, которые вместо продолжения обозначившейся благоприятной трансформации блока пошли на его расширение и превращение в "мирового жандарма". В целях сдержать скатывание НАТО на проведение прежней политики с позиции силы и сохранить свои интересы в области безопасности, Россия пошла на подписание 27 мая 1997 года в Париже Основополагающего акта о взаимных отношениях сотрудничества и безопасности между РФ и Организацией североатлантического договора. На его основе был сформирован Совместный постоянный совет (СПС) для рассмотрения вопросов безопасности, вызывающих общую озабоченность. Россия стремится превратить контакты с альянсом в составной элемент безопасности и стабильности в Европе, считая, что объективные потребности развития региона ОБСЕ будут вести к трансформации НАТО из военного блока в региональную организацию в соответствии с главой </w:t>
      </w:r>
      <w:r>
        <w:rPr>
          <w:lang w:val="en-US"/>
        </w:rPr>
        <w:t>V</w:t>
      </w:r>
      <w:r>
        <w:rPr>
          <w:rFonts w:eastAsia="TIMES NEW ROMAN CYR;Times New Roman" w:cs="TIMES NEW ROMAN CYR;Times New Roman" w:ascii="TIMES NEW ROMAN CYR;Times New Roman" w:hAnsi="TIMES NEW ROMAN CYR;Times New Roman"/>
        </w:rPr>
        <w:t>Ш Устава ООН. Акт содержит обязательства соблюдения принципа неприменения силы или угрозы силой против территориальной целостности или политической независимости любого государства.</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днако агрессия НАТО против СРЮ в 1999 году, нарушившая обязательства членов союза по международным договорам и соглашениям, включая упомянутый Акт, заморозила отношения России с НАТО.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
    </w:p>
    <w:p>
      <w:pPr>
        <w:pStyle w:val="TextBody"/>
        <w:ind w:right="-1192" w:firstLine="720"/>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ИНТЕГРАЦИЯ В ЕВРОПЕ - ВЫХОД ИЗ ПЛАНЕТАРНОГО КРИЗИСА</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звитие интеграции в Европе и других регионах мира, а также позитивные процессы глобализации создают предпосылки для решения первостепенных и долгосрочных задач выхода из планетарного кризиса цивилизации, для предотвращения его перерастания в общечеловеческую катастрофу.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тими проблемами занимаются, в частности, Международная комиссия по окружающей среде и развитию (МКОСР) под председательством бывшего премьер-министра Норвегии Г.Брундтланд, и Институт всемирного наблюдения, руководимый известным американским ученым Л.Брауном, который выпускает с 1984 года ежегодные доклады "Состояние планеты".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не будут предприняты государствами и международными организациями своевременные шаги в этом направлении, то, как писал Н.Моисеев, "глобальная катастрофа может подкрасться совершенно незаметно и разразиться совершенно неожиданно и столь стремительно, что никакие действия людей уже ничего не смогут изменить" (Н. Моисеев, "Быть или не быть человечеству?" М., 1999 год, с. 42).</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ученые считают, что для преодоления планетарного кризиса необходимо осуществить мирную демократическую глобальную революцию во всех сферах общественной жизни, особенно в сознании людей. Эта революция увенчалась бы переходом человечества на более высокую стадию развития - к высшему типу целостности природы, общества и человека. Одни называют такой переход путем к социализму, другие - к постиндустриальному обществу, третьи - к информационному. Множество таких определений будущего общества подтверждает то положение, что только сама жизнь и общественная практика позволит определить характер будущего развития человечества. К сожалению, в настоящее время правящие круги и широкая общественность пока еще недостаточно осознают надвигающуюся на них грозную опасность. Поэтому необходимо как можно быстрее преодолеть имеющийся разрыв между властным вызовом истории по обеспечению выживания человечества и осознанию надвигающейся трагеди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обальная революция призвана оживить и поднять на более высокий уровень демократию путем более активного и сознательного участия широких масс населения в общественной жизни и проявлять обеспокоенность за судьбу планеты.</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ее чертой является изменение сознания избираемой правящей элиты, которая должна проводить научно обоснованную и гуманную по содержанию политику, которая стыковалась бы с моралью и верховенством права и покончила бы с политикой силы и насилия.</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осуществление позволило бы решить социальные проблемы, в частности покончить с безработицей, обеспечило бы минимальное благосостояние для всех людей в мире, что содействовало бы прекращению всяких социальных конфликтов в обществе, а также создало бы возможности для раскрытия всех сущностных сил и задатков каждой личности, решила бы назревавшую проблему преодоления хаоса путем управления социальными процессами, прежде всего управления экономикой внутри стран и в мировом масштаб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ация милитаризма и резкое снижение военных бюджетов содействовало бы решению неотложных задач преодоления глобальных кризисов, в том числе энергетического и продовольственного. Были бы найдены и внедрены в жизнь различные альтернативные источники энергии, которые заменили бы существующие невозобновляемые источники энергии Земл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ановка вопроса о путях выхода из кризиса мировой цивилизации направлена на привлечение внимания к повышению роли прогнозирования неблагоприятных ситуаций в мире. Преодоление планетарного кризиса объективно отвечает национальным интересам всех государств и народов, а масштабность решения этой грандиозной проблемы, естественно, требует объединения усилий всех прогрессивных сил. Тем самым расширяются области совпадения интересов, что придает еще большую значимость принципу международного сотрудничества и, возможно, послужит формированию нового принципа солидарности. Представляется, что выдвижение задачи выхода из глобального кризиса, формулирование концепции выживания человечества может содействовать активизации деятельности международных организаций, в частности, укреплению центральной роли ООН в налаживании коллегиального управления развитием международных отношений, а также региональных организаций, в том числе ОБС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20"/>
        <w:rPr/>
      </w:pPr>
      <w:r>
        <w:rPr/>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ВЫВОДЫ</w:t>
      </w:r>
    </w:p>
    <w:p>
      <w:pPr>
        <w:pStyle w:val="TextBody"/>
        <w:ind w:right="-1192" w:firstLine="720"/>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сспорно, история европейской интеграции отнюдь не была триумфальным шествием. Европейское сообщество не раз терпело неудачу. Тем не менее, главный факт состоит в том, что, начав с нулевой отметки, причем в первые и очень трудные послевоенные годы, Западная Европа вышла на такой уровень интеграции, когда она защищает себя и воспринимается всем миром как единое целое, как регион, говорящий одним голосом.</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ыт ЕС - и позитивный, и неудачный - заслуживает пристального изучения, для практического учета в России в области сотрудничества со странами СНГ.</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ширение интеграции в рамках стратегии ЕС резко возросло после кардинальных изменений, происшедших в странах Центральной и Восточной Европы. Программа расширения нашла отражение в целой серии заключенных в 90-х годах соглашений между ЕС и не входящими в него европейскими государствам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избежность дальнейшей консолидации ЕС продиктована также состоянием мировой экономики, обострением глобальных проблем, стоящих перед человечеством, и задачами укрепления мирового правопорядка, урегулирования военных конфликтов в "горячих" регионах, обеспечения всеобщей безопасности.</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ША по-прежнему проявляют настороженное отношение к стремлению ЕС проводить единую внешнюю политику и политику безопасности. Они заинтересованы в разработке европейской компоненты в области обороны, приветствуя усиление военного потенциала Европы при условии, что этот потенциал находится в структурах НАТО.</w:t>
      </w:r>
    </w:p>
    <w:p>
      <w:pPr>
        <w:pStyle w:val="TextBody"/>
        <w:ind w:right="-1192" w:firstLine="720"/>
        <w:rPr/>
      </w:pPr>
      <w:r>
        <w:rPr>
          <w:rFonts w:eastAsia="TIMES NEW ROMAN CYR;Times New Roman" w:cs="TIMES NEW ROMAN CYR;Times New Roman" w:ascii="TIMES NEW ROMAN CYR;Times New Roman" w:hAnsi="TIMES NEW ROMAN CYR;Times New Roman"/>
        </w:rPr>
        <w:t>Следует подчеркнуть, что далеко не все в Европе готовы признать американскую концепцию установления однополярного порядка в мире и беспрекословно выполнять установки Вашингтона. О позиции Франции сказано выше. Из других заявлений наибольшее внимание привлекает к себе, пожалуй, мнение бывшего президента ФРГ Рихарда фон Вайцзеккера, принявшего участие во встрече "Бергедорфского форума" и Совета по внешней и оборонной политике в Москве: "Подчас мы недооцениваем внутреннюю силу русских... Западные страны переоценивают себя - в особенности Америка. Наращивание ресурсов Европейского союза и России, приведение их во взаимодействие - вот в чем</w:t>
      </w:r>
      <w:r>
        <w:rPr/>
        <w:t xml:space="preserve"> </w:t>
      </w:r>
      <w:r>
        <w:rPr>
          <w:rFonts w:eastAsia="TIMES NEW ROMAN CYR;Times New Roman" w:cs="TIMES NEW ROMAN CYR;Times New Roman" w:ascii="TIMES NEW ROMAN CYR;Times New Roman" w:hAnsi="TIMES NEW ROMAN CYR;Times New Roman"/>
        </w:rPr>
        <w:t xml:space="preserve">будет состоять интерес Германии и России в ближайшие два-три десятилетия".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ледует преувеличивать степень разногласий между США и Европой в вопросах стратегического характера, включая линию поведения в отношении России, однако нельзя не видеть и не учитывать, что они все же существуют.</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йским политикам целесообразно деликатно, с большой осторожностью и тактом использовать этот момент в проведении дифференцированной линии в отношениях с представителями европейских государств, исходя из того, что интеграционные процессы в Европе будут развиваться и дальш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о подчеркивать, что Россия заинтересована в подключении к этим процессам, рассмотрении конкретных шагов в этом направлении.</w:t>
      </w:r>
      <w:r>
        <w:br w:type="page"/>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3"/>
        <w:ind w:right="-1192" w:hanging="0"/>
        <w:jc w:val="right"/>
        <w:rPr>
          <w:rFonts w:ascii="Arial Cyr;Times New Roman" w:hAnsi="Arial Cyr;Times New Roman" w:eastAsia="Arial Cyr;Times New Roman" w:cs="Arial Cyr;Times New Roman"/>
          <w:sz w:val="24"/>
          <w:szCs w:val="24"/>
        </w:rPr>
      </w:pPr>
      <w:r>
        <w:rPr>
          <w:rFonts w:eastAsia="Arial Cyr;Times New Roman" w:cs="Arial Cyr;Times New Roman" w:ascii="Arial Cyr;Times New Roman" w:hAnsi="Arial Cyr;Times New Roman"/>
          <w:sz w:val="24"/>
          <w:szCs w:val="24"/>
        </w:rPr>
        <w:t>Анатолий Гушер, Алексей Денисов</w:t>
      </w:r>
    </w:p>
    <w:p>
      <w:pPr>
        <w:pStyle w:val="Heading2"/>
        <w:ind w:right="-1192" w:hanging="0"/>
        <w:jc w:val="center"/>
        <w:rPr/>
      </w:pPr>
      <w:r>
        <w:rPr>
          <w:rFonts w:eastAsia="Arial Cyr;Times New Roman" w:cs="Arial Cyr;Times New Roman" w:ascii="Arial Cyr;Times New Roman" w:hAnsi="Arial Cyr;Times New Roman"/>
          <w:i w:val="false"/>
          <w:iCs w:val="false"/>
          <w:sz w:val="24"/>
          <w:szCs w:val="24"/>
        </w:rPr>
        <w:t>Î</w:t>
      </w:r>
      <w:r>
        <w:rPr>
          <w:rFonts w:eastAsia="TIMES NEW ROMAN CYR;Times New Roman" w:cs="TIMES NEW ROMAN CYR;Times New Roman" w:ascii="TIMES NEW ROMAN CYR;Times New Roman" w:hAnsi="TIMES NEW ROMAN CYR;Times New Roman"/>
          <w:i w:val="false"/>
          <w:iCs w:val="false"/>
          <w:sz w:val="24"/>
          <w:szCs w:val="24"/>
          <w:lang w:val="ru-RU"/>
        </w:rPr>
        <w:t>Б ОТНОШЕНИЯХ РОССИИ С ГОСУДАРСТВАМИ-УЧАСТНИКАМИ СНГ</w:t>
      </w:r>
      <w:r>
        <w:rPr>
          <w:rFonts w:eastAsia="Arial Cyr;Times New Roman" w:cs="Arial Cyr;Times New Roman" w:ascii="Arial Cyr;Times New Roman" w:hAnsi="Arial Cyr;Times New Roman"/>
          <w:i w:val="false"/>
          <w:iCs w:val="false"/>
          <w:sz w:val="24"/>
          <w:szCs w:val="24"/>
        </w:rPr>
        <w:t xml:space="preserve"> </w:t>
      </w:r>
    </w:p>
    <w:p>
      <w:pPr>
        <w:pStyle w:val="Normal"/>
        <w:rPr>
          <w:rFonts w:ascii="Arial Cyr;Times New Roman" w:hAnsi="Arial Cyr;Times New Roman" w:eastAsia="Arial Cyr;Times New Roman" w:cs="Arial Cyr;Times New Roman"/>
          <w:i/>
          <w:i/>
          <w:iCs/>
          <w:sz w:val="24"/>
          <w:szCs w:val="24"/>
          <w:lang w:val="en-US"/>
        </w:rPr>
      </w:pPr>
      <w:r>
        <w:rPr>
          <w:rFonts w:eastAsia="Arial Cyr;Times New Roman" w:cs="Arial Cyr;Times New Roman" w:ascii="Arial Cyr;Times New Roman" w:hAnsi="Arial Cyr;Times New Roman"/>
          <w:i/>
          <w:iCs/>
          <w:sz w:val="24"/>
          <w:szCs w:val="24"/>
          <w:lang w:val="en-US"/>
        </w:rPr>
      </w:r>
    </w:p>
    <w:p>
      <w:pPr>
        <w:pStyle w:val="TextBody"/>
        <w:ind w:right="-1192" w:firstLine="709"/>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СНГ НА СОВРЕМЕННОМ ЭТАПЕ В КОНТЕКСТЕ ИНТЕРЕСОВ НАЦИОНАЛЬНОЙ БЕЗОПАСНОСТИ</w:t>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известно, целью создания Содружества Независимых Государств (СНГ) в декабре 1991 года декларировалось развитие прежде всего экономической интеграции. Предполагалось, что СНГ станет новой формой добровольного объединения бывших республик на основе взаимовыгодного использования исторически сложившихся между ними тесных промышленных и хозяйственных связей. При этом Россия выступала в качестве признанного всеми государствами Содружества лидера в становлении и развитии интеграционных процессов в рамках СНГ.</w:t>
      </w:r>
    </w:p>
    <w:p>
      <w:pPr>
        <w:pStyle w:val="TextBody"/>
        <w:ind w:right="-1192" w:firstLine="709"/>
        <w:rPr/>
      </w:pPr>
      <w:r>
        <w:rPr>
          <w:rFonts w:eastAsia="TIMES NEW ROMAN CYR;Times New Roman" w:cs="TIMES NEW ROMAN CYR;Times New Roman" w:ascii="TIMES NEW ROMAN CYR;Times New Roman" w:hAnsi="TIMES NEW ROMAN CYR;Times New Roman"/>
        </w:rPr>
        <w:t>Однако десятилетие существования СНГ показало иллюзорность первоначальных расчетов: развал единого хозяйственного механизма, общей денежно-кредитной системы, породивший системный кризис, вкупе с амбициозными попытками политических элит ряда стран СНГ найти "свой путь" в мировом сообществе с "опорой на собственные силы" и другие внешние источники привели к фрагментации СНГ с образованием различных по своим целям и характеру объединений и союзов, зачастую затрагивающих жизненно важные интересы нашей страны. Надо признать, что не последнюю роль в нарастающем процессе "разбегания" бывших братских республик сыграла</w:t>
      </w:r>
      <w:r>
        <w:rPr/>
        <w:t xml:space="preserve"> </w:t>
      </w:r>
      <w:r>
        <w:rPr>
          <w:rFonts w:eastAsia="TIMES NEW ROMAN CYR;Times New Roman" w:cs="TIMES NEW ROMAN CYR;Times New Roman" w:ascii="TIMES NEW ROMAN CYR;Times New Roman" w:hAnsi="TIMES NEW ROMAN CYR;Times New Roman"/>
        </w:rPr>
        <w:t>аморфная, непоследовательная, порой противоречивая политика самой России на пространстве бывшего СССР. Президенту В.Путину досталось в этой сфере нелегкое наследство.</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отяжении 2000 года новое руководство России предпринимало значительные усилия по конкретизации политики России на пространстве СНГ, более четкой формулировке наших национальных интересов и приоритетов. Следует констатировать что, прежняя расплывчатая и неопределенная по большинству вопросов позиция все более и более приобретает черты прагматического подхода, соответствующего принципу "России выгодно все, что отвечает задачам экономического развития, внутренней стабильности и национальной безопасност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январе 2000 г. указами Президента Российской Федерации был утвержден ряд директивных документов, в том числе "Основные направления развития отношений России с государствами-участниками Содружества Независимых Государств на современном этапе". Документы определяли содержание практической работы федеральных министерств и ведомств на этом важнейшем участке внешнеполитической деятельност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еализация директивных документов происходит при сохранении ряда негативных тенденций и процессов.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трудничество в общем формате СНГ пробуксовывает на большинстве направлений, интеграционные устремления по-прежнему сочетаются с сохраняющейся дезинтеграционной тенденцие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етливо прослеживается нежелание политических лидеров ряда государств Содружества поддержать инициативы России по углублению интеграции, их позиция "номинального членства" в СНГ продолжает оставаться главным препятствием к его развитию, сковывает процедуру выработки согласованных подходов и принятия политических решени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блюдается активное противодействие объединительным тенденциям со стороны ряда стран Запада и ведущих мусульманских государств, которые продолжают попытки вытеснить Россию из Закавказья и Центральной Азии, "растащить" страны Содружества по зонам своего влияния, не допустить их объединения вокруг Росс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тивовес принятому в Бишкеке в 2000 г. соглашению о статусе формирования сил и средств системы коллективной безопасности резко активизировались процессы закрепления группировки ГУУАМ (Грузия, Украина, Узбекистан, Азербайджан, Молдавия) на прозападных позициях с ориентацией на наращивание военно-политического сотрудничества в рамках натовской программы "Партнерство ради мир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Центральноазиатском регионе территорию начинают "осваивать" международные террористические группировки, имеющие четкую организацию, обширные связи, опыт террористической деятельности, постоянные источники финансирования, идеологические структуры и подконтрольные СМИ, которые, по заявлению В.Путина "стремятся установить свой так называемый мировой порядок на пространстве от Северного Кавказа до Памир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й ситуации для реализации модели многоуровневой и разноскоростной интеграции акцент в политике России был сделан на продвижение двусторонних отношений с государствами-участниками СНГ в зависимости от их встречной готовности уважать российские интересы. Эти же принципы лежали в основе шагов по развитию взаимодействия в многосторонних форматах, нацеленного на укрепление "очагов интеграции" на пространстве Содружества при ведущей роли Росс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3"/>
        <w:ind w:right="-1192" w:hanging="0"/>
        <w:jc w:val="center"/>
        <w:rPr>
          <w:rFonts w:ascii="Arial Cyr;Times New Roman" w:hAnsi="Arial Cyr;Times New Roman" w:eastAsia="Arial Cyr;Times New Roman" w:cs="Arial Cyr;Times New Roman"/>
          <w:i/>
          <w:i/>
          <w:iCs/>
          <w:sz w:val="24"/>
          <w:szCs w:val="24"/>
        </w:rPr>
      </w:pPr>
      <w:r>
        <w:rPr>
          <w:rFonts w:eastAsia="Arial Cyr;Times New Roman" w:cs="Arial Cyr;Times New Roman" w:ascii="Arial Cyr;Times New Roman" w:hAnsi="Arial Cyr;Times New Roman"/>
          <w:i/>
          <w:iCs/>
          <w:sz w:val="24"/>
          <w:szCs w:val="24"/>
        </w:rPr>
        <w:t>О ПОДХОДАХ К ВНЕШНЕЭКОНОМИЧЕСКОМУ СОТРУДНИЧЕСТВУ НА ПРОСТРАНСТВЕ СНГ</w:t>
      </w:r>
    </w:p>
    <w:p>
      <w:pPr>
        <w:pStyle w:val="TextBody"/>
        <w:ind w:right="-1192" w:firstLine="709"/>
        <w:rPr>
          <w:rFonts w:ascii="Arial Cyr;Times New Roman" w:hAnsi="Arial Cyr;Times New Roman" w:eastAsia="Arial Cyr;Times New Roman" w:cs="Arial Cyr;Times New Roman"/>
          <w:i/>
          <w:i/>
          <w:iCs/>
          <w:sz w:val="24"/>
          <w:szCs w:val="24"/>
        </w:rPr>
      </w:pPr>
      <w:r>
        <w:rPr>
          <w:rFonts w:eastAsia="Arial Cyr;Times New Roman" w:cs="Arial Cyr;Times New Roman" w:ascii="Arial Cyr;Times New Roman" w:hAnsi="Arial Cyr;Times New Roman"/>
          <w:i/>
          <w:iCs/>
          <w:sz w:val="24"/>
          <w:szCs w:val="24"/>
        </w:rPr>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ивая текущие процессы в экономической области на пространстве СНГ, прежде всего следует отметить, что распад единого экономического пространства СССР существенно снизил ресурсный потенциал России и крайне негативно сказался на ее макроэкономических показателях. За 1991-1999 гг. объемы производства продукции промышленности сократились на 46%, в сельском хозяйстве - на 40%. В 1999 г. инвестиционные вложения в российскую экономику составили только 26% к уровню 1991 г. За период самостоятельного существования России валовый внутренний продукт уменьшился почти наполовину, составив 62,5% в 1999 г. по сравнению с аналогичным показателем 1991 г.</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официально Россия объявила в качестве приоритета государственной политики развитие торгово-экономических отношений на постсоветском пространстве, она не смогла предотвратить разрушение производственно-технологических, экономических и финансовых связей своих предприятий с предприятиями-партнерами новоиспеченных государств. В результате объем торговли России со странами Содружества снизился с 138,1 млрд. долл. в 1991 г. до 19,0 млрд. долл. в 1999 г. Доля стран СНГ во внешнеторговом обороте Российской Федерации за этот период упала с 54,6 до 18,7%.</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уальность проблемы восстановления нарушенных хозяйственных связей на новой институциональной основе диктуется рядом обстоятельств.</w:t>
      </w:r>
    </w:p>
    <w:p>
      <w:pPr>
        <w:pStyle w:val="TextBody"/>
        <w:ind w:right="-1192" w:firstLine="709"/>
        <w:rPr/>
      </w:pPr>
      <w:r>
        <w:rPr>
          <w:rFonts w:eastAsia="TIMES NEW ROMAN CYR;Times New Roman" w:cs="TIMES NEW ROMAN CYR;Times New Roman" w:ascii="TIMES NEW ROMAN CYR;Times New Roman" w:hAnsi="TIMES NEW ROMAN CYR;Times New Roman"/>
        </w:rPr>
        <w:t>Во-первых, народы бывшей державы переживают сложный период становления своих государств, период переходного процесса от плановой к рыночной экономике. Однако нарушение условий союзного разделения труда на постсоветском пространстве вслед за провозглашением национального суверенитета стало серьезным тормозом на этом пути. Резкий распад единой государственности и дистанцирование друг от друга бывших советских республик создали ряд опасностей, о которых предупреждали экономисты и аналитики</w:t>
      </w:r>
      <w:r>
        <w:rPr/>
        <w:t>.</w:t>
      </w:r>
      <w:r>
        <w:rPr>
          <w:rFonts w:eastAsia="TIMES NEW ROMAN CYR;Times New Roman" w:cs="TIMES NEW ROMAN CYR;Times New Roman" w:ascii="TIMES NEW ROMAN CYR;Times New Roman" w:hAnsi="TIMES NEW ROMAN CYR;Times New Roman"/>
        </w:rPr>
        <w:t xml:space="preserve"> К сожалению, сбылись их прогнозы о единовременном падении производства от 30 до 50% во всех без исключения новообразовавшихся государствах. Каждое из них, по имеющимся оценкам, теперь ежегодно теряет по причине прекращения интеграционных связей 35-40% своего ВВП. Это не может не обеспокоить национальные правящие элиты, поскольку самой актуальной проблемой стала выживаемость новых стран.</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торых, важнейшей характерной чертой состояния бывших советских республик в новых условиях стало затянувшееся пребывание в нестабильной ситуации и потеря абсолютным большинством населения социальной защищенности, уверенности в завтрашнем дн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пределами своих национальных образований осталось 25-30 млн. граждан. Составляя в основном наиболее грамотную и квалифицированную часть населения, мигранты, спасаясь в России, оказались на положении изгоев. Все это стало угрожать гуманитарной катастрофой на всей территории бывшей державы.</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численные обстоятельства и факторы, характеризующие дезинтеграцию постсоветского пространства, определяют как цену происходящих перемен, так и сроки выхода из кризиса, оздоровления экономик и дальнейшего развития каждой из провозгласивших свою независимость стран. Мировая практика свидетельствует, что выход из такого критического состояния возможен только на пути преодоления экономической разобщенности и развития всесторонней интеграц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известно, лидеры 12 постсоветских стран продекларировали свою модель интеграционного процесса в рамках межгосударственной структуры - Содружества Независимых Государств. Специфика ее формирования и функционирования определила те основные причины, вследствие которых эта структура до сих пор не оправдала возлагавшихся на нее надежд.</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ое заключается в том, что если, например, формирование Европейского союза шло под воздействием набирающих силу закономерных объединительных тенденций и потребовало длительного периода, то оформление Содружества явилось следствием стихийного распада сверхдержавы и произошло в сжатые сроки, чуть ли не одномоментно, без теоретической проработки новой политической и экономической реальности и при отсутствии действенной концепции межгосударственной интеграц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вять лет существования СНГ продемонстрировали иллюзорность надежд 12 постсоветских стран на сохранение единого экономического пространства без единой государственности. Основным итогом деятельности этой квазиинтеграционной организации можно считать разрушение прежней политической и социально-экономической системы и трансформацию бывших советских республик в национальные государств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Г уже который год переживает перманентный кризис. В этих условиях приходится констатировать, что большинство решений Совета глав государств СНГ, якобы направленных на развитие постсоветской интеграции, даже с большой натяжкой никак нельзя отнести к решениям интеграционного характера. Ведь интеграция - это процесс, предполагающий своим результатом достижение целостности. А целостность, в свою очередь, включает такие составляющие, которые сами по себе не самодостаточны и функционируют лишь как элементы единой системы.</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За время существования Содружества главы государств и правительств подписали более 1300 документов, касающихся различных областей сотрудничества. Абсолютное большинство из них так и осталось невыполненными. Это убедительно доказывает, что для реализации соглашений интеграционного характера в СНГ пока нет необходимых условий, в том числе отсутствует реальная координация внешнеэкономической, денежно-кредитной, налоговой политики, не создана система ответственности за выполнение принятых обязательств.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какой интеграции может идти речь, если с момента возникновения СНГ ежегодно наблюдается падение товарооборота во взаимной торговле входящих в него стран (на 15-20% по сравнению с каждым предыдущим годом). За 1992-1999 гг. он сократился более чем в три раза. А ведь увеличение товарооборота - основной принятый в мировой практике показатель эффективности интеграционных процессов.</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серьезных аналитиков всегда было ясно, что ориентация государств СНГ на рынки стран остального мира, где нас, как показывает практика, совсем не ждут, не может компенсировать экономических потерь от распада хозяйственных связей внутри Содружеств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итывая все нарастающую экономическую и технологическую отсталость всего постсоветского пространства, страны СНГ просто обречены жить и функционировать в нем довольно продолжительное время - до тех пор, пока их экономика не вырастет до уровня, так сказать, общеевропейского.</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ожившейся ситуации возникает логический вопрос: что необходимо предпринять, чтобы выжить бывшим советским республикам? По-видимому, надо прекратить виртуальную и начать настоящую интеграцию.</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авнительный анализ СНГ с лидирующими в мире интеграционными группировками говорит о зачаточном состоянии интеграционного процесса на постсоветском пространств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затели Содружества серьезно отстают от других мировых регионов. Если в СНГ доля взаимного товарооборота в общем объеме внешней торговли стран-партнеров составляет около 30%, то в НАФТА - почти 50%, в Европейском союзе - более 60%.</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Содружество в целом так и не стало ни экономически, ни политически тем механизмом, который надежно обеспечивает условия для взаимного многостороннего сотрудничества. Торгово-экономические связи в рамках СНГ по-прежнему осуществляются исключительно на двусторонней основе, причем условия сотрудничества в каждой паре стран существенно различаются.</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Если исходить из фактов, и прежде всего из примата экономики над политикой, то создание СНГ в значительной степени оказалось историческим шагом назад. Фундамент существования Содружества составляют, как оказалось в действительности, интересы и весьма неустойчивые настроения национальных политических элит, оказавшихся на вершине власти, а также политические игры и амбиции политических лидеров, жаждущих своего международного самоутверждения, невзирая на беды своих народов. Фактически то, на чем было непосредственно "замешено" создание СНГ, не является прочным, а то, что могло быть прочным (коренные интересы народов, их хозяйственная кооперация и ее плюсы), так до сих пор и не нашло своего отражения ни в теории (в документах), ни на практике (в межгосударственных отношениях) внутри Содружества. Поэтому СНГ стоит перед большими внутренними испытаниями и угрозами геополитического и геоэкономического характера: в Европе (Россия и Белоруссия) - Североатлантический альянс, в Азии (Россия, страны Центральной Азии) - исламский фундаментализм и поток наркотиков из Афганистана и на Кавказе (Россия, Армения) - геостратегические устремления США, Турции и Западной Европы.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льзя сбрасывать со счетов и такой мощный фактор, как двойственное влияние Запада. С одной стороны, западные страны показывают всему мировому сообществу, что в интеграции, в межгосударственном соединении жить лучше, чем без интеграции. Но с другой стороны, именно Запад оказывает сильное дезинтеграционное воздействие, которое связано прежде всего с политикой определенных правительств и промышленно-финансовых кругов. Такая политика проводится в русле геоэкономической и геополитической стратегии западных стран по дальнейшей дезинтеграции постсоветского пространства. Реализация теории однополярного мира окончательно лишило бы Россию статуса великой державы и ее потенциальных возможностей участвовать в интеграционных процессах на постсоветском пространств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ойственность западного фактора на практике проявляется особенно контрастно в экономической сфере. Под нажимом международных экономических и финансовых организаций страны СНГ вынуждены проводить в жестких формах внутреннюю финансовую и денежно-кредитную политику, которая ставит в тяжелое положение их предприятия. Тем самым блокируется процесс взаимопоставок и нарушаются оставшиеся хозяйственные связи между платежеспособными предприятиями постсоветских стран в рамках Содружеств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кономическая неэффективность и институциональная аморфность СНГ стали основной причиной усиления процесса дезинтеграции постсоветского пространства, выразившегося, в том числе, в образовании в течение 90-х гг. различных субрегиональных объединений. Это Таможенный союз (Россия, Белоруссия, Казахстан, Киргизстан, Таджикистан), недавно преобразованный в Евразийское экономическое сообщество, Центрально-азиатское экономическое сообщество (Казахстан, Узбекистан, Киргизия, Таджикистан), ГУУАМ, Союз Беларуси и России.</w:t>
      </w:r>
    </w:p>
    <w:p>
      <w:pPr>
        <w:pStyle w:val="TextBody"/>
        <w:ind w:right="-1192" w:firstLine="709"/>
        <w:rPr/>
      </w:pPr>
      <w:r>
        <w:rPr>
          <w:rFonts w:eastAsia="TIMES NEW ROMAN CYR;Times New Roman" w:cs="TIMES NEW ROMAN CYR;Times New Roman" w:ascii="TIMES NEW ROMAN CYR;Times New Roman" w:hAnsi="TIMES NEW ROMAN CYR;Times New Roman"/>
        </w:rPr>
        <w:t>Субрегиональные объединения пытаются наладить интеграцию "по интересам" и формируются, как "клубы по интересам". Подбор стран и уровень их хозяйственного взаимодействия определяются целым рядом факторов, в том числе заметными различиями в уровнях экономического развития и структурах национальных экономик, различающимися подходами к осуществлению рыночных реформ, резким изменением характера и направлений межреспубликанского разделения труда после распада единого экономического пространства. Социально-экономическое положение, геополитическая ориентация</w:t>
      </w:r>
      <w:r>
        <w:rPr/>
        <w:t>,</w:t>
      </w:r>
      <w:r>
        <w:rPr>
          <w:rFonts w:eastAsia="TIMES NEW ROMAN CYR;Times New Roman" w:cs="TIMES NEW ROMAN CYR;Times New Roman" w:ascii="TIMES NEW ROMAN CYR;Times New Roman" w:hAnsi="TIMES NEW ROMAN CYR;Times New Roman"/>
        </w:rPr>
        <w:t xml:space="preserve"> национальная самобытность, религиозная направленность (определяющая процессы отталкивания от православного пространства России) - все эти факторы находят прямое отражение в дроблении и фрагментации и дальнейшей дезинтеграции постсоветского пространства.</w:t>
      </w:r>
    </w:p>
    <w:p>
      <w:pPr>
        <w:pStyle w:val="TextBody"/>
        <w:ind w:right="-1192" w:firstLine="709"/>
        <w:rPr/>
      </w:pPr>
      <w:r>
        <w:rPr>
          <w:rFonts w:eastAsia="TIMES NEW ROMAN CYR;Times New Roman" w:cs="TIMES NEW ROMAN CYR;Times New Roman" w:ascii="TIMES NEW ROMAN CYR;Times New Roman" w:hAnsi="TIMES NEW ROMAN CYR;Times New Roman"/>
        </w:rPr>
        <w:t>В целях ускорения интеграционных процессов в рамках "таможенной пятерки" (Россия, Белоруссия, Казахстан, Киргизия и Таджикистан) было инициировано создание на ее основе Евразийского экономического сообщества (ЕврАзЭС). В учредительном договоре, подписанном</w:t>
      </w:r>
      <w:r>
        <w:rPr/>
        <w:t xml:space="preserve"> </w:t>
      </w:r>
      <w:r>
        <w:rPr>
          <w:rFonts w:eastAsia="TIMES NEW ROMAN CYR;Times New Roman" w:cs="TIMES NEW ROMAN CYR;Times New Roman" w:ascii="TIMES NEW ROMAN CYR;Times New Roman" w:hAnsi="TIMES NEW ROMAN CYR;Times New Roman"/>
        </w:rPr>
        <w:t>в Астане 10 октября 2000г., закреплены статус Сообщества как международной организации, обладающей международной правосубъектностью; механизм ответственности за невыполнение обязательств; апробированный мировой практикой принцип учета экономического веса участников ("взвешенное" голосование в руководящих органах, пропорциональное исчисление финансовых взносов). Тем самым в ЕврАзЭС юридически закреплена ведущая роль Росс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нденции налаживания тесного сотрудничества на субрегиональном уровне оказывают на СНГ в целом противоречивое воздействие. С одной стороны, фрагментация пространства Содружества практически ставит под вопрос дальнейшее существование СНГ как целостной организации. С другой стороны, существенный перевес дезинтеграционных факторов на современном постсоветском пространстве создает реальные предпосылки для поиска путей и методов укрепления национальной экономической безопасности не столько в рамках Содружества, сколько в непосредственном участии в группировках на субрегиональном уровн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нынешнем же виде квазиинтеграционный характер СНГ проявляется в первую очередь в слабости его институциональной и правовой структуры.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апреля 1994 г. страны Содружества подписали Соглашение о создании Зоны свободной торговли (ЗСТ). В мировой практике ЗСТ представляет собой первый шаг в универсальной схеме интеграции. С 1 января 2000 г. предполагалось запустить механизм ЗСТ СНГ, однако его постигла та же участь, как и большинство других интеграционных начинаний в рамках Содружеств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йчас многие лидеры стран СНГ склонны винить в задержке введения режима ЗСТ Россию, которая призвана играть в нем ведущую роль, но не торопится с ратификацией Договора. Определенная доля правды в этом есть. Так же как в том, что и другие страны лишь в последнее время заговорили о форсировании строительства зоны. Пока что каждое новое государство, подбадриваемое извне, лелеяло надежду, что именно оно будет выделено и отмечено мировым сообществом и получит особое расположение и помощь.</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падные страны и их международные организации между тем продолжают вести свою игру, стремясь оторвать от России ее ближайших соседей, развалить СНГ. Поэтому не все форсировали создание зоны свободной торговли. Азербайджан набирает миллиардные кредиты на добычу нефти и ее транспортировку в требуемых Западом направлениях в обход России. Грузинская элита заигрывает с НАТО и получает подачки по мелочам, лишь бы внутриполитические раздоры не взорвали страну. Украине обещают "широкое кредитование", прощают нарушения конвенций, лишь бы она сближалась с западноатлантическими структурам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ни одно из новых государств не отказалось бы от благ, будь таковые в Содружестве. Но блага возможны при готовности самим чем-то жертвовать во имя единства действий, а такого желания как раз и не наблюдается. Потому из многих сотен подписанных коллективных договоров, соглашений, протоколов работают единицы. СНГ пока демонстрировало в основном бессилие и раздра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 инициативе России в рамках ЗСТ подписаны: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Договор о проведении согласованной антимонопольной политики; </w:t>
      </w:r>
    </w:p>
    <w:p>
      <w:pPr>
        <w:pStyle w:val="TextBody"/>
        <w:ind w:right="-1192" w:firstLine="709"/>
        <w:rPr/>
      </w:pPr>
      <w:r>
        <w:rPr/>
        <w:t xml:space="preserve">- </w:t>
      </w:r>
      <w:r>
        <w:rPr>
          <w:rFonts w:eastAsia="TIMES NEW ROMAN CYR;Times New Roman" w:cs="TIMES NEW ROMAN CYR;Times New Roman" w:ascii="TIMES NEW ROMAN CYR;Times New Roman" w:hAnsi="TIMES NEW ROMAN CYR;Times New Roman"/>
        </w:rPr>
        <w:t xml:space="preserve">Соглашение о порядке таможенного оформления и таможенного контроля товаров, перемещаемых между государствами-участниками СНГ;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Протокол о правилах процедуры проведения консультаций о поэтапной отмене изъятий из режима свободной торговли;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оглашение по техническим барьерам в зоне свободной торговл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едена серия двусторонних переговоров о согласовании перечня изъятий из режима свободной торговли и проектов соглашений о принципах взимания косвенных налогов во взаимной торговле. Соответствующие договоренности закреплены межправительственными соглашениями с Азербайджаном, Арменией, Казахстаном и Киргизие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й ситуации у ряда государств СНГ и появились надежды на зону свободной торговли, когда без всяких квот, таможенных пошлин и прочих ограничений можно везти товар по когда-то великим просторам единой страны, приторговывать на перепродаже импорта (все наши соседи с одной стороны граничат с "дальним зарубежьем", перегруженным товарами, а с другой - с Россией с ее неохватным потребительским рынком).</w:t>
      </w:r>
    </w:p>
    <w:p>
      <w:pPr>
        <w:pStyle w:val="Niaaea1"/>
        <w:ind w:left="567" w:right="-1192" w:firstLine="284"/>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Зона свободной торговли (по международной практике) означает в первую очередь то, что косвенные налоги и налоги на добавленную стоимость экспортных товаров взимаются не по месту их производства, как это делается сейчас, а по месту их назначения. Что это значит для нас? Мало того, что мы отправляем нефть, газ, другие энергоносители нашим ближайшим торговым партнерам с риском не получить за них полную оплату, так мы еще должны подарить им налоги для пополнения государственных бюджетов. Тут уместно напомнить, что наши ближайшие соседи задолжали России 7,2 млрд. долларов, в том числе 65 процентов этого долга - за энергоносители. Напрашивается логичный выход: изъять из сферы свободного обращения те товары, которые несут стране убытки, и сохранить для них нынешний режим торговл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читается, что присоединение к зоне свободной торговли позволит значительно расширить товарооборот. Действительно, рост экспорта способствует росту промышленного развития, увеличению числа рабочих мест и, соответственно, увеличению налоговой базы бюджета. Это при сбалансированной торговле. У России же в прошлом году было положительное сальдо со странами СНГ в сумме 2,4 млрд. долларов. Доход федерального бюджета от этого экспорта составил около одного миллиарда. Ведь налоги и акцизы на вывозимые товары оставались в России. Когда же мы окажемся в зоне свободной торговли, налоги уйдут из России в "страны назначения" товаров. Каждый процент прироста российского экспорта в ЗСТ будет давать 40 млн. долларов в бюджеты партнеров, но не России. В принципе налоги можно брать и по месту производства товаров, но это будет уже двойное обложение, поэтому они перестанут быть конкурентными по стоимост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илу того же положительного сальдо Россия не сможет компенсировать экспортные потери импортом. Он гораздо скромнее. Многие ввозимые товары окажутся дешевле отечественных и, естественно, станут вытеснять их с рынка. Для защиты наших отраслей также необходимо изымать из сферы свободной торговли, в частности, ввозимые подакцизные товары, многие продовольственные продукты, электротехнические и металлургические изделия, товары легкой промышленности, автомобили. В России наиболее либеральный режим внешней торговли, поэтому ее внутренний рынок меньше других защищен от внешних воздействи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каждой из стран СНГ есть потребности в изъятиях из режима ЗСТ, но в отношениях с Россией у них есть и общие интересы. В этих условиях Россия, войдя в ЗСТ, потеряет, по разным расчетам, для бюджета от 600 млн. до 2 млрд. долларов в пользу партнеров по СНГ.</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прекрасные с точки зрения политических перспектив конструкции вызывают скептические настроения у российских экономистов, они предостерегают от поспешных решений.</w:t>
      </w:r>
    </w:p>
    <w:p>
      <w:pPr>
        <w:pStyle w:val="Niaaea1"/>
        <w:ind w:left="567" w:right="-1192" w:firstLine="284"/>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На специально организованных в Совете Федерации слушаниях специалисты по внешней торговле, налогам, финансам, международному праву в подавляющем большинстве были единодушны: не стоит сегодня России входить в многостороннюю зону свободной торговли, а если да - то с оговорками, ограничениями, с так называемым переходным периодом, чтобы минимизировать ожидаемый проигрыш. Но сенаторы все-таки решили - документ следует подписывать, "нужны шаги вперед по пути интеграц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екоторые российские политики также считают, что можно пойти на краткосрочные потери ради светлых перспектив, главное - зона свободной торговли даст толчок к последующему объединению всех стран СНГ в экономический союз.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неудачи в воссоздании единого экономического пространства на новой институциональной и правовой основе, следует констатировать, что между странами Содружества по-прежнему сохраняется достаточно глубокая экономическая взаимозависимость.</w:t>
      </w:r>
    </w:p>
    <w:p>
      <w:pPr>
        <w:pStyle w:val="TextBody"/>
        <w:ind w:right="-1192" w:firstLine="709"/>
        <w:rPr/>
      </w:pPr>
      <w:r>
        <w:rPr>
          <w:rFonts w:eastAsia="TIMES NEW ROMAN CYR;Times New Roman" w:cs="TIMES NEW ROMAN CYR;Times New Roman" w:ascii="TIMES NEW ROMAN CYR;Times New Roman" w:hAnsi="TIMES NEW ROMAN CYR;Times New Roman"/>
        </w:rPr>
        <w:t xml:space="preserve">В этих условиях об экономическом союзе двенадцати, и, следовательно, о многосторонней зоне свободной торговли можно, полагают эксперты, забыть. </w:t>
      </w:r>
      <w:r>
        <w:rPr>
          <w:rFonts w:eastAsia="TIMES NEW ROMAN CYR;Times New Roman" w:cs="TIMES NEW ROMAN CYR;Times New Roman" w:ascii="TIMES NEW ROMAN CYR;Times New Roman" w:hAnsi="TIMES NEW ROMAN CYR;Times New Roman"/>
          <w:b/>
          <w:bCs/>
          <w:i/>
          <w:iCs/>
        </w:rPr>
        <w:t>Отношения надо строить на совершенно иной, чем прежде, основе - открытой интеграции новых независимых государств (ННГ), включая и Балтию.</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мках реализации долгосрочных договоров об экономическом сотрудничестве с Украиной, Казахстаном, Узбекистаном, другими странами СНГ и программ к ним, соглашений о развитии производственной кооперации в 2000 г. наращивались усилия по созданию межгосударственных финансово-промышленных групп (ФПГ) и других организационно-хозяйственных структур.</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нансово-промышленные группы позволяют эффективно сотрудничать в высокотехнологичных областях: разработка, производство, поставки и эксплуатация авиакосмической техники (взаимодействие с украинскими партнерами), исследование и использование космического пространства (с Казахстаном. Белоруссией), авиационная техника (с Узбекистаном).</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и действующих в России межгосударственных и транснациональных ФПГ десять - с участием белорусских предприятий и организаций. Казахстанские структуры входят в группу "Аэрофин"; создается российско-казахстанская ФПГ "Электрометприбор". Предприятия Украины участвуют в деятельности трех зарегистрированных в России ФПГ. Однако работа на этом направлении сдерживается отсутствием в СНГ договорно-правовой базы деятельности ФПГ и других транснациональных структур.</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ажное значение придавалось развитию производственной кооперации. Изготовление и поставка российскими хозяйствующими субъектами кооперационной продукции способствует сохранению рабочих мест, улучшению социальной обстановки в промышленности страны, увеличению объемов производства, расширению рынков сбыта российских товаров в государствах СНГ.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примеры показывают, что в отличие от СНГ, с мощной бюрократией в виде различных "интеграционных комитетов", в ННГ главное - двустороннее сотрудничество, к тому же непосредственно на уровне фирм и компаний. Такое взаимодействие способно обеспечить более тесное экономическое, а затем и политическое сближение стран. Задача правительств и парламентов - помочь предпринимателям снизить политические и экономические риски ведения бизнеса, создать льготные режимы для осуществления конкретных кооперационных проектов на постсоветском пространстве. Замечательно, если проекты, естественно развиваясь, будут перерастать государственные границы. Так и надлежит строить многостороннее сотрудничество, не загоняя всех сразу в единый союз. А еще предполагается большая степень открытости мировому рынку, что диктуют процессы глобализации, тем более что страны ННГ и не стремятся к региональной автарк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ущее - за многонациональными компаниями, связывающими в едином технологическом цикле предприятия разных стран. Государство же, не имея финансов для проведения интеграционного курса, должно заинтересовать в совместных проектах частный капитал и обеспечить приток иностранных инвестиций, создав для этого максимально способствующие сотрудничеству законодательные условия и политические гарантии их выполнения.</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и следует отстаивать свои экономические интересы более настойчиво и убедительно, не опасаясь за авторитет в СНГ. Отказываясь от весьма сомнительных "долгосрочных" выгод при вступлении в многостороннюю зону свободной торговли, Россия отнюдь не скажет "нет" интеграции, просто она будет действовать исходя из понимания, что время поэтапного создания экономического союза всех стран Содружества уже безвозвратно упущено. Сегодня надо искать новые решения.</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СНГ может и должно сохраниться как отлаженный консультационный механизм, который еще послужит в гуманитарных, научных областях, в деле связей соотечественников на всем пространстве некогда общей страны, в решении вопросов обеспечения взаимной безопасности, борьбы с терроризмом и т.д.</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3"/>
        <w:ind w:right="-1192" w:hanging="0"/>
        <w:jc w:val="center"/>
        <w:rPr>
          <w:rFonts w:ascii="Arial Cyr;Times New Roman" w:hAnsi="Arial Cyr;Times New Roman" w:eastAsia="Arial Cyr;Times New Roman" w:cs="Arial Cyr;Times New Roman"/>
          <w:i/>
          <w:i/>
          <w:iCs/>
          <w:sz w:val="24"/>
          <w:szCs w:val="24"/>
        </w:rPr>
      </w:pPr>
      <w:r>
        <w:rPr>
          <w:rFonts w:eastAsia="Arial Cyr;Times New Roman" w:cs="Arial Cyr;Times New Roman" w:ascii="Arial Cyr;Times New Roman" w:hAnsi="Arial Cyr;Times New Roman"/>
          <w:i/>
          <w:iCs/>
          <w:sz w:val="24"/>
          <w:szCs w:val="24"/>
        </w:rPr>
        <w:t>ДЕЯТЕЛЬНОСТЬ ГОСУДАРСТВ-УЧАСТНИКОВ СНГ В ОБЛАСТИ КОЛЛЕКТИВНОЙ БЕЗОПАСНОСТИ</w:t>
      </w:r>
    </w:p>
    <w:p>
      <w:pPr>
        <w:pStyle w:val="TextBody"/>
        <w:ind w:right="-1192" w:firstLine="709"/>
        <w:rPr>
          <w:rFonts w:ascii="Arial Cyr;Times New Roman" w:hAnsi="Arial Cyr;Times New Roman" w:eastAsia="Arial Cyr;Times New Roman" w:cs="Arial Cyr;Times New Roman"/>
          <w:i/>
          <w:i/>
          <w:iCs/>
          <w:sz w:val="24"/>
          <w:szCs w:val="24"/>
        </w:rPr>
      </w:pPr>
      <w:r>
        <w:rPr>
          <w:rFonts w:eastAsia="Arial Cyr;Times New Roman" w:cs="Arial Cyr;Times New Roman" w:ascii="Arial Cyr;Times New Roman" w:hAnsi="Arial Cyr;Times New Roman"/>
          <w:i/>
          <w:iCs/>
          <w:sz w:val="24"/>
          <w:szCs w:val="24"/>
        </w:rPr>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йская Федерация всегда придавала приоритетное значение развитию военного и военно-технического сотрудничества с государствами СНГ и особенно укреплению коллективной безопасности в рамках Содружества. Именно этим целям служил и служит Договор о коллективной безопасности (ДКБ), функционирующий на принципах ООН и ОБСЕ.</w:t>
      </w:r>
    </w:p>
    <w:p>
      <w:pPr>
        <w:pStyle w:val="Niaaea1"/>
        <w:ind w:left="567" w:right="-1192" w:firstLine="284"/>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Договор о коллективной безопасности подписан 15 мая 1992 года в Ташкенте Арменией, Казахстаном, Киргизией, Россией, Таджикистаном, Узбекистаном. Срок действия ДКБ – пять лет с последующей пролонгацией. 24 сентября 1993 года к нему присоединился Азербайджан, 9 декабря 1993 года – Грузия, 3 января 1994 года - Белоруссия. 15 апреля 1994 года, после ратификации парламентами всех государств – участников, Договор вступил в силу. В том же году он был зарегистрирован в ООН. 2 апреля 1999 года шестью государствами подписан Протокол о продлении действия ДКБ. Узбекистан, Азербайджан и Грузия отказались подписать этот Протокол, тем самым выйдя из ДКБ. Таким образом, в настоящее время участниками Договора являются шесть государств СНГ.</w:t>
      </w:r>
    </w:p>
    <w:p>
      <w:pPr>
        <w:pStyle w:val="Niaaea1"/>
        <w:ind w:left="567" w:right="-1192" w:firstLine="284"/>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 xml:space="preserve">Высшим политическим органом государств – участников ДКБ является Совет коллективной безопасности (СКБ), в который входят главы государств, министры иностранных дел и обороны и генеральный секретарь СКБ, который возглавляет рабочий орган СКБ – Секретариат, при котором аккредитованы полномочные представители государств - участников. В рамках ДКБ созданы также Комитет начальников штабов, Советы министров иностранных дел и обороны, а с мая 2000 г. – и Комитет секретарей Советов безопасности. </w:t>
      </w:r>
    </w:p>
    <w:p>
      <w:pPr>
        <w:pStyle w:val="Niaaea1"/>
        <w:ind w:left="567" w:right="-1192" w:firstLine="284"/>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Договор о коллективной безопасности зарегистрирован 1 ноября 1995 года в Секретариате ООН. Это означает, что "в случае совершения акта агрессии против любого из государств-участников все остальные государства- участники предоставят ему необходимую помощь, включая военную, а также окажут поддержку находящимися в их распоряжении средствами в порядке осуществления права на коллективную оборону в соответствии со статьей 51 Устава ООН".</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время действия ДКБ в области военно-политического сотрудничества была наработана значительная нормативно-правовая база. Приняты такие основополагающие документы, как Концепция коллективной безопасности (которой предусматривается формирование системы коллективной безопасности в три этапа), Декларация государств -–участников о коллективной безопасности, Основные направления углубления военного сотрудничества государств – участников ДКБ (этот документ предусматривал осуществление мероприятий первого этапа формирования системы коллективной безопасности в течение 1995 – 1997 гг. и к настоящему времени в основном реализован).</w:t>
      </w:r>
    </w:p>
    <w:p>
      <w:pPr>
        <w:pStyle w:val="TextBody"/>
        <w:ind w:right="-1192" w:firstLine="709"/>
        <w:rPr/>
      </w:pPr>
      <w:r>
        <w:rPr>
          <w:rFonts w:eastAsia="TIMES NEW ROMAN CYR;Times New Roman" w:cs="TIMES NEW ROMAN CYR;Times New Roman" w:ascii="TIMES NEW ROMAN CYR;Times New Roman" w:hAnsi="TIMES NEW ROMAN CYR;Times New Roman"/>
        </w:rPr>
        <w:t>Однако, надо признать, многие положения этих документов остались только на бумаге. Принимаемые его участниками решения в своем большинстве не выполнялись. Договор с самого начала проявил себя как аморфное и малоэффективное соглашение. Причин тому было много, но, пожалуй, главная из них – отсутствие единого понимания об угрозах национальной безопасности и, соответственно, единой цели, к которой мог бы стремиться данный военный союз, оторванность принимаемых документов и решений от реалий тех лет. Некоторые участники ДКБ преследовали не столько цели коллективной обороны и безопасности, сколько надеялись решить собственные проблемы (Грузия, Азербайджан). Не последнюю роль в процессе постепенной деградации ДКБ сыграла и непоследовательная политика бывшего российского политического руководства как по отношению к СНГ, так и в сфере</w:t>
      </w:r>
      <w:r>
        <w:rPr/>
        <w:t xml:space="preserve"> </w:t>
      </w:r>
      <w:r>
        <w:rPr>
          <w:rFonts w:eastAsia="TIMES NEW ROMAN CYR;Times New Roman" w:cs="TIMES NEW ROMAN CYR;Times New Roman" w:ascii="TIMES NEW ROMAN CYR;Times New Roman" w:hAnsi="TIMES NEW ROMAN CYR;Times New Roman"/>
        </w:rPr>
        <w:t>проблем коллективной безопасности. Пожалуй, более или менее поступательно военное сотрудничество развивалось лишь в вопросах противовоздушной обороны. (Соглашение о создании Объединенной системы (ОС) ПВО подписано в 1995 году всеми государствами Содружества, за исключением Азербайджана и Молдавии; в работе Координационного комитета ОС ПВО нерегулярно участвуют лишь Туркмения и Узбекистан).</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ложение заметно изменилось после избрания на пост главы государства В.Путина и особенно после событий лета – осени 1999 года, когда участникам ДКБ и Узбекистану пришлось в короткие сроки пресечь действия международных террористов, проникших на территорию Киргизии. Эти события, а также нарастание напряженности в Афганистане, непосредственно у южных границ Содружества, очевидная связь между событиями в Центральной Азии и на Кавказе показали всю востребованность ДКБ и ускорили процесс его модернизации и адаптации к изменившимся геополитическим условиям. В сентябре 1999 г., будучи еще председателем правительства РФ, В.Путин обратился к собравшимся в Москве министрам обороны стран СНГ с призывом срочно сформировать "антибандитскую коалицию", поскольку Содружество столкнулось с "реальной агрессией международного терроризма, направленного на создание на его территории военно-диктаторских режимов". В этом отношении 2000 год можно считать знаковым для реанимации ДКБ. </w:t>
      </w:r>
    </w:p>
    <w:p>
      <w:pPr>
        <w:pStyle w:val="TextBody"/>
        <w:ind w:right="-1192" w:firstLine="709"/>
        <w:rPr/>
      </w:pPr>
      <w:r>
        <w:rPr>
          <w:rFonts w:eastAsia="TIMES NEW ROMAN CYR;Times New Roman" w:cs="TIMES NEW ROMAN CYR;Times New Roman" w:ascii="TIMES NEW ROMAN CYR;Times New Roman" w:hAnsi="TIMES NEW ROMAN CYR;Times New Roman"/>
        </w:rPr>
        <w:t>Прежде всего, во всех концептуальных документах, утвержденных или одобренных Президентом РФ В.Путиным (Концепции национальной безопасности, Концепции внешней политики и особенно в Военной доктрине РФ) было подчеркнуто особое отношение России к проблемам безопасности стран Содружества, в том числе и к проблемам их коллективной безопасности. И эти теоретические посылки были подкреплены реальными мерами по укреплению ДКБ,</w:t>
      </w:r>
      <w:r>
        <w:rPr/>
        <w:t xml:space="preserve"> </w:t>
      </w:r>
      <w:r>
        <w:rPr>
          <w:rFonts w:eastAsia="TIMES NEW ROMAN CYR;Times New Roman" w:cs="TIMES NEW ROMAN CYR;Times New Roman" w:ascii="TIMES NEW ROMAN CYR;Times New Roman" w:hAnsi="TIMES NEW ROMAN CYR;Times New Roman"/>
        </w:rPr>
        <w:t xml:space="preserve">предпринятыми по инициативе России.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аммите СНГ 25 января 2000 года главы государств Содружества подписали Протокол о внесении изменений в Положение о Совете министров обороны государств - участников СНГ. В него, в частности, было заложено принципиальное положение о том, что отныне военные министры СНГ будут заниматься также и организацией мероприятий, связанных с антитеррористической борьбой. Ранее этими проблемами занимались только спецслужбы стран Содружества. На этом саммите обозначился прагматический подход к проблеме коллективной безопасности, определены главные угрозы, касающиеся всех стран СНГ, – международный терроризм и преступность, религиозный и националистический экстремизм.</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Характерно, что принятые на саммите решения не остались пустой декларацией, как это зачастую случалось в прежние годы, а стали наполняться конкретным содержанием.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конце марта – начале апреля 2000 г. на базе 201-й дивизии в Таджикистане прошли совместные антитеррористические военные учения "Южный щит Содружества-2000", в которых приняли участие воинские контингенты  России, Узбекистана, Таджикистана, Киргизии и Казахстана, а также оперативные группы Белоруссии и Армении. Целью этого учения было закрепление на практике механизма реализации ДКБ и двусторонних договоров по вопросам военного сотрудничества и обеспечения безопасности, а также совершенствование способов действий коалиционных войск по уничтожению бандформирований, террористических групп и групп религиозных экстремистов. Эти учения, как и предшествовавшие им учения "Южный щит Содружества-1999", проведенные в ноябре 1999 г., проводились на реалистичном фоне: имитировалась обстановка, аналогичная той, которая сложилась на юге Киргизии в августе – сентябре  1999 г.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7-10 апреля 2000 г. в Душанбе провели рабочую встречу – уже третью по счету - секретари Советов безопасности стран – участниц ДКБ, а также Узбекистана (в качестве наблюдателя). Было, в частности, отмечено, что в условиях интернационализации терроризма и необходимости создания единого фронта борьбы с ним необходима не только политическая воля заинтересованных государств, но и, прежде всего – соответствующая нормативно-правовая база. И ДКБ может и должен стать ее основой. Были также обсуждены проекты таких важных документов, как Программа государств – участников СНГ по борьбе с международным терроризмом,  Положения об Антитеррористическом центре. </w:t>
      </w:r>
    </w:p>
    <w:p>
      <w:pPr>
        <w:pStyle w:val="TextBody"/>
        <w:ind w:right="-1192" w:firstLine="709"/>
        <w:rPr/>
      </w:pPr>
      <w:r>
        <w:rPr>
          <w:rFonts w:eastAsia="TIMES NEW ROMAN CYR;Times New Roman" w:cs="TIMES NEW ROMAN CYR;Times New Roman" w:ascii="TIMES NEW ROMAN CYR;Times New Roman" w:hAnsi="TIMES NEW ROMAN CYR;Times New Roman"/>
        </w:rPr>
        <w:t>Эта встреча во многом подготовила проведенный в Минске 24 мая 2000 г. Совет коллективной безопасности, итоги которого Президет РФ В.Путин оценил "более чем положительно". Он отметил, что в ходе заседания разработан механизм, "делающий ДКБ живым инструментом, способным реагировать на динамику меняющегося мира и ситуацию вокруг наших государств". Президент Казахстана Н.Назарбаев назвал прошедший форум "этапным событием</w:t>
      </w:r>
      <w:r>
        <w:rPr/>
        <w:t xml:space="preserve">". </w:t>
      </w:r>
    </w:p>
    <w:p>
      <w:pPr>
        <w:pStyle w:val="TextBody"/>
        <w:ind w:right="-1192" w:firstLine="709"/>
        <w:rPr/>
      </w:pPr>
      <w:r>
        <w:rPr>
          <w:rFonts w:eastAsia="TIMES NEW ROMAN CYR;Times New Roman" w:cs="TIMES NEW ROMAN CYR;Times New Roman" w:ascii="TIMES NEW ROMAN CYR;Times New Roman" w:hAnsi="TIMES NEW ROMAN CYR;Times New Roman"/>
        </w:rPr>
        <w:t>На этом заседании СКБ был принят ряд важных решений. Прежде всего, подписан Меморандум о повышении эффективности ДКБ и его адаптации к современной геополитической ситуации. Меморандум предусматривает автоматическое продление ДКБ, что, по существу, придает Договорубессрочный характер и позволяет реализовывать мероприятия, рассчитанные на длительную перспективу. Принят также пакет из девяти документов по адаптации ДКБ к современным условиям. В их числе - Положения о Совете министров обороны и Комитете секретарей Советов безопасности государств – участников ДКБ (новый консультационный орган в рамках ДКБ, сформированный по решению глав государств), Положение о порядке принятия и реализации коллективных решений на применение сил и средств системы коллективной безопасности, о модели региональной системы коллективной безопасности, ряд документов,  связанных с основными принцами военно-технического сотрудничества  между государствами – участниками и др. И хотя до превращения ДКБ в полновесный военно-политический</w:t>
      </w:r>
      <w:r>
        <w:rPr/>
        <w:t xml:space="preserve"> </w:t>
      </w:r>
      <w:r>
        <w:rPr>
          <w:rFonts w:eastAsia="TIMES NEW ROMAN CYR;Times New Roman" w:cs="TIMES NEW ROMAN CYR;Times New Roman" w:ascii="TIMES NEW ROMAN CYR;Times New Roman" w:hAnsi="TIMES NEW ROMAN CYR;Times New Roman"/>
        </w:rPr>
        <w:t xml:space="preserve">блок еще далеко, однако решения Минского заседания СКБ показали, что этот Договор становится реальной силой на южных границах бывшего СССР, в Центральной Азии и в Кавказском регионе, где для участников ДКБ и других государств СНГ  резко возросла угроза международного терроризма, который сомкнулся с агрессивным сепаратизмом, религиозной нетерпимостью и организованной преступностью. Немаловажно и то, что в итоговом заявлении СКБ четко продекларировано стремление участников к дальнейшему сближению. В нем, в частности, говорится: "Военно-политические отношения между государствами – участниками ДКБ носят приоритетный характер по сравнению с военными связями и контактами с третьими странами, не входящими в Договор". </w:t>
      </w:r>
    </w:p>
    <w:p>
      <w:pPr>
        <w:pStyle w:val="TextBody"/>
        <w:ind w:right="-1192" w:firstLine="709"/>
        <w:rPr/>
      </w:pPr>
      <w:r>
        <w:rPr>
          <w:rFonts w:eastAsia="TIMES NEW ROMAN CYR;Times New Roman" w:cs="TIMES NEW ROMAN CYR;Times New Roman" w:ascii="TIMES NEW ROMAN CYR;Times New Roman" w:hAnsi="TIMES NEW ROMAN CYR;Times New Roman"/>
        </w:rPr>
        <w:t>Вместе с тем, на Минском саммите СКБ выявился и ряд негативных черт. Противники ДКБ  утверждают, например, что, участвуя в Договоре, Россия  не только становится на путь самоизоляции от Европы, но и может быть на долгое время втянута в кровопролитные и изнуряющие войны на южных рубежах СНГ. Ссылаясь на изречение древних: "Или быть сильным, или дружить с сильными", они считают более выгодным для национальных интересов России украинский или прибалтийский путь. Отмечается, во-первых, что на территории СНГ фактически оформились два военно-политических образования – ДКБ и ГУУАМ, причем трудно сказать, как будут развиваться отношения между ними. Во всяком случае, говорить пока можно лишь о достаточно настороженном взаимном восприятии этих объединений. Во-вторых, Узбекистан не принял участие в работе минского СКБ даже в качестве наблюдателя. В-третьих, приходится учитывать и особую позицию Туркмении, страны, имеющей с Афганистаном протяженную общую границу. Наконец, основная тяжесть по обороне южных границ СНГ в Центральной Азии ложится, очевидно, на российскую</w:t>
      </w:r>
      <w:r>
        <w:rPr/>
        <w:t xml:space="preserve"> </w:t>
      </w:r>
      <w:r>
        <w:rPr>
          <w:rFonts w:eastAsia="TIMES NEW ROMAN CYR;Times New Roman" w:cs="TIMES NEW ROMAN CYR;Times New Roman" w:ascii="TIMES NEW ROMAN CYR;Times New Roman" w:hAnsi="TIMES NEW ROMAN CYR;Times New Roman"/>
        </w:rPr>
        <w:t>армию: Казахстан, судя по опыту, не намерен чересчур активно участвовать в решении чисто военных проблем, армия Киргизии слишком слаба, а вооруженные силы Таджикистана и слабы, и крайне неоднородны, их участие в отражении возможной агрессии проблематично.</w:t>
      </w:r>
      <w:r>
        <w:rPr/>
        <w:t xml:space="preserve"> </w:t>
      </w:r>
      <w:r>
        <w:rPr>
          <w:rFonts w:eastAsia="TIMES NEW ROMAN CYR;Times New Roman" w:cs="TIMES NEW ROMAN CYR;Times New Roman" w:ascii="TIMES NEW ROMAN CYR;Times New Roman" w:hAnsi="TIMES NEW ROMAN CYR;Times New Roman"/>
        </w:rPr>
        <w:t>Поэтому решения Минского саммита ДКБ можно рассматривать как хотя и важный, но лишь первый шаг на пути создания полноценного военного союз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ессии СКБ в Минске был также избран новый генеральный секретарь Совета – Валерий Николаенко, ранее работавший послом России в Казахстан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не реализации решений минского саммита была развернута работа других органов ДКБ. 25 июля 2000 г. в Москве состоялось заседание  Комитета начальников штабов ДКБ, на котором обсуждены конкретные вопросы формирования региональных систем коллективной  безопасности, особенно в связи с учетом сложной ситуации в центральноазиатском регион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зательно, что в первых же военных учениях, проведенных после минского саммита (тактические учения войск ПВО "Боевое содружество-2000" с боевой стрельбой на российском полигоне Ашулук) приняли участие 8 государств СНГ (в 1998 г. на таких учениях участвовали 4 государства, в 1999 – 5).</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августе – сентябре 2000 г. ДКБ прошел очередное испытание на прочность. Резко обострилась обстановка в Узбекистане, Таджикистане и Киргизии в связи с проникновением бандформирований международных террористов на территорию этих стран и активизацией действий экстремистских сил. 11 – 14 августа силы оборонных структур и спецслужб этих стран организовали и провели операцию в Баткентском районе Киргизии, в результате которой проникшие сюда банды были рассеяны и скрылись в труднодоступных горных районах. Была проведена спецоперация и в Сурхандарьинской области Узбекистана, причем  обе операции были скоординированы и осуществлены по единому плану.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хотя военного вмешательства со стороны России в события в этих районах не потребовалось, обстановка там продолжала оставаться тревожной. Был проведен ряд двусторонних и многосторонних консультационных встреч для согласования политических и военных усилий участников ДКБ и Узбекистан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5 сентября в Москве прошли консультации полномочных представителей стран ДКБ, а 27 сентября - консультации заместителей министров иностранных дел и обороны, заместителей секретарей Советов безопасности стран ДКБ.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1 октября в Бишкеке состоялось очередное заседание СКБ. Среди главных вопросов, поднятых на сессии Совета, - модернизация соглашения о статусе формирования сил и средств системы коллективной безопасности, выработка плана действий по созданию системы коллективной безопасности на 2001-2005 годы, разработка мер по усилению контактов СКБ с аналогичными структурами мира, в частности с ОБСЕ, "Шанхайской пятеркой", ООН и Организацией Исламская конференция (ОИК), а также углублению военно- политической интеграции в рамках ДКБ.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ано два соглашения: "О статусе формирований сил и средств системы коллективной безопасности" и "Об углублении военно-политической интеграции в рамках ДКБ и мерах по формированию региональных систем коллективной безопасности". Решено, что численность и места дислокации коллективных сил будут определяться "в зависимости от степени угрозы" региональных систем коллективной безопасности. Какие-либо военные удары или их планирование в связи с ситуацией на таджикско-афганской границе, чего опасаются как в самом Афганистане, так и в странах-соседях, а также на Западе, на сессии Совета не рассматривались, намечены лишь меры политико- дипломатического характера. Участие России в военных действиях в случае их начала в Таджикистане, по заявлению министра обороны РФ И.Сергеева, "может быть ограничено поставкой военной техник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ы государств приняли заявление о коллективной безопасности СНГ в связи с угрозами в регионе Центральной Азии. В нем подчеркивалось, что "основным источником нестабильности в регионе является непрекращающийся конфликт в Афганистане, ставшем одним из мировых центров  международного терроризма и распространения наркотиков".</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звитие принятых решений 21 октября в Москве под председательством начальника Генштаба российских Вооруженных сил А.Квашнина состоялось заседание Комитета начальников штабов вооруженных сил государств – участников ДКБ. А 15 декабря в Исполнительном комитете СНГ подписан Протокол о сотрудничестве между Исполкомом СНГ и Секретариатом СКБ.</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целом можно констатировать, что в русле работы по формированию системы коллективной безопасности в 2000 г. сделаны крупные шаги по адаптации Договора о коллективной безопасности (ДКБ) к новым геополитическим условиям и созданию механизмов практической реализации его положений, прежде всего в военной област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ктор эволюции ДКБ - его трансформация в перспективе в военно-политический союз - отражен в Заявлении глав шести государств от 24 мая 2000 г., которое закрепляет приоритетность военно-политических отношений между участниками Договора по сравнению с их военными связями и контактами с третьими сторонам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3"/>
        <w:ind w:right="-1192" w:hanging="0"/>
        <w:jc w:val="center"/>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БОРЬБА С ТЕРРОРИЗМОМ И СОТРУДНИЧЕСТВО ПРАВООХРАНИТЕЛЬНЫХ ОРГАНОВ И ПОГРАНИЧНЫХ СЛУЖБ</w:t>
      </w:r>
    </w:p>
    <w:p>
      <w:pPr>
        <w:pStyle w:val="Normal"/>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и принадлежит ведущая роль в организации совместного отпора силам международного терроризма и экстремизма, борьбы с незаконным оборотом наркотиков и оружия, организованной преступностью.</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Фактически на современном этапе развития общества терроризм и организованная преступность представляют собой главную невоенную угрозу государству.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енно  укрепило  антитеррористическую  составляющую ДКБ создание Комитета секретарей Советов безопасности государств-участников. 28 – 29 сентября в Москве состоялось первое заседание Комитета секретарей Советов безопасности государств – участников ДКБ, на котором рассмотрена ситуация в Центральноазиатском регионе и выработаны меры по ее нормализации, принято решение о разработке Соглашения о формировании сил коллективной обороны, их статусе и Плана основных мероприятий по формированию системы коллективной безопасности на 2001 – 2005 годы. Председателем Комитета на два года избран С.Иванов, секретарь Совета безопасности РФ. В качестве наблюдателя на заседании присутствовал представитель Украины. К сожалению, в работе Комитета не принимали участия представители ни Узбекистана, ни Туркменистана, без которых система коллективной безопасности в Центральной Азии будет, скорее всего, малоэффективной – особенно если учесть прозвучавшие заявления официальных лиц этих стран о готовности начать переговоры с движением "Талибан", поддерживающим вторгнувшихся на территорию СНГ террористов.</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июне 2000 г. было принято Заявление Совета Межпарламентской ассамблеи (МПА) государств-участников СНГ “О солидарной поддержке действий Российской Федерации по борьбе с международным терроризмом в Чечне”, в котором МПА осудила как преступные и не имеющие оправдания все акты, методы и практику терроризма, на территории какой бы страны и кем бы они ни осуществлялись. Этим Заявлением МПА подтвердила свою коллективную  позицию, изложенную в Заявлении в связи с террористическими актами на территории государств-участников СНГ от 16 октября 1999 г., а также решении глав государств от 25 января 2000 г. “О противодействии международному терроризму в свете итогов Стамбульского саммита ОБС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МПА заявила о необходимости тесного взаимодействия государств - участников СНГ в противостоянии терроризму, агрессивному сепаратизму и проявлениям экстремизма и выразила поддержку созданию единого Антитеррористического центра и принятию Программы государств СНГ по борьбе с международным терроризмом и иными проявлениями экстремизма на период до 2003 г. </w:t>
      </w:r>
    </w:p>
    <w:p>
      <w:pPr>
        <w:pStyle w:val="TextBody"/>
        <w:ind w:right="-1192" w:firstLine="709"/>
        <w:rPr/>
      </w:pPr>
      <w:r>
        <w:rPr>
          <w:rFonts w:eastAsia="TIMES NEW ROMAN CYR;Times New Roman" w:cs="TIMES NEW ROMAN CYR;Times New Roman" w:ascii="TIMES NEW ROMAN CYR;Times New Roman" w:hAnsi="TIMES NEW ROMAN CYR;Times New Roman"/>
        </w:rPr>
        <w:t>Была также выражена поддержка действиям российских властей по мирному урегулированию  и восстановлению законности и порядка в Чечне в соответствии с Конституцией РФ как ответ на вызов безопасности граждан России и ее территориальной целостности. МПА призвала правительства государств СНГ принимать действенные меры по недопущению оказания материальной и финансовой поддержки  чеченским террористам, откуда бы она ни исходила, а также незаконных поставок оружия и боеприпасов, пресекать вербовку и транспортировку наемников в Чечню; совместно противодействовать легализации преступных доходов криминальных группировок, действующих на территории Чечни</w:t>
      </w:r>
      <w:r>
        <w:rPr/>
        <w:t>,</w:t>
      </w:r>
      <w:r>
        <w:rPr>
          <w:rFonts w:eastAsia="TIMES NEW ROMAN CYR;Times New Roman" w:cs="TIMES NEW ROMAN CYR;Times New Roman" w:ascii="TIMES NEW ROMAN CYR;Times New Roman" w:hAnsi="TIMES NEW ROMAN CYR;Times New Roman"/>
        </w:rPr>
        <w:t xml:space="preserve"> в том числе получаемых от захвата заложников; осуществлять тесное сотрудничество с российскими правоохранительными органами по выявлению и пресечению международных связей чеченских террористов, их взаимодействия с наркобизнесом и другими криминальными структурам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черкнуто, что Чечня является неотъемлемой частью РФ и, соответственно, не имеет международной правосубъектности. В связи с этим МПА обратилась к парламентам и правительствам государств мира с призывом не допускать любых попыток формирования “чеченского правительства в изгнании”, создания и деятельности за рубежами России самозванных структур, представляющих террористов Чечн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июня 2000 г. было подписано Соглашение о взаимодействии между Советом МПА государств-участников СНГ и Советом руководителей органов безопасности и специальных служб (СРОБ) государств СНГ. Взаимодействие, в частности, осуществляется при разработке проектов модельных законодательных и других актов, подготавливаемых с целью гармонизации национальных законодательств по вопросам компетенции СРОБ, социально-экономическим, политическим и другим вопросам, касающимся противодействия организованной преступности, международному терроризму и иным проявлениям экстремизма. Предусматриваются взаимные консультации, а также обмен информацией, создание интегрированной базы законодательства и иных нормативно-правовых актов на электронных и бумажных носителях.</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преле 2000 года на очередном седьмом заседании Совета руководителей органов безопасности и специальных служб стран Содружества был утвержден руководитель Антитеррористического центра. Им стал первый заместитель начальника департамента по борьбе с терроризмом ФСБ России генерал-майор Б.Мыльников. Антитеррористический Центр государств СНГ задуман как рабочий инструмент объединенных спецслужб Содружества. Главной его задачей будет координация деятельности спецслужб и спецподразделений по вопросам организации борьбы с терроризмом, формирование базы данных.</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тупая на Совете, Президент России В.Путин подчеркнул, что “вопрос борьбы с терроризмом вышел за рамки отдельных государств и поэтому объединение усилий является единственным средством борьбы с этим международным злом”. На совещании были рассмотрены проекты Программы государств - участников Содружества по борьбе с международным терроризмом и иными проявлениями экстремизма на период до 2003 года.</w:t>
      </w:r>
    </w:p>
    <w:p>
      <w:pPr>
        <w:pStyle w:val="TextBody"/>
        <w:ind w:right="-1192" w:firstLine="709"/>
        <w:rPr/>
      </w:pPr>
      <w:r>
        <w:rPr>
          <w:rFonts w:eastAsia="TIMES NEW ROMAN CYR;Times New Roman" w:cs="TIMES NEW ROMAN CYR;Times New Roman" w:ascii="TIMES NEW ROMAN CYR;Times New Roman" w:hAnsi="TIMES NEW ROMAN CYR;Times New Roman"/>
        </w:rPr>
        <w:t>В конце марта 2000 г. в Москве прошла научно-практическая конференция, посвященная проблемам борьбы с терроризмом. Ее участники считают, что Россия “оказалась на переднем крае борьбы с международным терроризмом”. В резолюции конференции, прошедшей под патронажем Института международного права и экономики им. А.С.Грибоедова и Всероссийского научно-исследовательского института МВД России, говорится, что наша страна “оказалась вовлечена в орбиту интересов террористов в силу переживаемого ею особого процесса становления новой российской государственности”. Участники конференции считают, что “угроза терроризма, заключающаяся в систематическом устрашении мирового сообщества насилием, все более проявляет</w:t>
      </w:r>
      <w:r>
        <w:rPr/>
        <w:t xml:space="preserve"> </w:t>
      </w:r>
      <w:r>
        <w:rPr>
          <w:rFonts w:eastAsia="TIMES NEW ROMAN CYR;Times New Roman" w:cs="TIMES NEW ROMAN CYR;Times New Roman" w:ascii="TIMES NEW ROMAN CYR;Times New Roman" w:hAnsi="TIMES NEW ROMAN CYR;Times New Roman"/>
        </w:rPr>
        <w:t>себя как острейшая проблема современной цивилизации”. При этом было отмечено, что благодатной почвой для террористов в нашей стране стало “запаздывание в решении злободневных социально-экономических, политических, национальных и религиозных вопросов в жизни страны”.</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сожалению, в этом важнейшем вопросе вот уже несколько лет особняком держится Украина. Не подписав ни одного документа о сотрудничестве, и прежде всего в рамках Антитеррористического центра, Киев в единой системе государственных границ Содружества являет собой “черную дыру” и по большому счету сводит к нулю попытки создать единое пограничное пространство стран СНГ.</w:t>
      </w:r>
    </w:p>
    <w:p>
      <w:pPr>
        <w:pStyle w:val="TextBody"/>
        <w:ind w:right="-1192" w:firstLine="709"/>
        <w:rPr/>
      </w:pPr>
      <w:r>
        <w:rPr>
          <w:rFonts w:eastAsia="TIMES NEW ROMAN CYR;Times New Roman" w:cs="TIMES NEW ROMAN CYR;Times New Roman" w:ascii="TIMES NEW ROMAN CYR;Times New Roman" w:hAnsi="TIMES NEW ROMAN CYR;Times New Roman"/>
        </w:rPr>
        <w:t>Начиная с 2000 года, Москва предпринимает более энергичные усилия на этом направлении и на международной арене. 3 апреля 2000 г. по поручению президента постоянный представитель России при ООН Сергей Лавров подписал Конвенцию о борьбе с финансированием терроризма, принятую Генеральной Ассамблеей 9 декабря 1999 года. Россия стала 16-й страной, поставившей свою подпись  под этим документом. Как считают российские дипломаты, с вступлением в силу данного документа (после набора  достаточного “кворума” присоединившихся стран) у мирового сообщества появятся действенные рычаги по перекрытию каналов финансовой подпитки терроризма и привлечению</w:t>
      </w:r>
      <w:r>
        <w:rPr/>
        <w:t xml:space="preserve"> </w:t>
      </w:r>
      <w:r>
        <w:rPr>
          <w:rFonts w:eastAsia="TIMES NEW ROMAN CYR;Times New Roman" w:cs="TIMES NEW ROMAN CYR;Times New Roman" w:ascii="TIMES NEW ROMAN CYR;Times New Roman" w:hAnsi="TIMES NEW ROMAN CYR;Times New Roman"/>
        </w:rPr>
        <w:t xml:space="preserve">к ответственности тех, кто этим непосредственно занимается. Впервые на универсальном уровне было закреплено обязательство квалифицировать финансирование террористической деятельности как уголовное преступление. </w:t>
      </w:r>
    </w:p>
    <w:p>
      <w:pPr>
        <w:pStyle w:val="TextBody"/>
        <w:ind w:right="-1192" w:firstLine="709"/>
        <w:rPr/>
      </w:pPr>
      <w:r>
        <w:rPr>
          <w:rFonts w:eastAsia="TIMES NEW ROMAN CYR;Times New Roman" w:cs="TIMES NEW ROMAN CYR;Times New Roman" w:ascii="TIMES NEW ROMAN CYR;Times New Roman" w:hAnsi="TIMES NEW ROMAN CYR;Times New Roman"/>
        </w:rPr>
        <w:t>В августе 2000 г. Президент Путин подписал федеральный закон “О ратификации Европейской конвенции о пресечении терроризма”, принятый Госдумой и одобренный Советом Федерации. При этом Россия исходит из того, что положения статьи 5 пункта 2,  статьи 8 конвенции должны применяться таким образом, чтобы</w:t>
      </w:r>
      <w:r>
        <w:rPr/>
        <w:t xml:space="preserve"> </w:t>
      </w:r>
      <w:r>
        <w:rPr>
          <w:rFonts w:eastAsia="TIMES NEW ROMAN CYR;Times New Roman" w:cs="TIMES NEW ROMAN CYR;Times New Roman" w:ascii="TIMES NEW ROMAN CYR;Times New Roman" w:hAnsi="TIMES NEW ROMAN CYR;Times New Roman"/>
        </w:rPr>
        <w:t xml:space="preserve">обеспечить неотвратимость ответственности за совершение преступлений, подпадающих под действие конвенции, без ущерба для эффективности международного сотрудничества по вопросам выдачи и правовой помощи. Иными словами, наша страна, хотя и с существенным запозданием, входит в соответствующий сегмент международно-правового пространства.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народная координация антитеррористических усилий стала одной из важнейших внешнеполитических целей страны. Россия уже участвует в семи из десяти действующих международных конвенций по борьбе с различными проявлениями терроризм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9 сентября 2000 г. в Киеве проходило 9-е заседание Совета руководителей органов безопасности и специальных служб государств - участников СНГ. Основное внимание участники уделили подготовке предложений по реализации поручения Совета глав государств СНГ от 21 июня 2000 г. о развертывании деятельности Антитеррористического центра. Разработана и утверждена Программа государств-участников СНГ по борьбе с международным терроризмом и иными проявлениями экстремизма до 2003 года. Члены Совета конкретизировали меры по совместному обеспечению безопасности государств Содружества, наметили действия по пресечению деятельности экстремистских сил, предотвращению проявлений терроризм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оящее время в Москве на базе соответствующих структур ФСБ России завершается формирование Антитеррористического центра (АТЦ) СНГ: утверждено Положение о Центре, решены организационно-штатные и финансовые вопросы его функционирования. Российская сторона приняла на себя половину расходов по деятельности АТЦ в 2001 году.</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созданы предпосылки начала практической работы АТЦ. Реальная отдача от нее может стать весомым аргументом в пользу многостороннего сотрудничества в формате СНГ.</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одействие в правоохранительной сфере строится на основе принятой в январе с.г. Межгосударственной программы совместных мер борьбы с преступностью на 2000-2003 гг. Важным шагом в развитии соответствующей правовой базы стало подписание 1 декабря 2000 г. Соглашения о сотрудничестве государств-участников СНГ в борьбе с незаконным оборотом наркотических средств, психотропных веществ и прекурсоров. В основном одобрен Договор о противодействии легализации (отмыванию) доходов, полученных незаконным путем, подписание которого имеется в виду провести в рабочем порядк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ивно функционируют Совет министров внутренних дел и Бюро по координации борьбы с организованной преступностью и иными опасными видами преступлений на территории государств-участников СНГ, Координационный совет генеральных  прокуроров, Совет руководителей органов безопасности и специальных служб, Координационный совет руководителей органов налоговых расследований государств-участников СНГ.</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регулярной основе проводятся многосторонние оперативно-профилактические и оперативно-розыскные мероприятия (операции "Граница", "Граница-заслон", "Канал", "Мак". "Транзит", "Пассажир", "Караван-авто", "Иностранец").</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мках "Боржомской четверки" (министры внутренних дел России, Азербайджана, Армении и Грузии) и "Бишкекской группы" (руководители правоохранительных  органов  и  спецслужб  государств-участников "Шанхайской пятерки") уделяется приоритетное внимание борьбе с терроризмом и экстремизмом, незаконным оборотом наркотиков и оружия, нелегальной миграцией.</w:t>
      </w:r>
    </w:p>
    <w:p>
      <w:pPr>
        <w:pStyle w:val="TextBody"/>
        <w:ind w:right="-1192" w:firstLine="709"/>
        <w:rPr/>
      </w:pPr>
      <w:r>
        <w:rPr>
          <w:rFonts w:eastAsia="TIMES NEW ROMAN CYR;Times New Roman" w:cs="TIMES NEW ROMAN CYR;Times New Roman" w:ascii="TIMES NEW ROMAN CYR;Times New Roman" w:hAnsi="TIMES NEW ROMAN CYR;Times New Roman"/>
        </w:rPr>
        <w:t>Важной формой двустороннего взаимодействия стало проведение совместных заседаний коллегий компетентных органов (с Арменией, Белоруссией, Грузией, Таджикистаном), совещаний руководителей территориальных подразделений, прежде всего приграничных регионов (с Белоруссией, Украиной, Казахстаном)</w:t>
      </w:r>
      <w:r>
        <w:rPr/>
        <w:t>.</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енциал взаимодействия по пограничным вопросам в общем формате СНГ, возможности Совета командующих пограничными войсками (СКПВ) остаются во многом нереализованными из-за отсутствия заинтересованности со стороны государств ГУУАМ и Туркмении. В настоящее время готовится проект Концепции согласованной пограничной политики государств-участников СНГ. Кроме того, имеется в виду дополнить сферу' деятельности СКПВ вопросами совместной борьбы с трансграничной преступностью, терроризмом, незаконной миграцией и контрабандо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язи с вступлением в силу Соглашения о сотрудничестве государств-участников СНГ в борьбе с незаконной миграцией (август) для России остро встал вопрос о заключении соглашений с партнерами, в первую очередь с Украиной, Казахстаном, Азербайджаном и Грузией, через территорию которых идет основной поток незаконных мигрантов. На протяжении 2000 г. проходило становление Совета по пограничным вопросам государств-участников "таможенной пятерки". Создание ЕврАзЭС ставит в повестку дня задачи, связанные с обеспечением экономической безопасности на внешних границах Сообщества, их укреплением и обустройством.</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о развивалось двустороннее пограничное сотрудничество с Арменией и Таджикистаном (российские пограничники охраняют их внешние рубежи), Казахстаном и Киргизией (ФПС оказывает содействие пограничным службам). С Белоруссией реализуется Комплексная программа обеспечения пограничной безопасности Союзного государства до 2015 года; эффективно действует Пограничный комитет Союза Беларуси и Росс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ходя из задач обеспечения национальной безопасности, перед лицом растущих угроз транснациональной преступности, терроризма, контрабанды оружия и наркотиков, незаконной миграции, 30 августа 2000 г. Россия заявила о выходе из Соглашения о безвизовом передвижении граждан государств СНГ по территории его участников, подписанного в Бишкеке 9 октября 1992 г. В последующие месяцы были заключены двусторонние безвизовые соглашения с Узбекистаном, Арменией и Молдавией, а также соответствующий пятисторонний документ с государствами-участниками ЕврАзЭС (с Азербайджаном, Туркменией и Украиной такие соглашения уже имелись). С 5 декабря визовый режим введен только с Грузие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оянное внимание уделялось вопросам миротворчества и урегулирования конфликтов на пространстве СНГ.</w:t>
      </w:r>
    </w:p>
    <w:p>
      <w:pPr>
        <w:pStyle w:val="TextBody"/>
        <w:ind w:right="-1192" w:firstLine="709"/>
        <w:rPr/>
      </w:pPr>
      <w:r>
        <w:rPr>
          <w:rFonts w:eastAsia="TIMES NEW ROMAN CYR;Times New Roman" w:cs="TIMES NEW ROMAN CYR;Times New Roman" w:ascii="TIMES NEW ROMAN CYR;Times New Roman" w:hAnsi="TIMES NEW ROMAN CYR;Times New Roman"/>
        </w:rPr>
        <w:t>Реализация Общего соглашения о восстановлении мира и национального согласия в Таджикистане 1997 г. позволила Совету глав государств СНГ в июне 2000 г. принять решение о прекращении функционирования Коллективных миротворческих сил Содружества в этой стране</w:t>
      </w:r>
      <w:r>
        <w:rPr/>
        <w:t>.</w:t>
      </w:r>
      <w:r>
        <w:rPr>
          <w:rFonts w:eastAsia="TIMES NEW ROMAN CYR;Times New Roman" w:cs="TIMES NEW ROMAN CYR;Times New Roman" w:ascii="TIMES NEW ROMAN CYR;Times New Roman" w:hAnsi="TIMES NEW ROMAN CYR;Times New Roman"/>
        </w:rPr>
        <w:t xml:space="preserve"> Активно добиваясь подключения международного сообщества к постконфликтному восстановлению Таджикистана, российская дипломатия способствовала открытию в Душанбе Отделения ООН по поддержке миростроительства (июнь).</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 тем в силу дестабилизирующего воздействия афганского фактора, положение в этой стране остается сложным. В этой ситуации особое значение приобретает ратификация Российской Федерацией упомянутого выше Соглашения о статусе  сил и средств системы коллективной безопасности и Договора о статусе и порядке пребывания российской военной базы в Таджикистан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урегулировании приднестровского, карабахского, грузино-абхазского и грузино-югоосетинского конфликтов, несмотря на усилия России, прорывов добиться пока не удалось. Главная причина – отсутствие у сторон политической воли к компромиссу. Негативно сказываются и попытки Грузии, Азербайджана и Молдавии ревизовать сложившиеся переговорные форматы, перевести миротворческие процессы под эгиду Запад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3"/>
        <w:ind w:right="-1192" w:hanging="0"/>
        <w:jc w:val="center"/>
        <w:rPr>
          <w:rFonts w:ascii="Arial Cyr;Times New Roman" w:hAnsi="Arial Cyr;Times New Roman" w:eastAsia="Arial Cyr;Times New Roman" w:cs="Arial Cyr;Times New Roman"/>
          <w:i/>
          <w:i/>
          <w:iCs/>
          <w:sz w:val="24"/>
          <w:szCs w:val="24"/>
        </w:rPr>
      </w:pPr>
      <w:r>
        <w:rPr>
          <w:rFonts w:eastAsia="Arial Cyr;Times New Roman" w:cs="Arial Cyr;Times New Roman" w:ascii="Arial Cyr;Times New Roman" w:hAnsi="Arial Cyr;Times New Roman"/>
          <w:i/>
          <w:iCs/>
          <w:sz w:val="24"/>
          <w:szCs w:val="24"/>
        </w:rPr>
        <w:t>СОТРУДНИЧЕСТВО В ГУМАНИТАРНОЙ И ИНФОРМАЦИОННОЙ СФЕРАХ</w:t>
      </w:r>
    </w:p>
    <w:p>
      <w:pPr>
        <w:pStyle w:val="TextBody"/>
        <w:ind w:right="-1192" w:firstLine="709"/>
        <w:rPr>
          <w:rFonts w:ascii="Arial Cyr;Times New Roman" w:hAnsi="Arial Cyr;Times New Roman" w:eastAsia="Arial Cyr;Times New Roman" w:cs="Arial Cyr;Times New Roman"/>
          <w:i/>
          <w:i/>
          <w:iCs/>
          <w:sz w:val="24"/>
          <w:szCs w:val="24"/>
        </w:rPr>
      </w:pPr>
      <w:r>
        <w:rPr>
          <w:rFonts w:eastAsia="Arial Cyr;Times New Roman" w:cs="Arial Cyr;Times New Roman" w:ascii="Arial Cyr;Times New Roman" w:hAnsi="Arial Cyr;Times New Roman"/>
          <w:i/>
          <w:iCs/>
          <w:sz w:val="24"/>
          <w:szCs w:val="24"/>
        </w:rPr>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возобновлением деятельности Правительственной комиссии по делам соотечественников за рубежом под председательством В.Христенко (август), работа по оказанию государственной поддержки и помощи соотечественникам приобрела системный характер.</w:t>
      </w:r>
    </w:p>
    <w:p>
      <w:pPr>
        <w:pStyle w:val="TextBody"/>
        <w:ind w:right="-1192" w:firstLine="709"/>
        <w:rPr/>
      </w:pPr>
      <w:r>
        <w:rPr>
          <w:rFonts w:eastAsia="TIMES NEW ROMAN CYR;Times New Roman" w:cs="TIMES NEW ROMAN CYR;Times New Roman" w:ascii="TIMES NEW ROMAN CYR;Times New Roman" w:hAnsi="TIMES NEW ROMAN CYR;Times New Roman"/>
        </w:rPr>
        <w:t>Правительством Российской Федерации утверждены Перечень расходов на финансирование мероприятий по поддержке россиян за рубежом и Порядок использования средств, создается механизм целевой финансовой помощи соотечественникам через фонды экстренной гуманитарной помощи</w:t>
      </w:r>
      <w:r>
        <w:rPr/>
        <w:t xml:space="preserve"> </w:t>
      </w:r>
      <w:r>
        <w:rPr>
          <w:rFonts w:eastAsia="TIMES NEW ROMAN CYR;Times New Roman" w:cs="TIMES NEW ROMAN CYR;Times New Roman" w:ascii="TIMES NEW ROMAN CYR;Times New Roman" w:hAnsi="TIMES NEW ROMAN CYR;Times New Roman"/>
        </w:rPr>
        <w:t>соотечественникам при посольствах Росс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федеральном бюджете на 2001 г. на оказание помощи соотечественникам, проживающим в государствах-участниках СНГ и странах Балтии, предусмотрены ассигнования в размере 90,2 млн. рублей (в 2000 г. - 50,2 млн.). При этом, по данным Минфина России, средства, выделенные на эти цели в прошлом году, полностью использованы не были.</w:t>
      </w:r>
    </w:p>
    <w:p>
      <w:pPr>
        <w:pStyle w:val="TextBody"/>
        <w:ind w:right="-1192" w:firstLine="709"/>
        <w:rPr/>
      </w:pPr>
      <w:r>
        <w:rPr>
          <w:rFonts w:eastAsia="TIMES NEW ROMAN CYR;Times New Roman" w:cs="TIMES NEW ROMAN CYR;Times New Roman" w:ascii="TIMES NEW ROMAN CYR;Times New Roman" w:hAnsi="TIMES NEW ROMAN CYR;Times New Roman"/>
        </w:rPr>
        <w:t>Вопросы положения соотечественников ставятся перед партнерами в наступательном ключе. Используются как двусторонние контакты на различных уровнях (в том числе в рамках Межправительственных комиссий по сотрудничеству с государствами СНГ, в ходе межмидовских консультаций), так и публичные демарши по конкретным случаям ущемления прав и интересов россиян. Развернута работа в международных организациях (Комиссия ООН по правам человека, УВКБ ООН, ОБСЕ, Совет Европы, ЮНЕСКО, действующие в их рамках механизмы международного мониторинга ситуации с правами человека на постсоветском пространстве), где до недавнего времени акцент делался, главным образом, на</w:t>
      </w:r>
      <w:r>
        <w:rPr/>
        <w:t xml:space="preserve"> </w:t>
      </w:r>
      <w:r>
        <w:rPr>
          <w:rFonts w:eastAsia="TIMES NEW ROMAN CYR;Times New Roman" w:cs="TIMES NEW ROMAN CYR;Times New Roman" w:ascii="TIMES NEW ROMAN CYR;Times New Roman" w:hAnsi="TIMES NEW ROMAN CYR;Times New Roman"/>
        </w:rPr>
        <w:t>"балтийском досье". Летом 2000 г. были инициированы визиты в Украину Верховного комиссара ОБСЕ по делам национальных меньшинств, что позволило предать международной огласке факты русофобских проявлений в этой стран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четом сложного положения российских соотечественников в странах Содружества партнерам по СНГ было предложено создать двусторонние межмидовские рабочие группы для обсуждения этой проблематики. Уже ведется подготовка к началу таких переговоров с Киргизией, Таджикистаном, Арменией и Молдавие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оящее время идет подготовка к проведению в Москве в апреле 2001 г. I Съезда соотечественников.</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имаются меры  по выполнению Федеральной  целевой программы "Гуманитарное сотрудничество Российской Федерации с государствами-участниками СНГ и государствами Балтии на 1999-2000 годы". В феврале 2000 г. российское правительство одобрило проекты Основных направлений дальнейшего развития межгосударственного гуманитарного сотрудничества с этими странами и Перечня мероприятий по их реализац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ершается   доработка   и   согласование   соответствующих двусторонних  программ  в  межправительственных  комиссиях  с государствами СНГ. В рамках "таможенной пятерки" утверждены "Основные направления сотрудничества в гуманитарной сфере" на 2000-2004 годы и подписано Соглашение о создании и функционировании филиалов высших учебных заведений в государствах-участниках (ма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арте в Москве проведено совещание руководителей органов государственного управления по физической культуре и спорту стран СНГ. После трехлетнего перерыва возобновил работу Совет по сотрудничеству в области здравоохранения государств-участников СНГ (июнь).</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оябре на заседании Совета по сотрудничеству в области периодической печати, книгоиздания, книгораспространения и полиграфии было принято решение о пролонгации Соглашения о создании Межгосударственного совета по сотрудничеству в этой сфер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упными событиями в культурной жизни государств Содружества в 2000 г. стали Международный кинофорум "Золотой витязь" и Третий евразийский телефорум в Москве, IX Открытый фестиваль кино стран СНГ и Балтии в Анапе, Международный музыкальный фестиваль "Золотой шлягер" в Могилеве (Белоруссия), дни Белорусси в Москв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ую позитивную роль в многостороннем информационном сотрудничестве играет Межгосударственная телерадиокомпания "Мир".</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оящее время наработана солидная договорно-правовая база информационных обменов между Россией и странами СНГ. К действующим уже двусторонним соглашениям о распространении программ российских телерадиовещателей на Азербайджан, Армению, Грузию, Казахстан, Киргизию, Молдавию и Таджикистан добавился аналогичный документ, подписанный с Украино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спективы укрепления информационного присутствия России на пространстве  СНГ  связываются  с  использованием  современных информационных технологий (система непосредственного спутникового телевидения и радиовещания на страны СНГ и Балт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м каналом информационного влияния на государства СНГ является распространение российской периодики и другой печатной продукции. В данной связи назрел вопрос о налоговых льготах для этой статьи нашего экспорта в страны Содружеств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становлению позиций России как главного образовательного центра Содружества будет способствовать решение Совета глав правительств государств-участников СНГ от 30 ноября 2000 г. о придании Московскому государственному лингвистическому университету статуса базовой организации по языкам и культуре стран СНГ. Прорабатывается аналогичное решение в отношении МГУ им.М.В.Ломоносова в сфере подготовки кадров по фундаментальным естественным наукам.</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бует продолжения работа по созданию в государствах СНГ славянских университетов. В сентябре 2000 г. начал функционировать Черноморский филиал МГУ в Севастопол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оящее время идет внутригосударственное согласование целого пакета многосторонних документов по вопросам сотрудничества в образовательной сфер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ростым является положение русского языка в странах СНГ. Сокращается число изучающих язык, искусственно сужается сфера его применения в официальной жизни и сфере межнациональных отношений, зачастую затруднен доступ к русскоязычным СМИ. Внедрение национальных языков в качестве государственных в ряде стран (в частности на Украине) нередко сопровождаются проявлениями крайнего национализма и русофоб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усилия российской стороны, не удалось добиться от партнеров поддержки проекта многосторонней Конвенции о статусе русского языка в СНГ. Фактически заблокирована работа по подготовленному Межпарламентской ассамблеей СНГ модельному Закону "О языковой политике в Содружестве Независимых Государств", где русскому языку отводится статус официального в Содружестве. Продуктивным мог бы оказаться вариант адаптации этих документов для принятия в ЕврАзЭС или на двустороннем уровн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м фоне важным достижением стало законодательное закрепление за русским языком статуса официального в Киргизии. Наблюдаются позитивные подвижки в отношении к русскому языку со стороны казахстанского руководства.</w:t>
      </w:r>
    </w:p>
    <w:p>
      <w:pPr>
        <w:pStyle w:val="TextBody"/>
        <w:ind w:right="-1192" w:firstLine="709"/>
        <w:rPr/>
      </w:pPr>
      <w:r>
        <w:rPr>
          <w:rFonts w:eastAsia="TIMES NEW ROMAN CYR;Times New Roman" w:cs="TIMES NEW ROMAN CYR;Times New Roman" w:ascii="TIMES NEW ROMAN CYR;Times New Roman" w:hAnsi="TIMES NEW ROMAN CYR;Times New Roman"/>
        </w:rPr>
        <w:t>Возобновивший в январе 2000 г. свою деятельность Совет по русскому языку при Правительстве Российской Федерации (председатель -</w:t>
      </w:r>
      <w:r>
        <w:rPr>
          <w:lang w:val="en-US"/>
        </w:rPr>
        <w:t xml:space="preserve"> </w:t>
      </w:r>
      <w:r>
        <w:rPr>
          <w:rFonts w:eastAsia="TIMES NEW ROMAN CYR;Times New Roman" w:cs="TIMES NEW ROMAN CYR;Times New Roman" w:ascii="TIMES NEW ROMAN CYR;Times New Roman" w:hAnsi="TIMES NEW ROMAN CYR;Times New Roman"/>
        </w:rPr>
        <w:t>В.И.Матвиенко)  подготовил  новый проект Федеральной  целевой программы "Русский язык" на 2001-2005 годы.</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ачата реализация ряда проектов в области образования, включая направление оборудования и учебно-методической литературы русскоязычным учебным заведениям, проведение курсов для преподавателей русских школ. организацию отдыха детей.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блематику развития русского языка в СНГ планируется рассмотреть в начале 2001 года на заседании Коллегии МИД Росс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связи с финансовыми проблемами остается нерешенным вопрос об учреждении российских центров науки и культуры в странах СНГ. Реальной альтернативой на данном этапе представляется введение в штат посольств России  представителей Росзарубежцентра с выделением им необходимых помещений за счет жилого фонда росзагранучреждений.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ые итоги развития отношений с государствами-участниками СНГ в 2000 г. подтверждают обоснованность прагматического курса России, проводимого на основе  утвержденных Президентом Российской Федерации директивных документов. В условиях отсутствия на данном этапе реальной перспективы налаживания полнокровного взаимодействия в общем формате СНГ акцент на развитие двустороннего сотрудничества с государствами-участниками при строго дифференцированном подходе к ним является оптимальным.</w:t>
      </w:r>
    </w:p>
    <w:p>
      <w:pPr>
        <w:pStyle w:val="WWBodyTextIndent2"/>
        <w:rPr/>
      </w:pPr>
      <w:r>
        <w:rPr/>
        <w:t>Такая линия дает простор для внешнеполитического маневра, позволяет надежно решать задачи обеспечения национальной безопасности России, в том числе отстаивать интересы наших соотечественников за рубежом, закреплять ведущую роль страны в СНГ, создавая предпосылки для  продвижения  интеграционных  процессов  на  постсоветском пространстве.</w:t>
      </w:r>
      <w:r>
        <w:br w:type="page"/>
      </w:r>
    </w:p>
    <w:p>
      <w:pPr>
        <w:pStyle w:val="WWBodyTextIndent2"/>
        <w:rPr/>
      </w:pPr>
      <w:r>
        <w:rPr/>
      </w:r>
      <w:r>
        <w:br w:type="page"/>
      </w:r>
    </w:p>
    <w:p>
      <w:pPr>
        <w:pStyle w:val="Caaieiaie3"/>
        <w:ind w:right="-1192" w:hanging="0"/>
        <w:jc w:val="right"/>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Павел Холоден</w:t>
      </w:r>
    </w:p>
    <w:p>
      <w:pPr>
        <w:pStyle w:val="TextBody"/>
        <w:ind w:right="-1192" w:firstLine="709"/>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r>
    </w:p>
    <w:p>
      <w:pPr>
        <w:pStyle w:val="Caaieiaie1"/>
        <w:ind w:left="48" w:right="-1192" w:hanging="0"/>
        <w:rPr>
          <w:rFonts w:ascii="Arial Cyr;Times New Roman" w:hAnsi="Arial Cyr;Times New Roman" w:eastAsia="Arial Cyr;Times New Roman" w:cs="Arial Cyr;Times New Roman"/>
          <w:sz w:val="24"/>
          <w:szCs w:val="24"/>
        </w:rPr>
      </w:pPr>
      <w:r>
        <w:rPr>
          <w:rFonts w:eastAsia="Arial Cyr;Times New Roman" w:cs="Arial Cyr;Times New Roman" w:ascii="Arial Cyr;Times New Roman" w:hAnsi="Arial Cyr;Times New Roman"/>
          <w:sz w:val="24"/>
          <w:szCs w:val="24"/>
        </w:rPr>
        <w:t>О СОЦИАЛЬНО-ЭКОНОМИЧЕСКОМ ПОЛОЖЕНИИ КАЗАХСТАНА</w:t>
      </w:r>
    </w:p>
    <w:p>
      <w:pPr>
        <w:pStyle w:val="TextBody"/>
        <w:ind w:right="-1192" w:firstLine="709"/>
        <w:rPr>
          <w:rFonts w:ascii="Arial Cyr;Times New Roman" w:hAnsi="Arial Cyr;Times New Roman" w:eastAsia="Arial Cyr;Times New Roman" w:cs="Arial Cyr;Times New Roman"/>
          <w:sz w:val="24"/>
          <w:szCs w:val="24"/>
        </w:rPr>
      </w:pPr>
      <w:r>
        <w:rPr>
          <w:rFonts w:eastAsia="Arial Cyr;Times New Roman" w:cs="Arial Cyr;Times New Roman" w:ascii="Arial Cyr;Times New Roman" w:hAnsi="Arial Cyr;Times New Roman"/>
          <w:sz w:val="24"/>
          <w:szCs w:val="24"/>
        </w:rPr>
      </w:r>
    </w:p>
    <w:p>
      <w:pPr>
        <w:pStyle w:val="TextBody"/>
        <w:ind w:right="-1192" w:firstLine="709"/>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МАКРОЭКОНОМИЧЕСКАЯ СИТУАЦИЯ</w:t>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09"/>
        <w:rPr/>
      </w:pPr>
      <w:r>
        <w:rPr>
          <w:rFonts w:eastAsia="TIMES NEW ROMAN CYR;Times New Roman" w:cs="TIMES NEW ROMAN CYR;Times New Roman" w:ascii="TIMES NEW ROMAN CYR;Times New Roman" w:hAnsi="TIMES NEW ROMAN CYR;Times New Roman"/>
        </w:rPr>
        <w:t>Анализ статистических данных развития Казахстана показывает, что сегодня республика преодолела сложный период, связанный с негативными последствиями мирового финансового кризиса,</w:t>
      </w:r>
      <w:r>
        <w:rPr>
          <w:lang w:val="en-US"/>
        </w:rPr>
        <w:t xml:space="preserve"> </w:t>
      </w:r>
      <w:r>
        <w:rPr>
          <w:rFonts w:eastAsia="TIMES NEW ROMAN CYR;Times New Roman" w:cs="TIMES NEW ROMAN CYR;Times New Roman" w:ascii="TIMES NEW ROMAN CYR;Times New Roman" w:hAnsi="TIMES NEW ROMAN CYR;Times New Roman"/>
        </w:rPr>
        <w:t xml:space="preserve">и достигла роста в основных секторах экономики. </w:t>
      </w:r>
    </w:p>
    <w:p>
      <w:pPr>
        <w:pStyle w:val="TextBody"/>
        <w:ind w:right="-1192" w:firstLine="709"/>
        <w:rPr/>
      </w:pPr>
      <w:r>
        <w:rPr>
          <w:rFonts w:eastAsia="TIMES NEW ROMAN CYR;Times New Roman" w:cs="TIMES NEW ROMAN CYR;Times New Roman" w:ascii="TIMES NEW ROMAN CYR;Times New Roman" w:hAnsi="TIMES NEW ROMAN CYR;Times New Roman"/>
        </w:rPr>
        <w:t>В 2000 году рост ВВП составил более 8%. Промышленное производство увеличилось на 14,5%, при этом в горнодобывающих отраслях в 2000 году увеличение объемов составило 21,5%, а в обрабатывающей промышленности – 15,6%. Производство и распределение электроэнергии возросло на 9,6%. Инвестиции в основной капитал увеличились на 27%, торговый оборот</w:t>
      </w:r>
      <w:r>
        <w:rPr>
          <w:rFonts w:eastAsia="TIMES NEW ROMAN CYR;Times New Roman" w:cs="TIMES NEW ROMAN CYR;Times New Roman" w:ascii="TIMES NEW ROMAN CYR;Times New Roman" w:hAnsi="TIMES NEW ROMAN CYR;Times New Roman"/>
          <w:lang w:val="en-US"/>
        </w:rPr>
        <w:t xml:space="preserve"> - </w:t>
      </w:r>
      <w:r>
        <w:rPr>
          <w:rFonts w:eastAsia="TIMES NEW ROMAN CYR;Times New Roman" w:cs="TIMES NEW ROMAN CYR;Times New Roman" w:ascii="TIMES NEW ROMAN CYR;Times New Roman" w:hAnsi="TIMES NEW ROMAN CYR;Times New Roman"/>
        </w:rPr>
        <w:t>на рекордные 30%, до 3,2 млрд. долл. Рост торговли достигнут за счет увеличения казахстанского экспорта почти на 75%.</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цифры соответствуют показателям роста, характерным для наиболее развитых стран Юго - Восточной Азии - КНР и Южной Коре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льскохозяйственный сектор традиционно был вторым крупным сектором в экономике страны, как в плане занятости, так и вклада в ВВП. В сельском хозяйстве наблюдается снижение объемов на 4,5-5% по отношению к 1999 году, хотя этот феномен в первую очередь связан с тем, что в 1999 году рост производства сельхозпродукции достиг рекордного уровня в 21,6% по сравнению с 1998 годом. Валовой объем продукции растениеводства снизился на 11% по отношению к 1999 г., в животноводстве достигнут уровень роста в 2%. Зерновые - важный компонент выпуска сельского хозяйства, и Казахстан является крупным поставщиком твердых сортов пшеницы. Несмотря на некоторое снижение объемов продукции растениеводства, в 2000 году получен неплохой урожай зерновых - 13 млн. тонн. Таким образом, благоприятные погодные условия 1999 и 2000 годов обусловили устойчивые показатели развития сельскохозяйственного производств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руктуре валового внутреннего продукта Казахстана в 2000 г. также произошли качественные изменения. Так, доля производства товаров увеличилась и в 2000 году составила 45,3%, тогда как в 1998 году она составляла 37,9%.</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оротным пунктом в экономической динамике страны стало апрельское 1999 года решение казахстанского руководства о переходе к свободно плавающему курсу тенге, которое несомненно способствовало повышению конкурентоспособности казахстанских производителей и заметно стабилизировало макроэкономическую ситуацию. Как и в России, девальвация придала значительный импульс местному производству, особенно его экспортоориентированным секторам.</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ельно улучшился платежный баланс страны, выросли золотовалютные резервы, составив в 2000 году 1,9 млрд. долл. Реформируется и укрепляется банковский сектор, в частности, отмечаются расширение кредитных операций казахстанских банков, качественное улучшение кредитного портфеля банков, снижение объема просроченных кредитов. Ставка рефинансирования Национального банка неуклонно снижается (в конце 2000 года составила 16%). В 1999 году Казахстан разместил на международных рынках еврооблигаций на сумму около 500 млн. долл.</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многом ускорение экономического роста связано с благоприятной экономической конъюнктурой, которая сложилась в прошлом году на рынках сырья. Особенно это касается традиционных статей казахстанского экспорта, формирующих значительную долю ВВП, - нефти и цветных металлов.</w:t>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Однако решающую роль, судя по всему, сыграли другие факторы.</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всего, в Казахстане сформирован один из наиболее либеральных экономических режимов на постсоветском пространстве. В стране был осуществлен плавный  переход на рыночные принципы хозяйствования. Аналитики Deutsche Bank отмечали, что власти практически никогда не отступали от заранее определенной стратегии: это удержание валютного курса (классическими монетаристскими методами), последовательная программа приватизации, формирование структуры фондового рынка, а также постепенная приватизация крупнейших компаний под жестким контролем государств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991 - 1999 годах приватизирована большая часть государственной собственности. На сегодня в частном секторе выпускается более 75% продукции. В 1997 - 1998 годах в Казахстане была в основном завершена коммунальная реформа. Либерализация затронула практически все сферы и отрасли национальной экономик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ая работа проведена по развитию предпринимательства, малого и среднего бизнеса, по поддержке отечественных товаропроизводителей, развитию внутреннего рынка товаров и услуг. В основе экономической стратегии Казахстана отчетливо проявляется курс на восстановление и развитие реального сектора экономики, создание производств более глубокой переработки продукц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одится грамотная кредитно-денежная политика, направленная на укрепление финансовой стабильности, поддержание устойчивости национальной валюты и жесткой бюджетной дисциплины.</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низком уровне в последнее время поддерживается инфляция. Так, если в 1999 г. она составила 17,8%, то в 2000 г. сократилась до 7,8%.</w:t>
      </w:r>
    </w:p>
    <w:p>
      <w:pPr>
        <w:pStyle w:val="TextBody"/>
        <w:ind w:right="-1192" w:firstLine="709"/>
        <w:rPr/>
      </w:pPr>
      <w:r>
        <w:rPr>
          <w:rFonts w:eastAsia="TIMES NEW ROMAN CYR;Times New Roman" w:cs="TIMES NEW ROMAN CYR;Times New Roman" w:ascii="TIMES NEW ROMAN CYR;Times New Roman" w:hAnsi="TIMES NEW ROMAN CYR;Times New Roman"/>
          <w:b/>
          <w:bCs/>
          <w:i/>
          <w:iCs/>
        </w:rPr>
        <w:t>В целом, по оценкам экспертов, предсказуемость и стабильность являются основой стратегии экономического развития Казахстана, реализация которой позволяет партнерам расценивать его как одну из самых перспективных держав региона: инвестиции могут дать неплохой доход при минимальном риске.</w:t>
      </w:r>
      <w:r>
        <w:rPr/>
        <w:t xml:space="preserve"> </w:t>
      </w:r>
    </w:p>
    <w:p>
      <w:pPr>
        <w:pStyle w:val="TextBody"/>
        <w:ind w:right="-1192" w:firstLine="709"/>
        <w:rPr>
          <w:lang w:val="en-US"/>
        </w:rPr>
      </w:pPr>
      <w:r>
        <w:rPr>
          <w:rFonts w:eastAsia="TIMES NEW ROMAN CYR;Times New Roman" w:cs="TIMES NEW ROMAN CYR;Times New Roman" w:ascii="TIMES NEW ROMAN CYR;Times New Roman" w:hAnsi="TIMES NEW ROMAN CYR;Times New Roman"/>
        </w:rPr>
        <w:t>В настоящее время правительство страны осуществляет ряд мер, обеспечивающих устойчивый рост экономики, среди которых:</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 Бюджетное реформирование, направленное на сокращение дефицита бюджета.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ланируется провести поэтапную ликвидацию диспропорции в расходной части бюджета, ускорить реформирование налоговой системы. Также стоит вопрос о сближении налогового и таможенного законодательства РК с законодательством стран - участниц Таможенного союза.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зработаны бюджетные показатели на среднесрочный период, что, по оценкам экспертов, должно улучшить качество планируемых работ. Примерно на 10% ожидается сокращение аппарата госорганов. </w:t>
      </w:r>
    </w:p>
    <w:p>
      <w:pPr>
        <w:pStyle w:val="TextBody"/>
        <w:ind w:right="-1192" w:firstLine="709"/>
        <w:rPr>
          <w:lang w:val="en-US"/>
        </w:rPr>
      </w:pPr>
      <w:r>
        <w:rPr>
          <w:rFonts w:eastAsia="TIMES NEW ROMAN CYR;Times New Roman" w:cs="TIMES NEW ROMAN CYR;Times New Roman" w:ascii="TIMES NEW ROMAN CYR;Times New Roman" w:hAnsi="TIMES NEW ROMAN CYR;Times New Roman"/>
        </w:rPr>
        <w:t>Будет продолжена работа по реструктуризации государственного долга, в т.ч. закрытие малоперспективных проектов и программ, сокращение объемов заимствования.</w:t>
      </w:r>
    </w:p>
    <w:p>
      <w:pPr>
        <w:pStyle w:val="TextBody"/>
        <w:ind w:right="-1192" w:firstLine="709"/>
        <w:rPr>
          <w:lang w:val="en-US"/>
        </w:rPr>
      </w:pPr>
      <w:r>
        <w:rPr>
          <w:rFonts w:eastAsia="TIMES NEW ROMAN CYR;Times New Roman" w:cs="TIMES NEW ROMAN CYR;Times New Roman" w:ascii="TIMES NEW ROMAN CYR;Times New Roman" w:hAnsi="TIMES NEW ROMAN CYR;Times New Roman"/>
        </w:rPr>
        <w:t>2. Дальнейшая реализация программы приватизации "голубых фишек".</w:t>
      </w:r>
    </w:p>
    <w:p>
      <w:pPr>
        <w:pStyle w:val="TextBody"/>
        <w:ind w:right="-1192" w:firstLine="709"/>
        <w:rPr>
          <w:lang w:val="en-US"/>
        </w:rPr>
      </w:pPr>
      <w:r>
        <w:rPr>
          <w:rFonts w:eastAsia="TIMES NEW ROMAN CYR;Times New Roman" w:cs="TIMES NEW ROMAN CYR;Times New Roman" w:ascii="TIMES NEW ROMAN CYR;Times New Roman" w:hAnsi="TIMES NEW ROMAN CYR;Times New Roman"/>
        </w:rPr>
        <w:t>3. Создание благоприятных условий для кредитования производства и снижения рисков банковского сектора, а также поддержания платежеспособности предприятий.</w:t>
      </w:r>
    </w:p>
    <w:p>
      <w:pPr>
        <w:pStyle w:val="TextBody"/>
        <w:ind w:right="-1192" w:firstLine="709"/>
        <w:rPr>
          <w:lang w:val="en-US"/>
        </w:rPr>
      </w:pPr>
      <w:r>
        <w:rPr>
          <w:rFonts w:eastAsia="TIMES NEW ROMAN CYR;Times New Roman" w:cs="TIMES NEW ROMAN CYR;Times New Roman" w:ascii="TIMES NEW ROMAN CYR;Times New Roman" w:hAnsi="TIMES NEW ROMAN CYR;Times New Roman"/>
        </w:rPr>
        <w:t>4. Создание максимально прозрачной системы судебного администрирования.</w:t>
      </w:r>
    </w:p>
    <w:p>
      <w:pPr>
        <w:pStyle w:val="TextBody"/>
        <w:ind w:right="-1192" w:firstLine="709"/>
        <w:rPr>
          <w:lang w:val="en-US"/>
        </w:rPr>
      </w:pPr>
      <w:r>
        <w:rPr/>
        <w:t>5</w:t>
      </w:r>
      <w:r>
        <w:rPr>
          <w:rFonts w:eastAsia="TIMES NEW ROMAN CYR;Times New Roman" w:cs="TIMES NEW ROMAN CYR;Times New Roman" w:ascii="TIMES NEW ROMAN CYR;Times New Roman" w:hAnsi="TIMES NEW ROMAN CYR;Times New Roman"/>
        </w:rPr>
        <w:t>. Реформа социального обеспечения и трудовых отношений. В частности, планируется осуществлять адресную социальную помощь - только гражданам, уровень жизни которых ниже установленной черты бедност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6. Усиление планирования в экономике.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настоящее время в стадии разработки находится план экономического развития на ближайшие 5 лет. Пятилетнюю перспективу экономисты обозначили как среднесрочную, долгосрочная будет рассчитана на ближайшее десятилетие. А три десятилетних плана составят экономическую концепцию государственной стратегии "2030". </w:t>
      </w:r>
    </w:p>
    <w:p>
      <w:pPr>
        <w:pStyle w:val="TextBody"/>
        <w:ind w:right="-1192" w:firstLine="709"/>
        <w:rPr/>
      </w:pPr>
      <w:r>
        <w:rPr>
          <w:rFonts w:eastAsia="TIMES NEW ROMAN CYR;Times New Roman" w:cs="TIMES NEW ROMAN CYR;Times New Roman" w:ascii="TIMES NEW ROMAN CYR;Times New Roman" w:hAnsi="TIMES NEW ROMAN CYR;Times New Roman"/>
          <w:b/>
          <w:bCs/>
        </w:rPr>
        <w:t xml:space="preserve">Вместе с тем казахстанское руководство считает, что позитивные тенденции в экономике страны еще не приобрели долговременный характер. </w:t>
      </w:r>
      <w:r>
        <w:rPr>
          <w:rFonts w:eastAsia="TIMES NEW ROMAN CYR;Times New Roman" w:cs="TIMES NEW ROMAN CYR;Times New Roman" w:ascii="TIMES NEW ROMAN CYR;Times New Roman" w:hAnsi="TIMES NEW ROMAN CYR;Times New Roman"/>
        </w:rPr>
        <w:t>Оживление в промышленном секторе носит скорее "компенсационный" характер в сравнении с кризисными прошлыми годами. Это не дает достаточных предпосылок для долговременного устойчивого роста: процессы импортозамещения сдерживаются низким платежеспособным спросом, динамика производства в экспортоориентированных отраслях во многом зависит от колебаний внешнеэкономической конъюнктуры и изменения валютного курса, остается актуальной проблема неплатежей, а бартер - одной из наиболее распространенных форм расчет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TextBody"/>
        <w:ind w:right="-1192" w:firstLine="709"/>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БЮДЖЕТ</w:t>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Normal"/>
        <w:ind w:right="-119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инувшем году существенно улучшилась динамика поступлений доходов в бюджет. Рост поступлений в 2000 году в бюджеты всех уровней позволял неоднократно вносить качественные изменения в Закон Республики Казахстан “О республиканском бюджете на 2000 год”. Предельный размер дефицита республиканского бюджета по отношению к валовому внутреннему продукту снижен был с 3% до 2,7%.</w:t>
      </w:r>
    </w:p>
    <w:p>
      <w:pPr>
        <w:pStyle w:val="Normal"/>
        <w:ind w:right="-1192" w:hanging="0"/>
        <w:jc w:val="both"/>
        <w:rPr/>
      </w:pPr>
      <w:r>
        <w:rPr>
          <w:rFonts w:eastAsia="TIMES NEW ROMAN CYR;Times New Roman" w:cs="TIMES NEW ROMAN CYR;Times New Roman" w:ascii="TIMES NEW ROMAN CYR;Times New Roman" w:hAnsi="TIMES NEW ROMAN CYR;Times New Roman"/>
          <w:sz w:val="24"/>
          <w:szCs w:val="24"/>
        </w:rPr>
        <w:t>На начало 2000 г. план по доходам государственного бюджета составлял 481,6 млрд. тенге. В течение года этот показатель изменялся 18 раз в сторону увеличения. По оценке Министерства экономики доходная часть государственного бюджета составила 600 млрд. тенге. При этом налоговые поступления оцениваются свыше 550 млрд. тенге</w:t>
      </w:r>
      <w:r>
        <w:rPr>
          <w:sz w:val="24"/>
          <w:szCs w:val="24"/>
        </w:rPr>
        <w:t xml:space="preserve">. </w:t>
      </w:r>
    </w:p>
    <w:p>
      <w:pPr>
        <w:pStyle w:val="Normal"/>
        <w:ind w:right="-1192" w:hanging="0"/>
        <w:jc w:val="both"/>
        <w:rPr>
          <w:sz w:val="24"/>
          <w:szCs w:val="24"/>
        </w:rPr>
      </w:pPr>
      <w:r>
        <w:rPr>
          <w:rFonts w:eastAsia="TIMES NEW ROMAN CYR;Times New Roman" w:cs="TIMES NEW ROMAN CYR;Times New Roman" w:ascii="TIMES NEW ROMAN CYR;Times New Roman" w:hAnsi="TIMES NEW ROMAN CYR;Times New Roman"/>
          <w:sz w:val="24"/>
          <w:szCs w:val="24"/>
        </w:rPr>
        <w:t>Причины значительного увеличения поступлений в бюджет заключаются в благоприятной ценовой конъюнктуре на основные экспортные позиции, улучшении финансового состояния большинства предприятий, а также в изменениях налогового законодательства в части отмены некоторых вычетов. Казахстанская налоговая система была значительно реформирована и упрощена в течение нескольких лет. Не последнюю роль в росте поступлений сыграло введение мониторинга за деятельностью крупнейших налогоплательщиков и улучшение налогового администрирования. Налоговые сборы в целом на 90% обеспечили наполняемость бюджета.</w:t>
      </w:r>
    </w:p>
    <w:p>
      <w:pPr>
        <w:pStyle w:val="TextBody"/>
        <w:ind w:right="-1192" w:firstLine="709"/>
        <w:rPr/>
      </w:pPr>
      <w:r>
        <w:rPr>
          <w:rFonts w:eastAsia="TIMES NEW ROMAN CYR;Times New Roman" w:cs="TIMES NEW ROMAN CYR;Times New Roman" w:ascii="TIMES NEW ROMAN CYR;Times New Roman" w:hAnsi="TIMES NEW ROMAN CYR;Times New Roman"/>
        </w:rPr>
        <w:t>Доходов от операций с капиталом поступило 6,8 млрд. тенге, лишь 32,4% от плана, что объясняется тем, что из перечня приватизируемых "голубых фишек" выбыли 4 объекта: "Соколовско-Сарбайское горно-обогатительное производственное объединение" (ССГПО), "Алюминий Казахстана", "Казхром" и "Казахмыс".</w:t>
      </w:r>
      <w:r>
        <w:rPr/>
        <w:t xml:space="preserve"> </w:t>
      </w:r>
      <w:r>
        <w:rPr>
          <w:rFonts w:eastAsia="TIMES NEW ROMAN CYR;Times New Roman" w:cs="TIMES NEW ROMAN CYR;Times New Roman" w:ascii="TIMES NEW ROMAN CYR;Times New Roman" w:hAnsi="TIMES NEW ROMAN CYR;Times New Roman"/>
        </w:rPr>
        <w:t>Из пяти оставшихся "фишек" реальная перспектива продажи, по оценке Минфина Казахстана, видится в отношении двух предприятий: "Мангистаумунайгаза" и "Казахтелеком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ходы бюджета составляют 102,6 млрд. тенге (невыполнение плана на 8,9 млрд. тенге). Социальные расходы на республиканском уровне выполнены на 99%, по местным бюджетам - на 74,8% при общем исполнении расходов и кредитовании местных бюджетов на 85,4%. Образование и здравоохранение профинансированы соответственно на 86,9% и 78,6%. Кредиторская задолженность республиканского бюджета по зарплате госслужащим составляет 2,7 млрд. тенге. Причем 64,3 % долга приходится на Минобороны и 22,6% - на МВД республики.</w:t>
      </w:r>
    </w:p>
    <w:p>
      <w:pPr>
        <w:pStyle w:val="TextBody"/>
        <w:ind w:right="-1192" w:firstLine="709"/>
        <w:rPr/>
      </w:pPr>
      <w:r>
        <w:rPr>
          <w:rFonts w:eastAsia="TIMES NEW ROMAN CYR;Times New Roman" w:cs="TIMES NEW ROMAN CYR;Times New Roman" w:ascii="TIMES NEW ROMAN CYR;Times New Roman" w:hAnsi="TIMES NEW ROMAN CYR;Times New Roman"/>
          <w:b/>
          <w:bCs/>
          <w:i/>
          <w:iCs/>
        </w:rPr>
        <w:t>В целом положительные ожидания в отношении исполнения годового бюджета 2000 года полностью оправдались.</w:t>
      </w:r>
      <w:r>
        <w:rPr>
          <w:rFonts w:eastAsia="TIMES NEW ROMAN CYR;Times New Roman" w:cs="TIMES NEW ROMAN CYR;Times New Roman" w:ascii="TIMES NEW ROMAN CYR;Times New Roman" w:hAnsi="TIMES NEW ROMAN CYR;Times New Roman"/>
        </w:rPr>
        <w:t xml:space="preserve"> В правительстве республики полагают, что настала пора открыть дополнительные налоговые резервы - такие, как доходы от дивидендов с госакций и акцизы с нефтепродуктов.</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успехи 2000 года, правительство скептически относится к впервые достигнутому профициту бюджета, так как бюджет задолжал 12 млрд. тенге по возмещению НДС предприятиям, экспортирующим продукцию.</w:t>
      </w:r>
    </w:p>
    <w:p>
      <w:pPr>
        <w:pStyle w:val="TextBody"/>
        <w:ind w:right="-1192" w:firstLine="709"/>
        <w:rPr/>
      </w:pPr>
      <w:r>
        <w:rPr>
          <w:rFonts w:eastAsia="TIMES NEW ROMAN CYR;Times New Roman" w:cs="TIMES NEW ROMAN CYR;Times New Roman" w:ascii="TIMES NEW ROMAN CYR;Times New Roman" w:hAnsi="TIMES NEW ROMAN CYR;Times New Roman"/>
        </w:rPr>
        <w:t>Бюджет на 2001 г. составлен из консервативного расчета средней цены на нефть в 21 доллар США за баррель. В этом случае рост ВВП по итогам года составит 4% ВВП. Дефицит бюджета должен сократиться до 2,2% ВВП по сравнению с 2,7% в 2000 г.Расходы бюджета должны</w:t>
      </w:r>
      <w:r>
        <w:rPr/>
        <w:t xml:space="preserve"> </w:t>
      </w:r>
      <w:r>
        <w:rPr>
          <w:rFonts w:eastAsia="TIMES NEW ROMAN CYR;Times New Roman" w:cs="TIMES NEW ROMAN CYR;Times New Roman" w:ascii="TIMES NEW ROMAN CYR;Times New Roman" w:hAnsi="TIMES NEW ROMAN CYR;Times New Roman"/>
        </w:rPr>
        <w:t>возрасти в 2001 г. на 12,7% в основном за счет увеличения расходов на оборону (с 0,5% до 1% ВВП) и социальную сферу.</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Iiecaaieiaie2"/>
        <w:ind w:right="-11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фляция</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ровень инфляции составил 9,8% на конец 2000 года. В среднем за год этот показатель равняется 13,2%. Курс тенге к доллару США на конец года колебался около 146 тенге за доллар. Увеличение денежной массы в текущем году по сравнению с 1999 годом составило, по предварительной оценке Нацбанка, 51,9%.</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Iiecaaieiaie2"/>
        <w:ind w:right="-1192" w:hanging="0"/>
        <w:rPr>
          <w:rFonts w:ascii="TIMES NEW ROMAN CYR;Times New Roman" w:hAnsi="TIMES NEW ROMAN CYR;Times New Roman" w:eastAsia="TIMES NEW ROMAN CYR;Times New Roman" w:cs="TIMES NEW ROMAN CYR;Times New Roman"/>
          <w:caps w:val="false"/>
          <w:smallCaps w:val="false"/>
        </w:rPr>
      </w:pPr>
      <w:r>
        <w:rPr>
          <w:rFonts w:eastAsia="TIMES NEW ROMAN CYR;Times New Roman" w:cs="TIMES NEW ROMAN CYR;Times New Roman" w:ascii="TIMES NEW ROMAN CYR;Times New Roman" w:hAnsi="TIMES NEW ROMAN CYR;Times New Roman"/>
          <w:caps w:val="false"/>
          <w:smallCaps w:val="false"/>
        </w:rPr>
        <w:t>ВНЕШНЕТОРГОВЫЙ БАЛАНС</w:t>
      </w:r>
    </w:p>
    <w:p>
      <w:pPr>
        <w:pStyle w:val="Normal"/>
        <w:ind w:right="-1192" w:hanging="0"/>
        <w:jc w:val="both"/>
        <w:rPr>
          <w:rFonts w:ascii="TIMES NEW ROMAN CYR;Times New Roman" w:hAnsi="TIMES NEW ROMAN CYR;Times New Roman" w:eastAsia="TIMES NEW ROMAN CYR;Times New Roman" w:cs="TIMES NEW ROMAN CYR;Times New Roman"/>
          <w:caps/>
          <w:sz w:val="24"/>
          <w:szCs w:val="24"/>
        </w:rPr>
      </w:pPr>
      <w:r>
        <w:rPr>
          <w:rFonts w:eastAsia="TIMES NEW ROMAN CYR;Times New Roman" w:cs="TIMES NEW ROMAN CYR;Times New Roman" w:ascii="TIMES NEW ROMAN CYR;Times New Roman" w:hAnsi="TIMES NEW ROMAN CYR;Times New Roman"/>
          <w:caps/>
          <w:sz w:val="24"/>
          <w:szCs w:val="24"/>
        </w:rPr>
      </w:r>
    </w:p>
    <w:p>
      <w:pPr>
        <w:pStyle w:val="WWBodyTextIndent2"/>
        <w:rPr/>
      </w:pPr>
      <w:r>
        <w:rPr/>
        <w:t>Внешнеторговый оборот за 2000 г. оценивается суммой около 15,7 млрд. долл. США, что выше уровня прошлого года на 35%. Экспорт достиг уровня 8,9 млрд. долл. США, импорт составил 6,8 млрд. долл. США. Положительное сальдо внешнеторгового оборота составило, согласно предварительной оценке, 2,1 млрд. долл. США (343,7 млн. долл. США в 1999 г., когда впервые за последние годы был получен положительный внешнеторговый баланс).</w:t>
      </w:r>
    </w:p>
    <w:p>
      <w:pPr>
        <w:pStyle w:val="TextBody"/>
        <w:ind w:right="-1192" w:firstLine="709"/>
        <w:rPr/>
      </w:pPr>
      <w:r>
        <w:rPr>
          <w:rFonts w:eastAsia="TIMES NEW ROMAN CYR;Times New Roman" w:cs="TIMES NEW ROMAN CYR;Times New Roman" w:ascii="TIMES NEW ROMAN CYR;Times New Roman" w:hAnsi="TIMES NEW ROMAN CYR;Times New Roman"/>
        </w:rPr>
        <w:t>В течение 2000 г. в структуре экспорта по-прежнему преобладала продукция нефтегазовой промышленности - 43%, а также продукция черной металлургии – 10%</w:t>
      </w:r>
      <w:r>
        <w:rPr/>
        <w:t>.</w:t>
      </w:r>
    </w:p>
    <w:p>
      <w:pPr>
        <w:pStyle w:val="TextBody"/>
        <w:ind w:right="-1192" w:firstLine="709"/>
        <w:rPr/>
      </w:pPr>
      <w:r>
        <w:rPr/>
      </w:r>
    </w:p>
    <w:p>
      <w:pPr>
        <w:pStyle w:val="TextBody"/>
        <w:ind w:right="-1192" w:firstLine="709"/>
        <w:jc w:val="center"/>
        <w:rPr>
          <w:b/>
          <w:b/>
          <w:bCs/>
          <w:i/>
          <w:i/>
          <w:iCs/>
        </w:rPr>
      </w:pPr>
      <w:r>
        <w:rPr>
          <w:rFonts w:eastAsia="TIMES NEW ROMAN CYR;Times New Roman" w:cs="TIMES NEW ROMAN CYR;Times New Roman" w:ascii="TIMES NEW ROMAN CYR;Times New Roman" w:hAnsi="TIMES NEW ROMAN CYR;Times New Roman"/>
          <w:b/>
          <w:bCs/>
          <w:i/>
          <w:iCs/>
        </w:rPr>
        <w:t>БАНКОВСКАЯ СИСТЕМА</w:t>
      </w:r>
    </w:p>
    <w:p>
      <w:pPr>
        <w:pStyle w:val="TextBody"/>
        <w:ind w:right="-1192" w:firstLine="709"/>
        <w:rPr>
          <w:b/>
          <w:b/>
          <w:bCs/>
          <w:i/>
          <w:i/>
          <w:iCs/>
        </w:rPr>
      </w:pPr>
      <w:r>
        <w:rPr>
          <w:b/>
          <w:bCs/>
          <w:i/>
          <w:iCs/>
        </w:rPr>
      </w:r>
    </w:p>
    <w:p>
      <w:pPr>
        <w:pStyle w:val="TextBody"/>
        <w:ind w:right="-1192" w:firstLine="709"/>
        <w:rPr/>
      </w:pPr>
      <w:r>
        <w:rPr>
          <w:rFonts w:eastAsia="TIMES NEW ROMAN CYR;Times New Roman" w:cs="TIMES NEW ROMAN CYR;Times New Roman" w:ascii="TIMES NEW ROMAN CYR;Times New Roman" w:hAnsi="TIMES NEW ROMAN CYR;Times New Roman"/>
        </w:rPr>
        <w:t>В 2000 году произошло также увеличение как валовых, так и чистых международных резервов Национального банка Казахстана, которые в текущих ценах выросли на 5,8% и 8% соответственно. Рост международных резервов на 108,8 млн.</w:t>
      </w:r>
      <w:r>
        <w:rPr>
          <w:lang w:val="en-US"/>
        </w:rPr>
        <w:t xml:space="preserve"> </w:t>
      </w:r>
      <w:r>
        <w:rPr>
          <w:rFonts w:eastAsia="TIMES NEW ROMAN CYR;Times New Roman" w:cs="TIMES NEW ROMAN CYR;Times New Roman" w:ascii="TIMES NEW ROMAN CYR;Times New Roman" w:hAnsi="TIMES NEW ROMAN CYR;Times New Roman"/>
        </w:rPr>
        <w:t>долл. был обусловлен пополнением валютных запасов на 106,8 млн. долл. и активов в золоте на 1,9 млн. долл. в основном за счет операций Нацбанка на внутреннем рынк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стоянных ценах валовые и чистые международные резервы увеличились на 5,7% и 7,9% соответственно. При этом активы в СКВ выросли на 7,8%, активы в золоте - на 0,5% (за счет операций Нацбанка с золотом на внешнем и внутреннем рынках).</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оследним данным, увеличение чистых международных резервов Национального Банка обусловило расширение денежной базы на 3,8% (или на 2,5 млрд. тенге). Совокупные активы других банков в первом полугодии 2000 года по сравнению с аналогичным периодом прошлого года выросли на 76,1%, совокупный собственный капитал банков увеличился на 47,3%.</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Банковский сектор.</w:t>
      </w:r>
      <w:r>
        <w:rPr>
          <w:rFonts w:eastAsia="TIMES NEW ROMAN CYR;Times New Roman" w:cs="TIMES NEW ROMAN CYR;Times New Roman" w:ascii="TIMES NEW ROMAN CYR;Times New Roman" w:hAnsi="TIMES NEW ROMAN CYR;Times New Roman"/>
        </w:rPr>
        <w:t xml:space="preserve"> Значительное снижение инфляции уже в начале 2000 г. и благоприятные прогнозы по инфляции на последующий период обусловили </w:t>
      </w:r>
      <w:r>
        <w:rPr>
          <w:rFonts w:eastAsia="TIMES NEW ROMAN CYR;Times New Roman" w:cs="TIMES NEW ROMAN CYR;Times New Roman" w:ascii="TIMES NEW ROMAN CYR;Times New Roman" w:hAnsi="TIMES NEW ROMAN CYR;Times New Roman"/>
          <w:b/>
          <w:bCs/>
        </w:rPr>
        <w:t>снижение ставок рефинансирования Нацбанка</w:t>
      </w:r>
      <w:r>
        <w:rPr>
          <w:rFonts w:eastAsia="TIMES NEW ROMAN CYR;Times New Roman" w:cs="TIMES NEW ROMAN CYR;Times New Roman" w:ascii="TIMES NEW ROMAN CYR;Times New Roman" w:hAnsi="TIMES NEW ROMAN CYR;Times New Roman"/>
        </w:rPr>
        <w:t xml:space="preserve"> (с 21.03.2000 г.): официальной ставки рефинансирования - до 16% годовых, ставки вознаграждения по операциям РЕПО - до 19%, ставки вознаграждения по кредитам “овернайт” - до 21%.</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целом в 2000 г. банковская система республики значительно укрепилась. Объем предоставленных депозитов и кредитов вырос за год на 70%.</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Кредитный рынок.</w:t>
      </w:r>
      <w:r>
        <w:rPr>
          <w:rFonts w:eastAsia="TIMES NEW ROMAN CYR;Times New Roman" w:cs="TIMES NEW ROMAN CYR;Times New Roman" w:ascii="TIMES NEW ROMAN CYR;Times New Roman" w:hAnsi="TIMES NEW ROMAN CYR;Times New Roman"/>
        </w:rPr>
        <w:t xml:space="preserve"> В 2000 г. продолжалась тенденция роста кредитных операций банков. При этом прирост объема кредитов составил 6,9 млрд. тенге, что является самым высоким показателем за последние годы. Основной долг по кредитам банков экономике составил 161 млрд. тенг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ел значительный рост тенговых кредитов (на 5,9%), объем которых составил 77 млрд. тенге. Кредиты в иностранной валюте увеличились на 3,1% и составили 84 млрд. тенге (593 млн. долл.).</w:t>
      </w:r>
    </w:p>
    <w:p>
      <w:pPr>
        <w:pStyle w:val="TextBody"/>
        <w:ind w:right="-1192" w:firstLine="709"/>
        <w:rPr/>
      </w:pPr>
      <w:r>
        <w:rPr>
          <w:rFonts w:eastAsia="TIMES NEW ROMAN CYR;Times New Roman" w:cs="TIMES NEW ROMAN CYR;Times New Roman" w:ascii="TIMES NEW ROMAN CYR;Times New Roman" w:hAnsi="TIMES NEW ROMAN CYR;Times New Roman"/>
        </w:rPr>
        <w:t xml:space="preserve">Стабилизация ситуации на финансовом рынке, значительное замедление темпов снижения обменного курса тенге, а также понижение ставки рефинансирования обусловили снижение ставок по кредитам. </w:t>
      </w:r>
      <w:r>
        <w:rPr>
          <w:rFonts w:eastAsia="TIMES NEW ROMAN CYR;Times New Roman" w:cs="TIMES NEW ROMAN CYR;Times New Roman" w:ascii="TIMES NEW ROMAN CYR;Times New Roman" w:hAnsi="TIMES NEW ROMAN CYR;Times New Roman"/>
          <w:b/>
          <w:bCs/>
        </w:rPr>
        <w:t>Средневзвешенная ставка вознаграждения по выданным тенговым кредитам снизилась к концу года  до 20% годовых.</w:t>
      </w:r>
    </w:p>
    <w:p>
      <w:pPr>
        <w:pStyle w:val="TextBody"/>
        <w:ind w:right="-1192" w:firstLine="709"/>
        <w:rPr/>
      </w:pPr>
      <w:r>
        <w:rPr>
          <w:rFonts w:eastAsia="TIMES NEW ROMAN CYR;Times New Roman" w:cs="TIMES NEW ROMAN CYR;Times New Roman" w:ascii="TIMES NEW ROMAN CYR;Times New Roman" w:hAnsi="TIMES NEW ROMAN CYR;Times New Roman"/>
        </w:rPr>
        <w:t>Банки успешно продолжают работу над улучшением качества кредитного портфеля. Удельный вес кредитов, не возвращенных в срок хозяйствующими субъектами и населением, в общем объеме кредитов снизился с 6,6% до 5,7</w:t>
      </w:r>
      <w:r>
        <w:rPr/>
        <w:t>%.</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Межбанковский рынок.</w:t>
      </w:r>
      <w:r>
        <w:rPr>
          <w:b/>
          <w:bCs/>
        </w:rPr>
        <w:t xml:space="preserve"> </w:t>
      </w:r>
      <w:r>
        <w:rPr>
          <w:rFonts w:eastAsia="TIMES NEW ROMAN CYR;Times New Roman" w:cs="TIMES NEW ROMAN CYR;Times New Roman" w:ascii="TIMES NEW ROMAN CYR;Times New Roman" w:hAnsi="TIMES NEW ROMAN CYR;Times New Roman"/>
        </w:rPr>
        <w:t>На межбанковском рынке наблюдается значительный избыток ликвидности. Объем размещенных межбанковских депозитов составил 15 млрд. тенге. При этом произошел резкий рост объема сделок по выданным кредитам. Межбанковские кредиты составили 497 млн. тенге, тогда как в феврале 2000 г. их объем не превышал 30 млн. тенг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евзвешенные ставки вознаграждения по размещенным депозитам увеличились с 8,27% до 10,82%, по кредитам – с 9,67% до 10,92%.</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Валютный рынок.</w:t>
      </w:r>
      <w:r>
        <w:rPr>
          <w:rFonts w:eastAsia="TIMES NEW ROMAN CYR;Times New Roman" w:cs="TIMES NEW ROMAN CYR;Times New Roman" w:ascii="TIMES NEW ROMAN CYR;Times New Roman" w:hAnsi="TIMES NEW ROMAN CYR;Times New Roman"/>
        </w:rPr>
        <w:t xml:space="preserve"> В 2000 году внутренний валютный рынок не подвергался сильным колебаниям биржевого курса тенге. Свободно плавающий курс тенге с апреля 1999 года вкупе с улучшением мировой экономической конъюнктуры способствовали усилению конкурентоспособности казахстанского экспорта. Снижение курса происходило плавно, его ежедневные колебания находились в диапазоне –15 - +10%. </w:t>
      </w:r>
      <w:r>
        <w:rPr>
          <w:rFonts w:eastAsia="TIMES NEW ROMAN CYR;Times New Roman" w:cs="TIMES NEW ROMAN CYR;Times New Roman" w:ascii="TIMES NEW ROMAN CYR;Times New Roman" w:hAnsi="TIMES NEW ROMAN CYR;Times New Roman"/>
          <w:b/>
          <w:bCs/>
        </w:rPr>
        <w:t>Снижение средневзве</w:t>
        <w:softHyphen/>
        <w:t>шен</w:t>
        <w:softHyphen/>
        <w:t>но</w:t>
        <w:softHyphen/>
        <w:t>го курса с начала года составило около 4%.</w:t>
      </w:r>
    </w:p>
    <w:p>
      <w:pPr>
        <w:pStyle w:val="TextBody"/>
        <w:ind w:right="-1192" w:firstLine="709"/>
        <w:rPr/>
      </w:pPr>
      <w:r>
        <w:rPr>
          <w:rFonts w:eastAsia="TIMES NEW ROMAN CYR;Times New Roman" w:cs="TIMES NEW ROMAN CYR;Times New Roman" w:ascii="TIMES NEW ROMAN CYR;Times New Roman" w:hAnsi="TIMES NEW ROMAN CYR;Times New Roman"/>
        </w:rPr>
        <w:t>Основной объем валютных сделок, как и прежде, осуществлялся на внебиржевом валютном рынке. Объем внебиржевых сделок между банками-резидентами составил более 530 млн. долл. США, в то время как объем операций на биржевом валютном рынке составил 314 млн. долл. США</w:t>
      </w:r>
      <w:r>
        <w:rPr/>
        <w:t>.</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Валютное регулирование</w:t>
      </w:r>
      <w:r>
        <w:rPr>
          <w:u w:val="single"/>
        </w:rPr>
        <w:t>.</w:t>
      </w:r>
      <w:r>
        <w:rPr/>
        <w:t xml:space="preserve"> </w:t>
      </w:r>
      <w:r>
        <w:rPr>
          <w:rFonts w:eastAsia="TIMES NEW ROMAN CYR;Times New Roman" w:cs="TIMES NEW ROMAN CYR;Times New Roman" w:ascii="TIMES NEW ROMAN CYR;Times New Roman" w:hAnsi="TIMES NEW ROMAN CYR;Times New Roman"/>
          <w:b/>
          <w:bCs/>
        </w:rPr>
        <w:t>Поднятую Президентом Казахстана проблему бегства капитала Национальный банк собирается решать с помощью валютного регулирования.</w:t>
      </w:r>
    </w:p>
    <w:p>
      <w:pPr>
        <w:pStyle w:val="TextBody"/>
        <w:ind w:right="-1192" w:firstLine="709"/>
        <w:rPr/>
      </w:pPr>
      <w:r>
        <w:rPr>
          <w:rFonts w:eastAsia="TIMES NEW ROMAN CYR;Times New Roman" w:cs="TIMES NEW ROMAN CYR;Times New Roman" w:ascii="TIMES NEW ROMAN CYR;Times New Roman" w:hAnsi="TIMES NEW ROMAN CYR;Times New Roman"/>
        </w:rPr>
        <w:t>На данный момент в Казахстане подлежат лицензированию и регистрации все экспортно-импортные сделки, срок осуществления которых превышает 180 дней. Такие лицензии выдает головной офис Национального банка. Кроме того, выдача лицензий на совершение внешнеторговых операций, превышающих 10</w:t>
      </w:r>
      <w:r>
        <w:rPr/>
        <w:t>0</w:t>
      </w:r>
      <w:r>
        <w:rPr>
          <w:rFonts w:eastAsia="TIMES NEW ROMAN CYR;Times New Roman" w:cs="TIMES NEW ROMAN CYR;Times New Roman" w:ascii="TIMES NEW ROMAN CYR;Times New Roman" w:hAnsi="TIMES NEW ROMAN CYR;Times New Roman"/>
        </w:rPr>
        <w:t xml:space="preserve"> тыс. долл., согласовывается с Министерством финансов.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оммерческие банки, осуществляющие платежи по экспортно-импортным сделкам, обязаны один раз в месяц представлять Нацбанку сводные данные о проведенных импортных платежах и поступлениях экспортной выручки. В идеале эти сведения должны соответствовать данным таможенной статистики о движении товаров через границу. Однако незавершенность системы автоматизации валютного контроля в таможенных органах приводит к несовпадению данных о денежных и товарных потоках.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ухудшает качество валютного контроля за совершением экспортно-импортных операций. Но о результатах принятых мер по усилению валютного контроля в определенной мере свидетельствует сокращение статьи "Ошибки и пропуски" в платежном балансе. Так, в 1997 году ошибки и пропуски составили 1 млрд. 124 млн. долл., в 1998 - 996 млн. долл. В 1999 году благодаря усилению валютного контроля этот разрыв сократился в три раза по сравнению с 1998 годом и составил чуть более 300 млн. долл. Однако разница между таможенной и банковской статистикой все еще очень велика.</w:t>
      </w:r>
    </w:p>
    <w:p>
      <w:pPr>
        <w:pStyle w:val="TextBody"/>
        <w:ind w:right="-1192" w:firstLine="709"/>
        <w:rPr/>
      </w:pPr>
      <w:r>
        <w:rPr>
          <w:rFonts w:eastAsia="TIMES NEW ROMAN CYR;Times New Roman" w:cs="TIMES NEW ROMAN CYR;Times New Roman" w:ascii="TIMES NEW ROMAN CYR;Times New Roman" w:hAnsi="TIMES NEW ROMAN CYR;Times New Roman"/>
          <w:b/>
          <w:bCs/>
        </w:rPr>
        <w:t>В настоящее время Нацбанком подготовлены и направлены на рассмотрение правительства изменения и дополнения в закон о валютном регулировании в РК.</w:t>
      </w:r>
      <w:r>
        <w:rPr>
          <w:rFonts w:eastAsia="TIMES NEW ROMAN CYR;Times New Roman" w:cs="TIMES NEW ROMAN CYR;Times New Roman" w:ascii="TIMES NEW ROMAN CYR;Times New Roman" w:hAnsi="TIMES NEW ROMAN CYR;Times New Roman"/>
        </w:rPr>
        <w:t xml:space="preserve"> Они носят в основном уточняющий характер. Управление валютного регулирования и контроля НБ РК считает, что в целом режим валютного регулирования останется стабильным. Сейчас готовится закон о так называемых трансфертных ценах</w:t>
      </w:r>
      <w:r>
        <w:rPr>
          <w:b/>
          <w:bCs/>
        </w:rPr>
        <w:t>.</w:t>
      </w:r>
      <w:r>
        <w:rPr>
          <w:rFonts w:eastAsia="TIMES NEW ROMAN CYR;Times New Roman" w:cs="TIMES NEW ROMAN CYR;Times New Roman" w:ascii="TIMES NEW ROMAN CYR;Times New Roman" w:hAnsi="TIMES NEW ROMAN CYR;Times New Roman"/>
        </w:rPr>
        <w:t xml:space="preserve"> Будут изменения и в законодательстве по части амортизации затрат. Как заявил вице-премьер правительства РК Е.Утембаев, “действующие правила позволяют инвестору списывать практически все свои расходы на затраты. Будет наводиться порядок в системе валютно-экспортного контроля и, конечно же, на таможн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TextBody"/>
        <w:ind w:right="-1192" w:firstLine="709"/>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ИНВЕСТИЦИОННАЯ ПОЛИТИКА</w:t>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09"/>
        <w:rPr>
          <w:b/>
          <w:b/>
          <w:bCs/>
        </w:rPr>
      </w:pPr>
      <w:r>
        <w:rPr>
          <w:rFonts w:eastAsia="TIMES NEW ROMAN CYR;Times New Roman" w:cs="TIMES NEW ROMAN CYR;Times New Roman" w:ascii="TIMES NEW ROMAN CYR;Times New Roman" w:hAnsi="TIMES NEW ROMAN CYR;Times New Roman"/>
          <w:b/>
          <w:bCs/>
        </w:rPr>
        <w:t>Уже третий год подряд в республике наблюдается рост инвестиций в основной капитал, удельный вес которых в ВВП страны составил 14,6%.</w:t>
      </w:r>
      <w:r>
        <w:rPr>
          <w:rFonts w:eastAsia="TIMES NEW ROMAN CYR;Times New Roman" w:cs="TIMES NEW ROMAN CYR;Times New Roman" w:ascii="TIMES NEW ROMAN CYR;Times New Roman" w:hAnsi="TIMES NEW ROMAN CYR;Times New Roman"/>
        </w:rPr>
        <w:t xml:space="preserve"> Несмотря на эти обнадеживающие симптомы, инвестиционный кризис еще не преодолен, поскольку уровень в 25-30%, при котором инвестиции начинают оказывать серьезное позитивное влияние на экономические процессы, еще не достигнут. Вместе с тем, за первое полугодие 2000 года инвестиции в экономику выросли на 27%.</w:t>
      </w:r>
    </w:p>
    <w:p>
      <w:pPr>
        <w:pStyle w:val="TextBody"/>
        <w:ind w:right="-1192" w:firstLine="709"/>
        <w:rPr/>
      </w:pPr>
      <w:r>
        <w:rPr>
          <w:rFonts w:eastAsia="TIMES NEW ROMAN CYR;Times New Roman" w:cs="TIMES NEW ROMAN CYR;Times New Roman" w:ascii="TIMES NEW ROMAN CYR;Times New Roman" w:hAnsi="TIMES NEW ROMAN CYR;Times New Roman"/>
        </w:rPr>
        <w:t>В структуре инвестиций в основной капитал наблюдается устойчивая тенденция к снижению доли собственных средств предприятий, организаций и населения. В 1999 году их объем составил 46,9% против 52,3% в 1998 году и 71,3% в 1997 году. Теряют завоеванные в 1998 году позиции и бюджетные средства: доля инвестиций в основной капитал снизилась с 14,3% в</w:t>
      </w:r>
      <w:r>
        <w:rPr/>
        <w:t xml:space="preserve"> </w:t>
      </w:r>
      <w:r>
        <w:rPr>
          <w:rFonts w:eastAsia="TIMES NEW ROMAN CYR;Times New Roman" w:cs="TIMES NEW ROMAN CYR;Times New Roman" w:ascii="TIMES NEW ROMAN CYR;Times New Roman" w:hAnsi="TIMES NEW ROMAN CYR;Times New Roman"/>
        </w:rPr>
        <w:t>1998 году до 10,2% в 1999 году. Компенсируют их теперь иностранные инвестиции, доля которых возросла с 28,8% в 1998 году до 42,9% в 1999 году.</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асти Казахстана предоставили иностранным инвесторам беспрецедентные льготы. Согласно утвержденным главой государства правилам, они освобождаются от уплаты обязательных взносов за землю и имущество сроком до 5 лет. Они могут быть также полностью или частично освобождены от таможенных пошлин, получать в качестве государственных грантов основные средства производства, запасы сырья и материалов и даже готовую продукцию.</w:t>
      </w:r>
    </w:p>
    <w:p>
      <w:pPr>
        <w:pStyle w:val="TextBody"/>
        <w:ind w:right="-1192" w:firstLine="709"/>
        <w:rPr/>
      </w:pPr>
      <w:r>
        <w:rPr>
          <w:rFonts w:eastAsia="TIMES NEW ROMAN CYR;Times New Roman" w:cs="TIMES NEW ROMAN CYR;Times New Roman" w:ascii="TIMES NEW ROMAN CYR;Times New Roman" w:hAnsi="TIMES NEW ROMAN CYR;Times New Roman"/>
        </w:rPr>
        <w:t>Председатель Национального банка Казахстана отметил, что “</w:t>
      </w:r>
      <w:r>
        <w:rPr>
          <w:rFonts w:eastAsia="TIMES NEW ROMAN CYR;Times New Roman" w:cs="TIMES NEW ROMAN CYR;Times New Roman" w:ascii="TIMES NEW ROMAN CYR;Times New Roman" w:hAnsi="TIMES NEW ROMAN CYR;Times New Roman"/>
          <w:b/>
          <w:bCs/>
        </w:rPr>
        <w:t>в целом показатели по привлечению иностранных инвестиций в республику очень хорошие и самые лучшие по СНГ”</w:t>
      </w:r>
      <w:r>
        <w:rPr>
          <w:rFonts w:eastAsia="TIMES NEW ROMAN CYR;Times New Roman" w:cs="TIMES NEW ROMAN CYR;Times New Roman" w:ascii="TIMES NEW ROMAN CYR;Times New Roman" w:hAnsi="TIMES NEW ROMAN CYR;Times New Roman"/>
        </w:rPr>
        <w:t>. Базу составляют 15-20 крупных компаний, которые работают в нефтегазовом, горно-металлургическом и других секторах. По оценке руководителей Нацбанка, сейчас для Казахстана крайне важно привлечь новых инвесторов. И не в малый бизнес, который сегодня в Казахстане очень бурно развивается, особенно в области услуг и пищевой промышленности (около 70% спроса внутреннего рынка на продукты питания удовлетворяется отечественными производителями). В инвестициях нуждается средний сегмент экономики - проекты стоимостью от 5 млн. долл. до 100 млн. долл.</w:t>
      </w:r>
    </w:p>
    <w:p>
      <w:pPr>
        <w:pStyle w:val="TextBody"/>
        <w:ind w:right="-1192" w:firstLine="709"/>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 настоящее время есть четыре основные программы, в рамках которых осуществляется кредитование производства в Казахстане.</w:t>
      </w:r>
    </w:p>
    <w:p>
      <w:pPr>
        <w:pStyle w:val="TextBody"/>
        <w:ind w:right="-1192" w:firstLine="709"/>
        <w:rPr/>
      </w:pPr>
      <w:r>
        <w:rPr>
          <w:rFonts w:eastAsia="TIMES NEW ROMAN CYR;Times New Roman" w:cs="TIMES NEW ROMAN CYR;Times New Roman" w:ascii="TIMES NEW ROMAN CYR;Times New Roman" w:hAnsi="TIMES NEW ROMAN CYR;Times New Roman"/>
          <w:i/>
          <w:iCs/>
        </w:rPr>
        <w:t>Первая.</w:t>
      </w:r>
      <w:r>
        <w:rPr/>
        <w:t xml:space="preserve"> </w:t>
      </w:r>
      <w:r>
        <w:rPr>
          <w:rFonts w:eastAsia="TIMES NEW ROMAN CYR;Times New Roman" w:cs="TIMES NEW ROMAN CYR;Times New Roman" w:ascii="TIMES NEW ROMAN CYR;Times New Roman" w:hAnsi="TIMES NEW ROMAN CYR;Times New Roman"/>
          <w:b/>
          <w:bCs/>
        </w:rPr>
        <w:t>Программный заем Азиатского банка развития.</w:t>
      </w:r>
      <w:r>
        <w:rPr>
          <w:rFonts w:eastAsia="TIMES NEW ROMAN CYR;Times New Roman" w:cs="TIMES NEW ROMAN CYR;Times New Roman" w:ascii="TIMES NEW ROMAN CYR;Times New Roman" w:hAnsi="TIMES NEW ROMAN CYR;Times New Roman"/>
        </w:rPr>
        <w:t xml:space="preserve"> Его средства направляются на кредитование развития малого и среднего бизнеса, фермерских хозяйств, создание рабочих мест. Из средств займа АБР на сегодня освоено 73,2 млн. долл. Возврат по выданным траншам будет продолжаться до 2003 года.</w:t>
      </w:r>
    </w:p>
    <w:p>
      <w:pPr>
        <w:pStyle w:val="TextBody"/>
        <w:ind w:right="-1192" w:firstLine="709"/>
        <w:rPr/>
      </w:pPr>
      <w:r>
        <w:rPr>
          <w:rFonts w:eastAsia="TIMES NEW ROMAN CYR;Times New Roman" w:cs="TIMES NEW ROMAN CYR;Times New Roman" w:ascii="TIMES NEW ROMAN CYR;Times New Roman" w:hAnsi="TIMES NEW ROMAN CYR;Times New Roman"/>
          <w:i/>
          <w:iCs/>
        </w:rPr>
        <w:t>Вторая. </w:t>
      </w:r>
      <w:r>
        <w:rPr>
          <w:rFonts w:eastAsia="TIMES NEW ROMAN CYR;Times New Roman" w:cs="TIMES NEW ROMAN CYR;Times New Roman" w:ascii="TIMES NEW ROMAN CYR;Times New Roman" w:hAnsi="TIMES NEW ROMAN CYR;Times New Roman"/>
          <w:b/>
          <w:bCs/>
        </w:rPr>
        <w:t>Программа софинансирования сельскохозяйственных проектов</w:t>
      </w:r>
      <w:r>
        <w:rPr>
          <w:rFonts w:eastAsia="TIMES NEW ROMAN CYR;Times New Roman" w:cs="TIMES NEW ROMAN CYR;Times New Roman" w:ascii="TIMES NEW ROMAN CYR;Times New Roman" w:hAnsi="TIMES NEW ROMAN CYR;Times New Roman"/>
        </w:rPr>
        <w:t>. По этой программе в 1998 году из республиканского бюджета через уполномоченные банки 667 хозяйствам было выделено более 1,3 млрд. тенге. Кредитные средства были выделены конечным заемщикам сроком до 5 лет на приобретение сельскохозяйственной техники, племенного и продуктивного скота, семян, а также на пополнение оборотных средств. Сейчас конечными заемщиками осуществляется погашение кредитов согласно кредитным договорам.</w:t>
      </w:r>
    </w:p>
    <w:p>
      <w:pPr>
        <w:pStyle w:val="TextBody"/>
        <w:ind w:right="-1192" w:firstLine="709"/>
        <w:rPr/>
      </w:pPr>
      <w:r>
        <w:rPr>
          <w:rFonts w:eastAsia="TIMES NEW ROMAN CYR;Times New Roman" w:cs="TIMES NEW ROMAN CYR;Times New Roman" w:ascii="TIMES NEW ROMAN CYR;Times New Roman" w:hAnsi="TIMES NEW ROMAN CYR;Times New Roman"/>
          <w:i/>
          <w:iCs/>
        </w:rPr>
        <w:t>Третья. </w:t>
      </w:r>
      <w:r>
        <w:rPr>
          <w:rFonts w:eastAsia="TIMES NEW ROMAN CYR;Times New Roman" w:cs="TIMES NEW ROMAN CYR;Times New Roman" w:ascii="TIMES NEW ROMAN CYR;Times New Roman" w:hAnsi="TIMES NEW ROMAN CYR;Times New Roman"/>
          <w:b/>
          <w:bCs/>
        </w:rPr>
        <w:t>Программа развития импортозамещающих и экспорто</w:t>
        <w:softHyphen/>
        <w:t>ориен</w:t>
        <w:softHyphen/>
        <w:t>ти</w:t>
        <w:softHyphen/>
        <w:t>рован</w:t>
        <w:softHyphen/>
        <w:t>ных производств.</w:t>
      </w:r>
      <w:r>
        <w:rPr>
          <w:rFonts w:eastAsia="TIMES NEW ROMAN CYR;Times New Roman" w:cs="TIMES NEW ROMAN CYR;Times New Roman" w:ascii="TIMES NEW ROMAN CYR;Times New Roman" w:hAnsi="TIMES NEW ROMAN CYR;Times New Roman"/>
        </w:rPr>
        <w:t xml:space="preserve"> В рамках этой программы, финансируемой правительством, освоено 22,7 млн. долл. кредитных средств. При этом в цементное производство вложено 1,9 млн. дол., в производство молочных продуктов - 1,2 млн. долл., подсолнечного масла - 5,4 млн. долл., упаковочных материалов - 4,5 млн. долл., тракторов - 2 млн. долл. и т.д. В настоящее время рассмотрение проектов для кредитования будет осуществляться ЗАО "Эксимбанк".</w:t>
      </w:r>
    </w:p>
    <w:p>
      <w:pPr>
        <w:pStyle w:val="TextBody"/>
        <w:ind w:right="-1192" w:firstLine="709"/>
        <w:rPr/>
      </w:pPr>
      <w:r>
        <w:rPr>
          <w:rFonts w:eastAsia="TIMES NEW ROMAN CYR;Times New Roman" w:cs="TIMES NEW ROMAN CYR;Times New Roman" w:ascii="TIMES NEW ROMAN CYR;Times New Roman" w:hAnsi="TIMES NEW ROMAN CYR;Times New Roman"/>
          <w:i/>
          <w:iCs/>
        </w:rPr>
        <w:t>Четвертая.</w:t>
      </w:r>
      <w:r>
        <w:rPr/>
        <w:t> </w:t>
      </w:r>
      <w:r>
        <w:rPr>
          <w:rFonts w:eastAsia="TIMES NEW ROMAN CYR;Times New Roman" w:cs="TIMES NEW ROMAN CYR;Times New Roman" w:ascii="TIMES NEW ROMAN CYR;Times New Roman" w:hAnsi="TIMES NEW ROMAN CYR;Times New Roman"/>
          <w:b/>
          <w:bCs/>
        </w:rPr>
        <w:t>Программа закупок зерна и поддержки сельско</w:t>
        <w:softHyphen/>
        <w:t>хозяй</w:t>
        <w:softHyphen/>
        <w:t>ст</w:t>
        <w:softHyphen/>
        <w:t>вен</w:t>
        <w:softHyphen/>
        <w:t>ных товаропроизводителей.</w:t>
      </w:r>
      <w:r>
        <w:rPr>
          <w:rFonts w:eastAsia="TIMES NEW ROMAN CYR;Times New Roman" w:cs="TIMES NEW ROMAN CYR;Times New Roman" w:ascii="TIMES NEW ROMAN CYR;Times New Roman" w:hAnsi="TIMES NEW ROMAN CYR;Times New Roman"/>
        </w:rPr>
        <w:t xml:space="preserve"> Госзакупки в рамках этой программы в 1999 году осуществляло ЗАО "Продовольственная контрактная корпорация", которой освоено более 32 млн. долл. и закуплено в 1999 году 449,7 тыс. тонн зерна.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роме этого есть ряд реализованных программ, в которых Минфин непосредственно не задействован: кредитная линия ЕБРР в 100 млн. экю, первоначально реализованная через Нацбанк, а затем переданная Фонду развития малого предпринимательства. </w:t>
      </w:r>
    </w:p>
    <w:p>
      <w:pPr>
        <w:pStyle w:val="TextBody"/>
        <w:ind w:right="-1192" w:firstLine="709"/>
        <w:rPr/>
      </w:pPr>
      <w:r>
        <w:rPr>
          <w:rFonts w:eastAsia="TIMES NEW ROMAN CYR;Times New Roman" w:cs="TIMES NEW ROMAN CYR;Times New Roman" w:ascii="TIMES NEW ROMAN CYR;Times New Roman" w:hAnsi="TIMES NEW ROMAN CYR;Times New Roman"/>
        </w:rPr>
        <w:t xml:space="preserve">Есть также ряд других программ, где внешние кредиторы работают напрямую с казахстанскими банками: </w:t>
      </w:r>
      <w:r>
        <w:rPr>
          <w:rFonts w:eastAsia="TIMES NEW ROMAN CYR;Times New Roman" w:cs="TIMES NEW ROMAN CYR;Times New Roman" w:ascii="TIMES NEW ROMAN CYR;Times New Roman" w:hAnsi="TIMES NEW ROMAN CYR;Times New Roman"/>
          <w:b/>
          <w:bCs/>
        </w:rPr>
        <w:t>в конце 1999 года было подписано соглашение о выделении немецким банком KFW лимита в DM 27 млн., которые распределяются между Казкоммерцбанком и АТФБ</w:t>
      </w:r>
      <w:r>
        <w:rPr>
          <w:rFonts w:eastAsia="TIMES NEW ROMAN CYR;Times New Roman" w:cs="TIMES NEW ROMAN CYR;Times New Roman" w:ascii="TIMES NEW ROMAN CYR;Times New Roman" w:hAnsi="TIMES NEW ROMAN CYR;Times New Roman"/>
        </w:rPr>
        <w:t xml:space="preserve">. При этом Минфин выступает гарантом. </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Иностранные портфельные инвесторы</w:t>
      </w:r>
      <w:r>
        <w:rPr>
          <w:u w:val="single"/>
        </w:rPr>
        <w:t>.</w:t>
      </w:r>
      <w:r>
        <w:rPr/>
        <w:t xml:space="preserve"> </w:t>
      </w:r>
      <w:r>
        <w:rPr>
          <w:rFonts w:eastAsia="TIMES NEW ROMAN CYR;Times New Roman" w:cs="TIMES NEW ROMAN CYR;Times New Roman" w:ascii="TIMES NEW ROMAN CYR;Times New Roman" w:hAnsi="TIMES NEW ROMAN CYR;Times New Roman"/>
          <w:b/>
          <w:bCs/>
        </w:rPr>
        <w:t>В настоящее время наиболее предпочтительным объектом портфельных инвестиций в Казахстане являются еврооблигации.</w:t>
      </w:r>
      <w:r>
        <w:rPr>
          <w:rFonts w:eastAsia="TIMES NEW ROMAN CYR;Times New Roman" w:cs="TIMES NEW ROMAN CYR;Times New Roman" w:ascii="TIMES NEW ROMAN CYR;Times New Roman" w:hAnsi="TIMES NEW ROMAN CYR;Times New Roman"/>
        </w:rPr>
        <w:t xml:space="preserve"> Однако при определенных условиях иностранные банки готовы рассмотреть проекты по вложению капитала в тенговые обязательства Минфина, акции казахстанских предприятий и корпоративные облигации. По мнению представителей иностранных банков, крупные зарубежные инвестиции в казахстанские ГЦБ возможны, если ставка доходности обязательств будет равняться 20-22% (в настоящее время доходность годовых обязательств Минфина не превышает 15-16%). Кроме того, необходимо, чтобы рынок негосударственных долговых обязательств был более емким и ликвидным.</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весторов, как российских, так и западных, привлекают прежде всего казахстанский ТЭК (до 40% всех вложений) и металлургия (около 20%), а также чрезвычайно емкий потребительский рынок страны.</w:t>
      </w:r>
    </w:p>
    <w:p>
      <w:pPr>
        <w:pStyle w:val="TextBody"/>
        <w:ind w:right="-1192" w:firstLine="709"/>
        <w:rPr/>
      </w:pPr>
      <w:r>
        <w:rPr>
          <w:rFonts w:eastAsia="TIMES NEW ROMAN CYR;Times New Roman" w:cs="TIMES NEW ROMAN CYR;Times New Roman" w:ascii="TIMES NEW ROMAN CYR;Times New Roman" w:hAnsi="TIMES NEW ROMAN CYR;Times New Roman"/>
        </w:rPr>
        <w:t xml:space="preserve">Прямые иностранные инвестиции в Казахстан поступили от таких мультинациональных компаний, как </w:t>
      </w:r>
      <w:r>
        <w:rPr>
          <w:rFonts w:eastAsia="TIMES NEW ROMAN CYR;Times New Roman" w:cs="TIMES NEW ROMAN CYR;Times New Roman" w:ascii="TIMES NEW ROMAN CYR;Times New Roman" w:hAnsi="TIMES NEW ROMAN CYR;Times New Roman"/>
          <w:lang w:val="en-US"/>
        </w:rPr>
        <w:t xml:space="preserve">AES Corporation, Agip, Arco, British Gas, Central Asia Petroleum, Chevron, China National Petroleum, Ispat, Mobil Oil, Philip Morris, Texaco и </w:t>
      </w:r>
      <w:r>
        <w:rPr>
          <w:rFonts w:eastAsia="TIMES NEW ROMAN CYR;Times New Roman" w:cs="TIMES NEW ROMAN CYR;Times New Roman" w:ascii="TIMES NEW ROMAN CYR;Times New Roman" w:hAnsi="TIMES NEW ROMAN CYR;Times New Roman"/>
        </w:rPr>
        <w:t>ряда</w:t>
      </w:r>
      <w:r>
        <w:rPr>
          <w:lang w:val="en-US"/>
        </w:rPr>
        <w:t xml:space="preserve"> </w:t>
      </w:r>
      <w:r>
        <w:rPr>
          <w:rFonts w:eastAsia="TIMES NEW ROMAN CYR;Times New Roman" w:cs="TIMES NEW ROMAN CYR;Times New Roman" w:ascii="TIMES NEW ROMAN CYR;Times New Roman" w:hAnsi="TIMES NEW ROMAN CYR;Times New Roman"/>
        </w:rPr>
        <w:t>других.</w:t>
      </w:r>
    </w:p>
    <w:p>
      <w:pPr>
        <w:pStyle w:val="TextBody"/>
        <w:ind w:right="-1192" w:firstLine="709"/>
        <w:rPr/>
      </w:pPr>
      <w:r>
        <w:rPr>
          <w:rFonts w:eastAsia="TIMES NEW ROMAN CYR;Times New Roman" w:cs="TIMES NEW ROMAN CYR;Times New Roman" w:ascii="TIMES NEW ROMAN CYR;Times New Roman" w:hAnsi="TIMES NEW ROMAN CYR;Times New Roman"/>
          <w:u w:val="single"/>
        </w:rPr>
        <w:t>Фондовый рынок.</w:t>
      </w:r>
      <w:r>
        <w:rPr>
          <w:rFonts w:eastAsia="TIMES NEW ROMAN CYR;Times New Roman" w:cs="TIMES NEW ROMAN CYR;Times New Roman" w:ascii="TIMES NEW ROMAN CYR;Times New Roman" w:hAnsi="TIMES NEW ROMAN CYR;Times New Roman"/>
        </w:rPr>
        <w:t xml:space="preserve"> Лидерами по торгуемости в 2000 г. были следующие ценные бумаг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упонные облигации ОАО "Комирбанк" (KOMBb, официальный список ценных бумаг, категория "А"; 30,1% биржевого оборота по НЦБ или 355,5 тыс. долл.);</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упонные облигации ОАО "Алматы Кус" (28,7% или 338,4 тыс. долл.);</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стые именные акции ОАО "ТНК "Казхром" (KZCR, официальный список ценных бумаг, категория "В"; 14,9% или 175,8 тыс. долл.);</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стые именные акции ОАО "Темирбанк" (TEBN, официальный список ценных бумаг, категория "А"; 11,3% или 132,9 тыс. долл.).</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зультативность торгов составляет порядка 90%.</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TextBody"/>
        <w:ind w:right="-1192" w:firstLine="709"/>
        <w:jc w:val="center"/>
        <w:rPr>
          <w:b/>
          <w:b/>
          <w:bCs/>
          <w:i/>
          <w:i/>
          <w:iCs/>
        </w:rPr>
      </w:pPr>
      <w:r>
        <w:rPr>
          <w:rFonts w:eastAsia="TIMES NEW ROMAN CYR;Times New Roman" w:cs="TIMES NEW ROMAN CYR;Times New Roman" w:ascii="TIMES NEW ROMAN CYR;Times New Roman" w:hAnsi="TIMES NEW ROMAN CYR;Times New Roman"/>
          <w:b/>
          <w:bCs/>
          <w:i/>
          <w:iCs/>
        </w:rPr>
        <w:t>ПРИВАТИЗАЦИЯ</w:t>
      </w:r>
    </w:p>
    <w:p>
      <w:pPr>
        <w:pStyle w:val="TextBody"/>
        <w:ind w:right="-1192" w:firstLine="709"/>
        <w:rPr>
          <w:b/>
          <w:b/>
          <w:bCs/>
          <w:i/>
          <w:i/>
          <w:iCs/>
        </w:rPr>
      </w:pPr>
      <w:r>
        <w:rPr>
          <w:b/>
          <w:bCs/>
          <w:i/>
          <w:iCs/>
        </w:rPr>
      </w:r>
    </w:p>
    <w:p>
      <w:pPr>
        <w:pStyle w:val="TextBody"/>
        <w:ind w:right="-1192" w:firstLine="709"/>
        <w:rPr/>
      </w:pPr>
      <w:r>
        <w:rPr>
          <w:rFonts w:eastAsia="TIMES NEW ROMAN CYR;Times New Roman" w:cs="TIMES NEW ROMAN CYR;Times New Roman" w:ascii="TIMES NEW ROMAN CYR;Times New Roman" w:hAnsi="TIMES NEW ROMAN CYR;Times New Roman"/>
        </w:rPr>
        <w:t>Несмотря на явное улучшение экономической ситуации в республике, правительство обеспокоено ходом реализации программы приватизации, по которой запланировано 400 млн. долл. поступлений в бюджет</w:t>
      </w:r>
      <w:r>
        <w:rPr>
          <w:b/>
          <w:bCs/>
        </w:rPr>
        <w:t xml:space="preserve">. </w:t>
      </w:r>
      <w:r>
        <w:rPr>
          <w:rFonts w:eastAsia="TIMES NEW ROMAN CYR;Times New Roman" w:cs="TIMES NEW ROMAN CYR;Times New Roman" w:ascii="TIMES NEW ROMAN CYR;Times New Roman" w:hAnsi="TIMES NEW ROMAN CYR;Times New Roman"/>
        </w:rPr>
        <w:t>Из 10 "голубых фишек" по программе продан только госпакет акций Народного банка, а четыре по разным причинам не будут приватизированы. По остальным пяти проектам работа находится только в стадии выбора советника по приватизации.</w:t>
      </w:r>
    </w:p>
    <w:p>
      <w:pPr>
        <w:pStyle w:val="TextBody"/>
        <w:ind w:right="-1192" w:firstLine="709"/>
        <w:rPr/>
      </w:pPr>
      <w:r>
        <w:rPr>
          <w:rFonts w:eastAsia="TIMES NEW ROMAN CYR;Times New Roman" w:cs="TIMES NEW ROMAN CYR;Times New Roman" w:ascii="TIMES NEW ROMAN CYR;Times New Roman" w:hAnsi="TIMES NEW ROMAN CYR;Times New Roman"/>
        </w:rPr>
        <w:t>Особое внимание уделяется</w:t>
      </w:r>
      <w:r>
        <w:rPr>
          <w:rFonts w:eastAsia="TIMES NEW ROMAN CYR;Times New Roman" w:cs="TIMES NEW ROMAN CYR;Times New Roman" w:ascii="TIMES NEW ROMAN CYR;Times New Roman" w:hAnsi="TIMES NEW ROMAN CYR;Times New Roman"/>
          <w:b/>
          <w:bCs/>
        </w:rPr>
        <w:t xml:space="preserve"> распределительным энергетическим компаниям</w:t>
      </w:r>
      <w:r>
        <w:rPr>
          <w:rFonts w:eastAsia="TIMES NEW ROMAN CYR;Times New Roman" w:cs="TIMES NEW ROMAN CYR;Times New Roman" w:ascii="TIMES NEW ROMAN CYR;Times New Roman" w:hAnsi="TIMES NEW ROMAN CYR;Times New Roman"/>
        </w:rPr>
        <w:t>, поскольку все региональные электросетевые компании (РЭК) продолжают оставаться убыточными, копя дебиторские и кредиторские долги. И есть обоснованные опасения, что к моменту их приватизации РЭКи будут отданы за долги и приватизировать будет нечего. Передача РЭКов в частные руки начнется до осенне-зимнего периода и будет осуществляться в два этапа. Все компании пройдут так называемую предпродажную подготовку, прежде всего будут очищены от долговых обязательств.</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егодня из 17 РЕК пять контролируются государством, пять частично приватизированы, две проходят процедуру банкротства. На первом этапе приватизация коснется наименее проблемных РЭКов: Актюбинской, Западно-Казахстанской, Кустанайской, Акмолинской, Жезказганской.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что приватизация ни в коей мере не должна касаться национальных компаний, считают в Казахстане. Государство сохранит монополию в отраслях, которые обеспечивают национальную экономическую безопасность и составляют основу национальной экономики. В этих целях составлены два перечня неприватизируемых объектов, один из которых утверждается распоряжением Президента, другой - постановлением правительства.</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Малый бизнес.</w:t>
      </w:r>
      <w:r>
        <w:rPr>
          <w:rFonts w:eastAsia="TIMES NEW ROMAN CYR;Times New Roman" w:cs="TIMES NEW ROMAN CYR;Times New Roman" w:ascii="TIMES NEW ROMAN CYR;Times New Roman" w:hAnsi="TIMES NEW ROMAN CYR;Times New Roman"/>
        </w:rPr>
        <w:t xml:space="preserve"> Экономические показатели, характеризующие развитие малого предпринимательства, говорят о положительных результатах. По состоянию на конец </w:t>
      </w:r>
      <w:r>
        <w:rPr>
          <w:lang w:val="en-US"/>
        </w:rPr>
        <w:t>2000 </w:t>
      </w:r>
      <w:r>
        <w:rPr>
          <w:rFonts w:eastAsia="TIMES NEW ROMAN CYR;Times New Roman" w:cs="TIMES NEW ROMAN CYR;Times New Roman" w:ascii="TIMES NEW ROMAN CYR;Times New Roman" w:hAnsi="TIMES NEW ROMAN CYR;Times New Roman"/>
        </w:rPr>
        <w:t xml:space="preserve">г. в Казахстане зарегистрировано более 348 тыс. субъектов малого бизнеса. В этой сфере занято 1,4 млн. человек, 23% от общей численности занятых в стране. Рост мелких предприятий и рабочих мест по сравнению с 1999 годом составил соответственно 13% и 18%. Представителями малого бизнеса за этот период произведено продукции и оказано услуг в 1,3 раза больше чем за аналогичный период 1999 года. </w:t>
      </w:r>
      <w:r>
        <w:rPr>
          <w:rFonts w:eastAsia="TIMES NEW ROMAN CYR;Times New Roman" w:cs="TIMES NEW ROMAN CYR;Times New Roman" w:ascii="TIMES NEW ROMAN CYR;Times New Roman" w:hAnsi="TIMES NEW ROMAN CYR;Times New Roman"/>
          <w:i/>
          <w:iCs/>
        </w:rPr>
        <w:t xml:space="preserve">В общем объеме произведенного ВВП доля субъектов малого предпринимательства составила </w:t>
      </w:r>
      <w:r>
        <w:rPr>
          <w:i/>
          <w:iCs/>
        </w:rPr>
        <w:t>20%.</w:t>
      </w:r>
    </w:p>
    <w:p>
      <w:pPr>
        <w:pStyle w:val="TextBody"/>
        <w:ind w:right="-1192" w:firstLine="709"/>
        <w:rPr/>
      </w:pPr>
      <w:r>
        <w:rPr/>
      </w:r>
    </w:p>
    <w:p>
      <w:pPr>
        <w:pStyle w:val="TextBody"/>
        <w:ind w:right="-1192" w:firstLine="709"/>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ПРОМЫШЛЕННОСТЬ</w:t>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2000 году отмечалась позитивная динамика роста показателей основных отраслей экономики. Объем производства промышленной продукции вырос на 15,2%. Индекс физического объема промышленного производства по сравнению с 1999 годом увеличился на 15,2%.</w:t>
      </w:r>
    </w:p>
    <w:p>
      <w:pPr>
        <w:pStyle w:val="TextBody"/>
        <w:ind w:right="-1192" w:firstLine="709"/>
        <w:rPr/>
      </w:pPr>
      <w:r>
        <w:rPr>
          <w:rFonts w:eastAsia="TIMES NEW ROMAN CYR;Times New Roman" w:cs="TIMES NEW ROMAN CYR;Times New Roman" w:ascii="TIMES NEW ROMAN CYR;Times New Roman" w:hAnsi="TIMES NEW ROMAN CYR;Times New Roman"/>
          <w:i/>
          <w:iCs/>
        </w:rPr>
        <w:t>Горнодобывающая промышленность</w:t>
      </w:r>
      <w:r>
        <w:rPr>
          <w:rFonts w:eastAsia="TIMES NEW ROMAN CYR;Times New Roman" w:cs="TIMES NEW ROMAN CYR;Times New Roman" w:ascii="TIMES NEW ROMAN CYR;Times New Roman" w:hAnsi="TIMES NEW ROMAN CYR;Times New Roman"/>
        </w:rPr>
        <w:t xml:space="preserve"> характеризовалась дальнейшим интенсивным ростом физического объема производства продукции: в целом на 24,6%. При этом рост объемов производства горнодобывающей промышленности наблюдался во всех его отраслях.</w:t>
      </w:r>
    </w:p>
    <w:p>
      <w:pPr>
        <w:pStyle w:val="TextBody"/>
        <w:ind w:right="-1192" w:firstLine="709"/>
        <w:rPr/>
      </w:pPr>
      <w:r>
        <w:rPr>
          <w:rFonts w:eastAsia="TIMES NEW ROMAN CYR;Times New Roman" w:cs="TIMES NEW ROMAN CYR;Times New Roman" w:ascii="TIMES NEW ROMAN CYR;Times New Roman" w:hAnsi="TIMES NEW ROMAN CYR;Times New Roman"/>
        </w:rPr>
        <w:t xml:space="preserve">В </w:t>
      </w:r>
      <w:r>
        <w:rPr>
          <w:rFonts w:eastAsia="TIMES NEW ROMAN CYR;Times New Roman" w:cs="TIMES NEW ROMAN CYR;Times New Roman" w:ascii="TIMES NEW ROMAN CYR;Times New Roman" w:hAnsi="TIMES NEW ROMAN CYR;Times New Roman"/>
          <w:i/>
          <w:iCs/>
        </w:rPr>
        <w:t>обрабатывающей промышленности</w:t>
      </w:r>
      <w:r>
        <w:rPr>
          <w:rFonts w:eastAsia="TIMES NEW ROMAN CYR;Times New Roman" w:cs="TIMES NEW ROMAN CYR;Times New Roman" w:ascii="TIMES NEW ROMAN CYR;Times New Roman" w:hAnsi="TIMES NEW ROMAN CYR;Times New Roman"/>
        </w:rPr>
        <w:t xml:space="preserve"> увеличение объемов производства составило 17%. Рост индекса физического объема продукции обрабатывающей промышленности был в основном обеспечен увеличением объемов производства продукции машиностроения на 50,5%, металлургической промышленности - на 30,8%, производства пищевых продуктов - на 15,3%.</w:t>
      </w:r>
    </w:p>
    <w:p>
      <w:pPr>
        <w:pStyle w:val="TextBody"/>
        <w:ind w:right="-1192" w:firstLine="709"/>
        <w:rPr/>
      </w:pPr>
      <w:r>
        <w:rPr>
          <w:rFonts w:eastAsia="TIMES NEW ROMAN CYR;Times New Roman" w:cs="TIMES NEW ROMAN CYR;Times New Roman" w:ascii="TIMES NEW ROMAN CYR;Times New Roman" w:hAnsi="TIMES NEW ROMAN CYR;Times New Roman"/>
        </w:rPr>
        <w:t xml:space="preserve">Рост объемов </w:t>
      </w:r>
      <w:r>
        <w:rPr>
          <w:rFonts w:eastAsia="TIMES NEW ROMAN CYR;Times New Roman" w:cs="TIMES NEW ROMAN CYR;Times New Roman" w:ascii="TIMES NEW ROMAN CYR;Times New Roman" w:hAnsi="TIMES NEW ROMAN CYR;Times New Roman"/>
          <w:i/>
          <w:iCs/>
        </w:rPr>
        <w:t>производства и распределения электроэнергии и газа</w:t>
      </w:r>
      <w:r>
        <w:rPr>
          <w:rFonts w:eastAsia="TIMES NEW ROMAN CYR;Times New Roman" w:cs="TIMES NEW ROMAN CYR;Times New Roman" w:ascii="TIMES NEW ROMAN CYR;Times New Roman" w:hAnsi="TIMES NEW ROMAN CYR;Times New Roman"/>
        </w:rPr>
        <w:t xml:space="preserve"> на 1,2% был достигнут увеличением производства и распределения газообразного топлива на 11,8% и производством и распределением электроэнергии на 6,9%.</w:t>
      </w:r>
    </w:p>
    <w:p>
      <w:pPr>
        <w:pStyle w:val="TextBody"/>
        <w:ind w:right="-1192" w:firstLine="709"/>
        <w:rPr/>
      </w:pPr>
      <w:r>
        <w:rPr>
          <w:rFonts w:eastAsia="TIMES NEW ROMAN CYR;Times New Roman" w:cs="TIMES NEW ROMAN CYR;Times New Roman" w:ascii="TIMES NEW ROMAN CYR;Times New Roman" w:hAnsi="TIMES NEW ROMAN CYR;Times New Roman"/>
        </w:rPr>
        <w:t xml:space="preserve">Объем инвестиций в </w:t>
      </w:r>
      <w:r>
        <w:rPr>
          <w:rFonts w:eastAsia="TIMES NEW ROMAN CYR;Times New Roman" w:cs="TIMES NEW ROMAN CYR;Times New Roman" w:ascii="TIMES NEW ROMAN CYR;Times New Roman" w:hAnsi="TIMES NEW ROMAN CYR;Times New Roman"/>
          <w:i/>
          <w:iCs/>
        </w:rPr>
        <w:t>капитальное строительство</w:t>
      </w:r>
      <w:r>
        <w:rPr>
          <w:rFonts w:eastAsia="TIMES NEW ROMAN CYR;Times New Roman" w:cs="TIMES NEW ROMAN CYR;Times New Roman" w:ascii="TIMES NEW ROMAN CYR;Times New Roman" w:hAnsi="TIMES NEW ROMAN CYR;Times New Roman"/>
        </w:rPr>
        <w:t xml:space="preserve"> примерно в 2 раза превысил объем соответствующего периода 1999 года.</w:t>
      </w:r>
    </w:p>
    <w:p>
      <w:pPr>
        <w:pStyle w:val="TextBody"/>
        <w:ind w:right="-1192" w:firstLine="709"/>
        <w:rPr/>
      </w:pPr>
      <w:r>
        <w:rPr>
          <w:rFonts w:eastAsia="TIMES NEW ROMAN CYR;Times New Roman" w:cs="TIMES NEW ROMAN CYR;Times New Roman" w:ascii="TIMES NEW ROMAN CYR;Times New Roman" w:hAnsi="TIMES NEW ROMAN CYR;Times New Roman"/>
        </w:rPr>
        <w:t xml:space="preserve">Объем </w:t>
      </w:r>
      <w:r>
        <w:rPr>
          <w:rFonts w:eastAsia="TIMES NEW ROMAN CYR;Times New Roman" w:cs="TIMES NEW ROMAN CYR;Times New Roman" w:ascii="TIMES NEW ROMAN CYR;Times New Roman" w:hAnsi="TIMES NEW ROMAN CYR;Times New Roman"/>
          <w:i/>
          <w:iCs/>
        </w:rPr>
        <w:t>транспортных грузоперевозок</w:t>
      </w:r>
      <w:r>
        <w:rPr>
          <w:rFonts w:eastAsia="TIMES NEW ROMAN CYR;Times New Roman" w:cs="TIMES NEW ROMAN CYR;Times New Roman" w:ascii="TIMES NEW ROMAN CYR;Times New Roman" w:hAnsi="TIMES NEW ROMAN CYR;Times New Roman"/>
        </w:rPr>
        <w:t xml:space="preserve"> более чем на 30% превысил уровень 1999 года. Железнодорожным транспортом было перевезено грузов на 23,5% больше, автомобильным – на 30,1% и трубопроводным – на 50,2%. Спад наблюдается в перевозках воздушным транспортом – на 32,8%.</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 же время промышленность республики по-прежнему сильно зависит от воздействия внешних факторов. Так, доля топлива и нефтепродуктов, а также металлов в общем объеме экспорта составляет около 80%. И эта тенденция не только сохраняется, но и укрепляется. А бюджетные доходы от нефтяного комплекса составили в 2000 г. 40% всех бюджетных поступлений.</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TextBody"/>
        <w:ind w:right="-1192" w:firstLine="709"/>
        <w:jc w:val="center"/>
        <w:rPr>
          <w:b/>
          <w:b/>
          <w:bCs/>
          <w:i/>
          <w:i/>
          <w:iCs/>
        </w:rPr>
      </w:pPr>
      <w:r>
        <w:rPr>
          <w:rFonts w:eastAsia="TIMES NEW ROMAN CYR;Times New Roman" w:cs="TIMES NEW ROMAN CYR;Times New Roman" w:ascii="TIMES NEW ROMAN CYR;Times New Roman" w:hAnsi="TIMES NEW ROMAN CYR;Times New Roman"/>
          <w:b/>
          <w:bCs/>
          <w:i/>
          <w:iCs/>
        </w:rPr>
        <w:t>НЕФТЕГАЗОВАЯ ОТРАСЛЬ</w:t>
      </w:r>
    </w:p>
    <w:p>
      <w:pPr>
        <w:pStyle w:val="TextBody"/>
        <w:ind w:right="-1192" w:firstLine="709"/>
        <w:rPr>
          <w:b/>
          <w:b/>
          <w:bCs/>
          <w:i/>
          <w:i/>
          <w:iCs/>
        </w:rPr>
      </w:pPr>
      <w:r>
        <w:rPr>
          <w:b/>
          <w:bCs/>
          <w:i/>
          <w:iCs/>
        </w:rPr>
      </w:r>
    </w:p>
    <w:p>
      <w:pPr>
        <w:pStyle w:val="TextBody"/>
        <w:ind w:right="-1192" w:firstLine="709"/>
        <w:rPr/>
      </w:pPr>
      <w:r>
        <w:rPr>
          <w:rFonts w:eastAsia="TIMES NEW ROMAN CYR;Times New Roman" w:cs="TIMES NEW ROMAN CYR;Times New Roman" w:ascii="TIMES NEW ROMAN CYR;Times New Roman" w:hAnsi="TIMES NEW ROMAN CYR;Times New Roman"/>
          <w:u w:val="single"/>
        </w:rPr>
        <w:t>Добыча нефти.</w:t>
      </w:r>
      <w:r>
        <w:rPr>
          <w:rFonts w:eastAsia="TIMES NEW ROMAN CYR;Times New Roman" w:cs="TIMES NEW ROMAN CYR;Times New Roman" w:ascii="TIMES NEW ROMAN CYR;Times New Roman" w:hAnsi="TIMES NEW ROMAN CYR;Times New Roman"/>
        </w:rPr>
        <w:t xml:space="preserve"> Объем добычи нефти и газоконденсата в Казахстане за январь-июнь 2000 года составил 16 млн. 460, 598 тыс. тонн, что на 16,5% больше показателей аналогичного периода 1999 года. При этом нефти за этот период было добыто 14 млн. 205, 859 тыс. тонн (113,5% от аналогичных показателей 1999 года), газового конденсата - 2 млн. 254, 739 тыс. тонн (140,1%). В 2000 году Казахстан добыл, по предварительным оценкам, порядка 30 млн. тонн нефти и около 4 млн. тонн газоконденсата.</w:t>
      </w:r>
    </w:p>
    <w:p>
      <w:pPr>
        <w:pStyle w:val="TextBody"/>
        <w:ind w:right="-1192" w:firstLine="709"/>
        <w:rPr/>
      </w:pPr>
      <w:r>
        <w:rPr>
          <w:rFonts w:eastAsia="TIMES NEW ROMAN CYR;Times New Roman" w:cs="TIMES NEW ROMAN CYR;Times New Roman" w:ascii="TIMES NEW ROMAN CYR;Times New Roman" w:hAnsi="TIMES NEW ROMAN CYR;Times New Roman"/>
          <w:u w:val="single"/>
        </w:rPr>
        <w:t xml:space="preserve">ННК "Казахойл". </w:t>
      </w:r>
      <w:r>
        <w:rPr>
          <w:rFonts w:eastAsia="TIMES NEW ROMAN CYR;Times New Roman" w:cs="TIMES NEW ROMAN CYR;Times New Roman" w:ascii="TIMES NEW ROMAN CYR;Times New Roman" w:hAnsi="TIMES NEW ROMAN CYR;Times New Roman"/>
        </w:rPr>
        <w:t>В 1999 году предприятия "Казахойла" получили прибыль от своей деятельности в объеме 12 млрд. тенге, из которых 5 млрд. тенге было перечислено в виде налогов в бюджет. По итогам 2000 года показатели "Казахойла примерно на 10% превысили показатели 1999 года.</w:t>
      </w:r>
    </w:p>
    <w:p>
      <w:pPr>
        <w:pStyle w:val="TextBody"/>
        <w:ind w:right="-1192" w:firstLine="709"/>
        <w:rPr/>
      </w:pPr>
      <w:r>
        <w:rPr>
          <w:rFonts w:eastAsia="TIMES NEW ROMAN CYR;Times New Roman" w:cs="TIMES NEW ROMAN CYR;Times New Roman" w:ascii="TIMES NEW ROMAN CYR;Times New Roman" w:hAnsi="TIMES NEW ROMAN CYR;Times New Roman"/>
        </w:rPr>
        <w:t>Как заявил президент ННК Н.Балгимбаев, решение Организации стран - экспортеров нефти (ОПЕК) об увеличении объемов добычи нефти не окажет существенного влияния на деятельность компании. Говоря о возможном снижении мировых цен на нефть, он предположил, что стоимость одного барреля нефти сохранится в пределах 20-25 долл. "Это нас устраивает", - сказал Балгимбаев. "В любом случае нам ("Казахойлу</w:t>
      </w:r>
      <w:r>
        <w:rPr/>
        <w:t>"</w:t>
      </w:r>
      <w:r>
        <w:rPr>
          <w:rFonts w:eastAsia="TIMES NEW ROMAN CYR;Times New Roman" w:cs="TIMES NEW ROMAN CYR;Times New Roman" w:ascii="TIMES NEW ROMAN CYR;Times New Roman" w:hAnsi="TIMES NEW ROMAN CYR;Times New Roman"/>
        </w:rPr>
        <w:t>) надо увеличивать добычу нефти, - подчеркнул он. - Мы воспользуемся ситуацией, которая сегодня складывается на мировом рынк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роме того, ННК "Казахойл" в 2000 году разместил на внутреннем и внешнем рынках капитала две эмиссии облигаций, а в августе 2000 года была осуществлена эмиссия еврооблигаций на внешних рынках на сумму 60-80 млн. долл. Средства, вырученные от реализации бумаг, как на внутреннем, так и на внешних рынках, компания направила на развитие производства, главным образом нефтепромыслов "Узеньмунайгаза" (дочернее предприятие "Казахойла"). С развитием производства "Казахойл" намерен увеличить и добычу нефти. </w:t>
      </w:r>
    </w:p>
    <w:p>
      <w:pPr>
        <w:pStyle w:val="TextBody"/>
        <w:ind w:right="-1192" w:firstLine="709"/>
        <w:rPr/>
      </w:pPr>
      <w:r>
        <w:rPr>
          <w:rFonts w:eastAsia="TIMES NEW ROMAN CYR;Times New Roman" w:cs="TIMES NEW ROMAN CYR;Times New Roman" w:ascii="TIMES NEW ROMAN CYR;Times New Roman" w:hAnsi="TIMES NEW ROMAN CYR;Times New Roman"/>
          <w:u w:val="single"/>
        </w:rPr>
        <w:t>СП “Тенгизшевройл”.</w:t>
      </w:r>
      <w:r>
        <w:rPr>
          <w:rFonts w:eastAsia="TIMES NEW ROMAN CYR;Times New Roman" w:cs="TIMES NEW ROMAN CYR;Times New Roman" w:ascii="TIMES NEW ROMAN CYR;Times New Roman" w:hAnsi="TIMES NEW ROMAN CYR;Times New Roman"/>
        </w:rPr>
        <w:t xml:space="preserve"> СП "Тенгизшевройл" в 2000 году увеличил добычу нефти на Тенгизском месторождении примерно на одну треть (до 12 млн. тонн против 9 млн. тонн в 1999 году).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ловам премьер-министра Казахстана К.Токаева, республика пока не намерена продавать часть госдоли в этом СП. Вместе с тем "этот вопрос находится в стадии осмысления и обсуждения". В случае реализации госдоли, за республикой должен остаться блокирующий пакет акций в СП, составляющий, по его словам, 20%. В настоящее время Казахстан имеет в СП 25%, американские Chevron и Mobil - соответственно 45% и 25%, российско-американская "ЛУКАрко" - 5%.</w:t>
      </w:r>
    </w:p>
    <w:p>
      <w:pPr>
        <w:pStyle w:val="TextBody"/>
        <w:ind w:right="-1192" w:firstLine="709"/>
        <w:rPr/>
      </w:pPr>
      <w:r>
        <w:rPr>
          <w:rFonts w:eastAsia="TIMES NEW ROMAN CYR;Times New Roman" w:cs="TIMES NEW ROMAN CYR;Times New Roman" w:ascii="TIMES NEW ROMAN CYR;Times New Roman" w:hAnsi="TIMES NEW ROMAN CYR;Times New Roman"/>
          <w:u w:val="single"/>
        </w:rPr>
        <w:t>Экспорт нефти.</w:t>
      </w:r>
      <w:r>
        <w:rPr>
          <w:rFonts w:eastAsia="TIMES NEW ROMAN CYR;Times New Roman" w:cs="TIMES NEW ROMAN CYR;Times New Roman" w:ascii="TIMES NEW ROMAN CYR;Times New Roman" w:hAnsi="TIMES NEW ROMAN CYR;Times New Roman"/>
        </w:rPr>
        <w:t xml:space="preserve"> За первое полугодие 2000 года Казахстан экспортировал 10,5 млн. тонн нефти на общую сумму 1, 6 млрд. долл.</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апреле прошлого года были отменены экспортные квоты на нефть. За время действия постановления казахстанские нефтеперерабатывающие заводы увеличили объемы переработки сырья на 40%, что позволило снизить внутренние цены на нефтепродукты в среднем на 19%. При этом годовой объем экспорта был примерно равен отводимым ранее экспортерам квотам (22-23 млн. тонн), но для последних отмена квот была скорее "делом принципа". </w:t>
      </w:r>
    </w:p>
    <w:p>
      <w:pPr>
        <w:pStyle w:val="TextBody"/>
        <w:ind w:right="-1192" w:firstLine="709"/>
        <w:rPr/>
      </w:pPr>
      <w:r>
        <w:rPr>
          <w:rFonts w:eastAsia="TIMES NEW ROMAN CYR;Times New Roman" w:cs="TIMES NEW ROMAN CYR;Times New Roman" w:ascii="TIMES NEW ROMAN CYR;Times New Roman" w:hAnsi="TIMES NEW ROMAN CYR;Times New Roman"/>
          <w:u w:val="single"/>
        </w:rPr>
        <w:t>Создание нефтяного фонда</w:t>
      </w:r>
      <w:r>
        <w:rPr>
          <w:u w:val="single"/>
        </w:rPr>
        <w:t>.</w:t>
      </w:r>
      <w:r>
        <w:rPr>
          <w:rFonts w:eastAsia="TIMES NEW ROMAN CYR;Times New Roman" w:cs="TIMES NEW ROMAN CYR;Times New Roman" w:ascii="TIMES NEW ROMAN CYR;Times New Roman" w:hAnsi="TIMES NEW ROMAN CYR;Times New Roman"/>
        </w:rPr>
        <w:t xml:space="preserve"> Казахстан планирует учредить нефтяной фонд в размере порядка 1 млрд. долл., чтобы обеспечить будущим поколениям прибыль от сырьевых богатств страны. Фонд будет разделен на три отделения, активы каждого будут управляться отдельно внешними менеджерами. Три отделения будут включать в себя ликвидный портфель, а также средне- и долгосрочные инвестиции. Прибыль планируется использовать для улучшения качества жизни в Казахстане, например, для увеличения расходов на образовани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ы по созданию фонда находятся на ранней стадии, но это может быть очень похоже на нефтяной фонд Аляски, который был основан в 1977 году и платит большие дивиденды гражданам этого штата.</w:t>
      </w:r>
    </w:p>
    <w:p>
      <w:pPr>
        <w:pStyle w:val="TextBody"/>
        <w:ind w:right="-1192" w:firstLine="709"/>
        <w:rPr/>
      </w:pPr>
      <w:r>
        <w:rPr>
          <w:rFonts w:eastAsia="TIMES NEW ROMAN CYR;Times New Roman" w:cs="TIMES NEW ROMAN CYR;Times New Roman" w:ascii="TIMES NEW ROMAN CYR;Times New Roman" w:hAnsi="TIMES NEW ROMAN CYR;Times New Roman"/>
          <w:u w:val="single"/>
        </w:rPr>
        <w:t>Экспорт нефти по российским трубопроводам</w:t>
      </w:r>
      <w:r>
        <w:rPr>
          <w:u w:val="single"/>
        </w:rPr>
        <w:t>.</w:t>
      </w:r>
      <w:r>
        <w:rPr>
          <w:rFonts w:eastAsia="TIMES NEW ROMAN CYR;Times New Roman" w:cs="TIMES NEW ROMAN CYR;Times New Roman" w:ascii="TIMES NEW ROMAN CYR;Times New Roman" w:hAnsi="TIMES NEW ROMAN CYR;Times New Roman"/>
        </w:rPr>
        <w:t xml:space="preserve"> В середине апреля 2000 года Казахстану была предоставлена возможность прокачать через Россию на экспорт дополнительно около 4,5 млн. т нефти. </w:t>
      </w:r>
    </w:p>
    <w:p>
      <w:pPr>
        <w:pStyle w:val="Niaaea"/>
        <w:ind w:left="432" w:right="-1192" w:firstLine="432"/>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В Москве был подписан протокол, согласно которому Россия предоставила дополнительные квоты в объеме 1 млн. тонн для транспортировки казахстанской нефти через свою территорию по трубопроводу "Атырау-Самара". Этот объем предназначен именно для государственной нефти, полученной за счет роялти от добывающих компаний в Казахстане по проекту обеспечения сельхозпроизводителей удешевленными нефтепродуктами. Кроме того, Россия предоставила квоту в 2 млн. тонн для транспортировки нефти по новому маршруту Махачкала - Новороссийск. На этом маршруте Казахстан может частично заменить Азербайджан, который в последние месяцы транспортирует по российскому маршруту не более 60 тыс. т в месяц. Для АО "Актобемунайгаз" установлена квота в дальнее зарубежье в размере 1,5 млн. тонн. Столько же Минэнерго РФ зарезервировало для обмена нефти по схеме замещения на Павлодарский НПЗ.</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ответствии с зафиксированным в протоколе общим объемом квот на транзит нефти, нефтяные компании, работающие в Казахстане, рассчитывали получить доход в размере 200 млн. долл., из которых в бюджет поступило 70-80 млн. долл.</w:t>
      </w:r>
    </w:p>
    <w:p>
      <w:pPr>
        <w:pStyle w:val="TextBody"/>
        <w:ind w:right="-1192" w:firstLine="709"/>
        <w:rPr/>
      </w:pPr>
      <w:r>
        <w:rPr>
          <w:rFonts w:eastAsia="TIMES NEW ROMAN CYR;Times New Roman" w:cs="TIMES NEW ROMAN CYR;Times New Roman" w:ascii="TIMES NEW ROMAN CYR;Times New Roman" w:hAnsi="TIMES NEW ROMAN CYR;Times New Roman"/>
          <w:b/>
          <w:bCs/>
          <w:i/>
          <w:iCs/>
        </w:rPr>
        <w:t>Общий объем экспорта казахстанской нефти в порты Черного моря составил в 2000 году 12,5 млн. тонн, а общая квота транзита углеводородов через российские трубопроводы теперь равна 14 млн. т.</w:t>
      </w:r>
      <w:r>
        <w:rPr>
          <w:rFonts w:eastAsia="TIMES NEW ROMAN CYR;Times New Roman" w:cs="TIMES NEW ROMAN CYR;Times New Roman" w:ascii="TIMES NEW ROMAN CYR;Times New Roman" w:hAnsi="TIMES NEW ROMAN CYR;Times New Roman"/>
        </w:rPr>
        <w:t xml:space="preserve"> Представители Казахстана заявляют, что при наличии альтернативных маршрутов транспортировки нефти Россия остается для него приоритетным направлением экспорта углеводородного сырья.</w:t>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В целом, руководство страны начало постепенное сближение ТЭК Казахстана с российскими компаниями, объявив о начале широкомасштабного объединения энергосистем двух стран и ряде совместных проектов с РАО "ЕЭС России", "Газпромом" и "ЛУКойлом". Только один проект "Казахойла" с "ЛУКойлом" по развитию нефтедобычи и транспортировки нефти оценивается в 1 млрд. долл.</w:t>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09"/>
        <w:rPr/>
      </w:pPr>
      <w:r>
        <w:rPr/>
      </w:r>
    </w:p>
    <w:p>
      <w:pPr>
        <w:pStyle w:val="TextBody"/>
        <w:ind w:right="-1192" w:firstLine="709"/>
        <w:jc w:val="center"/>
        <w:rPr>
          <w:b/>
          <w:b/>
          <w:bCs/>
          <w:i/>
          <w:i/>
          <w:iCs/>
        </w:rPr>
      </w:pPr>
      <w:r>
        <w:rPr>
          <w:rFonts w:eastAsia="TIMES NEW ROMAN CYR;Times New Roman" w:cs="TIMES NEW ROMAN CYR;Times New Roman" w:ascii="TIMES NEW ROMAN CYR;Times New Roman" w:hAnsi="TIMES NEW ROMAN CYR;Times New Roman"/>
          <w:b/>
          <w:bCs/>
          <w:i/>
          <w:iCs/>
        </w:rPr>
        <w:t>МЕТАЛЛУРГИЯ</w:t>
      </w:r>
    </w:p>
    <w:p>
      <w:pPr>
        <w:pStyle w:val="TextBody"/>
        <w:ind w:right="-1192" w:firstLine="709"/>
        <w:rPr>
          <w:b/>
          <w:b/>
          <w:bCs/>
          <w:i/>
          <w:i/>
          <w:iCs/>
        </w:rPr>
      </w:pPr>
      <w:r>
        <w:rPr>
          <w:b/>
          <w:bCs/>
          <w:i/>
          <w:iCs/>
        </w:rPr>
      </w:r>
    </w:p>
    <w:p>
      <w:pPr>
        <w:pStyle w:val="TextBody"/>
        <w:ind w:right="-1192" w:firstLine="709"/>
        <w:rPr/>
      </w:pPr>
      <w:r>
        <w:rPr>
          <w:rFonts w:eastAsia="TIMES NEW ROMAN CYR;Times New Roman" w:cs="TIMES NEW ROMAN CYR;Times New Roman" w:ascii="TIMES NEW ROMAN CYR;Times New Roman" w:hAnsi="TIMES NEW ROMAN CYR;Times New Roman"/>
          <w:u w:val="single"/>
        </w:rPr>
        <w:t>Корпорация "Казахмыс"</w:t>
      </w:r>
      <w:r>
        <w:rPr>
          <w:rFonts w:eastAsia="TIMES NEW ROMAN CYR;Times New Roman" w:cs="TIMES NEW ROMAN CYR;Times New Roman" w:ascii="TIMES NEW ROMAN CYR;Times New Roman" w:hAnsi="TIMES NEW ROMAN CYR;Times New Roman"/>
        </w:rPr>
        <w:t xml:space="preserve"> запустила после временной остановки старейший рудник в Балхаше</w:t>
      </w:r>
      <w:r>
        <w:rPr>
          <w:b/>
          <w:bCs/>
        </w:rPr>
        <w:t>.</w:t>
      </w:r>
    </w:p>
    <w:p>
      <w:pPr>
        <w:pStyle w:val="Niaaea"/>
        <w:ind w:left="432" w:right="-1192" w:firstLine="432"/>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В конце 1998 года цена меди на мировом рынке упала ниже 1400 долл. за тонну, и тенденция снижения ее стоимости прогнозировалась на 1999 год. В таких условиях добыча руды на старейшем балхашском руднике Конырат становилась экономически невыгодной, а потому было принято решение о ее временном приостановлени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связи с изменением конъюнктуры рынка и некоторым ростом цен на медь (в настоящее время она составляет около 1700 долл. за тонну), планом горных работ на 2000 год была предусмотрена добыча руды из Коныратского карьера в объеме 2,3 млн. тонн, начиная со второго полугодия 2000 года. Для запуска рудника корпорация "Казахмыс" выделила 1,5 млн. долл., на обогатительную фабрику - 1 млн. долл.</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брика в перспективе должна выйти на переработку 9-10 млн. тонн в год, что соответствует уровню вполне благополучного 1991 года. В первый год работы планируется отгрузить с Конырата более 2 млн. тонн руды с плановым содержанием меди. В следующем году, если позволит пропускная способность фабрики, объемы добычи возрастут.</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Жайремский ГОК.</w:t>
      </w:r>
      <w:r>
        <w:rPr>
          <w:rFonts w:eastAsia="TIMES NEW ROMAN CYR;Times New Roman" w:cs="TIMES NEW ROMAN CYR;Times New Roman" w:ascii="TIMES NEW ROMAN CYR;Times New Roman" w:hAnsi="TIMES NEW ROMAN CYR;Times New Roman"/>
        </w:rPr>
        <w:t xml:space="preserve"> Последние два года доля Жайремского горно-обогатительного комбината в бюджете Карагандинской области доходит до 70%. Это единственное крупное работающее производство в регион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1999 году объем производства увеличился в два раза, объем продаж - в 2,5 раза, объем добытой горной массы - в 3,3 раза. В течение 1999 года были разработаны четыре стратегические концепции развития ГОКа - по железу, марганцу, бариту и полиметаллам. В 2000 году введена в эксплуатацию обогатительная фабрика по переработке первичных марганцевых руд.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999 году на Саранской обогатительной фабрике (подразделение ГОКа) были введены в эксплуатацию мощности по производству гравитационного баритового концентрата - специального утяжелителя, применяемого при добыче нефти и газа. Пока его выпускают не более 40 тыс. тонн в год, однако уже в 2000 году производство концентрата было увеличено вдвое. С учетом прогнозов на бурное развитие нефтегазодобывающей отрасли республики в ближайшие годы спрос на баритовый концентрат будет расти.</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ЗАО “Южполиметалл”</w:t>
      </w:r>
      <w:r>
        <w:rPr>
          <w:rFonts w:eastAsia="TIMES NEW ROMAN CYR;Times New Roman" w:cs="TIMES NEW ROMAN CYR;Times New Roman" w:ascii="TIMES NEW ROMAN CYR;Times New Roman" w:hAnsi="TIMES NEW ROMAN CYR;Times New Roman"/>
        </w:rPr>
        <w:t xml:space="preserve">(свинцовый завод). Его президент Т.Асанбаев предложил новый путь вывода АО “Ачполиметалл” из кризиса. Проект заключается в передаче всей конкурсной массы обанкротившегося предприятия в ЗАО. Реальная перспектива развития этого горнопромышленного комплекса – объединение Шалкинского рудоуправления и Кентаусской обогатительной фабрики, входящих в состав “Ачполиметалла”, и ЗАО “Южполиметалл”.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TextBody"/>
        <w:ind w:right="-1192" w:firstLine="709"/>
        <w:jc w:val="center"/>
        <w:rPr>
          <w:b/>
          <w:b/>
          <w:bCs/>
          <w:i/>
          <w:i/>
          <w:iCs/>
        </w:rPr>
      </w:pPr>
      <w:r>
        <w:rPr>
          <w:rFonts w:eastAsia="TIMES NEW ROMAN CYR;Times New Roman" w:cs="TIMES NEW ROMAN CYR;Times New Roman" w:ascii="TIMES NEW ROMAN CYR;Times New Roman" w:hAnsi="TIMES NEW ROMAN CYR;Times New Roman"/>
          <w:b/>
          <w:bCs/>
          <w:i/>
          <w:iCs/>
        </w:rPr>
        <w:t>ЗОЛОТОДОБЫВАЮЩАЯ ОТРАСЛЬ</w:t>
      </w:r>
    </w:p>
    <w:p>
      <w:pPr>
        <w:pStyle w:val="TextBody"/>
        <w:ind w:right="-1192" w:firstLine="709"/>
        <w:rPr>
          <w:b/>
          <w:b/>
          <w:bCs/>
          <w:i/>
          <w:i/>
          <w:iCs/>
        </w:rPr>
      </w:pPr>
      <w:r>
        <w:rPr>
          <w:b/>
          <w:bCs/>
          <w:i/>
          <w:iCs/>
        </w:rPr>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998 году Казахстан произвел 8,8 тонны золота, в 1999 году - 9,6 тонны. По данным журнала "Инвестиционные возможности Казахстана", республика занимает третье место среди стран СНГ по запасам золота. Точный объем запасов золота на территории страны не разглашается.</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Казахстане золото производят, как правило, металлургические компании, такие, как "Казцинк", "Казахмыс" (медь), для которых золото - сопутствующий металл. "АлтынАлмас" является одной из немногих специализирующихся на золотодобыче компаний. </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АлтынАлмас"</w:t>
      </w:r>
      <w:r>
        <w:rPr>
          <w:rFonts w:eastAsia="TIMES NEW ROMAN CYR;Times New Roman" w:cs="TIMES NEW ROMAN CYR;Times New Roman" w:ascii="TIMES NEW ROMAN CYR;Times New Roman" w:hAnsi="TIMES NEW ROMAN CYR;Times New Roman"/>
        </w:rPr>
        <w:t>. Казахстанская золотодобывающая компания "АлтынАлмас" в 2000 году увеличила производство золота до порядка 3,0 тонн с 2,3 тонн в 1999 году.</w:t>
      </w:r>
    </w:p>
    <w:p>
      <w:pPr>
        <w:pStyle w:val="Niaaea"/>
        <w:ind w:left="432" w:right="-1192" w:firstLine="432"/>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 xml:space="preserve">Негосударственная компания "АлтынАлмас" владеет 63% акций Акбакайского ГОКа на юге страны, разрабатывает перспективное Васильковское месторождение в Центральном Казахстане, а также контролирует ряд мелких месторождений. "АлтынАлмас" ранее объединяла все государственные золотодобывающие компании Казахстана.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АлтынАлмас" практически полностью продает добытое золото трем казахстанским коммерческим банкам. Наиболее активным партнером компании является Народный банк. </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Васильковское золоторудное месторождение.</w:t>
      </w:r>
      <w:r>
        <w:rPr>
          <w:rFonts w:eastAsia="TIMES NEW ROMAN CYR;Times New Roman" w:cs="TIMES NEW ROMAN CYR;Times New Roman" w:ascii="TIMES NEW ROMAN CYR;Times New Roman" w:hAnsi="TIMES NEW ROMAN CYR;Times New Roman"/>
        </w:rPr>
        <w:t xml:space="preserve"> Правительство Казахстана собирается объявить тендер на его разработку, т.к. нынешний хозяин месторождения - компания "АлтынАлмас" – не имеет на это лицензии. Большой интерес к месторождению проявляет израильская компания "СабТон", которой в Казахстане принадлежит 41% акций Целинного горно-химического комбината. Предполагается, что она перепрофилирует гидрометаллургический комбинат в Степногорске и создаст там мощный комплекс для обработки золотосодержащей руды Васильковского месторождения. Представители "СабТона</w:t>
      </w:r>
      <w:r>
        <w:rPr/>
        <w:t>"</w:t>
      </w:r>
      <w:r>
        <w:rPr>
          <w:rFonts w:eastAsia="TIMES NEW ROMAN CYR;Times New Roman" w:cs="TIMES NEW ROMAN CYR;Times New Roman" w:ascii="TIMES NEW ROMAN CYR;Times New Roman" w:hAnsi="TIMES NEW ROMAN CYR;Times New Roman"/>
        </w:rPr>
        <w:t xml:space="preserve"> считают, что после этого производство золота в Северном Казахстане можно будет довести до 8 тонн в год. Для сравнения: в 1998 году на Васильковком месторождении было получено 632 килограмма золота.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TextBody"/>
        <w:ind w:right="-1192" w:firstLine="709"/>
        <w:rPr/>
      </w:pPr>
      <w:r>
        <w:rPr/>
      </w:r>
    </w:p>
    <w:p>
      <w:pPr>
        <w:pStyle w:val="TextBody"/>
        <w:ind w:right="-1192" w:firstLine="709"/>
        <w:jc w:val="center"/>
        <w:rPr>
          <w:b/>
          <w:b/>
          <w:bCs/>
          <w:i/>
          <w:i/>
          <w:iCs/>
        </w:rPr>
      </w:pPr>
      <w:r>
        <w:rPr>
          <w:rFonts w:eastAsia="TIMES NEW ROMAN CYR;Times New Roman" w:cs="TIMES NEW ROMAN CYR;Times New Roman" w:ascii="TIMES NEW ROMAN CYR;Times New Roman" w:hAnsi="TIMES NEW ROMAN CYR;Times New Roman"/>
          <w:b/>
          <w:bCs/>
          <w:i/>
          <w:iCs/>
        </w:rPr>
        <w:t>ХИМИЧЕСКАЯ ПРОМЫШЛЕННОСТЬ</w:t>
      </w:r>
    </w:p>
    <w:p>
      <w:pPr>
        <w:pStyle w:val="TextBody"/>
        <w:ind w:right="-1192" w:firstLine="709"/>
        <w:rPr>
          <w:b/>
          <w:b/>
          <w:bCs/>
          <w:i/>
          <w:i/>
          <w:iCs/>
        </w:rPr>
      </w:pPr>
      <w:r>
        <w:rPr>
          <w:b/>
          <w:bCs/>
          <w:i/>
          <w:iCs/>
        </w:rPr>
      </w:r>
    </w:p>
    <w:p>
      <w:pPr>
        <w:pStyle w:val="TextBody"/>
        <w:ind w:right="-1192" w:firstLine="709"/>
        <w:rPr/>
      </w:pPr>
      <w:r>
        <w:rPr>
          <w:rFonts w:eastAsia="TIMES NEW ROMAN CYR;Times New Roman" w:cs="TIMES NEW ROMAN CYR;Times New Roman" w:ascii="TIMES NEW ROMAN CYR;Times New Roman" w:hAnsi="TIMES NEW ROMAN CYR;Times New Roman"/>
          <w:u w:val="single"/>
        </w:rPr>
        <w:t>"Леваев-групп"</w:t>
      </w:r>
      <w:r>
        <w:rPr>
          <w:rFonts w:eastAsia="TIMES NEW ROMAN CYR;Times New Roman" w:cs="TIMES NEW ROMAN CYR;Times New Roman" w:ascii="TIMES NEW ROMAN CYR;Times New Roman" w:hAnsi="TIMES NEW ROMAN CYR;Times New Roman"/>
        </w:rPr>
        <w:t xml:space="preserve">, седьмой по счету инвестор, пришедший за последние годы к управлению предприятиями фосфорной отрасли Жамбылской области, создав в Казахстане дочерние структуры "СабТон" и "КазсабТон", приступил начиная с 1998 года к проекту, связанному с Целинным горно-химическим комбинатом в Степногорске. В сентябре 1999 года (после того как прежний владелец жамбылских фосфорных предприятий "Тексуна Кемиклз" убедился в невозможности выполнения принятых на себя инвестиционных обязательств и встал перед перспективой неизбежного вытеснения из отрасли) этот инвестор выкупил у прежних владельцев фосфорные предприятия.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тратегической линией нового менеджмента является попытка повторной интеграции жамбылского фосфорного рынка, правда, в рамках существующего спроса на продукцию перерабатывающих предприятий - прежде всего желтый фосфор и триполифосфат. Поэтому "Казфосфат" прилагает усилия к получению (помимо сырьевых комплексов Жанастаса и Каратау) завода минеральных удобрений и железнодорожно-транспортного комплекса Новоджамбулского фосфорного завода (НДФЗ).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я о плюсах объединения перерабатывающих и сырьевых предприятий, эксперты называют отсутствие выплат НДС внутри будущей интегрированной системы. Согласно расчетам менеджеров "Казфосфата", о рентабельности предприятия можно говорить лишь в случае его работы в едином комплексе. Уже заключенные контракты, в частности, с немецкими компаниями "Акзо-Нобел" и "Вопелиос", превышают уровень сбыта НДФЗ 1999 года. Главными конкурентами завода остаются китайские фосфорщики, поставляющие на европейские рынки фосфор несколько худшего качества, но по цене на 100 долл. ниже, чем казахстанцы. В "Казфосфате", однако, связывают трудности со сбытом не столько с ценовой конкуренцией с китайцами (хотя компания вынуждена продавать фосфор ниже мировых цен), сколько с проблемой стабильности и ритмичности поставок и, соответственно, работы заводов.</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торым экспортным направлением, помимо желтого фосфора, остается триполифосфат, поставляемый главным образом на российский рынок. Здесь уже имеются заключенные контракты, и ожидания связаны с общим подъемом рынка и ростом потребностей в триполифосфате, используемом при производстве моющих средств.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2000 году на пополнение оборотных средств "Леваев-групп" вложил примерно 16 млн. долл. Позиции израильских инвесторов на переговорах с правительством признаются достаточно прочными - компания инвестировала около 14 млн. долл. фактически до поступления каких-либо платежей за отгруженную продукцию.</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TextBody"/>
        <w:ind w:right="-1192" w:firstLine="709"/>
        <w:jc w:val="center"/>
        <w:rPr>
          <w:b/>
          <w:b/>
          <w:bCs/>
          <w:i/>
          <w:i/>
          <w:iCs/>
        </w:rPr>
      </w:pPr>
      <w:r>
        <w:rPr>
          <w:rFonts w:eastAsia="TIMES NEW ROMAN CYR;Times New Roman" w:cs="TIMES NEW ROMAN CYR;Times New Roman" w:ascii="TIMES NEW ROMAN CYR;Times New Roman" w:hAnsi="TIMES NEW ROMAN CYR;Times New Roman"/>
          <w:b/>
          <w:bCs/>
          <w:i/>
          <w:iCs/>
        </w:rPr>
        <w:t>АТОМНАЯ ПРОМЫШЛЕННОСТЬ</w:t>
      </w:r>
    </w:p>
    <w:p>
      <w:pPr>
        <w:pStyle w:val="TextBody"/>
        <w:ind w:right="-1192" w:firstLine="709"/>
        <w:rPr>
          <w:b/>
          <w:b/>
          <w:bCs/>
          <w:i/>
          <w:i/>
          <w:iCs/>
        </w:rPr>
      </w:pPr>
      <w:r>
        <w:rPr>
          <w:b/>
          <w:bCs/>
          <w:i/>
          <w:iCs/>
        </w:rPr>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1999 году в Казахстане было произведено 1,5 тыс. тонн уранового концентрата. В апреле 2000 г. французская фирма “Кожема” и Агентство по инвестициям Казахстана подписали контракт на недропользование двух участков сроком на 25 лет. Французы намерены построить завод производительностью от 500 до 1000 тонн урана в год. Предполагаемые затраты - 40 млн. долл. </w:t>
      </w:r>
    </w:p>
    <w:p>
      <w:pPr>
        <w:pStyle w:val="TextBody"/>
        <w:ind w:right="-1192" w:firstLine="709"/>
        <w:rPr/>
      </w:pPr>
      <w:r>
        <w:rPr>
          <w:rFonts w:eastAsia="TIMES NEW ROMAN CYR;Times New Roman" w:cs="TIMES NEW ROMAN CYR;Times New Roman" w:ascii="TIMES NEW ROMAN CYR;Times New Roman" w:hAnsi="TIMES NEW ROMAN CYR;Times New Roman"/>
          <w:u w:val="single"/>
        </w:rPr>
        <w:t>Мангистауский атомный энергокомбинат.</w:t>
      </w:r>
      <w:r>
        <w:rPr/>
        <w:t xml:space="preserve"> </w:t>
      </w:r>
      <w:r>
        <w:rPr>
          <w:rFonts w:eastAsia="TIMES NEW ROMAN CYR;Times New Roman" w:cs="TIMES NEW ROMAN CYR;Times New Roman" w:ascii="TIMES NEW ROMAN CYR;Times New Roman" w:hAnsi="TIMES NEW ROMAN CYR;Times New Roman"/>
          <w:i/>
          <w:iCs/>
        </w:rPr>
        <w:t>Реализуемый на данный момент проект ТАСИС обеспечивает Мангистауский атомный энергокомбинат оборудованием по повышению его безопасности. В скором времени на этом комбинате будет начат новый проект ТАСИС, имеющий целью безопасный вывод из эксплуатации ядерного реактора. Этот проект планируется осуществить в 2001 году. Его стоимость 2 млн. экю.</w:t>
      </w:r>
    </w:p>
    <w:p>
      <w:pPr>
        <w:pStyle w:val="TextBody"/>
        <w:ind w:right="-1192" w:firstLine="709"/>
        <w:rPr/>
      </w:pPr>
      <w:r>
        <w:rPr>
          <w:rFonts w:eastAsia="TIMES NEW ROMAN CYR;Times New Roman" w:cs="TIMES NEW ROMAN CYR;Times New Roman" w:ascii="TIMES NEW ROMAN CYR;Times New Roman" w:hAnsi="TIMES NEW ROMAN CYR;Times New Roman"/>
          <w:u w:val="single"/>
        </w:rPr>
        <w:t>СП "Белкамит".</w:t>
      </w:r>
      <w:r>
        <w:rPr>
          <w:rFonts w:eastAsia="TIMES NEW ROMAN CYR;Times New Roman" w:cs="TIMES NEW ROMAN CYR;Times New Roman" w:ascii="TIMES NEW ROMAN CYR;Times New Roman" w:hAnsi="TIMES NEW ROMAN CYR;Times New Roman"/>
        </w:rPr>
        <w:t xml:space="preserve"> Комитет по атомной энергетике Министерства энергетики, индустрии и торговли Казахстана (МЭИТ) выдал СП "Белкамит" государственную лицензию на изготовление машиностроительной продукции для атомной энергетики. СП "Белкамит" - предприятие западного типа, производящее конкурентоспособную на западном и казахстанском рынках продукцию.</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нее СП приняло участие в программе утилизации ядерных отходов БН-380 (реактор в Актау, Мангистауская область), получив заказ на 4 млн. долл., а также изготовило по заказу ряда японских фирм исследовательское оборудование для проведения экспериментальных работ по повышению безопасности на атомных электростанциях для Национального ядерного центра (г. Курчатов). В 2000 году "Белкамит" рассчитывал выйти на объем производства продукции для предприятий атомной энергетики в 10 млн. долл., или в 2 раза больше, чем в 1999 году.</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TextBody"/>
        <w:ind w:right="-1192" w:firstLine="709"/>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СОЦИАЛЬНАЯ СФЕРА</w:t>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09"/>
        <w:rPr/>
      </w:pPr>
      <w:r>
        <w:rPr>
          <w:rFonts w:eastAsia="TIMES NEW ROMAN CYR;Times New Roman" w:cs="TIMES NEW ROMAN CYR;Times New Roman" w:ascii="TIMES NEW ROMAN CYR;Times New Roman" w:hAnsi="TIMES NEW ROMAN CYR;Times New Roman"/>
        </w:rPr>
        <w:t xml:space="preserve">Среднедушевые номинальные денежные доходы населения в 2000 году увеличились по сравнению с 1999 года на 25,5%, а реальные - на 4,8%. </w:t>
      </w:r>
      <w:r>
        <w:rPr>
          <w:rFonts w:eastAsia="TIMES NEW ROMAN CYR;Times New Roman" w:cs="TIMES NEW ROMAN CYR;Times New Roman" w:ascii="TIMES NEW ROMAN CYR;Times New Roman" w:hAnsi="TIMES NEW ROMAN CYR;Times New Roman"/>
          <w:b/>
          <w:bCs/>
        </w:rPr>
        <w:t xml:space="preserve">Уровень официальной безработицы составил 4,5% к экономически активному населению, при этом численность безработных уменьшилась на 1,6% по сравнению с 1999 годом. </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ельно улучшились показатели индекса человеческого развития, с 93 места в 1998 году Казахстан перешел на 76 место в 1999 году.</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ята трехлетняя программа борьбы с бедностью и безработицей, согласно которой уровень безработицы в 2003 году должен быть снижен до 9%. Планируется создать 400 тыс. новых рабочих мест, а также обеспечить общественными работами еще 220 тыс. человек.</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олагается также, что вскоре механизм социальных выплат будет изменен путем ограничения числа получателей пособий и "многие категории будут аннулированы". Взамен предлагается принцип назначения. Во многих регионах идет отставание по выплатам пособий, а в отдельных областях социальные средства даже уменьшены по сравнению с 1999 годом. Среди регионов, задолжавших по пособиям, - Жамбылская, Западно-Казахстанская и Павлодарская област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еспублике принят Указ Президента "О государственной программе по борьбе с бедностью и безработицей на 2000-2002 годы". Среди ее приоритетов: оказание содействия в трудоустройстве, сохранение действующих и создание новых рабочих мест, защита внутреннего рынка труда за счет установления квоты на привлечение иностранной рабочей силы и т. д. Госпрограмма включает региональные программы по борьбе с бедностью и содержит конкретные цифры создания новых рабочих мест. Так, в 2000 году введено 145 тыс. мест, в 2001 планируется ввести 122 тыс. и в 2002 году - 133 тыс.</w:t>
      </w:r>
    </w:p>
    <w:p>
      <w:pPr>
        <w:pStyle w:val="TextBody"/>
        <w:ind w:right="-1192" w:firstLine="709"/>
        <w:rPr/>
      </w:pPr>
      <w:r>
        <w:rPr>
          <w:rFonts w:eastAsia="TIMES NEW ROMAN CYR;Times New Roman" w:cs="TIMES NEW ROMAN CYR;Times New Roman" w:ascii="TIMES NEW ROMAN CYR;Times New Roman" w:hAnsi="TIMES NEW ROMAN CYR;Times New Roman"/>
        </w:rPr>
        <w:t>Особое внимание обращается на три приоритета. Первое - погашение задолженности прошлых лет по всем социальным выплатам, второе - выплата пенсий и пособий в срок</w:t>
      </w:r>
      <w:r>
        <w:rPr>
          <w:b/>
          <w:bCs/>
        </w:rPr>
        <w:t>.</w:t>
      </w:r>
      <w:r>
        <w:rPr>
          <w:rFonts w:eastAsia="TIMES NEW ROMAN CYR;Times New Roman" w:cs="TIMES NEW ROMAN CYR;Times New Roman" w:ascii="TIMES NEW ROMAN CYR;Times New Roman" w:hAnsi="TIMES NEW ROMAN CYR;Times New Roman"/>
        </w:rPr>
        <w:t xml:space="preserve"> Третий приоритет предполагает резкое увеличение средств на адресную социальную помощь, но уже при формировании местных бюджетов. Согласно программе по борьбе с бедностью и безработицей, эта помощь должна составить 1% от ВВП.</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TextBody"/>
        <w:ind w:right="-1192" w:firstLine="709"/>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СИТУАЦИЯ ВОКРУГ КАЗАХСТАНСКОГО ПРАВИТЕЛЬСТВА</w:t>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 из традиций современного Казахстана, отмечают эксперты, это регулярные прогнозы о скорой смене кабинета министров. Возникают они сразу же после формирования очередного кабинета и сопровождают его деятельность вплоть до реального роспуск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го нынешний состав стал рекордсменом не только по числу мрачных предсказаний, но и по количеству нападок. Как заметил ведущий аналитической телепрограммы "Портрет недели" С.Волков: "Это, пожалуй, у нас первое правительство, которое отправляют в отставку каждую неделю". Вместе с тем возглавляющий кабинет К.Токаев - один из немногих руководителей, чье имя ни разу не упоминалось в связи с каким-либо приватизационным скандалом. Он не финансист и не производственник, но достаточно образован, чтобы не быть белой вороной ни в своем правительстве, ни тем более среди коллег за рубежом.</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К.Токаев, будучи министром иностранных дел Казахстана, сформулировал основные принципы его внешней политики. Показательно, что Казахстан в отличие, скажем, от соседнего Узбекистана, сумел не испортить отношения ни с соседями, ни с другими государствами региона. При этом национальные интересы страны не пострадали. Казахстан получил дружественное внешнее окружени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каеву принадлежит такая дипломатическая победа, как урегулирование давнего территориального спора с Китаем. Казахстанско-китайский договор, подписанный в 1998 году, определил прохождение границы "по факту", что никак не идет в разрез с интересам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лодого государства, оставшегося один на один с мощным Китаем.</w:t>
      </w:r>
    </w:p>
    <w:p>
      <w:pPr>
        <w:pStyle w:val="TextBody"/>
        <w:ind w:right="-1192" w:firstLine="709"/>
        <w:rPr/>
      </w:pPr>
      <w:r>
        <w:rPr>
          <w:rFonts w:eastAsia="TIMES NEW ROMAN CYR;Times New Roman" w:cs="TIMES NEW ROMAN CYR;Times New Roman" w:ascii="TIMES NEW ROMAN CYR;Times New Roman" w:hAnsi="TIMES NEW ROMAN CYR;Times New Roman"/>
        </w:rPr>
        <w:t>Назначение К.Токаева главой правительства вызвало в стране неоднозначную реакцию. С подачи группы лиц, которые привыкли кормиться из госбюджета, прикрываясь реформаторскими лозунгами, через местные СМИ распространили слух о его неподготовленности, нерешительности и т.д. Но домыслы повисли в воздухе после подведения итогов работы кабинета за 1999 год. Уже к началу 2000 года командой К.Токаева была устранена проблема, которую не могли осилить все предыдущие правительства: практически погашены задолженности по пенсиям и государственным социальным и специальным пособиям. А результаты 2000 года</w:t>
      </w:r>
      <w:r>
        <w:rPr/>
        <w:t xml:space="preserve"> </w:t>
      </w:r>
      <w:r>
        <w:rPr>
          <w:rFonts w:eastAsia="TIMES NEW ROMAN CYR;Times New Roman" w:cs="TIMES NEW ROMAN CYR;Times New Roman" w:ascii="TIMES NEW ROMAN CYR;Times New Roman" w:hAnsi="TIMES NEW ROMAN CYR;Times New Roman"/>
        </w:rPr>
        <w:t>(см. выше) вызвали удивление не только в Казахстане. При этом правительству удалось более целенаправленно следовать тем приоритетам, которые были намечены прежними правительствами.</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и премьер этого не скрывает, а, напротив, при каждом удобном случае старается подчеркнуть, что  стабилизация казахстанской экономики и ее рост напрямую связаны с аналогичными процессами в соседней России. Токаев при встречах со своими российскими коллегами любит повторять: "Да, конечно, Казахстан не может обойтись без России. Но и Россия без Казахстана - тож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менее эффективными оказались результаты деятельности нового кабинета и во взаимоотношениях со своими основными внешнеэкономическими партнерами, прежде всего, с Россией. Здесь не последнюю роль сыграли дружеские отношения казахстанского премьера со многими членами российского руководств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большего же успеха Казахстан и Россия достигли в области совместного экспорта углеводородов и в электроэнергетике.</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ервые за всю историю двусторонних отношений был достигнут настоящий прогресс в реализации нескольких крупных интеграционных проектов, из которых, пожалуй, главным является создание совместной Уральской топливно-энергетической компании ("Урал ТЭК"). В нее включены, помимо нескольких свердловских и челябинских электростанций, Экибастузская ГРЭС-2 и линия электропередачи ВЛ-500 Экибастуз-Омск. С июня 2000 года, впервые после распада СССР, началась параллельная работа энергосистем двух стран.</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пехом кабинета К.Токаева является и увеличение квоты на экспортную транспортировку казахстанской нефти через российские трубопроводы. Кроме того, Россия предоставила Астане возможность экспортировать нефть по еще одному маршруту: Актау - Махачкала - Новороссийск. Это сотрудничество принесет не только многомиллионный доход казахстанскому бюджету, но и самой России - до 90 млн. долл. ежегодно.</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вляясь убежденным сторонником сближения Казахстана и России, привлечения в свою страну серьезных иностранных инвесторов, К.Токаев постоянно подвергается наскокам со стороны своих противников и за "отстаивание иностранных интересов". С помощью подобных популистских выпадов местные национал-радикалы, представители различных кланов и группировок стремятся дискредитировать прежде всего премьер-министра.</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сность же внес Президент Н.Назарбаев, который как-то отвечая на пресс-конференции на вопрос - скоро ли он отправит правительство в отставку, глава государства сказал: "Слухи об отставке правительства возникают с завидным постоянством. Нам всем неймется поменять начальство. Никаких планов отправить правительство в отставку нет. Нам надо радоваться, что мы дожили до тех дней, когда прошедшее время стало для нас удачным".</w:t>
      </w:r>
    </w:p>
    <w:p>
      <w:pPr>
        <w:pStyle w:val="TextBody"/>
        <w:ind w:right="-1192"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TextBody"/>
        <w:ind w:right="-1192" w:firstLine="709"/>
        <w:rPr/>
      </w:pPr>
      <w:r>
        <w:rPr/>
      </w:r>
    </w:p>
    <w:p>
      <w:pPr>
        <w:pStyle w:val="WWBodyTextIndent3"/>
        <w:jc w:val="center"/>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ПРОГНОЗ СОЦИАЛЬНО-ЭКОНОМИЧЕСКОГО РАЗВИТИЯ НА 2001-2005 ГОДЫ</w:t>
      </w:r>
    </w:p>
    <w:p>
      <w:pPr>
        <w:pStyle w:val="Normal"/>
        <w:ind w:right="-1192" w:hanging="0"/>
        <w:jc w:val="both"/>
        <w:rPr>
          <w:rFonts w:ascii="TIMES NEW ROMAN CYR;Times New Roman" w:hAnsi="TIMES NEW ROMAN CYR;Times New Roman" w:eastAsia="TIMES NEW ROMAN CYR;Times New Roman" w:cs="TIMES NEW ROMAN CYR;Times New Roman"/>
          <w:b/>
          <w:b/>
          <w:bCs/>
          <w:i/>
          <w:i/>
          <w:iCs/>
          <w:sz w:val="24"/>
          <w:szCs w:val="24"/>
        </w:rPr>
      </w:pPr>
      <w:r>
        <w:rPr>
          <w:rFonts w:eastAsia="TIMES NEW ROMAN CYR;Times New Roman" w:cs="TIMES NEW ROMAN CYR;Times New Roman" w:ascii="TIMES NEW ROMAN CYR;Times New Roman" w:hAnsi="TIMES NEW ROMAN CYR;Times New Roman"/>
          <w:b/>
          <w:bCs/>
          <w:i/>
          <w:iCs/>
          <w:sz w:val="24"/>
          <w:szCs w:val="24"/>
        </w:rPr>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Министерством экономики Казахстана разработан и внесен в Правительство республики Индикативный план социально-экономического развития Республики Казахстан на 2001-2005 годы. В 2001-2005 годы Правительство Республики продолжит проведение работы по сохранению социальной и политической стабильности, а также эффективному государственному управлению с целью обеспечения благоприятной обстановки для роста экономики, для достижения целей, предусмотренных Стратегией “Казахстан - 2030”.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гноз макроэкономических показателей базируется на сохранении благоприятных внешних факторов и дальнейшей активизации потенциала внутренней экономики.</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За пять лет прогнозируется прирост валового внутреннего продукта на 30%. Этому будут способствовать планируемый ежегодный прирост объемов промышленного производства не ниже 8-10% в 2001-2003 годы и сохранение 3-4% роста в последующие годы. Прирост валового внутреннего продукта в 2001 году прогнозируется на 4%. В валовом внутреннем продукте Казахстана в 2001 г. доля производства товаров прогнозируется на уровне 46,8% против 42,8% в 1999 г.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итывая объективно складывающиеся условия, в среднесрочной перспективе рост объемов промышленного производства будет обеспечиваться преимущественно за счет нефтегазодобывающей промышленности и металлургии.</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ост будет обеспечен за счет интенсификации эксплуатации Тенгизского и Карачаганакского месторождений, реабилитации Узеньского нефтяного месторождения, а также ввода ряда месторождений в Актюбинской области (Урихтау, Кожасай, Алибекмола), месторождения Северные Бузачи.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целью достижения газовой независимости южных областей Казахстана от импорта узбекского газа предполагается осуществить реализацию проекта разработки Амангельдинской группы газовых месторождений Жамбылской области с извлекаемыми запасами 13,7 млрд. кубических метров.</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лючевым элементом решения проблемы развития нефтегазовой отрасли на ближайшие пять лет является строительство и эксплуатация Каспийского Трубопроводного Консорциума (КТК). Для увеличения экспорта нефти из Актюбинского региона проводится исследование проекта нефтепровода Кенкияк-Атырау, строительство которого обеспечит доступ к экспортным маршрутам по трубопроводной системе КТК.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ут завершены оценочные работы на месторождении Кашаган и других блоках Северо-Каспийского проекта компании ОКИОК, определены маршруты транспортировки нефти, способы утилизации газа и серы, создана первоначальная инфраструктура для последующей добычи и реализации нефти и газа.</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ут также активно прорабатываться многовекторные варианты прокладки нефтепроводов, в том числе через Иран, а также в КНР, для чего намечается создать крупные консорциумы с привлечением известных фирм и иностранных инвестиций.</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2005 году объем добычи нефти и газового конденсата возрастет в 1,8 раза по сравнению с 2000 годом и составит около 60,1 млн. тонн. Добыча природного газа за пятилетие возрастет на 23-25 %.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2001-2005 годы планируется создать базис для будущего развития экономики с учетом снижения уровня ее уязвимости от внешних и внутренних шоков. В эти годы будет совершенствоваться структура промышленного производства путем стимулирования интенсификации, технического обновления и информатизации технологических процессов. Уровень товарности металлургической продукции будет стимулироваться созданием мощностей по производству разнообразного проката, сплавов, окислов и солей из черных и цветных металлов, посуды.</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анируется расширить номенклатуру промышленной продукции для внутреннего и внешнего рынков с большим мультипликативным эффектом, в частности в нефтехимической промышленности. Это создаст возможности не только для роста экспорта, но и вытеснения широкого ассортимента импортных пластмассовых изделий и красок с казахстанского рынка.</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ствование структуры производства и экспорта, импортозамещения имеет большие перспективы в машиностроении, особенно в производстве оборудования для горнодобывающих отраслей, добычи нефти, производства металлов, вооружений, сельскохозяйственной техники.</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хстан принял долгосрочную программу развития энергетического сектора, рассчитанную до 2030 года. По предварительным оценкам Казахстан сможет обеспечить себя полностью электроэнергией в 2010 году. Ожидается, что в этот период приблизительно 66% электроэнергии будет обеспечиваться угольной промышленностью, 21% - газом и дизельным топливом, 11% - гидроэлектростанциями, 1% - атомными станциями и 1% - ветровой энергией.</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ведение политики поддержки предпринимательства будет способствовать увеличению доли малого бизнесам в реальном секторе экономики. В 2005 году объем производства продукции субъектами малого предпринимательства планируется на 26% больше, чем в 2000 году. В малый бизнес будет вовлечено 2353,6 тыс. человек, что на 40% превышает уровень 2000 года. При этом в промышленности численность занятых возрастет на 52%, строительстве – на 37%, опережающий рост будет наблюдаться и в сфере услуг.</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2005 году объем валовой продукции сельского хозяйства по сравнению с 2000 годом планируется увеличить на 12%, в том числе растениеводства – на 13,8%, животноводства – на 10%. Это позволит полностью обеспечить население хлебопродуктами, засыпать семена и выделить на фураж, а экспортные возможности Казахстана можно рассматривать в объеме 4-5 млн. тонн.</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ъем производства мяса скота и птицы в убойном весе в 2005 году намечается довести до 691 тыс. тонн, что на 9% больше ожидаемого в 2000 году, молока – на 11%, шерсти – на 10%, каракуля – на четверть, яиц – на 16%.</w:t>
      </w:r>
    </w:p>
    <w:p>
      <w:pPr>
        <w:pStyle w:val="Normal"/>
        <w:ind w:right="-1192" w:firstLine="709"/>
        <w:jc w:val="both"/>
        <w:rPr/>
      </w:pPr>
      <w:r>
        <w:rPr>
          <w:rFonts w:eastAsia="TIMES NEW ROMAN CYR;Times New Roman" w:cs="TIMES NEW ROMAN CYR;Times New Roman" w:ascii="TIMES NEW ROMAN CYR;Times New Roman" w:hAnsi="TIMES NEW ROMAN CYR;Times New Roman"/>
          <w:sz w:val="24"/>
          <w:szCs w:val="24"/>
        </w:rPr>
        <w:t>В 2001-2005 годы основная цель денежно-кредитной политики – поддержание низкого уровня инфляции, дальнейшее развитие и совершенствование банковской системы, финансовое обеспечение реализации государством возложенных на него функций и поставленных задач. Сохранится режим свободно плавающего обменного курса тенге. Уровень инфляции прогнозируется снизить до 4,9% в 2005 году. Уровень инфляции на 2001 г. ожидается в пределах 7% на конец года. Курс тенге к доллару США в этот период оценивается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уровне 154-155 тенге за доллар. </w:t>
      </w:r>
    </w:p>
    <w:p>
      <w:pPr>
        <w:pStyle w:val="Normal"/>
        <w:ind w:right="-1192" w:firstLine="709"/>
        <w:jc w:val="both"/>
        <w:rPr/>
      </w:pPr>
      <w:r>
        <w:rPr>
          <w:rFonts w:eastAsia="TIMES NEW ROMAN CYR;Times New Roman" w:cs="TIMES NEW ROMAN CYR;Times New Roman" w:ascii="TIMES NEW ROMAN CYR;Times New Roman" w:hAnsi="TIMES NEW ROMAN CYR;Times New Roman"/>
          <w:sz w:val="24"/>
          <w:szCs w:val="24"/>
        </w:rPr>
        <w:t>Вскоре должен вступить в действие новый Налоговый кодекс Республики Казахстан. Совершенствование налогового законодательства и налогового администрирования позволит довести уровень налоговых поступлений государственного бюджета до 25% от ВВП в 2005 году, причем дефицит государственного бюджета будет поддерживаться на уровне, не превышающем 1,3% от ВВП. Расходы государственного бюджета, по прогнозу, возрастут с 24,9% от ВВП в 2000</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году</w:t>
      </w:r>
      <w:r>
        <w:rPr>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 до 28,3% в 2005 году.</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2001 г. поступления в государственный бюджет составят 23,1%, в том числе налоговые поступления 19,2%, неналоговые - 1,6% от ВВП.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асходы государственного бюджета составят 25,3% валового внутреннего продукта. Ожидается, что дефицит бюджета в 2001 г. не превысит 2,2% от ВВП.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2001-2005 годы основными направлениями деятельности будут стимулирование притока прямых отечественных и иностранных инвестиций в приоритетные секторы экономики, такие как агропромышленный комплекс, легкая и пищевая промышленность, машиностроение, промышленность строительных материалов, химическая и нефтехимическая промышленность, рационализация и повышение эффективности использования государственных инвестиций и мобилизация внутренних сбережений.</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2001-2005 годы основная цель внешнеэкономической политики – дальнейшая эффективная интеграция Казахстана в мировую экономику согласно долгосрочным внешнеэкономическим приоритетам как важнейшее условие стабильного функционирования экономики и экономического роста в будущем. </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ачестве целевых индикаторов внешнеторговой политики установлен среднегодовой прирост экспорта на 9 %. В 2001-2005 годы прогнозируется сохранение благоприятных условий для экспорта нефти, металлов и зерна. Будут приняты меры по развитию отношений с Китаем по экспорту минеральных удобрений. В связи с развитием реального сектора экономики прогнозируется рост импорта инвестиционных товаров на 80%, а объем неорганизованной торговли в общем объеме импорта будет иметь тенденцию к сокращению.</w:t>
      </w:r>
    </w:p>
    <w:p>
      <w:pPr>
        <w:pStyle w:val="Normal"/>
        <w:ind w:right="-1192"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полагается к 2005 году на 80% по сравнению с 2000 годом увеличить экспорт товаров по нефти и газовому конденсату в стоимостном выражении.</w:t>
      </w:r>
    </w:p>
    <w:p>
      <w:pPr>
        <w:pStyle w:val="TextBody"/>
        <w:ind w:right="-1192" w:firstLine="709"/>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TextBody"/>
        <w:ind w:right="-1192" w:firstLine="709"/>
        <w:rPr/>
      </w:pPr>
      <w:r>
        <w:rPr/>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ВЫВОДЫ</w:t>
      </w:r>
    </w:p>
    <w:p>
      <w:pPr>
        <w:pStyle w:val="TextBody"/>
        <w:ind w:right="-1192" w:firstLine="709"/>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налитики полагают, что стратегический курс Казахстана на решительную экономическую либерализацию, взятый с момента начала реформ, начинает приносить свои плоды.</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 Несмотря на неблагоприятную конъюнктуру, экономическое руководство страны, выдерживает последовательно рыночный курс. </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ешительные меры, предпринятые Казахстаном в период мирового и российского финансового кризиса в 1998 - 1999 годах, помогли республике выстоять и продолжить поступательное развитие.</w:t>
      </w:r>
    </w:p>
    <w:p>
      <w:pPr>
        <w:pStyle w:val="TextBody"/>
        <w:ind w:right="-1192"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Несмотря на сохранение серьезных сложностей, сегодня в экономике Казахстана все более отчетливо проявляются позитивные тенденции.</w:t>
      </w:r>
    </w:p>
    <w:p>
      <w:pPr>
        <w:pStyle w:val="Normal"/>
        <w:ind w:right="-1192" w:firstLine="709"/>
        <w:jc w:val="both"/>
        <w:rPr/>
      </w:pPr>
      <w:r>
        <w:rPr>
          <w:sz w:val="24"/>
          <w:szCs w:val="24"/>
        </w:rPr>
        <w:t>5.</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В 2001 г., если цены на нефтяном и других мировых рынках товаров казахстанского экспорта сохранятся на приемлемом уровне, в республике продолжится уверенный рост ВВП – на 4-6% ВВП.</w:t>
      </w:r>
    </w:p>
    <w:p>
      <w:pPr>
        <w:pStyle w:val="Normal"/>
        <w:ind w:right="-1192" w:firstLine="709"/>
        <w:jc w:val="both"/>
        <w:rPr/>
      </w:pPr>
      <w:r>
        <w:rPr>
          <w:sz w:val="24"/>
          <w:szCs w:val="24"/>
        </w:rPr>
        <w:t>6.</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В то же время Казахстану для достижения стабильных экономических результатов необходимо обратить самое серьезное внимание на диверсификацию своей промышленности.</w:t>
      </w:r>
    </w:p>
    <w:p>
      <w:pPr>
        <w:pStyle w:val="Normal"/>
        <w:ind w:firstLine="70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709"/>
        <w:jc w:val="both"/>
        <w:rPr/>
      </w:pPr>
      <w:r>
        <w:rPr/>
      </w:r>
    </w:p>
    <w:sectPr>
      <w:headerReference w:type="default" r:id="rId8"/>
      <w:footerReference w:type="default" r:id="rId9"/>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ntiqua">
    <w:altName w:val="Times New Roman"/>
    <w:charset w:val="01"/>
    <w:family w:val="auto"/>
    <w:pitch w:val="variable"/>
  </w:font>
  <w:font w:name="TIMES NEW ROMAN CYR">
    <w:altName w:val="Times New Roman"/>
    <w:charset w:val="cc"/>
    <w:family w:val="roman"/>
    <w:pitch w:val="variable"/>
  </w:font>
  <w:font w:name="Tahoma">
    <w:charset w:val="01"/>
    <w:family w:val="swiss"/>
    <w:pitch w:val="variable"/>
  </w:font>
  <w:font w:name="Arial Cyr">
    <w:altName w:val="Times New Roman"/>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b/>
      <w:bCs/>
      <w:kern w:val="2"/>
      <w:lang w:val="en-US"/>
    </w:rPr>
  </w:style>
  <w:style w:type="paragraph" w:styleId="Heading2">
    <w:name w:val="Heading 2"/>
    <w:basedOn w:val="Normal"/>
    <w:next w:val="Normal"/>
    <w:qFormat/>
    <w:pPr>
      <w:keepNext w:val="true"/>
      <w:numPr>
        <w:ilvl w:val="1"/>
        <w:numId w:val="1"/>
      </w:numPr>
      <w:spacing w:before="240" w:after="60"/>
      <w:jc w:val="both"/>
      <w:outlineLvl w:val="1"/>
    </w:pPr>
    <w:rPr>
      <w:b/>
      <w:bCs/>
      <w:i/>
      <w:iCs/>
      <w:lang w:val="en-U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widowControl w:val="false"/>
      <w:numPr>
        <w:ilvl w:val="3"/>
        <w:numId w:val="1"/>
      </w:numPr>
      <w:tabs>
        <w:tab w:val="clear" w:pos="720"/>
        <w:tab w:val="left" w:pos="7740" w:leader="none"/>
      </w:tabs>
      <w:jc w:val="center"/>
      <w:outlineLvl w:val="3"/>
    </w:pPr>
    <w:rPr>
      <w:sz w:val="24"/>
      <w:szCs w:val="24"/>
    </w:rPr>
  </w:style>
  <w:style w:type="paragraph" w:styleId="Heading5">
    <w:name w:val="Heading 5"/>
    <w:basedOn w:val="Normal"/>
    <w:next w:val="Normal"/>
    <w:qFormat/>
    <w:pPr>
      <w:keepNext w:val="true"/>
      <w:numPr>
        <w:ilvl w:val="4"/>
        <w:numId w:val="1"/>
      </w:numPr>
      <w:jc w:val="both"/>
      <w:outlineLvl w:val="4"/>
    </w:pPr>
    <w:rPr>
      <w:sz w:val="24"/>
      <w:szCs w:val="24"/>
      <w:lang w:val="en-US"/>
    </w:rPr>
  </w:style>
  <w:style w:type="paragraph" w:styleId="Heading6">
    <w:name w:val="Heading 6"/>
    <w:basedOn w:val="Normal"/>
    <w:next w:val="Normal"/>
    <w:qFormat/>
    <w:pPr>
      <w:keepNext w:val="true"/>
      <w:widowControl w:val="false"/>
      <w:numPr>
        <w:ilvl w:val="5"/>
        <w:numId w:val="1"/>
      </w:numPr>
      <w:tabs>
        <w:tab w:val="clear" w:pos="720"/>
        <w:tab w:val="left" w:pos="7740" w:leader="none"/>
      </w:tabs>
      <w:ind w:right="368" w:hanging="0"/>
      <w:jc w:val="both"/>
      <w:outlineLvl w:val="5"/>
    </w:pPr>
    <w:rPr>
      <w:sz w:val="24"/>
      <w:szCs w:val="24"/>
    </w:rPr>
  </w:style>
  <w:style w:type="paragraph" w:styleId="Heading7">
    <w:name w:val="Heading 7"/>
    <w:basedOn w:val="Normal"/>
    <w:next w:val="Normal"/>
    <w:qFormat/>
    <w:pPr>
      <w:keepNext w:val="true"/>
      <w:widowControl w:val="false"/>
      <w:numPr>
        <w:ilvl w:val="6"/>
        <w:numId w:val="1"/>
      </w:numPr>
      <w:tabs>
        <w:tab w:val="clear" w:pos="720"/>
        <w:tab w:val="left" w:pos="7740" w:leader="none"/>
      </w:tabs>
      <w:ind w:right="-1192" w:hanging="0"/>
      <w:jc w:val="both"/>
      <w:outlineLvl w:val="6"/>
    </w:pPr>
    <w:rPr>
      <w:sz w:val="24"/>
      <w:szCs w:val="24"/>
      <w:lang w:val="en-US"/>
    </w:rPr>
  </w:style>
  <w:style w:type="paragraph" w:styleId="Heading8">
    <w:name w:val="Heading 8"/>
    <w:basedOn w:val="Normal"/>
    <w:next w:val="Normal"/>
    <w:qFormat/>
    <w:pPr>
      <w:keepNext w:val="true"/>
      <w:numPr>
        <w:ilvl w:val="7"/>
        <w:numId w:val="1"/>
      </w:numPr>
      <w:ind w:right="-1192" w:firstLine="709"/>
      <w:jc w:val="both"/>
      <w:outlineLvl w:val="7"/>
    </w:pPr>
    <w:rPr>
      <w:b/>
      <w:bCs/>
      <w:color w:val="808080"/>
      <w:sz w:val="24"/>
      <w:szCs w:val="24"/>
    </w:rPr>
  </w:style>
  <w:style w:type="paragraph" w:styleId="Heading9">
    <w:name w:val="Heading 9"/>
    <w:basedOn w:val="Normal"/>
    <w:next w:val="Normal"/>
    <w:qFormat/>
    <w:pPr>
      <w:keepNext w:val="true"/>
      <w:numPr>
        <w:ilvl w:val="8"/>
        <w:numId w:val="1"/>
      </w:numPr>
      <w:jc w:val="center"/>
      <w:outlineLvl w:val="8"/>
    </w:pPr>
    <w:rPr>
      <w:b/>
      <w:bCs/>
      <w:sz w:val="40"/>
      <w:szCs w:val="40"/>
    </w:rPr>
  </w:style>
  <w:style w:type="character" w:styleId="DefaultParagraphFont">
    <w:name w:val="Default Paragraph Font"/>
    <w:qFormat/>
    <w:rPr/>
  </w:style>
  <w:style w:type="character" w:styleId="Ciaeniinee">
    <w:name w:val="ciae niinee"/>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ind w:right="-285" w:firstLine="851"/>
      <w:jc w:val="center"/>
    </w:pPr>
    <w:rPr>
      <w:b/>
      <w:bCs/>
      <w:i/>
      <w:iCs/>
      <w:sz w:val="28"/>
      <w:szCs w:val="28"/>
    </w:rPr>
  </w:style>
  <w:style w:type="paragraph" w:styleId="TextBody">
    <w:name w:val="Body Text"/>
    <w:basedOn w:val="Normal"/>
    <w:pPr>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3">
    <w:name w:val="caaieiaie 3"/>
    <w:basedOn w:val="Normal"/>
    <w:next w:val="Normal"/>
    <w:qFormat/>
    <w:pPr>
      <w:keepNext w:val="true"/>
      <w:spacing w:before="240" w:after="60"/>
    </w:pPr>
    <w:rPr>
      <w:rFonts w:ascii="Arial" w:hAnsi="Arial" w:eastAsia="Arial" w:cs="Arial"/>
      <w:sz w:val="24"/>
      <w:szCs w:val="24"/>
    </w:rPr>
  </w:style>
  <w:style w:type="paragraph" w:styleId="Caaieiaie1">
    <w:name w:val="caaieiaie 1"/>
    <w:basedOn w:val="Normal"/>
    <w:next w:val="Normal"/>
    <w:qFormat/>
    <w:pPr>
      <w:pBdr>
        <w:top w:val="single" w:sz="6" w:space="3" w:color="FFFFFF"/>
        <w:left w:val="single" w:sz="6" w:space="3" w:color="FFFFFF"/>
        <w:bottom w:val="single" w:sz="6" w:space="3" w:color="FFFFFF"/>
        <w:right w:val="single" w:sz="6" w:space="3" w:color="FFFFFF"/>
      </w:pBdr>
      <w:spacing w:before="0" w:after="160"/>
      <w:ind w:left="48" w:right="48" w:hanging="0"/>
      <w:jc w:val="center"/>
    </w:pPr>
    <w:rPr>
      <w:rFonts w:ascii="Arial" w:hAnsi="Arial" w:eastAsia="Arial" w:cs="Arial"/>
      <w:b/>
      <w:bCs/>
      <w:sz w:val="28"/>
      <w:szCs w:val="28"/>
      <w:vertAlign w:val="superscript"/>
    </w:rPr>
  </w:style>
  <w:style w:type="paragraph" w:styleId="Caaieiaie4">
    <w:name w:val="caaieiaie 4"/>
    <w:basedOn w:val="Normal"/>
    <w:next w:val="Normal"/>
    <w:qFormat/>
    <w:pPr>
      <w:keepNext w:val="true"/>
      <w:ind w:firstLine="720"/>
    </w:pPr>
    <w:rPr>
      <w:b/>
      <w:bCs/>
      <w:sz w:val="24"/>
      <w:szCs w:val="24"/>
      <w:lang w:val="en-US"/>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ind w:right="-852" w:firstLine="851"/>
      <w:jc w:val="both"/>
    </w:pPr>
    <w:rPr>
      <w:sz w:val="28"/>
      <w:szCs w:val="28"/>
    </w:rPr>
  </w:style>
  <w:style w:type="paragraph" w:styleId="BodyTextIndent2">
    <w:name w:val="Body Text Indent 2"/>
    <w:basedOn w:val="Normal"/>
    <w:qFormat/>
    <w:pPr>
      <w:tabs>
        <w:tab w:val="clear" w:pos="720"/>
        <w:tab w:val="left" w:pos="0" w:leader="none"/>
      </w:tabs>
      <w:ind w:right="-285" w:firstLine="851"/>
      <w:jc w:val="both"/>
    </w:pPr>
    <w:rPr>
      <w:sz w:val="28"/>
      <w:szCs w:val="28"/>
    </w:rPr>
  </w:style>
  <w:style w:type="paragraph" w:styleId="BlockText">
    <w:name w:val="Block Text"/>
    <w:basedOn w:val="Normal"/>
    <w:qFormat/>
    <w:pPr>
      <w:ind w:left="1701" w:right="-285" w:hanging="0"/>
      <w:jc w:val="both"/>
    </w:pPr>
    <w:rPr>
      <w:sz w:val="28"/>
      <w:szCs w:val="28"/>
    </w:rPr>
  </w:style>
  <w:style w:type="paragraph" w:styleId="BodyTextIndent3">
    <w:name w:val="Body Text Indent 3"/>
    <w:basedOn w:val="Normal"/>
    <w:qFormat/>
    <w:pPr>
      <w:ind w:right="-852" w:firstLine="567"/>
      <w:jc w:val="both"/>
    </w:pPr>
    <w:rPr>
      <w:sz w:val="28"/>
      <w:szCs w:val="28"/>
    </w:rPr>
  </w:style>
  <w:style w:type="paragraph" w:styleId="Oaenoniinee">
    <w:name w:val="oaeno niinee"/>
    <w:basedOn w:val="Normal"/>
    <w:qFormat/>
    <w:pPr>
      <w:ind w:left="1134" w:firstLine="284"/>
      <w:jc w:val="both"/>
    </w:pPr>
    <w:rPr>
      <w:rFonts w:ascii="Antiqua;Times New Roman" w:hAnsi="Antiqua;Times New Roman" w:eastAsia="Antiqua;Times New Roman" w:cs="Antiqua;Times New Roman"/>
      <w:spacing w:val="-20"/>
      <w:sz w:val="22"/>
      <w:szCs w:val="22"/>
    </w:rPr>
  </w:style>
  <w:style w:type="paragraph" w:styleId="WWBodyText2">
    <w:name w:val="WW-Body Text 2"/>
    <w:basedOn w:val="Normal"/>
    <w:qFormat/>
    <w:pPr>
      <w:ind w:firstLine="720"/>
      <w:jc w:val="both"/>
    </w:pPr>
    <w:rPr>
      <w:sz w:val="24"/>
      <w:szCs w:val="24"/>
    </w:rPr>
  </w:style>
  <w:style w:type="paragraph" w:styleId="BodyText3">
    <w:name w:val="Body Text 3"/>
    <w:basedOn w:val="Normal"/>
    <w:qFormat/>
    <w:pPr>
      <w:spacing w:before="120" w:after="120"/>
      <w:jc w:val="both"/>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iaaea">
    <w:name w:val="ni?aaea"/>
    <w:basedOn w:val="Normal"/>
    <w:qFormat/>
    <w:pPr>
      <w:ind w:left="432" w:firstLine="432"/>
      <w:jc w:val="both"/>
    </w:pPr>
    <w:rPr>
      <w:rFonts w:ascii="Arial" w:hAnsi="Arial" w:eastAsia="Arial" w:cs="Arial"/>
      <w:i/>
      <w:iCs/>
      <w:sz w:val="24"/>
      <w:szCs w:val="24"/>
    </w:rPr>
  </w:style>
  <w:style w:type="paragraph" w:styleId="WWcaaieiaie1">
    <w:name w:val="WW-caaieiaie 1"/>
    <w:basedOn w:val="Normal"/>
    <w:next w:val="Normal"/>
    <w:qFormat/>
    <w:pPr>
      <w:pBdr>
        <w:top w:val="single" w:sz="6" w:space="3" w:color="FFFFFF"/>
        <w:left w:val="single" w:sz="6" w:space="3" w:color="FFFFFF"/>
        <w:bottom w:val="single" w:sz="6" w:space="3" w:color="FFFFFF"/>
        <w:right w:val="single" w:sz="6" w:space="3" w:color="FFFFFF"/>
      </w:pBdr>
      <w:spacing w:before="0" w:after="160"/>
      <w:ind w:left="48" w:right="48" w:hanging="0"/>
      <w:jc w:val="center"/>
    </w:pPr>
    <w:rPr>
      <w:rFonts w:ascii="Arial" w:hAnsi="Arial" w:eastAsia="Arial" w:cs="Arial"/>
      <w:b/>
      <w:bCs/>
      <w:sz w:val="28"/>
      <w:szCs w:val="28"/>
      <w:vertAlign w:val="superscript"/>
    </w:rPr>
  </w:style>
  <w:style w:type="paragraph" w:styleId="Footnote">
    <w:name w:val="Footnote Text"/>
    <w:basedOn w:val="Normal"/>
    <w:pPr/>
    <w:rPr>
      <w:lang w:val="sv-SE"/>
    </w:rPr>
  </w:style>
  <w:style w:type="paragraph" w:styleId="Niaaea1">
    <w:name w:val="Ni?aaea"/>
    <w:basedOn w:val="Normal"/>
    <w:qFormat/>
    <w:pPr>
      <w:ind w:left="567" w:firstLine="284"/>
      <w:jc w:val="both"/>
    </w:pPr>
    <w:rPr>
      <w:rFonts w:ascii="Arial" w:hAnsi="Arial" w:eastAsia="Arial" w:cs="Arial"/>
      <w:i/>
      <w:iCs/>
      <w:sz w:val="22"/>
      <w:szCs w:val="22"/>
    </w:rPr>
  </w:style>
  <w:style w:type="paragraph" w:styleId="WWBodyText21">
    <w:name w:val="WW-Body Text 21"/>
    <w:basedOn w:val="Normal"/>
    <w:qFormat/>
    <w:pPr>
      <w:ind w:right="-1192" w:hanging="0"/>
      <w:jc w:val="both"/>
    </w:pPr>
    <w:rPr>
      <w:sz w:val="24"/>
      <w:szCs w:val="24"/>
    </w:rPr>
  </w:style>
  <w:style w:type="paragraph" w:styleId="WWBodyTextIndent2">
    <w:name w:val="WW-Body Text Indent 2"/>
    <w:basedOn w:val="Normal"/>
    <w:qFormat/>
    <w:pPr>
      <w:ind w:right="-1192" w:firstLine="720"/>
      <w:jc w:val="both"/>
    </w:pPr>
    <w:rPr>
      <w:rFonts w:ascii="TIMES NEW ROMAN CYR;Times New Roman" w:hAnsi="TIMES NEW ROMAN CYR;Times New Roman" w:eastAsia="TIMES NEW ROMAN CYR;Times New Roman" w:cs="TIMES NEW ROMAN CYR;Times New Roman"/>
      <w:sz w:val="24"/>
      <w:szCs w:val="24"/>
    </w:rPr>
  </w:style>
  <w:style w:type="paragraph" w:styleId="WWcaaieiaie4">
    <w:name w:val="WW-caaieiaie 4"/>
    <w:basedOn w:val="Normal"/>
    <w:next w:val="Normal"/>
    <w:qFormat/>
    <w:pPr>
      <w:keepNext w:val="true"/>
      <w:ind w:firstLine="720"/>
    </w:pPr>
    <w:rPr>
      <w:b/>
      <w:bCs/>
      <w:sz w:val="24"/>
      <w:szCs w:val="24"/>
      <w:lang w:val="en-US"/>
    </w:rPr>
  </w:style>
  <w:style w:type="paragraph" w:styleId="Header">
    <w:name w:val="Header"/>
    <w:basedOn w:val="Normal"/>
    <w:pPr>
      <w:tabs>
        <w:tab w:val="clear" w:pos="720"/>
        <w:tab w:val="center" w:pos="4153" w:leader="none"/>
        <w:tab w:val="right" w:pos="8306" w:leader="none"/>
      </w:tabs>
    </w:pPr>
    <w:rPr/>
  </w:style>
  <w:style w:type="paragraph" w:styleId="WWPlainText">
    <w:name w:val="WW-Plain Text"/>
    <w:basedOn w:val="Normal"/>
    <w:qFormat/>
    <w:pPr/>
    <w:rPr>
      <w:rFonts w:ascii="Courier New" w:hAnsi="Courier New" w:eastAsia="Courier New" w:cs="Courier New"/>
    </w:rPr>
  </w:style>
  <w:style w:type="paragraph" w:styleId="WWBodyTextIndent3">
    <w:name w:val="WW-Body Text Indent 3"/>
    <w:basedOn w:val="Normal"/>
    <w:qFormat/>
    <w:pPr>
      <w:ind w:right="-1192" w:firstLine="709"/>
      <w:jc w:val="both"/>
    </w:pPr>
    <w:rPr>
      <w:sz w:val="24"/>
      <w:szCs w:val="24"/>
    </w:rPr>
  </w:style>
  <w:style w:type="paragraph" w:styleId="Iiecaaieiaie">
    <w:name w:val="Iie caaieiaie"/>
    <w:basedOn w:val="Normal"/>
    <w:next w:val="Normal"/>
    <w:qFormat/>
    <w:pPr>
      <w:jc w:val="center"/>
    </w:pPr>
    <w:rPr>
      <w:b/>
      <w:bCs/>
      <w:caps/>
      <w:sz w:val="28"/>
      <w:szCs w:val="28"/>
    </w:rPr>
  </w:style>
  <w:style w:type="paragraph" w:styleId="Iiecaaieiaie2">
    <w:name w:val="Iie caaieiaie2"/>
    <w:basedOn w:val="Iiecaaieiaie"/>
    <w:qFormat/>
    <w:pPr/>
    <w:rPr>
      <w:rFonts w:ascii="Tahoma" w:hAnsi="Tahoma" w:eastAsia="Tahoma" w:cs="Tahoma"/>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0:54:00Z</dcterms:created>
  <dc:creator>АО "Регион"</dc:creator>
  <dc:description/>
  <dc:language>en-US</dc:language>
  <cp:lastModifiedBy>Eugene</cp:lastModifiedBy>
  <cp:lastPrinted>2001-01-27T13:16:00Z</cp:lastPrinted>
  <dcterms:modified xsi:type="dcterms:W3CDTF">2001-07-24T10:54:00Z</dcterms:modified>
  <cp:revision>1</cp:revision>
  <dc:subject/>
  <dc:title>Вагиф Гусейнов,</dc:title>
</cp:coreProperties>
</file>